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HOT 22</w:t>
      </w:r>
    </w:p>
    <w:p>
      <w:pPr>
        <w:pStyle w:val="Normal"/>
        <w:rPr/>
      </w:pPr>
      <w:r>
        <w:rPr>
          <w:b/>
        </w:rPr>
        <w:t xml:space="preserve">R O M Â N I A </w:t>
      </w:r>
      <w:r>
        <w:rPr/>
        <w:t xml:space="preserve">                                                                                       </w:t>
      </w:r>
      <w:r>
        <w:rPr>
          <w:sz w:val="20"/>
        </w:rPr>
        <w:t xml:space="preserve">                   Operator </w:t>
      </w:r>
    </w:p>
    <w:p>
      <w:pPr>
        <w:pStyle w:val="Normal"/>
        <w:rPr>
          <w:b/>
          <w:b/>
        </w:rPr>
      </w:pPr>
      <w:r>
        <w:rPr>
          <w:b/>
        </w:rPr>
        <w:t xml:space="preserve">CURTEA DE APEL </w:t>
      </w:r>
    </w:p>
    <w:p>
      <w:pPr>
        <w:pStyle w:val="Normal"/>
        <w:rPr/>
      </w:pPr>
      <w:r>
        <w:rPr/>
        <w:t xml:space="preserve">SECŢIA a </w:t>
      </w:r>
    </w:p>
    <w:p>
      <w:pPr>
        <w:pStyle w:val="Normal"/>
        <w:rPr/>
      </w:pPr>
      <w:r>
        <w:rPr/>
        <w:t xml:space="preserve">Dosar nr. ............ </w:t>
      </w:r>
    </w:p>
    <w:p>
      <w:pPr>
        <w:pStyle w:val="Normal"/>
        <w:rPr/>
      </w:pPr>
      <w:r>
        <w:rPr/>
      </w:r>
    </w:p>
    <w:p>
      <w:pPr>
        <w:pStyle w:val="Normal"/>
        <w:jc w:val="center"/>
        <w:rPr>
          <w:b/>
          <w:b/>
        </w:rPr>
      </w:pPr>
      <w:r>
        <w:rPr>
          <w:b/>
        </w:rPr>
        <w:t xml:space="preserve">DECIZIA NR.  </w:t>
      </w:r>
    </w:p>
    <w:p>
      <w:pPr>
        <w:pStyle w:val="Normal"/>
        <w:jc w:val="center"/>
        <w:rPr/>
      </w:pPr>
      <w:r>
        <w:rPr/>
        <w:t xml:space="preserve">Şedinţa publică din </w:t>
      </w:r>
    </w:p>
    <w:p>
      <w:pPr>
        <w:pStyle w:val="Normal"/>
        <w:jc w:val="center"/>
        <w:rPr/>
      </w:pPr>
      <w:r>
        <w:rPr/>
        <w:t xml:space="preserve">     </w:t>
      </w:r>
      <w:r>
        <w:rPr/>
        <w:t>PREŞEDINTE: .........</w:t>
      </w:r>
    </w:p>
    <w:p>
      <w:pPr>
        <w:pStyle w:val="Normal"/>
        <w:jc w:val="center"/>
        <w:rPr/>
      </w:pPr>
      <w:r>
        <w:rPr/>
        <w:t xml:space="preserve">JUDECĂTOR: A1012 </w:t>
      </w:r>
    </w:p>
    <w:p>
      <w:pPr>
        <w:pStyle w:val="Normal"/>
        <w:jc w:val="center"/>
        <w:rPr/>
      </w:pPr>
      <w:r>
        <w:rPr/>
        <w:t>JUDECĂTOR: .........</w:t>
      </w:r>
    </w:p>
    <w:p>
      <w:pPr>
        <w:pStyle w:val="Normal"/>
        <w:jc w:val="center"/>
        <w:rPr/>
      </w:pPr>
      <w:r>
        <w:rPr/>
        <w:t xml:space="preserve">   </w:t>
      </w:r>
      <w:r>
        <w:rPr/>
        <w:t xml:space="preserve">GREFIER: 3 </w:t>
      </w:r>
    </w:p>
    <w:p>
      <w:pPr>
        <w:pStyle w:val="Normal"/>
        <w:jc w:val="center"/>
        <w:rPr/>
      </w:pPr>
      <w:r>
        <w:rPr/>
      </w:r>
    </w:p>
    <w:p>
      <w:pPr>
        <w:pStyle w:val="Normal"/>
        <w:ind w:firstLine="708"/>
        <w:jc w:val="both"/>
        <w:rPr/>
      </w:pPr>
      <w:r>
        <w:rPr/>
        <w:t>S-a luat în examinare recursul formulat de pârâta Societatea Enel Energie S.A. ......... , împotriva deciziei civile nr. 4/2019  pronunţate de Tribunalul .......... în dosarul nr. ............ , în contradictoriu cu reclamanţii intimaţi 5  şi 6 , precum şi cu pârâta intimată Societatea RSG ............ S.R.L. .........., având ca obiect pretenţii.</w:t>
      </w:r>
    </w:p>
    <w:p>
      <w:pPr>
        <w:pStyle w:val="Normal"/>
        <w:ind w:firstLine="708"/>
        <w:jc w:val="both"/>
        <w:rPr/>
      </w:pPr>
      <w:r>
        <w:rPr/>
        <w:t>La apelul nominal făcut în şedinţa publică se prezintă, pentru reclamanţii intimaţi, av. .......... , lipsă fiind celelalte părţi.</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 se constată că prin registratura instanţei, în data de 18.10.2019, reclamanţii intimaţi au depus întâmpinare, iar la termenul de astăzi, reprezentantul acestora depune acte justificative privind onorariul de avocat.</w:t>
      </w:r>
    </w:p>
    <w:p>
      <w:pPr>
        <w:pStyle w:val="Normal"/>
        <w:ind w:firstLine="708"/>
        <w:jc w:val="both"/>
        <w:rPr/>
      </w:pPr>
      <w:r>
        <w:rPr/>
        <w:t>Nemaifiind alte cereri de formulat şi excepţii de invocat, Curtea constată încheiată cercetarea judecătorească şi acordă cuvântul asupra recursului.</w:t>
      </w:r>
    </w:p>
    <w:p>
      <w:pPr>
        <w:pStyle w:val="Normal"/>
        <w:ind w:firstLine="708"/>
        <w:jc w:val="both"/>
        <w:rPr/>
      </w:pPr>
      <w:r>
        <w:rPr/>
        <w:t>Reprezentantul reclamanţilor intimaţi 5  şi 6  solicită respingerea recursului ca nefondat şi menţinerea deciziei atacate, cu cheltuieli de judecată constând în onorariul de avocat.</w:t>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ind w:firstLine="708"/>
        <w:jc w:val="both"/>
        <w:rPr/>
      </w:pPr>
      <w:r>
        <w:rPr/>
        <w:t>Deliberând asupra cauzei civile de faţă, constată următoarele:</w:t>
      </w:r>
    </w:p>
    <w:p>
      <w:pPr>
        <w:pStyle w:val="Normal"/>
        <w:ind w:firstLine="708"/>
        <w:jc w:val="both"/>
        <w:rPr/>
      </w:pPr>
      <w:r>
        <w:rPr/>
        <w:t>Prin sentinţa civilă nr. 7/2018  pronunţată în dosarul nr. ............  Judecătoria ..........oara a admis excepția lipsei calității procesuale pasive a pârâtei Societatea E-Distribuție ............ S.A. .......... şi a respins cererea reclamanţilor ca fiind formulată împotriva unei persoane fără calitate procesuală pasivă. De asemenea, judecătoria a respins ca neîntemeiată excepția lipsei calității procesuale pasive a pârâtei Societatea Enel Energie S.A. .........  şi, în consecinţă, a admis în parte cererea formulată de reclamanții 5  şi 6 , în contradictoriu cu pârâtele Societatea Enel Energie S.A. .........  și Societatea RSG - ............ Generale S.R.L. .........., obligând pârâtele să le plătească suma de 1.766,99 lei cu titlu de despăgubiri, precum și dobânda legală penalizatoare aferentă debitului restant, calculată de la data de 02.04.2018 și până la data plății efective şi integrale a debitului restant, cu cheltuieli de judecată în cuantum de 1.318,69 lei, respingând în rest acţiunea ca neîntemeiată.</w:t>
      </w:r>
    </w:p>
    <w:p>
      <w:pPr>
        <w:pStyle w:val="Normal"/>
        <w:ind w:firstLine="708"/>
        <w:jc w:val="both"/>
        <w:rPr/>
      </w:pPr>
      <w:r>
        <w:rPr/>
        <w:t>Prin decizia civilă nr. 4/2019  pronunţată în dosarul nr. ............  Tribunalul .......... a respins apelul declarat de pârâta Societatea Enel Energie S.A. .........  împotriva sentinţei civile nr. 7/2018  pronunţate de Judecătoria ........... În schimb, tribunalul a admis atât apelul formulat de pârâta Societatea RSG ............ Generale S.R.L. .........., cât şi apelul formulat de reclamanţi, împotriva aceleiaşi sentinţe civile, pe care a modificat-o în parte şi, în urma rejudecării, a respins cererea reclamanţilor faţă de pârâta Societatea RSG ............ Generale S.R.L. .........., însă a admis cererea reclamanţilor faţă de pârâta Societatea Enel Energie S.A. ......... , aceasta din urmă fiind obligată la plata sumei de 5.379,48 lei cu titlu de despăgubiri, precum dobânda legală penalizatoare aferentă debitului restant, calculată de la data de 22.11.2017 şi până la data plăţii efective şi integrale a debitului restant, la care se adaugă suma de 3.944 lei cu titlu de cheltuieli de judecată în prima instanță şi 134,9 lei cheltuieli de judecată în apel.</w:t>
      </w:r>
    </w:p>
    <w:p>
      <w:pPr>
        <w:pStyle w:val="Normal"/>
        <w:shd w:fill="FFFFFF" w:val="clear"/>
        <w:tabs>
          <w:tab w:val="clear" w:pos="708"/>
          <w:tab w:val="left" w:pos="1005" w:leader="none"/>
          <w:tab w:val="left" w:pos="6034" w:leader="dot"/>
        </w:tabs>
        <w:ind w:firstLine="720"/>
        <w:jc w:val="both"/>
        <w:rPr/>
      </w:pPr>
      <w:r>
        <w:rPr/>
        <w:t>Împotriva acestei decizii a declarat recurs pârâta Societatea Enel Energie S.A. ......... , solicitând modificarea hotărârii atacate şi, în urma rejudecării cauzei, să se respingă cererea de chemare în judecată faţă de recurentă, invocând motivul de casare prevăzut de pct. 8 al art. 488 Cod procedură civilă.</w:t>
      </w:r>
    </w:p>
    <w:p>
      <w:pPr>
        <w:pStyle w:val="Normal"/>
        <w:shd w:fill="FFFFFF" w:val="clear"/>
        <w:tabs>
          <w:tab w:val="clear" w:pos="708"/>
          <w:tab w:val="left" w:pos="1005" w:leader="none"/>
          <w:tab w:val="left" w:pos="6034" w:leader="dot"/>
        </w:tabs>
        <w:ind w:firstLine="720"/>
        <w:jc w:val="both"/>
        <w:rPr/>
      </w:pPr>
      <w:r>
        <w:rPr/>
        <w:t>În motivare, a arătat că recurenta are, în raport cu intimatul reclamant ............ , calitatea de furnizor, faţă de care prestează serviciul de furnizare a energiei electrice definit de lege (art. 3 pct. 25 din Legea nr. 123/2012) ca fiind comercializarea unei cantităţi de energie electrică pe piaţa cu amănuntul către un client. Continuitatea în alimentarea cu energie electrică şi calitatea tensiunii sunt două criterii de performanţă definite de art. 117 alin. 2 şi 3 din Regulamentul de furnizare a energiei electrice, aprobat prin Ordinul ANRE nr. 64/2014, iar îndeplinirea lor este în sarcina operatorului de distribuţie, respectiv intimata Societatea E-Distribuţie ............ S.A. ........... Continuitatea în alimentare se referă la duratele şi frecvenţa întreruperilor în alimentarea cu energie electrică, iar calitatea tensiunii se referă la calitatea undei de tensiune şi are în vedere amplitudinea tensiunii.</w:t>
      </w:r>
    </w:p>
    <w:p>
      <w:pPr>
        <w:pStyle w:val="Normal"/>
        <w:shd w:fill="FFFFFF" w:val="clear"/>
        <w:tabs>
          <w:tab w:val="clear" w:pos="708"/>
          <w:tab w:val="left" w:pos="1005" w:leader="none"/>
          <w:tab w:val="left" w:pos="6034" w:leader="dot"/>
        </w:tabs>
        <w:ind w:firstLine="720"/>
        <w:jc w:val="both"/>
        <w:rPr/>
      </w:pPr>
      <w:r>
        <w:rPr/>
        <w:t>În speţă, reclamanţii au în vedere tocmai o întrerupere în alimentarea cu energie electrică şi calitatea tensiunii, care sunt criterii de performanţă de a căror îndeplinire în relaţia cu clientul răspunde în mod direct Societatea E-Distribuţie ............ S.A. ........... Răspunderea faţă de client pentru daunele materiale ca urmare a nerespectării celor doi indicatori de performanţă este reglementată de art. 120 alin. 1 din Ordinul nr. 64/2014, în conformitate cu care clientul final are dreptul să primească despăgubiri pentru daunele materiale datorate nerespectării de către O.R. (operatorul de reţea) a indicatorilor de calitate privind continuitatea alimentarii şi calităţii tensiunii pentru că furnizorul nu deţine instalaţii electrice, nu efectuează lucrări sau alte intervenţii în aceste instalaţii, nu ţine evidenţa întreruperilor în alimentarea cu energie electrică, nu monitorizează nivelul de tensiune şi desfăşoară exclusiv activitatea de furnizare a energiei electrice. Prin urmare, recurenta nu poate fi răspunzătoare pentru prejudiciul cauzat de deteriorarea unor receptoare electrocasnice ca urmare a unor supratensiuni întrucât activitatea pe care o desfăşoară exclude orice acţiune sau inacţiune de natură a prejudicia clienţii ca urmare a supratensiunii în instalaţiile electrice de distribuţie.</w:t>
      </w:r>
    </w:p>
    <w:p>
      <w:pPr>
        <w:pStyle w:val="Normal"/>
        <w:shd w:fill="FFFFFF" w:val="clear"/>
        <w:tabs>
          <w:tab w:val="clear" w:pos="708"/>
          <w:tab w:val="left" w:pos="1005" w:leader="none"/>
          <w:tab w:val="left" w:pos="6034" w:leader="dot"/>
        </w:tabs>
        <w:ind w:firstLine="720"/>
        <w:jc w:val="both"/>
        <w:rPr/>
      </w:pPr>
      <w:r>
        <w:rPr/>
        <w:t>Răspunderea civilă presupune existenţa unei fapte culpabile, constând într-o acţiune sau inacţiune prin care se aduce atingere drepturilor sau intereselor legitime ale unor persoane. Or, furnizorul, poziţie în care se află recurenta, nefiind deţinătorul unor instalaţii electrice, nu poate fi răspunzător nici pentru eventualele prejudicii generate de un nivel necorespunzător al tensiunii. În relaţia cu operatorul de distribuţie furnizorul intermediază solicitările clienţilor în legătură cu această problemă. În relaţia cu clientul furnizorul este răspunzător pentru calitatea comercială a serviciului de furnizare a energiei electrice definit corespunzător de art. 117 alin. 4 din Regulamentul de furnizare a energiei electrice aprobat prin Ordinul ANRE nr. 64/2014, adică modul în care răspunde unor necesitaţi ale clientului, cum ar fi: timpul în care răspunde la contestaţii privind facturarea sau alte petiţii, timpul în care reconectează locul de consum după plata datoriilor restante, numărul de linii telefonice disponibile clientului final, timpul mediu de aşteptare la apelurile telefonice, timpul mediu de aşteptare la ghişeul prestatorului etc.</w:t>
      </w:r>
    </w:p>
    <w:p>
      <w:pPr>
        <w:pStyle w:val="Normal"/>
        <w:shd w:fill="FFFFFF" w:val="clear"/>
        <w:tabs>
          <w:tab w:val="clear" w:pos="708"/>
          <w:tab w:val="left" w:pos="1005" w:leader="none"/>
          <w:tab w:val="left" w:pos="6034" w:leader="dot"/>
        </w:tabs>
        <w:ind w:firstLine="720"/>
        <w:jc w:val="both"/>
        <w:rPr/>
      </w:pPr>
      <w:r>
        <w:rPr/>
        <w:t>Indubitabil, continuitatea alimentarii cu energie electrică şi calitatea tensiunii sunt indicatori de performanţă pentru serviciul de reţea (de distribuţie) potrivit art. 118 alin. 3 din Ordinul nr. 64/2014, care prevede că standardele de performanta pentru serviciile de reţea se referă la continuitatea alimentarii cu energie electrică, la calitatea tensiunii şi la calitatea comercială a serviciului de distribuţie, respectiv de transport, iar standardul de performanţă pentru serviciul de furnizare a energiei electrice se referă la calitatea comercială a serviciului de furnizare. Este nelegală susţinerea instanţei de apel în sensul că nu ar putea fi antrenată în prezenta cauză răspunderea delictuală a Societăţii RSG ............ Generale S.R.L., întrucât cele două răspunderi (contractuală şi delictuală) sunt diferite şi operează distinct. Mai mult, supratensiunea a survenit ca urmare a acţiunilor acestei societăţi, singura persoană vinovată de producerea prejudiciului, fiind inadmisibil ca recurentei să i se creeze o situaţie mai grea în propria cale de atac.</w:t>
      </w:r>
    </w:p>
    <w:p>
      <w:pPr>
        <w:pStyle w:val="Normal"/>
        <w:shd w:fill="FFFFFF" w:val="clear"/>
        <w:tabs>
          <w:tab w:val="clear" w:pos="708"/>
          <w:tab w:val="left" w:pos="1005" w:leader="none"/>
          <w:tab w:val="left" w:pos="6034" w:leader="dot"/>
        </w:tabs>
        <w:ind w:firstLine="720"/>
        <w:jc w:val="both"/>
        <w:rPr/>
      </w:pPr>
      <w:r>
        <w:rPr/>
        <w:t>În vederea soluţionării unei cereri de acordare a despăgubirilor de către operatorul de reţea pentru deteriorarea unor receptoare electrocasnice furnizorul de energie electrică intermediază doar relaţia dintre acesta şi client. Furnizorul nu poate fi făcut responsabil pentru neîndeplinirea de către operatorul de distribuţie a obligaţiilor ce îi revin conform reglementarilor în vigoare. Potrivit art. 121 din Regulamentul de furnizare a energiei electrice aprobat prin Ordinul nr. 64/2014 emis de ANRE, clienţii casnici au dreptul să primească de la furnizor sau de la operatorul de reţea despăgubiri pentru deteriorarea unor obiecte electrocasnice ca efect al unor supratensiuni accidentale produse din culpa operatorului de reţea, valoarea şi condiţiile de acordare a despăgubirilor fiind stabilite într-o procedură elaborată de ANRE. Procedura la care fac referire prevederile legale menţionate a fost elaborată de ANRE şi adoptată prin Ordinul nr. 177/2015, în vigoare din 29.12.2015, constituind norma specială în materia acordării despăgubirilor către clienţii casnici, astfel cum rezultă din art. l. Conform acestei proceduri furnizorul: primeşte prin orice mijloc de comunicare stabilit prin contractul de furnizare cererea clientului de acordare a despăgubirilor (art. 8 alin. 1); verifică dacă pentru locul de consum unde s-a produs evenimentul este alimentat cu energie electrică prin intermediul unui contract (art. 6 lit. d); verifică dacă cererea pentru acordarea despăgubirilor a fost formulata în termenul prevăzut de procedură (art. 6 lit. e); transmite O.R. cererea de acordare a despăgubirilor (art. 8 alin. 4); transmite clientului înștiințarea primită de la O.R. în   legătură cu acordarea/neacordarea despăgubirilor (art. 9 alin. 4); transmite O.R. documentele justificative depuse de către client în vederea stabilirii cuantumului despăgubirii (art. 9 alin. 5); achită despăgubirile clientului casnic conform procesului-verbal primit de la O.R. (art. 9 alin. 7). În concluzie, despăgubirile pentru deteriorarea unor receptoare electrocasnice se acordă de către operatorul de reţea, furnizorul de energie electrică doar intermediind relaţia dintre operatorul de reţea şi client. Totodată, despăgubirile se acordă de către operatorul de reţea conform prevederilor art. 12 din procedura aprobată de Ordinul ANRE nr. 177/2015 şi a înscrisurilor depuse de reclamanţi, astfel că, în ceea ce priveşte maşina de spălat nou achiziţionată, în valoare de 1.324,98 lei, operatorul de distribuţie (O.D.) nu a acordat despăgubiri întrucât maşina achiziţionată nu a îndeplinit condiţiile legale pentru a putea fi despăgubită, respectiv nu a fost depusă negaţia cu privire la faptul că maşina veche nu putea fi reparată. De asemenea, cu privire la despăgubirile solicitate pentru „racorduri, supape etc.” nu s-a făcut dovada conform prevederilor legale mai sus menţionate.</w:t>
      </w:r>
    </w:p>
    <w:p>
      <w:pPr>
        <w:pStyle w:val="Normal"/>
        <w:shd w:fill="FFFFFF" w:val="clear"/>
        <w:tabs>
          <w:tab w:val="clear" w:pos="708"/>
          <w:tab w:val="left" w:pos="1005" w:leader="none"/>
          <w:tab w:val="left" w:pos="6034" w:leader="dot"/>
        </w:tabs>
        <w:ind w:firstLine="720"/>
        <w:jc w:val="both"/>
        <w:rPr/>
      </w:pPr>
      <w:r>
        <w:rPr/>
        <w:t>Prin întâmpinare reclamanţii intimaţi 5  şi 6  au solicitat respingerea recursului ca neîntemeiat, cu cheltuieli de judecată. În motivare, au arătat că recurenta nu face decât să reia apărările pe care le-a formulat şi în faţa instanţei de apel, invocând dispoziţiile art. 488 alin. 1 pct. 8 Cod procedură civilă şi rezumându-se la acelaşi set de critici pe care le-a invocat şi prin apel.</w:t>
      </w:r>
    </w:p>
    <w:p>
      <w:pPr>
        <w:pStyle w:val="Normal"/>
        <w:shd w:fill="FFFFFF" w:val="clear"/>
        <w:tabs>
          <w:tab w:val="clear" w:pos="708"/>
          <w:tab w:val="left" w:pos="1005" w:leader="none"/>
          <w:tab w:val="left" w:pos="6034" w:leader="dot"/>
        </w:tabs>
        <w:ind w:firstLine="720"/>
        <w:jc w:val="both"/>
        <w:rPr/>
      </w:pPr>
      <w:r>
        <w:rPr/>
        <w:t>Recurenta susţine că răspunderea pentru prejudiciul cauzat este în integralitate a operatorului de reţea. Or, Tribunalul .......... a constatat în mod neîndoielnic faptul că între reclamanţii intimaţi şi recurentă există un raport contractual, ceea ce impune concluzia necesităţii atragerii răspunderii contractuale. Acest aspect este dincolo de orice tăgadă, întrucât rezultă din simpla lecturare a înscrisurilor aflate la dosarul cauzei. Indiferent de ce susţine, recurenta nu poate convinge instanţa de faptul contrar, respectiv că nu ar avea cu intimaţii un raport contractual şi ar acţiona strict în calitate de intermediar între intimaţi şi operatorul de reţea, pe motiv că nu este vinovată de supratensionarea reţelei electrice. Intimaţii fac trimitere la dispoziţiile art. 9 din contractul de furnizare a energiei electrice, care sunt foarte clare şi nu lasă loc de dubiu: recurenta se află într-un raport contractul cu reclamanţii, fiind obligată să le plătească pentru orice prejudicii pe care le-au suferit ca urmare a unor tensiuni anormale în reţea. Recurenta a încercat să inducă în eroare atât instanţa de apel, cât şi instanţa de recurs, afirmând că nu este răspunzătoare decât de „calitatea comercială a serviciului de furnizare a energiei electrice”, revenindu-i obligaţii secundare (ridicole, în fapt), precum acelea de a asigura un număr suficient de linii telefonice disponibile clienţilor finali şi timpii rezonabili de aşteptare la apelurile telefonice sau la ghişeele sale, ceea ce este, desigur, adevărat, dar insuficient, raportat la dispoziţiile contractuale. Atât timp cât Ordinul nr. 64/2014 al Preşedintelui ANRE, care menţionează obligaţiile de care se prevalează recurenta, nu a înlocuit contractul dintre intimaţii reclamanţi şi aceasta (şi nici nu putea să o facă, în mod evident), recurenta are şi alte obligaţii, anume cele din contract. Or, tribunalul a observat în mod corect această realitate şi a dispus în consecinţă, arătând că pentru situaţia în care operatorul de reţea ar fi cauzat un prejudiciu furnizorul se poate îndrepta împotriva acestuia, însă în raport de clientul final este singurul răspunzător, analiza pe care instanţa de apel a efectuat-o cu privire la incidenţa unor texte din Codul civil şi din alte acte normative, de putere inferioară, inclusiv sub aspectul dobânzii legale penalizatoare, fiind corectă şi pertinentă, instanţa observând cu atenţia necesară toate aspectele cauzei deduse judecăţii.</w:t>
      </w:r>
    </w:p>
    <w:p>
      <w:pPr>
        <w:pStyle w:val="Normal"/>
        <w:shd w:fill="FFFFFF" w:val="clear"/>
        <w:tabs>
          <w:tab w:val="clear" w:pos="708"/>
          <w:tab w:val="left" w:pos="1005" w:leader="none"/>
          <w:tab w:val="left" w:pos="6034" w:leader="dot"/>
        </w:tabs>
        <w:ind w:firstLine="720"/>
        <w:jc w:val="both"/>
        <w:rPr/>
      </w:pPr>
      <w:r>
        <w:rPr/>
        <w:t>Pe de altă parte, se aduce ca argument răspunderea Societăţii RSG ............ S.R.L. .........., însă recurenta se contrazice acum întrucât susţine că, de fapt, singurul vinovat pentru producerea prejudiciului este această societate, iar ei nu i se poate crea o situaţie mai grea în propria cale de atac. Dincolo de faptul că recurentei nu i s-a creat o situaţie mai grea în propria cale de atac, ci prin admiterea apelului reclamanţilor, afirmaţia acesteia este eronată. Reclamanții intimaţi au chemat în judecată şi Societatea RSG ............ S.R.L. .......... strict din raţiuni de prudenţă, pentru a fi siguri că, în final, prejudiciul pe care l-au încercat va fi reparat în vreun fel sau altul. Este evident faptul că dacă recurenta, cu care reclamanţii se află într-un raport contractual, ar ajunge la concluzia că trebuie să recupereze despăgubirea pe care le-o va achita, de la această societate, are la dispoziţie calea unei acţiuni în instanţă, urmând să se stabilească pe cale judecătorească cui îi revine în final răspunderea pentru secţionarea instalaţiei electrice şi supratensionarea reţelei de distribuţie. Până atunci, însă, recurenta este singura răspunzătoare faţă de reclamanţii intimaţi, astfel cum tribunalul a observat în mod corect, aplicând judicios normele de drept incidente în speţă.</w:t>
      </w:r>
    </w:p>
    <w:p>
      <w:pPr>
        <w:pStyle w:val="Normal"/>
        <w:shd w:fill="FFFFFF" w:val="clear"/>
        <w:tabs>
          <w:tab w:val="clear" w:pos="708"/>
          <w:tab w:val="left" w:pos="1005" w:leader="none"/>
          <w:tab w:val="left" w:pos="6034" w:leader="dot"/>
        </w:tabs>
        <w:ind w:firstLine="720"/>
        <w:jc w:val="both"/>
        <w:rPr/>
      </w:pPr>
      <w:r>
        <w:rPr/>
        <w:t>În sfârşit, recurenta susţine implicit faptul că despăgubirea ce li s-a achitat deja este suficientă şi invocă în acest sens formulele de calcul prevăzute de Ordinul nr. 177/2015 al Președintelui ANRE. Acest argument este, de asemenea, eronat, fiind formulat cu ignorarea intenţionată a propriului comportament culpabil. Având în vedere că recurenta a încălcat contractul care o leagă de reclamanţii intimaţi şi nu a făcut niciun demers în vederea preluării bunurilor deteriorate şi a reparării acestora, astfel cum este obligată de textul contractual, este clar că alegerea nu putea fi decât a intimaţilor. Or, au demonstrat în mod suficient prin înscrisurile depuse la dosarul cauzei că atât în ceea ce priveşte maşina de spălat, cât şi centrala termică costurile reparării nu apăreau justificate economic în raport de achiziţia unora noi. Prin urmare, toate afirmaţiile recurentei cu privire la procedurile de despăgubire şi modul în care şi-ar fi îndeplinit aceste obligaţii sunt irelevante în contextul în care suma pe care a plătit-o nu a acoperit valoarea reală a prejudiciului pe care l-au suferit.</w:t>
      </w:r>
    </w:p>
    <w:p>
      <w:pPr>
        <w:pStyle w:val="Normal"/>
        <w:shd w:fill="FFFFFF" w:val="clear"/>
        <w:tabs>
          <w:tab w:val="clear" w:pos="708"/>
          <w:tab w:val="left" w:pos="1005" w:leader="none"/>
          <w:tab w:val="left" w:pos="6034" w:leader="dot"/>
        </w:tabs>
        <w:ind w:firstLine="720"/>
        <w:jc w:val="both"/>
        <w:rPr/>
      </w:pPr>
      <w:r>
        <w:rPr/>
        <w:t>Examinând recursul declarat în cauză, în condiţiile art. 483 şi următ. Cod procedură civilă, raportat la motivul de casare prevăzut de art. 488 pct. 8 din acelaşi cod, Curtea apreciază că acesta este nefondat, urmând să fie respins pentru următoarele considerente:</w:t>
      </w:r>
    </w:p>
    <w:p>
      <w:pPr>
        <w:pStyle w:val="Normal"/>
        <w:shd w:fill="FFFFFF" w:val="clear"/>
        <w:tabs>
          <w:tab w:val="clear" w:pos="708"/>
          <w:tab w:val="left" w:pos="1005" w:leader="none"/>
          <w:tab w:val="left" w:pos="6034" w:leader="dot"/>
        </w:tabs>
        <w:ind w:firstLine="720"/>
        <w:jc w:val="both"/>
        <w:rPr/>
      </w:pPr>
      <w:r>
        <w:rPr/>
        <w:t>În esenţă, criticile recurentei pot fi grupate pe patru categorii: a) răspunderea pentru prejudiciul cauzat este în integralitate a operatorului de reţea, potrivit reglementărilor ANRE; b) se invocă, de asemenea, răspunderea civilă delictuală a Societăţii RSG ............ S.R.L. .........., care a executat lucrări în urmă cărora s-a cauzat supratensiune pe reţeaua electrică de distribuţie; c) că în mod nelegal instanţa de apel i-ar fi creat o situaţie mai grea în propria cale de atac; d) că despăgubirea nu respectă formulele de calcul prevăzute de Ordinul Președintelui ANRE nr. 177/2015.</w:t>
      </w:r>
    </w:p>
    <w:p>
      <w:pPr>
        <w:pStyle w:val="Normal"/>
        <w:shd w:fill="FFFFFF" w:val="clear"/>
        <w:tabs>
          <w:tab w:val="clear" w:pos="708"/>
          <w:tab w:val="left" w:pos="1005" w:leader="none"/>
          <w:tab w:val="left" w:pos="6034" w:leader="dot"/>
        </w:tabs>
        <w:ind w:firstLine="720"/>
        <w:jc w:val="both"/>
        <w:rPr/>
      </w:pPr>
      <w:r>
        <w:rPr/>
        <w:t xml:space="preserve">Trecând peste faptul că nemulţumirea recurentei de la lit. c) nu se încadrează în motivul de casare invocat de parte, nefiind vorba de încălcarea sau aplicarea greşită a normelor de drept material, ci, eventual, a unor reguli de procedură a căror nerespectare poate atrage sancţiunea nulităţii hotărârii, ceea ce ar încadra critica la pct. 5 al art. 488 din Codul de procedură civilă, Curtea constată că aceasta este nefondată în condiţiile în care, în apel, Societăţii Enel Energie S.A. .........  nu i s-a creat o situaţie mai grea în propria cale de atac, ci soluţia nefavorabilă acestei părţi s-a datorat admiterii apelului reclamanţilor, recurenta interpretând eronat prevederile art. 481 din Codul de procedură civilă, care reglementează principiul </w:t>
      </w:r>
      <w:r>
        <w:rPr>
          <w:i/>
        </w:rPr>
        <w:t>non reformatio in peius</w:t>
      </w:r>
      <w:r>
        <w:rPr/>
        <w:t>.</w:t>
      </w:r>
    </w:p>
    <w:p>
      <w:pPr>
        <w:pStyle w:val="Normal"/>
        <w:shd w:fill="FFFFFF" w:val="clear"/>
        <w:tabs>
          <w:tab w:val="clear" w:pos="708"/>
          <w:tab w:val="left" w:pos="1005" w:leader="none"/>
          <w:tab w:val="left" w:pos="6034" w:leader="dot"/>
        </w:tabs>
        <w:ind w:firstLine="720"/>
        <w:jc w:val="both"/>
        <w:rPr/>
      </w:pPr>
      <w:r>
        <w:rPr/>
        <w:t>În ceea ce priveşte celelalte nemulţumiri ale părţii recurente, care vizează aplicarea greşită a normelor de drept material, Curtea apreciază că decizia tribunalului este la adăpost de aceste critici.</w:t>
      </w:r>
    </w:p>
    <w:p>
      <w:pPr>
        <w:pStyle w:val="Normal"/>
        <w:shd w:fill="FFFFFF" w:val="clear"/>
        <w:tabs>
          <w:tab w:val="clear" w:pos="708"/>
          <w:tab w:val="left" w:pos="1005" w:leader="none"/>
          <w:tab w:val="left" w:pos="6034" w:leader="dot"/>
        </w:tabs>
        <w:ind w:firstLine="720"/>
        <w:jc w:val="both"/>
        <w:rPr/>
      </w:pPr>
      <w:r>
        <w:rPr/>
        <w:t>Astfel, judicios a reţinut instanţa de apel incidenţa în cauză a dispoziţiilor legale care reglementează răspunderea contractuală, în condiţiile în care între reclamanţii intimaţi şi pârâta recurentă a fost semnat contractul de furnizare a energiei electrice nr. .../2009 , prin care aceasta din urmă s-a obligat să le furnizeze energie electrică în mod continuu la locul de consum situat în loc. .........., str. ............ , iar potrivit art. 6 din contract, furnizorul s-a îndatorat să asigure parametri de calitate ai energiei electrice furnizate în conformitate cu standardul de performanţă. Or, câtă vreme furnizarea energiei electrice către clientul final se realizează în temeiul unui contract de furnizare, nefăcându-se dovada că pentru respectivul loc de consum ar exista un contract de reţea încheiat de reclamanţi cu operatorul de reţea Societatea E-Distribuţie ............ S.A. ..........oara, pentru asigurarea transportului/distribuţiei energiei electrice prin reţelele electrice până la clientul final, din contră, Societatea Enel Energie S.A. .........  fiind cea care a încheiat contractul de reţea cu Societatea E-Distribuţie ............ S.A. .......... în vederea asigurării transportului/distribuţiei energiei electrice până la locul de consum, pârâtei recurente îi revine obligația contractuală de a-i dezdăuna pe reclamanţi în cazul unor supratensiuni accidentale, art. 9 din contractul de furnizare a energiei electrice nr. .../2009 prevăzând fără echivoc că furnizorul este obligat să plătească despăgubiri consumatorului în cazul deteriorării unor receptoare electrice în situaţia în care au apărut tensiuni mai mari decât cele admise de normele tehnice în vigoare.</w:t>
      </w:r>
    </w:p>
    <w:p>
      <w:pPr>
        <w:pStyle w:val="Normal"/>
        <w:shd w:fill="FFFFFF" w:val="clear"/>
        <w:tabs>
          <w:tab w:val="clear" w:pos="708"/>
          <w:tab w:val="left" w:pos="1005" w:leader="none"/>
          <w:tab w:val="left" w:pos="6034" w:leader="dot"/>
        </w:tabs>
        <w:ind w:firstLine="720"/>
        <w:jc w:val="both"/>
        <w:rPr/>
      </w:pPr>
      <w:r>
        <w:rPr/>
        <w:t>Chiar dacă recurenta susţine că răspunderea pentru prejudiciul cauzat este în integralitate a operatorului de reţea, potrivit reglementărilor ANRE, Curtea reţine, raportat la temeiul contractual al răspunderii civile invocat de reclamanţi, că în mod corect instanţa de apel a instituit obligaţia de plată a despăgubirii în sarcina furnizorului, singurul cu care beneficiarul final are încheiat contractul. De altfel, art. 120 din Regulamentul de furnizare a energiei electrice la clienţii finali, aprobat prin Ordinul Preşedintelui ANRE nr. 64/2014, prevede următoarele: „(1) Clientul final are dreptul să primească despăgubiri pentru daune materiale datorate nerespectării de către O.R. a indicatorilor de calitate privind continuitatea alimentării şi calitatea tensiunii prevăzuţi în contractele de reţea şi în standardul de performanţă aferent serviciului de reţea. (2) Clientul final primeşte despăgubirea prevăzută la alin. (1) de la O.R., dacă contractul de reţea este încheiat de clientul final, sau de la furnizor, în situaţia în care contractul de reţea este încheiat de furnizor, cu precizarea că în ultimul caz furnizorul recuperează sumele achitate clientului final de la O.R. responsabil de producerea daunelor respective, în termenele prevăzute în contractul de reţea sau de legislaţie. (…)”. Nu în ultimul rând, şi Legea energiei electrice nr. 13/2007, în vigoare la data semnării contractului de furnizare a energiei electrice nr. .../2009 , în art. 55 prevede, între obligaţiile furnizorului, pe aceea de a răspunde pentru toate daunele provocate consumatorului din culpa sa, în condiţiile stabilite prin contractul de furnizare, având, ulterior, dreptul de a-şi recupera daunele produse consumatorilor, de la operatorul de distribuţie, operatorul de transport şi de sistem sau de la producător, dovedite a fi cauzate din culpa oricăruia dintre aceştia (o obligaţie similară este prevăzută, în prezent, de art. 60 din Legea nr. 123/2012 – Legea energiei electrice şi a gazelor naturale).</w:t>
      </w:r>
    </w:p>
    <w:p>
      <w:pPr>
        <w:pStyle w:val="Normal"/>
        <w:shd w:fill="FFFFFF" w:val="clear"/>
        <w:tabs>
          <w:tab w:val="clear" w:pos="708"/>
          <w:tab w:val="left" w:pos="1005" w:leader="none"/>
          <w:tab w:val="left" w:pos="6034" w:leader="dot"/>
        </w:tabs>
        <w:ind w:firstLine="720"/>
        <w:jc w:val="both"/>
        <w:rPr/>
      </w:pPr>
      <w:r>
        <w:rPr/>
        <w:t xml:space="preserve">Referitor la răspunderea civilă delictuală a Societăţii RSG ............ S.R.L. .........., care a executat lucrări ce au cauzat supratensiune pe reţeaua electrică, tribunalul în mod corect a stabilit că atâta vreme cât reclamanţii au inițiat prezentul demers judiciar în contradictoriu cu pârâta Societatea Enel Energie S.A. ......... , iar instanţa a reţinut în speţă incidenţa prevederilor care reglementează răspunderea contractuală pentru prejudiciile cauzate de operatorul de rețea ca urmare a unor supratensiuni accidentale, reclamanţii nu pot formula aceleaşi pretenții, în temeiul răspunderii civile delictule, împotriva altei pârâte, în speţă a Societăţii RSG ............ S.R.L. .........., deoarece s-ar încălca principiul </w:t>
      </w:r>
      <w:r>
        <w:rPr>
          <w:i/>
        </w:rPr>
        <w:t>electa una via non datur recursus ad alteram</w:t>
      </w:r>
      <w:r>
        <w:rPr/>
        <w:t>. Oricum, dacă recurenta ajunge la concluzia că trebuie să-şi recupereze despăgubirea la plata căreia a fost obligată de instanţa de judecată de la această societate, ea are deschisă calea unei acţiuni judiciare, urmând ca în acel litigiu să se stabilească cui îi revine în final răspunderea pentru supratensionarea reţelei electrice şi, prin aceasta, distrugerea mai multor receptoare electrocasnice.</w:t>
      </w:r>
    </w:p>
    <w:p>
      <w:pPr>
        <w:pStyle w:val="Normal"/>
        <w:shd w:fill="FFFFFF" w:val="clear"/>
        <w:tabs>
          <w:tab w:val="clear" w:pos="708"/>
          <w:tab w:val="left" w:pos="1005" w:leader="none"/>
          <w:tab w:val="left" w:pos="6034" w:leader="dot"/>
        </w:tabs>
        <w:ind w:firstLine="720"/>
        <w:jc w:val="both"/>
        <w:rPr/>
      </w:pPr>
      <w:r>
        <w:rPr/>
        <w:t xml:space="preserve">Nu în ultimul rând, nici critica privitoare la cuantumul despăgubirii la plata căreia a fost obligată de instanţa de apel, care nu s-a raportat la formulele de calcul prevăzute de Ordinul Președintelui ANRE nr. 177/2015, nu este fondată, întrucât despăgubirea avută în vedere de recurentă poate fi aplicată doar în situaţiile în care se urmează procedura stabilită prin acest act administrativ care reglementează modul de soluţionare a cererilor de acordare a despăgubirilor în cazul deteriorării receptoarelor electrocasnice ca efect al unor supratensiuni accidentale produse din culpa operatorului de reţea, sub aspectul condiţiilor de acordare şi a modului de calcul al despăgubirilor acordate. Or, aşa cum s-a arătat mai sus, în prezentul litigiu s-a reţinut incidenţa normelor privitoare la răspunderea contractuală, iar legea civilă, spre deosebire de cea care instituie răspunderea penală (care este esenţialmente sancţionatorie), prevede că răspunderea civilă este în principal restitutivă, reparatorie, având ca finalitate repunerea victimei </w:t>
      </w:r>
      <w:r>
        <w:rPr>
          <w:i/>
        </w:rPr>
        <w:t>in status quo ante</w:t>
      </w:r>
      <w:r>
        <w:rPr/>
        <w:t>, principiul reparării integrale a prejudiciului, consacrat la art. 1385 alin. 1 Cod civil, nefiind specific doar răspunderii delictuale, el regăsindu-se, de altfel, şi în materia răspunderii contractuale (art. 1531 alin. 1 din acelaşi cod).</w:t>
      </w:r>
    </w:p>
    <w:p>
      <w:pPr>
        <w:pStyle w:val="Normal"/>
        <w:ind w:firstLine="708"/>
        <w:jc w:val="both"/>
        <w:rPr/>
      </w:pPr>
      <w:r>
        <w:rPr/>
        <w:t>Faţă de soluţia la care a ajuns, în temeiul art. 451 şi următ. Cod procedură civilă, Curtea va obliga recurenta la plată către reclamanta intimată 6  a sumei de 1.190 lei cu titlu de cheltuieli de judecată reprezentând onorariu de avocat.</w:t>
      </w:r>
    </w:p>
    <w:p>
      <w:pPr>
        <w:pStyle w:val="Normal"/>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jc w:val="both"/>
        <w:rPr>
          <w:b/>
          <w:b/>
        </w:rPr>
      </w:pPr>
      <w:r>
        <w:rPr>
          <w:b/>
        </w:rPr>
      </w:r>
    </w:p>
    <w:p>
      <w:pPr>
        <w:pStyle w:val="Normal"/>
        <w:ind w:firstLine="708"/>
        <w:jc w:val="both"/>
        <w:rPr/>
      </w:pPr>
      <w:r>
        <w:rPr/>
        <w:t>Respinge recursul declarat de pârâta Societatea Enel Energie S.A. ......... , împotriva deciziei civile nr. 4/2019  pronunţate de Tribunalul .......... în dosarul nr. ............ , în contradictoriu cu reclamanţii intimaţi 5  şi 6 , precum şi cu pârâta intimată Societatea RSG ............ S.R.L. .........., având ca obiect pretenţii.</w:t>
      </w:r>
    </w:p>
    <w:p>
      <w:pPr>
        <w:pStyle w:val="Normal"/>
        <w:ind w:firstLine="708"/>
        <w:jc w:val="both"/>
        <w:rPr/>
      </w:pPr>
      <w:r>
        <w:rPr/>
        <w:t>Obligă recurenta la plată către reclamanta intimată 6  a sumei de 1.190 lei cu titlu de cheltuieli de judecată.</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jc w:val="both"/>
        <w:rPr/>
      </w:pPr>
      <w:r>
        <w:rPr>
          <w:b/>
        </w:rPr>
        <w:t xml:space="preserve">                     </w:t>
      </w:r>
      <w:r>
        <w:rPr>
          <w:b/>
        </w:rPr>
        <w:t>PREŞEDINTE                     JUDECĂTOR                       JUDECĂTOR</w:t>
      </w:r>
    </w:p>
    <w:p>
      <w:pPr>
        <w:pStyle w:val="Normal"/>
        <w:jc w:val="both"/>
        <w:rPr/>
      </w:pPr>
      <w:r>
        <w:rPr/>
        <w:t xml:space="preserve">         </w:t>
      </w:r>
      <w:r>
        <w:rPr/>
        <w:t>.........            A1012                        .........</w:t>
      </w:r>
    </w:p>
    <w:p>
      <w:pPr>
        <w:pStyle w:val="Normal"/>
        <w:jc w:val="both"/>
        <w:rPr/>
      </w:pPr>
      <w:r>
        <w:rPr/>
      </w:r>
    </w:p>
    <w:p>
      <w:pPr>
        <w:pStyle w:val="Normal"/>
        <w:jc w:val="both"/>
        <w:rPr/>
      </w:pPr>
      <w:r>
        <w:rPr/>
        <w:t xml:space="preserve">   </w:t>
      </w:r>
      <w:r>
        <w:rPr/>
        <w:tab/>
        <w:tab/>
        <w:tab/>
        <w:tab/>
        <w:t xml:space="preserve"> </w:t>
        <w:tab/>
        <w:t xml:space="preserve">          </w:t>
      </w:r>
      <w:r>
        <w:rPr>
          <w:b/>
        </w:rPr>
        <w:t xml:space="preserve"> GREFIER</w:t>
      </w:r>
    </w:p>
    <w:p>
      <w:pPr>
        <w:pStyle w:val="Normal"/>
        <w:jc w:val="both"/>
        <w:rPr/>
      </w:pPr>
      <w:r>
        <w:rPr/>
        <w:t xml:space="preserve">                                                                  </w:t>
      </w:r>
      <w:r>
        <w:rPr/>
        <w:t xml:space="preserve">3 </w:t>
      </w:r>
    </w:p>
    <w:p>
      <w:pPr>
        <w:pStyle w:val="Normal"/>
        <w:jc w:val="both"/>
        <w:rPr/>
      </w:pPr>
      <w:r>
        <w:rPr/>
        <w:t xml:space="preserve">      </w:t>
      </w:r>
    </w:p>
    <w:p>
      <w:pPr>
        <w:pStyle w:val="Normal"/>
        <w:jc w:val="both"/>
        <w:rPr>
          <w:sz w:val="16"/>
          <w:szCs w:val="16"/>
        </w:rPr>
      </w:pPr>
      <w:r>
        <w:rPr>
          <w:sz w:val="16"/>
          <w:szCs w:val="16"/>
        </w:rPr>
        <w:t>Red. /A1012</w:t>
      </w:r>
    </w:p>
    <w:p>
      <w:pPr>
        <w:pStyle w:val="Normal"/>
        <w:jc w:val="both"/>
        <w:rPr>
          <w:sz w:val="16"/>
          <w:szCs w:val="16"/>
        </w:rPr>
      </w:pPr>
      <w:r>
        <w:rPr>
          <w:sz w:val="16"/>
          <w:szCs w:val="16"/>
        </w:rPr>
        <w:t>Tehnored. A3</w:t>
      </w:r>
    </w:p>
    <w:p>
      <w:pPr>
        <w:pStyle w:val="Normal"/>
        <w:jc w:val="both"/>
        <w:rPr>
          <w:sz w:val="16"/>
          <w:szCs w:val="16"/>
        </w:rPr>
      </w:pPr>
      <w:r>
        <w:rPr>
          <w:sz w:val="16"/>
          <w:szCs w:val="16"/>
        </w:rPr>
        <w:t>Instanţă de apel: Tribunalul ..........</w:t>
      </w:r>
    </w:p>
    <w:p>
      <w:pPr>
        <w:pStyle w:val="Normal"/>
        <w:jc w:val="both"/>
        <w:rPr>
          <w:sz w:val="16"/>
          <w:szCs w:val="16"/>
        </w:rPr>
      </w:pPr>
      <w:r>
        <w:rPr>
          <w:sz w:val="16"/>
          <w:szCs w:val="16"/>
        </w:rPr>
        <w:t xml:space="preserve">Se comunică 5 ex. : -  </w:t>
      </w:r>
    </w:p>
    <w:p>
      <w:pPr>
        <w:pStyle w:val="Normal"/>
        <w:rPr>
          <w:sz w:val="16"/>
          <w:szCs w:val="16"/>
        </w:rPr>
      </w:pPr>
      <w:r>
        <w:rPr>
          <w:sz w:val="16"/>
          <w:szCs w:val="16"/>
        </w:rPr>
      </w:r>
    </w:p>
    <w:sectPr>
      <w:footerReference w:type="default" r:id="rId2"/>
      <w:footerReference w:type="first" r:id="rId3"/>
      <w:type w:val="nextPage"/>
      <w:pgSz w:w="11906" w:h="16838"/>
      <w:pgMar w:left="1417" w:right="1417" w:gutter="0" w:header="0" w:top="709" w:footer="41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1:00Z</dcterms:created>
  <dc:creator>valy</dc:creator>
  <dc:description/>
  <cp:keywords/>
  <dc:language>en-US</dc:language>
  <cp:lastModifiedBy>Crina, ION</cp:lastModifiedBy>
  <dcterms:modified xsi:type="dcterms:W3CDTF">2020-11-18T12:4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