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rPr>
          <w:b/>
          <w:b/>
        </w:rPr>
      </w:pPr>
      <w:r>
        <w:rPr>
          <w:b/>
        </w:rPr>
        <w:t>HOT 14</w:t>
      </w:r>
    </w:p>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jc w:val="center"/>
        <w:rPr/>
      </w:pPr>
      <w:r>
        <w:rPr>
          <w:b/>
        </w:rPr>
        <w:t>R O M Â N I A</w:t>
      </w:r>
    </w:p>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jc w:val="center"/>
        <w:rPr>
          <w:b/>
          <w:b/>
        </w:rPr>
      </w:pPr>
      <w:r>
        <w:rPr>
          <w:b/>
        </w:rPr>
        <w:t xml:space="preserve">CURTEA DE APEL </w:t>
      </w:r>
    </w:p>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jc w:val="center"/>
        <w:rPr/>
      </w:pPr>
      <w:r>
        <w:rPr>
          <w:b/>
        </w:rPr>
        <w:t xml:space="preserve">SECŢIA     </w:t>
      </w:r>
    </w:p>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rPr>
          <w:b/>
          <w:b/>
        </w:rPr>
      </w:pPr>
      <w:r>
        <w:rPr>
          <w:b/>
        </w:rPr>
      </w:r>
    </w:p>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rPr>
          <w:sz w:val="20"/>
        </w:rPr>
      </w:pPr>
      <w:r>
        <w:rPr/>
        <w:t xml:space="preserve">Dosar nr. ..... </w:t>
        <w:tab/>
        <w:tab/>
        <w:tab/>
        <w:t xml:space="preserve">                                      </w:t>
      </w:r>
      <w:r>
        <w:rPr>
          <w:sz w:val="20"/>
        </w:rPr>
        <w:t xml:space="preserve">                    </w:t>
      </w:r>
    </w:p>
    <w:p>
      <w:pPr>
        <w:pStyle w:val="Normal"/>
        <w:jc w:val="center"/>
        <w:rPr>
          <w:rFonts w:eastAsia="Calibri"/>
          <w:b/>
          <w:b/>
          <w:bCs/>
          <w:i/>
          <w:i/>
          <w:sz w:val="20"/>
        </w:rPr>
      </w:pPr>
      <w:r>
        <w:rPr>
          <w:rFonts w:eastAsia="Calibri"/>
          <w:b/>
          <w:bCs/>
          <w:i/>
          <w:sz w:val="20"/>
        </w:rPr>
      </w:r>
    </w:p>
    <w:p>
      <w:pPr>
        <w:pStyle w:val="Normal"/>
        <w:jc w:val="center"/>
        <w:rPr>
          <w:rFonts w:eastAsia="Calibri"/>
          <w:b/>
          <w:b/>
          <w:bCs/>
          <w:i/>
          <w:i/>
        </w:rPr>
      </w:pPr>
      <w:r>
        <w:rPr>
          <w:rFonts w:eastAsia="Calibri"/>
          <w:b/>
          <w:bCs/>
          <w:i/>
        </w:rPr>
        <w:t xml:space="preserve">DECIZIA … NR. </w:t>
      </w:r>
    </w:p>
    <w:p>
      <w:pPr>
        <w:pStyle w:val="Normal"/>
        <w:jc w:val="center"/>
        <w:rPr>
          <w:rFonts w:eastAsia="Calibri"/>
          <w:i/>
          <w:i/>
        </w:rPr>
      </w:pPr>
      <w:r>
        <w:rPr>
          <w:rFonts w:eastAsia="Calibri"/>
          <w:i/>
        </w:rPr>
        <w:t xml:space="preserve">Şedinţa publică din  data de    . </w:t>
      </w:r>
    </w:p>
    <w:p>
      <w:pPr>
        <w:pStyle w:val="Normal"/>
        <w:jc w:val="center"/>
        <w:rPr>
          <w:rFonts w:eastAsia="Calibri"/>
        </w:rPr>
      </w:pPr>
      <w:r>
        <w:rPr>
          <w:rFonts w:eastAsia="Calibri"/>
        </w:rPr>
        <w:t>Instanţa constituită din:</w:t>
      </w:r>
    </w:p>
    <w:p>
      <w:pPr>
        <w:pStyle w:val="Normal"/>
        <w:ind w:firstLine="397"/>
        <w:jc w:val="center"/>
        <w:rPr>
          <w:i/>
          <w:i/>
          <w:szCs w:val="20"/>
        </w:rPr>
      </w:pPr>
      <w:r>
        <w:rPr>
          <w:i/>
          <w:szCs w:val="20"/>
        </w:rPr>
        <w:t>PREŞEDINTE: 3</w:t>
      </w:r>
    </w:p>
    <w:p>
      <w:pPr>
        <w:pStyle w:val="Normal"/>
        <w:ind w:firstLine="397"/>
        <w:jc w:val="center"/>
        <w:rPr>
          <w:i/>
          <w:i/>
          <w:szCs w:val="20"/>
        </w:rPr>
      </w:pPr>
      <w:r>
        <w:rPr>
          <w:i/>
          <w:szCs w:val="20"/>
        </w:rPr>
        <w:t xml:space="preserve">JUDECĂTOR: A1012 </w:t>
      </w:r>
    </w:p>
    <w:p>
      <w:pPr>
        <w:pStyle w:val="Normal"/>
        <w:ind w:firstLine="397"/>
        <w:jc w:val="center"/>
        <w:rPr>
          <w:i/>
          <w:i/>
          <w:szCs w:val="20"/>
        </w:rPr>
      </w:pPr>
      <w:r>
        <w:rPr>
          <w:i/>
          <w:szCs w:val="20"/>
        </w:rPr>
        <w:t xml:space="preserve">GREFIER: 4 </w:t>
      </w:r>
    </w:p>
    <w:p>
      <w:pPr>
        <w:pStyle w:val="Normal"/>
        <w:ind w:firstLine="708"/>
        <w:rPr>
          <w:i/>
          <w:i/>
          <w:szCs w:val="20"/>
        </w:rPr>
      </w:pPr>
      <w:r>
        <w:rPr>
          <w:i/>
          <w:szCs w:val="20"/>
        </w:rPr>
      </w:r>
    </w:p>
    <w:p>
      <w:pPr>
        <w:pStyle w:val="Normal"/>
        <w:ind w:firstLine="708"/>
        <w:jc w:val="both"/>
        <w:rPr>
          <w:szCs w:val="20"/>
        </w:rPr>
      </w:pPr>
      <w:r>
        <w:rPr>
          <w:szCs w:val="20"/>
        </w:rPr>
        <w:t>S-a luat în examinare apelul declarat de reclamanta Societatea 5  S.R.L. A  împotriva ordonanței civile nr. 9/2019  pronunțate de Tribunalul   în dosarul nr. ..... , în contradictoriu cu pârâta intimată 6  Italia, având ca obiect ordonanţă preşedinţială.</w:t>
      </w:r>
    </w:p>
    <w:p>
      <w:pPr>
        <w:pStyle w:val="Normal"/>
        <w:ind w:firstLine="708"/>
        <w:jc w:val="both"/>
        <w:rPr/>
      </w:pPr>
      <w:r>
        <w:rPr>
          <w:szCs w:val="20"/>
        </w:rPr>
        <w:t>La apelul nominal făcut în şedinţă publică a răspuns apelanta reclamantă, prin reprezentant convenţional, avocat din cadrul S.C.P.A. 7 , precum şi intimata pârâtă, prin reprezentant convenţional, av. 8 , ambii având împuternicirile avocaţiale la dosar.</w:t>
      </w:r>
    </w:p>
    <w:p>
      <w:pPr>
        <w:pStyle w:val="Normal"/>
        <w:ind w:firstLine="708"/>
        <w:jc w:val="both"/>
        <w:rPr>
          <w:szCs w:val="20"/>
        </w:rPr>
      </w:pPr>
      <w:r>
        <w:rPr>
          <w:szCs w:val="20"/>
        </w:rPr>
        <w:t>Procedura de citare este legal îndeplinită.</w:t>
      </w:r>
    </w:p>
    <w:p>
      <w:pPr>
        <w:pStyle w:val="Normal"/>
        <w:ind w:firstLine="708"/>
        <w:jc w:val="both"/>
        <w:rPr>
          <w:szCs w:val="20"/>
        </w:rPr>
      </w:pPr>
      <w:r>
        <w:rPr>
          <w:szCs w:val="20"/>
        </w:rPr>
        <w:t>S-a făcut referatul cauzei de către grefierul de şedinţă, după care reprezentantul apelantei depune răspuns la întâmpinare, ex. 2 fiind comunicat părții adverse.</w:t>
      </w:r>
    </w:p>
    <w:p>
      <w:pPr>
        <w:pStyle w:val="Normal"/>
        <w:ind w:firstLine="708"/>
        <w:jc w:val="both"/>
        <w:rPr>
          <w:szCs w:val="20"/>
        </w:rPr>
      </w:pPr>
      <w:r>
        <w:rPr>
          <w:szCs w:val="20"/>
        </w:rPr>
        <w:t>Nemaifiind cereri de formulat ori excepţii de invocat, instanţa acordă cuvântul asupra apelului declarat în cauză.</w:t>
      </w:r>
    </w:p>
    <w:p>
      <w:pPr>
        <w:pStyle w:val="Normal"/>
        <w:ind w:firstLine="708"/>
        <w:jc w:val="both"/>
        <w:rPr>
          <w:szCs w:val="20"/>
        </w:rPr>
      </w:pPr>
      <w:r>
        <w:rPr>
          <w:szCs w:val="20"/>
        </w:rPr>
        <w:t>Reprezentantul apelantei reclamante solicită admiterea apelului astfel cum a fost el formulat, schimbarea în tot a hotărârii primei instanţe, cu consecinţa reţinerii cauzei spre judecare, iar în rejudecare, admiterea cererii de emitere a unei ordonanțe președințiale, cu cheltuieli de judecată pe cale separată. În esență, susține criticile dezvoltate în cuprinsul cererii de apel, iar faţă de apărarea intimatei, în sensul că dacă s-ar admite apelul cauza ar trebui trimisă spre rejudecare dat fiind faptul că tribunalul nu s-a pronunţat pe fondul cauzei, consideră că, prin raportare la prevederile art. 480 alin. 3 Cod procedură civilă, instanţa este îndreptăţită, în măsura admiterii apelului, să reţină cauza spre soluţionare. Aceasta, cu atât mai mult cu cât deşi s-a solicitat în scris prin întâmpinare trimiterea cauzei spre soluţionarea pe fond de către primă instanţă, din motivarea sentinței atacate reiese că s-a atins fondul, deoarece prima instanţa a admis excepţia inadmisibilităţii şi a considerat că în speţă nu sunt întrunite condiţiile pentru admisibilitatea ordonanţei preşedinţiale. Oricum, reprezentantul apelantei susține că, potrivit alin. 3 al art. 480 Cod procedură civilă, măsura trimiterii cauzei spre rejudecare, în cazul în cazul în care se constată că, în mod greşit, prima instanţă a soluţionat procesul fără a intra în judecata fondului, poate fi dispusă numai dacă ambele părţile au solicitat în mod expres luarea acestei măsuri, ceea ce nu este cazul în speță. În prezenta cauză este incident Regulamentul (UE) nr. 1215/2012, potrivit căruia hotărârile pronunţate într-un stat membru și care sunt executorii în statul respectiv sunt executorii într-un alt stat membru fără a fi necesară  hotărâre de încuviinţare a executării în acest sens. Cu privire la cele trei condiţii de admisibilitate prevăzute de art. 997 Cod procedură civilă, contrar celor reţinute de prima instanţă, apelanta consideră că acestea sunt îndeplinite în cauză, din chiar natura modului în care se face executarea silită rezultând că cererea are caracter de urgenţă, intimata putând în orice moment să înceapă executarea silită, această intenţie fiind manifestată, de altfel, și prin somaţia comunicată. Pe de altă parte, urgenţa este justificată de faptul că măsura solicitată este necesară pentru prevenirea unei pagube iminente şi care nu s-ar putea repara, intimata fiind o societate în faliment, iar cu privire la condiţia vremelniciei precizează că suspendarea efectului provizoriu al sentinţei nr. 10/2018  a Tribunalului din ..... ar produce efecte numai până la soluţionarea, de către Curtea de Apel din V , a apelului declarat împotriva acestei hotărâri. În ceea ce priveşte neprejudecarea fondului, consideră că prin admiterea în integralitate a acţiunii şi pronunţând refuzul executării nu se prejudiciază cu nimic fondul, apelanta având dreptul de a solicita instanţei să pronunţe atât refuzul de executare, cât şi suspendarea caracterului executoriu, chiar dacă acesta a fost solicitată şi în statul de origine.</w:t>
      </w:r>
    </w:p>
    <w:p>
      <w:pPr>
        <w:pStyle w:val="Normal"/>
        <w:ind w:firstLine="708"/>
        <w:jc w:val="both"/>
        <w:rPr>
          <w:szCs w:val="20"/>
        </w:rPr>
      </w:pPr>
      <w:r>
        <w:rPr>
          <w:szCs w:val="20"/>
        </w:rPr>
        <w:t>Reprezentanta intimatei, av. 8 , solicită respingerea apelului şi, pe cale de consecinţă, menţinerea hotărârii primei instanţe, cu cheltuieli de judecată, sens în care depune nota de cheltuieli. Cât priveşte aspectul cu privire la reţinerea cauzei spre rejudecare apreciază că acest lucru nu se poate realiza deoarece instanţa de fond nu s-a pronunţat pe fondul cererii reclamantei şi nici cu privire cu excepţia lipsei de interes. Deși tribunalul a respins acţiunea ca inadmisibilă, în realitate judecătorul s-a pronunţat expres numai cu privire la condiţiile prevăzute de art. 997 Cod procedură civilă, neanalizând dispoziţiile şi condiţiile impuse de Regulamentul (UE) nr. 1215/2012. Pe cale de consecinţă, solicită, în situaţia admiterii apelului, trimiterea cauzei spre rejudecare. În ceea ce priveşte fondul şi cererea de apel apreciază că prima instanţă a analizat condiţiile prevăzute de 997 din cod raportat la situaţia concretă a cauzei, respectiv faptul că există o sentinţă pronunţată de Tribunalul din ..... în data de   .2018, prin care s-a dispus restituirea unei sume de bani, şi o hotărâre a Curţii de Apel din V  prin care s-a respins cererea de suspendare a acestei sentinţe, instanţa de fond analizând şi consecinţele care s-ar produce în cazul examinări cererilor ce fac obiectul ordonanţei preşedinţiale. Astfel, apreciază că prin prezenta acţiune apelanta încearcă să obţină în faţa instanţelor române ceea ce nu a putut obţine în faţa instanţelor italiene. Referitor la condiţiile de admisibilitate, susţine că nu este îndeplinită condiţia urgenţei, menţionând că executarea silită nu a fost începută şi, mai mult, că nu se poate reţine ipoteza păstrării unui drept ce s-ar păgubi prin întârziere de vreme ce intimata pârâtă este debitor în raportul dintre cele două părţi. Aşadar, susţinerea apelantei cu privire la o eventuală pagubă este ipotetică şi prematură, în favoarea apelantei neexistând nicio situaţie care ar putea justifica interesul său legitim de a solicita refuzarea executării hotărârii străine. Cu privire la fondul cauzei mai susţine că hotărârea dată în procedura arbitrală priveşte o acţiune în pretenţii, iar hotărârea Tribunalului din ..... a fost pronunţată într-o acţiune revocatorie, deci cererile nu au acelaşi obiect.</w:t>
      </w:r>
    </w:p>
    <w:p>
      <w:pPr>
        <w:pStyle w:val="Normal"/>
        <w:ind w:firstLine="708"/>
        <w:jc w:val="both"/>
        <w:rPr>
          <w:szCs w:val="20"/>
        </w:rPr>
      </w:pPr>
      <w:r>
        <w:rPr>
          <w:szCs w:val="20"/>
        </w:rPr>
        <w:t>La solicitarea Curții, reprezentanții ambelor părţi arată că prima instanţă – Tribunalul   – nu a analizat cererea formulată de societatea reclamantă din perspectiva îndeplinirii sau nu a condiţiilor prevăzute de art. 46, cu raportare la art. 45 lit. d) din Regulamentul CE nr. 1215/2012.</w:t>
      </w:r>
    </w:p>
    <w:p>
      <w:pPr>
        <w:pStyle w:val="Normal"/>
        <w:jc w:val="both"/>
        <w:rPr/>
      </w:pPr>
      <w:r>
        <w:rPr/>
        <w:tab/>
        <w:t>Considerând pricina lămurită, instanţa rămâne în pronunţare.</w:t>
      </w:r>
    </w:p>
    <w:p>
      <w:pPr>
        <w:pStyle w:val="Normal"/>
        <w:widowControl w:val="false"/>
        <w:autoSpaceDE w:val="false"/>
        <w:jc w:val="both"/>
        <w:rPr>
          <w:b/>
          <w:b/>
        </w:rPr>
      </w:pPr>
      <w:r>
        <w:rPr>
          <w:b/>
        </w:rPr>
      </w:r>
    </w:p>
    <w:p>
      <w:pPr>
        <w:pStyle w:val="Normal"/>
        <w:widowControl w:val="false"/>
        <w:autoSpaceDE w:val="false"/>
        <w:rPr/>
      </w:pPr>
      <w:r>
        <w:rPr>
          <w:b/>
        </w:rPr>
        <w:t xml:space="preserve">                                                  </w:t>
      </w:r>
      <w:r>
        <w:rPr>
          <w:b/>
        </w:rPr>
        <w:t>C U R T E A,</w:t>
      </w:r>
    </w:p>
    <w:p>
      <w:pPr>
        <w:pStyle w:val="Normal"/>
        <w:widowControl w:val="false"/>
        <w:autoSpaceDE w:val="false"/>
        <w:rPr>
          <w:b/>
          <w:b/>
        </w:rPr>
      </w:pPr>
      <w:r>
        <w:rPr>
          <w:b/>
        </w:rPr>
      </w:r>
    </w:p>
    <w:p>
      <w:pPr>
        <w:pStyle w:val="Normal"/>
        <w:widowControl w:val="false"/>
        <w:autoSpaceDE w:val="false"/>
        <w:ind w:firstLine="567"/>
        <w:jc w:val="both"/>
        <w:rPr/>
      </w:pPr>
      <w:r>
        <w:rPr/>
        <w:t>Deliberând asupra cauzei civile de faţă, constată următoarele:</w:t>
      </w:r>
    </w:p>
    <w:p>
      <w:pPr>
        <w:pStyle w:val="Normal"/>
        <w:ind w:firstLine="567"/>
        <w:jc w:val="both"/>
        <w:rPr/>
      </w:pPr>
      <w:r>
        <w:rPr/>
        <w:t>Prin ordonanța civilă nr. 9/2019  pronunțată în dosarul nr. .....  Tribunalul   a admis excepţia inadmisibilităţii şi a respins cererea de ordonanţă preşedinţială formulată de reclamanta Societatea 5  S.R.L. A , în contradictoriu cu pârâta intimată 6  Italia.</w:t>
      </w:r>
    </w:p>
    <w:p>
      <w:pPr>
        <w:pStyle w:val="Normal"/>
        <w:ind w:firstLine="567"/>
        <w:jc w:val="both"/>
        <w:rPr/>
      </w:pPr>
      <w:r>
        <w:rPr/>
        <w:t>Pentru a hotărî astfel, tribunalul a reţinut că incidenţa art. 1 alin. 2 din Regulamentul (UE) nr. 1215/2012 privind neaplicarea acestui Regulament în proceduri de faliment nu poate fi primită, criteriul determinant pentru a identifica domeniul în care se încadrează o acţiune nefiind contextul procedural în care se înscrie acţiunea, ci temeiul său juridic. Or, temeiul acţiunii îşi are originea în normele comune de drept civil – art. 997 Cod procedură civilă – şi nu în normele derogatorii specifice procedurilor de insolvenţă. Prin urmare, cererea reclamantei a fost examinată prin prisma condiţiilor speciale de admisibilitate prevăzute de art. 997 alin. 1 Cod procedură civilă, context în care prima instanță a apreciat că în speţă condiţia urgenţei nu este îndeplinită.</w:t>
      </w:r>
    </w:p>
    <w:p>
      <w:pPr>
        <w:pStyle w:val="Normal"/>
        <w:ind w:firstLine="567"/>
        <w:jc w:val="both"/>
        <w:rPr/>
      </w:pPr>
      <w:r>
        <w:rPr/>
        <w:t>Astfel, prin sentinţa nr. 10/2018  pronunţată de Tribunalul din ..... în dosarul nr. 11/2016  reclamanta a fost obligată să-i plătească pârâtei suma de 105.000 euro, plus dobânzile calculate din momentul cererii până în momentul plăţii, la care se adaugă cheltuielile de judecată în sumă de 13.430,00 euro și rambursarea forfetară a cheltuielilor anticipate pentru client, TVA-ul şi cotizaţia pentru barou. Curtea de Apel V  a respins cererea de suspendare provizorie a sentinţei formulată de către reclamantă şi, prin urmare, datoria acesteia faţă de pârâtă este de 121.776,28 euro. Prin înscrisul adresat B.E.J. 12  şi înregistrat sub nr. 13/2019  pârâta a solicitat comunicarea sentinţei civile nr. 10/2018  către debitoare, însă comunicarea hotărârii nu a fost urmată de emiterea unei somaţii sau a altui act de executare silită, astfel că nu se justifică urgenţa invocată în refuzul de executare a sentinţei. Pentru că executarea silită nu a început, instanţa a apreciat că nici condiţia vremelniciei măsurii nu se justifică și, cum cererea privind suspendarea caracterului executoriu a sentinţei nr. 10/2018  a Tribunalului din ..... a fost soluţionată de către Curtea de Apel V , în mod evident, măsura solicitată prejudiciază fondul dreptului.</w:t>
      </w:r>
    </w:p>
    <w:p>
      <w:pPr>
        <w:pStyle w:val="Normal"/>
        <w:ind w:firstLine="567"/>
        <w:jc w:val="both"/>
        <w:rPr/>
      </w:pPr>
      <w:r>
        <w:rPr/>
        <w:t>Împotriva acestei hotărâri a declarat apel reclamanta Societatea 5  S.R.L. A  solicitând anularea hotărârii primei instanţe, cu consecinţa reţinerii cauzei, iar în rejudecare, admiterea cererii astfel cum a fost formulată.</w:t>
      </w:r>
    </w:p>
    <w:p>
      <w:pPr>
        <w:pStyle w:val="Normal"/>
        <w:ind w:firstLine="567"/>
        <w:jc w:val="both"/>
        <w:rPr/>
      </w:pPr>
      <w:r>
        <w:rPr/>
        <w:t>În motivare apelanta a arătat că hotărârea tribunalului este netemeinică, în prezenta cauză fiind incident Regulamentul (UE) nr. 1215/2012 al Parlamentului European şi al Consiliului din 12.12.2012, potrivit căruia hotărârile pronunţate într-un stat membru UE şi care sunt executorii în statul respectiv sunt executorii într-un alt stat membru fără a fi necesară o hotărâre de încuviinţare a executării în acest sens (art. 39). Cu toate acestea, Regulamentul prevede o procedură de refuz şi de suspendare a executării pentru anumite motive. Potrivit art. 47 din Regulament, în măsura în care procedura de refuz şi, implicit, cea de suspendare nu este reglementată de Regulament, ea se va determina potrivit legislaţiei statului membru solicitat. Prin urmare, acest Regulament stabileşte cadrul general în care o persoană împotriva căreia există o hotărâre pronunţată de o instanţă a unui stat membru şi împotriva căreia se urmăreşte executarea silită poate să formuleze o cerere de refuz a executării şi/sau de suspendare (art. 38, 41, 44, 46 și 51), însă procedura după care se va soluţiona cererea urmează să fie cea prevăzută de legislaţia naţională. Punctul 26 din preambulul Regulamentului stabileşte că o hotărâre pronunţată de instanţele unui stat membru ar trebui tratată ca şi cum ar fi fost pronunţată în statul membru solicitat. Așadar, atâta timp cât efectul executoriu al unei hotărâri pronunţate de o instanţă naţională poate fi suspendat urmând procedura ordonanţei preşedinţiale, în aceleaşi condiţii se poate cere şi suspendarea unei hotărâri pronunţate de o instanţă străină.</w:t>
      </w:r>
    </w:p>
    <w:p>
      <w:pPr>
        <w:pStyle w:val="Normal"/>
        <w:ind w:firstLine="567"/>
        <w:jc w:val="both"/>
        <w:rPr/>
      </w:pPr>
      <w:r>
        <w:rPr/>
        <w:t>Cele trei condiţii de admisibilitate prevăzute de art. 997 Cod procedură civilă sunt îndeplinite în cauza de faţă, contrar celor reţinute de prima instanţă. Interpretarea tribunalului potrivit căreia atâta timp cât comunicarea sentinţei civile nr. 10/2018  nu a fost urmată de emiterea unei somaţii sau a altui act de executare silită nu se justifică urgenţa este una eronată, urgenţa nefiind condiţionată de începerea executării silite; din contră, ea este condiţionată de existenţa uneia din cele trei situaţii consacrate de art. 997 alin. 1 Cod procedură civilă. În cauza de faţă, urgenţa este justificată de faptul că măsura solicitată este necesară pentru prevenirea unei pagube iminente şi care nu s-ar putea repara, determinat de faptul că pârâta intimată se foloseşte de o hotărâre judecătorească care potrivit legislaţiei italiene constituie titlu executoriu, fiind o hotărâre care se bucură de caracter provizoriu executoriu. În temeiul acestei hotărâri în sarcina reclamantei a luat naştere obligaţia de restituire a sumei de 105.000 euro plus dobânzi. Cu toate acestea, hotărârea nu este definitivă, pe rolul Curţii de Apel V  fiind înregistrat apelul formulat de societatea reclamantă.</w:t>
      </w:r>
    </w:p>
    <w:p>
      <w:pPr>
        <w:pStyle w:val="Normal"/>
        <w:ind w:firstLine="567"/>
        <w:jc w:val="both"/>
        <w:rPr/>
      </w:pPr>
      <w:r>
        <w:rPr/>
        <w:t>Potrivit Regulamentului o hotărâre executorie într-un stat membru este executorie în toate celelalte state fără a fi necesară vreo măsură specială în acest sens. Prin urmare, există riscul iminent al demarării procedurii de executare silită, deşi nu există o hotărâre definitivă prin care să se stabilească dacă într-adevăr pârâta ar fi îndreptăţită la restituirea acestei sume. Mai mult decât atât, reclamanta a fost deja notificată prin executor în vederea efectuării plăţi sub sancţiunea executării silite, iar intimata nu numai că poate executa oricând hotărârea italiană, dar a şi notificat intenţia de a o face. De asemenea, pârâta este în faliment, iar starea actuală de faliment a pârâtei va duce la imposibilitatea reclamantei de recuperare a sumelor restituite, în cazul în care Curtea de Apel din V  va schimba soluţia primei instanţe italiene. Cu alte cuvinte, paguba suferită nu s-ar mai putea repara (ipoteză descrisă expres de Codul de procedură civilă, în art. 977). Mai mult, sumele achitate de intimată şi la restituirea cărora reclamanta a fost obligată de Tribunalul din ..... reprezintă plăţi la care intimata a fost obligată prin hotărârea anterioară, pronunţată în procedura arbitrajului, motivul pentru care reclamanta a fost obligată la restituire nefiind acela că sumele nu ar fi datorate, ci unul legat de ordinea de distribuire. Totodată, în situaţii privind suspendarea executării provizorii, însăşi legea prezumă existenţa urgenţei (art. 450 alin. 5 Cod procedură civilă).</w:t>
      </w:r>
    </w:p>
    <w:p>
      <w:pPr>
        <w:pStyle w:val="Normal"/>
        <w:ind w:firstLine="567"/>
        <w:jc w:val="both"/>
        <w:rPr/>
      </w:pPr>
      <w:r>
        <w:rPr/>
        <w:t>Nu în ultimul rând, în cauză este îndeplinită și condiţia vremelniciei, care trebuie raportată strict la măsura dispusă prin ordonanţa preşedinţială. Or, suspendarea efectului provizoriu al sentinţei nr. 10/2018  ar produce efecte până la soluţionarea definitivă de către Curtea de Apel din V  a apelului declarat de reclamantă împotriva acestei hotărâri. În ceea ce priveşte condiţia prejudicierii fondului, chiar dacă Curtea de Apel V  s-a pronunţat deja, prin respingere, asupra unei cereri de suspendare a caracterului executoriu al sentinţei nr. 10/2018 , măsura solicitată de reclamantă este admisibilă, instanţa română fiind sesizată în temeiul Regulamentului (UE) nr. 1215/2012.</w:t>
      </w:r>
    </w:p>
    <w:p>
      <w:pPr>
        <w:pStyle w:val="Normal"/>
        <w:ind w:firstLine="567"/>
        <w:jc w:val="both"/>
        <w:rPr/>
      </w:pPr>
      <w:r>
        <w:rPr/>
        <w:t xml:space="preserve">Prin întâmpinare intimata 6  Italia a solicitat respingerea apelului, cu cheltuieli de judecată. După prezentarea stării de fapt, intimata a precizat că excepţia inadmisibilităţii ordonanţei preşedinţiale are două temeiuri juridice: primul este reprezentat de art. 1 alin. 2 din Regulamentul European nr. 1215/2012, care prevede că acţiunea apelantei nu poate fi analizată din perspectiva Regulamentului, întrucât aceasta nu se aplică în cazul falimentelor; al doilea este raportat la art. 997 Cod procedură civilă, tribunalul apreciind că nu sunt îndeplinite condiţiile speciale prevăzute de cod, respectiv nu exista urgenţă, vremelnicie, iar pronunţarea în cauză ar presupune o judecată în fond. Din perspectiva dispoziţiilor art. 997, pentru a putea fi analizată condiţia urgenţei pronunţării unei hotărâri de refuz al executării, ar trebui ca această executare să fi început, ceea ce nu este cazul. </w:t>
        <w:tab/>
        <w:t>Referitor la susţinerea apelantei potrivit căreia nu este necesară o hotărâre de încuviinţarea a executării hotărârii, intimata a contrazis-o, invocând în acest sens prevederile art. 41 alin. 1 din Regulament şi art. 666 Cod procedură civilă. Astfel, orice executare silită desfăşurată pe teritoriul României este supusă încuviinţării instanţelor judecătoreşti (art. 666 din cod). Deşi nu există niciun impediment din punct de vedere legal în acest sens, executarea silită în baza hotărârii executorii străine nu a fost iniţiată de către intimata, astfel că în mod corect a reţinut instanţa de fond, caracterul de urgenţă al prezentei acţiuni nu se justifică. De asemenea, eronat susține apelanta că urgenţa se raportează la cele trei situaţii prevăzute de art. 997 din cod, instanţa de fond realizând o analiză a urgenţei având în vedere situaţia de fapt concretă dintre cele două părţi, raportat la hotărârile judecătoreşti pronunţate în Italia împotriva apelantei şi având în vedere consecinţele ce s-ar putea produce în cazul examinării cererilor ce fac obiectul ordonanţei preşedinţiale.</w:t>
      </w:r>
    </w:p>
    <w:p>
      <w:pPr>
        <w:pStyle w:val="Normal"/>
        <w:ind w:firstLine="567"/>
        <w:jc w:val="both"/>
        <w:rPr/>
      </w:pPr>
      <w:r>
        <w:rPr/>
        <w:t>Pe de altă parte, intimata a apreciat că în raportul dintre părţi, apelanta este singura neîndreptăţită să invoce urgenţa în condiţiile în care intimata are un drept recunoscut de instanţele judecătoreşti ce ar putea fi prejudiciat prin neexecutare și nu debitoarea. Mai mult, susţinerea apelantei cu privire la o eventuală pagubă la care s-ar expune în considerarea unei eventuale imposibilităţi de recuperare a sumelor restituire este complet ipotetică şi prematură, lipsind atât punerea în executare a hotărârii din partea creditoarei intimate, cât şi o eventuală hotărâre de recuperare a sumelor restituite. În plus, astfel cum apreciază şi doctrina „urgenţa trebuie să rezulte din fapte concrete şi nu din perspectiva unei probabilităţi”.</w:t>
      </w:r>
    </w:p>
    <w:p>
      <w:pPr>
        <w:pStyle w:val="Normal"/>
        <w:ind w:firstLine="567"/>
        <w:jc w:val="both"/>
        <w:rPr/>
      </w:pPr>
      <w:r>
        <w:rPr/>
        <w:t>În ceea ce priveşte invocarea art. 450 alin. 5 Cod procedură civilă, intimata a precizat că la data de ........2019 Curtea de Apel V  s-a pronunţat deja în sensul respingerii cererii de suspendare a executării sentinţei străine și, pe cale de consecinţă, acest argument este în defavoarea apelantei, fiind evident că efectul unei cereri de refuz de executare pe calea ordonanţei preşedinţiale şi cererea de suspendare a executării, respinsă de Curtea de Apel din V  la data de ........2019, tind spre acelaşi efect – de blocare a executării silite ce ar putea fi iniţiată de intimată.</w:t>
      </w:r>
    </w:p>
    <w:p>
      <w:pPr>
        <w:pStyle w:val="Normal"/>
        <w:ind w:firstLine="567"/>
        <w:jc w:val="both"/>
        <w:rPr/>
      </w:pPr>
      <w:r>
        <w:rPr/>
        <w:t>Cât privește vremelnicia şi neprejudecarea fondului, intimata a invocat aspectele menţionate mai sus, cu precizarea că instanţa nu poate analiza temeinicia unei cereri de refuz de executare sau de suspendare a efectului executoriu al unei hotărâri, având în vedere şi consecinţele pe care respectivele cereri le-ar produce, fără o examinare a fondului cauzei. Totodată, consideră că instanţa de judecată nu poate cerceta doar aparenţa dreptului, aceasta aparenţă nefiind suficientă pentru ca să se ordone o măsură urgentă şi provizorie, cu atât mai mult cu cât Curtea de Apel din V  a respins cererea de suspendare a executării sentinţei, obiect al prezentei acţiuni. Prin urmare, în favoarea apelantei nu există nici măcar aparenţa unei situaţii juridice care ar putea să justifice interesul legitim al acesteia de a solicita refuzarea executării hotărârii străine.</w:t>
      </w:r>
    </w:p>
    <w:p>
      <w:pPr>
        <w:pStyle w:val="Normal"/>
        <w:ind w:firstLine="567"/>
        <w:jc w:val="both"/>
        <w:rPr/>
      </w:pPr>
      <w:r>
        <w:rPr/>
        <w:t>Examinând apelul declarat în cauză, prin prisma motivelor invocate în fapt şi în drept, a apărărilor intimatei, precum şi prin raportare la prevederile Regulamentului (UE) nr. 1215/2012 privind competenţa judiciară, recunoaşterea şi executarea hotărârilor în materie civilă şi comercială (reformare) și la cele ale art. 997 şi următ. Cod procedură civilă, Curtea apreciază că acesta este fondat, urmând să fie admis ca atare având în vedere următoarele considerente:</w:t>
      </w:r>
    </w:p>
    <w:p>
      <w:pPr>
        <w:pStyle w:val="Normal"/>
        <w:ind w:firstLine="567"/>
        <w:jc w:val="both"/>
        <w:rPr/>
      </w:pPr>
      <w:r>
        <w:rPr/>
        <w:t>Prima instanță a fost învestită de către reclamantă cu o cerere de emitere a unei ordonanțe președințiale prin care i se solicita, pe de o parte, ca în temeiul art. 46 din Regulamentul (UE) nr. 1215/2012, să refuze executarea sentinței nr. 10/2018  pronunțate de dosarul nr. 11/2016  de către Tribunalul din ....., iar pe de altă parte, ca în temeiul art. 51 și 38 din același Regulament să dispună suspendarea efectului executoriu al acestei hotărâri judecătorești străine până la soluționarea apelului declarat de reclamantă împotriva respectivei sentințe.</w:t>
      </w:r>
    </w:p>
    <w:p>
      <w:pPr>
        <w:pStyle w:val="Normal"/>
        <w:ind w:firstLine="567"/>
        <w:jc w:val="both"/>
        <w:rPr/>
      </w:pPr>
      <w:r>
        <w:rPr/>
        <w:t>Tribunalul A , urmare admiterii excepției inadmisibilității, a respins cererea reclamantei, în considerente reținând faptul că deși incidenţa art. 1 alin. 2 din Regulamentul (UE) nr. 1215/2012 privind neaplicarea acestui act normativ în falimente nu poate fi primită, raportat la temeiul acţiunii, care îşi are originea în normele comune de drept civil – art. 997 Cod procedură civilă – şi nu în normele derogatorii specifice procedurilor de insolvenţă, condiţia urgenţei nu este îndeplinită în cauză. Astfel, prin sentinţa nr. 10/2018  pronunţată de Tribunalul din ..... în dosarul nr. 11/2016 , societatea reclamantă a fost obligată să plătească societății pârâte suma de 105.000 euro, la care se adaugă dobânzile calculate din momentul cererii și până la data plăţii, precum și cheltuielile de judecată în sumă de 13.430,00 euro plus rambursarea forfetară a cheltuielilor anticipate pentru client, TVA-ul şi cotizaţia pentru barou. Curtea de Apel din V  a respins cererea de suspendare provizorie a acestei sentinţe şi, prin urmare, datoria față de pârâtă este de 121.776,28 euro. Prin înscrisul transmis prin intermediul B.E.J. 12  şi înregistrat sub nr. 13/2019  pârâta, în calitate de creditor, a solicitat comunicarea sentinţei nr. 10/2018  către debitoarea reclamantă, însă comunicarea nu a fost urmată de emiterea unei somaţii sau a altui act de executare silită, motiv pentru care nu se justifică urgenţa invocată în refuzul de executare a sentinţei. Pentru că executarea silită nu a început, nici condiţia vremelniciei măsurii nu se justifică. De asemenea, cum cererea privind suspendarea caracterului executoriu al sentinţei Tribunalului din ..... a fost soluţionată de către Curtea de Apel V  este evident că măsura solicitată „prejudiciază” fondul dreptului.</w:t>
      </w:r>
    </w:p>
    <w:p>
      <w:pPr>
        <w:pStyle w:val="Normal"/>
        <w:ind w:firstLine="567"/>
        <w:jc w:val="both"/>
        <w:rPr/>
      </w:pPr>
      <w:r>
        <w:rPr/>
        <w:t>Este de necontestat că încrederea reciprocă în administrarea justiţiei în Uniunea Europeană justifică principiul potrivit căruia hotărârile pronunţate într-un stat membru trebuie recunoscute în toate statele membre, fără să fie necesare proceduri speciale. În plus, obiectivul diminuării duratei şi costurilor litigiilor transfrontaliere justifică eliminarea hotărârii de încuviinţare a executării înainte de executarea unei hotărâri în statul membru solicitat. Drept urmare, o hotărâre pronunţată de instanţele unui stat membru trebuie tratată ca şi cum ar fi fost pronunţată în statul membru solicitat. În scopul liberei circulaţii a hotărârilor, o hotărâre pronunţată într-un stat membru trebuie să fie recunoscută şi executată în alt stat membru chiar dacă este pronunţată împotriva unei persoane care nu are domiciliul într-un stat membru. Evident, executarea directă în statul membru solicitat a unei hotărâri pronunţate într-un alt stat membru fără o hotărâre de încuviinţare a executării nu trebuie să pună în pericol respectarea drepturilor la apărare. Prin urmare, persoana împotriva căreia se solicită executarea trebuie să poată solicita refuzarea recunoaşterii sau a executării unei hotărâri, în cazul în care consideră că se aplică unul dintre motivele de refuz al recunoaşterii. Mai mult, o parte care contestă executarea unei hotărâri pronunţate într-un alt stat membru trebuie, pe cât posibil şi în conformitate cu sistemul juridic al statului membru solicitat, să poată invoca, în aceeaşi procedură, pe lângă motivele de refuz prevăzute în prezentul regulament, motivele de refuz disponibile în temeiul legislaţiei naţionale, în termenele prevăzute în legislaţia naţională respectivă. Cu toate acestea, recunoaşterea unei hotărâri ar trebui să fie refuzată numai dacă există unul sau mai multe dintre motivele de refuz prevăzute de Regulament și până la contestarea executării unei hotărâri, instanţele din statul membru solicitat trebuie să poată, pe parcursul întregii proceduri referitoare la o astfel de contestaţie, inclusiv în timpul exercitării căilor de atac, să permită continuarea executării, cu condiţia limitării executării sau a constituirii unei garanţii. Așadar, s-a constatat că pentru atingerea obiectivului liberei circulații a hotărârilor în materie civilă și comercială este necesar și oportun ca normele care reglementează competența judiciară, recunoașterea și executarea hotărârilor să fie reglementate de un instrument juridic al Uniunii Europene cu caracter imperativ și de aplicare directă, sens în care, în data de 12.12.2012, a fost adoptat de către Parlamentul European şi Consiliul Uniunii Europene Regulamentul (UE) nr. 1215/2012 privind competenţa judiciară, recunoaşterea şi executarea hotărârilor în materie civilă şi comercială (reformare).</w:t>
      </w:r>
    </w:p>
    <w:p>
      <w:pPr>
        <w:pStyle w:val="Normal"/>
        <w:ind w:firstLine="567"/>
        <w:jc w:val="both"/>
        <w:rPr/>
      </w:pPr>
      <w:r>
        <w:rPr/>
        <w:t>Potrivit art. 36 din Regulament, hotărârile judecătoreşti pronunţate într-un stat membru se recunosc în celelalte state membre fără a fi necesară vreo procedură specială. Orice parte interesată poate, în conformitate cu procedura prevăzută în secţiunea 3 subsecţiunea 2, solicita constatarea absenţei motivelor pentru refuzul recunoaşterii, astfel cum se prevede la art. 45, iar dacă refuzul recunoaşterii este invocat pe cale incidentală în faţa unei instanţe dintr-un stat membru, instanţa respectivă este competentă să se pronunţe asupra chestiunii respective.</w:t>
      </w:r>
    </w:p>
    <w:p>
      <w:pPr>
        <w:pStyle w:val="Normal"/>
        <w:ind w:firstLine="567"/>
        <w:jc w:val="both"/>
        <w:rPr/>
      </w:pPr>
      <w:r>
        <w:rPr/>
        <w:t xml:space="preserve">În același sens, art. 39-40 prevăd că o hotărâre pronunţată într-un stat membru care este executorie în statul membru respectiv este executorie în celelalte state membre fără a fi necesară o hotărâre de încuviinţare a executării, iar o hotărâre executorie presupune de drept competenţa de a lua orice măsuri de conservare care sunt prevăzute de legislaţia statului membru solicitat. Sub rezerva dispoziţiilor secţiunii 2 a Capitolului III – </w:t>
      </w:r>
      <w:r>
        <w:rPr>
          <w:i/>
        </w:rPr>
        <w:t>Recunoaştere și Executare</w:t>
      </w:r>
      <w:r>
        <w:rPr/>
        <w:t xml:space="preserve"> din Regulamentul (UE) nr. 1215/2012, procedura de executare a hotărârilor pronunţate într-un alt stat membru este reglementată de legislaţia statului membru solicitat. O hotărâre pronunţată într-un stat membru care este executorie în statul membru solicitat este executată în aceleaşi condiţii ca o hotărâre pronunţată în statul membru solicitat. Fără a aduce atingere alin. 1, motivele de refuz sau de suspendare a executării în temeiul legislaţiei statului membru solicitat se aplică în măsura în care acestea nu sunt incompatibile cu motivele menţionate la art. 45.</w:t>
      </w:r>
    </w:p>
    <w:p>
      <w:pPr>
        <w:pStyle w:val="Normal"/>
        <w:ind w:firstLine="567"/>
        <w:jc w:val="both"/>
        <w:rPr/>
      </w:pPr>
      <w:r>
        <w:rPr/>
        <w:t>Acest din urmă articol prevede ritos că, la cererea oricărei părţi interesate, se refuză recunoaşterea unei hotărâri: a) dacă recunoaşterea este vădit contrară ordinii publice (</w:t>
      </w:r>
      <w:r>
        <w:rPr>
          <w:i/>
        </w:rPr>
        <w:t>ordre public</w:t>
      </w:r>
      <w:r>
        <w:rPr/>
        <w:t>) a statului membru solicitat; b) în cazul în care hotărârea a fost pronunţată în lipsă, dacă actul de sesizare a instanţei sau un act echivalent nu a fost notificat sau comunicat pârâtului în timp util şi într-o manieră care să îi permită acestuia să îşi pregătească apărarea, cu excepţia cazului în care pârâtul nu a introdus o acţiune împotriva hotărârii atunci când a avut posibilitatea să o facă; c) dacă hotărârea este ireconciliabilă cu o hotărâre pronunţată între aceleaşi părţi în statul membru solicitat; d) dacă hotărârea este ireconciliabilă cu o hotărâre pronunţată anterior într-un alt stat membru sau într-un stat terţ între aceleaşi părţi într-o acţiune având acelaşi obiect şi aceeaşi cauză, cu condiţia ca hotărârea pronunţată anterior să întrunească condiţiile necesare pentru a fi recunoscută în statul membru solicitat; sau e) dacă hotărârea contravine: (i) capitolului II secţiunile 3, 4 sau 5, în măsura în care pârâtul era deţinătorul poliţei de asigurare, asiguratul, beneficiarul contractului de asigurare, partea vătămată, consumatorul sau angajatul; sau (ii) capitolului II secţiunea 6. Solicitarea refuzului recunoaşterii se face în conformitate cu procedurile prevăzute în subsecţiunea 2 şi, dacă este cazul, în secţiunea 4. De asemenea, art. 46 statuează că executarea unei hotărâri se refuză, la cererea persoanei împotriva căreia se solicită executarea, în cazul în care se constată existenţa unuia dintre motivele prevăzute la art. 45.</w:t>
      </w:r>
    </w:p>
    <w:p>
      <w:pPr>
        <w:pStyle w:val="Normal"/>
        <w:ind w:firstLine="567"/>
        <w:jc w:val="both"/>
        <w:rPr/>
      </w:pPr>
      <w:r>
        <w:rPr/>
        <w:t>Având în vedere că temeiul legal de care se prevalează reclamanta apelantă pentru a justifica cererea de refuz de executare a hotărârii judecătorești italiene este cel prevăzut de art. 45 alin. 1 lit. d) din Regulamentul (UE) nr. 1215/2012 – dacă hotărârea este ireconciliabilă cu o hotărâre pronunţată anterior într-un alt stat membru sau într-un stat terţ între aceleaşi părţi într-o acţiune având acelaşi obiect şi aceeaşi cauză, cu condiţia ca hotărârea pronunţată anterior să întrunească condiţiile necesare pentru a fi recunoscută în statul membru solicitat –, prima instanță ar fi trebuit să verifice dacă motivele invocate de reclamantă sunt sau nu întemeiate, și nu doar să respingă cererea, ca inadmisibilă, prin raportare la lipsa condiției urgenței, motivat de faptul că actul de comunicare a hotărârii străine nu a fost urmat de emiterea unei somaţii sau a altui act de executare silită, pentru ca în final să concluzioneze că nici condiţia vremelniciei măsurii nu s-ar justifica și că măsura solicitată ar „prejudicia” fondul dreptului.</w:t>
      </w:r>
    </w:p>
    <w:p>
      <w:pPr>
        <w:pStyle w:val="Normal"/>
        <w:ind w:firstLine="567"/>
        <w:jc w:val="both"/>
        <w:rPr/>
      </w:pPr>
      <w:r>
        <w:rPr/>
        <w:t>Or, în condițiile în care, pe de o parte, tribunalul nu s-a aplecat, în analiză, pe verificarea existenței/inexistenței cazului de refuz de executare de care se prevalează reclamanta apelantă, ceea ce echivalează cu o nejudecare a fondului cauzei, iar pe de altă parte, cum în mod judicios s-a arătat și prin cererea de apel, existența cerinței urgenței nu poate fi condiționată de începerea efectivă a procedurii de executare silită de vreme ce hotărârea străină este una executorie, riscul demarării procedurilor de executare silită fiind unul iminent, cu atât mai mult cu cât în cuprinsul notificării transmise debitoarei reclamante societatea creditoare a solicitat plata sumei totale de 121.776,28 euro, sub sancțiunea executării silite,</w:t>
      </w:r>
    </w:p>
    <w:p>
      <w:pPr>
        <w:pStyle w:val="Normal"/>
        <w:ind w:firstLine="567"/>
        <w:jc w:val="both"/>
        <w:rPr/>
      </w:pPr>
      <w:r>
        <w:rPr/>
        <w:t>Constatând că prin întâmpinarea la cererea de apel pârâta intimată a solicitat, în cazul admiterii căii ordinare de atac, trimiterea cauzei spre rejudecare la prima instanță pentru a fi soluționat fondul cauzei,</w:t>
      </w:r>
    </w:p>
    <w:p>
      <w:pPr>
        <w:pStyle w:val="Normal"/>
        <w:ind w:firstLine="567"/>
        <w:jc w:val="both"/>
        <w:rPr/>
      </w:pPr>
      <w:r>
        <w:rPr/>
        <w:t>Reținând că, potrivit art. 480 alin. 3 din Codul de procedură civilă, în cazul în care se constată că, în mod greşit, prima instanţă a soluţionat procesul fără a intra în judecata fondului ori judecata s-a făcut în lipsa părţii care nu a fost legal citată, instanţa de apel va anula hotărârea atacată şi va judeca procesul, evocând fondul; cu toate acestea, instanţa de apel va anula hotărârea atacată şi va trimite cauza spre rejudecare primei instanţe sau altei instanţe egale în grad cu aceasta din aceeaşi circumscripţie, în cazul în care părţile au solicitat în mod expres luarea acestei măsuri prin cererea de apel ori prin întâmpinare, trimiterea spre rejudecare putând fi dispusă o singură dată în cursul procesului, iar dezlegarea dată problemelor de drept de către instanţa de apel, precum şi necesitatea administrării unor probe fiind obligatorii pentru judecătorii fondului,</w:t>
      </w:r>
    </w:p>
    <w:p>
      <w:pPr>
        <w:pStyle w:val="Normal"/>
        <w:ind w:firstLine="567"/>
        <w:jc w:val="both"/>
        <w:rPr/>
      </w:pPr>
      <w:r>
        <w:rPr/>
        <w:t>Din analiza normei mai sus arătate nerezultând, contrar susținerilor reprezentantului apelantei de la termenul de dezbateri, că pentru măsura trimiterii cauzei spre rejudecare ar fi necesară solicitarea, în acest sens, a ambelor părți, din contră, legiuitorul reglementând această soluție indiferent dacă una sau ambele părți au solicitat-o, în mod expres, prin cererea de apel ori prin întâmpinare,</w:t>
      </w:r>
    </w:p>
    <w:p>
      <w:pPr>
        <w:pStyle w:val="Normal"/>
        <w:ind w:firstLine="567"/>
        <w:jc w:val="both"/>
        <w:rPr/>
      </w:pPr>
      <w:r>
        <w:rPr/>
        <w:t>Văzând că nu se pune problema cheltuielilor de judecată,</w:t>
      </w:r>
    </w:p>
    <w:p>
      <w:pPr>
        <w:pStyle w:val="Normal"/>
        <w:ind w:firstLine="567"/>
        <w:jc w:val="both"/>
        <w:rPr>
          <w:b/>
          <w:b/>
        </w:rPr>
      </w:pPr>
      <w:r>
        <w:rPr>
          <w:b/>
        </w:rPr>
      </w:r>
    </w:p>
    <w:p>
      <w:pPr>
        <w:pStyle w:val="Normal"/>
        <w:widowControl w:val="false"/>
        <w:autoSpaceDE w:val="false"/>
        <w:jc w:val="center"/>
        <w:rPr>
          <w:b/>
          <w:b/>
        </w:rPr>
      </w:pPr>
      <w:r>
        <w:rPr>
          <w:b/>
        </w:rPr>
        <w:t>PENTRU ACESTE MOTIVE</w:t>
      </w:r>
    </w:p>
    <w:p>
      <w:pPr>
        <w:pStyle w:val="Normal"/>
        <w:widowControl w:val="false"/>
        <w:autoSpaceDE w:val="false"/>
        <w:jc w:val="center"/>
        <w:rPr>
          <w:b/>
          <w:b/>
        </w:rPr>
      </w:pPr>
      <w:r>
        <w:rPr>
          <w:b/>
        </w:rPr>
        <w:t>ÎN NUMELE LEGII</w:t>
      </w:r>
    </w:p>
    <w:p>
      <w:pPr>
        <w:pStyle w:val="Normal"/>
        <w:widowControl w:val="false"/>
        <w:autoSpaceDE w:val="false"/>
        <w:jc w:val="center"/>
        <w:rPr>
          <w:b/>
          <w:b/>
        </w:rPr>
      </w:pPr>
      <w:r>
        <w:rPr>
          <w:b/>
        </w:rPr>
        <w:t>DECIDE:</w:t>
      </w:r>
    </w:p>
    <w:p>
      <w:pPr>
        <w:pStyle w:val="Normal"/>
        <w:widowControl w:val="false"/>
        <w:autoSpaceDE w:val="false"/>
        <w:rPr>
          <w:b/>
          <w:b/>
        </w:rPr>
      </w:pPr>
      <w:r>
        <w:rPr>
          <w:b/>
        </w:rPr>
      </w:r>
    </w:p>
    <w:p>
      <w:pPr>
        <w:pStyle w:val="Normal"/>
        <w:ind w:firstLine="567"/>
        <w:rPr/>
      </w:pPr>
      <w:r>
        <w:rPr/>
        <w:t>Admite apelul declarat de reclamanta Societatea 5  S.R.L. A , împotriva ordonanței civile nr. 9/2019  pronunțate de Tribunalul A  în dosarul nr. ..... , în contradictoriu cu pârâta intimată 6  Italia și, în consecință:</w:t>
      </w:r>
    </w:p>
    <w:p>
      <w:pPr>
        <w:pStyle w:val="Normal"/>
        <w:ind w:firstLine="567"/>
        <w:rPr/>
      </w:pPr>
      <w:r>
        <w:rPr/>
        <w:t>Anulează hotărârea atacată și trimite cauza spre rejudecare primei instanţe – Tribunalul  .</w:t>
      </w:r>
    </w:p>
    <w:p>
      <w:pPr>
        <w:pStyle w:val="Normal"/>
        <w:ind w:firstLine="567"/>
        <w:rPr/>
      </w:pPr>
      <w:r>
        <w:rPr/>
        <w:t>Fără cheltuieli de judecată.</w:t>
      </w:r>
    </w:p>
    <w:p>
      <w:pPr>
        <w:pStyle w:val="Normal"/>
        <w:ind w:firstLine="567"/>
        <w:rPr/>
      </w:pPr>
      <w:r>
        <w:rPr/>
        <w:t>Definitivă.</w:t>
      </w:r>
    </w:p>
    <w:p>
      <w:pPr>
        <w:pStyle w:val="Normal"/>
        <w:ind w:firstLine="567"/>
        <w:rPr/>
      </w:pPr>
      <w:r>
        <w:rPr/>
        <w:t>Pronunţată în şedinţă publică azi,  .2020.</w:t>
      </w:r>
    </w:p>
    <w:p>
      <w:pPr>
        <w:pStyle w:val="Normal"/>
        <w:jc w:val="center"/>
        <w:rPr>
          <w:b/>
          <w:b/>
        </w:rPr>
      </w:pPr>
      <w:r>
        <w:rPr>
          <w:b/>
        </w:rPr>
      </w:r>
    </w:p>
    <w:p>
      <w:pPr>
        <w:pStyle w:val="Normal"/>
        <w:rPr/>
      </w:pPr>
      <w:r>
        <w:rPr>
          <w:b/>
        </w:rPr>
        <w:t xml:space="preserve">   </w:t>
      </w:r>
      <w:r>
        <w:rPr>
          <w:b/>
        </w:rPr>
        <w:t xml:space="preserve">PREŞEDINTE,                                                                    JUDECĂTOR,                                                          </w:t>
      </w:r>
      <w:r>
        <w:rPr/>
        <w:t xml:space="preserve">                                                                                                          </w:t>
      </w:r>
    </w:p>
    <w:p>
      <w:pPr>
        <w:pStyle w:val="Normal"/>
        <w:tabs>
          <w:tab w:val="clear" w:pos="708"/>
          <w:tab w:val="left" w:pos="7490" w:leader="none"/>
        </w:tabs>
        <w:rPr/>
      </w:pPr>
      <w:r>
        <w:rPr>
          <w:rFonts w:eastAsia="Times New Roman"/>
        </w:rPr>
        <w:t xml:space="preserve">        </w:t>
      </w:r>
      <w:r>
        <w:rPr>
          <w:rFonts w:eastAsia="Calibri"/>
        </w:rPr>
        <w:t xml:space="preserve">3                                                                                     A1012                                                     </w:t>
      </w:r>
    </w:p>
    <w:p>
      <w:pPr>
        <w:pStyle w:val="Normal"/>
        <w:tabs>
          <w:tab w:val="clear" w:pos="708"/>
          <w:tab w:val="left" w:pos="6998" w:leader="none"/>
        </w:tabs>
        <w:ind w:firstLine="284"/>
        <w:jc w:val="center"/>
        <w:rPr>
          <w:b/>
          <w:b/>
        </w:rPr>
      </w:pPr>
      <w:r>
        <w:rPr>
          <w:b/>
        </w:rPr>
        <w:t>GREFIER,</w:t>
      </w:r>
    </w:p>
    <w:p>
      <w:pPr>
        <w:pStyle w:val="Normal"/>
        <w:tabs>
          <w:tab w:val="clear" w:pos="708"/>
          <w:tab w:val="left" w:pos="6998" w:leader="none"/>
        </w:tabs>
        <w:ind w:firstLine="284"/>
        <w:jc w:val="center"/>
        <w:rPr>
          <w:rFonts w:eastAsia="Calibri"/>
          <w:lang w:bidi="en-US"/>
        </w:rPr>
      </w:pPr>
      <w:r>
        <w:rPr/>
        <w:t>4</w:t>
      </w:r>
    </w:p>
    <w:p>
      <w:pPr>
        <w:pStyle w:val="Normal"/>
        <w:ind w:firstLine="284"/>
        <w:rPr>
          <w:rFonts w:eastAsia="Calibri"/>
          <w:sz w:val="16"/>
          <w:szCs w:val="16"/>
          <w:lang w:bidi="en-US"/>
        </w:rPr>
      </w:pPr>
      <w:r>
        <w:rPr>
          <w:rFonts w:eastAsia="Calibri"/>
          <w:sz w:val="16"/>
          <w:szCs w:val="16"/>
          <w:lang w:bidi="en-US"/>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Red. A1012</w:t>
      </w:r>
    </w:p>
    <w:p>
      <w:pPr>
        <w:pStyle w:val="Normal"/>
        <w:ind w:firstLine="284"/>
        <w:rPr>
          <w:sz w:val="16"/>
          <w:szCs w:val="16"/>
        </w:rPr>
      </w:pPr>
      <w:r>
        <w:rPr>
          <w:sz w:val="16"/>
          <w:szCs w:val="16"/>
        </w:rPr>
        <w:t>Tehnored. 4.B./.2020/4 ex./2 com.</w:t>
      </w:r>
    </w:p>
    <w:p>
      <w:pPr>
        <w:pStyle w:val="Normal"/>
        <w:ind w:firstLine="284"/>
        <w:rPr>
          <w:sz w:val="16"/>
          <w:szCs w:val="16"/>
        </w:rPr>
      </w:pPr>
      <w:r>
        <w:rPr>
          <w:sz w:val="16"/>
          <w:szCs w:val="16"/>
        </w:rPr>
        <w:t xml:space="preserve">Instanţă de fond: Tribunalul  </w:t>
      </w:r>
    </w:p>
    <w:p>
      <w:pPr>
        <w:pStyle w:val="Normal"/>
        <w:ind w:firstLine="284"/>
        <w:rPr>
          <w:sz w:val="16"/>
          <w:szCs w:val="16"/>
        </w:rPr>
      </w:pPr>
      <w:r>
        <w:rPr>
          <w:sz w:val="16"/>
          <w:szCs w:val="16"/>
        </w:rPr>
        <w:t xml:space="preserve">Judecător: </w:t>
      </w:r>
    </w:p>
    <w:p>
      <w:pPr>
        <w:pStyle w:val="Normal"/>
        <w:rPr>
          <w:sz w:val="16"/>
          <w:szCs w:val="16"/>
        </w:rPr>
      </w:pPr>
      <w:r>
        <w:rPr>
          <w:sz w:val="16"/>
          <w:szCs w:val="16"/>
        </w:rPr>
      </w:r>
    </w:p>
    <w:sectPr>
      <w:footerReference w:type="default" r:id="rId2"/>
      <w:footerReference w:type="first" r:id="rId3"/>
      <w:type w:val="nextPage"/>
      <w:pgSz w:w="11906" w:h="16838"/>
      <w:pgMar w:left="1417" w:right="1417" w:gutter="0" w:header="0" w:top="96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15:00Z</dcterms:created>
  <dc:creator>valy</dc:creator>
  <dc:description/>
  <cp:keywords/>
  <dc:language>en-US</dc:language>
  <cp:lastModifiedBy>Crina, ION</cp:lastModifiedBy>
  <dcterms:modified xsi:type="dcterms:W3CDTF">2020-11-18T12:41: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