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    ECLI:RO:CA   ...........................</w:t>
      </w:r>
    </w:p>
    <w:p>
      <w:pPr>
        <w:pStyle w:val="Normal"/>
        <w:rPr/>
      </w:pPr>
      <w:r>
        <w:rPr/>
        <w:t xml:space="preserve">Dosar nr. ......................                                                                                              </w:t>
      </w:r>
      <w:r>
        <w:rPr>
          <w:b/>
          <w:bCs/>
        </w:rPr>
        <w:t>HOT.10</w:t>
      </w:r>
    </w:p>
    <w:p>
      <w:pPr>
        <w:pStyle w:val="Normal"/>
        <w:jc w:val="center"/>
        <w:rPr>
          <w:sz w:val="36"/>
          <w:szCs w:val="36"/>
        </w:rPr>
      </w:pPr>
      <w:r>
        <w:rPr>
          <w:sz w:val="36"/>
          <w:szCs w:val="36"/>
        </w:rPr>
        <w:t>R O M Â N I A</w:t>
      </w:r>
    </w:p>
    <w:p>
      <w:pPr>
        <w:pStyle w:val="Normal"/>
        <w:jc w:val="center"/>
        <w:rPr>
          <w:sz w:val="36"/>
          <w:szCs w:val="36"/>
        </w:rPr>
      </w:pPr>
      <w:r>
        <w:rPr>
          <w:sz w:val="36"/>
          <w:szCs w:val="36"/>
        </w:rPr>
      </w:r>
    </w:p>
    <w:p>
      <w:pPr>
        <w:pStyle w:val="Normal"/>
        <w:jc w:val="center"/>
        <w:rPr/>
      </w:pPr>
      <w:r>
        <w:rPr/>
        <w:t>CURTEA DE APEL .........................</w:t>
      </w:r>
    </w:p>
    <w:p>
      <w:pPr>
        <w:pStyle w:val="Normal"/>
        <w:jc w:val="center"/>
        <w:rPr>
          <w:lang w:val="it-IT"/>
        </w:rPr>
      </w:pPr>
      <w:r>
        <w:rPr/>
        <w:t>SECŢIA ..............................</w:t>
      </w:r>
    </w:p>
    <w:p>
      <w:pPr>
        <w:pStyle w:val="Normal"/>
        <w:jc w:val="center"/>
        <w:rPr/>
      </w:pPr>
      <w:r>
        <w:rPr/>
        <w:t>INSTANŢA DE APEL</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r>
        <w:rPr>
          <w:b/>
          <w:bCs/>
        </w:rPr>
        <w:t>A 1009</w:t>
      </w:r>
      <w:r>
        <w:rPr/>
        <w:t>....................</w:t>
      </w:r>
    </w:p>
    <w:p>
      <w:pPr>
        <w:pStyle w:val="Normal"/>
        <w:jc w:val="center"/>
        <w:rPr/>
      </w:pPr>
      <w:r>
        <w:rPr/>
        <w:t>Grefier ..............................</w:t>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Parchetului de pe lângă Curtea de Apel ...................</w:t>
      </w:r>
    </w:p>
    <w:p>
      <w:pPr>
        <w:pStyle w:val="Normal"/>
        <w:jc w:val="center"/>
        <w:rPr/>
      </w:pPr>
      <w:r>
        <w:rPr/>
      </w:r>
    </w:p>
    <w:p>
      <w:pPr>
        <w:pStyle w:val="Normal"/>
        <w:ind w:firstLine="708"/>
        <w:jc w:val="both"/>
        <w:rPr/>
      </w:pPr>
      <w:r>
        <w:rPr/>
        <w:t xml:space="preserve">Pe rol soluţionarea apelului declarat de condamnatul </w:t>
      </w:r>
      <w:r>
        <w:rPr>
          <w:b/>
        </w:rPr>
        <w:t>..........A...........</w:t>
      </w:r>
      <w:r>
        <w:rPr/>
        <w:t xml:space="preserve">, născut în data de .............., în mun............, fiul lui ................. - ........, domiciliat în Com........., sat .........., str............., nr..........., jud. .........., CNP .........., </w:t>
      </w:r>
      <w:r>
        <w:rPr>
          <w:b/>
        </w:rPr>
        <w:t>în prezent deţinut în Penitenciarul ............</w:t>
      </w:r>
      <w:r>
        <w:rPr/>
        <w:t>, împotriva sentinţei penale nr.........din 22 septembrie 2017, pronunţată de Judecătoria ...... în dosarul nr..............., având ca obiect redeschiderea procesului penal (la judecarea în lipsă) (art.466 CPP).</w:t>
      </w:r>
    </w:p>
    <w:p>
      <w:pPr>
        <w:pStyle w:val="Normal"/>
        <w:ind w:firstLine="708"/>
        <w:jc w:val="both"/>
        <w:rPr/>
      </w:pPr>
      <w:r>
        <w:rPr/>
        <w:t>La apelul nominal făcut în şedinţa publică a răspuns apelantul condamnat .....A.........., asistat de avocat ............., apărător desemnat din oficiu, lipsind intimatele părţi civile .....1.......... - PRIN ADMINISTRATOR ...................., SC .........2........... - PRIN ADMINISTRATOR .................... şi SC ..........3........... SRL - PRIN ADMINISTRATOR ................ şi intimata parte vătămată .........4.............</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708" w:hanging="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commentRangeStart w:id="0"/>
      <w:r>
        <w:rPr/>
      </w:r>
      <w:r>
        <w:rPr/>
        <w:fldChar w:fldCharType="separate"/>
      </w:r>
      <w:r>
        <w:rPr/>
        <w:t>grefier</w:t>
      </w:r>
      <w:r>
        <w:rPr/>
      </w:r>
      <w:r>
        <w:rPr/>
        <w:fldChar w:fldCharType="end"/>
      </w:r>
      <w:r>
        <w:rPr>
          <w:rStyle w:val="Referincomentariu"/>
          <w:vanish w:val="false"/>
        </w:rPr>
      </w:r>
      <w:commentRangeEnd w:id="0"/>
      <w:r>
        <w:commentReference w:id="0"/>
      </w:r>
      <w:r>
        <w:rPr/>
        <w:t xml:space="preserve"> după care:</w:t>
      </w:r>
    </w:p>
    <w:p>
      <w:pPr>
        <w:pStyle w:val="Normal"/>
        <w:tabs>
          <w:tab w:val="left" w:pos="720" w:leader="none"/>
        </w:tabs>
        <w:ind w:firstLine="720"/>
        <w:jc w:val="both"/>
        <w:rPr/>
      </w:pPr>
      <w:r>
        <w:rPr/>
        <w:t>Avocat ................, având permisiunea instanţei a luat legătura cu apelantul condamnat ..........A..........,</w:t>
      </w:r>
      <w:r>
        <w:rPr>
          <w:b/>
        </w:rPr>
        <w:t xml:space="preserve"> </w:t>
      </w:r>
      <w:r>
        <w:rPr/>
        <w:t>în prezent deţinut în Penitenciarul ............ după care depune la dosarul cuazei un memoriu formualt de apelantul condamnat.</w:t>
      </w:r>
    </w:p>
    <w:p>
      <w:pPr>
        <w:pStyle w:val="Normal"/>
        <w:tabs>
          <w:tab w:val="left" w:pos="720" w:leader="none"/>
        </w:tabs>
        <w:ind w:firstLine="720"/>
        <w:jc w:val="both"/>
        <w:rPr/>
      </w:pPr>
      <w:r>
        <w:rPr/>
        <w:t>Apelantul condamnat .......A............, la interpelarea instanţei, precizează că a fost arestat în Marea Britanie, iar faptele le-a săvârşit întrucât nu avea un loc de muncă.</w:t>
      </w:r>
    </w:p>
    <w:p>
      <w:pPr>
        <w:pStyle w:val="Normal"/>
        <w:tabs>
          <w:tab w:val="left" w:pos="720" w:leader="none"/>
        </w:tabs>
        <w:ind w:firstLine="720"/>
        <w:jc w:val="both"/>
        <w:rPr/>
      </w:pPr>
      <w:r>
        <w:rPr/>
        <w:t>Numita ......A2............, mama apelantului condamnat, precizează că în timpul procesului fiul său a fost arestat în Marea Britanie de unde a fost expulzat. Deasemenea învederează că fiul său a urmat cursurile şcolare fără a le fi finalizat, deşi a avut o situaţie familială foarte grea.</w:t>
      </w:r>
    </w:p>
    <w:p>
      <w:pPr>
        <w:pStyle w:val="Normal"/>
        <w:tabs>
          <w:tab w:val="left" w:pos="720" w:leader="none"/>
        </w:tabs>
        <w:ind w:firstLine="720"/>
        <w:jc w:val="both"/>
        <w:rPr/>
      </w:pPr>
      <w:r>
        <w:rPr/>
        <w:t>Nemaifiind alte cereri de formulat şi excepţii de invocat instanţa constată cauza în stare de judecată şi acordă cuvântul în cadrul dezbaterilor judiciare.</w:t>
      </w:r>
    </w:p>
    <w:p>
      <w:pPr>
        <w:pStyle w:val="Normal"/>
        <w:tabs>
          <w:tab w:val="left" w:pos="720" w:leader="none"/>
        </w:tabs>
        <w:ind w:firstLine="720"/>
        <w:jc w:val="both"/>
        <w:rPr/>
      </w:pPr>
      <w:r>
        <w:rPr/>
        <w:t>Avocat ..............., având cuvântul, solicită admiterea apelului, desfiinţarea sentinţei penale atacate şi să se dispună redeschiderea procesului penal întrucât judecarea cauzei a fost făcută în lipsa inculpatului. Se apreciază că sunt îndeplinite condiţiile prevăzute de art. 466 C.p.p., inculpatul nu a fost prezent în faţa instanţei de fond, iar în faza de urmarire penală nu i-a fost adus la cunoştinţă faptul că urma să se dispună trimiterea sa în judecată. În consecinţă se poate concluziona că inculpatul nu avea cunoştinţă despre existenţa acestui dosar penal, dealtfel acesta a fost plecat în Marea Britanie la lucru, de unde ulterior a fost expulzat.</w:t>
      </w:r>
    </w:p>
    <w:p>
      <w:pPr>
        <w:pStyle w:val="Normal"/>
        <w:tabs>
          <w:tab w:val="left" w:pos="720" w:leader="none"/>
        </w:tabs>
        <w:ind w:firstLine="720"/>
        <w:jc w:val="both"/>
        <w:rPr/>
      </w:pPr>
      <w:r>
        <w:rPr/>
        <w:t>În numele inculpatului a fost declarat apel de către mama acestuia, însă calea de atac ordinară a fost respinsă ca inadmisibilă pentru lipsa calităţii procesuale, apreciind că acest aspect justifică rejudecarea cauzei.</w:t>
      </w:r>
    </w:p>
    <w:p>
      <w:pPr>
        <w:pStyle w:val="Normal"/>
        <w:tabs>
          <w:tab w:val="left" w:pos="720" w:leader="none"/>
        </w:tabs>
        <w:ind w:firstLine="720"/>
        <w:jc w:val="both"/>
        <w:rPr/>
      </w:pPr>
      <w:r>
        <w:rPr/>
        <w:t>Reprezentantul Ministerului Public, având cuvântul, solicită  respingerea apelului ca nefondat cu obligarea apelantului la cheltuieli judiciare către stat.</w:t>
      </w:r>
    </w:p>
    <w:p>
      <w:pPr>
        <w:pStyle w:val="Normal"/>
        <w:tabs>
          <w:tab w:val="left" w:pos="720" w:leader="none"/>
        </w:tabs>
        <w:ind w:firstLine="720"/>
        <w:jc w:val="both"/>
        <w:rPr/>
      </w:pPr>
      <w:r>
        <w:rPr/>
        <w:t>Apelantul condamnat ........A........., având cuvântul, arată că este deacord cu susţinerile avocatului şi solicită rejudecarea cauzei, precizând că este de acord să plătească daunele produse.</w:t>
      </w:r>
    </w:p>
    <w:p>
      <w:pPr>
        <w:pStyle w:val="Normal"/>
        <w:jc w:val="both"/>
        <w:rPr/>
      </w:pPr>
      <w:r>
        <w:rPr/>
      </w:r>
    </w:p>
    <w:p>
      <w:pPr>
        <w:pStyle w:val="Normal"/>
        <w:jc w:val="center"/>
        <w:rPr/>
      </w:pPr>
      <w:r>
        <w:rPr/>
        <w:t>C U R T E A,</w:t>
      </w:r>
    </w:p>
    <w:p>
      <w:pPr>
        <w:pStyle w:val="Normal"/>
        <w:jc w:val="center"/>
        <w:rPr/>
      </w:pPr>
      <w:r>
        <w:rPr/>
      </w:r>
    </w:p>
    <w:p>
      <w:pPr>
        <w:pStyle w:val="Normal"/>
        <w:ind w:firstLine="540"/>
        <w:jc w:val="both"/>
        <w:rPr/>
      </w:pPr>
      <w:r>
        <w:rPr/>
        <w:t>Deliberând asupra apelului constată următoarele:</w:t>
      </w:r>
    </w:p>
    <w:p>
      <w:pPr>
        <w:pStyle w:val="Normal"/>
        <w:ind w:firstLine="540"/>
        <w:jc w:val="both"/>
        <w:rPr/>
      </w:pPr>
      <w:r>
        <w:rPr>
          <w:bCs/>
        </w:rPr>
        <w:t>Prin sentinţa penală nr. ..........</w:t>
      </w:r>
      <w:r>
        <w:rPr/>
        <w:t xml:space="preserve"> de la 22 septembrie 2017 pronunţată de Judecătoria ........., a fost respinsă cererea de redeschidere a procesului penal formulată de petentul condamnat .......A........, născut în data de .............., în mun..........., fiul lui . - ............., domiciliat în Com.............., sat ............, str................, nr......, jud. .......... CNP ....................,  deţinut în Penitenciarul ................, cât şi cererea de suspendare a executării pedepsei, apreciind că nu este îndeplinită condiţia prev. de art. 466. alin. 2) din codul de procedură penală pentru a putea solicita redeschiderea procesului, întrucât petentul condamnat a fost legal citat, şi a avut cunoştinţă despre desfăşurarea unui proces penal împotriva sa.</w:t>
      </w:r>
    </w:p>
    <w:p>
      <w:pPr>
        <w:pStyle w:val="Normal"/>
        <w:ind w:firstLine="540"/>
        <w:jc w:val="both"/>
        <w:rPr/>
      </w:pPr>
      <w:r>
        <w:rPr/>
        <w:t>Pentru a hotărî astfel, instanţa de fond a constatat că, prin cererea formulată petentul condamnat .........A............ a solicitat redeschiderea procesului penal ce a avut ca obiect dosarul penal nr............. al Judecătoriei ..........., arătând faptul că a fost judecat în lipsă, aflat în imposibilitatea de a se înfăţişa, întrucât în acea perioadă a fost arestat în Anglia.</w:t>
      </w:r>
    </w:p>
    <w:p>
      <w:pPr>
        <w:pStyle w:val="Normal"/>
        <w:ind w:firstLine="540"/>
        <w:jc w:val="both"/>
        <w:rPr/>
      </w:pPr>
      <w:r>
        <w:rPr/>
        <w:t>Instanţa i-a pus în vedere petentului să motiveze în fapt şi în drept cererea, să anexeze toate înscrisurile de care înţelege să se folosească în dovedirea cererii de redeschidere a procesului penal, să facă dovada îndeplinirii condiţiilor prev.de art.466 cpp.</w:t>
      </w:r>
    </w:p>
    <w:p>
      <w:pPr>
        <w:pStyle w:val="Normal"/>
        <w:ind w:firstLine="540"/>
        <w:jc w:val="both"/>
        <w:rPr/>
      </w:pPr>
      <w:r>
        <w:rPr/>
        <w:t xml:space="preserve">Interpelat în instanţă, inculpatul a susţinut că nu a fost prezent la nici un termen de judecată, nici la judecarea fondului şi nici la judecarea apelului, calea de atac fiind promovată de mama sa, însă apelul a fost respins ca inadmisibil. </w:t>
      </w:r>
    </w:p>
    <w:p>
      <w:pPr>
        <w:pStyle w:val="Normal"/>
        <w:ind w:firstLine="540"/>
        <w:jc w:val="both"/>
        <w:rPr/>
      </w:pPr>
      <w:r>
        <w:rPr/>
        <w:t>S-au anexat un set de înscrisuri, în limba engleză, punându-i-se în vedere să fie traduse în limba română.</w:t>
      </w:r>
    </w:p>
    <w:p>
      <w:pPr>
        <w:pStyle w:val="Normal"/>
        <w:ind w:firstLine="540"/>
        <w:jc w:val="both"/>
        <w:rPr/>
      </w:pPr>
      <w:r>
        <w:rPr/>
        <w:t>În drept, s-au invocat disp.art.466 cpp, art.467 cpp, art.468 cpp, art.469 cpp şi art.470 cpp.</w:t>
      </w:r>
    </w:p>
    <w:p>
      <w:pPr>
        <w:pStyle w:val="Normal"/>
        <w:ind w:firstLine="540"/>
        <w:jc w:val="both"/>
        <w:rPr/>
      </w:pPr>
      <w:r>
        <w:rPr/>
        <w:t>În final, s-a solicitat admiterea cererii de redeschidere a procesului penal şi suspendarea executării penale.</w:t>
      </w:r>
    </w:p>
    <w:p>
      <w:pPr>
        <w:pStyle w:val="Normal"/>
        <w:ind w:firstLine="540"/>
        <w:jc w:val="both"/>
        <w:rPr/>
      </w:pPr>
      <w:r>
        <w:rPr/>
        <w:t>În data de 09.06.2017, petentul prin apărător şi-a precizat cererea de redeschidere a dosarului penal nr..............</w:t>
      </w:r>
    </w:p>
    <w:p>
      <w:pPr>
        <w:pStyle w:val="Normal"/>
        <w:ind w:firstLine="540"/>
        <w:jc w:val="both"/>
        <w:rPr/>
      </w:pPr>
      <w:r>
        <w:rPr/>
        <w:t xml:space="preserve">În fapt, a arătat petentul condamnat că a lipsit de la judecată şi nu a avut cunoştinţă de existenţa procesului, aflându-se în imposibilitatea efectivă de a se prezenta întrucât a fost încarcerat pe teritoriul Angliei, de unde a fost eliberat şi extrădat, 2 zile mai târziu după ce Curtea de Apel ............, l–a consemnat definitiv prin respingerea apelului ca fiind formulat de o persoană care nu avea calitate procesuală sau mandat de reprezentare (mama sa) şi că pe tot parcursul procesului şi a judecării cauzei penale, s-a aflat pe teritoriul Angliei, </w:t>
      </w:r>
    </w:p>
    <w:p>
      <w:pPr>
        <w:pStyle w:val="Normal"/>
        <w:ind w:firstLine="540"/>
        <w:jc w:val="both"/>
        <w:rPr/>
      </w:pPr>
      <w:r>
        <w:rPr/>
        <w:t>Din conţinutul textului prev. de art.466 cpp, a rezultat că o persoană condamnată are deschisă această cale de atac extraordinară dacă sunt îndeplinite condiţia să nu fi fost citată la proces şi condiţia să nu fi luat la cunoştinţă în nici un alt mod oficial despre acesta, chiar dacă nu a fost citat.</w:t>
      </w:r>
    </w:p>
    <w:p>
      <w:pPr>
        <w:pStyle w:val="Normal"/>
        <w:ind w:firstLine="540"/>
        <w:jc w:val="both"/>
        <w:rPr/>
      </w:pPr>
      <w:r>
        <w:rPr/>
        <w:t>Deci, analiza condiţiei privind citarea la proces, trebuie efectuată ţinând cont de prevederile legale care reglementează procedura citării.</w:t>
      </w:r>
    </w:p>
    <w:p>
      <w:pPr>
        <w:pStyle w:val="Normal"/>
        <w:ind w:firstLine="540"/>
        <w:jc w:val="both"/>
        <w:rPr/>
      </w:pPr>
      <w:r>
        <w:rPr/>
        <w:t>Astfel, din moment ce legea (art.466 al.2 cpp), nu distinge după cum citarea s-a făcut prin înmânarea citaţiei destinatarului, al unui reprezentant al acestuia, sau prin afişare, singura condiţie care se desprinde este acea ca citarea să se facă în mod legal.</w:t>
      </w:r>
    </w:p>
    <w:p>
      <w:pPr>
        <w:pStyle w:val="Normal"/>
        <w:ind w:firstLine="540"/>
        <w:jc w:val="both"/>
        <w:rPr/>
      </w:pPr>
      <w:r>
        <w:rPr/>
        <w:t>Din procesele verbale de căutare existente la dosarul cauzei, a rezultat cu certitudine că se afla în afara ţării, respectiv în Anglia şi a susţinut petentul condamnat că citarea sa nu a fost legală, câtă vreme nu a fost citat la domiciliul din com................</w:t>
      </w:r>
    </w:p>
    <w:p>
      <w:pPr>
        <w:pStyle w:val="Normal"/>
        <w:ind w:firstLine="540"/>
        <w:jc w:val="both"/>
        <w:rPr/>
      </w:pPr>
      <w:r>
        <w:rPr/>
        <w:t>Totodată, dacă s-ar aprecia că doar persoana care a primit citaţia, personal a fost citată în sensul art.466 al. 2 cpp, ar conduce la totala eficienţă a celorlalte moduri legale de citare şi implicit a soluţiei pronunţate.</w:t>
      </w:r>
    </w:p>
    <w:p>
      <w:pPr>
        <w:pStyle w:val="Normal"/>
        <w:ind w:firstLine="540"/>
        <w:jc w:val="both"/>
        <w:rPr/>
      </w:pPr>
      <w:r>
        <w:rPr/>
        <w:t>Ţinând cont de cele mai arătate mai sus, a apreciat petentul că sunt îndeplinite condiţiile prev.de art.466 al.2 şi 3 c.p.p, pentru a putea solicita redeschiderea procesului în termen de 1 lună din ziua în care a luat cunoştinţă prin orice notificare oficială, că s-a desfăşurat un proces penal împotriva sa şi a solicitat aplicarea legii mai favorabile .</w:t>
      </w:r>
    </w:p>
    <w:p>
      <w:pPr>
        <w:pStyle w:val="Normal"/>
        <w:ind w:firstLine="540"/>
        <w:jc w:val="both"/>
        <w:rPr/>
      </w:pPr>
      <w:r>
        <w:rPr/>
        <w:tab/>
        <w:t>Din oficiu, instanţa a dispus ataşarea dosarului de fond nr. ............ în care s-a pronunţat sentinţa penală nr............. a Judecătoriei .......... şi decizia penală nr............ pronunţată de Curtea de Apel .................</w:t>
      </w:r>
    </w:p>
    <w:p>
      <w:pPr>
        <w:pStyle w:val="Normal"/>
        <w:ind w:firstLine="540"/>
        <w:jc w:val="both"/>
        <w:rPr/>
      </w:pPr>
      <w:r>
        <w:rPr/>
        <w:t>La termenul de judecată din data de 9.06.2017, instanţa a dispus introducerea în cauză în calitate de părţi civile .........1......... – prin administrator ..........., S.C ......2.......... – prin administrator ............, ......3.......... S.R.L – prin administrator ............, iar în calitate de persoană vătămată pe .........4......, fiind citate pentru următorul termen de judecată.</w:t>
      </w:r>
    </w:p>
    <w:p>
      <w:pPr>
        <w:pStyle w:val="Normal"/>
        <w:ind w:firstLine="540"/>
        <w:jc w:val="both"/>
        <w:rPr>
          <w:b/>
          <w:b/>
        </w:rPr>
      </w:pPr>
      <w:r>
        <w:rPr>
          <w:b/>
        </w:rPr>
        <w:t>Analizând actele şi lucrările dosarului, având în vedere şi dispoziţiile legale incidente în cauză, instanţa a reţinut următoarele:</w:t>
      </w:r>
    </w:p>
    <w:p>
      <w:pPr>
        <w:pStyle w:val="Normal"/>
        <w:ind w:firstLine="540"/>
        <w:jc w:val="both"/>
        <w:rPr/>
      </w:pPr>
      <w:r>
        <w:rPr/>
        <w:t xml:space="preserve">Prin sentinţa penală nr. ........... din 15.11.2016 pronunţată de Judecătoria ........., s-a dispus în baza disp.art.386 al.1 c.p.p, schimbarea încadrării juridice a faptelor cu privire la care a fost trimis  în judecată numitul </w:t>
      </w:r>
      <w:r>
        <w:rPr>
          <w:b/>
        </w:rPr>
        <w:t>.......A........,</w:t>
      </w:r>
      <w:r>
        <w:rPr/>
        <w:t xml:space="preserve"> CNP – .................., </w:t>
      </w:r>
      <w:r>
        <w:rPr>
          <w:b/>
        </w:rPr>
        <w:t xml:space="preserve">din </w:t>
      </w:r>
      <w:r>
        <w:rPr/>
        <w:t xml:space="preserve">concurs de infracţiuni format din trei infracţiuni de furt calificat prev. şi ped. de art. 228. al. 1 – art. 229 al. 1 lit. b şi d C..p. şi al. 2 lit. b C.p. şi o infracţiune de furt calificat prev. şi ped. de art. 228 al. 1 – art. 229 al. 1 lit. b şi d C.p. fiecare cu art. 113 şi următoarele C.p. şi toate cu aplicarea art. 38 al. 1 C.p. </w:t>
      </w:r>
      <w:r>
        <w:rPr>
          <w:b/>
        </w:rPr>
        <w:t xml:space="preserve">în </w:t>
      </w:r>
      <w:r>
        <w:rPr/>
        <w:t>două infracţiuni de furt calificat prev. şi ped. de art. 228 al. 1 – art. 229 al. 1 lit. b şi d şi al. 2 lit. b C.p. (faptele reţinute la pct. 1 şi 2 în rechizitoriu) fiecare cu art. 113 şi urm. C.p. şi două infracţiuni de furt calificat dintre care una prev. şi ped. de art. 228 al. 1 – art. 229 al. 1 lit. b şi d şi al. 2 lit. b C.p. cu aplicarea art. 77 al. 1 lit. d C.p. (fapta reţinută la pct. 3 în rechizitoriu) şi una prev. şi ped. de art. 228 al. 1 – art. 229 al. 1 lit. b şi d C.p cu aplicarea art. 77 al. 1 lit. d C.p. (fapta reţinută la pct. 4 în rechizitoriu), toate cu aplicarea art. 38 al. 1 C.p.</w:t>
      </w:r>
    </w:p>
    <w:p>
      <w:pPr>
        <w:pStyle w:val="Frspaiere"/>
        <w:ind w:right="70" w:hanging="0"/>
        <w:jc w:val="both"/>
        <w:rPr/>
      </w:pPr>
      <w:r>
        <w:rPr>
          <w:sz w:val="24"/>
          <w:szCs w:val="24"/>
          <w:lang w:val="ro-RO"/>
        </w:rPr>
        <w:tab/>
        <w:t>În baza art. 396 al. 6 C.p.p. rap. la art. 17 al. 2 C.p.p., art. 16 al. 1 lit. g C.p.p. şi art. 159 C.p s-a dispus încetarea procesului penal faţă de inculpatul ........A............., cu privire la săvârşirea infracţiunii de furt calificat prev. şi ped. de art. 228 al. 1 – art. 229 al. 1 lit. b şi d şi al. 2 lit. b din C.p. cu aplicarea art. 113 şi următoarele C.p. (infracţiune reţinută la pct. 1 din rechizitoriu), ca urmare a împăcării inculpatului cu partea civilă .....1.................</w:t>
      </w:r>
    </w:p>
    <w:p>
      <w:pPr>
        <w:pStyle w:val="Frspaiere"/>
        <w:ind w:right="70" w:hanging="0"/>
        <w:jc w:val="both"/>
        <w:rPr/>
      </w:pPr>
      <w:r>
        <w:rPr>
          <w:sz w:val="24"/>
          <w:szCs w:val="24"/>
          <w:lang w:val="ro-RO"/>
        </w:rPr>
        <w:tab/>
        <w:t>În baza art. 114 al. 1 şi art. 115 al. 1 pct. 1 lit. d C.p .s-a aplicat inculpatului ......A.............</w:t>
      </w:r>
      <w:r>
        <w:rPr>
          <w:b/>
          <w:sz w:val="24"/>
          <w:szCs w:val="24"/>
          <w:lang w:val="ro-RO"/>
        </w:rPr>
        <w:t xml:space="preserve">, </w:t>
      </w:r>
      <w:r>
        <w:rPr>
          <w:sz w:val="24"/>
          <w:szCs w:val="24"/>
          <w:lang w:val="ro-RO"/>
        </w:rPr>
        <w:t>măsura educativă a asistării zilnice pe o durată de 6 luni cu începere de la data rămânerii definitive a prezentei hotărâri, pentru infracţiunea de furt calificat prev. şi ped. de art. 228 al. 1 – art. 229 al. 1 lit. b şi d şi al. 2 lit. b C.p. cu aplicarea art. 113 şi următoarele C.p. săvârşită împotriva părţii civile SC ........2............. (infracţiunea reţinută la pct. 2 din rechizitoriu).</w:t>
      </w:r>
    </w:p>
    <w:p>
      <w:pPr>
        <w:pStyle w:val="Frspaiere"/>
        <w:ind w:right="70" w:hanging="0"/>
        <w:jc w:val="both"/>
        <w:rPr/>
      </w:pPr>
      <w:r>
        <w:rPr>
          <w:sz w:val="24"/>
          <w:szCs w:val="24"/>
          <w:lang w:val="ro-RO"/>
        </w:rPr>
        <w:tab/>
        <w:t>În baza art. 228 al. 1 – art. 229 al. 1 lit. b şi d şi al. 2 lit. b C.p. cu aplicarea art. 77 al. 1 lit. d C.p. a fost condamnat  inculpatul .........A............ la pedeapsa de 2 ani închisoare pentru săvârşirea infracţiunii împotriva părţii civile SC ...........3............. SRL (infracţiunea reţinută la pct. 3 din rechizitoriu).</w:t>
      </w:r>
    </w:p>
    <w:p>
      <w:pPr>
        <w:pStyle w:val="Frspaiere"/>
        <w:ind w:right="70" w:hanging="0"/>
        <w:jc w:val="both"/>
        <w:rPr/>
      </w:pPr>
      <w:r>
        <w:rPr>
          <w:sz w:val="24"/>
          <w:szCs w:val="24"/>
          <w:lang w:val="ro-RO"/>
        </w:rPr>
        <w:tab/>
        <w:t>În baza art. 228 al. 1 – art. 229 al. 1 lit. b şi d C.p. cu aplicarea art. 77 al. 1 lit. d C.p. raportat la art. 38 al. 1  C.p. a fost  condamnat  inculpatul .......A........... la pedeapsa de 2 ani închisoare pentru săvârşirea infracţiunii de furt calificat săvârşită împotriva părţii vătămate .....4............ (infracţiune reţinută la punctul 4 din rechizitoriu).</w:t>
      </w:r>
    </w:p>
    <w:p>
      <w:pPr>
        <w:pStyle w:val="Frspaiere"/>
        <w:ind w:right="70" w:hanging="0"/>
        <w:jc w:val="both"/>
        <w:rPr/>
      </w:pPr>
      <w:r>
        <w:rPr>
          <w:sz w:val="24"/>
          <w:szCs w:val="24"/>
          <w:lang w:val="ro-RO"/>
        </w:rPr>
        <w:tab/>
        <w:t xml:space="preserve">În baza art. 39 al. 1 lit. b din C.p. raportat la art. 38 al. 1 C.p. şi la art. 129 al. 4 C.p.  a fost aplicată inculpatului .......A.......... pedeapsa cea mai grea de 2 ani închisoare, la care adăugat un spor de 8 luni, urmând ca inculpatul să execute pedeapsa rezultantă de 2 ani şi 8 luni închisoare. </w:t>
      </w:r>
    </w:p>
    <w:p>
      <w:pPr>
        <w:pStyle w:val="Frspaiere"/>
        <w:ind w:right="70" w:hanging="0"/>
        <w:jc w:val="both"/>
        <w:rPr/>
      </w:pPr>
      <w:r>
        <w:rPr>
          <w:sz w:val="24"/>
          <w:szCs w:val="24"/>
          <w:lang w:val="ro-RO"/>
        </w:rPr>
        <w:tab/>
        <w:t>În baza art. 129 al. 2 lit. a C.p., inculpatul .........A............., va executa doar pedeapsa de 2 ani şi 8 luni închisoare în regim de detenţie, conform art. 60 din C.p.</w:t>
      </w:r>
    </w:p>
    <w:p>
      <w:pPr>
        <w:pStyle w:val="Frspaiere"/>
        <w:ind w:right="70" w:hanging="0"/>
        <w:jc w:val="both"/>
        <w:rPr/>
      </w:pPr>
      <w:r>
        <w:rPr>
          <w:sz w:val="24"/>
          <w:szCs w:val="24"/>
          <w:lang w:val="ro-RO"/>
        </w:rPr>
        <w:tab/>
        <w:t>În baza art. 72 al. 1 C.p.s-a  dedus din durata pedepsei închisorii aplicată inculpatului .........A........, durata reţinerii de 24 de ore (26.05.2015) şi durata arestului la domiciliu pe perioada de 30 de zile (de la 27.05.2015 – la 25.06.2015).</w:t>
      </w:r>
    </w:p>
    <w:p>
      <w:pPr>
        <w:pStyle w:val="Frspaiere"/>
        <w:ind w:right="70" w:hanging="0"/>
        <w:jc w:val="both"/>
        <w:rPr/>
      </w:pPr>
      <w:r>
        <w:rPr>
          <w:sz w:val="24"/>
          <w:szCs w:val="24"/>
          <w:lang w:val="ro-RO"/>
        </w:rPr>
        <w:tab/>
        <w:t>În baza art. 19 şi 397 al. 1 C.p.p. raportat la art. 1357 al. 1 şi 2 C. civ. şi la art. 1372 C.civ.a fost admisă în parte acţiunea civilă formulată de partea civilă SC .......2........... SRL ..............şi obligă pe inculpatul .........A......... (în solidar cu partea responsabilă civilmente .......B2.............) la plata către această parte civilă a sumei de 1.500 lei, reprezentând daune materiale.</w:t>
      </w:r>
    </w:p>
    <w:p>
      <w:pPr>
        <w:pStyle w:val="Frspaiere"/>
        <w:ind w:right="70" w:hanging="0"/>
        <w:jc w:val="both"/>
        <w:rPr/>
      </w:pPr>
      <w:r>
        <w:rPr>
          <w:sz w:val="24"/>
          <w:szCs w:val="24"/>
          <w:lang w:val="ro-RO"/>
        </w:rPr>
        <w:tab/>
        <w:t>În baza art. 19 şi 397 al. 1 C.p.p. raportat la art. 1357 al. 1 şi 2 C. civ. şi la art. 1372 C.civ. s-a admis în parte acţiunea civilă formulată de partea civilă SC .......3......... SRL şi au fost obligaţi  inculpaţii ........A........... şi ...B......... (în solidar cu părţile responsabile civilmente ........C1...........şi .........C2.......) la plata către această parte a sumei de 3.600 lei, reprezentând daune materiale.</w:t>
      </w:r>
    </w:p>
    <w:p>
      <w:pPr>
        <w:pStyle w:val="Frspaiere"/>
        <w:ind w:right="70" w:hanging="0"/>
        <w:jc w:val="both"/>
        <w:rPr/>
      </w:pPr>
      <w:r>
        <w:rPr>
          <w:sz w:val="24"/>
          <w:szCs w:val="24"/>
          <w:lang w:val="ro-RO"/>
        </w:rPr>
        <w:tab/>
        <w:t>S-a luat  act că partea vătămată ............4 nu s-a constituit parte civilă împotriva inculpaţilor.</w:t>
      </w:r>
    </w:p>
    <w:p>
      <w:pPr>
        <w:pStyle w:val="Frspaiere"/>
        <w:ind w:right="70" w:hanging="0"/>
        <w:jc w:val="both"/>
        <w:rPr/>
      </w:pPr>
      <w:r>
        <w:rPr>
          <w:sz w:val="24"/>
          <w:szCs w:val="24"/>
          <w:lang w:val="ro-RO"/>
        </w:rPr>
        <w:tab/>
        <w:t>În baza art. 274 al. 1 C.p.p. raportat la art. 275 al. 1 pct. 2 lit. d C.p.p. a fost obligat  inculpatul .........A......., la plata către stat a sumei de 1000 lei, reprezentând cheltuieli judiciare avansate de stat.</w:t>
      </w:r>
    </w:p>
    <w:p>
      <w:pPr>
        <w:pStyle w:val="Frspaiere"/>
        <w:ind w:right="70" w:hanging="0"/>
        <w:jc w:val="both"/>
        <w:rPr/>
      </w:pPr>
      <w:r>
        <w:rPr>
          <w:sz w:val="24"/>
          <w:szCs w:val="24"/>
          <w:lang w:val="ro-RO"/>
        </w:rPr>
        <w:tab/>
        <w:t>În baza art. 274 al. 1 raportat la art. 275 al. 6 C.p.p. cheltuielile privind avocatul din oficiu .............. – delegaţia nr. ............, în cuantum de 360 lei au rămas în sarcina statului şi au fost avansate din fondurile Ministerului Justiţiei.</w:t>
      </w:r>
    </w:p>
    <w:p>
      <w:pPr>
        <w:pStyle w:val="Frspaiere"/>
        <w:ind w:right="70" w:hanging="0"/>
        <w:jc w:val="both"/>
        <w:rPr/>
      </w:pPr>
      <w:r>
        <w:rPr>
          <w:sz w:val="24"/>
          <w:szCs w:val="24"/>
          <w:lang w:val="ro-RO"/>
        </w:rPr>
        <w:tab/>
        <w:t>În baza art. 275 al. 1 pct. 2 lit. d C.p.p  a fost  obligată  partea civilă ...1.......... la plata către stat a sumei de 10 lei, reprezentând cheltuieli judiciare avansate de stat.</w:t>
      </w:r>
    </w:p>
    <w:p>
      <w:pPr>
        <w:pStyle w:val="Frspaiere"/>
        <w:ind w:right="70" w:hanging="0"/>
        <w:jc w:val="both"/>
        <w:rPr/>
      </w:pPr>
      <w:r>
        <w:rPr>
          <w:sz w:val="24"/>
          <w:szCs w:val="24"/>
          <w:lang w:val="ro-RO"/>
        </w:rPr>
        <w:tab/>
        <w:t>În baza art. 275 al. 1 pct. 2 lit. d C.p.p. a fost obligată  partea civilă SC ....2......... Srl ............ la plata către stat a sumei de 10 lei reprezentând cheltuieli judiciare avansate de stat.</w:t>
      </w:r>
    </w:p>
    <w:p>
      <w:pPr>
        <w:pStyle w:val="Frspaiere"/>
        <w:ind w:right="70" w:hanging="0"/>
        <w:jc w:val="both"/>
        <w:rPr/>
      </w:pPr>
      <w:r>
        <w:rPr>
          <w:sz w:val="24"/>
          <w:szCs w:val="24"/>
          <w:lang w:val="ro-RO"/>
        </w:rPr>
        <w:tab/>
        <w:t>Împotriva acestei sentinţe s-a declarat apel pentru inculpatul .....A........, de mama acestuia (parte responsabil civilmente – ......A2.............), criticând hotărârea prin motivele de apel depuse de apărătorul desemnat din oficiu Teodorescu Flo..............area, exclusiv sub aspectul individualizării.</w:t>
      </w:r>
    </w:p>
    <w:p>
      <w:pPr>
        <w:pStyle w:val="Normal"/>
        <w:ind w:firstLine="540"/>
        <w:jc w:val="both"/>
        <w:rPr/>
      </w:pPr>
      <w:r>
        <w:rPr/>
        <w:t>Prin decizia penală nr...........17.03.2017 pronunţată de Curtea de Apel ........ – Secţia ................., a fost respins ca inadmisibil apelul declarat în cauză, fiind formulat de o altă persoană decât cea îndreptăţită conform legii (inculpatul devenind major  în data de 5.03.2015, persoana care a declarat apelul în numele său, nu are calitatea de reprezentant convenţional, or soţ al acestuia).</w:t>
      </w:r>
    </w:p>
    <w:p>
      <w:pPr>
        <w:pStyle w:val="Normal"/>
        <w:ind w:firstLine="540"/>
        <w:jc w:val="both"/>
        <w:rPr/>
      </w:pPr>
      <w:r>
        <w:rPr/>
        <w:t>Într-adevăr, a constatat instanţa că în cursul cercetării judecătoreşti, petentul condamnat nu a fost prezent la nici un termen de judecată, fiind legal citat la adresa de domiciliu indicată şi la care a fost citat în cursul urmării penale.</w:t>
      </w:r>
    </w:p>
    <w:p>
      <w:pPr>
        <w:pStyle w:val="Normal"/>
        <w:ind w:firstLine="540"/>
        <w:jc w:val="both"/>
        <w:rPr/>
      </w:pPr>
      <w:r>
        <w:rPr/>
        <w:t xml:space="preserve"> </w:t>
      </w:r>
      <w:r>
        <w:rPr/>
        <w:t>Petentul condamnat a fost audiat în cursul urmăririi penale atât în calitate de suspect cât şi în calitate de inculpat , cu  respectatarea disp.art.10 cpp, art.78 cpp, art.83 cpp, art.108 cpp, şi art.107 cpp, de către organele de cercetare penală care i-au adus la cunoştinţă drepturile şi obligaţiile acestuia conform proceselor verbale întocmite.</w:t>
      </w:r>
    </w:p>
    <w:p>
      <w:pPr>
        <w:pStyle w:val="Normal"/>
        <w:ind w:firstLine="540"/>
        <w:jc w:val="both"/>
        <w:rPr/>
      </w:pPr>
      <w:r>
        <w:rPr/>
        <w:t>Astfel, potrivit procesului verbal întocmit în data de 20.03.2015 (filele 220 – 223 d.u.p) i s-a pus în vedere suspectului anterior luării declaraţiei , drepturile şi obligaţiile acestuia, printre care - obligaţia de a comunica înscris în termen de 3 zile orice schimbare a adresei , atrăgându-i-se atenţia că în cazul neîndeplinirii acestei obligaţii, citaţiile şi orice alte acte comunicare la prima adresă, rămân valabile şi se consideră că le-a luat la cunoştinţă, nerespectarea acestei obligaţii sancţionându-se ca abatere judiciară conform art.283 al.4 lit.k c.p.p.</w:t>
      </w:r>
    </w:p>
    <w:p>
      <w:pPr>
        <w:pStyle w:val="Normal"/>
        <w:ind w:firstLine="540"/>
        <w:jc w:val="both"/>
        <w:rPr/>
      </w:pPr>
      <w:r>
        <w:rPr/>
        <w:t>De menţionat că, procesul verbal mai sus menţionat a fost semnat de apelant în calitate sa de suspect .</w:t>
      </w:r>
    </w:p>
    <w:p>
      <w:pPr>
        <w:pStyle w:val="Normal"/>
        <w:ind w:firstLine="540"/>
        <w:jc w:val="both"/>
        <w:rPr/>
      </w:pPr>
      <w:r>
        <w:rPr/>
        <w:t xml:space="preserve">De asemenea, înainte de a i se lua declaraţie de inculpat, conform  procesului verbal întocmit în data de ................... </w:t>
      </w:r>
      <w:r>
        <w:rPr>
          <w:b/>
        </w:rPr>
        <w:t xml:space="preserve">(semnat de inculpat), </w:t>
      </w:r>
      <w:r>
        <w:rPr/>
        <w:t>i s-a adus la cunoştinţă drepturile şi obligaţiile conferite de lege, inculpatului.</w:t>
      </w:r>
    </w:p>
    <w:p>
      <w:pPr>
        <w:pStyle w:val="Normal"/>
        <w:ind w:firstLine="540"/>
        <w:jc w:val="both"/>
        <w:rPr/>
      </w:pPr>
      <w:r>
        <w:rPr/>
        <w:t xml:space="preserve">Potrivit art.108 al.2 cpp, inculpatul are următoarele obligaţii: </w:t>
      </w:r>
    </w:p>
    <w:p>
      <w:pPr>
        <w:pStyle w:val="Normal"/>
        <w:numPr>
          <w:ilvl w:val="0"/>
          <w:numId w:val="1"/>
        </w:numPr>
        <w:jc w:val="both"/>
        <w:rPr/>
      </w:pPr>
      <w:r>
        <w:rPr/>
        <w:t xml:space="preserve">– </w:t>
      </w:r>
      <w:r>
        <w:rPr/>
        <w:t>obligaţia de a se prezenta la chemarea organelor judiciare, atrăgându-i-se atenţia că în cazul neîndeplinirii acestei obligaţii se poate emite mandat de aducere împotriva sa, iar în cazul sustragerii, judecătorul poate dispune arestarea sa preventivă;</w:t>
      </w:r>
    </w:p>
    <w:p>
      <w:pPr>
        <w:pStyle w:val="Normal"/>
        <w:numPr>
          <w:ilvl w:val="0"/>
          <w:numId w:val="1"/>
        </w:numPr>
        <w:jc w:val="both"/>
        <w:rPr/>
      </w:pPr>
      <w:r>
        <w:rPr/>
        <w:t xml:space="preserve">-obligaţia de a comunica </w:t>
      </w:r>
      <w:r>
        <w:rPr>
          <w:b/>
        </w:rPr>
        <w:t xml:space="preserve">în scris în termen de 3 zile, orice schimbare a adresei, </w:t>
      </w:r>
      <w:r>
        <w:rPr/>
        <w:t>atrăgându-i-se atenţia că, în cazul neîndeplinirii acestei obligaţii, citaţiile şi orice alte acte comunicate la prima adresă, rămân valabile şi se consideră că s-a luat la cunoştinţă.</w:t>
      </w:r>
    </w:p>
    <w:p>
      <w:pPr>
        <w:pStyle w:val="Normal"/>
        <w:ind w:firstLine="540"/>
        <w:jc w:val="both"/>
        <w:rPr/>
      </w:pPr>
      <w:r>
        <w:rPr/>
        <w:t>Totodată, în aplicarea disp.art.108 al.2 c.p.p, i s–a pus în vedere inculpatului, posibilitatea încheierii în cursul urmării penale a unui acord, ca urmare a recunoaşterii vinovăţiei.</w:t>
      </w:r>
    </w:p>
    <w:p>
      <w:pPr>
        <w:pStyle w:val="Normal"/>
        <w:ind w:firstLine="540"/>
        <w:jc w:val="both"/>
        <w:rPr/>
      </w:pPr>
      <w:r>
        <w:rPr/>
        <w:t xml:space="preserve">Din declaraţiile date în faza de urmărire penală a rezultat că domiciliul petentului condamnat era în com..............., sat .............., str.............., nr............., jud...............  </w:t>
      </w:r>
    </w:p>
    <w:p>
      <w:pPr>
        <w:pStyle w:val="Normal"/>
        <w:ind w:firstLine="540"/>
        <w:jc w:val="both"/>
        <w:rPr/>
      </w:pPr>
      <w:r>
        <w:rPr/>
        <w:t>A constatat instanţa că, în cursul judecăţii, inculpatul a fost citat la adresa sus menţionată atât prin citaţie cât şi cu mandat de aducere (existând proces verbal de căutare nr............20.05.2016 de Postul de Poliţie ...............), întrucât acesta a părăsit domiciliul (ţara) fără a-şi îndeplini obligaţia de a aduce la cunoştinţa organelor judiciare în termen de 3 zile – schimbarea adresei.</w:t>
      </w:r>
    </w:p>
    <w:p>
      <w:pPr>
        <w:pStyle w:val="Normal"/>
        <w:ind w:firstLine="540"/>
        <w:jc w:val="both"/>
        <w:rPr/>
      </w:pPr>
      <w:r>
        <w:rPr/>
        <w:t>În aceste condiţii, procedura de citare a inculpatului a fost considerată legal îndeplinită, citaţia fiind primită şi semnată de mama acestuia, iar în cursul judecării cauzei, inculpatul, nefiind prezent la nici un termen de judecată a fost reprezentat de apărător desemnat din oficiu.</w:t>
      </w:r>
    </w:p>
    <w:p>
      <w:pPr>
        <w:pStyle w:val="Normal"/>
        <w:ind w:firstLine="540"/>
        <w:jc w:val="both"/>
        <w:rPr/>
      </w:pPr>
      <w:r>
        <w:rPr/>
        <w:t>Conform art.466 cpp, persoana condamnată definitivă care a fost judecată în lipsă, poate solicita redeschiderea procesului penal în termen de 1 lună din ziua în care a luat cunoştinţă, prin orice notificare oficială, că s-a desfăşurat un proces penal împotriva sa.</w:t>
      </w:r>
    </w:p>
    <w:p>
      <w:pPr>
        <w:pStyle w:val="Normal"/>
        <w:ind w:firstLine="540"/>
        <w:jc w:val="both"/>
        <w:rPr/>
      </w:pPr>
      <w:r>
        <w:rPr/>
        <w:t>Este considerată judecată în lipsă, conform art. 466. alin. 2) din codul de procedură penală, persoana condamnată care nu a fost citată la proces şi nu a luat cunoştinţă în nici un alt mod oficial despre acesta, respectiv, deşi a avut cunoştinţă de proces, a lipsit în mod justificat de la judecarea cauzei şi nu a putut încunoştinţa instanţa.</w:t>
      </w:r>
    </w:p>
    <w:p>
      <w:pPr>
        <w:pStyle w:val="Normal"/>
        <w:ind w:firstLine="540"/>
        <w:jc w:val="both"/>
        <w:rPr/>
      </w:pPr>
      <w:r>
        <w:rPr/>
        <w:t>Procedura citării este expres prevăzută în capitolul I, titlul VI ,din codul de procedură penală.</w:t>
      </w:r>
    </w:p>
    <w:p>
      <w:pPr>
        <w:pStyle w:val="Normal"/>
        <w:ind w:firstLine="540"/>
        <w:jc w:val="both"/>
        <w:rPr/>
      </w:pPr>
      <w:r>
        <w:rPr/>
        <w:t>Din prevederile art. 466 din codul de procedură penală rezultă că o persoană condamnată are deschisă această cale extraordinară de atac dacă sunt îndeplinite cumulativ condiţiile să nu fi fost citată la proces şi să nu fi luat la cunoştinţă în nici un alt mod oficial despre acesta chiar dacă nu a fost citată.</w:t>
      </w:r>
    </w:p>
    <w:p>
      <w:pPr>
        <w:pStyle w:val="Normal"/>
        <w:ind w:firstLine="540"/>
        <w:jc w:val="both"/>
        <w:rPr/>
      </w:pPr>
      <w:r>
        <w:rPr/>
        <w:t>Analiza condiţiei privind citarea la proces trebuie efectuată ţinând cont de prevederile legale care reglementează procedura citării. Din moment ce legea(art. 466, alin. 2 din codul de procedură penală) nu distinge după cum citarea s-a făcut prin înmânarea citaţiei destinatarului, unui reprezentant al acestuia sau prin afişare, singura condiţie care se desprinde este aceea ca citarea să se facă în mod legal, astfel că, citarea condamnatului s-a făcut în mod legal, la adresa indicată în cursul urmăririi penale.</w:t>
      </w:r>
    </w:p>
    <w:p>
      <w:pPr>
        <w:pStyle w:val="Normal"/>
        <w:ind w:firstLine="540"/>
        <w:jc w:val="both"/>
        <w:rPr/>
      </w:pPr>
      <w:r>
        <w:rPr/>
        <w:t>O altă interpretare prin care s-ar distinge între modurile legale de îndeplinire a procedurii de citare ar însemna efectuarea unor distincţii acolo unde legea nu distinge (art. 466, alin. 2 din Codul de procedură penală).</w:t>
      </w:r>
    </w:p>
    <w:p>
      <w:pPr>
        <w:pStyle w:val="Normal"/>
        <w:ind w:firstLine="540"/>
        <w:jc w:val="both"/>
        <w:rPr/>
      </w:pPr>
      <w:r>
        <w:rPr/>
        <w:t xml:space="preserve">Totodată, dacă s-ar aprecia că doar persoana care a primit citaţia personal a fost „citată” în sensul art. 466, alin. 2 din codul de procedură penală ar conduce la totala ineficienţă a celorlalte moduri legale de citare şi implicit a soluţiei pronunţate. </w:t>
      </w:r>
    </w:p>
    <w:p>
      <w:pPr>
        <w:pStyle w:val="Normal"/>
        <w:ind w:firstLine="540"/>
        <w:jc w:val="both"/>
        <w:rPr/>
      </w:pPr>
      <w:r>
        <w:rPr/>
        <w:t>Altfel, condamnatul ar avea deschisă această calea extraordinară de atac iar soluţia pronunţată ar fi desfiinţată de drept în condiţiile art. 469 alin. 7 din codul de procedură penală, ori de câte ori nu a primit personal citaţia sau atunci când a fost citat prin afişare şi în toate cazurile, a ales să nu se prezinte la proces.</w:t>
      </w:r>
    </w:p>
    <w:p>
      <w:pPr>
        <w:pStyle w:val="Normal"/>
        <w:ind w:firstLine="540"/>
        <w:jc w:val="both"/>
        <w:rPr>
          <w:color w:val="FF0000"/>
        </w:rPr>
      </w:pPr>
      <w:r>
        <w:rPr/>
        <w:t>Faţă de aspectele mai sus redate, instanţa a reţinut că petentul condamnat a avut cunoştinţă în mod oficial de existenţa unei acuzaţii penale aduse împotriva sa, cel puţin de o eventuală sesizare a instanţei de judecată, respectiv de existenţa unui proces penal câtă vreme a participat la desfăşurarea urmării penale, în cadrul căreia i s-au luat declaraţii atât în calitate de suspect cât şi de inculpat.</w:t>
      </w:r>
    </w:p>
    <w:p>
      <w:pPr>
        <w:pStyle w:val="Normal"/>
        <w:ind w:firstLine="540"/>
        <w:jc w:val="both"/>
        <w:rPr/>
      </w:pPr>
      <w:r>
        <w:rPr/>
        <w:t>Spre deosebire de reglementarea anterioară, când pentru redeschiderea procesului penal era necesară doar existenţa unei extrădări sau predări în baza unui mandat european de arestare şi o judecare în lipsă a persoanei în cauză (astfel cum rezultă din dispoziţiile art 522 ind 1 c.p.p anterior), prin noile prevederi procesuale s-au impus şi alte condiţii din care să se deducă buna-credinţă a petentului, tocmai pentru a nu lăsa loc unui abuz în exercitarea dreptului de apărare constând în aceea că ori de câte ori acesta a fost judecat în lipsă să poate solicita rejudecarea cauzei şi desfiinţarea unei hotărâri definitive.</w:t>
      </w:r>
    </w:p>
    <w:p>
      <w:pPr>
        <w:pStyle w:val="Normal"/>
        <w:ind w:firstLine="540"/>
        <w:jc w:val="both"/>
        <w:rPr/>
      </w:pPr>
      <w:r>
        <w:rPr/>
        <w:t>Instanţa a constatat că în reglementarea anterioară este folosită sintagma „în lipsă”, pe când în prezenta reglementare legiuitorul înţelege să folosească sintagma „citată”, desprinzându-se evident condiţia ca citarea să nu se fi făcut în mod legal, doar judecarea în lipsă neputând duce prin sine la redeschiderea procesului penal (chiar şi în cazul persoanei extrădate sau predate în baza unui mandat european de arestare).</w:t>
      </w:r>
    </w:p>
    <w:p>
      <w:pPr>
        <w:pStyle w:val="Normal"/>
        <w:ind w:firstLine="540"/>
        <w:jc w:val="both"/>
        <w:rPr/>
      </w:pPr>
      <w:r>
        <w:rPr/>
        <w:t xml:space="preserve">Mai mult, din conţinutul textului prev.de art. 466. alin. 2) din Codul de procedură penală, rezultă că este considerată judecată în lipsă nu numai persoana condamnată care nu a fost citată la proces ci şi persoana care nu a luat cunoştinţă în niciun alt mod oficial despre acesta. </w:t>
      </w:r>
    </w:p>
    <w:p>
      <w:pPr>
        <w:pStyle w:val="Normal"/>
        <w:ind w:firstLine="540"/>
        <w:jc w:val="both"/>
        <w:rPr/>
      </w:pPr>
      <w:r>
        <w:rPr/>
        <w:t xml:space="preserve">Ori procesul penal este alcătuit din 3 faze: urmărirea penală, judecata şi executarea hotărârii judecătoreşti definitive. </w:t>
      </w:r>
    </w:p>
    <w:p>
      <w:pPr>
        <w:pStyle w:val="Normal"/>
        <w:ind w:firstLine="540"/>
        <w:jc w:val="both"/>
        <w:rPr/>
      </w:pPr>
      <w:r>
        <w:rPr/>
        <w:t>Din actele de urmărire penală a rezultat că petentul condamnat a luat cunoştinţă în mod oficial de desfăşurarea unui proces penal împotriva sa, aflat în faza urmăririi penale, fiind audiat în calitate de învinuit de către organele de urmărire penală, fiindu-i adusă la cunoştinţă atât învinuirea, încadrarea juridică a faptelor penale, dar şi obligaţia de a aduce la cunoştinţă orice schimbare de domiciliu - obligaţie pe care în mod liber nu şi-a respectat-o, şi că a fost încunoştinţat prin orice mijloace despre desfăşurarea procesului penal, astfel că autorităţile judiciare şi-au respectat obligaţiile procedurale.</w:t>
      </w:r>
    </w:p>
    <w:p>
      <w:pPr>
        <w:pStyle w:val="Normal"/>
        <w:ind w:firstLine="540"/>
        <w:jc w:val="both"/>
        <w:rPr/>
      </w:pPr>
      <w:r>
        <w:rPr/>
        <w:t>Citarea condamnatului s-a făcut cu respectarea dispoziţiilor legale în vigoare la data judecării cauzei, la adresa cunoscută, cu mandat de aducere în mod repetat , conform art.265 cpp (filele 149) şi prin afişare la sediul instanţei.</w:t>
      </w:r>
    </w:p>
    <w:p>
      <w:pPr>
        <w:pStyle w:val="Normal"/>
        <w:ind w:firstLine="540"/>
        <w:jc w:val="both"/>
        <w:rPr/>
      </w:pPr>
      <w:r>
        <w:rPr/>
        <w:t>A mai constatat instanţa că petentul condamnat a ales ulterior desfăşurării urmării penale să părăsească ţara, fiind chiar condamnat în Anglia în data de 12.12.2016 la Curtea Magistraţilor din Highbury Corner, pentru furt şi pentru echipamentul pentru furt, la 15 săptămâni închisoare, fapt rezultat din înscrisul – notificare cu privire la faptul că este pasibil de deportare conform Regulamentului Imigraţiei 2006 (fila 25 dosar) în care există menţiunea că nu există nicio dovadă a intrării petentului condamnat în Regatul Unit, fără a aduce la cunoştinţă organelor de urmărire penală, noua adresă de reşedinţă, astfel încât să fie citat – având această obligaţie.</w:t>
      </w:r>
    </w:p>
    <w:p>
      <w:pPr>
        <w:pStyle w:val="Normal"/>
        <w:ind w:firstLine="540"/>
        <w:jc w:val="both"/>
        <w:rPr/>
      </w:pPr>
      <w:r>
        <w:rPr>
          <w:b/>
        </w:rPr>
        <w:t>Împotriva acestei sentinţe a declarat apel condamnatul ...........A........</w:t>
      </w:r>
      <w:r>
        <w:rPr/>
        <w:t>, apreciind hotărârea primei instanţe ca netemeinică şi nelegală, în condiţiile în care s-a respins cererea de redeschidere a procesului penal deşi el nu a cunoscut despre procesul penal, arătând faptul că a fost judecat în lipsă, aflat în imposibilitatea de a se înfăţişa, întrucât în acea perioadă a fost arestat în Anglia.</w:t>
      </w:r>
    </w:p>
    <w:p>
      <w:pPr>
        <w:pStyle w:val="Normal"/>
        <w:ind w:firstLine="540"/>
        <w:jc w:val="both"/>
        <w:rPr/>
      </w:pPr>
      <w:r>
        <w:rPr/>
        <w:t xml:space="preserve">De asemenea, inculpatul a susţinut că nu a fost prezent la nici un termen de judecată, nici la judecarea fondului şi nici la judecarea apelului, calea de atac fiind promovată de mama sa, însă apelul a fost respins ca inadmisibil. </w:t>
      </w:r>
    </w:p>
    <w:p>
      <w:pPr>
        <w:pStyle w:val="Normal"/>
        <w:ind w:firstLine="708"/>
        <w:jc w:val="both"/>
        <w:rPr/>
      </w:pPr>
      <w:r>
        <w:rPr/>
        <w:t>Analizând motivele de apel invocate, cât şi hotărârea primei instanţe, potrivit dispoziţiilor art.417 şi următ. C.p.p., Curtea constată următoarele:</w:t>
      </w:r>
    </w:p>
    <w:p>
      <w:pPr>
        <w:pStyle w:val="Normal"/>
        <w:ind w:firstLine="540"/>
        <w:jc w:val="both"/>
        <w:rPr/>
      </w:pPr>
      <w:r>
        <w:rPr/>
        <w:tab/>
        <w:t>Analiza efectuată de către prima instanţă asupra îndeplinirii cerinţelor impuse de art.466 şi următoarele C.p.p., este riguroasă. Raportat la actele dosarului, se constată că în mod corect a reţinut instanţa de fond că cererea de redeschidere a procesului penal formulată de condamnat nu îndeplineşte condiţiile legale pentru admisibilitate. Astfel, există la dosar probe că acesta a cunoscut despre proces, fiind prezent în cursul urmăririi penale, a fost audiat atât în calitate de suspect cât şi în calitate de inculpat , însă anterior au fost respectate disp.art.10 cpp, art.78 cpp, art.83 cpp, art.108 cpp, şi art.107 cpp, de către organele de cercetare penală care i-au adus la cunoştinţă drepturile şi obligaţiile acestuia conform proceselor verbale întocmite, care au fost semnate de petent în calitate sa de suspect.</w:t>
      </w:r>
    </w:p>
    <w:p>
      <w:pPr>
        <w:pStyle w:val="Normal"/>
        <w:ind w:firstLine="540"/>
        <w:jc w:val="both"/>
        <w:rPr/>
      </w:pPr>
      <w:r>
        <w:rPr/>
        <w:t xml:space="preserve">De asemenea, înainte de a i se lua declaraţie de inculpat, conform procesului verbal întocmit în data de 27.05.2015 </w:t>
      </w:r>
      <w:r>
        <w:rPr>
          <w:b/>
        </w:rPr>
        <w:t>(</w:t>
      </w:r>
      <w:r>
        <w:rPr/>
        <w:t>semnat de inculpat</w:t>
      </w:r>
      <w:r>
        <w:rPr>
          <w:b/>
        </w:rPr>
        <w:t xml:space="preserve">), </w:t>
      </w:r>
      <w:r>
        <w:rPr/>
        <w:t>i s-au adus la cunoştinţă drepturile şi obligaţiile conferite de lege, inculpatului.</w:t>
      </w:r>
    </w:p>
    <w:p>
      <w:pPr>
        <w:pStyle w:val="Normal"/>
        <w:ind w:firstLine="540"/>
        <w:jc w:val="both"/>
        <w:rPr/>
      </w:pPr>
      <w:r>
        <w:rPr/>
        <w:t>Din actele dosarului se reţine că acesta a fost audiat în faza de urmărire penală în calitate de suspect şi inculpat, astfel că nu se pot reţine susţinerile petentului că nu a dat declaraţii în cauză şi nu a cunoscut despre procesul penal. Inculpatul a fost citat la adresa de domiciliu din ţară, indicată de acesta, actele procedurale fiind primite de mama sa.</w:t>
      </w:r>
    </w:p>
    <w:p>
      <w:pPr>
        <w:pStyle w:val="Normal"/>
        <w:ind w:firstLine="540"/>
        <w:jc w:val="both"/>
        <w:rPr/>
      </w:pPr>
      <w:r>
        <w:rPr/>
        <w:t xml:space="preserve">În ceea ce priveşte susţinerile inculpatului că s-a aflat în imposibilitate de a se înfăţişa în faţa instanţei de fond, întrucât în acea perioadă a fost arestat în Anglia, din actele depuse la dosarul cauzei rezultă că la data de 12 decembrie 2016, la Curtea Magistraţilor din Highbury Corner, a fost condamnat pentru furt şi pentru echipament pentru furt la 15 săptămâni de închisoare şi s-a stabilit să fie mutat şi deportat conform Ordinului de Deportare prin care i s-a solicitat să părăsească Regatul Unit şi i s-a interzis reintrarea cât timp Ordinul este în vigoare. </w:t>
      </w:r>
    </w:p>
    <w:p>
      <w:pPr>
        <w:pStyle w:val="Normal"/>
        <w:ind w:firstLine="540"/>
        <w:jc w:val="both"/>
        <w:rPr/>
      </w:pPr>
      <w:r>
        <w:rPr/>
        <w:t>Rezultă astfel că data condamnării dispusă de către autorităţile judiciare din Regatul Unit este 12 decembrie 2016, iar data pronunţării hotărârii nr. ........... a Judecătoriei .............,definitivă prin decizia penală nr. ............./17.03.2017 a Curţii de Apel .........., este 15 noiembrie 2016, dată anterioară celei la care inculpatul a fost condamnat în Regatul Unit, iar la ......... a fost deportat în România conform actelor existente la dosarul instanţei de fond, filele 23-24, astfel că nu se poate aprecia că a lipsit în mod justificat de la judecarea cauzei şi nu a putut încunoştiinţa instanţa.</w:t>
      </w:r>
    </w:p>
    <w:p>
      <w:pPr>
        <w:pStyle w:val="Normal"/>
        <w:ind w:firstLine="540"/>
        <w:jc w:val="both"/>
        <w:rPr/>
      </w:pPr>
      <w:r>
        <w:rPr/>
        <w:t>De altfel, în dosarul nr. ............... al Curţii de Apel .................., s-a constatat că în cursul judecăţii inculpatul a fost citat la adresa menţionată ca domiciliu în cursul urmăririi penale, atât prin citaţie primită şi semnată de mama inculpatului cât şi cu mandat de aducere pentru care s-a întocmit procesul verbal nr. .............. de organele de poliţie, neexistând date sau indicii că inculpatul se află arestat în Regatul Unit.</w:t>
      </w:r>
    </w:p>
    <w:p>
      <w:pPr>
        <w:pStyle w:val="Normal"/>
        <w:ind w:firstLine="540"/>
        <w:jc w:val="both"/>
        <w:rPr/>
      </w:pPr>
      <w:r>
        <w:rPr/>
        <w:t>Mai mult, apelul declarat împotriva sentinţei penale nr. ......... din 15 noiembrie 2016, în dosarul nr. .......... al Judecătoriei ............., a fost formulat de partea responsabilă civilmente ..........A2............. (mama inculpatului), fără să se menţioneze în cuprinsul cererii de apel cât şi pe parcursul judecării apelului (termenele din ............ şi ..............) că inculpatul se află arestat în altă ţară, singurele precizări făcute fiind acelea că inculpatul este plecat din ţară din anul 2015.</w:t>
      </w:r>
    </w:p>
    <w:p>
      <w:pPr>
        <w:pStyle w:val="Normal"/>
        <w:ind w:firstLine="708"/>
        <w:jc w:val="both"/>
        <w:rPr/>
      </w:pPr>
      <w:r>
        <w:rPr/>
        <w:t>Faţă de aceste împrejurări, Curtea apreciază ca nefondate criticile apelantului, urmând ca pe cale de consecinţă, în temeiul art. 421 alin. 1 lit. b c.p.p. să respingă apelul ca nefondat, menţinând hotărârea instanţei de fond ca fiind legală şi temeinică.</w:t>
      </w:r>
    </w:p>
    <w:p>
      <w:pPr>
        <w:pStyle w:val="Normal"/>
        <w:ind w:firstLine="708"/>
        <w:jc w:val="both"/>
        <w:rPr/>
      </w:pPr>
      <w:r>
        <w:rPr/>
        <w:t xml:space="preserve">Văzând şi dispoziţiile art.275 alin.2 şi 6 C.p.p., </w:t>
      </w:r>
    </w:p>
    <w:p>
      <w:pPr>
        <w:pStyle w:val="Normal"/>
        <w:jc w:val="both"/>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ind w:firstLine="708"/>
        <w:jc w:val="both"/>
        <w:rPr/>
      </w:pPr>
      <w:r>
        <w:rPr/>
        <w:t xml:space="preserve">Respinge, ca nefondat, apelul declarat de condamnatul </w:t>
      </w:r>
      <w:r>
        <w:rPr>
          <w:b/>
        </w:rPr>
        <w:t>.......A...........</w:t>
      </w:r>
      <w:r>
        <w:rPr/>
        <w:t xml:space="preserve">, născut în data de .............., în mun............., fiul lui ............ - ................, domiciliat în Com............, sat .........., str............, nr........., jud. ........, CNP ............, </w:t>
      </w:r>
      <w:r>
        <w:rPr>
          <w:b/>
        </w:rPr>
        <w:t>în prezent deţinut în Penitenciarul ..............</w:t>
      </w:r>
      <w:r>
        <w:rPr/>
        <w:t xml:space="preserve"> împotriva sentinţei penale nr......... din 22 septembrie 2017, pronunţată de Judecătoria ....... în dosarul nr.................</w:t>
      </w:r>
    </w:p>
    <w:p>
      <w:pPr>
        <w:pStyle w:val="Normal"/>
        <w:ind w:left="708" w:hanging="0"/>
        <w:rPr/>
      </w:pPr>
      <w:r>
        <w:rPr/>
        <w:t>Obligă apelantul la 100 lei, cheltuieli judiciare statului.</w:t>
      </w:r>
    </w:p>
    <w:p>
      <w:pPr>
        <w:pStyle w:val="Normal"/>
        <w:ind w:left="708" w:hanging="0"/>
        <w:rPr/>
      </w:pPr>
      <w:r>
        <w:rPr/>
        <w:t>Onorariul apărătorului din oficiu rămâne în sarcina statului.</w:t>
      </w:r>
    </w:p>
    <w:p>
      <w:pPr>
        <w:pStyle w:val="Normal"/>
        <w:ind w:left="708" w:hanging="0"/>
        <w:rPr/>
      </w:pPr>
      <w:r>
        <w:rPr/>
        <w:t>Definitivă.</w:t>
      </w:r>
    </w:p>
    <w:p>
      <w:pPr>
        <w:pStyle w:val="Normal"/>
        <w:ind w:left="708" w:hanging="0"/>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left="708" w:hanging="0"/>
        <w:rPr/>
      </w:pPr>
      <w:r>
        <w:rPr/>
      </w:r>
    </w:p>
    <w:p>
      <w:pPr>
        <w:pStyle w:val="Normal"/>
        <w:jc w:val="center"/>
        <w:rPr/>
      </w:pPr>
      <w:r>
        <w:rPr/>
        <w:t xml:space="preserve">          </w:t>
      </w:r>
      <w:r>
        <w:rPr/>
        <w:t>Preşedinte,                                                   Judecător,</w:t>
      </w:r>
    </w:p>
    <w:p>
      <w:pPr>
        <w:pStyle w:val="Normal"/>
        <w:jc w:val="center"/>
        <w:rPr/>
      </w:pPr>
      <w:r>
        <w:rPr/>
        <w:t xml:space="preserve">                                                                              </w:t>
      </w:r>
      <w:r>
        <w:rPr/>
        <w:t>A 1009</w:t>
      </w:r>
    </w:p>
    <w:p>
      <w:pPr>
        <w:pStyle w:val="Normal"/>
        <w:jc w:val="center"/>
        <w:rPr/>
      </w:pPr>
      <w:r>
        <w:rPr/>
      </w:r>
    </w:p>
    <w:p>
      <w:pPr>
        <w:pStyle w:val="Normal"/>
        <w:jc w:val="center"/>
        <w:rPr/>
      </w:pPr>
      <w:r>
        <w:rPr/>
        <w:t>Grefier,</w:t>
      </w:r>
    </w:p>
    <w:p>
      <w:pPr>
        <w:pStyle w:val="Normal"/>
        <w:rPr/>
      </w:pPr>
      <w:r>
        <w:rPr/>
        <w:t>Red.jud.   A 1009</w:t>
      </w:r>
    </w:p>
    <w:p>
      <w:pPr>
        <w:pStyle w:val="Normal"/>
        <w:rPr/>
      </w:pPr>
      <w:r>
        <w:rPr/>
      </w:r>
    </w:p>
    <w:sectPr>
      <w:type w:val="nextPage"/>
      <w:pgSz w:w="11906" w:h="16838"/>
      <w:pgMar w:left="1701" w:right="851" w:gutter="0" w:header="0" w:top="899" w:footer="0" w:bottom="107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istian Oancea" w:date="2020-11-21T22:09:00Z" w:initials="CO">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rPr>
      <w:lang w:val="pl-PL"/>
    </w:rPr>
  </w:style>
  <w:style w:type="paragraph" w:styleId="Frspaiere">
    <w:name w:val="Fără spațiere"/>
    <w:qFormat/>
    <w:pPr>
      <w:widowControl/>
      <w:bidi w:val="0"/>
    </w:pPr>
    <w:rPr>
      <w:rFonts w:ascii="Times New Roman" w:hAnsi="Times New Roman" w:eastAsia="Calibri" w:cs="Times New Roman"/>
      <w:color w:val="auto"/>
      <w:sz w:val="28"/>
      <w:szCs w:val="22"/>
      <w:lang w:val="en-US"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20:28:00Z</dcterms:created>
  <dc:creator>vdinutu</dc:creator>
  <dc:description/>
  <cp:keywords/>
  <dc:language>en-US</dc:language>
  <cp:lastModifiedBy>Cristian Oancea</cp:lastModifiedBy>
  <dcterms:modified xsi:type="dcterms:W3CDTF">2020-11-21T20:28:00Z</dcterms:modified>
  <cp:revision>2</cp:revision>
  <dc:subject/>
  <dc:title/>
</cp:coreProperties>
</file>