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O M Â N I A                                                                                HOTARAREA nr. 4</w:t>
      </w:r>
    </w:p>
    <w:p>
      <w:pPr>
        <w:pStyle w:val="Normal"/>
        <w:rPr/>
      </w:pPr>
      <w:r>
        <w:rPr/>
      </w:r>
    </w:p>
    <w:p>
      <w:pPr>
        <w:pStyle w:val="Normal"/>
        <w:rPr/>
      </w:pPr>
      <w:r>
        <w:rPr/>
        <w:t>CURTEA DE APEL ....</w:t>
      </w:r>
    </w:p>
    <w:p>
      <w:pPr>
        <w:pStyle w:val="Normal"/>
        <w:rPr/>
      </w:pPr>
      <w:r>
        <w:rPr/>
        <w:t>SECŢIA ....</w:t>
      </w:r>
    </w:p>
    <w:p>
      <w:pPr>
        <w:pStyle w:val="Normal"/>
        <w:rPr>
          <w:szCs w:val="15"/>
          <w:lang w:val="en-US"/>
        </w:rPr>
      </w:pPr>
      <w:r>
        <w:rPr/>
        <w:t>Dosar nr. ....</w:t>
      </w:r>
    </w:p>
    <w:p>
      <w:pPr>
        <w:pStyle w:val="Normal"/>
        <w:rPr>
          <w:szCs w:val="15"/>
          <w:lang w:val="en-US"/>
        </w:rPr>
      </w:pPr>
      <w:r>
        <w:rPr>
          <w:szCs w:val="15"/>
          <w:lang w:val="en-US"/>
        </w:rPr>
      </w:r>
    </w:p>
    <w:p>
      <w:pPr>
        <w:pStyle w:val="Normal"/>
        <w:jc w:val="center"/>
        <w:rPr>
          <w:b/>
          <w:b/>
        </w:rPr>
      </w:pPr>
      <w:r>
        <w:rPr>
          <w:b/>
        </w:rPr>
        <w:t>DECIZIA CIVILĂ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 </w:t>
      </w:r>
    </w:p>
    <w:p>
      <w:pPr>
        <w:pStyle w:val="Normal"/>
        <w:jc w:val="center"/>
        <w:rPr/>
      </w:pPr>
      <w:r>
        <w:rPr/>
        <w:t>Completul compus din:</w:t>
      </w:r>
    </w:p>
    <w:p>
      <w:pPr>
        <w:pStyle w:val="Normal"/>
        <w:jc w:val="center"/>
        <w:rPr/>
      </w:pPr>
      <w:r>
        <w:rPr/>
        <w:t>PREŞEDINTE A1016</w:t>
      </w:r>
    </w:p>
    <w:p>
      <w:pPr>
        <w:pStyle w:val="Normal"/>
        <w:jc w:val="center"/>
        <w:rPr/>
      </w:pPr>
      <w:r>
        <w:rPr/>
        <w:t>Judecător 1</w:t>
      </w:r>
    </w:p>
    <w:p>
      <w:pPr>
        <w:pStyle w:val="Normal"/>
        <w:jc w:val="center"/>
        <w:rPr/>
      </w:pPr>
      <w:r>
        <w:rPr/>
        <w:t>Grefier 2</w:t>
      </w:r>
    </w:p>
    <w:p>
      <w:pPr>
        <w:pStyle w:val="Normal"/>
        <w:jc w:val="center"/>
        <w:rPr/>
      </w:pPr>
      <w:r>
        <w:rPr/>
      </w:r>
    </w:p>
    <w:p>
      <w:pPr>
        <w:pStyle w:val="Normal"/>
        <w:jc w:val="center"/>
        <w:rPr/>
      </w:pPr>
      <w:r>
        <w:rPr/>
      </w:r>
    </w:p>
    <w:p>
      <w:pPr>
        <w:pStyle w:val="Normal"/>
        <w:ind w:firstLine="708"/>
        <w:jc w:val="both"/>
        <w:rPr/>
      </w:pPr>
      <w:r>
        <w:rPr/>
        <w:t xml:space="preserve">Pe rol, judecarea apelului - Faliment - formulat de apelantul debitor </w:t>
      </w:r>
      <w:r>
        <w:rPr>
          <w:b/>
        </w:rPr>
        <w:t>X SRL PRIN X1</w:t>
      </w:r>
      <w:r>
        <w:rPr/>
        <w:t xml:space="preserve">, cu sediul în ...., împotriva sentinței civile nr....din ..., pronunțată de Tribunalul ... în dosarul nr....., în contradictoriu cu intimatul contestator </w:t>
      </w:r>
      <w:r>
        <w:rPr>
          <w:b/>
        </w:rPr>
        <w:t>X S.R.L</w:t>
      </w:r>
      <w:r>
        <w:rPr/>
        <w:t xml:space="preserve">., cu sediul în ..., intimații creditori </w:t>
      </w:r>
      <w:r>
        <w:rPr>
          <w:b/>
        </w:rPr>
        <w:t>D.G.R.F.P. .... - A.J.F.P. ....</w:t>
      </w:r>
      <w:r>
        <w:rPr/>
        <w:t xml:space="preserve">, cu sediul în ...., </w:t>
      </w:r>
      <w:r>
        <w:rPr>
          <w:b/>
        </w:rPr>
        <w:t>Y</w:t>
      </w:r>
      <w:r>
        <w:rPr/>
        <w:t xml:space="preserve">,  cu sediul în ..., </w:t>
      </w:r>
      <w:r>
        <w:rPr>
          <w:b/>
        </w:rPr>
        <w:t>Y1</w:t>
      </w:r>
      <w:r>
        <w:rPr/>
        <w:t xml:space="preserve">, cu sediul în ...., </w:t>
      </w:r>
      <w:r>
        <w:rPr>
          <w:b/>
        </w:rPr>
        <w:t>Y2</w:t>
      </w:r>
      <w:r>
        <w:rPr/>
        <w:t xml:space="preserve">, cu sediul în ...., </w:t>
      </w:r>
      <w:r>
        <w:rPr>
          <w:b/>
        </w:rPr>
        <w:t>Y3</w:t>
      </w:r>
      <w:r>
        <w:rPr/>
        <w:t>, cu sediul în ...., având ca obiect procedura insolvenței - Contestație la tabelul definitiv al creditorilor Legea 85/2006.</w:t>
      </w:r>
    </w:p>
    <w:p>
      <w:pPr>
        <w:pStyle w:val="Normal"/>
        <w:jc w:val="both"/>
        <w:rPr/>
      </w:pPr>
      <w:r>
        <w:rPr/>
        <w:tab/>
        <w:t>Dezbaterile asupra fondului au avut loc în ședința publică din .... și consemnate în încheierea de ședință din acea dată, încheiere ce face parte integrantă din prezenta hotărâre, când instanța, având nevoie de timp pentru a delibera, a amânat pronunțarea la data de ....</w:t>
      </w:r>
    </w:p>
    <w:p>
      <w:pPr>
        <w:pStyle w:val="Normal"/>
        <w:jc w:val="center"/>
        <w:rPr/>
      </w:pPr>
      <w:r>
        <w:rPr/>
      </w:r>
    </w:p>
    <w:p>
      <w:pPr>
        <w:pStyle w:val="Normal"/>
        <w:jc w:val="center"/>
        <w:rPr>
          <w:b/>
          <w:b/>
        </w:rPr>
      </w:pPr>
      <w:r>
        <w:rPr>
          <w:b/>
        </w:rPr>
        <w:t>CURTEA:</w:t>
      </w:r>
    </w:p>
    <w:p>
      <w:pPr>
        <w:pStyle w:val="Normal"/>
        <w:jc w:val="center"/>
        <w:rPr>
          <w:b/>
          <w:b/>
        </w:rPr>
      </w:pPr>
      <w:r>
        <w:rPr>
          <w:b/>
        </w:rPr>
      </w:r>
    </w:p>
    <w:p>
      <w:pPr>
        <w:pStyle w:val="Normal"/>
        <w:ind w:firstLine="708"/>
        <w:jc w:val="both"/>
        <w:rPr>
          <w:b/>
          <w:b/>
        </w:rPr>
      </w:pPr>
      <w:r>
        <w:rPr>
          <w:b/>
        </w:rPr>
        <w:t>Asupra apelului de față, constată următoarele:</w:t>
      </w:r>
    </w:p>
    <w:p>
      <w:pPr>
        <w:pStyle w:val="Normal"/>
        <w:ind w:firstLine="708"/>
        <w:jc w:val="both"/>
        <w:rPr/>
      </w:pPr>
      <w:r>
        <w:rPr/>
        <w:t xml:space="preserve">Prin cererea înregistrată pe rolul Tribunalului .... sub nr. ... din data de ...., creditoarea Z S.R.L. a formulat contestație la </w:t>
      </w:r>
      <w:r>
        <w:rPr>
          <w:rFonts w:eastAsia="Book Antiqua"/>
        </w:rPr>
        <w:t xml:space="preserve">tabelul definitiv consolidat actualizat al creanțelor X SRL </w:t>
      </w:r>
      <w:r>
        <w:rPr/>
        <w:t>întocmit de către X1</w:t>
      </w:r>
      <w:r>
        <w:rPr>
          <w:rFonts w:eastAsia="Book Antiqua"/>
        </w:rPr>
        <w:t xml:space="preserve">, solicitând ca, prin hotărârea ce se va pronunța în cauză, să se dispună înscrierea creditoarei la masa credală și în Tabelul definitiv al debitoarei X SRL cu întreaga sumă solicitată în cuantum de 18.663,56 RON şi 7.716,05 CHF, </w:t>
      </w:r>
      <w:r>
        <w:rPr/>
        <w:t>reprezentând creanțe rezultate din nerespectarea plății ratelor pentru contractele de credit nr. ...., .... şi ... încheiate cu debitoarea.</w:t>
        <w:tab/>
      </w:r>
    </w:p>
    <w:p>
      <w:pPr>
        <w:pStyle w:val="Normal"/>
        <w:jc w:val="both"/>
        <w:rPr/>
      </w:pPr>
      <w:r>
        <w:rPr/>
        <w:tab/>
      </w:r>
      <w:r>
        <w:rPr>
          <w:b/>
        </w:rPr>
        <w:t>Prin sentința civilă nr.... din ...</w:t>
      </w:r>
      <w:r>
        <w:rPr/>
        <w:t>, pronunțată de Tribunalul ..., s-a respins excepția tardivității formulării contestației, ca nefondată.</w:t>
      </w:r>
    </w:p>
    <w:p>
      <w:pPr>
        <w:pStyle w:val="Normal"/>
        <w:jc w:val="both"/>
        <w:rPr/>
      </w:pPr>
      <w:r>
        <w:rPr/>
        <w:t xml:space="preserve">      </w:t>
      </w:r>
      <w:r>
        <w:rPr/>
        <w:tab/>
        <w:t>S-a admis în parte contestația formulată de contestatoarea-creditoare Z S.R.L., în contradictoriu cu intimatul-lichidator X1 – lichidator al S.C. X S.R.L. .... și intimații - creditori D.G.R.F.P. .... - A.J.F.P. ...., Y, Y1, Y2 și Y3, având ca obiect contestație la tabelul definitiv al creditorilor, prev. de Lg. 85/2006.</w:t>
      </w:r>
    </w:p>
    <w:p>
      <w:pPr>
        <w:pStyle w:val="Normal"/>
        <w:jc w:val="both"/>
        <w:rPr/>
      </w:pPr>
      <w:r>
        <w:rPr/>
        <w:t xml:space="preserve">      </w:t>
      </w:r>
      <w:r>
        <w:rPr/>
        <w:tab/>
        <w:t>S-a dispus modificarea tabelului definitiv consolidat actualizat al debitoarei SC X SRL .... publicat în BPI nr. ...., în sensul înscrierii în acesta a  contestatoarei cu o creanță garantată în cuantum de 37824,76 lei, reprezentând accesorii neachitate ale creanței inițiale la ordinea de prioritate prevăzută de art. 121 alin. 1 pct. 2 din Lg. nr. 85/2006.</w:t>
      </w:r>
    </w:p>
    <w:p>
      <w:pPr>
        <w:pStyle w:val="Normal"/>
        <w:jc w:val="both"/>
        <w:rPr/>
      </w:pPr>
      <w:r>
        <w:rPr/>
        <w:t xml:space="preserve">       </w:t>
      </w:r>
      <w:r>
        <w:rPr/>
        <w:tab/>
        <w:t>S-au respins restul pretențiilor contestatoarei, ca nefondate.</w:t>
      </w:r>
    </w:p>
    <w:p>
      <w:pPr>
        <w:pStyle w:val="Normal"/>
        <w:jc w:val="both"/>
        <w:rPr/>
      </w:pPr>
      <w:r>
        <w:rPr/>
        <w:t xml:space="preserve">       </w:t>
      </w:r>
      <w:r>
        <w:rPr/>
        <w:tab/>
        <w:t>S-a încuviințat cererea expertului contabil E de suplimentare a onorariului provizoriu, respectiv pentru suma de 1000 lei.</w:t>
      </w:r>
    </w:p>
    <w:p>
      <w:pPr>
        <w:pStyle w:val="Normal"/>
        <w:jc w:val="both"/>
        <w:rPr/>
      </w:pPr>
      <w:r>
        <w:rPr/>
        <w:t xml:space="preserve">       </w:t>
      </w:r>
      <w:r>
        <w:rPr/>
        <w:tab/>
        <w:t>S-a stabilit onorariul final al expertului contabil E la suma de 1957 lei şi pune în vedere contestatoarei și debitoarei prin lichidator să plătească în cote de 1 fiecare suplimentul de onorariu încuviințat, în cuantum de 1000 lei, respectiv câte 500 lei fiecare în termen de cel mult 30 zile de la pronunțarea prezentei hotărâri.</w:t>
      </w:r>
    </w:p>
    <w:p>
      <w:pPr>
        <w:pStyle w:val="Normal"/>
        <w:jc w:val="both"/>
        <w:rPr/>
      </w:pPr>
      <w:r>
        <w:rPr/>
        <w:t xml:space="preserve">      </w:t>
      </w:r>
      <w:r>
        <w:rPr/>
        <w:tab/>
      </w:r>
      <w:r>
        <w:rPr>
          <w:b/>
        </w:rPr>
        <w:t>Pentru a pronunța această hotărâre, în raport de probele administrate, judecătorul-sindic a reținut următoarele:</w:t>
      </w:r>
    </w:p>
    <w:p>
      <w:pPr>
        <w:pStyle w:val="Normal"/>
        <w:jc w:val="both"/>
        <w:rPr/>
      </w:pPr>
      <w:r>
        <w:rPr/>
        <w:tab/>
        <w:t>Judecătorul sindic a respins excepția tardivității formulării contestației invocată de lichidatorul judiciar motivat de prevederile art. 75 alin.1 din Lg. nr. 85/2006 potrivit cărora „</w:t>
      </w:r>
      <w:r>
        <w:rPr>
          <w:i/>
        </w:rPr>
        <w:t xml:space="preserve">După expirarea termenului de depunere a contestațiilor, prevăzut la </w:t>
      </w:r>
      <w:r>
        <w:rPr>
          <w:i/>
          <w:u w:val="single"/>
        </w:rPr>
        <w:t>art. 73</w:t>
      </w:r>
      <w:r>
        <w:rPr>
          <w:i/>
        </w:rPr>
        <w:t xml:space="preserve"> alin. (2), şi până la închiderea procedurii, orice parte interesată poate face contestație împotriva trecerii unei creanțe sau a unui drept de preferință în tabel definitiv de creanțe, în cazul descoperirii existenței unui fals, dol sau unei erori esențiale care au determinat admiterea creanței sau a dreptului de preferință, precum şi în cazul descoperirii unor titluri hotărâtoare și până atunci necunoscute”.</w:t>
      </w:r>
    </w:p>
    <w:p>
      <w:pPr>
        <w:pStyle w:val="Normal"/>
        <w:jc w:val="both"/>
        <w:rPr/>
      </w:pPr>
      <w:r>
        <w:rPr>
          <w:i/>
        </w:rPr>
        <w:tab/>
      </w:r>
      <w:r>
        <w:rPr/>
        <w:t>Cum prezenta contestație privește tabelul definitiv consolidat actualizat întocmit de lichidatorul judiciar la data de .... și publicat la BPI sub nr. ... şi nu tabelul suplimentar al creanțelor, așa cum a arătat intimatul, excepția invocată a fost respinsă ca neîntemeiată.</w:t>
      </w:r>
    </w:p>
    <w:p>
      <w:pPr>
        <w:pStyle w:val="Normal"/>
        <w:ind w:firstLine="708"/>
        <w:jc w:val="both"/>
        <w:rPr/>
      </w:pPr>
      <w:r>
        <w:rPr/>
        <w:t>Pe fondul contestației, s-a reținut că, prin cererea adresată Tribunalului .... la data de ... și înregistrată sub nr. ..., debitoarea S.C. X S.R.L. ...., a solicitat ca, prin hotărârea ce se va pronunța, să se dispună deschiderea procedurii insolvenței în formă generală prevăzută de Legea nr. 85/2006 și numirea ca administrator judiciar a X1.</w:t>
      </w:r>
    </w:p>
    <w:p>
      <w:pPr>
        <w:pStyle w:val="Normal"/>
        <w:jc w:val="both"/>
        <w:rPr/>
      </w:pPr>
      <w:r>
        <w:rPr/>
        <w:tab/>
        <w:t>Prin Încheierea nr. .... pronunțată de Tribunalul .... în dosarul nr. .... s-a admis cererea debitoarei, s-a deschis procedura insolvenței în formă generală prevăzută de Legea nr. 85/2006 și a fost desemnat administrator judiciar X1.</w:t>
      </w:r>
    </w:p>
    <w:p>
      <w:pPr>
        <w:pStyle w:val="Normal"/>
        <w:jc w:val="both"/>
        <w:rPr/>
      </w:pPr>
      <w:r>
        <w:rPr/>
        <w:tab/>
        <w:t>Prin sentința civilă nr. .... a Tribunalului ...., în temeiul art. 101 din Lg. nr. 85/2006, a fost confirmat planul de reorganizare al S.C. X S.R.L. ...., propus de către debitoare prin administratorul special, iar prin sentința civilă nr. ..., a fost admisă cererea creditorului D.G.R.F.P. ....de deschidere a procedurii falimentului și, în temeiul art.107 alin.1 lit.C din Lg.85/2006, s-a dispus intrarea societății debitoare SC X SRL ..., în faliment prin procedura generală, fiind desemnat în calitate de lichidator X1.</w:t>
        <w:tab/>
        <w:tab/>
      </w:r>
    </w:p>
    <w:p>
      <w:pPr>
        <w:pStyle w:val="Normal"/>
        <w:ind w:firstLine="708"/>
        <w:jc w:val="both"/>
        <w:rPr/>
      </w:pPr>
      <w:r>
        <w:rPr/>
        <w:t>În tabelul preliminar al creanțelor debitoarei nr. ...., precum și în tabelul definitiv rectificat nr. .... creditoarea SC C SA a fost înscrisă cu o creanță garantată în cuantum total de 191411,43 lei, provenită din trei contracte de credit bancar, respectiv contractele nr. ...., nr. .... și nr. ...., așa cum se solicitase prin cererea de admitere a creanței.</w:t>
      </w:r>
    </w:p>
    <w:p>
      <w:pPr>
        <w:pStyle w:val="Normal"/>
        <w:jc w:val="both"/>
        <w:rPr/>
      </w:pPr>
      <w:r>
        <w:rPr/>
        <w:tab/>
        <w:t>Pe parcursul derulării procedurii de reorganizare, între SC C SA și contestatoare a intervenit o convenție de cesiune de creanță, fiind preluate convențiile de credit ale debitoarei SC X SRL ...., aceasta fiind notificată cu privire la cesiunea de creanță prin notificările nr. ..., ...și .... din data de ... (filele 29-34 dosar).</w:t>
      </w:r>
    </w:p>
    <w:p>
      <w:pPr>
        <w:pStyle w:val="Normal"/>
        <w:jc w:val="both"/>
        <w:rPr/>
      </w:pPr>
      <w:r>
        <w:rPr/>
        <w:tab/>
        <w:t>În cuprinsul acestor notificări comunicate debitoarei s-a precizat de către cesionar cuantumul debitelor solicitate conform convențiilor de credit la data de ...., acest cuantum situându-se peste suma înregistrată în tabelul definitiv rectificat al creanțelor debitoarei (191411,43 lei) întocmit până la acel moment al procedurii de insolvență.</w:t>
      </w:r>
    </w:p>
    <w:p>
      <w:pPr>
        <w:pStyle w:val="Normal"/>
        <w:jc w:val="both"/>
        <w:rPr/>
      </w:pPr>
      <w:r>
        <w:rPr/>
        <w:tab/>
        <w:t>Ulterior deschiderii procedurii de faliment în cauză, la data de ...., după eșuarea planului de reorganizare, s-a întocmit tabelul suplimentar al creanțelor debitoarei SC X SRL nr. .... în care creanța contestatoarei a fost diminuată de la suma de 191411,43 lei la suma de 122245,8 lei, ca urmare a efectuării unor plăți parțiale în contul creanței.</w:t>
      </w:r>
    </w:p>
    <w:p>
      <w:pPr>
        <w:pStyle w:val="Normal"/>
        <w:jc w:val="both"/>
        <w:rPr/>
      </w:pPr>
      <w:r>
        <w:rPr/>
        <w:tab/>
        <w:t>La data de ..., contestatoarea a formulat o cerere de înscriere în tabelul suplimentar al creanțelor cu suma de 10930 lei, creanță născută după data deschiderii procedurii de insolvență și până la data deschiderii procedurii falimentului, însă această sumă nu a fost înscrisă de lichidator în tabelul suplimentar.</w:t>
      </w:r>
    </w:p>
    <w:p>
      <w:pPr>
        <w:pStyle w:val="Normal"/>
        <w:jc w:val="both"/>
        <w:rPr/>
      </w:pPr>
      <w:r>
        <w:rPr/>
        <w:tab/>
        <w:t>În cuprinsul tabelului definitiv consolidat actualizat contestat în cauză  contestatoarea a fost înscrisă cu o creanță în cuantum de 882,85 lei, lichidatorul judiciar indicând faptul că diferența în minus reprezintă suma achitată pe parcursul procedurii de reorganizare de către fidejusorii Y3, Y4 și Y5 către SC C SA, iar ulterior către contestatoarea SC Z SRL.</w:t>
      </w:r>
    </w:p>
    <w:p>
      <w:pPr>
        <w:pStyle w:val="Normal"/>
        <w:jc w:val="both"/>
        <w:rPr/>
      </w:pPr>
      <w:r>
        <w:rPr/>
        <w:tab/>
        <w:t>Conform raportului de expertiză contabilă efectuat în cauză de către expert E (răspuns la obiecțiuni), s-a constatat că în perioada cuprinsă între data deschiderii procedurii insolvenței și data cesiunii de creanță, respectiv în perioada martie ... - iulie ...., a fost achitată suma de 22894,94 lei, iar ulterior s-a achitat și suma de 166805,58 lei (compusă din suma de 164867,58 lei ce se regăsește în situațiile prezentate de SC Z SRL repartizată pe cele 3 convenții și suma de 1938 lei ce se regăsește în situația prezentată de Y6, dar pe care contestatoarea nu a înregistrat-o în repartizarea pe convenții).</w:t>
      </w:r>
    </w:p>
    <w:p>
      <w:pPr>
        <w:pStyle w:val="Normal"/>
        <w:jc w:val="both"/>
        <w:rPr/>
      </w:pPr>
      <w:r>
        <w:rPr/>
        <w:tab/>
        <w:t>Totodată, expertul contabil a calculat accesoriile pentru sumele înscrise inițial în tabelul definitiv al creanțelor debitoarei, ținând cont de toate plățile efectuate pe parcursul derulării procedurii de insolvență, acestea fiind în cuantum total de 37824,76 lei (răspuns la obiecțiuni nr. 4) și constând în dobânzi, comisioane și penalități aferente celor trei contracte de credit bancar.</w:t>
      </w:r>
    </w:p>
    <w:p>
      <w:pPr>
        <w:pStyle w:val="Normal"/>
        <w:jc w:val="both"/>
        <w:rPr/>
      </w:pPr>
      <w:r>
        <w:rPr/>
        <w:tab/>
        <w:t>Arată instanța de fond că din această sumă nu s-ar putea scade suma de 22894,94 lei, ca fiind achitată deja, așa cum a indicat expertul contabil, întrucât această sumă a fost scăzută deja din suma inițial înscrisă în tabelul definitiv al creanțelor, astfel că nu se poate scădea de două ori.</w:t>
      </w:r>
    </w:p>
    <w:p>
      <w:pPr>
        <w:pStyle w:val="Normal"/>
        <w:jc w:val="both"/>
        <w:rPr/>
      </w:pPr>
      <w:r>
        <w:rPr/>
        <w:tab/>
        <w:t>Conform art. 41 alin.1, 2 și 3 din Lg. nr. 85/2006, aplicabilă în prezenta cauză, se constată că „(</w:t>
      </w:r>
      <w:r>
        <w:rPr>
          <w:i/>
        </w:rPr>
        <w:t>1) Nici o dobândă, majorare sau penalitate de orice fel ori cheltuială, numită generic accesorii, nu va putea fi adăugată creanțelor născute anterior datei deschiderii procedurii.</w:t>
      </w:r>
      <w:r>
        <w:rPr>
          <w:i/>
          <w:iCs/>
        </w:rPr>
        <w:t xml:space="preserve"> (2) Prin excepție de la prevederile alin. (1), creanțele garantate se înscriu în tabelul definitiv până la valoarea garanției stabilită prin evaluare, dispusă de administratorul judiciar sau de lichidator. În cazul în care valorificarea activelor asupra cărora poartă garanția se va face la un preț mai mare decât suma înscrisă în tabelul definitiv sau definitiv consolidat, diferența favorabilă va reveni tot creditorului garantat, chiar dacă o parte din creanța sa fusese înscrisă drept creanță chirografară, până la acoperirea creanței principale şi a accesoriilor ce se vor calcula.</w:t>
      </w:r>
      <w:r>
        <w:rPr>
          <w:i/>
        </w:rPr>
        <w:t xml:space="preserve"> (3) În cazul în care se confirmă un plan de reorganizare, dobânzile, majorările ori penalitățile de orice fel sau cheltuielile accesorii la obligațiile născute ulterior datei deschiderii procedurii generale se achită în conformitate cu actele din care rezultă și cu prevederile programului de plăți. În cazul în care planul eșuează, prevederile alin. (1) şi (2) se aplică corespunzător pentru calculul accesoriilor cuprinse în programul de plăți, la data intrării în faliment”.</w:t>
      </w:r>
    </w:p>
    <w:p>
      <w:pPr>
        <w:pStyle w:val="Normal"/>
        <w:jc w:val="both"/>
        <w:rPr/>
      </w:pPr>
      <w:r>
        <w:rPr/>
        <w:tab/>
        <w:t>În cauză, reține instanța de fond că suntem în prezența unui plan de reorganizare eșuat și, coroborând aceste texte normative, rezultă că trebuie aplicat regimul creanțelor născute anterior deschiderii procedurii potrivit căruia accesoriile (dobânzi, majorări, penalități, cheltuieli) nu se adaugă acestor creanțe, cu excepția celor garantate (în condițiile art. 41 alin.2 din lege).</w:t>
      </w:r>
    </w:p>
    <w:p>
      <w:pPr>
        <w:pStyle w:val="Normal"/>
        <w:ind w:firstLine="708"/>
        <w:jc w:val="both"/>
        <w:rPr/>
      </w:pPr>
      <w:r>
        <w:rPr/>
        <w:t>În speță însă, creanța solicitată a fi înscrisă este una garantată prin garanții mobiliare și imobiliare, iar aceasta trebuie înscrisă în tabelul definitiv al creanțelor până la valoarea garanției stabilită prin raportul de evaluare dispusă de lichidator, astfel încât suma solicitată cu titlu de accesorii (dobânzi, majorări, penalități, cheltuieli), a sumei înscrise inițial în tabelul de creanțe (de 191411,43 lei) se impune a fi înscrisă în tabelul definitiv consolidat actualizat al debitoarei.</w:t>
      </w:r>
    </w:p>
    <w:p>
      <w:pPr>
        <w:pStyle w:val="Normal"/>
        <w:jc w:val="both"/>
        <w:rPr/>
      </w:pPr>
      <w:r>
        <w:rPr/>
        <w:tab/>
        <w:t>Totodată, s-a constatat că, potrivit art. 3 pct. 18 din legea insolvenței s-a stipulat că „</w:t>
      </w:r>
      <w:r>
        <w:rPr>
          <w:i/>
        </w:rPr>
        <w:t>18. tabelul suplimentar cuprinde toate creanțele născute după data deschiderii procedurii generale și până la data începerii procedurii falimentului, acceptate de către lichidator în urma verificării acestora. În tabel vor fi menționate atât suma solicitată de către creditor, cât și suma acceptată și rangul de preferință”</w:t>
      </w:r>
      <w:r>
        <w:rPr/>
        <w:t>, iar conform pct. 19 al aceluiași articol „</w:t>
      </w:r>
      <w:r>
        <w:rPr>
          <w:i/>
        </w:rPr>
        <w:t>tabelul definitiv consolidat va cuprinde totalitatea creanțelor ce figurează ca admise în tabelul definitiv de creanțe și cele din tabelul suplimentar necontestate, precum și cele rezultate în urma soluționării contestațiilor la tabelul suplimentar. În situația în care s-a dispus intrarea în faliment după confirmarea unui plan de reorganizare, urmează a se întocmi o variantă actualizată a tabelului definitiv consolidat, în concordanță cu programul de plată a creanțelor, cuprins în planul de reorganizare, și cu deducerea sumelor achitate pe parcursul desfășurării acestuia”.</w:t>
      </w:r>
    </w:p>
    <w:p>
      <w:pPr>
        <w:pStyle w:val="Normal"/>
        <w:jc w:val="both"/>
        <w:rPr/>
      </w:pPr>
      <w:r>
        <w:rPr>
          <w:i/>
        </w:rPr>
        <w:tab/>
      </w:r>
      <w:r>
        <w:rPr/>
        <w:t>S-a observat astfel că data (termenul limită) până la care se pot înscrie creanțele în tabelul suplimentar este data stabilită prin sentința de deschidere a procedurii falimentului pentru înregistrarea cererii de admitere a creanțelor menționate la art. 108 alin.3 din lege în vederea întocmirii tabelului suplimentar, iar în cauză această dată este data de ...., stabilită prin sentința civilă nr. .... a Tribunalului ...</w:t>
      </w:r>
    </w:p>
    <w:p>
      <w:pPr>
        <w:pStyle w:val="Normal"/>
        <w:jc w:val="both"/>
        <w:rPr/>
      </w:pPr>
      <w:r>
        <w:rPr/>
        <w:tab/>
        <w:t>Rezultă astfel, reţine instanţa de fond, că numai până la această dată se pot calcula accesorii ale sumelor înscrise deja în tabelul definitiv (prin înscriere în tabelul suplimentar), pentru perioada .... aceste accesorii nemaiputând curge și deci nemaiputând fi solicitate, așa cum corect a indicat și expertul contabil.</w:t>
      </w:r>
    </w:p>
    <w:p>
      <w:pPr>
        <w:pStyle w:val="Normal"/>
        <w:jc w:val="both"/>
        <w:rPr/>
      </w:pPr>
      <w:r>
        <w:rPr/>
        <w:tab/>
        <w:t>Mai mult, potrivit aceluiași expert contabil, se indică faptul că din sumele solicitate prin prezenta contestație suma de 33826,42 lei, reprezintă accesorii ale sumei înscrise inițial de lichidator în tabelul definitiv, iar diferența provine din diferența de curs valutar, cursul la data deschiderii procedurii fiind de 3,5758 lei ( la ....).</w:t>
      </w:r>
    </w:p>
    <w:p>
      <w:pPr>
        <w:pStyle w:val="Normal"/>
        <w:jc w:val="both"/>
        <w:rPr/>
      </w:pPr>
      <w:r>
        <w:rPr/>
        <w:tab/>
        <w:t>În privința cursului valutar s-a reținut că nu este corect a se avea în vedere un alt curs decât cel de la data deschiderii procedurii insolvenței, așa cum a solicitat contestatoarea, întrucât dispozițiile art. 139 ind.1 alin.2 Cod fiscal se aplică doar în situația calculării bazei de impozitare a unei operațiuni, ceea ce nu este cazul în speță.</w:t>
      </w:r>
    </w:p>
    <w:p>
      <w:pPr>
        <w:pStyle w:val="Normal"/>
        <w:jc w:val="both"/>
        <w:rPr/>
      </w:pPr>
      <w:r>
        <w:rPr/>
        <w:tab/>
        <w:t>Conform cursului valutar valabil pentru data de ...., s-a constatat că creanța totală solicitată prin contestație este în cuantum de 46281,6 lei (18663,56 lei și 7716,05 CHF)</w:t>
      </w:r>
    </w:p>
    <w:p>
      <w:pPr>
        <w:pStyle w:val="Normal"/>
        <w:jc w:val="both"/>
        <w:rPr/>
      </w:pPr>
      <w:r>
        <w:rPr/>
        <w:tab/>
        <w:t>Din acest total, judecătorul sindic a apreciat că se impune a se înscrie doar o parte, respectiv aceea constând în accesoriile calculate până la data de ...., în cuantum  de 37824,76 lei, astfel cum au fost calculate de expertul contabil prin răspunsul la obiectivul nr. 4 din răspuns la obiecțiuni.</w:t>
      </w:r>
    </w:p>
    <w:p>
      <w:pPr>
        <w:pStyle w:val="Normal"/>
        <w:jc w:val="both"/>
        <w:rPr/>
      </w:pPr>
      <w:r>
        <w:rPr/>
        <w:tab/>
        <w:t>Față de toate aceste considerente de fapt și de drept, judecătorul sindic a admis în parte contestația formulată și a dispus modificarea tabelului definitiv consolidat actualizat  al debitoarei SC X SRL .... publicat în BPI nr...., în sensul înscrierii în acesta a contestatoarei cu o creanță garantată în cuantum de 37824,76 lei, reprezentând accesorii neachitate ale creanței inițiale la ordinea de prioritate prevăzută de art. 121 alin. 1 pct. 2 din Lg. nr. 85/2006.</w:t>
      </w:r>
    </w:p>
    <w:p>
      <w:pPr>
        <w:pStyle w:val="Normal"/>
        <w:jc w:val="both"/>
        <w:rPr/>
      </w:pPr>
      <w:r>
        <w:rPr/>
        <w:t xml:space="preserve">       </w:t>
      </w:r>
      <w:r>
        <w:rPr/>
        <w:tab/>
        <w:t>S-au respins restul pretențiilor contestatoarei, ca nefondate.</w:t>
      </w:r>
    </w:p>
    <w:p>
      <w:pPr>
        <w:pStyle w:val="Normal"/>
        <w:jc w:val="both"/>
        <w:rPr/>
      </w:pPr>
      <w:r>
        <w:rPr/>
        <w:t xml:space="preserve">       </w:t>
      </w:r>
      <w:r>
        <w:rPr/>
        <w:tab/>
        <w:t>S-a încuviințat cererea expertului contabil E de suplimentare a onorariului provizoriu, respectiv pentru suma de 1000 lei.</w:t>
      </w:r>
    </w:p>
    <w:p>
      <w:pPr>
        <w:pStyle w:val="Normal"/>
        <w:jc w:val="both"/>
        <w:rPr/>
      </w:pPr>
      <w:r>
        <w:rPr/>
        <w:t xml:space="preserve">       </w:t>
      </w:r>
      <w:r>
        <w:rPr/>
        <w:tab/>
        <w:t>S-a stabilit onorariul final al expertului contabil E la suma de 1957 lei și a pus în vedere contestatoarei și debitoarei prin lichidator să plătească în cote de 1 fiecare suplimentul de onorariu încuviințat, în cuantum de 1000 lei, respectiv câte 500 lei fiecare în termen de cel mult 30 zile de la pronunțarea prezentei hotărâri.</w:t>
      </w:r>
    </w:p>
    <w:p>
      <w:pPr>
        <w:pStyle w:val="Normal"/>
        <w:jc w:val="both"/>
        <w:rPr/>
      </w:pPr>
      <w:r>
        <w:rPr/>
        <w:tab/>
      </w:r>
      <w:r>
        <w:rPr>
          <w:b/>
        </w:rPr>
        <w:t>Împotriva acestei hotărâri a declarat apel SC X SRL prin X1</w:t>
      </w:r>
      <w:r>
        <w:rPr/>
        <w:t>, solicitând a fi modificată în parte, în sensul respingerii contestației la Tabelul Definitiv al creanțelor SC X SRL, ca nefondată, pentru următoarele motive:</w:t>
      </w:r>
    </w:p>
    <w:p>
      <w:pPr>
        <w:pStyle w:val="Normal"/>
        <w:ind w:firstLine="708"/>
        <w:jc w:val="both"/>
        <w:rPr/>
      </w:pPr>
      <w:r>
        <w:rPr/>
        <w:t xml:space="preserve">Prin contestația introdusă, creditoarea Z, în calitate de creditor (cesionar în drepturi al </w:t>
      </w:r>
      <w:r>
        <w:rPr>
          <w:lang w:val="de-DE" w:eastAsia="de-DE"/>
        </w:rPr>
        <w:t>C</w:t>
      </w:r>
      <w:r>
        <w:rPr/>
        <w:t xml:space="preserve"> SA) a solicitat în baza art. 64 și 65 din Legea 85/2006, înscrierea la masa credală şi în Tabelul Definitiv al debitoarei X SRL cu suma în cuantum de 18663,56 RON și 7716,05 CHF, reprezentând creanțe rezultate din nerespectarea contractelor de credit nr. ..., .... și ...., încheiate între debitoarea falită X SRL și C SA.</w:t>
      </w:r>
    </w:p>
    <w:p>
      <w:pPr>
        <w:pStyle w:val="Normal"/>
        <w:ind w:firstLine="708"/>
        <w:jc w:val="both"/>
        <w:rPr/>
      </w:pPr>
      <w:r>
        <w:rPr/>
        <w:t>Arată apelanta totodată că prin sentința civilă nr... din ... a Tribunalului ...., s-a aprobat planul de reorganizare a SC X SRL.</w:t>
      </w:r>
    </w:p>
    <w:p>
      <w:pPr>
        <w:pStyle w:val="Normal"/>
        <w:ind w:firstLine="708"/>
        <w:jc w:val="both"/>
        <w:rPr/>
      </w:pPr>
      <w:r>
        <w:rPr/>
        <w:t>În Tabelul Definitiv al creanțelor, C SA în calitate de creditor garantat a fost înregistrată cu o creanță în valoare de 191411,43 lei, sumă prevăzută în planul de reorganizare a SC X SRL.</w:t>
      </w:r>
    </w:p>
    <w:p>
      <w:pPr>
        <w:pStyle w:val="Normal"/>
        <w:ind w:firstLine="708"/>
        <w:jc w:val="both"/>
        <w:rPr/>
      </w:pPr>
      <w:r>
        <w:rPr/>
        <w:t>Creanța garantată a creditorului Z SRL a fost preluată de la creditorul C SA în temeiul cesiunii de creanță din data de ...</w:t>
      </w:r>
    </w:p>
    <w:p>
      <w:pPr>
        <w:pStyle w:val="Normal"/>
        <w:ind w:firstLine="708"/>
        <w:jc w:val="both"/>
        <w:rPr/>
      </w:pPr>
      <w:r>
        <w:rPr/>
        <w:t>Prin Sentința civilă nr. ... din data de .... a Tribunalului ...., s-a dispus deschiderea procedurii de faliment prin procedură generală, reglementată de Legea nr. 85/2006 față de societatea X SRL, ca urmare a nerespectării obligațiilor de plată aferente planului de reorganizare confirmat.</w:t>
      </w:r>
    </w:p>
    <w:p>
      <w:pPr>
        <w:pStyle w:val="Normal"/>
        <w:ind w:firstLine="708"/>
        <w:jc w:val="both"/>
        <w:rPr/>
      </w:pPr>
      <w:r>
        <w:rPr/>
        <w:t>Tabelul Suplimentar al creanțelor publicat în BPI nr. ...., nu a fost contestat conform art. 108 alin. 1 lit. c, din Legea nr.85/2006 .</w:t>
      </w:r>
    </w:p>
    <w:p>
      <w:pPr>
        <w:pStyle w:val="Normal"/>
        <w:ind w:firstLine="708"/>
        <w:jc w:val="both"/>
        <w:rPr/>
      </w:pPr>
      <w:r>
        <w:rPr/>
        <w:t>Ulterior, în BPI nr. ...., a fost publicat Tabelul Definitiv Consolidat al creanțelor S.C. X SRL, tabel în care creanța Z a fost diminuată de la 191411,43 lei la 122245,80 lei. La rubrica „Observații” s-a făcut precizarea că s-a ajuns la această sumă datorită luării în calcul a plăților efectuate prin planul de reorganizare.</w:t>
      </w:r>
    </w:p>
    <w:p>
      <w:pPr>
        <w:pStyle w:val="Normal"/>
        <w:ind w:firstLine="708"/>
        <w:jc w:val="both"/>
        <w:rPr/>
      </w:pPr>
      <w:r>
        <w:rPr/>
        <w:t>Z nu a contestat acest tabel.</w:t>
      </w:r>
    </w:p>
    <w:p>
      <w:pPr>
        <w:pStyle w:val="Normal"/>
        <w:ind w:firstLine="708"/>
        <w:jc w:val="both"/>
        <w:rPr/>
      </w:pPr>
      <w:r>
        <w:rPr/>
        <w:t>Având în vedere plățile efectuate de către debitor în contul creditorilor, acesta făcând demersuri de achitare a întregii mase credale, s-a procedat la publicarea BPI nr. .... a Tabelul Definitiv Consolidat Actualizat.</w:t>
      </w:r>
    </w:p>
    <w:p>
      <w:pPr>
        <w:pStyle w:val="Normal"/>
        <w:ind w:firstLine="708"/>
        <w:jc w:val="both"/>
        <w:rPr/>
      </w:pPr>
      <w:r>
        <w:rPr/>
        <w:t>La rubrica „Observații” s-au făcut precizări amănunțite referitor la plățile efectuate de debitor și la temeiurile care au motivat ajustările de creanțe cuprinse în acest tabel. Astfel creanța Z a fost diminuată de la 122245,80 lei la 882,56 lei.</w:t>
      </w:r>
    </w:p>
    <w:p>
      <w:pPr>
        <w:pStyle w:val="Normal"/>
        <w:ind w:firstLine="708"/>
        <w:jc w:val="both"/>
        <w:rPr/>
      </w:pPr>
      <w:r>
        <w:rPr/>
        <w:t>Astfel cum a precizat apelanta la fondul cauzei, ca efect al confirmării planului de reorganizare în baza Legii nr. 85/2006, sunt aplicabile dispozițiile art. 108 alin. (5) din Legea nr. 85/2006, „</w:t>
      </w:r>
      <w:r>
        <w:rPr>
          <w:i/>
        </w:rPr>
        <w:t>tabelul definitiv consolidat va cuprinde totalitatea creanțelor admise împotriva averii debitorului, existente la data intrării în faliment, cu respectarea dispozițiilor art. 110</w:t>
      </w:r>
      <w:r>
        <w:rPr/>
        <w:t xml:space="preserve">”, iar art. 110 din același act normativ arată că </w:t>
      </w:r>
      <w:r>
        <w:rPr>
          <w:i/>
        </w:rPr>
        <w:t>„în cazul intrării în faliment după confirmarea unui plan de reorganizare, titularii creanțelor participă la distribuiri cu valoarea acestora, astfel cum au fost prezentate în planul confirmat, mai puțin cota încasată în cursul reorganizării”.</w:t>
      </w:r>
    </w:p>
    <w:p>
      <w:pPr>
        <w:pStyle w:val="Normal"/>
        <w:ind w:firstLine="708"/>
        <w:jc w:val="both"/>
        <w:rPr/>
      </w:pPr>
      <w:r>
        <w:rPr/>
        <w:t>Prin interpretarea reglementărilor anterior citate, rezultă că, odată confirmat un plan de reorganizare, tabelul definitiv de creanțe trebuie considerat ca fiind ajustat conform planului, urmând ca în caz de faliment numai creanțele evidențiate în programul de plăți, alături de cele născute după data deschiderii procedurii, să fie trecute în tabelul definitiv consolidat.</w:t>
      </w:r>
    </w:p>
    <w:p>
      <w:pPr>
        <w:pStyle w:val="Normal"/>
        <w:ind w:firstLine="708"/>
        <w:jc w:val="both"/>
        <w:rPr/>
      </w:pPr>
      <w:r>
        <w:rPr/>
        <w:t xml:space="preserve">În sprijinul acestei soluții, mai pot fi invocate prevederile art. 3 pct. 19 din Legea nr. 85/2006 care arată că: </w:t>
      </w:r>
      <w:r>
        <w:rPr>
          <w:i/>
        </w:rPr>
        <w:t>„(...) în situația în care s-a dispus intrarea în faliment după confirmarea unui plan de reorganizare, urmează a se întocmi o variantă actualizată a tabelului definitiv consolidat, în concordanță cu programul de plată a creanțelor, cuprins în planul de reorganizare, și cu deducerea sumelor achitate pe parcursul desfășurării acestuia”.</w:t>
      </w:r>
    </w:p>
    <w:p>
      <w:pPr>
        <w:pStyle w:val="Normal"/>
        <w:ind w:firstLine="708"/>
        <w:jc w:val="both"/>
        <w:rPr/>
      </w:pPr>
      <w:r>
        <w:rPr/>
        <w:t xml:space="preserve">Totodată, prevederile art. 102 (1) sunt în același sens: </w:t>
      </w:r>
      <w:r>
        <w:rPr>
          <w:i/>
        </w:rPr>
        <w:t>„Când sentința care confirmă un plan intră în vigoare, activitatea debitorului este reorganizată în mod corespunzător; creanțele și drepturile creditorilor şi ale celorlalte părți interesate sunt modificate astfel cum este prevăzut în plan.</w:t>
      </w:r>
    </w:p>
    <w:p>
      <w:pPr>
        <w:pStyle w:val="Normal"/>
        <w:ind w:firstLine="708"/>
        <w:jc w:val="both"/>
        <w:rPr>
          <w:i/>
          <w:i/>
        </w:rPr>
      </w:pPr>
      <w:r>
        <w:rPr>
          <w:i/>
        </w:rPr>
        <w:t xml:space="preserve">În cazul intrării în faliment ca urmare a eșuării planului sau a unei executări silite, planul confirmat va fi socotit că o hotărâre definitivă şi irevocabilă împotriva debitorului. Pentru executarea silită a acestor creanțe, calitatea de titlu executoriu o va avea sentința de confirmare a planului”. </w:t>
      </w:r>
      <w:r>
        <w:rPr/>
        <w:t>Acesta arată că planul reprezintă o hotărâre definitivă în două cazuri:</w:t>
      </w:r>
    </w:p>
    <w:p>
      <w:pPr>
        <w:pStyle w:val="Normal"/>
        <w:jc w:val="both"/>
        <w:rPr/>
      </w:pPr>
      <w:r>
        <w:rPr/>
        <w:t>a)</w:t>
        <w:tab/>
        <w:t>când se deschide procedura de faliment;</w:t>
      </w:r>
    </w:p>
    <w:p>
      <w:pPr>
        <w:pStyle w:val="Normal"/>
        <w:tabs>
          <w:tab w:val="clear" w:pos="708"/>
          <w:tab w:val="left" w:pos="0" w:leader="none"/>
        </w:tabs>
        <w:jc w:val="both"/>
        <w:rPr/>
      </w:pPr>
      <w:r>
        <w:rPr/>
        <w:t>b)</w:t>
        <w:tab/>
        <w:t>când se face o executare silită (la ieșirea cu succes din reorganizare). Apoi se arată că „</w:t>
      </w:r>
      <w:r>
        <w:rPr>
          <w:i/>
        </w:rPr>
        <w:t>pentru executarea silită a acestor creanțe, calitatea de titlu executoriu o va avea sentința de confirmare</w:t>
      </w:r>
      <w:r>
        <w:rPr/>
        <w:t>”, însă trebuie observat că această detaliere e legată strict de cazul b) „</w:t>
      </w:r>
      <w:r>
        <w:rPr>
          <w:i/>
        </w:rPr>
        <w:t>când se face o executare silită”.</w:t>
      </w:r>
    </w:p>
    <w:p>
      <w:pPr>
        <w:pStyle w:val="Normal"/>
        <w:ind w:firstLine="708"/>
        <w:jc w:val="both"/>
        <w:rPr/>
      </w:pPr>
      <w:r>
        <w:rPr/>
        <w:t>Dacă legiuitorul nu ar fi inserat mențiunea „</w:t>
      </w:r>
      <w:r>
        <w:rPr>
          <w:i/>
        </w:rPr>
        <w:t>în cazul intrării în faliment ca urmare a eșuării planului</w:t>
      </w:r>
      <w:r>
        <w:rPr/>
        <w:t>”, atunci s-ar fi putut interpreta că art. 102 este aplicabil doar în caz de executare silită (așadar după reușita planului de reorganizare) și că în caz de intrare în faliment, creditorii ar putea opune în continuare debitoarei drepturile din tabelul definitiv de creanțe;</w:t>
      </w:r>
    </w:p>
    <w:p>
      <w:pPr>
        <w:pStyle w:val="Normal"/>
        <w:ind w:firstLine="708"/>
        <w:jc w:val="both"/>
        <w:rPr/>
      </w:pPr>
      <w:r>
        <w:rPr/>
        <w:t>In ultimul rând, art. 137 alin. (2) arată că: „</w:t>
      </w:r>
      <w:r>
        <w:rPr>
          <w:i/>
        </w:rPr>
        <w:t>La data confirmării unui plan de reorganizare, debitorul este descărcat de diferența dintre valoarea obligațiilor pe care le avea înainte de confirmarea planului şi cea prevăzută în plan”.</w:t>
      </w:r>
    </w:p>
    <w:p>
      <w:pPr>
        <w:pStyle w:val="Normal"/>
        <w:ind w:firstLine="708"/>
        <w:jc w:val="both"/>
        <w:rPr/>
      </w:pPr>
      <w:r>
        <w:rPr/>
        <w:t>Din aceste texte de lege citate rezultă cu prisosință că sumele achitate în perioada de reorganizare de către debitoare se vor deduce din sumele acceptate la plată și confirmate potrivit planului de reorganizare, deoarece debitoarea este descărcată de diferența dintre valoarea obligațiilor pe care le avea înainte de confirmarea planului şi cea prevăzută în plan.</w:t>
      </w:r>
    </w:p>
    <w:p>
      <w:pPr>
        <w:pStyle w:val="Normal"/>
        <w:ind w:firstLine="708"/>
        <w:jc w:val="both"/>
        <w:rPr/>
      </w:pPr>
      <w:r>
        <w:rPr/>
        <w:t>Ca urmare, apelanta solicită a se reține că în urma intrării debitoarei în faliment, precedată de un plan de reorganizare confirmat, situație în care se regăsește și debitoarea din cauza de față, S.C. X S.R.L. este descărcată de diferența dintre valoarea obligațiilor pe care le avea înainte de confirmarea planului de reorganizare şi cea prevăzută în plan.</w:t>
      </w:r>
    </w:p>
    <w:p>
      <w:pPr>
        <w:pStyle w:val="Normal"/>
        <w:ind w:firstLine="708"/>
        <w:jc w:val="both"/>
        <w:rPr/>
      </w:pPr>
      <w:r>
        <w:rPr/>
        <w:t>Astfel, arată apelanta, contestatoarea nu putea fi înscrisă în noul tabel definitiv actualizat cu suma din tabelul inițial, ci doar cu suma aprobată conform planului de reorganizare din care se scad plățile efectuate în perioada insolvenței.</w:t>
      </w:r>
    </w:p>
    <w:p>
      <w:pPr>
        <w:pStyle w:val="Normal"/>
        <w:ind w:firstLine="708"/>
        <w:jc w:val="both"/>
        <w:rPr/>
      </w:pPr>
      <w:r>
        <w:rPr/>
        <w:t>Creanța garantată a creditorului C SA este compusă din creanța declarată în moneda națională, respectiv suma de 101068,56 lei și creanța de 25265,08 CHF. Creanța declarată în valută a fost calculată în lei, la cursul BNR din data de ...., data deschiderii procedurii de insolvență, conform art. 69 alin 2 din legea 85/2006, totalul creanței înscrise fiind 191411,43 lei.</w:t>
      </w:r>
    </w:p>
    <w:p>
      <w:pPr>
        <w:pStyle w:val="Normal"/>
        <w:ind w:firstLine="708"/>
        <w:jc w:val="both"/>
        <w:rPr/>
      </w:pPr>
      <w:r>
        <w:rPr/>
        <w:t>Din notificările din data de ...., privind cesiunea de creanță către Z SRL, precizează apelanta că observă alte sume majorate față de declarația de creanță, respectiv 114288,9 lei și 28427,11 CHF, cu un total calculat la cursul BNR din ... de 215938,54 lei.</w:t>
      </w:r>
    </w:p>
    <w:p>
      <w:pPr>
        <w:pStyle w:val="Normal"/>
        <w:ind w:firstLine="708"/>
        <w:jc w:val="both"/>
        <w:rPr/>
      </w:pPr>
      <w:r>
        <w:rPr/>
        <w:t>Această cesiune s-a petrecut în timpul procedurii de reorganizare a SC X S.R.L., fapt cunoscut de ambele părți ale contractului de cesiune, ignorându-se Sentința civilă nr.... din .... prin care s-a aprobat planul de reorganizare şi prin care s-a fixat definitiv conf. art. 102 alin. 1 din legea 85/2006, creanța C SA, la cuantumul de 191.411,43 lei.</w:t>
      </w:r>
    </w:p>
    <w:p>
      <w:pPr>
        <w:pStyle w:val="Normal"/>
        <w:ind w:firstLine="708"/>
        <w:jc w:val="both"/>
        <w:rPr/>
      </w:pPr>
      <w:r>
        <w:rPr/>
        <w:t>Mai mult decât atât, în baza dispozițiilor legale citate mai sus, creanța garantată a Z SRL a fost modificată definitiv, ca efect al confirmării planului de reorganizare în baza Legii nr. 85/2006, iar după intrarea în procedura falimentului a participat la distribuiri plecând de la creanța prezentată în planul confirmat, mai puțin cota încasată în cursul reorganizării.</w:t>
      </w:r>
    </w:p>
    <w:p>
      <w:pPr>
        <w:pStyle w:val="Normal"/>
        <w:ind w:firstLine="708"/>
        <w:jc w:val="both"/>
        <w:rPr/>
      </w:pPr>
      <w:r>
        <w:rPr/>
        <w:t>Menționează apelanta că plățile făcute în contul debitoarei de către fidejusorii Y3, Y4, Y5, către C SA şi ulterior către Z SRL, după data deschiderii procedurii de reorganizare, respectiv ..., sunt detaliate în Tabelului Definitiv Consolidat Actualizat, iar copii de pe documentele de plată sunt depuse la dosarul cauzei. Suma totală virată către creditorul Z SRL este de 190528,6 lei. Restul de creanță este calculat astfel: 191411,43 lei (creanță din tabelul definitiv de creanță) -190528,6 lei = 882,85 lei.</w:t>
      </w:r>
    </w:p>
    <w:p>
      <w:pPr>
        <w:pStyle w:val="Normal"/>
        <w:ind w:firstLine="708"/>
        <w:jc w:val="both"/>
        <w:rPr/>
      </w:pPr>
      <w:r>
        <w:rPr/>
        <w:t>Totodată, apelanta solicită a se reține că Z S.R.L. a solicitat înscrierea în tabelul suplimentar al creanțelor cu suma de 10.930 lei, însă această cerere a fost respinsă de lichidatorul judiciar.</w:t>
      </w:r>
    </w:p>
    <w:p>
      <w:pPr>
        <w:pStyle w:val="Normal"/>
        <w:ind w:firstLine="708"/>
        <w:jc w:val="both"/>
        <w:rPr/>
      </w:pPr>
      <w:r>
        <w:rPr/>
        <w:t>Tabelul suplimentar al creanțelor a fost publicat în BPI nr. .... și nu a fost contestat de contestatoarea Z, conform art. 108 alin.1 lit.c) din Legea nr.85/2006, situație în care apelanta apreciază că nu se mai pot face discuții pe această sumă, indiferent de natură și proveniența acesteia.</w:t>
      </w:r>
    </w:p>
    <w:p>
      <w:pPr>
        <w:pStyle w:val="Normal"/>
        <w:ind w:firstLine="708"/>
        <w:jc w:val="both"/>
        <w:rPr/>
      </w:pPr>
      <w:r>
        <w:rPr/>
        <w:t>Apreciază apelanta că, în mod greșit instanță de fond a reținut că se impune înscrierea creditoarei în tabelul definitiv consolidat cu suma de 37.824,76 lei, de vreme ce această sumă reprezintă accesorii calculate de creditoare până la data de ...., orice accesorii calculate după data deschiderii procedurii și până la data intrării în procedura falimentului trebuind a fi inițial înscrise în tabelul suplimentar al creanței la cererea creditoarei și preluate în tabelul definitiv consolidat. De vreme ce creditoarea nu a înțeles să solicite această sumă în temeiul art. 108 din Legea nr. 85/2006, apelanta apreciază că înscrierea acesteia ulterior întocmirii tabelului definitiv consolidat al creditorilor ar conduce la aplicarea unui tratament inechitabil celorlalți creditori înscriși la masa credală, echivalând cu o repunere în termenul de declarare a creanțelor suplimentare reprezentate de accesorii calculate conform contractelor de credit.</w:t>
      </w:r>
    </w:p>
    <w:p>
      <w:pPr>
        <w:pStyle w:val="Normal"/>
        <w:ind w:firstLine="708"/>
        <w:jc w:val="both"/>
        <w:rPr/>
      </w:pPr>
      <w:r>
        <w:rPr/>
        <w:t>Mai mult decât atât, din punctul apelantei de vedere, față de cesionarea creanței de către instituția bancară către un terț societate comercială cu răspundere limitată, aceasta apreciază că nu mai puteau fi calculate dobânzi și penalități contractuale de către cesionar, acesta din urmă neavând calitatea de instituție bancară. Sumei cesionate i se puteau aplica, eventual, dobânzile legale, însă, având în vedere că ne aflam în cadrul unei proceduri concursuale de insolvență și conform art.41 din Legea nr.85/2006 după data deschiderii procedurii de insolvență, nu mai pot fi aplicate accesorii.</w:t>
      </w:r>
    </w:p>
    <w:p>
      <w:pPr>
        <w:pStyle w:val="Normal"/>
        <w:ind w:firstLine="708"/>
        <w:jc w:val="both"/>
        <w:rPr/>
      </w:pPr>
      <w:r>
        <w:rPr/>
        <w:t>Astfel, apreciază apelanta că în mod greșit instanța de fond a reținut că suma solicitată reprezintă accesorii sub forma unei creanțe garantate calculată în baza contractelor de credit și că în mod greșit a reținut aplicabilitatea prevederilor art.108 coroborate cu art.3 pct.18 din Legea insolvenței cu privire la tabelul suplimentar, de vreme ce contestatoarea nu a solicitat niciodată înscrierea acestei sume în tabelul suplimentar și nici nu a contestat vreodată acest tabel, nefiind aplicabile din punctul apelantei de vedere dispozițiile art.75 din Legea 85/2006. Chiar dacă contestația privește un tabel definitiv al creanțelor, se pun în discuție niște creanțe născute în timpul procedurii de insolvență și care trebuiau a fi solicitate în baza art.108 . În lipsa unei cereri suplimentare de înscriere a creanței formulată de contestatoarea - creditoare, apreciază apelanta că nu se poate dispune, pe calea unei contestații cu privire la o astfel de sumă. Așadar, precizează apelanta că suntem în situația în care instanța de fond a acordat o sumă creditoarei fără ca aceasta să o solicite pe calea unei cereri de înscriere la masa credală și fără să existe un refuz din partea lichidatorului cu privire la aceasta creanță suplimentară.</w:t>
      </w:r>
    </w:p>
    <w:p>
      <w:pPr>
        <w:pStyle w:val="Normal"/>
        <w:ind w:firstLine="708"/>
        <w:jc w:val="both"/>
        <w:rPr/>
      </w:pPr>
      <w:r>
        <w:rPr/>
        <w:t>Pe cale de consecință, urmare probatoriilor administrate, solicită admiterea apelului, a se modifica în parte hotărârea apelată și rejudecând, a se respinge acțiunea în totalitate, ca nefondată.</w:t>
      </w:r>
    </w:p>
    <w:p>
      <w:pPr>
        <w:pStyle w:val="Normal"/>
        <w:jc w:val="both"/>
        <w:rPr/>
      </w:pPr>
      <w:r>
        <w:rPr/>
        <w:tab/>
      </w:r>
      <w:r>
        <w:rPr>
          <w:b/>
        </w:rPr>
        <w:t xml:space="preserve"> Intimata contestatoare Z România S.R.L. a formulat întâmpinare,</w:t>
      </w:r>
      <w:r>
        <w:rPr/>
        <w:t xml:space="preserve"> solicitând respingerea apelului și menținerea ca temeinică și legală a sentinței apelate.</w:t>
      </w:r>
    </w:p>
    <w:p>
      <w:pPr>
        <w:pStyle w:val="Normal"/>
        <w:ind w:firstLine="708"/>
        <w:jc w:val="both"/>
        <w:rPr>
          <w:b/>
          <w:b/>
        </w:rPr>
      </w:pPr>
      <w:r>
        <w:rPr>
          <w:b/>
        </w:rPr>
        <w:t>Intimata a invocat excepţia tardivității formulării apelului, cu consecința respingerii acestuia ca tardiv formulat.</w:t>
      </w:r>
    </w:p>
    <w:p>
      <w:pPr>
        <w:pStyle w:val="Normal"/>
        <w:ind w:firstLine="708"/>
        <w:jc w:val="both"/>
        <w:rPr/>
      </w:pPr>
      <w:r>
        <w:rPr/>
        <w:t>Astfel, potrivit art. 468 Cod Proc. Civila „</w:t>
      </w:r>
      <w:r>
        <w:rPr>
          <w:i/>
        </w:rPr>
        <w:t>Termenul de apel este de 30 de zile de la comunicarea hotărârii, dacă legea nu dispune altfel”.</w:t>
      </w:r>
    </w:p>
    <w:p>
      <w:pPr>
        <w:pStyle w:val="Normal"/>
        <w:ind w:firstLine="708"/>
        <w:jc w:val="both"/>
        <w:rPr/>
      </w:pPr>
      <w:r>
        <w:rPr/>
        <w:t>Având în vedere cele anterior precizate, dacă se va constata că apelul a fost formulat cu depășirea termenului de 30 zile edictat de dispozițiile art. 468 alin 1 Cod proc civ. acesta fiind înregistrat pe rolul instanței în data de ..., intimata contestatoare solicită admiterea excepției astfel cum a fost formulată.</w:t>
      </w:r>
    </w:p>
    <w:p>
      <w:pPr>
        <w:pStyle w:val="Normal"/>
        <w:ind w:firstLine="708"/>
        <w:jc w:val="both"/>
        <w:rPr/>
      </w:pPr>
      <w:r>
        <w:rPr/>
        <w:t>În fapt, la data deschiderii procedurii insolvenței, creanța deținută de C S.A. împotriva debitoarei era în suma de 191.411,43 ron, creanța izvorâtă din convențiile de credit nr...., ..., ...., încheiate de către debitoare în calitate de Împrumutat şi C S.A., creanță înscrisă în tabel potrivit art. 121 din Legea nr. 85/2006 .</w:t>
      </w:r>
    </w:p>
    <w:p>
      <w:pPr>
        <w:pStyle w:val="Normal"/>
        <w:ind w:firstLine="708"/>
        <w:jc w:val="both"/>
        <w:rPr/>
      </w:pPr>
      <w:r>
        <w:rPr/>
        <w:t>La data de ..., C SA transmite către Z SRL creanța deținută asupra Debitoarei, conform Contractului de Cesiune de Creanță autentificat sub nr. ... din data de ...., cesionând toate drepturile și garanțiile accesorii ale acesteia.</w:t>
      </w:r>
    </w:p>
    <w:p>
      <w:pPr>
        <w:pStyle w:val="Normal"/>
        <w:ind w:firstLine="708"/>
        <w:jc w:val="both"/>
        <w:rPr/>
      </w:pPr>
      <w:r>
        <w:rPr/>
        <w:t>De la momentul publicării tabelului și până la momentul cesiunii creanței debitoarei X SRL, această creanță a fost actualizată conform clauzelor contractuale cu suma de 10.930 RON. Pentru această suma, intimata contestatoare a formulat cerere de înscriere în Tabelul suplimentar, însă această sumă nu a fost înscrisă de lichidator în tabelul suplimentar.</w:t>
      </w:r>
    </w:p>
    <w:p>
      <w:pPr>
        <w:pStyle w:val="Normal"/>
        <w:ind w:firstLine="708"/>
        <w:jc w:val="both"/>
        <w:rPr/>
      </w:pPr>
      <w:r>
        <w:rPr/>
        <w:t>Având în vedere că în acest tabel, intimata contestatoare a fost înscrisă doar cu suma de 882,85 lei, contestatoarea a înțeles să conteste măsura de diminuare luată de lichidatorul judiciar.</w:t>
      </w:r>
    </w:p>
    <w:p>
      <w:pPr>
        <w:pStyle w:val="Normal"/>
        <w:ind w:firstLine="708"/>
        <w:jc w:val="both"/>
        <w:rPr/>
      </w:pPr>
      <w:r>
        <w:rPr/>
        <w:t>Menționează intimata contestatoare că în cadrul contestației, instanța de fond a încuviințat efectuarea unei expertize care să stabilească creanța pe care o datorează debitoarea intimatei. Se mai arată că în cadrul expertizei efectuate au fost luate în calcul şi plățile încasate în cadrul dosarului de executare aflat pe rolul Y6. Totodată, expertul contabil a calculat şi accesoriile pentru sumele înscrise inițial în tabelul definitiv al creanțelor debitoarei, ținând cont de toate plățile efectuate pe parcursul derulării procedurii.</w:t>
      </w:r>
    </w:p>
    <w:p>
      <w:pPr>
        <w:pStyle w:val="Normal"/>
        <w:ind w:firstLine="708"/>
        <w:jc w:val="both"/>
        <w:rPr/>
      </w:pPr>
      <w:r>
        <w:rPr/>
        <w:t>În cadrul apelului, debitoarea invocă faptul că nu mai era posibil calculul accesoriilor la creanța înscrisă în tabelul suplimentar.</w:t>
      </w:r>
    </w:p>
    <w:p>
      <w:pPr>
        <w:pStyle w:val="Normal"/>
        <w:ind w:firstLine="708"/>
        <w:jc w:val="both"/>
        <w:rPr/>
      </w:pPr>
      <w:r>
        <w:rPr/>
        <w:t>Solicită a se constata că această susținere este eronată. Expertul contabil a stabilit accesorii la creanța inițială cu care cesionara intimatei contestatoare, C S.A, s-a înscris inițial în tabelul preliminar al creanțelor, astfel încât susținerile apelantei nu sunt întemeiate.</w:t>
      </w:r>
    </w:p>
    <w:p>
      <w:pPr>
        <w:pStyle w:val="Normal"/>
        <w:ind w:firstLine="708"/>
        <w:jc w:val="both"/>
        <w:rPr/>
      </w:pPr>
      <w:r>
        <w:rPr/>
        <w:t>Mai arată intimata că nu se poate reține faptul că aceasta a stat în pasivitate. Intimata precizează că a înțeles să-şi înscrie creanța în tabelul suplimentar, însă lichidatorul a respins-o așa cum a și menționat în cadrul apelului, fără a motiva respingerea.</w:t>
      </w:r>
    </w:p>
    <w:p>
      <w:pPr>
        <w:pStyle w:val="Normal"/>
        <w:ind w:firstLine="708"/>
        <w:jc w:val="both"/>
        <w:rPr/>
      </w:pPr>
      <w:r>
        <w:rPr/>
        <w:t>Mai mult decât atât, solicită a se constata că lichidatorul judiciar nu are o poziție liniară în cadrul apelului formulat. La pagina 4 susține că intimata a solicitat înscrierea în tabelul suplimentar, iar la pagina 5 susține că intimata nu a solicitat înscrierea sumei în tabelul suplimentar.</w:t>
      </w:r>
    </w:p>
    <w:p>
      <w:pPr>
        <w:pStyle w:val="Normal"/>
        <w:ind w:firstLine="708"/>
        <w:jc w:val="both"/>
        <w:rPr/>
      </w:pPr>
      <w:r>
        <w:rPr/>
        <w:t>Solicită intimata contestatoare a se aprecia că instanţa de fond în mod corespunzător a dispus modificarea tabelului definitiv consolidat actualizat al debitoarei SC X SRL ...., în sensul înscrierii în acesta a intimatei contestatoare cu o creanţă garantată în cuantum de 37824,76 lei.</w:t>
      </w:r>
    </w:p>
    <w:p>
      <w:pPr>
        <w:pStyle w:val="Normal"/>
        <w:ind w:firstLine="708"/>
        <w:jc w:val="both"/>
        <w:rPr/>
      </w:pPr>
      <w:r>
        <w:rPr/>
        <w:t xml:space="preserve">Drept consecință a sentinței apelate, lichidatorul a publicat în BPI ... Tabelul definitiv consolidat al creanțelor SC X SRL actualizat în ...., înscriind, însă, intimata contestatoare cu o altă creanță decât cea dispusă de instanța de fond prin Sentința nr...., sentinţă apelată în prezenta cauză. </w:t>
      </w:r>
    </w:p>
    <w:p>
      <w:pPr>
        <w:pStyle w:val="Normal"/>
        <w:ind w:firstLine="708"/>
        <w:jc w:val="both"/>
        <w:rPr/>
      </w:pPr>
      <w:r>
        <w:rPr/>
        <w:t>Menționează intimata contestatoare că lichidatorul judiciar a diminuat creanța intimatei fără a se conforma dispozițiilor instanței și fără a cere lămuriri acesteia cu privire la creanţă.</w:t>
      </w:r>
    </w:p>
    <w:p>
      <w:pPr>
        <w:pStyle w:val="Normal"/>
        <w:ind w:firstLine="708"/>
        <w:jc w:val="both"/>
        <w:rPr/>
      </w:pPr>
      <w:r>
        <w:rPr/>
        <w:t>Intimata solicită a se avea în vedere poziția oscilantă a lichidatorului care înțelege pe de-o parte să publice tabelul modificat şi pe de altă parte să atace sentința prin care s-a dispus modificarea aceluiași tabel.</w:t>
      </w:r>
    </w:p>
    <w:p>
      <w:pPr>
        <w:pStyle w:val="Normal"/>
        <w:ind w:firstLine="708"/>
        <w:jc w:val="both"/>
        <w:rPr/>
      </w:pPr>
      <w:r>
        <w:rPr/>
        <w:t>Pentru toate aceste considerente, solicită respingerea apelului şi menținerea ca temeinică şi legală a sentinței apelate.</w:t>
      </w:r>
    </w:p>
    <w:p>
      <w:pPr>
        <w:pStyle w:val="Normal"/>
        <w:jc w:val="both"/>
        <w:rPr/>
      </w:pPr>
      <w:r>
        <w:rPr/>
        <w:tab/>
      </w:r>
      <w:r>
        <w:rPr>
          <w:b/>
        </w:rPr>
        <w:t>Examinând legalitatea şi temeinicia hotărârii apelate, prin prisma criticilor formulate, Curtea constată următoarele:</w:t>
      </w:r>
    </w:p>
    <w:p>
      <w:pPr>
        <w:pStyle w:val="Normal"/>
        <w:ind w:firstLine="708"/>
        <w:jc w:val="both"/>
        <w:rPr/>
      </w:pPr>
      <w:r>
        <w:rPr/>
        <w:t>Asupra excepţiei tardivităţii apelului, Curtea constată că hotărârea a fost publicată în BPI nr. ...., iar apelul a fost formulat la data de ...., termenul de 30 de zile prevăzut de lege fiind respectat, excepţia urmând a fi respinsă ca nefondată.</w:t>
      </w:r>
    </w:p>
    <w:p>
      <w:pPr>
        <w:pStyle w:val="Normal"/>
        <w:ind w:firstLine="708"/>
        <w:jc w:val="both"/>
        <w:rPr/>
      </w:pPr>
      <w:r>
        <w:rPr/>
        <w:t>În mod greşit, instanţa de fond a reţinut că accesoriile la o creanță garantată,  când planul de reorganizare judiciară eșuează şi se deschide procedura falimentului, trebuie înscrise în tabelul suplimentar al creanțelor.</w:t>
      </w:r>
    </w:p>
    <w:p>
      <w:pPr>
        <w:pStyle w:val="Normal"/>
        <w:ind w:firstLine="708"/>
        <w:jc w:val="both"/>
        <w:rPr/>
      </w:pPr>
      <w:r>
        <w:rPr/>
        <w:t xml:space="preserve">Potrivit art. 102 alin. (1) din legea nr. 85/2006 „ </w:t>
      </w:r>
      <w:r>
        <w:rPr>
          <w:i/>
        </w:rPr>
        <w:t>Când sentinţa care confirmă un plan intră în vigoare, activitatea debitorului este reorganizată în mod corespunzător; creanţele şi drepturile creditorilor şi ale celorlalte părţi interesate sunt modificate astfel cum este prevăzut în plan. În cazul intrării în faliment ca urmare a eşuării planului sau a unei executări silite, planul confirmat va fi socotit ca o hotărâre definitivă împotriva debitorului. Pentru executarea silită a acestor creanţe, calitatea de titlu executoriu o va avea sentinţa de confirmare a planului.”</w:t>
      </w:r>
    </w:p>
    <w:p>
      <w:pPr>
        <w:pStyle w:val="Normal"/>
        <w:ind w:firstLine="708"/>
        <w:jc w:val="both"/>
        <w:rPr>
          <w:i/>
          <w:i/>
        </w:rPr>
      </w:pPr>
      <w:r>
        <w:rPr>
          <w:i/>
        </w:rPr>
      </w:r>
    </w:p>
    <w:p>
      <w:pPr>
        <w:pStyle w:val="Normal"/>
        <w:ind w:firstLine="708"/>
        <w:jc w:val="both"/>
        <w:rPr/>
      </w:pPr>
      <w:r>
        <w:rPr/>
        <w:t>Curtea reţine şi incidenţa disp. art. 137 alin. (2) din Legea nr. 85/2006 potrivit cărora:</w:t>
      </w:r>
    </w:p>
    <w:p>
      <w:pPr>
        <w:pStyle w:val="Normal"/>
        <w:ind w:firstLine="708"/>
        <w:jc w:val="both"/>
        <w:rPr>
          <w:i/>
          <w:i/>
        </w:rPr>
      </w:pPr>
      <w:r>
        <w:rPr>
          <w:i/>
        </w:rPr>
        <w:t>„</w:t>
      </w:r>
      <w:r>
        <w:rPr>
          <w:i/>
        </w:rPr>
        <w:t>La data confirmării unui plan de reorganizare, debitorul este descărcat de diferența dintre valoarea obligațiilor pe care le avea înainte de confirmarea planului şi cea prevăzută în plan art. 102 alin(1):</w:t>
      </w:r>
    </w:p>
    <w:p>
      <w:pPr>
        <w:pStyle w:val="Normal"/>
        <w:ind w:firstLine="708"/>
        <w:jc w:val="both"/>
        <w:rPr/>
      </w:pPr>
      <w:r>
        <w:rPr/>
        <w:t>Aceste texte de lege se interpretează în sensul că după eșuarea planului de reorganizare şi intrarea în procedura falimentului, cuantumul creanței unui creditor este cel stabilit în sentința care confirmă planul, din care se scad încasările efectuate în cursul reorganizării.</w:t>
      </w:r>
    </w:p>
    <w:p>
      <w:pPr>
        <w:pStyle w:val="Normal"/>
        <w:ind w:firstLine="708"/>
        <w:jc w:val="both"/>
        <w:rPr/>
      </w:pPr>
      <w:r>
        <w:rPr/>
        <w:t xml:space="preserve">În sprijinul acestei concluzii vin şi dispoziiţiile art. 110 conform cărora </w:t>
      </w:r>
      <w:r>
        <w:rPr>
          <w:i/>
        </w:rPr>
        <w:t>„ În cazul intrării în faliment după confirmarea unui plan de reorganizare, titularii creanţelor participă la distribuiri cu valoarea acestora, astfel cum au fost prezentate în planul confirmat, mai puţin cota încasată în cursul reorganizării.”</w:t>
      </w:r>
    </w:p>
    <w:p>
      <w:pPr>
        <w:pStyle w:val="Normal"/>
        <w:ind w:firstLine="708"/>
        <w:jc w:val="both"/>
        <w:rPr/>
      </w:pPr>
      <w:r>
        <w:rPr/>
        <w:t>În raport de dispoziţiile enunţate se constată că creanță garantată a creditoarei Z SRL a fost modificată definitiv, ca efect al confirmării planului de reorganizare, iar după intrarea în procedura falimentului a participat la distribuiri cu creanţa evidenţiată în planul confirmat, mai puțin încasările din perioada reorganizării, accesoriile calculate pentru această perioadă neputând fi incluse, în condiţiile în care debitoarea este descărcată de diferenţa dintre valoarea obligaţiilor pe care le avea înainte de confirmarea planului şi cea prevăzută în planul de reorganizare.</w:t>
      </w:r>
    </w:p>
    <w:p>
      <w:pPr>
        <w:pStyle w:val="Normal"/>
        <w:ind w:firstLine="708"/>
        <w:jc w:val="both"/>
        <w:rPr/>
      </w:pPr>
      <w:r>
        <w:rPr/>
        <w:t>Mai mult decât atât, Curtea reţine că sumele ce formează obiectul prezentei cauze sunt creanţe născute în timpul procedurii de insolvenţă ce puteau fi înscrise în baza unei cereri suplimentare de înscriere conform art. 108 din lege, neputând forma obiect al contestaţiei în lipsa unei cereri de înscriere şi a refuzului lichidatorului de înscriere a acestei creanţe suplimentare.</w:t>
      </w:r>
    </w:p>
    <w:p>
      <w:pPr>
        <w:pStyle w:val="Normal"/>
        <w:ind w:firstLine="708"/>
        <w:jc w:val="both"/>
        <w:rPr/>
      </w:pPr>
      <w:r>
        <w:rPr/>
        <w:t xml:space="preserve">Pentru considerentele expuse, se constată că hotărârea instanţei de fond este nelegală şi netemeinică, motiv pentru care, în temeiul art. 480 Cod procedură civilă, apelul urmează a fi admis, cu consecinţa schimbării în parte a sentinței civile apelate, în sensul că respingerii contestației, ca nefondată. </w:t>
      </w:r>
    </w:p>
    <w:p>
      <w:pPr>
        <w:pStyle w:val="Normal"/>
        <w:ind w:firstLine="708"/>
        <w:jc w:val="both"/>
        <w:rPr>
          <w:b/>
          <w:b/>
        </w:rPr>
      </w:pPr>
      <w:r>
        <w:rPr/>
        <w:t xml:space="preserve">Se vor menține restul dispozițiilor sentinței civile apelate, care nu sunt contradictorii prezentei decizii. </w:t>
      </w:r>
    </w:p>
    <w:p>
      <w:pPr>
        <w:pStyle w:val="Normal"/>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08"/>
        <w:jc w:val="both"/>
        <w:rPr/>
      </w:pPr>
      <w:r>
        <w:rPr/>
        <w:t xml:space="preserve">Respinge excepția tardivității. </w:t>
      </w:r>
    </w:p>
    <w:p>
      <w:pPr>
        <w:pStyle w:val="Normal"/>
        <w:ind w:firstLine="708"/>
        <w:jc w:val="both"/>
        <w:rPr/>
      </w:pPr>
      <w:r>
        <w:rPr/>
        <w:t xml:space="preserve">Admite apelul formulat de apelantul debitor </w:t>
      </w:r>
      <w:r>
        <w:rPr>
          <w:b/>
        </w:rPr>
        <w:t>X SRL PRIN X1</w:t>
      </w:r>
      <w:r>
        <w:rPr/>
        <w:t xml:space="preserve">, cu sediul în ...., împotriva sentinței civile nr.... din ..., pronunțată de Tribunalul ... în dosarul nr...., în contradictoriu cu intimatul contestator </w:t>
      </w:r>
      <w:r>
        <w:rPr>
          <w:b/>
        </w:rPr>
        <w:t>X S.R.L</w:t>
      </w:r>
      <w:r>
        <w:rPr/>
        <w:t xml:space="preserve">., cu sediul în ...., intimații creditori </w:t>
      </w:r>
      <w:r>
        <w:rPr>
          <w:b/>
        </w:rPr>
        <w:t>D.G.R.F.P. ... - A.J.F.P. ....</w:t>
      </w:r>
      <w:r>
        <w:rPr/>
        <w:t xml:space="preserve">, cu sediul în ..., </w:t>
      </w:r>
      <w:r>
        <w:rPr>
          <w:b/>
        </w:rPr>
        <w:t>Y</w:t>
      </w:r>
      <w:r>
        <w:rPr/>
        <w:t xml:space="preserve">,  cu sediul în ..., </w:t>
      </w:r>
      <w:r>
        <w:rPr>
          <w:b/>
        </w:rPr>
        <w:t>Y1</w:t>
      </w:r>
      <w:r>
        <w:rPr/>
        <w:t xml:space="preserve">, cu sediul în ...., </w:t>
      </w:r>
      <w:r>
        <w:rPr>
          <w:b/>
        </w:rPr>
        <w:t>Y2</w:t>
      </w:r>
      <w:r>
        <w:rPr/>
        <w:t xml:space="preserve">, cu sediul în ...., </w:t>
      </w:r>
      <w:r>
        <w:rPr>
          <w:b/>
        </w:rPr>
        <w:t>Y3</w:t>
      </w:r>
      <w:r>
        <w:rPr/>
        <w:t xml:space="preserve">, cu sediul în ..... </w:t>
      </w:r>
    </w:p>
    <w:p>
      <w:pPr>
        <w:pStyle w:val="Normal"/>
        <w:ind w:firstLine="708"/>
        <w:jc w:val="both"/>
        <w:rPr/>
      </w:pPr>
      <w:r>
        <w:rPr/>
        <w:t xml:space="preserve">Schimbă în parte sentința civilă apelată, în sensul că: </w:t>
      </w:r>
    </w:p>
    <w:p>
      <w:pPr>
        <w:pStyle w:val="Normal"/>
        <w:ind w:firstLine="708"/>
        <w:jc w:val="both"/>
        <w:rPr/>
      </w:pPr>
      <w:r>
        <w:rPr/>
        <w:t xml:space="preserve">Respinge contestația, ca nefondată. </w:t>
      </w:r>
    </w:p>
    <w:p>
      <w:pPr>
        <w:pStyle w:val="Normal"/>
        <w:ind w:firstLine="708"/>
        <w:jc w:val="both"/>
        <w:rPr/>
      </w:pPr>
      <w:r>
        <w:rPr/>
        <w:t xml:space="preserve">Menține restul dispozițiilor sentinței civile apelate, care nu sunt contradictorii prezentei decizii. </w:t>
      </w:r>
    </w:p>
    <w:p>
      <w:pPr>
        <w:pStyle w:val="Normal"/>
        <w:ind w:firstLine="708"/>
        <w:jc w:val="both"/>
        <w:rPr/>
      </w:pPr>
      <w:r>
        <w:rPr/>
        <w:t>Definitivă.</w:t>
      </w:r>
    </w:p>
    <w:p>
      <w:pPr>
        <w:pStyle w:val="Normal"/>
        <w:ind w:firstLine="708"/>
        <w:rPr/>
      </w:pPr>
      <w:r>
        <w:rPr/>
        <w:t xml:space="preserve">Pronunțată în ședinț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8882" w:type="dxa"/>
        <w:jc w:val="center"/>
        <w:tblInd w:w="0" w:type="dxa"/>
        <w:tblLayout w:type="fixed"/>
        <w:tblCellMar>
          <w:top w:w="284" w:type="dxa"/>
          <w:left w:w="108" w:type="dxa"/>
          <w:bottom w:w="284" w:type="dxa"/>
          <w:right w:w="108" w:type="dxa"/>
        </w:tblCellMar>
      </w:tblPr>
      <w:tblGrid>
        <w:gridCol w:w="2960"/>
        <w:gridCol w:w="2938"/>
        <w:gridCol w:w="2984"/>
      </w:tblGrid>
      <w:tr>
        <w:trPr>
          <w:trHeight w:val="3310" w:hRule="atLeast"/>
        </w:trPr>
        <w:tc>
          <w:tcPr>
            <w:tcW w:w="2960" w:type="dxa"/>
            <w:tcBorders>
              <w:top w:val="single" w:sz="4" w:space="0" w:color="FFFFFF"/>
              <w:left w:val="single" w:sz="4" w:space="0" w:color="FFFFFF"/>
              <w:bottom w:val="single" w:sz="4" w:space="0" w:color="FFFFFF"/>
              <w:right w:val="single" w:sz="4" w:space="0" w:color="FFFFFF"/>
            </w:tcBorders>
          </w:tcPr>
          <w:p>
            <w:pPr>
              <w:pStyle w:val="Normal"/>
              <w:spacing w:lineRule="auto" w:line="254"/>
              <w:jc w:val="center"/>
              <w:rPr>
                <w:lang w:val="en-US" w:eastAsia="en-US"/>
              </w:rPr>
            </w:pPr>
            <w:r>
              <w:rPr>
                <w:lang w:val="en-US" w:eastAsia="en-US"/>
              </w:rPr>
              <w:t>Preşedinte,</w:t>
            </w:r>
          </w:p>
          <w:p>
            <w:pPr>
              <w:pStyle w:val="Normal"/>
              <w:spacing w:lineRule="auto" w:line="254"/>
              <w:jc w:val="center"/>
              <w:rPr>
                <w:lang w:val="en-US" w:eastAsia="en-US"/>
              </w:rPr>
            </w:pPr>
            <w:r>
              <w:rPr>
                <w:lang w:val="en-US" w:eastAsia="en-US"/>
              </w:rPr>
              <w:t>A1016</w:t>
            </w:r>
          </w:p>
        </w:tc>
        <w:tc>
          <w:tcPr>
            <w:tcW w:w="293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54"/>
              <w:jc w:val="center"/>
              <w:rPr>
                <w:lang w:val="en-US" w:eastAsia="en-US"/>
              </w:rPr>
            </w:pPr>
            <w:r>
              <w:rPr>
                <w:lang w:val="en-US" w:eastAsia="en-US"/>
              </w:rPr>
            </w:r>
          </w:p>
        </w:tc>
        <w:tc>
          <w:tcPr>
            <w:tcW w:w="2984"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Pt.Judecător,</w:t>
            </w:r>
          </w:p>
          <w:p>
            <w:pPr>
              <w:pStyle w:val="Normal"/>
              <w:jc w:val="center"/>
              <w:rPr/>
            </w:pPr>
            <w:r>
              <w:rPr>
                <w:b/>
                <w:lang w:val="en-US" w:eastAsia="en-US"/>
              </w:rPr>
              <w:t xml:space="preserve">1, </w:t>
            </w:r>
            <w:r>
              <w:rPr>
                <w:lang w:val="en-US" w:eastAsia="en-US"/>
              </w:rPr>
              <w:t>eliberată din funcţie ca urmare a pensionării începând cu data de ..., în temeiul art.426 al.4 C.pr.civ. semnează</w:t>
            </w:r>
          </w:p>
          <w:p>
            <w:pPr>
              <w:pStyle w:val="Normal"/>
              <w:spacing w:lineRule="auto" w:line="254"/>
              <w:jc w:val="center"/>
              <w:rPr>
                <w:b/>
                <w:b/>
                <w:lang w:val="en-US" w:eastAsia="en-US"/>
              </w:rPr>
            </w:pPr>
            <w:r>
              <w:rPr>
                <w:b/>
                <w:lang w:val="en-US" w:eastAsia="en-US"/>
              </w:rPr>
              <w:t xml:space="preserve"> </w:t>
            </w:r>
            <w:r>
              <w:rPr>
                <w:b/>
                <w:lang w:val="en-US" w:eastAsia="en-US"/>
              </w:rPr>
              <w:t>Preşedinte de complet,</w:t>
            </w:r>
          </w:p>
          <w:p>
            <w:pPr>
              <w:pStyle w:val="Normal"/>
              <w:spacing w:lineRule="auto" w:line="254"/>
              <w:jc w:val="center"/>
              <w:rPr>
                <w:lang w:val="en-US" w:eastAsia="en-US"/>
              </w:rPr>
            </w:pPr>
            <w:r>
              <w:rPr>
                <w:lang w:val="en-US" w:eastAsia="en-US"/>
              </w:rPr>
              <w:t>A1016</w:t>
            </w:r>
          </w:p>
          <w:p>
            <w:pPr>
              <w:pStyle w:val="Normal"/>
              <w:spacing w:lineRule="auto" w:line="254"/>
              <w:jc w:val="center"/>
              <w:rPr>
                <w:lang w:val="en-US" w:eastAsia="en-US"/>
              </w:rPr>
            </w:pPr>
            <w:r>
              <w:rPr>
                <w:lang w:val="en-US" w:eastAsia="en-US"/>
              </w:rPr>
            </w:r>
          </w:p>
        </w:tc>
      </w:tr>
      <w:tr>
        <w:trPr/>
        <w:tc>
          <w:tcPr>
            <w:tcW w:w="29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54"/>
              <w:jc w:val="center"/>
              <w:rPr>
                <w:rFonts w:eastAsia="Calibri"/>
                <w:sz w:val="20"/>
                <w:szCs w:val="20"/>
                <w:lang w:val="en-US" w:eastAsia="en-US"/>
              </w:rPr>
            </w:pPr>
            <w:r>
              <w:rPr>
                <w:rFonts w:eastAsia="Calibri"/>
                <w:sz w:val="20"/>
                <w:szCs w:val="20"/>
                <w:lang w:val="en-US" w:eastAsia="en-US"/>
              </w:rPr>
            </w:r>
          </w:p>
        </w:tc>
        <w:tc>
          <w:tcPr>
            <w:tcW w:w="2938" w:type="dxa"/>
            <w:tcBorders>
              <w:top w:val="single" w:sz="4" w:space="0" w:color="FFFFFF"/>
              <w:left w:val="single" w:sz="4" w:space="0" w:color="FFFFFF"/>
              <w:bottom w:val="single" w:sz="4" w:space="0" w:color="FFFFFF"/>
              <w:right w:val="single" w:sz="4" w:space="0" w:color="FFFFFF"/>
            </w:tcBorders>
          </w:tcPr>
          <w:p>
            <w:pPr>
              <w:pStyle w:val="Normal"/>
              <w:spacing w:lineRule="auto" w:line="254"/>
              <w:jc w:val="center"/>
              <w:rPr>
                <w:lang w:val="en-US" w:eastAsia="en-US"/>
              </w:rPr>
            </w:pPr>
            <w:r>
              <w:rPr>
                <w:lang w:val="en-US" w:eastAsia="en-US"/>
              </w:rPr>
              <w:t>Grefier,</w:t>
            </w:r>
          </w:p>
          <w:p>
            <w:pPr>
              <w:pStyle w:val="Normal"/>
              <w:spacing w:lineRule="auto" w:line="254"/>
              <w:jc w:val="center"/>
              <w:rPr>
                <w:lang w:val="en-US" w:eastAsia="en-US"/>
              </w:rPr>
            </w:pPr>
            <w:r>
              <w:rPr>
                <w:lang w:val="en-US" w:eastAsia="en-US"/>
              </w:rPr>
              <w:t>2</w:t>
            </w:r>
          </w:p>
        </w:tc>
        <w:tc>
          <w:tcPr>
            <w:tcW w:w="298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54"/>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ud.red................</w:t>
      </w:r>
    </w:p>
    <w:p>
      <w:pPr>
        <w:pStyle w:val="Normal"/>
        <w:rPr/>
      </w:pPr>
      <w:r>
        <w:rPr>
          <w:sz w:val="20"/>
          <w:szCs w:val="20"/>
        </w:rPr>
        <w:t>Jud.fond - ..................</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47:00Z</dcterms:created>
  <dc:creator>Cucliciu Nicoleta</dc:creator>
  <dc:description/>
  <cp:keywords/>
  <dc:language>en-US</dc:language>
  <cp:lastModifiedBy>Mioara</cp:lastModifiedBy>
  <dcterms:modified xsi:type="dcterms:W3CDTF">2020-12-10T14:59:00Z</dcterms:modified>
  <cp:revision>27</cp:revision>
  <dc:subject/>
  <dc:title/>
</cp:coreProperties>
</file>