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b/>
          <w:b/>
        </w:rPr>
      </w:pPr>
      <w:r>
        <w:rPr>
          <w:b/>
        </w:rPr>
        <w:t>HOT 24</w:t>
      </w:r>
    </w:p>
    <w:p>
      <w:pPr>
        <w:pStyle w:val="Normal"/>
        <w:jc w:val="center"/>
        <w:rPr>
          <w:b/>
          <w:b/>
        </w:rPr>
      </w:pPr>
      <w:r>
        <w:rPr>
          <w:b/>
        </w:rPr>
        <w:t>R O M Â N I A</w:t>
      </w:r>
    </w:p>
    <w:p>
      <w:pPr>
        <w:pStyle w:val="Normal"/>
        <w:jc w:val="center"/>
        <w:rPr>
          <w:b/>
          <w:b/>
        </w:rPr>
      </w:pPr>
      <w:r>
        <w:rPr>
          <w:b/>
        </w:rPr>
        <w:t xml:space="preserve">CURTEA DE APEL ............. </w:t>
      </w:r>
    </w:p>
    <w:p>
      <w:pPr>
        <w:pStyle w:val="Normal"/>
        <w:jc w:val="center"/>
        <w:rPr>
          <w:b/>
          <w:b/>
          <w:szCs w:val="15"/>
        </w:rPr>
      </w:pPr>
      <w:r>
        <w:rPr>
          <w:b/>
        </w:rPr>
        <w:t xml:space="preserve">SECŢIA  </w:t>
      </w:r>
    </w:p>
    <w:p>
      <w:pPr>
        <w:pStyle w:val="Normal"/>
        <w:rPr>
          <w:sz w:val="20"/>
        </w:rPr>
      </w:pPr>
      <w:r>
        <w:rPr/>
        <w:t xml:space="preserve">Dosar nr. ........... </w:t>
        <w:tab/>
        <w:tab/>
        <w:tab/>
        <w:tab/>
        <w:tab/>
        <w:t xml:space="preserve">         </w:t>
        <w:tab/>
        <w:tab/>
        <w:t xml:space="preserve"> </w:t>
      </w:r>
      <w:r>
        <w:rPr>
          <w:sz w:val="20"/>
        </w:rPr>
        <w:t xml:space="preserve">               Operator  </w:t>
      </w:r>
    </w:p>
    <w:p>
      <w:pPr>
        <w:pStyle w:val="Normal"/>
        <w:jc w:val="center"/>
        <w:rPr>
          <w:b/>
          <w:b/>
          <w:i/>
          <w:i/>
          <w:sz w:val="20"/>
        </w:rPr>
      </w:pPr>
      <w:r>
        <w:rPr>
          <w:b/>
          <w:i/>
          <w:sz w:val="20"/>
        </w:rPr>
      </w:r>
    </w:p>
    <w:p>
      <w:pPr>
        <w:pStyle w:val="Normal"/>
        <w:jc w:val="center"/>
        <w:rPr>
          <w:b/>
          <w:b/>
          <w:i/>
          <w:i/>
        </w:rPr>
      </w:pPr>
      <w:r>
        <w:rPr>
          <w:b/>
          <w:i/>
        </w:rPr>
        <w:t xml:space="preserve">DECIZIA   Nr.  </w:t>
      </w:r>
    </w:p>
    <w:p>
      <w:pPr>
        <w:pStyle w:val="Normal"/>
        <w:jc w:val="center"/>
        <w:rPr>
          <w:i/>
          <w:i/>
        </w:rPr>
      </w:pPr>
      <w:r>
        <w:rPr>
          <w:i/>
        </w:rPr>
        <w:t xml:space="preserve">Şedinţa publică din data de   </w:t>
      </w:r>
    </w:p>
    <w:p>
      <w:pPr>
        <w:pStyle w:val="Normal"/>
        <w:jc w:val="center"/>
        <w:rPr/>
      </w:pPr>
      <w:r>
        <w:rPr/>
        <w:t>Instanța constituită din:</w:t>
      </w:r>
    </w:p>
    <w:p>
      <w:pPr>
        <w:pStyle w:val="Normal"/>
        <w:jc w:val="center"/>
        <w:rPr/>
      </w:pPr>
      <w:r>
        <w:rPr/>
        <w:t xml:space="preserve">PREŞEDINTE: ........... </w:t>
      </w:r>
    </w:p>
    <w:p>
      <w:pPr>
        <w:pStyle w:val="Normal"/>
        <w:jc w:val="center"/>
        <w:rPr/>
      </w:pPr>
      <w:r>
        <w:rPr/>
        <w:t xml:space="preserve">                                </w:t>
      </w:r>
      <w:r>
        <w:rPr/>
        <w:t xml:space="preserve">JUDECĂTOR: ........... </w:t>
      </w:r>
    </w:p>
    <w:p>
      <w:pPr>
        <w:pStyle w:val="Normal"/>
        <w:jc w:val="center"/>
        <w:rPr>
          <w:color w:val="FF0000"/>
        </w:rPr>
      </w:pPr>
      <w:r>
        <w:rPr/>
        <w:t xml:space="preserve">       </w:t>
      </w:r>
      <w:r>
        <w:rPr/>
        <w:t xml:space="preserve">JUDECĂTOR: A1012 </w:t>
      </w:r>
    </w:p>
    <w:p>
      <w:pPr>
        <w:pStyle w:val="Normal"/>
        <w:jc w:val="center"/>
        <w:rPr/>
      </w:pPr>
      <w:r>
        <w:rPr/>
        <w:t xml:space="preserve">                     </w:t>
      </w:r>
      <w:r>
        <w:rPr/>
        <w:t xml:space="preserve">GREFIER: 3 </w:t>
      </w:r>
    </w:p>
    <w:p>
      <w:pPr>
        <w:pStyle w:val="Normal"/>
        <w:jc w:val="center"/>
        <w:rPr/>
      </w:pPr>
      <w:r>
        <w:rPr/>
      </w:r>
    </w:p>
    <w:p>
      <w:pPr>
        <w:pStyle w:val="Normal"/>
        <w:ind w:firstLine="708"/>
        <w:jc w:val="both"/>
        <w:rPr/>
      </w:pPr>
      <w:r>
        <w:rPr/>
        <w:t>S-a luat în examinare recursul declarat de pârâta Societatea 4  S.R.L. ........ (fostă Societatea 4.1  S.R.L.), împotriva deciziei civile nr. 5/2019  pronunţate de Tribunalul ........  în dosarul nr. ........... , în contradictoriu cu reclamanta intimată Societatea 6  S.R.L. ............. , având ca obiect obligaţie de a face.</w:t>
      </w:r>
    </w:p>
    <w:p>
      <w:pPr>
        <w:pStyle w:val="Normal"/>
        <w:ind w:firstLine="708"/>
        <w:jc w:val="both"/>
        <w:rPr/>
      </w:pPr>
      <w:r>
        <w:rPr/>
        <w:t>La apelul nominal făcut în şedinţa publică se prezintă av. 7 , în reprezentarea pârâtei recurente, și av. 8 , pentru reclamanta intimată.</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 reprezentantul pârâtei recurente invocă decăderea intimatei din dreptul de a mai propune probe şi de a invoca excepţii, în afara celor de ordine publică, ca urmare a depunerii peste termen a întâmpinării, motivând că la data depunerii acesteia, respectiv 24.09.2019, termenul legal era împlinit.</w:t>
      </w:r>
    </w:p>
    <w:p>
      <w:pPr>
        <w:pStyle w:val="Normal"/>
        <w:ind w:firstLine="708"/>
        <w:jc w:val="both"/>
        <w:rPr/>
      </w:pPr>
      <w:r>
        <w:rPr/>
        <w:t>Reprezentantul reclamantei intimate lasă la aprecierea instanței acest aspect.</w:t>
      </w:r>
    </w:p>
    <w:p>
      <w:pPr>
        <w:pStyle w:val="Normal"/>
        <w:ind w:firstLine="708"/>
        <w:jc w:val="both"/>
        <w:rPr/>
      </w:pPr>
      <w:r>
        <w:rPr/>
        <w:t>Curtea, verificând aspectele sesizate, constată decăderea reclamantei intimate din dreptul de a mai propune probe şi de a invoca excepţii, în afara celor de ordine publică, ca urmare a nedepunerii în termen a întâmpinării, apreciind, însă, că excepția nulității recursului din cuprinsul întâmpinării poate fi invocată chiar și în această situație.</w:t>
      </w:r>
    </w:p>
    <w:p>
      <w:pPr>
        <w:pStyle w:val="Normal"/>
        <w:ind w:firstLine="708"/>
        <w:jc w:val="both"/>
        <w:rPr/>
      </w:pPr>
      <w:r>
        <w:rPr/>
        <w:t>Nemaifiind alte cereri de formulat, excepţii de invocat sau probe de administrat, Curtea pune în discuție atât excepția nulității recursului, cât şi cererea de recurs.</w:t>
      </w:r>
    </w:p>
    <w:p>
      <w:pPr>
        <w:pStyle w:val="Normal"/>
        <w:ind w:firstLine="708"/>
        <w:jc w:val="both"/>
        <w:rPr/>
      </w:pPr>
      <w:r>
        <w:rPr/>
        <w:t>Reprezentantul reclamantei intimate solicită admiterea excepției nulității, întrucât în motivarea cererii de recurs nu se regăsesc motivele de casare obligatorii în aceste cazuri, fiind descrisă doar starea de fapt și fiind aduse critici în ceea ce priveşte modul în care instanța de apel a apreciat asupra probatoriul.</w:t>
      </w:r>
    </w:p>
    <w:p>
      <w:pPr>
        <w:pStyle w:val="Normal"/>
        <w:ind w:firstLine="708"/>
        <w:jc w:val="both"/>
        <w:rPr/>
      </w:pPr>
      <w:r>
        <w:rPr/>
        <w:t>Reprezentantul pârâtei recurente solicită respingerea excepției invocate de intimată, considerând că recursul formulat este suficient de clar, invocând, în cuprinsul acestuia, motivele de nelegalitate ale soluției instanței de apel, care rezultă din încălcarea dispozițiilor legale cu privire la regimul de taxare inversă în materie de TVA.</w:t>
      </w:r>
    </w:p>
    <w:p>
      <w:pPr>
        <w:pStyle w:val="Normal"/>
        <w:ind w:firstLine="708"/>
        <w:jc w:val="both"/>
        <w:rPr/>
      </w:pPr>
      <w:r>
        <w:rPr/>
        <w:t>Pe fond, solicită admiterea recursului, casarea în tot a hotărârii atacate și, rejudecând în fond cauza, să se respingă cererea introductivă de instanță așa cum a fost formulată și precizată, fără cheltuieli de judecată, întrucât faptul generator este reprezentat de data încheierii contractului în formă autentică, la acel moment fiind în vigoare regimul de taxare inversă. De asemenea, consideră că punctul de vedere al expertului contabil este eronat, fiind aplicabile dispozițiile art. 281 alin. 4 din Codul fiscal.</w:t>
      </w:r>
    </w:p>
    <w:p>
      <w:pPr>
        <w:pStyle w:val="Normal"/>
        <w:ind w:firstLine="708"/>
        <w:jc w:val="both"/>
        <w:rPr/>
      </w:pPr>
      <w:r>
        <w:rPr/>
        <w:t>Reprezentantul reclamantei intimate solicită respingerea recursului pârâtei, apreciind că instanța de apel a pronunțat o hotărâre legală, momentul de la care se stabilește regimul de taxare al TVA fiind data încasării celor două avansuri, cu cheltuieli de judecată conform înscrisurilor depuse la dosar.</w:t>
      </w:r>
    </w:p>
    <w:p>
      <w:pPr>
        <w:pStyle w:val="Normal"/>
        <w:jc w:val="center"/>
        <w:rPr>
          <w:b/>
          <w:b/>
        </w:rPr>
      </w:pPr>
      <w:r>
        <w:rPr>
          <w:b/>
        </w:rPr>
        <w:t>C U R T E A</w:t>
      </w:r>
    </w:p>
    <w:p>
      <w:pPr>
        <w:pStyle w:val="Normal"/>
        <w:ind w:firstLine="708"/>
        <w:jc w:val="both"/>
        <w:rPr/>
      </w:pPr>
      <w:r>
        <w:rPr/>
        <w:t>Deliberând asupra cauzei civile de față, constată următoarele:</w:t>
      </w:r>
    </w:p>
    <w:p>
      <w:pPr>
        <w:pStyle w:val="Normal"/>
        <w:ind w:firstLine="708"/>
        <w:jc w:val="both"/>
        <w:rPr/>
      </w:pPr>
      <w:r>
        <w:rPr/>
        <w:t>Prin cererea de chemare în judecată înregistrată la Judecătoria .............  sub dosar nr. ...........  reclamanta Societatea 6  S.R.L. .............  a solicitat obligarea pârâtei Societatea 4  S.R.L. ........ (fostă Societatea 4.1  S.R.L.) la modificarea facturilor nr. 12, 13 și 14 din data de 28.03.2016, emise de pârâtă către reclamantă cu cota de TVA 0% și emiterea unor noi facturi care să includă cotele aferente de TVA de 24% (pentru facturile 12 și 13/28.03.2016), respectiv de 20% (pentru factura nr. 14/28.03.2016), iar în caz de neconformare, obligarea acesteia la restituirea cuantumului antemenționat al respectivei taxe încasate. Cererea de chemare în judecată a fost precizată în data de 02.03.2017, urmare stornărilor facturilor nr. 12, 13 şi 14/28.03.2016 şi emiterii de către societatea pârâtă, în data de 21.12.2016, a facturilor PRC nr. 59, 60 şi 61 purtând cota de TVA 0% şi menţiunea taxare inversă.</w:t>
      </w:r>
    </w:p>
    <w:p>
      <w:pPr>
        <w:pStyle w:val="Normal"/>
        <w:ind w:firstLine="708"/>
        <w:jc w:val="both"/>
        <w:rPr/>
      </w:pPr>
      <w:r>
        <w:rPr/>
        <w:t>Prin sentința civilă nr. 9/2018  pronunţată în dosarul nr. ...........  Judecătoria .............  a admis acțiunea formulată și precizată  de  reclamanta Societatea 6  S.R.L. ............. , obligând pârâta Societatea 4  S.R.L. ........ (fostă Societatea 4.1  S.R.L.) să modifice facturile emise în baza contractului de vânzare-cumpărare încheiat la data de 23.03.2016 și autentificat sub nr. 300/2016 la Societatea Profesională Notarială ............., după cum urmează:</w:t>
      </w:r>
      <w:r>
        <w:rPr>
          <w:bCs/>
        </w:rPr>
        <w:t xml:space="preserve"> factura cu nr. 61/21.12.2016</w:t>
      </w:r>
      <w:r>
        <w:rPr/>
        <w:t xml:space="preserve">, pentru rata 1, în valoare de 416.491 lei, cu menţiunea  TVA 20%, în valoare de 69.415,27 lei, </w:t>
      </w:r>
      <w:r>
        <w:rPr>
          <w:bCs/>
        </w:rPr>
        <w:t>factura cu nr. 60/21.12.2016,</w:t>
      </w:r>
      <w:r>
        <w:rPr>
          <w:b/>
          <w:bCs/>
        </w:rPr>
        <w:t xml:space="preserve"> </w:t>
      </w:r>
      <w:r>
        <w:rPr/>
        <w:t xml:space="preserve">pentru rata 2, în valoare de 628.370,48 lei, cu mențiunea TVA 20%, în valoare de 104.728,41 lei, </w:t>
      </w:r>
      <w:r>
        <w:rPr>
          <w:bCs/>
        </w:rPr>
        <w:t>factura cu nr. 59/21.12.2016</w:t>
      </w:r>
      <w:r>
        <w:rPr/>
        <w:t>, pentru rata 3, în valoare de  743.054,58 lei, cu mențiunea taxare inversă, conform art. 331 Cod fiscal, pârâta fiind obligată, totodată, la plata cheltuielilor de judecată în sumă de 11.120 lei.</w:t>
      </w:r>
    </w:p>
    <w:p>
      <w:pPr>
        <w:pStyle w:val="Textbodyindent"/>
        <w:ind w:right="158" w:firstLine="708"/>
        <w:rPr/>
      </w:pPr>
      <w:r>
        <w:rPr>
          <w:sz w:val="24"/>
          <w:szCs w:val="24"/>
        </w:rPr>
        <w:t>Împotriva acestei hotărâri a declarat apel pârâta Societatea 4  S.R.L. ........ (fostă Societatea 4.1  S.R.L.), solicitând schimbarea în tot a hotărârii atacate, în sensul respingerii cererii de chemare în judecată, cu cheltuieli de judecată în ambele cicluri procesuale.</w:t>
      </w:r>
    </w:p>
    <w:p>
      <w:pPr>
        <w:pStyle w:val="Textbodyindent"/>
        <w:ind w:right="158" w:firstLine="708"/>
        <w:rPr/>
      </w:pPr>
      <w:r>
        <w:rPr>
          <w:sz w:val="24"/>
          <w:szCs w:val="24"/>
        </w:rPr>
        <w:t>Prin decizia civilă</w:t>
      </w:r>
      <w:r>
        <w:rPr>
          <w:b/>
          <w:sz w:val="24"/>
          <w:szCs w:val="24"/>
        </w:rPr>
        <w:t xml:space="preserve"> </w:t>
      </w:r>
      <w:r>
        <w:rPr>
          <w:sz w:val="24"/>
          <w:szCs w:val="24"/>
        </w:rPr>
        <w:t>nr. …/26.02.2019 pronunţată în dosarul nr. ...........  Tribunalul ........  a respins apel pârâtei.</w:t>
      </w:r>
    </w:p>
    <w:p>
      <w:pPr>
        <w:pStyle w:val="Textbodyindent"/>
        <w:ind w:right="158" w:firstLine="708"/>
        <w:rPr/>
      </w:pPr>
      <w:r>
        <w:rPr>
          <w:sz w:val="24"/>
          <w:szCs w:val="24"/>
        </w:rPr>
        <w:t>Împotriva acestei hotărâri a declarat recurs pârâta Societatea 4  S.R.L. ........ (fostă Societatea 4.1  S.R.L.), solicitând casarea în tot a deciziei atacate şi, în urma rejudecării cauzei în fond, respingerea cererii de chemare în judecată.</w:t>
      </w:r>
    </w:p>
    <w:p>
      <w:pPr>
        <w:pStyle w:val="Textbodyindent"/>
        <w:ind w:right="158" w:firstLine="708"/>
        <w:rPr>
          <w:sz w:val="24"/>
          <w:szCs w:val="24"/>
        </w:rPr>
      </w:pPr>
      <w:r>
        <w:rPr>
          <w:sz w:val="24"/>
          <w:szCs w:val="24"/>
        </w:rPr>
        <w:t>În motivare a arătat că decizia tribunalului este nelegală, sens în care invocă motivul de casare prevăzut de pct. 8 al art. 488 din Codul de procedură civilă, referitor la încălcarea și aplicarea greşită a normelor de drept material, nelegalitatea soluţiei rezultând din încălcarea dispoziţiilor art. 280, art. 291 şi a art. 331 din Legea nr. 227/2015 privind Codul fiscal, modificată, respectiv a celor cuprinse în titlul VII, capitolul XIV, Secţiunea a 2-a, pct. 109, alin. 17 din H.G. nr. ..........., pentru aprobarea Normelor metodologice de aplicare a Legii nr. 227/2015 privind Codul fiscal.</w:t>
      </w:r>
    </w:p>
    <w:p>
      <w:pPr>
        <w:pStyle w:val="Textbodyindent"/>
        <w:ind w:right="158" w:firstLine="708"/>
        <w:rPr>
          <w:sz w:val="24"/>
          <w:szCs w:val="24"/>
        </w:rPr>
      </w:pPr>
      <w:r>
        <w:rPr>
          <w:sz w:val="24"/>
          <w:szCs w:val="24"/>
        </w:rPr>
        <w:t>Ca urmare a încheierii, în data de 23.03.2016, a contractului de vânzare-cumpărare având ca obiect vânzarea de către pârâta recurentă a proprietății imobiliare situate în com. ............., str. ............., nr. 14, jud. ........ , înscrisă în CF nr. ............. ............., pentru preţul total de 435.000 euro, TVA inclus, suma de 94.000 euro fiind plătită prin transfer bancar în data de 27.10.2015, suma de 141.000 euro, prin transfer bancar în data de 04.12.2015, iar suma de 200.000 euro prin transfer bancar la data autentificării contractului, pentru toate aceste sume fiind emise facturi fiscale, respectiv facturile nr. 12, 13 şi 14/28.03.2016, care purtau cota de TVA de 0%, având în vedere dispozițiile art. 292 alin. 2, lit. g) Cod fiscal, societatea recurentă a procedat la stornarea facturilor inițiale, emițând noi facturi pentru sumele încasate, respectiv facturile seria PRC, nr. 59, 60 şi 61/20.12.2016, corectând, astfel, situația fiscală raportată atât la faptul generator care a intervenit la data de 23.03.2016, cât și la împrejurarea că pârâta și reclamanta, la data emiterii facturilor inițiale, s-au aflat într-o eroare cu privire la natura fiscală a construcției, transferul de proprietate fiind supus taxării pe valoare adăugată.</w:t>
      </w:r>
    </w:p>
    <w:p>
      <w:pPr>
        <w:pStyle w:val="Textbodyindent"/>
        <w:ind w:right="158" w:firstLine="708"/>
        <w:rPr>
          <w:sz w:val="24"/>
          <w:szCs w:val="24"/>
        </w:rPr>
      </w:pPr>
      <w:r>
        <w:rPr>
          <w:sz w:val="24"/>
          <w:szCs w:val="24"/>
        </w:rPr>
        <w:t>Anterior încheierii contractului de vânzare-cumpărare în formă autentică, pentru acelaşi imobil, între recurentă, în calitate de promitent-vânzător, şi persoana fizică 10 , în calitate de promitent-cumpărător, a fost încheiată o promisiune bilaterală de vânzare-cumpărare, în baza căreia acesta din urmă a achitat avansul în sumă de 235.000 de euro. Întrucât acesta din urmă era o persoană total distinctă faţă de persoana juridică, respectiv intimată reclamantă, aceste plăţi au devenit valabil făcute pentru intimata reclamantă doar din data de 23.03.2016, dată la care a fost încheiat acordul de cesiune cu privire la antecontract, operaţiune care, în opinia recurentei, operează ca o veritabilă rezoluţiune a antecontractului încheiat între aceasta şi persoana fizică 10 . Ţinând seama de succesiunea de acte juridice descrisă anterior, recurenta apreciază că s-ar fi impus restituirea către promitentul-cumpărător 10  a sumelor achitate cu titlu de avans, urmând ca intimata reclamantă să procedeze la plata integrală a preţului vânzării la data încheierii contractului de vânzare-cumpărare în formă autentică. Odată cu încheierea contractului de vânzare-cumpărare în formă autentică cu intimata reclamantă, s-a încheiat și un acord de cesiune cu privire la antecontract, acesta neputând avea efecte decât pentru viitor, făcând, astfel, inoperabile obligaţiile stabilite prin intermediul acesteia în sarcina părţilor semnatare. Totodată, această cesiune a dat naştere la drepturi şi obligaţii între pârâta recurentă şi reclamanta intimată.</w:t>
      </w:r>
    </w:p>
    <w:p>
      <w:pPr>
        <w:pStyle w:val="Textbodyindent"/>
        <w:ind w:right="158" w:firstLine="708"/>
        <w:rPr>
          <w:sz w:val="24"/>
          <w:szCs w:val="24"/>
        </w:rPr>
      </w:pPr>
      <w:r>
        <w:rPr>
          <w:sz w:val="24"/>
          <w:szCs w:val="24"/>
        </w:rPr>
        <w:t>În speţă sunt aplicabile regulile privitoare la TVA în vigoare la data producerii faptului generator, respectiv la data încheierii contractului de vânzare-cumpărare autentificat sub nr. ..........., acesta fiind actul generator de drepturi şi obligaţii în ceea ce priveşte operaţiunile comerciale încheiate între părţile litigante. Astfel că, dispoziţiile titlului VII, capitol VI, Secţiunea 1, pct. 23, alin. 1, lit. a), din H.G. nr. ..........., pentru aprobarea Normelor metodologice de aplicare a Legii nr. 227/2015 privind Codul fiscal, statuează că pentru stabilirea regimului de impozitare în funcţie de natura operaţiunilor şi a prevederilor contractului, conform dispoziţiilor art. 280 alin. 4 din Codul fiscal, trebuie determinate, în primul rând, natura operaţiunii, respectiv dacă este o livrare de bunuri sau o prestare de servicii. Stabilirea cotei de TVA aplicabile este strâns legată de data faptului generator, astfel, datorită modificărilor de cotă de la 1 ianuarie 2016, trebuie analizate prevederile art. 281 din Codul fiscal, referitoare la stabilirea datei faptului generator de taxă, precum și art. 291, alin. 4-6 din Legea nr. 227/2015 cu forma în vigoare la acea dată. Totodată, titlul VII, capitol VIII, pct. 39, alin. 2 din H.G. nr. ..........., prevede că „Pentru livrările de bunuri şi prestările de servicii, inclusiv în cazul în care beneficiarul are obligaţia plăţii taxei potrivit art. 331 sau art. 307 alin. 2-6 din Codul fiscal, în situaţia modificărilor de cote se aplică regularizările prevăzute la art. 291 alin. 6 din Codul fiscal.</w:t>
      </w:r>
    </w:p>
    <w:p>
      <w:pPr>
        <w:pStyle w:val="Textbodyindent"/>
        <w:ind w:right="158" w:firstLine="708"/>
        <w:rPr>
          <w:sz w:val="24"/>
          <w:szCs w:val="24"/>
        </w:rPr>
      </w:pPr>
      <w:r>
        <w:rPr>
          <w:sz w:val="24"/>
          <w:szCs w:val="24"/>
        </w:rPr>
        <w:t>Având în vedere că tranzacţia încheiată între cele două societăţi a avut loc în data de 23.03.2016, după intrarea în vigoare a noului Cod fiscal, rezultă că pentru sumele de bani achitate cu titlu de avans anterior faptului generator de către o altă persoană fizică, sume cesionate ulterior către intimată în data de 23.03.2016, noul Cod fiscal se aplică asupra întregii tranzacţii încheiate între părţi, contrar celor reţinute de către expertul judiciar. În acest sens a invocat art. 281 alin. 1, art. 282 alin 1 și 2 din Legea nr. 227/2015, precum și modificările aduse Codului fiscal față de vechea legislație, care se aplică la situaţia faptică din prezenta speţă, conform căreia, faptul generator de taxă a intervenit la data de 23.03.2016, toate facturile emise pentru plăţile efectuate de către intimata reclamantă, inclusiv cele achitate în avans de către persoana fizică 10  anterior datei de 01.01.2016, plăţi cesionate ulterior intimatei în data de 23.03.2016, trebuind să evidenţieze cota de TVA 0%, însă cu menţiunea taxare inversă pentru sumele înscrise în acestea, aşa cum, în mod corect, susține că a procedat odată cu emiterea facturilor seria PRC nr. 59, 60 şi 61/20.12.2016.</w:t>
      </w:r>
    </w:p>
    <w:p>
      <w:pPr>
        <w:pStyle w:val="Textbodyindent"/>
        <w:ind w:right="158" w:firstLine="708"/>
        <w:rPr>
          <w:sz w:val="24"/>
          <w:szCs w:val="24"/>
        </w:rPr>
      </w:pPr>
      <w:r>
        <w:rPr>
          <w:sz w:val="24"/>
          <w:szCs w:val="24"/>
        </w:rPr>
        <w:t>Mai trebuie avut în vedere faptul că regularizarea facturilor emise pentru avansul încasat în două tranşe în anul 2015 se realizează, conform dispoziţiilor legale incidente, la momentul livrării imobilului construit şi livrat în anul 2016, pe aceste facturi de regularizare fiind stornate facturile de avans, concomitent fiind emise alte facturi pentru livrarea imobilului construit, cu aplicarea regimului de taxare inversă prevăzut la art. 331 alin. 2 lit. g) din Codul fiscal, având în vedere că atât recurenta pârâtă, cât şi intimata reclamantă erau persoane juridice impozabile înregistrate în scopuri de TVA în România. Conform prevederilor art. 330 alin. 1 lit. b) din Codul fiscal, regularizarea facturilor emise pentru avans şi facturarea imobilului construit prin aplicarea regimului de taxare inversă poate fi efectuată, fie pe aceeaşi factură, fie prin emiterea altor facturi separate, respectiv facturi de stornare a facturilor de avans, concomitent cu facturile emise pentru livrarea imobilului construit. În consecinţă, regimul de impozitare aplicabil este cel în vigoare la data la care intervine faptul generator, aspect reglementat prin art. 280 alin. 4 din Legea nr. 227/2015. Ţinând seama că în anul 2015 s-a încasat doar parţial preţul imobilului în cauză, iar începând cu data de 01.01.2016 s-a modificat cota de TVA de la 24%, la 20%, devin incidente prevederile art. 291 din Legea nr. 227/2015, care, la alin. 6, stipulează că în astfel de cazuri este obligatoriu să se procedeze la regularizare pentru a se aplica cota în vigoare la data livrării de bunuri sau prestării de servicii, pentru cazurile prevăzute la art. 282 alin. 2.</w:t>
      </w:r>
    </w:p>
    <w:p>
      <w:pPr>
        <w:pStyle w:val="Textbodyindent"/>
        <w:ind w:right="158" w:firstLine="708"/>
        <w:rPr/>
      </w:pPr>
      <w:r>
        <w:rPr>
          <w:sz w:val="24"/>
          <w:szCs w:val="24"/>
        </w:rPr>
        <w:t>Faţă de cele arătate, recurenta consideră că, în aplicarea dispoziţiilor legale antemenţionate, opinia expertului, însuşită în tot de către instanţele inferioare, este una eronată deoarece în cazul de faţă sunt incidente prevederile art. 280 alin. 6 Cod fiscal și, ţinând seama că pentru livrarea unei construcţii, începând cu anul 2016 s-a modificat regimul de impozitare, din regim normal de taxare, în regim de taxare inversă, se aplică acest din urmă regim de taxare pentru toate plăţile efectuate pentru imobilul în cauză, inclusiv pentru avans, deoarece imobilul a fost livrat în cursul anului 2016, când erau în vigoare măsurile simplificate de taxare inversă. Acelaşi punct de vedere cu privire la procedura simplificată de taxare inversă care se aplică unor astfel de operaţiuni cum este şi cea care face obiectul contractului de vânzare-cumpărare mai sus-menţionat, a fost exprimat şi de către Administraţia Judeţeană a Finanţelor Publice ........  prin adresele depuse la dosarul de apel.</w:t>
      </w:r>
    </w:p>
    <w:p>
      <w:pPr>
        <w:pStyle w:val="Textbodyindent"/>
        <w:ind w:right="158" w:firstLine="708"/>
        <w:rPr>
          <w:sz w:val="24"/>
          <w:szCs w:val="24"/>
        </w:rPr>
      </w:pPr>
      <w:r>
        <w:rPr>
          <w:sz w:val="24"/>
          <w:szCs w:val="24"/>
        </w:rPr>
        <w:t>Prin întâmpinare intimata reclamantă a invocat nulitatea recursului, iar pe fond, a solicitat respingerea lui ca neîntemeiat.</w:t>
      </w:r>
    </w:p>
    <w:p>
      <w:pPr>
        <w:pStyle w:val="Textbodyindent"/>
        <w:ind w:right="158" w:firstLine="708"/>
        <w:rPr>
          <w:sz w:val="24"/>
          <w:szCs w:val="24"/>
        </w:rPr>
      </w:pPr>
      <w:r>
        <w:rPr>
          <w:sz w:val="24"/>
          <w:szCs w:val="24"/>
        </w:rPr>
        <w:t>În baza art. 489 alin. 2 Cod procedură civilă invocă nulitatea recursului având în vedere că motivele prezentate pe larg în cererea de recurs nu se încadrează în motivele de casare limitativ prevăzute de dispozițiile art. 488 din cod, criticile concrete pe care recurenta le aduce hotărârii instanţei de apel vizând mai degrabă o nemulţumire a acesteia cu privire la modul în care tribunalul a apreciat asupra probatoriul administrat în cauza, fără nicio legătură cu vreun motiv de nelegalitate a hotărârii recurate.</w:t>
      </w:r>
    </w:p>
    <w:p>
      <w:pPr>
        <w:pStyle w:val="Textbodyindent"/>
        <w:ind w:right="158" w:firstLine="708"/>
        <w:rPr>
          <w:sz w:val="24"/>
          <w:szCs w:val="24"/>
        </w:rPr>
      </w:pPr>
      <w:r>
        <w:rPr>
          <w:sz w:val="24"/>
          <w:szCs w:val="24"/>
        </w:rPr>
        <w:t>Cât priveşte fondul, apreciază că în mod corect instanţa a respins apelul pârâtei, pronunţând o hotărâre legală în deplină concordanță cu prevederile fiscale aplicabile în cauză, precum și cu probatoriul administrat, respectiv cu expertiza contabilă efectuată, probă tehnică care a confirmat faptul că recurenta a procedat în mod greşit la întocmirea facturilor contestate de reclamanta intimată. Referitor la eroarea naturii fiscale a construcţiei, intimata a precizat că nu a existat niciodată o astfel de eroare, întrucât a achiziţionat un imobil în curs de construire, care în mod evident nu putea constitui decât o construcţie nouă, dovadă fiind contractul de vânzare autentificat sub nr. ..........., în baza căruia a cumpărat de la pârâtă imobilul, unde se prevede în mod expres faptul că obiectul contractului îl constituie proprietatea compusă din teren intravilan și construcția viitoare cu destinația de locuință.</w:t>
      </w:r>
    </w:p>
    <w:p>
      <w:pPr>
        <w:pStyle w:val="Textbodyindent"/>
        <w:ind w:right="158" w:firstLine="708"/>
        <w:rPr>
          <w:sz w:val="24"/>
          <w:szCs w:val="24"/>
        </w:rPr>
      </w:pPr>
      <w:r>
        <w:rPr>
          <w:sz w:val="24"/>
          <w:szCs w:val="24"/>
        </w:rPr>
        <w:t>Susținerea recurentei potrivit căreia în mod corect ar fi emis facturile contestate, pornind de la ideea că faptul generator care atrage exigibilitatea TVA a intervenit cu ocazia încheierii contractului autentic de vânzare este total neîntemeiată, fiind contrazisă de concluziile expertului contabil, care a arătat că faptul generator al TVA a luat naştere la datele de 27.10.201 și 04.12.2015, când au fost încasate cele două rate ale avansului, și nicidecum la data de 23.03.2016, când a fost încheiat acordul de cesiune a promisiunii de vânzare-cumpărare, eronat recurenta încercând să acrediteze ideea că prin încheierea acordului de cesiune a promisiunii de vânzare-cumpărare ar opera o veritabilă rezoluțiune a acestei promisiuni. Cu privire la înscrisul emis de A.N.A.F., invocat de recurenta, intimata a învederat că din cuprinsul acestuia rezultă că s-a avut în vedere ipoteza în care promisiunea de vânzare-cumpărare ar fi fost anulată, ceea ce nu este cazul în speţă, cu privire la acesta intervenind un acord de cesiune, care nu avea semnificaţia unei încetări, anulări sau rezoluțiuni.</w:t>
      </w:r>
    </w:p>
    <w:p>
      <w:pPr>
        <w:pStyle w:val="Textbodyindent"/>
        <w:ind w:right="158" w:firstLine="708"/>
        <w:rPr>
          <w:sz w:val="24"/>
          <w:szCs w:val="24"/>
        </w:rPr>
      </w:pPr>
      <w:r>
        <w:rPr>
          <w:sz w:val="24"/>
          <w:szCs w:val="24"/>
        </w:rPr>
        <w:t>Potrivit legislaţiei fiscale, faptul generator, care determină și exigibilitatea TVA, intervine la data livrării bunurilor, cu excepţia cazurilor în care se încasează un avans, înainte de data la care intervine faptul generator, în aceste din urmă situaţii aplicându-se regimul de impozitare în vigoare la data încasării avansului, astfel cum este reglementat de dispozițiile art. 281 și art. 280 alin. 5 Cod fiscal. Astfel, cu toate că data livrării construcţiei a survenit odată cu încheierea contractului de vânzare autentificat sub nr. ..........., regimul aplicabil TVA nu era cel de la acea dată, ci, prin excepţie, potrivit prevederilor art. 280 alin. 5 Cod fiscal, era cel în vigoare la data încasării avansului. Instanța de font, precum și cea de apel, au dispus în mod corect modul de emitere al facturilor emise ulterior, având în vedere că acestea purtau tot cota de TVA 0% și menţiunea taxare inversă pentru sumele înscrise în acestea, încălcând, astfel, la fel ca și cele anterior emise, prevederile Codului fiscal și cele ale contractului de vânzare-cumpărare autentificat sub nr. ............</w:t>
      </w:r>
    </w:p>
    <w:p>
      <w:pPr>
        <w:pStyle w:val="Normal"/>
        <w:ind w:firstLine="708"/>
        <w:jc w:val="both"/>
        <w:rPr/>
      </w:pPr>
      <w:r>
        <w:rPr>
          <w:lang w:eastAsia="en-US"/>
        </w:rPr>
        <w:t>Examinând recursul declarat în cauză, în condiţiile art. 483 şi următ. Cod procedură civilă, cu referire la excepţia de nulitate a recursului invocată de intimată, precum şi raportat la motivul de casare prevăzut de art. 488 pct. 8 din acelaşi cod, Curtea constată că recursul pârâtei deşi nu este nul, este nefondat, urmând să fie respins, pentru următoarele considerente:</w:t>
      </w:r>
    </w:p>
    <w:p>
      <w:pPr>
        <w:pStyle w:val="Normal"/>
        <w:shd w:fill="FFFFFF" w:val="clear"/>
        <w:tabs>
          <w:tab w:val="clear" w:pos="708"/>
          <w:tab w:val="left" w:pos="1005" w:leader="none"/>
          <w:tab w:val="left" w:pos="6034" w:leader="dot"/>
        </w:tabs>
        <w:ind w:firstLine="720"/>
        <w:jc w:val="both"/>
        <w:rPr/>
      </w:pPr>
      <w:r>
        <w:rPr/>
        <w:t>Într-adevăr, art. 489 din Codul de procedură civilă prevede că recursul este nul dacă nu a fost motivat în termenul legal, cu excepţia cazului prevăzut la alin. 3 (în sensul că, dacă legea nu dispune altfel, motivele de casare care sunt de ordine publică pot fi ridicate din oficiu de către instanţă, chiar după împlinirea termenului de motivare a recursului, fie în procedura de filtrare, fie în şedinţă publică), aceeaşi sancţiune intervenind şi în cazul în care motivele invocate nu se încadrează în motivele de casare prevăzute la art. 488.</w:t>
      </w:r>
    </w:p>
    <w:p>
      <w:pPr>
        <w:pStyle w:val="Normal"/>
        <w:shd w:fill="FFFFFF" w:val="clear"/>
        <w:tabs>
          <w:tab w:val="clear" w:pos="708"/>
          <w:tab w:val="left" w:pos="1005" w:leader="none"/>
          <w:tab w:val="left" w:pos="6034" w:leader="dot"/>
        </w:tabs>
        <w:ind w:firstLine="720"/>
        <w:jc w:val="both"/>
        <w:rPr/>
      </w:pPr>
      <w:r>
        <w:rPr/>
        <w:t xml:space="preserve">Cu toate acestea, în cauză nu operează sancţiunea nulităţii pentru că din lecturarea cererii de recurs se poate constata cu uşurinţă că societatea pârâtă a invocat motivul de casare prevăzut de pct. 8 al art. 488 – hotărârea a fost dată cu încălcarea sau aplicarea greşită a normelor de drept material –, iar criticile sale se încadrează în acest temei de casare, fiind indicate </w:t>
      </w:r>
      <w:r>
        <w:rPr>
          <w:i/>
        </w:rPr>
        <w:t>in concreto</w:t>
      </w:r>
      <w:r>
        <w:rPr/>
        <w:t xml:space="preserve"> normele de drept substanţial referitor la care partea consideră că instanţa de apel a făcut o aplicare sau interpretare eronată, şi anume dispoziţiile fiscale care reglementează regimul de plată a TVA la transferul dreptului de proprietate asupra unui bun imobil.</w:t>
      </w:r>
    </w:p>
    <w:p>
      <w:pPr>
        <w:pStyle w:val="Normal"/>
        <w:shd w:fill="FFFFFF" w:val="clear"/>
        <w:tabs>
          <w:tab w:val="clear" w:pos="708"/>
          <w:tab w:val="left" w:pos="1005" w:leader="none"/>
          <w:tab w:val="left" w:pos="6034" w:leader="dot"/>
        </w:tabs>
        <w:ind w:firstLine="720"/>
        <w:jc w:val="both"/>
        <w:rPr/>
      </w:pPr>
      <w:r>
        <w:rPr/>
        <w:t>În ceea ce priveşte fondul cauzei, Curtea reţine că atât instanţa de fond, cât şi prima instanţă de control judiciar au făcut o corectă aplicare a legii, atunci când au apreciat că faptul generator al TVA a luat naştere la datele la care societatea recurentă a încasat cele două avansuri de la persoana fizică 10 , adică în 27.10.2015 (rata 1) şi în 04.12.2015 (rata 2), cesionarea ulterioară a promisiunii de vânzare-cumpărare către societatea intimată fiind irelevante pentru tratamentul fiscal pe care trebuia să îl aplice vânzătorul şi nefiind apte să schimbe faptul generator al taxei pe valoare adăugată, consecinţa fiind aceea că recurenta trebuia să emită facturile de avans în datele de 27.10.2015 şi de 04.12.2015, cu respectarea regulilor fiscale aplicabile la acel moment pentru emiterea facturilor de avans, astfel că decizia atacată nu poate fi casată, motivul de casare invocat de pârâtă fiind nefondat.</w:t>
      </w:r>
    </w:p>
    <w:p>
      <w:pPr>
        <w:pStyle w:val="Normal"/>
        <w:shd w:fill="FFFFFF" w:val="clear"/>
        <w:tabs>
          <w:tab w:val="clear" w:pos="708"/>
          <w:tab w:val="left" w:pos="1005" w:leader="none"/>
          <w:tab w:val="left" w:pos="6034" w:leader="dot"/>
        </w:tabs>
        <w:ind w:firstLine="720"/>
        <w:jc w:val="both"/>
        <w:rPr/>
      </w:pPr>
      <w:r>
        <w:rPr/>
        <w:t>În esenţă, societatea pârâtă consideră că, în condiţiile în care anterior perfectării contractului de vânzare-cumpărare în formă autentică, a semnat, în calitate de promitent-vânzător, cu persoana fizică 10 , în calitate de promitent-cumpărător, o promisiune bilaterală de vânzare-cumpărare privitor la acelaşi imobil, promisiune cu privire la care, odată cu încheierea contractului translativ de proprietate, a fost încheiat un acord de cesiune, avansul în sumă de 235.000 euro achitat de persoana fizică a devenit o plată valabil făcută pentru intimata reclamantă doar din data de 23.03.2016, dată la care a fost încheiat acordul de cesiune cu privire la antecontract, operaţiune care, în opinia recurentei, operează ca o veritabilă rezoluţiune a antecontractului încheiat între aceasta şi persoana fizică. Ca atare, în speţă sunt incidente regulile privitoare la TVA în vigoare la data producerii faptului generator, respectiv la data semnării contractului de vânzare-cumpărare în formă autentică, stabilirea cotei de TVA aplicabile fiind strâns legată de data faptului generator. Având în vedere că tranzacţia încheiată între cele două societăţi a avut loc în data de 23.03.2016, după intrarea în vigoare a noului Cod fiscal, pentru sumele de bani achitate cu titlu de avans anterior faptului generator de către o altă persoană fizică, sume cesionate ulterior către intimată în data de 23.03.2016, prevederile noului Cod fiscal se aplică asupra întregii tranzacţii încheiate între părţi, potrivit art. 281 alin. 1, art. 282 alin. 1 și 2 din Legea nr. 227/2015, toate facturile emise pentru plăţile efectuate de către intimata reclamantă, inclusiv cele achitate în avans de către persoana fizică 10 , anterior datei de 01.01.2016, trebuind să evidenţieze cota de TVA 0%, însă, cu menţiunea taxare inversă pentru sumele înscrise în acestea, aşa cum, de altfel, a şi procedat.</w:t>
      </w:r>
    </w:p>
    <w:p>
      <w:pPr>
        <w:pStyle w:val="Normal"/>
        <w:shd w:fill="FFFFFF" w:val="clear"/>
        <w:tabs>
          <w:tab w:val="clear" w:pos="708"/>
          <w:tab w:val="left" w:pos="1005" w:leader="none"/>
          <w:tab w:val="left" w:pos="6034" w:leader="dot"/>
        </w:tabs>
        <w:ind w:firstLine="720"/>
        <w:jc w:val="both"/>
        <w:rPr/>
      </w:pPr>
      <w:r>
        <w:rPr/>
        <w:t>Contrar celor susţinute de recurentă, Curtea apreciază că în speţă sunt incidente prevederile art. 280 alin. 5, coroborat cu art. 281 Cod fiscal, în vigoare la data la care societatea pârâtă a încasat avansul de la promitent-cumpărător (respectiv în datele de 27.10.2015 – prima rată şi în data de 04.12.2015 – a doua rată), prima normă statuând ritos că în cazul operaţiunilor pentru care se aplică sistemul de TVA la încasare prevăzut la art. 282 alin. 3 din acelaşi cod, regimul de impozitare aplicabil este regimul în vigoare la data la care intervine faptul generator, cu excepţia situaţiilor în care se emite o factură sau se încasează un avans, înainte de data la care intervine faptul generator, situaţii în care se aplică regimul de impozitare în vigoare la data emiterii facturii sau la data încasării avansului, după caz.</w:t>
      </w:r>
    </w:p>
    <w:p>
      <w:pPr>
        <w:pStyle w:val="Normal"/>
        <w:shd w:fill="FFFFFF" w:val="clear"/>
        <w:tabs>
          <w:tab w:val="clear" w:pos="708"/>
          <w:tab w:val="left" w:pos="1005" w:leader="none"/>
          <w:tab w:val="left" w:pos="6034" w:leader="dot"/>
        </w:tabs>
        <w:ind w:firstLine="720"/>
        <w:jc w:val="both"/>
        <w:rPr/>
      </w:pPr>
      <w:r>
        <w:rPr/>
        <w:t>Aceasta, întrucât nu poate fi primită teza avansată de recurentă potrivit căreia faptul generator care atrage exigibilitatea TVA ar fi intervenit numai cu ocazia încheierii contractului autentic de vânzare-cumpărare, în condiţiile în care deşi regula este că exigibilitatea taxei intervine la data la care are loc faptul generator (alin. 1 al art. 282 Cod fiscal), alin. 2 lit. b) al aceluiaşi text prevede că, prin excepţie de la prevederile alin. 1, exigibilitatea taxei intervine, printre altele, la data la care se încasează avansul, pentru plăţile în avans efectuate înainte de data la care intervine faptul generator, prin avans înţelegându-se plata parţială sau integrală a contravalorii bunurilor şi serviciilor, efectuată înainte de data livrării ori prestării acestora. Or, cesiunea promisiunii de vânzare-cumpărare nici într-un caz nu poate să opereze ca o „veritabilă rezoluţiune a antecontractului” încheiat între recurentă şi persoana fizică 10 , ştiut fiind faptul că rezoluţiunea reprezintă o cauză de încetare a contractului care constă în desfiinţarea, cu efect retroactiv, a contractului sinalagmatic cu executare instantanee, la cererea uneia dintre părţi, pentru neexecutarea culpabilă de către debitor a obligaţiei sale; practic, contractul rezoluţionat va înceta să mai existe, clauzele acestuia urmând a fi lipsite, din momentul desființării, de orice fel de efecte (excepție făcând doar clauzele referitoare la soluționarea diferendelor ori cele care sunt destinate să producă efecte chiar în caz de rezoluțiune).</w:t>
      </w:r>
    </w:p>
    <w:p>
      <w:pPr>
        <w:pStyle w:val="Normal"/>
        <w:shd w:fill="FFFFFF" w:val="clear"/>
        <w:tabs>
          <w:tab w:val="clear" w:pos="708"/>
          <w:tab w:val="left" w:pos="1005" w:leader="none"/>
          <w:tab w:val="left" w:pos="6034" w:leader="dot"/>
        </w:tabs>
        <w:ind w:firstLine="720"/>
        <w:jc w:val="both"/>
        <w:rPr/>
      </w:pPr>
      <w:r>
        <w:rPr/>
        <w:t>În schimb, cesiunea de contract este operaţiunea juridică prin care o parte doreşte să transmită altei persoane ansamblul drepturilor şi obligaţiilor sale care izvorăsc dintr-un anumit contract, finalitatea constând în aceea că sunt menţinute pe mai departe efectele juridice ale contractului cesionat. Dispoziţiile art. 1315 alin. 1 din Codul civil definesc conceptului de cesiune a contractului prin precizarea efectului principal pe care îl generează (substituirea unui terţ în raporturile născute din contract) şi a condiţiilor în care poate opera („dacă prestaţiile nu au fost încă integral executate” şi „cealaltă parte consimte la aceasta”). Altfel spus, prin acest mecanism se realizează transferul poziţiei/situaţiei contractuale a cedentului, cu toate drepturile, datoriile şi prerogativele născute în favoarea şi, după caz, în sarcina sa, Or, din cuprinsul contractului de vânzare-cumpărare autentificat sub nr. ........... reiese fără echivoc intenţia părţilor, care au stipulat următoarele: „vânzătorul declară în mod expres că plăţile menţionare mai sus în art. 2.3, punctele (a) şi (b) [suma de 94.000 euro, plătită în data de 27.01.2015, şi suma de 141.000 euro, plătită în data de 04.12.2015] făcute de AIG [adică de persoana fizică 10 ] în baza prevederilor Antecontractului şi cesionate în baza acordului de cesiune autentificat sub nr. 299/23.03.2016 de notarul public ........... (…) reprezintă plăţi valabile ale primelor două tranşe din Preţul de Achiziţie al Proprietăţii Imobiliare (…)”.</w:t>
      </w:r>
    </w:p>
    <w:p>
      <w:pPr>
        <w:pStyle w:val="Normal"/>
        <w:shd w:fill="FFFFFF" w:val="clear"/>
        <w:tabs>
          <w:tab w:val="clear" w:pos="708"/>
          <w:tab w:val="left" w:pos="1005" w:leader="none"/>
          <w:tab w:val="left" w:pos="6034" w:leader="dot"/>
        </w:tabs>
        <w:ind w:firstLine="720"/>
        <w:jc w:val="both"/>
        <w:rPr/>
      </w:pPr>
      <w:r>
        <w:rPr/>
        <w:t>Nu în ultimul rând, din convenţia translativă de proprietate reiese fără echivoc că preţul de achiziţie final, ajustat în conformitate cu prevederile antecontractului, este de 435.000 euro, TVA inclus, astfel că emiterea facturilor fiscale aferente sumelor încasate cu menţiunea taxare inversă ar avea drept consecinţă fiscală faptul că la sumele menţionate în facturi ar trebui să se calculeze şi să se plătească TVA, impozit indirect care astfel s-ar adăuga la sumele deja plătite, contrar celor convenite de părţi. Tot din contract reiese şi că imobilul cumpărat de reclamantă este o construcţie nouă, părţile menţionând în mod expres o serie întreagă de lucrări şi materiale neexecutate şi care au fost deduse din preţul de achiziţie iniţial.</w:t>
      </w:r>
    </w:p>
    <w:p>
      <w:pPr>
        <w:pStyle w:val="Normal"/>
        <w:ind w:firstLine="708"/>
        <w:jc w:val="both"/>
        <w:rPr/>
      </w:pPr>
      <w:r>
        <w:rPr/>
        <w:t>Faţă de soluţia la care a ajuns, în temeiul art. 451 şi următ. Cod procedură civilă, Curtea va obliga recurenta la plată către intimată a sumei de 3.000 lei cu titlu de cheltuieli de judecată.</w:t>
      </w:r>
    </w:p>
    <w:p>
      <w:pPr>
        <w:pStyle w:val="Normal"/>
        <w:jc w:val="center"/>
        <w:rPr>
          <w:b/>
          <w:b/>
        </w:rPr>
      </w:pPr>
      <w:r>
        <w:rPr>
          <w:b/>
        </w:rPr>
        <w:t>PENTRU ACESTE MOTIVE,</w:t>
        <w:br/>
        <w:t>ÎN NUMELE LEGII</w:t>
      </w:r>
    </w:p>
    <w:p>
      <w:pPr>
        <w:pStyle w:val="Normal"/>
        <w:jc w:val="center"/>
        <w:rPr>
          <w:b/>
          <w:b/>
        </w:rPr>
      </w:pPr>
      <w:r>
        <w:rPr>
          <w:b/>
        </w:rPr>
        <w:t>DECIDE:</w:t>
      </w:r>
    </w:p>
    <w:p>
      <w:pPr>
        <w:pStyle w:val="Normal"/>
        <w:jc w:val="both"/>
        <w:rPr/>
      </w:pPr>
      <w:r>
        <w:rPr/>
        <w:tab/>
        <w:t>Respinge excepţia nulităţii recursului.</w:t>
      </w:r>
    </w:p>
    <w:p>
      <w:pPr>
        <w:pStyle w:val="Normal"/>
        <w:ind w:firstLine="708"/>
        <w:jc w:val="both"/>
        <w:rPr/>
      </w:pPr>
      <w:r>
        <w:rPr/>
        <w:t xml:space="preserve">Respinge recursul declarat de pârâta Societatea 4  S.R.L. ........ (fostă Societatea 4.1  S.R.L.), împotriva deciziei civile nr. 5/2019  pronunţate de Tribunalul ........  în dosarul nr. ........... , în contradictoriu cu reclamanta intimată Societatea 6  S.R.L. ............. , având ca obiect obligaţie de a face. </w:t>
      </w:r>
    </w:p>
    <w:p>
      <w:pPr>
        <w:pStyle w:val="Normal"/>
        <w:ind w:firstLine="708"/>
        <w:jc w:val="both"/>
        <w:rPr/>
      </w:pPr>
      <w:r>
        <w:rPr/>
        <w:t xml:space="preserve">Obligă recurenta la plată către intimată a sumei de 3.000 lei cu titlu de cheltuieli de judecată. </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jc w:val="both"/>
        <w:rPr/>
      </w:pPr>
      <w:r>
        <w:rPr/>
      </w:r>
    </w:p>
    <w:p>
      <w:pPr>
        <w:pStyle w:val="Normal"/>
        <w:jc w:val="both"/>
        <w:rPr/>
      </w:pPr>
      <w:r>
        <w:rPr/>
        <w:tab/>
        <w:t xml:space="preserve">   </w:t>
      </w:r>
      <w:r>
        <w:rPr>
          <w:b/>
        </w:rPr>
        <w:t>PREŞEDINTE</w:t>
      </w:r>
      <w:r>
        <w:rPr/>
        <w:t xml:space="preserve">,                       </w:t>
      </w:r>
      <w:r>
        <w:rPr>
          <w:b/>
        </w:rPr>
        <w:t>JUDECĂTOR</w:t>
      </w:r>
      <w:r>
        <w:rPr/>
        <w:t xml:space="preserve">,                        </w:t>
      </w:r>
      <w:r>
        <w:rPr>
          <w:b/>
        </w:rPr>
        <w:t>JUDECĂTOR</w:t>
      </w:r>
      <w:r>
        <w:rPr/>
        <w:t xml:space="preserve">,   </w:t>
      </w:r>
    </w:p>
    <w:p>
      <w:pPr>
        <w:pStyle w:val="Normal"/>
        <w:jc w:val="both"/>
        <w:rPr/>
      </w:pPr>
      <w:r>
        <w:rPr/>
        <w:t xml:space="preserve">                </w:t>
      </w:r>
      <w:r>
        <w:rPr/>
        <w:t xml:space="preserve">...........                 ........... </w:t>
        <w:tab/>
        <w:t xml:space="preserve">       A1012 </w:t>
      </w:r>
    </w:p>
    <w:p>
      <w:pPr>
        <w:pStyle w:val="Normal"/>
        <w:jc w:val="both"/>
        <w:rPr/>
      </w:pPr>
      <w:r>
        <w:rPr/>
      </w:r>
    </w:p>
    <w:p>
      <w:pPr>
        <w:pStyle w:val="Normal"/>
        <w:jc w:val="both"/>
        <w:rPr/>
      </w:pPr>
      <w:r>
        <w:rPr/>
        <w:tab/>
        <w:tab/>
        <w:tab/>
        <w:tab/>
        <w:tab/>
        <w:tab/>
        <w:t xml:space="preserve">                          Pentru </w:t>
      </w:r>
      <w:r>
        <w:rPr>
          <w:b/>
        </w:rPr>
        <w:t>GREFIER</w:t>
      </w:r>
      <w:r>
        <w:rPr/>
        <w:t>,</w:t>
      </w:r>
    </w:p>
    <w:p>
      <w:pPr>
        <w:pStyle w:val="Normal"/>
        <w:jc w:val="both"/>
        <w:rPr/>
      </w:pPr>
      <w:r>
        <w:rPr/>
        <w:t xml:space="preserve">                                                                                    </w:t>
      </w:r>
      <w:r>
        <w:rPr/>
        <w:t xml:space="preserve">3 </w:t>
      </w:r>
    </w:p>
    <w:p>
      <w:pPr>
        <w:pStyle w:val="Normal"/>
        <w:jc w:val="both"/>
        <w:rPr/>
      </w:pPr>
      <w:r>
        <w:rPr/>
        <w:tab/>
        <w:tab/>
        <w:tab/>
        <w:tab/>
        <w:tab/>
        <w:tab/>
        <w:t xml:space="preserve">             </w:t>
      </w:r>
    </w:p>
    <w:p>
      <w:pPr>
        <w:pStyle w:val="Normal"/>
        <w:jc w:val="both"/>
        <w:rPr/>
      </w:pPr>
      <w:r>
        <w:rPr/>
      </w:r>
    </w:p>
    <w:p>
      <w:pPr>
        <w:pStyle w:val="Normal"/>
        <w:jc w:val="both"/>
        <w:rPr/>
      </w:pPr>
      <w:r>
        <w:rPr>
          <w:sz w:val="16"/>
          <w:szCs w:val="16"/>
        </w:rPr>
        <w:t>Red. A1012.</w:t>
      </w:r>
    </w:p>
    <w:p>
      <w:pPr>
        <w:pStyle w:val="Normal"/>
        <w:jc w:val="both"/>
        <w:rPr/>
      </w:pPr>
      <w:r>
        <w:rPr>
          <w:sz w:val="16"/>
          <w:szCs w:val="16"/>
        </w:rPr>
        <w:t>Tehnored. 3.</w:t>
      </w:r>
    </w:p>
    <w:p>
      <w:pPr>
        <w:pStyle w:val="Normal"/>
        <w:jc w:val="both"/>
        <w:rPr>
          <w:sz w:val="16"/>
          <w:szCs w:val="16"/>
        </w:rPr>
      </w:pPr>
      <w:r>
        <w:rPr>
          <w:sz w:val="16"/>
          <w:szCs w:val="16"/>
        </w:rPr>
        <w:t xml:space="preserve">Instanță de fond: Judecătoria ............. </w:t>
      </w:r>
    </w:p>
    <w:p>
      <w:pPr>
        <w:pStyle w:val="Normal"/>
        <w:jc w:val="both"/>
        <w:rPr>
          <w:sz w:val="16"/>
          <w:szCs w:val="16"/>
        </w:rPr>
      </w:pPr>
      <w:r>
        <w:rPr>
          <w:sz w:val="16"/>
          <w:szCs w:val="16"/>
        </w:rPr>
        <w:t xml:space="preserve">Instanță de apel: Tribunalul ........ </w:t>
      </w:r>
    </w:p>
    <w:p>
      <w:pPr>
        <w:pStyle w:val="Normal"/>
        <w:rPr>
          <w:rFonts w:ascii="Garamond" w:hAnsi="Garamond" w:cs="Garamond"/>
          <w:color w:val="BFBFBF"/>
          <w:sz w:val="20"/>
          <w:szCs w:val="20"/>
        </w:rPr>
      </w:pPr>
      <w:r>
        <w:rPr>
          <w:rFonts w:cs="Garamond" w:ascii="Garamond" w:hAnsi="Garamond"/>
          <w:color w:val="BFBFBF"/>
          <w:sz w:val="20"/>
          <w:szCs w:val="2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Text body indent"/>
    <w:basedOn w:val="Normal"/>
    <w:qFormat/>
    <w:pPr>
      <w:snapToGrid w:val="false"/>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10:00Z</dcterms:created>
  <dc:creator>valy</dc:creator>
  <dc:description/>
  <cp:keywords/>
  <dc:language>en-US</dc:language>
  <cp:lastModifiedBy>Crina, ION</cp:lastModifiedBy>
  <dcterms:modified xsi:type="dcterms:W3CDTF">2020-11-18T12:0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