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jc w:val="center"/>
        <w:rPr>
          <w:rFonts w:ascii="Garamond" w:hAnsi="Garamond" w:cs="Garamond"/>
          <w:color w:val="BFBFBF"/>
          <w:sz w:val="20"/>
          <w:szCs w:val="20"/>
        </w:rPr>
      </w:pPr>
      <w:r>
        <w:rPr>
          <w:rFonts w:cs="Garamond" w:ascii="Garamond" w:hAnsi="Garamond"/>
          <w:color w:val="BFBFBF"/>
          <w:sz w:val="20"/>
          <w:szCs w:val="20"/>
        </w:rPr>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b/>
          <w:b/>
        </w:rPr>
      </w:pPr>
      <w:r>
        <w:rPr>
          <w:b/>
        </w:rPr>
        <w:t xml:space="preserve">Hot 2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b/>
          <w:b/>
        </w:rPr>
      </w:pPr>
      <w:r>
        <w:rPr>
          <w:b/>
        </w:rPr>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b/>
          <w:b/>
        </w:rPr>
      </w:pPr>
      <w:r>
        <w:rPr>
          <w:b/>
        </w:rPr>
        <w:t>ROMÂNIA</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b/>
          <w:b/>
        </w:rPr>
      </w:pPr>
      <w:r>
        <w:rPr>
          <w:b/>
        </w:rPr>
        <w:t xml:space="preserve">CURTEA DE APEL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b/>
          <w:b/>
        </w:rPr>
      </w:pPr>
      <w:r>
        <w:rPr>
          <w:b/>
        </w:rPr>
        <w:t xml:space="preserve">SECŢIA A ….-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sz w:val="20"/>
        </w:rPr>
      </w:pPr>
      <w:r>
        <w:rPr/>
        <w:t>Dosar nr…….</w:t>
        <w:tab/>
        <w:tab/>
        <w:tab/>
        <w:t xml:space="preserve">                                                   </w:t>
      </w:r>
      <w:r>
        <w:rPr>
          <w:sz w:val="20"/>
        </w:rPr>
        <w:t xml:space="preserve">    cod operator: </w:t>
      </w:r>
    </w:p>
    <w:p>
      <w:pPr>
        <w:pStyle w:val="Normal"/>
        <w:jc w:val="center"/>
        <w:rPr>
          <w:rFonts w:eastAsia="Calibri"/>
          <w:b/>
          <w:b/>
          <w:bCs/>
          <w:i/>
          <w:i/>
          <w:sz w:val="20"/>
        </w:rPr>
      </w:pPr>
      <w:r>
        <w:rPr>
          <w:rFonts w:eastAsia="Calibri"/>
          <w:b/>
          <w:bCs/>
          <w:i/>
          <w:sz w:val="20"/>
        </w:rPr>
      </w:r>
    </w:p>
    <w:p>
      <w:pPr>
        <w:pStyle w:val="Normal"/>
        <w:jc w:val="center"/>
        <w:rPr/>
      </w:pPr>
      <w:r>
        <w:rPr>
          <w:rFonts w:eastAsia="Calibri"/>
          <w:b/>
          <w:bCs/>
          <w:i/>
        </w:rPr>
        <w:t xml:space="preserve">DECIZIA   NR.  </w:t>
      </w:r>
    </w:p>
    <w:p>
      <w:pPr>
        <w:pStyle w:val="Normal"/>
        <w:jc w:val="center"/>
        <w:rPr>
          <w:rFonts w:eastAsia="Calibri"/>
          <w:i/>
          <w:i/>
        </w:rPr>
      </w:pPr>
      <w:r>
        <w:rPr>
          <w:rFonts w:eastAsia="Calibri"/>
          <w:i/>
        </w:rPr>
        <w:t xml:space="preserve">Şedinţa publică din  data de …. </w:t>
      </w:r>
    </w:p>
    <w:p>
      <w:pPr>
        <w:pStyle w:val="Normal"/>
        <w:jc w:val="center"/>
        <w:rPr>
          <w:rFonts w:eastAsia="Calibri"/>
        </w:rPr>
      </w:pPr>
      <w:r>
        <w:rPr>
          <w:rFonts w:eastAsia="Calibri"/>
        </w:rPr>
        <w:t>Instanţa constituită din:</w:t>
      </w:r>
    </w:p>
    <w:p>
      <w:pPr>
        <w:pStyle w:val="Normal"/>
        <w:rPr>
          <w:rFonts w:eastAsia="Calibri"/>
        </w:rPr>
      </w:pPr>
      <w:r>
        <w:rPr>
          <w:rFonts w:eastAsia="Calibri"/>
        </w:rPr>
        <w:tab/>
        <w:tab/>
        <w:tab/>
        <w:t xml:space="preserve">  PREŞEDINTE: A1012 </w:t>
      </w:r>
    </w:p>
    <w:p>
      <w:pPr>
        <w:pStyle w:val="Normal"/>
        <w:rPr>
          <w:rFonts w:eastAsia="Calibri"/>
        </w:rPr>
      </w:pPr>
      <w:r>
        <w:rPr>
          <w:rFonts w:eastAsia="Calibri"/>
        </w:rPr>
        <w:tab/>
        <w:tab/>
        <w:tab/>
        <w:t xml:space="preserve">   JUDECĂTOR: … </w:t>
      </w:r>
    </w:p>
    <w:p>
      <w:pPr>
        <w:pStyle w:val="Normal"/>
        <w:rPr>
          <w:rFonts w:eastAsia="Calibri"/>
        </w:rPr>
      </w:pPr>
      <w:r>
        <w:rPr>
          <w:rFonts w:eastAsia="Times New Roman"/>
        </w:rPr>
        <w:t xml:space="preserve">                                             </w:t>
      </w:r>
      <w:r>
        <w:rPr>
          <w:rFonts w:eastAsia="Calibri"/>
        </w:rPr>
        <w:t xml:space="preserve">GREFIER: …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tab/>
        <w:t>S-a luat în examinare apelul declarat de reclamanţii 5 , 6 , 7  şi 8 , împotriva sentinţei civile nr. 9/  pronunţate de Tribunalul   în dosarul nr. 1/ , în contradictoriu cu pârâta intimată Societatea de Asigurare 10  ............. (fostă 11 ), reprezentată de Societatea 12  S.R.L. Bucureşti, şi intervenientul forţat 13 , având ca obiect  pretenţii.</w:t>
      </w:r>
    </w:p>
    <w:p>
      <w:pPr>
        <w:pStyle w:val="Normal"/>
        <w:widowControl w:val="false"/>
        <w:autoSpaceDE w:val="false"/>
        <w:jc w:val="both"/>
        <w:rPr/>
      </w:pPr>
      <w:r>
        <w:rPr/>
        <w:tab/>
        <w:t>La apelul nominal făcut în şedinţă publică se prezintă apelantul 5 , asistat de av. 14 , acesta din urmă prezentându-se şi pentru apelaţii 6 , 7  şi 8 , iar pentru intimata pârâtă se prezintă av. 15 , în substituirea av. titular 16 , lipsă fiind intervenientul forţat.</w:t>
      </w:r>
    </w:p>
    <w:p>
      <w:pPr>
        <w:pStyle w:val="Normal"/>
        <w:widowControl w:val="false"/>
        <w:autoSpaceDE w:val="false"/>
        <w:jc w:val="both"/>
        <w:rPr/>
      </w:pPr>
      <w:r>
        <w:rPr/>
        <w:tab/>
        <w:t>Procedura de citare este legal îndeplinită.</w:t>
      </w:r>
    </w:p>
    <w:p>
      <w:pPr>
        <w:pStyle w:val="Normal"/>
        <w:widowControl w:val="false"/>
        <w:autoSpaceDE w:val="false"/>
        <w:jc w:val="both"/>
        <w:rPr/>
      </w:pPr>
      <w:r>
        <w:rPr/>
        <w:tab/>
        <w:t>S-a făcut referatul cauzei de către grefierul de şedinţă, după care reprezentantul apelanţilor depune la dosar, cu titlu de practică judiciară, două decizii pronunţate de Curtea de Apel T , respectiv de Înalta Curte de Casaţie şi Justiţie, înscrisuri care nu sunt solicitate spre comunicare de către reprezentantul intimatei.</w:t>
      </w:r>
    </w:p>
    <w:p>
      <w:pPr>
        <w:pStyle w:val="Normal"/>
        <w:widowControl w:val="false"/>
        <w:autoSpaceDE w:val="false"/>
        <w:jc w:val="both"/>
        <w:rPr>
          <w:b/>
          <w:b/>
        </w:rPr>
      </w:pPr>
      <w:r>
        <w:rPr/>
        <w:tab/>
        <w:t>Nemaifiind alte cereri de formulat, Curtea acordă cuvântul părţilor asupra apelului.</w:t>
      </w:r>
    </w:p>
    <w:p>
      <w:pPr>
        <w:pStyle w:val="Normal"/>
        <w:widowControl w:val="false"/>
        <w:autoSpaceDE w:val="false"/>
        <w:jc w:val="both"/>
        <w:rPr/>
      </w:pPr>
      <w:r>
        <w:rPr/>
        <w:tab/>
        <w:t>Reprezentantul apelanţilor solicită admiterea apelului astfel cum a fost formulat şi motivat, cu consecinţa majorării cuantumului daunelor morale, fără cheltuieli de judecată, nefiind real că nu au purtat centura de siguranţă, aspect susţinut personal de către apelantul prezent.</w:t>
      </w:r>
    </w:p>
    <w:p>
      <w:pPr>
        <w:pStyle w:val="Normal"/>
        <w:widowControl w:val="false"/>
        <w:autoSpaceDE w:val="false"/>
        <w:jc w:val="both"/>
        <w:rPr/>
      </w:pPr>
      <w:r>
        <w:rPr/>
        <w:tab/>
        <w:t>Reprezentantul intimatei solicită respingerea apelului ca nefondat şi menţinerea  sentinţei primei instanţe, fără cheltuieli de judecată, pentru motivele arătate în întâmpinare.</w:t>
      </w:r>
    </w:p>
    <w:p>
      <w:pPr>
        <w:pStyle w:val="Normal"/>
        <w:widowControl w:val="false"/>
        <w:autoSpaceDE w:val="false"/>
        <w:jc w:val="center"/>
        <w:rPr>
          <w:b/>
          <w:b/>
        </w:rPr>
      </w:pPr>
      <w:r>
        <w:rPr>
          <w:b/>
        </w:rPr>
      </w:r>
    </w:p>
    <w:p>
      <w:pPr>
        <w:pStyle w:val="Normal"/>
        <w:widowControl w:val="false"/>
        <w:autoSpaceDE w:val="false"/>
        <w:jc w:val="center"/>
        <w:rPr>
          <w:b/>
          <w:b/>
        </w:rPr>
      </w:pPr>
      <w:r>
        <w:rPr>
          <w:b/>
        </w:rPr>
        <w:t>C U R T E A,</w:t>
      </w:r>
    </w:p>
    <w:p>
      <w:pPr>
        <w:pStyle w:val="Normal"/>
        <w:widowControl w:val="false"/>
        <w:autoSpaceDE w:val="false"/>
        <w:rPr>
          <w:b/>
          <w:b/>
        </w:rPr>
      </w:pPr>
      <w:r>
        <w:rPr>
          <w:b/>
        </w:rPr>
      </w:r>
    </w:p>
    <w:p>
      <w:pPr>
        <w:pStyle w:val="Normal"/>
        <w:widowControl w:val="false"/>
        <w:autoSpaceDE w:val="false"/>
        <w:ind w:firstLine="567"/>
        <w:jc w:val="both"/>
        <w:rPr/>
      </w:pPr>
      <w:r>
        <w:rPr/>
        <w:t>Deliberând asupra cauzei de faţă, constată următoarele:</w:t>
      </w:r>
    </w:p>
    <w:p>
      <w:pPr>
        <w:pStyle w:val="Normal"/>
        <w:ind w:firstLine="567"/>
        <w:jc w:val="both"/>
        <w:rPr/>
      </w:pPr>
      <w:r>
        <w:rPr/>
        <w:t>Prin sentinţa civilă nr. 9/  pronunţată în dosarul nr. 1/  Tribunalul   a admis în parte cererea de chemare în judecată formulată de reclamanţii 5 , 6 , 7  şi 8 , în contradictoriu cu pârâta Societatea de Asigurare 10  ............. (fostă 11 ), prin mandatar Societatea 12  S.R.L., şi cu intervenientul forţat 13 , obligând pârâta la plata, cu titlu de daune morale, către reclamantul 5  a sumei de 55.000 lei, către reclamantul 6  a sumei de 5.000 lei, către reclamantul 7  a sumei de 5.000 lei, iar către reclamanta 8  a sumei de 5.000 lei, fiind respinse restul pretenţiilor reclamanţilor. De asemenea, pârâta a fost obligată la plata către reclamantul 5  a sumei de 1.000 lei cu titlu de cheltuieli de judecată.</w:t>
      </w:r>
    </w:p>
    <w:p>
      <w:pPr>
        <w:pStyle w:val="Normal"/>
        <w:ind w:firstLine="567"/>
        <w:jc w:val="both"/>
        <w:rPr/>
      </w:pPr>
      <w:r>
        <w:rPr/>
        <w:t>Pentru a hotărî astfel, prima instanţă a reţinut că reclamanţii au fost victime în accidentul rutier de producerea căruia vinovat este intervenientul forţat 13 , așa cum rezulta din dosarul penal nr. 17/ . În data de 01.07.2016 reclamanţii se deplasau cu autoturismul proprietatea lui 5 , în oraşul S , iar la intersecţia cu str. …. deşi circulau pe drumul cu prioritate, intervenientul, care avea indicatorul „Stop” pe sensul său de mers, a ignorat semnificaţia acestuia şi a intrat în coliziune cu vehiculul reclamanţilor, viteza mare cu care circula intervenientul rezultând din violenţa impactului, autoturismul fiind grav avariat. După impact, la locul accidentului a sosit un echipaj de poliţie care, după ce a constatat şi stabilit modul de producere a accidentului, a constatat culpa exclusivă a intervenientului. După accident, respectiv pe data de 08.07.2016, acuzând dureri, reclamanții s-au deplasat la I.M.L. T , unde au fost consultaţi, fiindu-le stabilite 70 de zile de îngrijiri medicale necesare pentru vindecarea leziunilor suferite în urma accidentului, pentru 5 , conform Certificatului IML nr. …/7.2016, 9 zile pentru 7 , conform certificatului IML nr. ...../2016, 5 zile pentru 6 , conform certificatului IML nr. …/.2016, şi 3-4 zile pentru 8 , conform certificatului IML nr. 1051/A2/08.07.2016.</w:t>
      </w:r>
    </w:p>
    <w:p>
      <w:pPr>
        <w:pStyle w:val="Normal"/>
        <w:ind w:firstLine="567"/>
        <w:jc w:val="both"/>
        <w:rPr/>
      </w:pPr>
      <w:r>
        <w:rPr/>
        <w:t>Prin Ordonanţa de clasare dată în dosarul nr. 17/  al Parchetului de pe lângă Judecătoria S , în temeiul art. 315 alin. 1 şi 2 Cod procedură penală, cu aplicarea art. 16 alin. 1 lit. b), s-a dispus clasarea cauzei privind pe numitul 13  sub aspectul săvârşirii infracţiunii de vătămare corporală din culpa prevăzută de art. 196 alin. 2 şi 3 din Codul penal. Autoturismul condus de intervenientul forţat era asigurat RCA la 10 , cu polița de asigurare civilă auto cu valabilitate de la 10.09.2015 - 01.10.2016.</w:t>
      </w:r>
    </w:p>
    <w:p>
      <w:pPr>
        <w:pStyle w:val="Normal"/>
        <w:ind w:firstLine="567"/>
        <w:jc w:val="both"/>
        <w:rPr/>
      </w:pPr>
      <w:r>
        <w:rPr/>
        <w:t>Prin Raportul de primă expertiză legală cu examinarea persoanei nr. ........./16.12.2016 s-a concluzionat că în urma leziunilor suferite ca urmare a accidentului rutier din data de 01.07.2016 reclamantul 5  nu a suferit o infirmitate, un prejudiciu grav şi permanent, iar viaţa nu i-a fost pusă în primejdie. Prin suplimentul la Raportul de expertiză nr. ........./29.10.2018, Institutul de Medicină Legală T  a stabilit că acesta a necesitat 70 zile de îngrijiri medicale socotite de la data producerii leziunilor, în absenţa complicaţiilor. În prezent, fracturile sunt consolidate (vindecate), prezintă acuze subiective (dureri coloana cervicală şi gamba stângă). Prin suplimentul la Raportul de expertiză nr. ........./29.10.2018, acelaşi instituit a stabilit că reclamantul 6  a necesitat 5  zile de îngrijiri medicale socotite de la data producerii leziunilor, în absenţa complicaţiilor, iar în prezent nu prezintă modificări obiective posttraumatice şi nici acuze subiective. Prin suplimentul la Raportul de expertiză nr. ........./29.10.2018, s-a stabilit că reclamanta 8  a necesitat 3-4 zile de îngrijiri medicale socotite de la data producerii leziunilor, în absenţa complicaţiilor. Nu prezintă modificări obiective posttraumatice. Prezintă acuze subiective (dureri) care nu sunt susţinute de examen obiectiv, clinic sau imagistic. În fine, prin suplimentul la Raportul de expertiză nr. ........./29.10.2018 s-a stabilit că reclamantul 7  a necesitat 9 zile de îngrijiri medicale socotite de la data producerii leziunilor, în absenţa complicaţiilor. Nu prezintă modificări obiective posttraumatice. În prezent nu prezintă modificări obiective posttraumatice şi nici acuze subiective.</w:t>
      </w:r>
    </w:p>
    <w:p>
      <w:pPr>
        <w:pStyle w:val="Normal"/>
        <w:ind w:firstLine="567"/>
        <w:jc w:val="both"/>
        <w:rPr/>
      </w:pPr>
      <w:r>
        <w:rPr/>
        <w:t>Starea de fapt descrisă mai sus, precum şi vinovăţia intervenientului forţat în producerea accidentului de circulaţie soldat cu vătămarea reclamanţilor rezultă din coroborarea probei cu înscrisurile medicale depuse la dosar, cu actele din dosarul de urmărire penală nr. 17/  al Parchetului de pe lângă Judecătoria S  şi cu declaraţiile martorilor 18  şi 19 .</w:t>
      </w:r>
    </w:p>
    <w:p>
      <w:pPr>
        <w:pStyle w:val="Normal"/>
        <w:ind w:firstLine="567"/>
        <w:jc w:val="both"/>
        <w:rPr/>
      </w:pPr>
      <w:r>
        <w:rPr/>
        <w:t>Prima instanţă a reţinut că, întrucât poliţa de asigurare a fost încheiată la data de 10.09.2015, în cauză sunt incidente dispoziţiile Legii nr. 136/1995 privind asigurările şi reasigurările în România şi dispoziţiile Normei ASF nr. 23/2014 privind asigurarea obligatorie de răspundere civilă pentru prejudicii produse prin accidente de vehicule, art. 54 alin. 1 din lege prevăzând că d</w:t>
      </w:r>
      <w:r>
        <w:rPr>
          <w:iCs/>
        </w:rPr>
        <w:t xml:space="preserve">espăgubirea se stabileşte şi se efectuează conform art. 43 şi 49, iar în cazul stabilirii despăgubirii prin hotărâre judecătorească, drepturile persoanelor păgubite prin accidente produse de vehicule aflate în proprietatea persoanelor asigurate în România se exercită împotriva asigurătorului de răspundere civilă, în limitele obligaţiei acestuia, stabilită în prezentul capitol, cu citarea obligatorie a persoanei/persoanelor răspunzătoare de producerea accidentului în calitate de intervenienţi forţaţi, iar </w:t>
      </w:r>
      <w:r>
        <w:rPr/>
        <w:t>art. 26 alin. 1 din normă statuând că asigurătorul RCA are obligaţia de a despăgubi partea prejudiciată pentru prejudiciile suferite în urma accidentului produs prin intermediul vehiculului asigurat, potrivit pretenţiilor formulate în cererea de despăgubire, dovedite prin orice mijloc de probă; fără a se depăşi limitele de despăgubire prevăzute în contractul de asigurare RCA, în condiţiile în care evenimentul asigurat s-a produs în perioada de valabilitate a poliţei de asigurare RCA, se acordă despăgubiri în formă bănească pentru: a) vătămări corporale sau deces, inclusiv pentru prejudicii fără caracter patrimonial; b) pagube materiale; c) pagube reprezentând consecinţa lipsei de folosinţă a vehiculului avariat; d) cheltuieli de judecată efectuate de către persoana păgubită.</w:t>
      </w:r>
    </w:p>
    <w:p>
      <w:pPr>
        <w:pStyle w:val="Normal"/>
        <w:ind w:firstLine="567"/>
        <w:jc w:val="both"/>
        <w:rPr/>
      </w:pPr>
      <w:r>
        <w:rPr/>
        <w:t>Aşadar, între societatea pârâtă, în calitate de asigurător, şi 13 , proprietarul autovehiculului cu nr. de înmatriculare AAA , în calitate de asigurat, a existat un raport juridic contractual, materializat printr-un contract de asigurare de răspundere civilă auto RCA, iar răspunderea faţă de reclamanţi este una contractuală – prin efectul contractului de asigurare obligatorie de răspundere civilă pentru pagube produse terţilor din accidente de autovehicule (RCA). Cu toate acestea, pentru a opera răspunderea contractuală a pârâtei este necesar ca în persoana asiguratului său să fie întrunite condiţiile răspunderii civile delictuale, art. 1357 Cod civil prevăzând că cel care cauzează altuia un prejudiciu printr-o faptă ilicită, săvârşită cu vinovăţie, este obligat să îl repare, autorul prejudiciului urmând să răspundă pentru cea mai uşoară culpă.</w:t>
      </w:r>
    </w:p>
    <w:p>
      <w:pPr>
        <w:pStyle w:val="Normal"/>
        <w:ind w:firstLine="567"/>
        <w:jc w:val="both"/>
        <w:rPr/>
      </w:pPr>
      <w:r>
        <w:rPr/>
        <w:t>Din prevederile legale menţionate rezultă că pentru angajarea răspunderii civile delictuale se cer a fi întrunite cumulativ următoarele condiţii: a) existenţa unui prejudiciu; b) existenţa unei fapte ilicite; c) existenţa unui raport de cauzalitate între fapta ilicită şi prejudiciu; d) existenţa vinovăţiei celui care a cauzat prejudiciul. În cauză, prejudiciul constă în vătămarea corporală produsă reclamanţilor, de conducătorul autoturismului asigurat valabil la pârâtă, intervenientul forţat din prezentul dosar, situaţie de fapt necontestată de către pârâtă. Fapta ilicită constă în nerespectarea dispoziţiilor legale referitoare la circulaţia pe drumurile publice de către conducătorul autoturismului asigurat de pârâtă. Existenţa raportului de cauzalitate între fapta ilicită şi prejudiciu rezultă implicit din coliziunea produsă care nu ar fi avut loc dacă şoferul vinovat ar fi respectat regulile de circulaţie. Pentru ca răspunderea civilă a celui care a cauzat prejudiciul să fie angajată nu este de ajuns să fi existat o faptă ilicită aflată în raport de cauzalitate cu prejudiciul produs, ci este necesar ca această faptă să fie imputabilă autorului ei. Culpa conducătorului autoturismului asigurat de societatea pârâtă a rezultat din înscrisurile depuse la dosar, intervenientul recunoscând prin întâmpinare că este vinovat de producerea faptei.</w:t>
      </w:r>
    </w:p>
    <w:p>
      <w:pPr>
        <w:pStyle w:val="Normal"/>
        <w:ind w:firstLine="567"/>
        <w:jc w:val="both"/>
        <w:rPr/>
      </w:pPr>
      <w:r>
        <w:rPr/>
        <w:t>Pârâta s-a apărat susţinând că, în condiţiile în care reclamanţii nu au evitat riscul propriei lor vătămări, deşi ar fi avut posibilitatea să o facă dacă ar fi purtat centura de siguranţă, se impune reţinerea culpei lor concurente, făcând trimitere la Decizia nr. 12/2016 pronunţată de către Î.C.C.J. – Completul pentru dezlegarea unor chestiuni de drept în materie penală, prin care s-a stabilit că d</w:t>
      </w:r>
      <w:r>
        <w:rPr>
          <w:rStyle w:val="FontStyle17"/>
        </w:rPr>
        <w:t>ispoziţiile art. 1371 alin. 1 din Codul civil se interpretează în sensul că autorul faptei va fi ţinut să răspundă numai pentru partea de prejudiciu pe care a pricinuit-o în cazul în care victima prejudiciului a contribuit şi ea cu vinovăţie la cauzarea ori la mărirea prejudiciului sau nu l-a evitat, în tot sau în parte, deşi putea să o facă.</w:t>
      </w:r>
      <w:r>
        <w:rPr/>
        <w:t xml:space="preserve"> Din procesul-verbal de cercetare la faţa locului a rezultat că la momentul impactului reclamanţii nu purtau centură de siguranţă, documentul fiind semnat de reclamantul 5  fără obiecţiuni. Or, conform art. 36 din O.U.G. nr. 192/2002, conducătorii de </w:t>
      </w:r>
      <w:r>
        <w:rPr>
          <w:iCs/>
        </w:rPr>
        <w:t>autovehicule şi tractoare agricole sau forestiere</w:t>
      </w:r>
      <w:r>
        <w:rPr/>
        <w:t xml:space="preserve"> şi persoanele care ocupă locuri prevăzute prin construcţie cu centuri sau dispozitive de siguranţă omologate trebuie să le poarte în timpul circulaţiei pe drumurile publice, cu excepţia cazurilor prevăzute în regulament;</w:t>
      </w:r>
      <w:r>
        <w:rPr>
          <w:iCs/>
        </w:rPr>
        <w:t xml:space="preserve"> conducătorii de autovehicule având locuri prevăzute prin construcţie cu centuri de siguranţă trebuie să informeze pasagerii cu privire la obligaţia legală de a le purta în timpul circulaţiei pe drumurile publice, nerespectarea acestor obligaţii fiind sancţionată drept contravenţie (art. 99 şi 108 din ordonanţă).</w:t>
      </w:r>
      <w:r>
        <w:rPr/>
        <w:t xml:space="preserve"> Având în vedere aceste dispoziţiile legale, judecătorul fondului a apreciat că reclamanţii au dat dovadă de neglijenţă prin faptul că au ales să se deplaseze într-un autovehicul fără purtarea centurii de siguranţă, deşi această obligaţie legală incumba oricărui pasager al autovehiculului, potrivit legii, motiv pentru care s-a reţinut existenţa unei culpe concurente.</w:t>
      </w:r>
    </w:p>
    <w:p>
      <w:pPr>
        <w:pStyle w:val="Normal"/>
        <w:ind w:firstLine="567"/>
        <w:jc w:val="both"/>
        <w:rPr>
          <w:iCs/>
        </w:rPr>
      </w:pPr>
      <w:r>
        <w:rPr/>
        <w:t>În ceea ce priveşte cuantumul daunele morale solicitate de reclamanţi, tribunalul a reţinut că potrivit art. 252 Cod civil, orice persoană fizică are dreptul la ocrotirea valorilor intrinseci fiinţei umane, cum sunt viaţa, sănătatea, integritatea fizică şi psihică, demnitatea, intimitatea vieţii private, libertatea de conştiinţă, creaţia ştiinţifică, artistică, literară sau tehnică. De asemenea, art. 253 alin. 4 din cod prevede că persoana prejudiciată poate cere despăgubiri sau, după caz, o reparaţie patrimonială pentru prejudiciul, chiar nepatrimonial, ce i-a fost cauzat, dacă vătămarea este imputabilă autorului faptei prejudiciabile. Referitor la modul de acordare a daunelor morale, în absenţa unor criterii pe baza cărora să se poată realiza o cuantificare obiectivă a acestora, ele se stabilesc în raport cu consecinţele negative suferite de reclamant, importanţa valorilor lezate, măsura în care au fost lezate aceste valori, intensitatea cu care au fost concepute consecinţele vătămării, măsura în care i-a fost afectată situaţia familiala, profesională şi socială. Astfel, despăgubirile reprezentând daunele morale, trebuie să fie rezonabile, aprecierea şi cuantificarea acestora să fie justă şi echitabilă, să corespundă prejudiciului moral real şi efectiv suferit de părţile civile, în aşa fel încât să nu se ajungă la o îmbogăţire fără just temei a celui îndreptăţit să pretindă şi să primească daune morale, dar nici să nu fie derizorii.</w:t>
      </w:r>
      <w:r>
        <w:rPr>
          <w:rStyle w:val="Emphasis"/>
        </w:rPr>
        <w:t xml:space="preserve"> Cu toate că drepturile personale nepatrimoniale au un conţinut care nu poate fi exprimat material, având în vedere că ele vizează componente ale personalităţii umane, despăgubirea bănească acordată pentru repararea unui prejudiciu nepatrimonial fiind, prin însăşi destinaţia ei – aceea de a uşura situaţia persoanei lezate, de a-i acorda o satisfacţie, o categorie juridică cu caracter special, ea nu poate fi refuzată din cauza imposibilităţii, cu totul fireşti, de stabilire a unei concordanţe valorice exacte între cuantumul său şi gravitatea prejudiciului la a cărui reparare este destinată să contribuie. Repararea daunelor morale este şi trebuie să fie înţeleasă într-un sens mai larg, nu atât ca o compensare materială, care fizic nici nu este posibilă, ci ca un complex de măsuri nepatrimoniale şi patrimoniale, al căror scop este acela ca, în funcţie de particularităţile fiecărui caz în parte, să ofere părţilor o anumită satisfacţie sau uşurare, pentru suferinţele îndurate.</w:t>
      </w:r>
    </w:p>
    <w:p>
      <w:pPr>
        <w:pStyle w:val="Normal"/>
        <w:ind w:firstLine="567"/>
        <w:jc w:val="both"/>
        <w:rPr>
          <w:rFonts w:eastAsia="Calibri"/>
        </w:rPr>
      </w:pPr>
      <w:r>
        <w:rPr/>
        <w:t>În practica instanţei supreme (Î.C.C.J., dec. civ. nr. 6330/22.09.2011) a fost evidenţiat faptul că „un criteriu fundamental consacrat de doctrina şi jurisprudenţă în cuantificarea despăgubirilor acordate pentru prejudiciul moral este echitatea. Din acest punct de vedere, stabilirea unor asemenea despăgubiri implică fără îndoială şi o doză de aproximare, însă instanţa de fond trebuia să stabilească un anumit echilibru între prejudiciul moral suferit, care nu va putea fi înlăturat în totalitate, şi despăgubirile acordate, în măsură să permită celui prejudiciat anumite avantaje care să atenueze suferinţele morale, fără a se ajunge însă în situaţia îmbogăţirii fără just temei. De asemenea, Curtea Europeană a Drepturilor Omului, atunci când acordă despăgubiri morale, nu operează cu criterii de evaluare prestabilite, ci procedează la o apreciere subiectivă a circumstanţelor particulare a cauzei, relativ la suferinţele fizice şi psihice pe care le-au suferit victimele unui accident de circulaţie, precum şi consecinţele nefaste pe care acel accident le-a avut cu privire la viaţa lor particulară, astfel cum acestea sunt evidenţiate prin probele administrate. Ca atare, în materia daunelor morale, atât jurisprudenţa naţională, cât şi hotărârile Curţii de la Strasbourg pot furniza judecătorului cauzei doar criterii de estimare a unor astfel de despăgubiri şi, respectiv, pot evidenţia limitele de apreciere a cuantumului acestora.</w:t>
      </w:r>
      <w:r>
        <w:rPr>
          <w:rStyle w:val="Emphasis"/>
        </w:rPr>
        <w:t xml:space="preserve"> În speţă, a rezultat foarte clar că reclamanţii au suferit atât fizic, cât şi psihic ca urmare a accidentului.</w:t>
      </w:r>
      <w:r>
        <w:rPr/>
        <w:t xml:space="preserve"> Având în vedere toate considerente de fapt şi de drept expuse, faptul că în cauză sunt întrunite toate condiţiile răspunderii civile delictuale în persoana asiguratului pârâtei, în temeiul art. 1357 Cod civil, prima instanţă a admis în parte cererea reclamanţilor, ţinând cont şi de culpa concurentă a acestora.</w:t>
      </w:r>
    </w:p>
    <w:p>
      <w:pPr>
        <w:pStyle w:val="Normal"/>
        <w:ind w:firstLine="567"/>
        <w:jc w:val="both"/>
        <w:rPr/>
      </w:pPr>
      <w:r>
        <w:rPr/>
        <w:t>Împotriva sentinţei civile nr. 9/2019  pronunţate de Tribunalul   în dosarul nr. 1/  au declarat apel reclamanţii 5 , 6 , 7  şi 8 , solicitând modificarea ei în parte, iar în rejudecare să se dispună majorarea sumei acordate cu titlu de daune morale.</w:t>
      </w:r>
    </w:p>
    <w:p>
      <w:pPr>
        <w:pStyle w:val="Normal"/>
        <w:ind w:firstLine="567"/>
        <w:jc w:val="both"/>
        <w:rPr/>
      </w:pPr>
      <w:r>
        <w:rPr/>
        <w:t>Criticând sentinţa apelată sub aspectul cuantumul extrem de redus al despăgubirilor acordate în raport cu suferinţa avută în urma accidentului rutier ale cărui victime au fost, apelanţii au arătat că prejudiciul îl reprezintă suferinţa prin care au trecut şi trec în urma gravelor vătămări suferite în urma acestui accident, vătămări ale căror urmări vor fi nevoiţi să le suporte toată viaţa. Aşa cum a rezultat din probele administrate în cauză, proba testimonială şi proba cu înscrisuri, în urma accidentului rutier întreaga familie a suferit vătămări grave. Alături de numărul mare de zile necesare pentru vindecare, arată că şi în prezent resimt consecinţele accidentului rutier a cărui victime au fost. Practic, în urma accidentului rutier viaţa lor s-a schimbat în mod considerabil şi definitiv, în prezent, apelantul 5  nemaifiind omul care a fost înainte de evenimentul rutier. Totodată, copiii au rămas cu traume psihice în urma accidentului rutier.</w:t>
      </w:r>
    </w:p>
    <w:p>
      <w:pPr>
        <w:pStyle w:val="Normal"/>
        <w:ind w:firstLine="567"/>
        <w:jc w:val="both"/>
        <w:rPr/>
      </w:pPr>
      <w:r>
        <w:rPr/>
        <w:t>La aprecierea despăgubirilor pentru daunele morale provocate, solicită a se avea în vedere următoarele aspecte: în primul rând, trebuie să se ţină seama de durerile fizice pe care le-au suferit în momentul producerii accidentului, dar şi ulterior, ca urmare a leziunilor traumatice grave şi a complicaţiilor apărute. Aceste dureri, de intensitate extrem de mare, sunt aproape de nesuportat, cu atât mai mult cu cât ele nu au dispărut complet odată cu trecerea timpului, acestea fiind experimentate în continuare. În al doilea rând, trebuie ţinut cont de prejudiciul de agrement, constând în diminuarea considerabilă a mobilităţii. În acest sens, invocă directivele trasate de Consiliul Europei şi de CEDO (Protocolul 11 al Convenţiei), conform cărora prejudiciul de agrement se impune a fi indemnizat, acest drept fiind consacrat prin rezoluţia nr. 75-7 a CE, care recomandă indemnizarea prejudiciilor corporale reprezentate prin dureri fizice, insomnii, sentimente de inferioritate, precum şi în cazul limitării anumitor activităţi recreative. De asemenea, în opinia apelanţilor, un alt aspect care trebuie avut în vedere la stabilirea cuantumului despăgubirilor este trauma psihică încercată ca urmare a implicării într-un accident rutier grav, precum şi consecinţele traumatice suferite în continuare, toate acestea fiind de natură să le creeze o stare mentală extrem de negativă ce afectează viaţa de familie şi relaţiile cu prietenii. Şocul psihologic trăit la momentul accidentului a creat o teamă permanentă la angajarea în trafic, astfel încât orice ieşire din locuinţa personală a ajuns să fie o experienţă neplăcută. Cauza de faţă se impune a fi analizată nu doar limitat la numărul de zile de îngrijiri medicale, ci la toate efectele globale pe care le-a produs accidentul în viaţa apelanţilor, care le-a transformat dintr-o familie fericită şi împlinită, în clienţi fideli ai cabinetelor de recuperare medicală. Pe de alta parte, invocă practica recentă a Curţii de Apel T , care, într-o speţă identică, accident cu o singură victimă şi nu 4, a acordat daune morale de peste 30 de ori mai mari decât în cazul apelanţilor din prezenta cauză, context în care înţeleg să facă trimitere la echitate şi egalitate de tratament.</w:t>
      </w:r>
    </w:p>
    <w:p>
      <w:pPr>
        <w:pStyle w:val="Normal"/>
        <w:ind w:firstLine="567"/>
        <w:jc w:val="both"/>
        <w:rPr/>
      </w:pPr>
      <w:r>
        <w:rPr/>
        <w:t>În drept, au invocat art. 1357 şi următ. Cod civil, art. 470 şi următ. Cod procedură civilă.</w:t>
      </w:r>
    </w:p>
    <w:p>
      <w:pPr>
        <w:pStyle w:val="Normal"/>
        <w:ind w:firstLine="567"/>
        <w:jc w:val="both"/>
        <w:rPr/>
      </w:pPr>
      <w:r>
        <w:rPr/>
        <w:t>Doar intimata Societatea de Asigurare 10  ............. (fostă 11 ), prin Societatea 12  S.R.L. Bucureşti, a formulat întâmpinare solicitând respingerea apelului ca nefondat, considerând că instanţa fondului a analizat în mod corect probele administrate în cauză şi a aplicat în</w:t>
      </w:r>
      <w:r>
        <w:rPr>
          <w:b/>
        </w:rPr>
        <w:t xml:space="preserve"> </w:t>
      </w:r>
      <w:r>
        <w:rPr/>
        <w:t>mod judicios dispoziţiile legale incidente, reţinând şi culpa concurentă a victimelor, în special a reclamantului 5 , care, în calitate de conducător auto, nu s-a asigurat prin cuplarea centurii de siguranţă şi nu şi-a asigurat nici copiii, iar raţionamentul de interpretare expus prin considerentele hotărârii apelate cu privire la modalitatea de apreciere a sumelor acordate cu titlu de daune morale este, de asemenea, corect de vreme ce s-a reţinut că atunci când «există o vinovăţie comună a autorului infracţiunii şi a victimei, întinderea despăgubirilor la a căror plată va fi obligat autorul va fi direct proporţională cu ponderea contribuţiei sale la producerea accidentului», precum şi că «din procesul-verbal de cercetare la faţa locului rezultă că la momentul impactului reclamanţii nu purtau centura de siguranţa.</w:t>
      </w:r>
    </w:p>
    <w:p>
      <w:pPr>
        <w:pStyle w:val="Normal"/>
        <w:ind w:firstLine="567"/>
        <w:jc w:val="both"/>
        <w:rPr>
          <w:rStyle w:val="Emphasis"/>
          <w:i w:val="false"/>
          <w:i w:val="false"/>
        </w:rPr>
      </w:pPr>
      <w:r>
        <w:rPr/>
        <w:t>Motivele de apel sunt nefondate deoarece, aşa cum a arătat şi prin apărările formulate în faţa instanţei de fond, cuantumul daunelor morale solicitate de către apelanţii reclamanţi este exagerat de mare în raport de vătămările suferite de aceştia şi de sumele acordate cu acest titlu în practica judiciară, motiv pentru care apreciază că la cuantificarea acestora instanţa de fond a avut în vedere în mod judicios jurisprudenţa conturată la nivelul curţilor de apel din România privind nivelul mediu al daunelor morale acordate în caz de accident, astfel cum este reflectat în Ghidul pentru soluţionarea daunelor morale reţinut drept criteriu de stabilire a cuantumului acestor daune şi de către Înalta Curte de Casaţie şi Justiţie, astfel încât să fie respectate dispoziţiile normative care consacră principiul egalităţii de tratament şi regim juridic aplicabil părţilor raporturilor juridice procesuale, de vreme ce în litigii similare nu se acordă despăgubiri într-o asemenea sumă. Având în vedere că afirmaţiile expuse prin motivele de apel cu privire la gravitatea prejudiciului moral suferit de către apelanţi nu se sprijină şi pe dovezi clare şi neechivoce, ci doar pe simple susţineri, apreciază că acestea sunt nefondate, sens în care solicită să fie înlăturate. Susţinerea reclamanţilor că ar fi suferit un prejudiciu de agrement prin reducerea considerabilă a mobilităţii nu rezultă din niciun act medico-legal.</w:t>
      </w:r>
      <w:r>
        <w:rPr>
          <w:rStyle w:val="Emphasis"/>
        </w:rPr>
        <w:t xml:space="preserve"> Deşi prin motivele de apel se insinuează, în mod nefondat, că instanţa de fond nu ar fi avut în vedere practica CEDO, în realitate, faţă de împrejurarea că</w:t>
      </w:r>
      <w:r>
        <w:rPr/>
        <w:t xml:space="preserve"> </w:t>
      </w:r>
      <w:r>
        <w:rPr>
          <w:rStyle w:val="Emphasis"/>
        </w:rPr>
        <w:t>efectiva cuantificare a prejudiciului moral nu are criterii legale stricte de determinare, totuşi este necesar ca acesta să fie apreciat rezonabil, pe o bază echitabilă, raportat la consecinţele negative suferite de cei în cauză, astfel încât să nu se transforme în venituri nejustificate, iar pentru realizarea acestui echilibru, la stabilirea cuantumului daunelor morale trebuie avut în vedere principiul proporţionalităţii între echitate şi nevoia socială, repere la care doctrina Curţii Europene a Drepturilor Omului mai adaugă încă un principiu, cel al raportării</w:t>
      </w:r>
      <w:r>
        <w:rPr/>
        <w:t xml:space="preserve"> </w:t>
      </w:r>
      <w:r>
        <w:rPr>
          <w:rStyle w:val="Emphasis"/>
        </w:rPr>
        <w:t>nivelului daunelor morale la nivelul veniturilor din ţara de origine, iar instanţa fondului a avut în vedere aceste aspecte.</w:t>
      </w:r>
    </w:p>
    <w:p>
      <w:pPr>
        <w:pStyle w:val="Normal"/>
        <w:ind w:firstLine="567"/>
        <w:jc w:val="both"/>
        <w:rPr>
          <w:rStyle w:val="Emphasis"/>
          <w:i w:val="false"/>
          <w:i w:val="false"/>
        </w:rPr>
      </w:pPr>
      <w:r>
        <w:rPr>
          <w:rStyle w:val="Emphasis"/>
        </w:rPr>
        <w:t>Hotărârea apelată este legală şi temeinică deoarece orice alt mod de evaluare a daunelor morale ar fi fost contrar şi considerentelor Înaltei Curţi de Casaţie şi Justiţie exprimate în Decizia nr. 2129/2013 pronunţată în dosarul nr. 6165/108/2010**. De asemenea, tot pentru cuantificarea daunelor morale în favoarea victimelor accidentelor rutiere ca urmare a vătămării lor corporale, practica judiciară, în spete similare, a stabilit drept criteriu raportarea nivelului daunelor morale la numărul de zile de îngrijiri medicale necesare părţii vătămate pentru vindecare, în raport de care cuantumul mediu al despăgubirii acordate persoanelor vătămate corporal în accidente de circulaţie este calculat la o sumă de aproximativ 320 de lei/zi de îngrijire medicală pentru persoanele care se recuperează integral şi la o sumă de aproximativ 420 de lei/zi de îngrijire medicală pentru persoanele care rămân cu o infirmitate posttraumatica, astfel că instanţa fondului a evaluat şi cuantificat în mod corect şi echitabil prejudiciul moral suferit de către reclamanţi. Mai mult, referitor la jurisprudenţa Curţii Europene a Drepturilor Omului, Înalta Curte a reţinut, prin Decizia nr. 2158/2014, următoarele: „Astfel, principiul ce se degajă din jurisprudenţa Curţii Europene a Drepturilor Omului în materia daunelor morale, pe care instanţele naţionale sunt obligate să îl aplice, este acela al statuarii în echitate asupra despăgubirii acordate victimei, în raport de circumstanţele particulare ale fiecărui caz în parte”, despăgubirile acordate trebuind să păstreze un raport rezonabil de proporţionalitate în raport cu dauna suferită, sens în care a fost consacrat principiul proporţionalităţii daunei cu despăgubirea acordată.</w:t>
      </w:r>
    </w:p>
    <w:p>
      <w:pPr>
        <w:pStyle w:val="Normal"/>
        <w:ind w:firstLine="567"/>
        <w:jc w:val="both"/>
        <w:rPr/>
      </w:pPr>
      <w:r>
        <w:rPr/>
        <w:t>Examinând apelul declarat în cauză, prin prisma motivelor invocate, în fapt şi în drept, a apărărilor intimatei, precum şi devolutiv, potrivit dispoziţiilor art. 476-479 Cod procedură civilă, Curtea constată că acesta este nefondat şi se impune a fi respins, pentru următoarele considerente:</w:t>
      </w:r>
    </w:p>
    <w:p>
      <w:pPr>
        <w:pStyle w:val="Normal"/>
        <w:ind w:firstLine="567"/>
        <w:jc w:val="both"/>
        <w:rPr/>
      </w:pPr>
      <w:r>
        <w:rPr/>
        <w:t>În esenţă, prin apelul declarat în cauză reclamanţii critică, în fapt, cuantumul daunelor morale ce le-au fost acordate de către prima instanţă, considerând aceste sume ca fiind extrem de reduse în raport cu suferinţele avute în urma accidentului rutier ale cărui victime au fost, susţinând că vor fi nevoiţi să suporte toată viaţa urmările accidentului întrucât şi în prezent resimt aceste consecinţe negative, practic, în urma acestui accident, viaţa lor schimbându-se în mod considerabil şi definitiv, apelantul 5  nemaifiind omul care a fost înainte de evenimentul rutier, iar copiii au rămas cu traume psihice, cauza de faţă impunând a fi analizată nu doar limitat la numărul de zile de îngrijiri medicale, ci la toate efectele globale pe care le-a produs accidentul în viaţa lor, care le-a transformat dintr-o familie fericită şi împlinită, în clienţi fideli ai cabinetelor de recuperare medicală. Nu în ultimul rând, invocând echitatea şi egalitatea de tratament, au susţinut că, într-o speţă identică, Curtea de Apel   a acordat daune morale de peste 30 de ori mai mari decât în cazul lor.</w:t>
      </w:r>
    </w:p>
    <w:p>
      <w:pPr>
        <w:pStyle w:val="Normal"/>
        <w:ind w:firstLine="567"/>
        <w:jc w:val="both"/>
        <w:rPr/>
      </w:pPr>
      <w:r>
        <w:rPr/>
        <w:t>Într-adevăr, în lipsa unor criterii legale de determinare a daunelor morale, cum judicios a reţinut şi prima instanţă, întinderea acestora trebuie să se stabilească, în esență, în raport cu gravitatea vătămărilor produse victimei şi cu intensitatea suferinţelor ce i-au fost cauzate. Astfel, în ceea ce privește atingerile aduse sănătății și integrității corporale, la evaluarea despăgubirilor se vor avea în vedere suferințele fizice şi psihice care i-au fost cauzate victimei ca urmare a faptei prejudiciabile, gravitatea vătămărilor şi urmările acestora asupra vieții sale, activitățile şi aptitudinile victimei, precum şi gradul în care desfășurarea unor astfel de activități în viitor nu ar mai putea avea loc ori ar fi mult îngreunată. Totodată, trebuie avut în vedere că, spre deosebire de despăgubirile acordate pentru repararea prejudiciilor patrimoniale, în cazul daunelor morale (destinate să acopere prejudicii personale, extrapatrimoniale), acestea nu sunt apte să înlăture, efectiv, suferința produsă victimei prin fapta prejudiciabilă, ci au doar rolul de a alina, atenua, această suferință, căutând să ofere victimei mijloacele de a depăși trauma ce i-a fost provocată, prin dobândirea altor satisfacții de natură morală. De asemenea, se impune ca despăgubirile morale să reprezinte o satisfacţie echitabilă, în raport de suferinţa efectiv încercată de victimă şi, în acelaşi timp, să nu ia forma unei surse de îmbogăţire fără just temei pentru aceasta, despăgubirile netrebuind să se constituie nici într-o „amendă” excesivă pentru autorul prejudiciului sau societatea de asigurări chemată să răspundă pentru acoperirea acestuia. Nu în ultimul rând, la individualizarea cuantumului daunelor morale, instanța trebuie să aibă în vedere şi soluțiile jurisprudențiale din cauze similare.</w:t>
      </w:r>
    </w:p>
    <w:p>
      <w:pPr>
        <w:pStyle w:val="Normal"/>
        <w:ind w:firstLine="567"/>
        <w:jc w:val="both"/>
        <w:rPr/>
      </w:pPr>
      <w:r>
        <w:rPr/>
        <w:t>Evident, cum în mod întemeiat a susţinut şi pârâta intimată, dacă există vreo împrejurare care justifică diminuarea răspunderii asigurătorului, precum în speţă, dat fiind faptul că victimele accidentului nu au purtat centura de siguranţă, ceea ce constituie încălcarea de către apelanţi a obligaţiei legale de cuplare a centurii de siguranţă (instituită de art. 36 din O.U.G. nr. 195/2002, modificată), în sarcina reclamanţilor trebuie reţinută o culpă concurentă, care s-a suprapus peste culpa conducătorului auto vinovat de producerea accidentului, şi care a amplificat efectele rezultatului vătămător.</w:t>
      </w:r>
    </w:p>
    <w:p>
      <w:pPr>
        <w:pStyle w:val="Normal"/>
        <w:ind w:firstLine="567"/>
        <w:jc w:val="both"/>
        <w:rPr/>
      </w:pPr>
      <w:r>
        <w:rPr/>
        <w:t>În legătură cu acest din urmă aspect, Curtea observă că deşi prima instanţă a arătat fără echivoc că în aprecierea cuantumului daunelor morale a ţinut seama de faptul că reclamanţii au dat dovadă de neglijenţă prin aceea că au ales să se deplaseze într-un autovehicul fără a purta centura de siguranţă, cu toate că această obligaţie legală incumbă oricărui pasager de autovehicul, reţinând, astfel, existenţa unei culpe concurente, prin motivele de apel nu s-a combătut în niciun fel această împrejurare, doar cu ocazia dezbaterilor asupra fondului apelantul 5  s-a mulţumit să nege respectivul aspect.</w:t>
      </w:r>
    </w:p>
    <w:p>
      <w:pPr>
        <w:pStyle w:val="Normal"/>
        <w:ind w:firstLine="567"/>
        <w:jc w:val="both"/>
        <w:rPr/>
      </w:pPr>
      <w:r>
        <w:rPr/>
        <w:t>Din ansamblul probelor administrate în prima instanţă, întrucât în apel nu au fost formulate de către reclamanţi cereri noi în probaţiune, fiind depuse la dosar doar înscrisuri (planşe foto şi practică judiciară), Curtea constată că în mod corect a reţinut judecătorul fondului existenţa acestei culpe concurente în amplificarea efectele rezultatului vătămător, cu consecinţa diminuării cuantumului daunelor ce pot fi acordate victimelor accidentului, în acord cu prevederile alin. 1 al art. 1371 din Codul civil, normă care statuează că în cazul în care victima a contribuit cu intenţie sau din culpă la cauzarea ori la mărirea prejudiciului sau nu le-a evitat, în tot sau în parte, deşi putea să o facă, cel chemat să răspundă va fi ţinut numai pentru partea de prejudiciu pe care a pricinuit-o, fiind de necontestat faptul că procesul-verbal de cercetare la faţa locului încheiat la data de 01.07.2016 în dosarul penal nr. 17/2016 , în care se consemnează expres faptul că „cele patru persoane nu purtau centura de siguranţă”, a fost semnat fără nicio obiecţiune de către apelantul 5 .</w:t>
      </w:r>
    </w:p>
    <w:p>
      <w:pPr>
        <w:pStyle w:val="Normal"/>
        <w:ind w:firstLine="567"/>
        <w:jc w:val="both"/>
        <w:rPr/>
      </w:pPr>
      <w:r>
        <w:rPr/>
        <w:t>Ca atare, evaluând toate criteriile mai sus expuse, prin raportare la probatoriul administrat, inclusiv concluziile anchetei sociale întocmite în data de 08.03.2018 de către angajaţii Primăriei …., din care reiese că membrii familiei reclamanţilor nu au probleme grave de sănătate şi că apelanta 8 , de curând, şi-a găsit de lucru în străinătate, în timp ce apelantul 5  nu are un loc de muncă, Curtea apreciază că prejudiciul extrapatrimonial care a fost cauzat reclamanţilor în urma accidentului din data 01.07.2016 este situat la valoarea de 70.000 lei, defalcat potrivit celor stabilite de prima instanţă, şi se justifică a fi compensat numai în limita acestei valori.</w:t>
      </w:r>
    </w:p>
    <w:p>
      <w:pPr>
        <w:pStyle w:val="Normal"/>
        <w:ind w:firstLine="567"/>
        <w:jc w:val="both"/>
        <w:rPr/>
      </w:pPr>
      <w:r>
        <w:rPr/>
        <w:t>Pentru a statua în sensul celor de mai sus, Curtea a avut în vedere atât Raportul de primă expertiză legală cu examinarea persoanei nr. ........./16.12.2016, prin care s-a stabilit că în urma leziunilor suferite ca urmare a accidentului rutier din data de 01.07.2016 reclamantul 5  nu a suferit o infirmitate, un prejudiciu grav şi permanent, iar viaţa nu i-a fost pusă în primejdie, Suplimentul la Raportul de expertiză nr. ........./29.10.2018 confirmând aceste constatări şi, în plus, arătând că, în prezent, fracturile sunt consolidate (vindecate), cât şi Suplimentul la Raportul de expertiză nr. ........./29.10.2018, prin care s-a stabilit că reclamanta 8  a necesitat 3-4 zile de îngrijiri medicale socotite de la data producerii leziunilor, iar aceasta nu prezintă modificări obiective posttraumatice.</w:t>
      </w:r>
    </w:p>
    <w:p>
      <w:pPr>
        <w:pStyle w:val="Normal"/>
        <w:ind w:firstLine="567"/>
        <w:jc w:val="both"/>
        <w:rPr/>
      </w:pPr>
      <w:r>
        <w:rPr/>
        <w:t>În ceea ce priveşte acuzele subiective (dureri) ale celor doi apelanţi de mai sus, Curtea reţine că acestea nu sunt susţinute de vreun examen obiectiv, clinic sau imagistic, aspect ce reiese fără echivoc din cuprinsul celor două suplimente la rapoartele de expertiză antemenţionate, iar în pofida faptului că prin cererea de apel se susţine că şi în prezent victimele resimt consecinţele accidentului rutier, că leziunile traumatice, care au fost unele grave, au avut complicaţii, durerile fiind de intensitate extrem de mare şi aproape de nesuportat, ele fiind experimentate în continuare, pe parcursul procesului apelanţii nu au dovedit în niciun fel aceste afirmaţii. Mai mult, pentru ceilalţi doi apelanţi, prin Suplimentul la Raportul de expertiză nr. ........./29.10.2018, respectiv prin Suplimentul la Raportul de expertiză nr. ........./29.10.2018, s-a stabilit că, actualmente, nu prezintă modificări obiective posttraumatice şi nici acuze subiective.</w:t>
      </w:r>
    </w:p>
    <w:p>
      <w:pPr>
        <w:pStyle w:val="Normal"/>
        <w:ind w:firstLine="567"/>
        <w:jc w:val="both"/>
        <w:rPr/>
      </w:pPr>
      <w:r>
        <w:rPr/>
        <w:t>Aşadar, faţă de natura leziunilor suferite de reclamanţi şi de numărul de zile de îngrijiri medicale necesare vindecării fiecăruia dintre aceştia, ţinând seama şi de existenţa unei culpe concurente determinate de nepurtarea centurilor de siguranţă, nivelul daunelor morale acordate de prima instanţă este unul corect dimensionat, încadrându-se şi în media despăgubirilor acordate în situaţii similare. Cu titlu de exemplu, Curtea aminteşte decizia civilă nr. 118/A/27.02.2018 pronunţată de Curtea de Apel T  în dosarul nr. 897/108/2017, prin care s-au acordat despăgubiri de 20.000 euro în cazul unei infirmităţi permanente, constând în pierderea unui organ (reclamantul suferind o „splenectomie”) şi decizia civilă nr. 810/04.12.2018 pronunţată de aceeaşi instanţă în dosarul nr. 3970/30/2017, prin care s-au acordat despăgubiri de 125.000 lei unei victime de sex feminin în vârstă de 20 de ani, pentru vătămări ce au necesitat pentru vindecare 100 zile de îngrijiri medicale şi care s-au soldat cu următoarele consecinţe, prelungite în timp pe o durată nedeterminată: fractură la nivelul diafizei humerale drepte, care s-a complicat în evoluţie cu pseudartroză, pentru care pacienta are indicaţie de intervenţie chirurgicală şi recuperare ulterioară; deficienţă de prehensiune şi manipulaţie a braţului drept, IA=45%; cicatrici vizibile pe corp, care pot avea caracter permanent; fracturi coronare parţiale dinţi 11 şi 21 - incisivi; lucrare protetică dinţi 11,12,21,22,34 şi 35).</w:t>
      </w:r>
    </w:p>
    <w:p>
      <w:pPr>
        <w:pStyle w:val="Normal"/>
        <w:ind w:firstLine="567"/>
        <w:jc w:val="both"/>
        <w:rPr>
          <w:bCs/>
        </w:rPr>
      </w:pPr>
      <w:r>
        <w:rPr/>
        <w:t>Referitor la jurisprudenţa de care se prevalează apelanţii, respectiv decizia civilă nr. 151/A/12.03.2018 pronunţată de Curtea de Apel T  în dosarul nr. 5095/30/20016, rămasă definitivă prin decizia civilă nr. 4057/22.11.2018 a Î.C.C.J., şi prin care victimei unui alt accident rutier i-au fost acordate daune morale de 200.000 euro (nicidecum de peste 30 de ori mai mari decât în cazul reclamanţilor apelaţi, cum eronat se susţine în motivarea apelului), instanţa constată că nu poate fi invocată cu succes ca precedent judiciar prin raportare la principiile echităţii şi a egalităţii de tratament, întrucât datele speţei sunt mult diferite. Astfel, în respectivul litigiu victima, care era una minoră, a suferit leziunile care au necesitat 170 de zile de îngrijiri medicale şi o infirmitate fizică permanentă a mâinii drepte, urmele produse de leziuni fiind vizibile pe corpul minorei, putându-se vorbi despre un prejudiciu estetic. Mai mult, în intervalul de timp de la data producerii accidentului de circulaţie şi până la soluţionarea apelului declarat în cauză, starea de sănătate a minorei nu a suferit o ameliorare ci, dimpotrivă, s-a înrăutăţit, având în vedere că aceasta a fost încadrată în gradul de handicap grav cu asistent personal, fiindu-i eliberat şi un plan de abilitare-reabilitare a copilului cu dizabilităţi, iar potrivit raportului de evaluare psihologică minora prezintă în continuare amintiri neplăcute legate de eveniment, care îi revin spontan în minte, fobie de a călători cu maşina, evitare ca strategie de a face faţă amintirilor dureroase.</w:t>
      </w:r>
    </w:p>
    <w:p>
      <w:pPr>
        <w:pStyle w:val="Normal"/>
        <w:ind w:firstLine="567"/>
        <w:jc w:val="both"/>
        <w:rPr>
          <w:bCs/>
        </w:rPr>
      </w:pPr>
      <w:r>
        <w:rPr>
          <w:bCs/>
        </w:rPr>
        <w:t>Faţă de cele mai sus arătate, Curtea constată că hotărârea primei instanţe este legală şi temeinică, astfel că se impune respingerea apelului declarat în cauză, potrivit art. 480 Cod procedură civilă.</w:t>
      </w:r>
    </w:p>
    <w:p>
      <w:pPr>
        <w:pStyle w:val="Normal"/>
        <w:ind w:firstLine="567"/>
        <w:jc w:val="both"/>
        <w:rPr>
          <w:bCs/>
        </w:rPr>
      </w:pPr>
      <w:r>
        <w:rPr>
          <w:bCs/>
        </w:rPr>
        <w:t>Văzând că nu au fost solicitate cheltuieli de judecată,</w:t>
      </w:r>
    </w:p>
    <w:p>
      <w:pPr>
        <w:pStyle w:val="Normal"/>
        <w:rPr>
          <w:b/>
          <w:b/>
          <w:bCs/>
        </w:rPr>
      </w:pPr>
      <w:r>
        <w:rPr>
          <w:b/>
          <w:bCs/>
        </w:rPr>
      </w:r>
    </w:p>
    <w:p>
      <w:pPr>
        <w:pStyle w:val="Normal"/>
        <w:widowControl w:val="false"/>
        <w:autoSpaceDE w:val="false"/>
        <w:jc w:val="center"/>
        <w:rPr>
          <w:b/>
          <w:b/>
        </w:rPr>
      </w:pPr>
      <w:r>
        <w:rPr>
          <w:b/>
        </w:rPr>
        <w:t>PENTRU ACESTE MOTIVE</w:t>
      </w:r>
    </w:p>
    <w:p>
      <w:pPr>
        <w:pStyle w:val="Normal"/>
        <w:widowControl w:val="false"/>
        <w:autoSpaceDE w:val="false"/>
        <w:jc w:val="center"/>
        <w:rPr>
          <w:b/>
          <w:b/>
        </w:rPr>
      </w:pPr>
      <w:r>
        <w:rPr>
          <w:b/>
        </w:rPr>
        <w:t>ÎN NUMELE LEGII</w:t>
      </w:r>
    </w:p>
    <w:p>
      <w:pPr>
        <w:pStyle w:val="Normal"/>
        <w:widowControl w:val="false"/>
        <w:autoSpaceDE w:val="false"/>
        <w:jc w:val="center"/>
        <w:rPr>
          <w:b/>
          <w:b/>
        </w:rPr>
      </w:pPr>
      <w:r>
        <w:rPr>
          <w:b/>
        </w:rPr>
        <w:t>DECIDE:</w:t>
      </w:r>
    </w:p>
    <w:p>
      <w:pPr>
        <w:pStyle w:val="Normal"/>
        <w:widowControl w:val="false"/>
        <w:autoSpaceDE w:val="false"/>
        <w:rPr>
          <w:b/>
          <w:b/>
        </w:rPr>
      </w:pPr>
      <w:r>
        <w:rPr>
          <w:b/>
        </w:rPr>
      </w:r>
    </w:p>
    <w:p>
      <w:pPr>
        <w:pStyle w:val="Normal"/>
        <w:widowControl w:val="false"/>
        <w:autoSpaceDE w:val="false"/>
        <w:ind w:firstLine="567"/>
        <w:jc w:val="both"/>
        <w:rPr/>
      </w:pPr>
      <w:r>
        <w:rPr/>
        <w:t>Respinge apelul declarat de reclamanţii 5 , 6 , 7  şi 8 , împotriva sentinţei civile nr. 9/  pronunţate de Tribunalul T  în dosarul nr. 1/ , în contradictoriu cu pârâta intimată Societatea de Asigurare 10  ............. (fostă 11 ), reprezentată de Societatea 12  S.R.L. Bucureşti, şi intervenientul forţat 13 .</w:t>
      </w:r>
    </w:p>
    <w:p>
      <w:pPr>
        <w:pStyle w:val="Normal"/>
        <w:widowControl w:val="false"/>
        <w:autoSpaceDE w:val="false"/>
        <w:ind w:firstLine="567"/>
        <w:jc w:val="both"/>
        <w:rPr/>
      </w:pPr>
      <w:r>
        <w:rPr/>
        <w:t>Fără cheltuieli de judecată.</w:t>
      </w:r>
    </w:p>
    <w:p>
      <w:pPr>
        <w:pStyle w:val="Normal"/>
        <w:widowControl w:val="false"/>
        <w:autoSpaceDE w:val="false"/>
        <w:ind w:firstLine="567"/>
        <w:jc w:val="both"/>
        <w:rPr/>
      </w:pPr>
      <w:r>
        <w:rPr/>
        <w:t>Cu drept de recurs în termen de 30 de zile de la comunicare. Cererea de recurs se depune la Curtea de Apel T .</w:t>
      </w:r>
    </w:p>
    <w:p>
      <w:pPr>
        <w:pStyle w:val="Normal"/>
        <w:widowControl w:val="false"/>
        <w:autoSpaceDE w:val="false"/>
        <w:ind w:firstLine="567"/>
        <w:jc w:val="both"/>
        <w:rPr/>
      </w:pPr>
      <w:r>
        <w:rPr/>
        <w:t>Pronunţată în şedinţă publică azi, ….</w:t>
      </w:r>
    </w:p>
    <w:p>
      <w:pPr>
        <w:pStyle w:val="Normal"/>
        <w:jc w:val="center"/>
        <w:rPr>
          <w:b/>
          <w:b/>
        </w:rPr>
      </w:pPr>
      <w:r>
        <w:rPr>
          <w:b/>
        </w:rPr>
      </w:r>
    </w:p>
    <w:p>
      <w:pPr>
        <w:pStyle w:val="Normal"/>
        <w:rPr/>
      </w:pPr>
      <w:r>
        <w:rPr>
          <w:b/>
        </w:rPr>
        <w:t xml:space="preserve">PREŞEDINTE,                                                                         JUDECĂTOR,                                                          </w:t>
      </w:r>
      <w:r>
        <w:rPr/>
        <w:t xml:space="preserve">                                                                                                          </w:t>
      </w:r>
    </w:p>
    <w:p>
      <w:pPr>
        <w:pStyle w:val="Normal"/>
        <w:rPr/>
      </w:pPr>
      <w:r>
        <w:rPr/>
        <w:t xml:space="preserve">           </w:t>
      </w:r>
      <w:r>
        <w:rPr/>
        <w:t xml:space="preserve">A1012 </w:t>
        <w:tab/>
        <w:tab/>
        <w:tab/>
        <w:tab/>
        <w:t xml:space="preserve">                                         </w:t>
        <w:tab/>
        <w:t xml:space="preserve">     3 </w:t>
        <w:tab/>
        <w:tab/>
        <w:tab/>
      </w:r>
    </w:p>
    <w:p>
      <w:pPr>
        <w:pStyle w:val="Normal"/>
        <w:tabs>
          <w:tab w:val="clear" w:pos="708"/>
          <w:tab w:val="left" w:pos="6998" w:leader="none"/>
        </w:tabs>
        <w:rPr/>
      </w:pPr>
      <w:r>
        <w:rPr>
          <w:b/>
        </w:rPr>
        <w:t xml:space="preserve">                                                        </w:t>
      </w:r>
      <w:r>
        <w:rPr>
          <w:b/>
        </w:rPr>
        <w:t>GREFIER,</w:t>
      </w:r>
    </w:p>
    <w:p>
      <w:pPr>
        <w:pStyle w:val="Normal"/>
        <w:tabs>
          <w:tab w:val="clear" w:pos="708"/>
          <w:tab w:val="left" w:pos="6998" w:leader="none"/>
        </w:tabs>
        <w:rPr>
          <w:rFonts w:eastAsia="Calibri"/>
          <w:lang w:bidi="en-US"/>
        </w:rPr>
      </w:pPr>
      <w:r>
        <w:rPr/>
        <w:t xml:space="preserve">                                                            </w:t>
      </w:r>
      <w:r>
        <w:rPr/>
        <w:t xml:space="preserve">4 </w:t>
      </w:r>
    </w:p>
    <w:p>
      <w:pPr>
        <w:pStyle w:val="Normal"/>
        <w:rPr>
          <w:rFonts w:eastAsia="Calibri"/>
          <w:b/>
          <w:b/>
          <w:lang w:bidi="en-US"/>
        </w:rPr>
      </w:pPr>
      <w:r>
        <w:rPr>
          <w:rFonts w:eastAsia="Calibri"/>
          <w:b/>
          <w:lang w:bidi="en-US"/>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pPr>
      <w:r>
        <w:rPr>
          <w:sz w:val="16"/>
          <w:szCs w:val="16"/>
        </w:rPr>
        <w:t>Red.A1012.</w:t>
      </w:r>
    </w:p>
    <w:p>
      <w:pPr>
        <w:pStyle w:val="Normal"/>
        <w:rPr/>
      </w:pPr>
      <w:r>
        <w:rPr>
          <w:sz w:val="16"/>
          <w:szCs w:val="16"/>
        </w:rPr>
        <w:t>Tehnored. 4./5 ex./3 com.</w:t>
      </w:r>
    </w:p>
    <w:p>
      <w:pPr>
        <w:pStyle w:val="Normal"/>
        <w:rPr>
          <w:sz w:val="16"/>
          <w:szCs w:val="16"/>
        </w:rPr>
      </w:pPr>
      <w:r>
        <w:rPr>
          <w:sz w:val="16"/>
          <w:szCs w:val="16"/>
        </w:rPr>
        <w:t xml:space="preserve">Instanţă de fond: Tribunalul T </w:t>
      </w:r>
    </w:p>
    <w:p>
      <w:pPr>
        <w:pStyle w:val="Normal"/>
        <w:rPr>
          <w:sz w:val="16"/>
          <w:szCs w:val="16"/>
        </w:rPr>
      </w:pPr>
      <w:r>
        <w:rPr>
          <w:sz w:val="16"/>
          <w:szCs w:val="16"/>
        </w:rPr>
        <w:t xml:space="preserve">Judecător: </w:t>
      </w:r>
    </w:p>
    <w:p>
      <w:pPr>
        <w:pStyle w:val="Normal"/>
        <w:jc w:val="center"/>
        <w:rPr>
          <w:rFonts w:ascii="Garamond" w:hAnsi="Garamond" w:cs="Garamond"/>
          <w:sz w:val="16"/>
          <w:szCs w:val="16"/>
        </w:rPr>
      </w:pPr>
      <w:r>
        <w:rPr>
          <w:rFonts w:cs="Garamond" w:ascii="Garamond" w:hAnsi="Garamond"/>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17">
    <w:name w:val="Font Style17"/>
    <w:qFormat/>
    <w:rPr>
      <w:rFonts w:ascii="Arial" w:hAnsi="Arial" w:cs="Arial"/>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07:00Z</dcterms:created>
  <dc:creator>valy</dc:creator>
  <dc:description/>
  <cp:keywords/>
  <dc:language>en-US</dc:language>
  <cp:lastModifiedBy>Stela, IVAN</cp:lastModifiedBy>
  <dcterms:modified xsi:type="dcterms:W3CDTF">2020-11-23T09:57: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