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Dosar nr. ...................                                                                                                     </w:t>
      </w:r>
      <w:r>
        <w:rPr>
          <w:b/>
          <w:bCs/>
        </w:rPr>
        <w:t>HOT.13</w:t>
      </w:r>
    </w:p>
    <w:p>
      <w:pPr>
        <w:pStyle w:val="Normal"/>
        <w:rPr>
          <w:b/>
          <w:b/>
          <w:bCs/>
        </w:rPr>
      </w:pPr>
      <w:r>
        <w:rPr>
          <w:b/>
          <w:bCs/>
        </w:rPr>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pPr>
      <w:r>
        <w:rPr/>
        <w:t>SECŢIA ..............................</w:t>
      </w:r>
    </w:p>
    <w:p>
      <w:pPr>
        <w:pStyle w:val="Normal"/>
        <w:jc w:val="center"/>
        <w:rPr>
          <w:szCs w:val="15"/>
          <w:lang w:val="en-US"/>
        </w:rPr>
      </w:pPr>
      <w:r>
        <w:rPr/>
        <w:t>INSTANŢA DE APEL</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r>
        <w:rPr>
          <w:b/>
          <w:bCs/>
        </w:rPr>
        <w:t>A 1009</w:t>
      </w:r>
      <w:r>
        <w:rPr/>
        <w:t>.....................</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soluţionarea apelului declarat de inculpatul .......A.............. împotriva sentinţei penale nr. .......... din data de 19.06.2017 pronunţată de Tribunalul .........în dosarul nr. ............, având ca obiect acţiunea penală pornită împotriva inculpatului pentru săvârşirea infracţiunii de omor (art.188 NCP) rap. la art. 32 CP..</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ul inculpat .....A........., asistat de avocat ............., apărător desemnat din oficiu, lipsind părţile civile ......1...... şi ...........2...................</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la dosarul cauzei s-au depus prin serviciul registratură motive scrise de apel de către avocat ..........., apărător desemnat din oficiu pentru apelantul inculpat .......A............ Deasemenea s-a mai învederat că măsura arestului preventiv dispusă faţă de apelantul inculpat ......A.......... expiră la data de 08.10.2017.</w:t>
      </w:r>
    </w:p>
    <w:p>
      <w:pPr>
        <w:pStyle w:val="Normal"/>
        <w:ind w:firstLine="708"/>
        <w:jc w:val="both"/>
        <w:rPr/>
      </w:pPr>
      <w:r>
        <w:rPr/>
        <w:t>Avocat .............., având permisiunea instanţei, a luat legătura cu apelantul inculpat ........A..........., în prezent aflat în stare de arest preventiv în Penitenciarul de Maximă Siguranţă ...............</w:t>
      </w:r>
    </w:p>
    <w:p>
      <w:pPr>
        <w:pStyle w:val="Normal"/>
        <w:ind w:firstLine="708"/>
        <w:jc w:val="both"/>
        <w:rPr/>
      </w:pPr>
      <w:r>
        <w:rPr/>
        <w:t>Potrivit disp. art. 420 alin. 4 C.p.p. rap. la art. 378 C.p.p. s-a procedat la audierea apelantului inculpat ............A............, declaraţia fiind consemnată şi ataşată la dosarul cauzei.</w:t>
      </w:r>
    </w:p>
    <w:p>
      <w:pPr>
        <w:pStyle w:val="Normal"/>
        <w:ind w:firstLine="708"/>
        <w:jc w:val="both"/>
        <w:rPr/>
      </w:pPr>
      <w:r>
        <w:rPr/>
        <w:t>Nemaifiind alte cereri de formulat şi excepţii de invocat instanţa constată cauza în stare de jduecată şi acordă cuvântul în cadrul dezbaterilor judiciare.</w:t>
      </w:r>
    </w:p>
    <w:p>
      <w:pPr>
        <w:pStyle w:val="Normal"/>
        <w:ind w:firstLine="708"/>
        <w:jc w:val="both"/>
        <w:rPr/>
      </w:pPr>
      <w:r>
        <w:rPr/>
        <w:t>Avocat ..............., având cuvântul, solicită admiterea apelului, desfiinţarea sentiţei penale atacate şi rejudecând să se dispună admiterea cererii de schimbare a încadrării juridice din tentativă la infracţiunea de omor prev de art. 188 C.p. în infracţiunea de vătămare corporală cu punerea în pericol a vieţii persoanei prevăzută de art. 194 alin. 1 lit. e C.p., întrucât inculpatul nu a urmărit suprimarea vieţii victimei.</w:t>
      </w:r>
    </w:p>
    <w:p>
      <w:pPr>
        <w:pStyle w:val="Normal"/>
        <w:ind w:firstLine="708"/>
        <w:jc w:val="both"/>
        <w:rPr/>
      </w:pPr>
      <w:r>
        <w:rPr/>
        <w:t>Inculpatul nu putea să prevadă rezultatul faptelor, precum nici victima nu a conştientizat gravitatea faptelor şi starea de pericol creată, acesata rezultând din faptul că inculpatul este cel care a anunţat ambulanţa şi organele de poliţie, ceea ce înseamă că inculpatul a salvat viaţa victimei întrucât acesta a plecat la un vecin fără să intenţioneze să meargă la spital.</w:t>
      </w:r>
    </w:p>
    <w:p>
      <w:pPr>
        <w:pStyle w:val="Normal"/>
        <w:ind w:firstLine="708"/>
        <w:jc w:val="both"/>
        <w:rPr/>
      </w:pPr>
      <w:r>
        <w:rPr/>
        <w:t>Instanţa de fond nu a reţinut nicio circumstanţă atenuantă în favoare inculpatului, nici circumstanţele reale precum vârsta fragedă a inculpatului, faptul că nu are antecedente penale, a recunoscut săvârşirea faptei, nu a încercat să se sustragă de la judectaă şi a regretat sincer săvârşirea faptelor. Deasemenea inculpatul a făcut demersuri ulterior săvârşirii faptei pentru înlăturarea consecinţelor produse.</w:t>
      </w:r>
    </w:p>
    <w:p>
      <w:pPr>
        <w:pStyle w:val="Normal"/>
        <w:ind w:firstLine="708"/>
        <w:jc w:val="both"/>
        <w:rPr/>
      </w:pPr>
      <w:r>
        <w:rPr/>
        <w:t>Instanţa de fond nu a reţinut procedura simplificată deşi inculpatul a recunoscut starea de fapt reţinută în rechizitoriu, ceea ce s-a solicitat prin schimbarea încadrării juridice vizând doar latura subiectivă a infracţiunii. Totodată precizează că s-a depus la instanţa de fond practică judiciară din care rezultă că la schimbarea încadrării juridce nu s-a pus în discuţie reţinerea disp. art. 396 alin. 10 C.p.p. privind reducerea limitelor pedepsei cu 1/3, întrucât aceasta vizează numai latura subiectivă.</w:t>
      </w:r>
    </w:p>
    <w:p>
      <w:pPr>
        <w:pStyle w:val="Normal"/>
        <w:ind w:firstLine="708"/>
        <w:jc w:val="both"/>
        <w:rPr/>
      </w:pPr>
      <w:r>
        <w:rPr/>
        <w:t>Reprezentantul Ministerului Public, având cuvântul, solicită respingerea cererii de schimbare a încadrării juridice a faptei, apreciind că instanţa de fond a motivat corect soluţia pronunţată. Totodată solicită respingerea apelului ca nefondat cu obligarea la plata cheltuielilor judiciare către stat, precizând că instanţa de fond a făcut o justă individualizare a pedepsei.</w:t>
      </w:r>
    </w:p>
    <w:p>
      <w:pPr>
        <w:pStyle w:val="Normal"/>
        <w:ind w:firstLine="708"/>
        <w:jc w:val="both"/>
        <w:rPr/>
      </w:pPr>
      <w:r>
        <w:rPr/>
        <w:t>Apelantul inculpat ...........A............, având ultimul cuvânt, arată că este de acord cu susţinerile avocatului.</w:t>
      </w:r>
    </w:p>
    <w:p>
      <w:pPr>
        <w:pStyle w:val="Normal"/>
        <w:jc w:val="both"/>
        <w:rPr/>
      </w:pPr>
      <w:r>
        <w:rPr/>
      </w:r>
    </w:p>
    <w:p>
      <w:pPr>
        <w:pStyle w:val="Normal"/>
        <w:jc w:val="center"/>
        <w:rPr/>
      </w:pPr>
      <w:r>
        <w:rPr/>
        <w:t>INSTANŢA</w:t>
      </w:r>
    </w:p>
    <w:p>
      <w:pPr>
        <w:pStyle w:val="Normal"/>
        <w:jc w:val="center"/>
        <w:rPr/>
      </w:pPr>
      <w:r>
        <w:rPr/>
      </w:r>
    </w:p>
    <w:p>
      <w:pPr>
        <w:pStyle w:val="Normal"/>
        <w:ind w:firstLine="708"/>
        <w:jc w:val="both"/>
        <w:rPr/>
      </w:pPr>
      <w:r>
        <w:rPr/>
        <w:t>Având nevoie de timp pentru a delibera, în temeiul disp. art. 391 C.p.p., urmează să dispună amânarea pronunţării la data de .....................</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left="708" w:hanging="0"/>
        <w:jc w:val="both"/>
        <w:rPr/>
      </w:pPr>
      <w:r>
        <w:rPr/>
        <w:t>Amână pronunţarea pe ..................</w:t>
      </w:r>
    </w:p>
    <w:p>
      <w:pPr>
        <w:pStyle w:val="Normal"/>
        <w:ind w:left="708" w:hanging="0"/>
        <w:jc w:val="both"/>
        <w:rPr/>
      </w:pPr>
      <w:r>
        <w:rPr/>
        <w:t>Pronunţată în şedinţă publică la .....................</w:t>
      </w:r>
    </w:p>
    <w:p>
      <w:pPr>
        <w:pStyle w:val="Normal"/>
        <w:rPr/>
      </w:pPr>
      <w:r>
        <w:rPr/>
      </w:r>
    </w:p>
    <w:p>
      <w:pPr>
        <w:pStyle w:val="Normal"/>
        <w:jc w:val="center"/>
        <w:rPr/>
      </w:pPr>
      <w:r>
        <w:rPr/>
        <w:t>Preşedinte,                                                     Judecător,</w:t>
      </w:r>
    </w:p>
    <w:p>
      <w:pPr>
        <w:pStyle w:val="Normal"/>
        <w:rPr/>
      </w:pPr>
      <w:r>
        <w:rPr/>
        <w:t xml:space="preserve">                                  </w:t>
      </w:r>
      <w:r>
        <w:rPr/>
        <w:t>A 1009</w:t>
      </w:r>
    </w:p>
    <w:p>
      <w:pPr>
        <w:pStyle w:val="Normal"/>
        <w:jc w:val="center"/>
        <w:rPr/>
      </w:pPr>
      <w:r>
        <w:rPr/>
      </w:r>
    </w:p>
    <w:p>
      <w:pPr>
        <w:pStyle w:val="Normal"/>
        <w:jc w:val="center"/>
        <w:rPr/>
      </w:pPr>
      <w:r>
        <w:rPr/>
        <w:t>Gre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 ECLI    ECLI:RO:CA .................................</w:t>
      </w:r>
    </w:p>
    <w:p>
      <w:pPr>
        <w:pStyle w:val="Normal"/>
        <w:rPr/>
      </w:pPr>
      <w:r>
        <w:rPr/>
        <w:t>Dosar nr. ........................</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pPr>
      <w:r>
        <w:rPr/>
        <w:t>SECŢIA .....................................</w:t>
      </w:r>
    </w:p>
    <w:p>
      <w:pPr>
        <w:pStyle w:val="Normal"/>
        <w:jc w:val="center"/>
        <w:rPr>
          <w:lang w:val="en-US"/>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1"/>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r>
        <w:rPr>
          <w:b/>
          <w:bCs/>
        </w:rPr>
        <w:t>A 1009</w:t>
      </w:r>
      <w:r>
        <w:rPr/>
        <w:t>....................</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deliberarea şi pronunţarea asupra dezbaterilor orale ce au avut loc în şedinţa publică din data de 12.09.2017 cu privire la soluţionarea apelului declarat de inculpatul ...........A............ împotriva sentinţei penale nr. ..........din data de 19.06.2017 pronunţată de Tribunalul ........... în dosarul nr. ..................., având ca obiect acţiunea penală pornită împotriva inculpatului pentru săvârşirea unei fapte de tentativă la  infracţiunea de omor (art.188 NCP) rap. la art. 32 CP., ce au fost consemnate prin încheierea de şedinţă de la aceiaşi dată, ce face parte integrantă din prezenta decizie penală.</w:t>
      </w:r>
    </w:p>
    <w:p>
      <w:pPr>
        <w:pStyle w:val="Normal"/>
        <w:ind w:firstLine="708"/>
        <w:jc w:val="both"/>
        <w:rPr/>
      </w:pPr>
      <w:r>
        <w:rPr/>
        <w:t xml:space="preserve">La apelul nominal făcut în şedinţa </w:t>
      </w:r>
      <w:r>
        <w:fldChar w:fldCharType="begin">
          <w:ffData>
            <w:name w:val="tip_sedinta_copie_3"/>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ind w:firstLine="708"/>
        <w:jc w:val="both"/>
        <w:rPr/>
      </w:pPr>
      <w:r>
        <w:rPr/>
        <w:t xml:space="preserve">Procedura </w:t>
      </w:r>
      <w:r>
        <w:fldChar w:fldCharType="begin">
          <w:ffData>
            <w:name w:val="tip_procedura4"/>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din ziua dezbaterilor.</w:t>
      </w:r>
    </w:p>
    <w:p>
      <w:pPr>
        <w:pStyle w:val="Normal"/>
        <w:ind w:firstLine="708"/>
        <w:jc w:val="both"/>
        <w:rPr/>
      </w:pPr>
      <w:r>
        <w:rPr/>
        <w:t xml:space="preserve">S-a făcut </w:t>
      </w:r>
      <w:r>
        <w:fldChar w:fldCharType="begin">
          <w:ffData>
            <w:name w:val="tip_doc_despre_cauza5"/>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6"/>
            <w:enabled/>
            <w:calcOnExit w:val="0"/>
            <w:textInput/>
          </w:ffData>
        </w:fldChar>
      </w:r>
      <w:r>
        <w:rPr/>
        <w:instrText xml:space="preserve"> FORMTEXT </w:instrText>
      </w:r>
      <w:r>
        <w:rPr/>
      </w:r>
      <w:r>
        <w:rPr/>
        <w:fldChar w:fldCharType="separate"/>
      </w:r>
      <w:r>
        <w:rPr/>
        <w:t>grefier</w:t>
      </w:r>
      <w:r>
        <w:rPr/>
      </w:r>
      <w:r>
        <w:rPr/>
        <w:fldChar w:fldCharType="end"/>
      </w:r>
      <w:r>
        <w:rPr/>
        <w:t xml:space="preserve"> după care:</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t>Deliberând asupra apelului, constată următoarele:</w:t>
      </w:r>
    </w:p>
    <w:p>
      <w:pPr>
        <w:pStyle w:val="Normal"/>
        <w:ind w:firstLine="708"/>
        <w:jc w:val="both"/>
        <w:rPr/>
      </w:pPr>
      <w:r>
        <w:rPr/>
        <w:t xml:space="preserve">Prin sentinţa penală nr. ........... de la 19 Iunie 2017 pronunţată de Tribunalul </w:t>
      </w:r>
      <w:bookmarkStart w:id="0" w:name="_Hlk485650656"/>
      <w:r>
        <w:rPr/>
        <w:t xml:space="preserve">........ în baza art. 386 C.p.p. şi art. 377 alin. 4 C.p.p. a fost respinsă cererea de schimbare a încadrării juridice formulată de inculpatul </w:t>
      </w:r>
      <w:r>
        <w:rPr>
          <w:b/>
        </w:rPr>
        <w:t>....A.........</w:t>
      </w:r>
      <w:r>
        <w:rPr/>
        <w:t>,  fiul lui ..............., născut la data de ........ în mun. ........., jud. .........., domiciliat în com..............., sat ........., nr..........., jud. ........... posesor al CI seria .........nr. ............, CNP: ............., din tentativă la infracţiunea de omor, prevăzută şi pedepsită de art. 32 C.p. rap. la art. 188 alin. 1 C.p., în infracţiunea de vătămare corporală prevăzută şi pedepsită de art. 194 alin. 1 lit. e C.p..</w:t>
      </w:r>
    </w:p>
    <w:p>
      <w:pPr>
        <w:pStyle w:val="Normal"/>
        <w:ind w:firstLine="708"/>
        <w:jc w:val="both"/>
        <w:rPr/>
      </w:pPr>
      <w:r>
        <w:rPr/>
        <w:t>În baza art. 32 C.p. rap. la art. 188 alin. 1 C.p. a fost condamnat inculpatul .......A.......... la pedeapsa principală de 5 ani închisoare.</w:t>
      </w:r>
    </w:p>
    <w:p>
      <w:pPr>
        <w:pStyle w:val="Normal"/>
        <w:ind w:firstLine="708"/>
        <w:jc w:val="both"/>
        <w:rPr/>
      </w:pPr>
      <w:r>
        <w:rPr/>
        <w:t>În baza art. 67 alin. 2 C.pen. rap. la art. 188 alin. 1 C.pen. s-a interzis inculpatului ca pedeapsă complementară exerciţiul drepturilor prev. de art. 66 alin. 1 lit. a, b  şi lit. h (dreptul de a deţine, purta şi folosi cuţit) C.pen. pe o durată de 2 ani după executarea pedepsei principale.</w:t>
      </w:r>
    </w:p>
    <w:p>
      <w:pPr>
        <w:pStyle w:val="Normal"/>
        <w:jc w:val="both"/>
        <w:rPr/>
      </w:pPr>
      <w:r>
        <w:rPr/>
        <w:tab/>
        <w:t>În baza art. 65 C.pen., s-au interzis inculpatului ca pedeapsă accesorie drepturile prevăzute de art. 66 alin. 1 lit. a, b şi lit. h (dreptul de a deţine, purta şi folosi cuţit) C.pen., pe toată durata executării pedepsei principale.</w:t>
      </w:r>
    </w:p>
    <w:p>
      <w:pPr>
        <w:pStyle w:val="Normal"/>
        <w:ind w:firstLine="708"/>
        <w:jc w:val="both"/>
        <w:rPr/>
      </w:pPr>
      <w:r>
        <w:rPr/>
        <w:t>În baza art. 72 alin. 1 C.pen. şi art. art. 399 alin. 1 C.pr.pen. s-a dedus din pedeapsa aplicată inculpatului ........A..............., perioada reţinerii şi arestării preventive de la 16.02.2017 la zi şi a fost menţinută măsura arestării preventive a acestuia.</w:t>
      </w:r>
    </w:p>
    <w:p>
      <w:pPr>
        <w:pStyle w:val="Normal"/>
        <w:ind w:firstLine="708"/>
        <w:jc w:val="both"/>
        <w:rPr/>
      </w:pPr>
      <w:r>
        <w:rPr/>
        <w:t>În baza art. 7 din Legea nr. 76/2008, s-a dispus prelevarea probelor biologice de la inculpatului ..........A............ în vederea introducerii profilelor genetice în S.N.D.G.J.</w:t>
      </w:r>
    </w:p>
    <w:p>
      <w:pPr>
        <w:pStyle w:val="Normal"/>
        <w:ind w:firstLine="708"/>
        <w:jc w:val="both"/>
        <w:rPr/>
      </w:pPr>
      <w:r>
        <w:rPr/>
        <w:t>În baza art. 19 C.pr.pen. rap. la art. 397 alin. 1 C.pr.pen. cu aplic. art. 1357 şi urm. C.civ. a fost admisă în parte acţiunea civilă formulată de partea civilă ....1............. şi obligat inculpatul ......A............. la plata sumei de 666 lei către aceasta, reprezentând daune materiale.</w:t>
      </w:r>
    </w:p>
    <w:p>
      <w:pPr>
        <w:pStyle w:val="Normal"/>
        <w:ind w:firstLine="708"/>
        <w:jc w:val="both"/>
        <w:rPr/>
      </w:pPr>
      <w:r>
        <w:rPr/>
        <w:t>În baza art. 19 şi 397 C.p.p. şi art. 1357 şi urm. C.civ. a fost admisă în parte acţiunea civilă formulată de partea civilă ........... şi obligat inculpatul .......A........... la plata sumei de 20.000 lei către aceasta, reprezentând daune morale.</w:t>
      </w:r>
    </w:p>
    <w:p>
      <w:pPr>
        <w:pStyle w:val="Normal"/>
        <w:ind w:firstLine="708"/>
        <w:jc w:val="both"/>
        <w:rPr/>
      </w:pPr>
      <w:r>
        <w:rPr/>
        <w:t>În baza art. 19 şi 397 C.p.p., art. 1357 şi urm. C.civ. şi art. 313 din Legea nr. 95/2006 a fost admisă acţiunea civilă şi obligat inculpatul ......A............ la plata sumei de 3.668,46 lei reactualizată cu indicele de inflaţie la data plăţii efective raportat la data avansării acestor cheltuieli, către ..........2......., reprezentând daune materiale.</w:t>
      </w:r>
    </w:p>
    <w:p>
      <w:pPr>
        <w:pStyle w:val="Normal"/>
        <w:ind w:firstLine="708"/>
        <w:jc w:val="both"/>
        <w:rPr/>
      </w:pPr>
      <w:r>
        <w:rPr/>
        <w:t xml:space="preserve">S-a dispus restituirea către partea vătămată ......1....... a unui mâner de cuţit şi a unei lame de cuţit  cu lungimea de 8,5 cm şi lătimea de 2 cm. </w:t>
      </w:r>
    </w:p>
    <w:p>
      <w:pPr>
        <w:pStyle w:val="Normal"/>
        <w:ind w:firstLine="708"/>
        <w:jc w:val="both"/>
        <w:rPr/>
      </w:pPr>
      <w:r>
        <w:rPr/>
        <w:t xml:space="preserve">În temeiul art. 112 alin. 1 lit. b C.p. s-a dispus confiscarea specială de la inc. ......A......  a unui cuţit tip fluture, cu o lungimea totală de 24 cm, lungimea lamei de 10 cm, folosit la săvârşirea faptei. </w:t>
      </w:r>
    </w:p>
    <w:p>
      <w:pPr>
        <w:pStyle w:val="Normal"/>
        <w:ind w:firstLine="708"/>
        <w:jc w:val="both"/>
        <w:rPr/>
      </w:pPr>
      <w:r>
        <w:rPr/>
        <w:t>În baza art. 274 alin. 1 C.pr.pen. a fost obligat inculpatul la plata sumei de 200 lei cheltuieli judiciare către stat.</w:t>
      </w:r>
    </w:p>
    <w:p>
      <w:pPr>
        <w:pStyle w:val="Normal"/>
        <w:ind w:firstLine="708"/>
        <w:jc w:val="both"/>
        <w:rPr/>
      </w:pPr>
      <w:r>
        <w:rPr/>
        <w:t>În baza art. 272 alin. 1 C.p.p, s-a dispus ca  onorariu avocat oficiu – din faza de cameră preliminară şi judecată – să  fie suportat din fondurile Ministerului de Justiţie.</w:t>
      </w:r>
    </w:p>
    <w:p>
      <w:pPr>
        <w:pStyle w:val="Normal"/>
        <w:ind w:firstLine="708"/>
        <w:jc w:val="both"/>
        <w:rPr/>
      </w:pPr>
      <w:r>
        <w:rPr/>
        <w:t xml:space="preserve">În baza art. 276 alin. 1 C.pr.pen. a fost obligat inculpatul la plata sumei de 2.000 lei cheltuieli judiciare către partea civilă, reprezentând onorariu avocat ales. </w:t>
      </w:r>
    </w:p>
    <w:p>
      <w:pPr>
        <w:pStyle w:val="Normal"/>
        <w:ind w:firstLine="708"/>
        <w:jc w:val="both"/>
        <w:rPr/>
      </w:pPr>
      <w:bookmarkEnd w:id="0"/>
      <w:r>
        <w:rPr/>
        <w:t xml:space="preserve">Pentru a hotărî astfel, instanţa de fond a constatat că, prin rechizitoriul Parchetului de pe lângă Tribunalul ...........cu  nr. ............. din  09.03.2017 s-a dispus trimiterea în judecată în stare de arest preventiv a inculpatului .........A....... pentru săvârşirea infracţiunii de tentativă de omor, prev. şi ped. de art.32 C.p. rap la art. 188 alin. 1 C.p. </w:t>
      </w:r>
    </w:p>
    <w:p>
      <w:pPr>
        <w:pStyle w:val="Normal"/>
        <w:ind w:firstLine="540"/>
        <w:jc w:val="both"/>
        <w:rPr/>
      </w:pPr>
      <w:r>
        <w:rPr>
          <w:rStyle w:val="FontStyle43"/>
          <w:rFonts w:eastAsia="Garamond" w:cs="Garamond" w:ascii="Garamond" w:hAnsi="Garamond"/>
        </w:rPr>
        <w:t xml:space="preserve"> </w:t>
      </w:r>
      <w:r>
        <w:rPr>
          <w:rStyle w:val="FontStyle43"/>
          <w:rFonts w:eastAsia="Arial Unicode MS" w:cs="Garamond" w:ascii="Garamond" w:hAnsi="Garamond"/>
        </w:rPr>
        <w:t>Examinând actele şi lucrările dosarului, probele administrate în cursul urmăririi penale, precum şi cele efectuate nemijlocit în cursul cercetării judecătoreşti, instanţa a reţinut următoarea stare de fapt:</w:t>
      </w:r>
    </w:p>
    <w:p>
      <w:pPr>
        <w:pStyle w:val="Normal"/>
        <w:ind w:firstLine="708"/>
        <w:jc w:val="both"/>
        <w:rPr/>
      </w:pPr>
      <w:r>
        <w:rPr/>
        <w:t>În după-amiaza zilei de 14.02.2017, între inculpatul .....A........ şi persoana vătămată ......1....... s-a iscat un conflict spontan, ocazie cu care cei doi şi-au adresat insulte după care inculpatul a agresat-o fizic pe partea vătămată prin aplicarea mai multor lovituri cu un cuţit în zona abdominală, provocându-i o plagă tăiată, ce a necesitat circa 35-40  zile de îngrijiri medicale, astfel cum rezultă atât din fişa de constatări preliminare din data de 14.02.2017, cât şi din raportului de expertiză medico-legală nr. ............. întocmit ulterior de I.M.L .................</w:t>
      </w:r>
    </w:p>
    <w:p>
      <w:pPr>
        <w:pStyle w:val="Normal"/>
        <w:ind w:firstLine="708"/>
        <w:jc w:val="both"/>
        <w:rPr/>
      </w:pPr>
      <w:r>
        <w:rPr/>
        <w:t>Faţă de întregul material probator administrat, instanta a apreciat că inculpatul .......A.......... se face vinovat de săvârşirea faptei pentru a fost trimis în judecată, situaţia de fapt expusă mai sus fiind dovedită cu următoarele mijloace de probă: proces-verbal de cercetare la faţa locului, însoţit de planşe foto, fişă de constatări preliminare, raport de expertiză medico-legală a persoanei vătămate, mijloace materiale de probă, respectiv un cuţit tip fluture, ce a fost folosit la comiterea faptei şi care prezintă urme ale comiterii faptei, declaraţia persoanei vătămate, declaraţiile martorilor ......A1.........., .......A2......, ..............A3,......A4......... şi declaraţiile inculpatului,.</w:t>
      </w:r>
      <w:r>
        <w:rPr>
          <w:b/>
          <w:i/>
        </w:rPr>
        <w:t xml:space="preserve"> </w:t>
      </w:r>
    </w:p>
    <w:p>
      <w:pPr>
        <w:pStyle w:val="Normal"/>
        <w:ind w:firstLine="708"/>
        <w:jc w:val="both"/>
        <w:rPr/>
      </w:pPr>
      <w:r>
        <w:rPr/>
        <w:t xml:space="preserve">Prin raportul de expertiză medico-legală nr. .........../22.02.2017 al Institutului de Medicină Legală ........... s-a concluzionat că numitul .......1........... în vârstă de 66 ani, prezintă leziuni de violenţă ce pot data din 14.02.2017, care au putut fi produse prin lovire cu un corp tăietor -înţepător, posibil cuţit. Pentru leziunile de violenţă prezentate necesită 35-40 zile îngrijiri medicale, iar leziunile i-au pus viaţa în primejdie.  </w:t>
      </w:r>
    </w:p>
    <w:p>
      <w:pPr>
        <w:pStyle w:val="Normal"/>
        <w:ind w:firstLine="708"/>
        <w:jc w:val="both"/>
        <w:rPr/>
      </w:pPr>
      <w:r>
        <w:rPr/>
        <w:t>Agresiunea săvârşită de inculpat a fost observată de martorii ......A1........, ........A2........, .........A3.......,.......A4.......... , dar şi de o cameră de supraveghere, instalată în zona in care s-a desfăşurat conflictul.</w:t>
      </w:r>
    </w:p>
    <w:p>
      <w:pPr>
        <w:pStyle w:val="Normal"/>
        <w:ind w:firstLine="708"/>
        <w:jc w:val="both"/>
        <w:rPr/>
      </w:pPr>
      <w:r>
        <w:rPr/>
        <w:t>Astfel, din declaraţiile martorilor prezenţi .....A2.......... şi .......A4........., precum şi din imaginile înregistrate de camera de supraveghere a rezultat că în timp ce se afla pe bancă, purtând discuţii cu alte persoane, persoana vătămată .......1....... a fost abordat de către inculpat, care i-a adresat cuvinte ofensatoare.</w:t>
      </w:r>
    </w:p>
    <w:p>
      <w:pPr>
        <w:pStyle w:val="Normal"/>
        <w:ind w:firstLine="708"/>
        <w:jc w:val="both"/>
        <w:rPr/>
      </w:pPr>
      <w:r>
        <w:rPr/>
        <w:t>În urma ripostei verbale a persoanei vătămate, conflictul s-a escaladat, inculpatul agresând  fizic persoana vătămată prin aplicarea mai multor lovituri cu un cuţit, în zona abdominală.</w:t>
      </w:r>
    </w:p>
    <w:p>
      <w:pPr>
        <w:pStyle w:val="Normal"/>
        <w:ind w:firstLine="708"/>
        <w:jc w:val="both"/>
        <w:rPr/>
      </w:pPr>
      <w:r>
        <w:rPr/>
        <w:t xml:space="preserve">Faţă de această acţiune agresivă a inculpatului, persoana vătămată ......1......... a ripostat, lovindu-l , cu un cuţit, pe inculpat  în piciorul cu care  a încercat să-i aplice o nouă lovitură. </w:t>
      </w:r>
    </w:p>
    <w:p>
      <w:pPr>
        <w:pStyle w:val="Normal"/>
        <w:ind w:firstLine="708"/>
        <w:jc w:val="both"/>
        <w:rPr/>
      </w:pPr>
      <w:r>
        <w:rPr/>
        <w:t>Cu ocazia cercetărilor, la faţa locului a fost identificată şi ridicată o lamă de cuţit, iar martorul ....A3......., fratele inculpatului a predat un cuţit despre care a menţionat că era purtat în mod obişnuit de către fratele său.</w:t>
      </w:r>
    </w:p>
    <w:p>
      <w:pPr>
        <w:pStyle w:val="Normal"/>
        <w:ind w:firstLine="708"/>
        <w:jc w:val="both"/>
        <w:rPr/>
      </w:pPr>
      <w:r>
        <w:rPr/>
        <w:t xml:space="preserve">Starea gravă în care se afla persoana vătămată a impus transportarea la Spitalul Clinic Judeţean de Urgenţă ............ Din FOC nr. ............ a unităţii medicale a rezultat că persoana vătămată .....1....... a fost internată în secţia Chirurgie II cu diagnosticul principal de plagă deschisă a peretelui abdominal. </w:t>
      </w:r>
    </w:p>
    <w:p>
      <w:pPr>
        <w:pStyle w:val="Normal"/>
        <w:jc w:val="both"/>
        <w:rPr/>
      </w:pPr>
      <w:r>
        <w:rPr/>
        <w:tab/>
      </w:r>
      <w:r>
        <w:rPr>
          <w:b/>
        </w:rPr>
        <w:t>În drept</w:t>
      </w:r>
      <w:r>
        <w:rPr/>
        <w:t xml:space="preserve">, fapta inculpatului ......A........... care în data de 14.02.2017, i-a aplicat părţii vătămate .....1....... mai multe lovituri cu un cuţit, în zona abdominală, cauzându-i leziuni ce au necesitat pentru vindecare 35-40 de zile de îngrijiri medicale, ce au fost de natură să pună în primejdie viaţa, realizează elementele constitutive ale infracţiunii de  tentativă de  omor, prevăzută şi pedepsită de 32 rap. la art. 188 alin. 1 din C.p. </w:t>
      </w:r>
    </w:p>
    <w:p>
      <w:pPr>
        <w:pStyle w:val="Normal"/>
        <w:ind w:firstLine="680"/>
        <w:jc w:val="both"/>
        <w:rPr/>
      </w:pPr>
      <w:r>
        <w:rPr/>
        <w:t xml:space="preserve">Din punctul de vedere al </w:t>
      </w:r>
      <w:r>
        <w:rPr>
          <w:b/>
        </w:rPr>
        <w:t>laturii obiective</w:t>
      </w:r>
      <w:r>
        <w:rPr/>
        <w:t xml:space="preserve"> s-a constatat că elementul material s-a realizat prin activitatea de lovire </w:t>
      </w:r>
      <w:r>
        <w:rPr>
          <w:rFonts w:eastAsia="Calibri"/>
        </w:rPr>
        <w:t>cu cuţitul în zona abdomenului,</w:t>
      </w:r>
      <w:r>
        <w:rPr/>
        <w:t xml:space="preserve"> exercitată de către inculpat asupra persoanei vătămate ......1.......... </w:t>
      </w:r>
    </w:p>
    <w:p>
      <w:pPr>
        <w:pStyle w:val="Normal"/>
        <w:ind w:firstLine="720"/>
        <w:jc w:val="both"/>
        <w:rPr/>
      </w:pPr>
      <w:r>
        <w:rPr>
          <w:b/>
        </w:rPr>
        <w:t>Urmarea imediată</w:t>
      </w:r>
      <w:r>
        <w:rPr/>
        <w:t xml:space="preserve"> a constat în leziunile de violenţă cauzate care au necesitat pentru vindecare un număr de 35-40 zile de îngrijiri medicale şi care au pus în primejdie viaţa persoanei vătămate,  conform concluziilor </w:t>
      </w:r>
      <w:r>
        <w:rPr>
          <w:iCs/>
        </w:rPr>
        <w:t>raportului de expertiză medico-legală nr............./22.02.2017  al Institutul de Medicină Legală ................</w:t>
      </w:r>
      <w:r>
        <w:rPr/>
        <w:t>.</w:t>
      </w:r>
    </w:p>
    <w:p>
      <w:pPr>
        <w:pStyle w:val="Normal"/>
        <w:ind w:firstLine="720"/>
        <w:jc w:val="both"/>
        <w:rPr/>
      </w:pPr>
      <w:r>
        <w:rPr/>
        <w:t xml:space="preserve">S-a apreciat că există </w:t>
      </w:r>
      <w:r>
        <w:rPr>
          <w:b/>
        </w:rPr>
        <w:t>legătură de cauzalitate</w:t>
      </w:r>
      <w:r>
        <w:rPr/>
        <w:t xml:space="preserve"> între activitatea inculpatului şi urmarea produsă în sensul că leziunile traumatice cauzate nu s-ar fi produs în lipsa activităţii de lovire exercitată de către acesta.</w:t>
      </w:r>
    </w:p>
    <w:p>
      <w:pPr>
        <w:pStyle w:val="Normal"/>
        <w:ind w:firstLine="720"/>
        <w:jc w:val="both"/>
        <w:rPr/>
      </w:pPr>
      <w:r>
        <w:rPr/>
        <w:t xml:space="preserve">Sub aspectul </w:t>
      </w:r>
      <w:r>
        <w:rPr>
          <w:b/>
        </w:rPr>
        <w:t>laturii subiective</w:t>
      </w:r>
      <w:r>
        <w:rPr/>
        <w:t xml:space="preserve">, s-a constatat că inculpatul a săvârşit fapta cu intenţie indirectă de a ucide, </w:t>
      </w:r>
      <w:r>
        <w:rPr>
          <w:color w:val="000000"/>
        </w:rPr>
        <w:t>acesta prevăzând şi acceptând consecinţele faptei sale.</w:t>
      </w:r>
    </w:p>
    <w:p>
      <w:pPr>
        <w:pStyle w:val="Normal"/>
        <w:ind w:firstLine="720"/>
        <w:jc w:val="both"/>
        <w:rPr/>
      </w:pPr>
      <w:r>
        <w:rPr>
          <w:color w:val="000000"/>
        </w:rPr>
        <w:t xml:space="preserve">Intenţia inculpatului de a ucide a reieşit din analiza următoarelor elemente: zona corpului unde au fost aplicate loviturile - abdomen- cu posibilitate mare de lezare a unor organe vitale; obiectul vulnerant folosit la săvârşirea infracţiunii care are aptitudinea de a ucide - cuţit; intensitatea loviturilor aplicate victimei – conform </w:t>
      </w:r>
      <w:r>
        <w:rPr>
          <w:iCs/>
        </w:rPr>
        <w:t>raportului de constatare medico-legală</w:t>
      </w:r>
      <w:r>
        <w:rPr>
          <w:color w:val="000000"/>
        </w:rPr>
        <w:t>.</w:t>
      </w:r>
    </w:p>
    <w:p>
      <w:pPr>
        <w:pStyle w:val="Normal"/>
        <w:ind w:firstLine="680"/>
        <w:jc w:val="both"/>
        <w:rPr/>
      </w:pPr>
      <w:r>
        <w:rPr>
          <w:color w:val="000000"/>
        </w:rPr>
        <w:t>Instanţa a reţinut că infracţiunea de omor a rămas în faza tentativei terminate deoarece rezultatul prevăzut şi acceptat de inculpat, respectiv moartea persoanei vătămate, nu s-a produs, deşi obiectul folosit era apt să producă rezultatul periculos vizat, întrucât după executare partea vătămată a fost dusă la spital şi salvată.</w:t>
      </w:r>
    </w:p>
    <w:p>
      <w:pPr>
        <w:pStyle w:val="Normal"/>
        <w:ind w:firstLine="708"/>
        <w:jc w:val="both"/>
        <w:rPr/>
      </w:pPr>
      <w:r>
        <w:rPr/>
        <w:t>Fiind audiat, inculpatul .........A.......... a recunoscut comiterea faptei, precizând însă  că nu a avut intenţia de a suprima viaţa persoanei vătămate, motiv pentru care a solicitat  schimbarea încadrării juridice formulată de inculpatul ......A.........., din tentativă la infracţiunea de omor, prevăzută şi pedepsită de art. 32 C.p. rap. la art. 188 alin. 1 C.p., în infracţiunea de vătămare corporală prevăzută şi pedepsită de art. 194 alin. 1 lit. e C.p.</w:t>
      </w:r>
    </w:p>
    <w:p>
      <w:pPr>
        <w:pStyle w:val="Normal"/>
        <w:ind w:firstLine="708"/>
        <w:jc w:val="both"/>
        <w:rPr>
          <w:iCs/>
          <w:spacing w:val="-5"/>
        </w:rPr>
      </w:pPr>
      <w:r>
        <w:rPr>
          <w:iCs/>
          <w:spacing w:val="-5"/>
        </w:rPr>
        <w:t xml:space="preserve">În ceea ce priveşte </w:t>
      </w:r>
      <w:r>
        <w:rPr>
          <w:b/>
        </w:rPr>
        <w:t>cererea de schimbare a încadrării juridice</w:t>
      </w:r>
      <w:r>
        <w:rPr/>
        <w:t xml:space="preserve"> formulată de inculpatul ........A........., s-au reţinut următoarele :</w:t>
      </w:r>
    </w:p>
    <w:p>
      <w:pPr>
        <w:pStyle w:val="Normal"/>
        <w:jc w:val="both"/>
        <w:rPr/>
      </w:pPr>
      <w:r>
        <w:rPr/>
        <w:tab/>
        <w:t xml:space="preserve">Pentru a putea caracteriza activitatea infracţionala a inculpatului ca fiind tentativa de omor, este necesară întrunirea mai multor condiţii: folosirea unui obiect vulnerant, apt sa producă moartea, vizarea unei zone vitale şi intensitatea loviturilor. </w:t>
      </w:r>
    </w:p>
    <w:p>
      <w:pPr>
        <w:pStyle w:val="Normal"/>
        <w:jc w:val="both"/>
        <w:rPr/>
      </w:pPr>
      <w:r>
        <w:rPr/>
        <w:tab/>
        <w:t>Exista tentativă de omor atunci când inculpatul a început executarea activităţii care reprezintă elementul material al infracţiunii de omor, dar aceasta a fost întreruptă, sau a fost dusă până la capăt, însă, din motive care exced voinţei si conştiinţei inculpatului, nu s-a produs rezultatul socialmente periculos ( art. 32 Cp).</w:t>
      </w:r>
    </w:p>
    <w:p>
      <w:pPr>
        <w:pStyle w:val="Normal"/>
        <w:ind w:firstLine="720"/>
        <w:jc w:val="both"/>
        <w:rPr/>
      </w:pPr>
      <w:r>
        <w:rPr/>
        <w:t xml:space="preserve">S-a reţinut că in situaţia dată, </w:t>
      </w:r>
      <w:r>
        <w:rPr>
          <w:b/>
        </w:rPr>
        <w:t>numai datorita întâmplării, hazardului, rezultatul letal nu s-a produs.</w:t>
      </w:r>
      <w:r>
        <w:rPr/>
        <w:t xml:space="preserve"> Faţă de natura obiectului folosit, un </w:t>
      </w:r>
      <w:r>
        <w:rPr>
          <w:u w:val="single"/>
        </w:rPr>
        <w:t>obiect tăietor</w:t>
      </w:r>
      <w:r>
        <w:rPr/>
        <w:t>, zona corporala vizată (abdomen), intensitatea loviturii, inculpatul lovind prin surprindere o persoană care nu a avut nicio posibilitate de a evita incidentul si de a se apăra, nu s-a putut susţine ca inculpatul nu a prevăzut posibilitatea producerii decesului victimei, rezultat letal pe care cel puţin l-a acceptat și care a fost evitat numai datorita intervenţiei chirurgicale.</w:t>
      </w:r>
    </w:p>
    <w:p>
      <w:pPr>
        <w:pStyle w:val="Normal"/>
        <w:ind w:firstLine="720"/>
        <w:jc w:val="both"/>
        <w:rPr/>
      </w:pPr>
      <w:r>
        <w:rPr/>
        <w:t xml:space="preserve">Neproducerea altor consecinţe nu pot avea o relevanţă covârşitoare sau exclusivă asupra încadrării juridice a faptei, în sensul existentei sau inexistentei infracţiunii de tentativa de omor, întrucât  in caz contrar ar trebui sa se acorde raportului de expertiză medico - legala o valoare probatorie prestabilită, valoare superioară celorlalte probe, care coroborate, conduc, la concluzia prevederii si acceptării  de către inculpat a rezultatului dăunător pentru viață a acţiunii sale violente. </w:t>
      </w:r>
    </w:p>
    <w:p>
      <w:pPr>
        <w:pStyle w:val="Normal"/>
        <w:ind w:firstLine="720"/>
        <w:jc w:val="both"/>
        <w:rPr/>
      </w:pPr>
      <w:r>
        <w:rPr/>
        <w:t>Natura si gravitatea vătămării produse, exprimate in numărul zilelor de îngrijiri medicale necesare pentru vindecare, sunt noţiuni care au doua accepţiuni: una juridica si una medico - legala. În accepţiunea juridică, constau in crearea unui pericol iminent pentru viata persoanei, prin punerea in executare a unei acţiuni apte de a produce suprimarea vieţii acesteia, si caracterizată prin intenţia specifică de omor. În accepţiunea medico- legală, ea consta in crearea unui pericol iminent pentru viata persoanei, generat de natura si gravitatea vătămărilor produse prin fapta comisa, important fiind ca  leziunea sa poată  determina  moartea persoanei,  indiferent de modul de îndepărtare a pericolului, respectiv prin tratament sau reactivitate organică crescută. Dacă infracţiunile contra integrităţii corporale sau sănătatii persoanei se refera la accepţiunea medico - legala a expresiei, tentativa la infracţiunea de omor are in vedere accepţiunea juridica. Astfel, aprecierea medico-legală de punere sau nu in primejdie a vieţii nu poate constitui in acest caz, prin ea însăşi un criteriu unic de încadrare a faptei in tentativa de omor.</w:t>
      </w:r>
    </w:p>
    <w:p>
      <w:pPr>
        <w:pStyle w:val="Normal"/>
        <w:ind w:firstLine="720"/>
        <w:jc w:val="both"/>
        <w:rPr/>
      </w:pPr>
      <w:r>
        <w:rPr/>
        <w:t>Doctrina şi jurisprudenţa sunt unanime în a considera ca relevante în caracterizarea  unei fapte ca tentativă de omor sau o infracţiune contra integrităţii corporale sau sanatatii</w:t>
      </w:r>
      <w:r>
        <w:rPr>
          <w:lang w:val="en-US"/>
        </w:rPr>
        <w:t xml:space="preserve">, sub </w:t>
      </w:r>
      <w:r>
        <w:rPr/>
        <w:t>raport subiectiv, sunt imprejurarile în care a  fost savarsită agresiunea,  natura instrumentului cu care a fost lovită victima, aptitudinea acestuia de a ucide,  intensitatea loviturilor aplicate, regiunea corporală vizată. Consecinţele efectiv produse cum ar fi timpul de spitalizare ori numarul zilelor de ingrijiri medicale sunt  mai putin  semnificative.</w:t>
      </w:r>
    </w:p>
    <w:p>
      <w:pPr>
        <w:pStyle w:val="Normal"/>
        <w:ind w:firstLine="708"/>
        <w:jc w:val="both"/>
        <w:rPr/>
      </w:pPr>
      <w:r>
        <w:rPr/>
        <w:t>În speţă, este indiscutabil că un obiect metalic şi tăietor (cuţitul), folosit de inculpat, este un obiect apt de a  determina un rezultat letal. În plus, partea vătămată a fost lovită într-o zonă vitală a corpului, respectiv zona abdomenului, producându-i leziuni ce au necesitat pentru vindecare un număr de 35-40 zile de îngrijiri medicale.</w:t>
      </w:r>
    </w:p>
    <w:p>
      <w:pPr>
        <w:pStyle w:val="Normal"/>
        <w:ind w:firstLine="720"/>
        <w:jc w:val="both"/>
        <w:rPr/>
      </w:pPr>
      <w:r>
        <w:rPr/>
        <w:t>Mecanismul de producere a loviturii si intensitatea acesteia sunt compatibile cu  acceptarea posibilitatii de a pune in pericol viata persoanei. În contextul  distantei foarte mici faţă de victimă, profitând  aşadar de  imposibilitatea obiectivă a acesteia de a se apăra,  a rezultat in mod evident ca  inculpatul a prevăzut si acceptat ca printr-o astfel de mişcare  să pună in pericol viata persoanei.</w:t>
      </w:r>
    </w:p>
    <w:p>
      <w:pPr>
        <w:pStyle w:val="Normal"/>
        <w:ind w:firstLine="720"/>
        <w:jc w:val="both"/>
        <w:rPr/>
      </w:pPr>
      <w:r>
        <w:rPr/>
        <w:t>Esenţială pentru stabilirea încadrării juridice în aceste situaţii este stabilirea formei şi modalităţii vinovăţiei cu care s-a săvârşit fapta. Dacă în cazul infracţiunilor de vătămare corporală, făptuitorul acţionează cu intenţia generală de vătămare, în cazul tentativei la omor acesta acţionează cu intenţia de ucidere, intenţie ce poate fi directă sau indirectă, după cum autorul, prevăzând moartea victimei, a urmărit sau numai a acceptat producerea acestui rezultat. Aceasta rezultă chiar din modul de săvârşire a faptei, din materialitatea acţiunii</w:t>
      </w:r>
      <w:r>
        <w:rPr>
          <w:rStyle w:val="Appleconvertedspace"/>
        </w:rPr>
        <w:t> </w:t>
      </w:r>
      <w:r>
        <w:rPr>
          <w:i/>
          <w:iCs/>
        </w:rPr>
        <w:t>(„dolus ex re”</w:t>
      </w:r>
      <w:r>
        <w:rPr/>
        <w:t>), care evidenţiază poziţia psihică a făptuitorului. Astfel, folosirea unor instrumente apte să conducă la deces, aplicarea de lovituri cu intensitate, în zone vitale ale corpului.</w:t>
      </w:r>
    </w:p>
    <w:p>
      <w:pPr>
        <w:pStyle w:val="Normal"/>
        <w:ind w:firstLine="720"/>
        <w:jc w:val="both"/>
        <w:rPr/>
      </w:pPr>
      <w:r>
        <w:rPr/>
        <w:t>În prezenta cauză, s-a constatat că modalitatea de săvârşire a faptelor exclude apărarea inculpatului, în sensul că nu ar fi acţionat cu intenţia de omor, ci cu intenţia generală de vătămare. Chiar dacă inculpatul nu a urmărit moartea victimei, folosirea unui instrument apt să ucidă şi aplicarea cu intensitate a loviturilor asupra abdomenului părţii vătămate, au impus concluzia că acesta a prevăzut rezultatul faptei sale şi acceptat posibilitatea producerii lui, împrejurări ce caracterizează intenţia indirectă, ca formă a vinovăţiei, astfel ca  încadrarea juridica ce se impune  este tentativa de omor, si nu vătămare corporală prevăzută şi pedepsită de art. 194 alin. 1 lit. e C.p. astfel că s-a respins cererea de schimbare a încadrării juridice formulată de inculpatul .......A............., din tentativă la infracţiunea de omor, prevăzută şi pedepsită de art. 32 C.p. rap. la art. 188 alin. 1 C.p., în infracţiunea de vătămare corporală prevăzută şi pedepsită de art. 194 alin. 1 lit. e C.p.</w:t>
      </w:r>
    </w:p>
    <w:p>
      <w:pPr>
        <w:pStyle w:val="Normal"/>
        <w:ind w:firstLine="888"/>
        <w:jc w:val="both"/>
        <w:rPr/>
      </w:pPr>
      <w:r>
        <w:rPr/>
        <w:t xml:space="preserve">La individualizarea pedepsei au fost avute în vedere prevederile art. 74 C.p. referitor la împrejurările şi modul de comitere a infracţiunii, precum şi mijloacele folosite </w:t>
      </w:r>
      <w:r>
        <w:rPr>
          <w:rFonts w:eastAsia="Calibri"/>
        </w:rPr>
        <w:t>(pe fondul unui conflict iscat spontan, inculpatul a agresat persoana vătămată prin aplicarea unei lovituri, cu un cuţit într-o zonă vitală, instrument apt să producă decesul)</w:t>
      </w:r>
      <w:r>
        <w:rPr/>
        <w:t xml:space="preserve">, starea de pericol creată a faptei săvârşite, natura şi gravitatea rezultatului produs </w:t>
      </w:r>
      <w:r>
        <w:rPr>
          <w:rFonts w:eastAsia="Calibri"/>
        </w:rPr>
        <w:t>(tentativă la infracţiunea de omor, una dintre cele mai grave infracţiuni, dat fiind importanţa valorii lezate, d</w:t>
      </w:r>
      <w:r>
        <w:rPr/>
        <w:t>reptul la viaţă al persoanei fiind cel mai important drept, fără de care protejarea tuturor celorlalte drepturi nu ar avea nicio finalitate</w:t>
      </w:r>
      <w:r>
        <w:rPr>
          <w:rFonts w:eastAsia="Calibri"/>
        </w:rPr>
        <w:t>)</w:t>
      </w:r>
      <w:r>
        <w:rPr/>
        <w:t xml:space="preserve">,  motivul săvârşirii infracţiunii şi scopul urmărit, antecedentele penale ale inculpatului, conduita după săvârşirea infracţiunii, nivelul de educaţie, vârsta, starea de sănătate şi situaţia familială. </w:t>
      </w:r>
    </w:p>
    <w:p>
      <w:pPr>
        <w:pStyle w:val="Normal"/>
        <w:ind w:firstLine="888"/>
        <w:jc w:val="both"/>
        <w:rPr/>
      </w:pPr>
      <w:r>
        <w:rPr/>
        <w:t>Modalitatea în care a acţionat inculpatul care, în cadrul unui incident minor, a agresat victima aplicându-i o lovitură cu cuţitul în zona abdomenului, lovitură în urma căreia persoana vătămată a fost diagnosticată cu „plagă deschisă a peretelui abdominal</w:t>
      </w:r>
      <w:r>
        <w:rPr>
          <w:i/>
        </w:rPr>
        <w:t>”</w:t>
      </w:r>
      <w:r>
        <w:rPr/>
        <w:t xml:space="preserve"> denotă din partea acestuia agresivitate, în pofida vârstei,  şi  impune concluzia că inculpatul dovedeşte a fi o persoană care nu reuşeşte să-şi controleze impulsurile violente, existând astfel posibilitatea reiterării comportamentului infracţional.</w:t>
      </w:r>
    </w:p>
    <w:p>
      <w:pPr>
        <w:pStyle w:val="Normal"/>
        <w:ind w:firstLine="709"/>
        <w:jc w:val="both"/>
        <w:rPr/>
      </w:pPr>
      <w:r>
        <w:rPr/>
        <w:t>Fiind un principiu fundamental al dreptului penal, operaţiunea de individualizare a pedepsei de către instanţă trebuie deci să se facă prin corelarea tuturor dispoziţiilor legale referitoare la sancţiunile de drept penal, astfel încât pedeapsa aplicată unei persoane trebuie să aibă acea forţă care să îi arate inculpatului că a greşit, să îl determine la reflecţie, pentru ca în viitor să aibă o conduită perfectă şi să respecte toate valorile sociale ocrotite de legea penală .</w:t>
      </w:r>
    </w:p>
    <w:p>
      <w:pPr>
        <w:pStyle w:val="Normal"/>
        <w:ind w:firstLine="720"/>
        <w:jc w:val="both"/>
        <w:rPr/>
      </w:pPr>
      <w:r>
        <w:rPr/>
        <w:t>Nu trebuie pierdute din vedere nici impactul pe care faptele îl au asupra membrilor societăţii în care acest gen de infracţiuni sunt comise, frecvenţa cu care sunt comise astfel de fapte în prezent şi nici practica în materie.</w:t>
      </w:r>
    </w:p>
    <w:p>
      <w:pPr>
        <w:pStyle w:val="Normal"/>
        <w:ind w:firstLine="708"/>
        <w:jc w:val="both"/>
        <w:rPr/>
      </w:pPr>
      <w:r>
        <w:rPr/>
        <w:t xml:space="preserve">Punând în balanta toate aceste aspecte, instanta a apreciat ca în privinta inculpatului nu pot fi retinute circumstante atenuante. </w:t>
      </w:r>
    </w:p>
    <w:p>
      <w:pPr>
        <w:pStyle w:val="Normal"/>
        <w:jc w:val="both"/>
        <w:rPr/>
      </w:pPr>
      <w:r>
        <w:rPr/>
        <w:tab/>
        <w:t>În ceea ce priveşte modalitatea de individualizare a executării pedepsei, instanţa a apreciat că scopul pedepsei poate fi atins numai cu privare de libertate, pronunţarea unei hotărâri cu suspendarea executării pedepsei sub supraveghere, nefiind suficientă pentru corijarea atitudinii inculpatului faţă de ordinea de drept şi regulile de convieţuire socială şi perceperea în mod corect a consecinţelor faptei săvârşite.</w:t>
      </w:r>
    </w:p>
    <w:p>
      <w:pPr>
        <w:pStyle w:val="Normal"/>
        <w:ind w:firstLine="708"/>
        <w:jc w:val="both"/>
        <w:rPr/>
      </w:pPr>
      <w:r>
        <w:rPr/>
        <w:t xml:space="preserve">Faţă de gravitatea infracţiunii deduse judecăţii, având drept consecinţă punerea în primejdie a vieţii unei persoane, s-a apreciat că o pedeapsă de 5 ani închisoare, dar cu executare în regim de detenţie este în măsură să realizeze atât funcţia de constrângere cât şi cea de exemplaritate a pedepsei. </w:t>
      </w:r>
    </w:p>
    <w:p>
      <w:pPr>
        <w:pStyle w:val="Normal"/>
        <w:ind w:firstLine="708"/>
        <w:jc w:val="both"/>
        <w:rPr/>
      </w:pPr>
      <w:r>
        <w:rPr/>
        <w:t xml:space="preserve">În ceea ce priveşte </w:t>
      </w:r>
      <w:r>
        <w:rPr>
          <w:b/>
        </w:rPr>
        <w:t>latura civilă a cauzei</w:t>
      </w:r>
      <w:r>
        <w:rPr/>
        <w:t xml:space="preserve"> instanţa a constatat că, în baza art. 19 şi art. 374 alin. 3 C.p.p., </w:t>
      </w:r>
      <w:r>
        <w:rPr>
          <w:iCs/>
        </w:rPr>
        <w:t>partea civilă .......1.......</w:t>
      </w:r>
      <w:r>
        <w:rPr/>
        <w:t>, fiind audiată la termenul din data de 24.05.2017,  a declarat că se constituie parte civilă în cauză cu sumele de 10</w:t>
      </w:r>
      <w:r>
        <w:rPr>
          <w:color w:val="000000"/>
        </w:rPr>
        <w:t>0.000 lei reprezentând daune morale</w:t>
      </w:r>
      <w:r>
        <w:rPr/>
        <w:t xml:space="preserve"> şi cu suma de 1.000 lei reprezentând daune materiale.</w:t>
      </w:r>
    </w:p>
    <w:p>
      <w:pPr>
        <w:pStyle w:val="Normal"/>
        <w:ind w:firstLine="720"/>
        <w:jc w:val="both"/>
        <w:rPr/>
      </w:pPr>
      <w:r>
        <w:rPr/>
        <w:t xml:space="preserve">În dovedirea laturii civile, a depus un set de înscrisuri, respectiv acte medicale, chitanţe şi a solicitat audierea martorului .......A4........... şi ......A5........... </w:t>
      </w:r>
    </w:p>
    <w:p>
      <w:pPr>
        <w:pStyle w:val="TextBody"/>
        <w:spacing w:lineRule="auto" w:line="240"/>
        <w:ind w:firstLine="709"/>
        <w:rPr/>
      </w:pPr>
      <w:r>
        <w:rPr>
          <w:rFonts w:cs="Times New Roman" w:ascii="Times New Roman" w:hAnsi="Times New Roman"/>
          <w:sz w:val="24"/>
        </w:rPr>
        <w:t>Prejudiciul material solicitat de partea vatamata a fost admis in parte, respectiv in măsura in care a fost dovedit prin probe certe si obiective.</w:t>
      </w:r>
    </w:p>
    <w:p>
      <w:pPr>
        <w:pStyle w:val="Normal"/>
        <w:ind w:firstLine="720"/>
        <w:jc w:val="both"/>
        <w:rPr/>
      </w:pPr>
      <w:r>
        <w:rPr/>
        <w:t>Cu privire la daunele materiale solicitate de partea civilă ........1......, prin actele depuse la dosar care atestă cheltuielile efectuate cu medicamentele, cu transportul, contravaloarea actelor medico-legale, consultaţii medicale şi contravaloarea intervenţiilor chirurgicale suferite s-a făcut dovada efectuării unor cheltuieli în cuantum de 666 lei.</w:t>
      </w:r>
    </w:p>
    <w:p>
      <w:pPr>
        <w:pStyle w:val="TextBody"/>
        <w:spacing w:lineRule="auto" w:line="240"/>
        <w:ind w:firstLine="709"/>
        <w:rPr/>
      </w:pPr>
      <w:r>
        <w:rPr>
          <w:rFonts w:cs="Times New Roman" w:ascii="Times New Roman" w:hAnsi="Times New Roman"/>
          <w:sz w:val="24"/>
        </w:rPr>
        <w:t>În ceea ce priveşte prejudiciul moral suferit de partea civila ..........1......., cu  privire la cuantificarea acestuia, legea civila nu prevede criterii de determinare. În consecinţă, cuantumul daunelor morale se stabileşte prin apreciere, urmare a aplicarii  de catre instanta de judecata a criteriilor subiective referitoare la consecintele negative suferite de cel in cauza in plan psihic şi fizic, importanta valorilor lezate si masura lezarii lor, intensitatea cu care au fost percepute consecintele vatamarii, masura afectarii, precum si măsura in care părţii vatamate i-a fost afectata situatia profesionala sau sociala.</w:t>
      </w:r>
    </w:p>
    <w:p>
      <w:pPr>
        <w:pStyle w:val="TextBody"/>
        <w:spacing w:lineRule="auto" w:line="240"/>
        <w:ind w:firstLine="709"/>
        <w:rPr/>
      </w:pPr>
      <w:r>
        <w:rPr>
          <w:rFonts w:cs="Times New Roman" w:ascii="Times New Roman" w:hAnsi="Times New Roman"/>
          <w:sz w:val="24"/>
        </w:rPr>
        <w:t xml:space="preserve"> </w:t>
      </w:r>
      <w:r>
        <w:rPr>
          <w:rFonts w:cs="Times New Roman" w:ascii="Times New Roman" w:hAnsi="Times New Roman"/>
          <w:sz w:val="24"/>
        </w:rPr>
        <w:t>Daunele morale constau in atingerea adusa valorilor care definesc personalitatea umana, valori care se refera la existenta fizica a omului, la sanatatea si integritatea corporala, la cinste, demnitate si onoare, prestigiu profesional si alte valori similare.</w:t>
      </w:r>
    </w:p>
    <w:p>
      <w:pPr>
        <w:pStyle w:val="Normal"/>
        <w:ind w:firstLine="708"/>
        <w:jc w:val="both"/>
        <w:rPr/>
      </w:pPr>
      <w:r>
        <w:rPr/>
        <w:t>Vătămarea integritatii corporale a parţii civile ..........1........., tratamentele medicale pe care a trebuit sa le urmeze și intervenția chirurgicală, au avut consecinţe grave asupra persoanei sale, întrucât aceasta a avut de indurat nu numai suferinţele fizice care i-au fost pricinuite si care sunt de netăgăduit având in vedere  actele medicale  existente la dosarul cauzei, ci si  suferinţele psihice care au decurs in imposibilitatea de a desfăşura o viata familiala si sociala normala, astfel cum rezultă din declaraţiile martorilor ....A4.......... şi .......A5..........</w:t>
      </w:r>
    </w:p>
    <w:p>
      <w:pPr>
        <w:pStyle w:val="Normal"/>
        <w:ind w:firstLine="708"/>
        <w:jc w:val="both"/>
        <w:rPr/>
      </w:pPr>
      <w:r>
        <w:rPr/>
        <w:t>Conform raportului de expertiză medico-legală nr. .........../22.02.2017, pentru leziunile traumatice prezentate ca urmare a traumatismului suferit in data de 14.02.2017, partea civilă a necesitat cca 35-40 zile de îngrijiri medicale, leziunile suferite punându-i viaţa in primejdie, drept pentru care instanţa a admis in parte  cererea parţii civile  sub acest aspect, iar suma de 20.000 lei a fost apreciata ca fiind suficienta pentru a  realiza o reparare justa şi integrala a suferinţelor fizice si psihice îndurate de partea civila de-a lungul timpului, perioada in care toate componentele vieţii sale au fost afectate. Astfel, deşi prin acordarea acestui gen de despăgubiri trebuie respectat principiul de drept potrivit căruia suferinţa cauzată nu trebuie să constituie sursa unei îmbogăţiri nelegitime, este incontestabil că în evaluarea acestui prejudiciu se au în vedere şi schimbările intervenite în condiţiile de existenţă, disconfortul şi celelalte consecinţe negative la care partea civilă a fost expusă, în caz contrar reparaţia bănească acordată neputând satisface condiţiile impuse de art. 1357 şi urm. N.Cod civil.</w:t>
      </w:r>
    </w:p>
    <w:p>
      <w:pPr>
        <w:pStyle w:val="Normal"/>
        <w:tabs>
          <w:tab w:val="clear" w:pos="720"/>
          <w:tab w:val="left" w:pos="1120" w:leader="none"/>
        </w:tabs>
        <w:ind w:firstLine="720"/>
        <w:jc w:val="both"/>
        <w:rPr/>
      </w:pPr>
      <w:r>
        <w:rPr/>
        <w:t>Spitalul Clinic Judeţean de Urgenţă ............ s-a constituit parte civilă în cauză</w:t>
      </w:r>
      <w:r>
        <w:rPr>
          <w:i/>
        </w:rPr>
        <w:t xml:space="preserve"> </w:t>
      </w:r>
      <w:r>
        <w:rPr/>
        <w:t xml:space="preserve">cu suma de 3.668,46 lei, reactualizată cu indicele de inflaţie la data plăţii efective, reprezentând cheltuielile efective ocazionate de asistenţa medicală acordată </w:t>
      </w:r>
      <w:r>
        <w:rPr>
          <w:iCs/>
        </w:rPr>
        <w:t xml:space="preserve">persoanei vătămate </w:t>
      </w:r>
      <w:r>
        <w:rPr>
          <w:color w:val="000000"/>
        </w:rPr>
        <w:t>....1......... – internare pentru perioada 14-27.02.2017</w:t>
      </w:r>
      <w:r>
        <w:rPr>
          <w:b/>
          <w:i/>
          <w:color w:val="000000"/>
        </w:rPr>
        <w:t xml:space="preserve"> </w:t>
      </w:r>
      <w:r>
        <w:rPr>
          <w:color w:val="000000"/>
        </w:rPr>
        <w:t>(fila 67)</w:t>
      </w:r>
      <w:r>
        <w:rPr>
          <w:iCs/>
        </w:rPr>
        <w:t>.</w:t>
      </w:r>
      <w:r>
        <w:rPr>
          <w:b/>
          <w:i/>
          <w:iCs/>
        </w:rPr>
        <w:t xml:space="preserve"> </w:t>
      </w:r>
    </w:p>
    <w:p>
      <w:pPr>
        <w:pStyle w:val="TextBody"/>
        <w:spacing w:lineRule="auto" w:line="240"/>
        <w:ind w:firstLine="720"/>
        <w:rPr/>
      </w:pPr>
      <w:r>
        <w:rPr>
          <w:rFonts w:cs="Times New Roman" w:ascii="Times New Roman" w:hAnsi="Times New Roman"/>
          <w:sz w:val="24"/>
        </w:rPr>
        <w:t>În ceea ce priveşte pretenţiile civile ale unităţii spitaliceşti sus menţionate, cuantumul acestora a fost dovedit prin înscrisul depus la dosar (fila 12), urmând a fi acordate integral, astfel că în mod corect instanţa a admis acţiunea civilă şi va obliga pe inculpat la plata sumei de 3.668,46 lei reactualizată cu indicele de inflaţie la data plăţii efective raportat la data avansării acestor cheltuieli, către Spitalul Clinic Judeţean de Urgenţă .............., reprezentând daune materiale.</w:t>
      </w:r>
    </w:p>
    <w:p>
      <w:pPr>
        <w:pStyle w:val="Normal"/>
        <w:ind w:firstLine="708"/>
        <w:jc w:val="both"/>
        <w:rPr/>
      </w:pPr>
      <w:r>
        <w:rPr/>
        <w:t xml:space="preserve">S-a dispus restituirea către </w:t>
      </w:r>
      <w:r>
        <w:rPr>
          <w:color w:val="000000"/>
        </w:rPr>
        <w:t>partea vătămată .......1...........</w:t>
      </w:r>
      <w:r>
        <w:rPr/>
        <w:t xml:space="preserve"> a unui mâner de cuţit şi a unei lame de cuţit  cu lungimea de 8,5 cm şi lătimea de 2 cm şi s-a dispune confiscarea specială de la inculpatul </w:t>
      </w:r>
      <w:r>
        <w:rPr>
          <w:color w:val="000000"/>
        </w:rPr>
        <w:t xml:space="preserve">......A.........  </w:t>
      </w:r>
      <w:r>
        <w:rPr/>
        <w:t xml:space="preserve">a unui cuţit tip fluture, cu o lungimea totală de 24 cm, lungimea lamei de 10 cm, folosit la săvârşirea faptei. </w:t>
      </w:r>
    </w:p>
    <w:p>
      <w:pPr>
        <w:pStyle w:val="Normal"/>
        <w:ind w:firstLine="708"/>
        <w:jc w:val="both"/>
        <w:rPr/>
      </w:pPr>
      <w:r>
        <w:rPr>
          <w:color w:val="000000"/>
        </w:rPr>
        <w:t xml:space="preserve">În baza art. 276 alin. 1 C.pr.pen. obligă inculpatul la plata sumei de 2.000 lei cheltuieli judiciare către partea civilă, reprezentând onorariu avocat. </w:t>
      </w:r>
    </w:p>
    <w:p>
      <w:pPr>
        <w:pStyle w:val="Normal"/>
        <w:jc w:val="both"/>
        <w:rPr/>
      </w:pPr>
      <w:r>
        <w:rPr/>
        <w:tab/>
      </w:r>
      <w:r>
        <w:rPr>
          <w:b/>
        </w:rPr>
        <w:t>Împotriva acestei sentinţe a declarat apel</w:t>
      </w:r>
      <w:r>
        <w:rPr/>
        <w:t xml:space="preserve"> inculpatul, criticând sentinţa pentru netemeinicie şi nelegalitate, deoarece ,instanţa a respins cererea de schimbare a încadrării juridice din tentativă la infracţiunea de omor , prev. de art  32 cod penal  rap la  art. 188 alin 1 cod penal, în infracţiunea  de vătămare corporală prev. de art. 194 alin. 1 lit. e cod penal, dar şi cererea de judecare în procedura simplificată şi nu a reţinut circumstanţele atenuante prev. de art. 75 alin.2 lit. a şi b cod penal.</w:t>
      </w:r>
    </w:p>
    <w:p>
      <w:pPr>
        <w:pStyle w:val="Normal"/>
        <w:jc w:val="both"/>
        <w:rPr/>
      </w:pPr>
      <w:r>
        <w:rPr/>
        <w:tab/>
        <w:t>La termenul din 12 septembrie 2017 a fost audiat inculpatul, declaraţia acestuia fiind consemnată şi ataşată la dosarul cauzei.</w:t>
      </w:r>
    </w:p>
    <w:p>
      <w:pPr>
        <w:pStyle w:val="Normal"/>
        <w:ind w:firstLine="708"/>
        <w:jc w:val="both"/>
        <w:rPr/>
      </w:pPr>
      <w:r>
        <w:rPr/>
        <w:t>Examinând hotărârea atacată în raport de actele şi lucrările dosarului, de motivele invocate sub toate aspectele de fapt şi de drept, văzând şi dispoziţiile legale, Curtea constată că apelul declarat de inculpat este fondat numai în ceea ce priveşte nereţinerea de către instanţa de fond, în beneficiul său, a dispoziţiilor art. 375 rap. la art. 396 alin. 10 cod pr.penală privind procedura simplificată.</w:t>
      </w:r>
    </w:p>
    <w:p>
      <w:pPr>
        <w:pStyle w:val="Normal"/>
        <w:jc w:val="both"/>
        <w:rPr/>
      </w:pPr>
      <w:r>
        <w:rPr/>
        <w:tab/>
        <w:t>Curtea apreciază că situaţia de fapt a fost corect stabilită în urma coroborării tuturor probelor administrate, atât în faza de urmărire penală cât şi în faza de cercetare judecătorească, încadrarea juridică dată faptei corespunde situaţiei de fapt reţinute, în mod corect stabilind instanţa de fond că în cauză sunt întrunite condiţiile tragerii la răspundere penală a inculpatului sub aspectul infracţiunii reţinute în sarcina sa, respectiv tentativă la infracţiunea de omor, prev. de art. 32 rap. la art. 188 alin.1 cod penal, constând în aceea că la data de 14 februarie 2016, pe fondul unor relaţii tensionate anterioare, inculpatul a aplicat părţii civile .........1.........., mai multe lovituri cu cuţitul, în zona abdominală, producându-i leziuni de violenţă care au necesitat pentru vindecare 35 – 40 zile de îngrijiri medicale şi i-au pus în primejdie viaţa.</w:t>
      </w:r>
    </w:p>
    <w:p>
      <w:pPr>
        <w:pStyle w:val="Normal"/>
        <w:jc w:val="both"/>
        <w:rPr/>
      </w:pPr>
      <w:r>
        <w:rPr/>
        <w:tab/>
        <w:t>În mod corect instanţa de fond a respins cererea de schimbare a încadrării juridice din tentativă la infracţiunea de omor prev. de art. 32 cod penal rap. la art. 188 alin.1 cod penal, în infracţiunea de vătămare corporală prev. de art.194 alin.1 lit. c cod penal.</w:t>
      </w:r>
    </w:p>
    <w:p>
      <w:pPr>
        <w:pStyle w:val="Normal"/>
        <w:jc w:val="both"/>
        <w:rPr/>
      </w:pPr>
      <w:r>
        <w:rPr/>
        <w:tab/>
        <w:t>Instanţa de fond a apreciat că din probele administrate în cauză rezultă în mod evident intenţia indirectă a inculpatului de a suprima viaţa victimei, iar această intenţie rezultă fără dubiu din natura obiectului tăietor-înţepător folosit (cuţit), din numărul şi intensitatea loviturilor şi zona anatomică vizată, în speţă fiind vorba de trei lovituri de cuţit care au provocat două plăgi penetrante la nivelul fosei iliace stângi, cu leziuni de arteră şi venă epigastrică inferioară, şi la nivelul intestinului subţire şi o plagă nepenetrantă la nivelul hipocondrul drept, respectiv şoc hemoragic care au pus în primejdie viaţa persoanei vătămate.</w:t>
      </w:r>
    </w:p>
    <w:p>
      <w:pPr>
        <w:pStyle w:val="Normal"/>
        <w:jc w:val="both"/>
        <w:rPr/>
      </w:pPr>
      <w:r>
        <w:rPr/>
        <w:tab/>
        <w:t>În ceea ce priveşte nereţinerea circumstanţelor atenuante prev. de art. 75 alin.2 lit. a şi b cod penal, din declaraţiile martorilor oculari ....A2........ şi ......A4......... rezultă, că inculpatul este cel care a iniţiat conflictul verbal şi a încercat să lovească cu piciorul persoana vătămată care stătea pe o bancă, inculpatul fiind îndepărtat de martori, iar motivul pentru care inculpatul a anunţat prin serviciul 112 ambulanţa, este pentru că a fost, la rândul lui tăiat la gamba piciorului drept şi nu pentru ca ambulanţa să-i acorde primul ajutor persoanei vătămate.</w:t>
      </w:r>
    </w:p>
    <w:p>
      <w:pPr>
        <w:pStyle w:val="Normal"/>
        <w:jc w:val="both"/>
        <w:rPr/>
      </w:pPr>
      <w:r>
        <w:rPr/>
        <w:tab/>
        <w:t xml:space="preserve">Pentru aceste motive, în mod corect instanţa de fond nu a reţinut circumstanţele atenuante judiciare, prev. de art. 75 alin.2 lit. a şi b cod penal. </w:t>
      </w:r>
    </w:p>
    <w:p>
      <w:pPr>
        <w:pStyle w:val="Normal"/>
        <w:jc w:val="both"/>
        <w:rPr/>
      </w:pPr>
      <w:r>
        <w:rPr/>
        <w:tab/>
        <w:t>Critica formulată de inculpat, referitoare la faptul că nu au fost reţinute în beneficiul sau dispoziţiile art. 375 rap. la art. 396 alin. 10 cod pr.penală, în condiţiile în care a solicitat în faţa instanţei de fond ca judecata să aibă loc în condiţiile prevăzute la art. 374 alin. 4 Cod procedură penală,  este fondată pentru următoarele considerente:</w:t>
      </w:r>
    </w:p>
    <w:p>
      <w:pPr>
        <w:pStyle w:val="Normal"/>
        <w:jc w:val="both"/>
        <w:rPr/>
      </w:pPr>
      <w:r>
        <w:rPr/>
        <w:tab/>
        <w:t>La termenul din 24 mai 2017, termen la care a fost audiată şi persoana vătămată ....1..... care s-a constituit parte civilă, a fost audiat şi inculpatul, acesta declarând că recunoaşte săvârşirea faptelor pentru care a fost trimis în judecată, îşi însuşeşte întreg materialul probator administrat în faza de urmărire penală, doreşte ca judecarea cauzei să se realizeze conform procedurii de recunoaştere a învinuirii, conştientizează şi regretă săvârşirea faptelor.</w:t>
        <w:tab/>
        <w:t>Prin încheierea din ............., instanţa de fond a dispus acordarea unui nou termen de judecată în vederea administrării probatoriului propus pentru dovedirea laturii civile, respectiv proba cu înscrisuri şi proba cu martori.</w:t>
      </w:r>
    </w:p>
    <w:p>
      <w:pPr>
        <w:pStyle w:val="Normal"/>
        <w:jc w:val="both"/>
        <w:rPr/>
      </w:pPr>
      <w:r>
        <w:rPr/>
        <w:tab/>
        <w:t>La termenul din .............., procurorul a pus concluzii de reţinere, în beneficiul inculpatului, a dispoziţiilor art. 396 alin. 10 Cod procedură penală, întrucât inculpatul şi-a însuşit materialul probator şi a solicitat judecarea în procedura simplificată.</w:t>
      </w:r>
    </w:p>
    <w:p>
      <w:pPr>
        <w:pStyle w:val="Normal"/>
        <w:jc w:val="both"/>
        <w:rPr/>
      </w:pPr>
      <w:r>
        <w:rPr/>
        <w:tab/>
        <w:t>La acelşi termen, apărătorul ales al inculpatului a solicitat schimbarea încadrării juridice a  faptei, din infracţiunea de tentativă de omor, în infracţiunea de vătămare corporală, cu argumentul că intenţia inculpatului nu a fost de a suprima viaţa persoanei vătămate, arătând că, deşi inculpatul a recunoscut şi recunoaşte în continuare faptele reţinute în sarcina lui, recunoaşterea nu are legătură cu încadrarea juridică dată de procuror.</w:t>
      </w:r>
    </w:p>
    <w:p>
      <w:pPr>
        <w:pStyle w:val="Normal"/>
        <w:jc w:val="both"/>
        <w:rPr/>
      </w:pPr>
      <w:r>
        <w:rPr/>
        <w:tab/>
        <w:t>Curtea apreciază că judecarea unei cauze în procedură simplificată , prevăzută de art. 375 cpp, nu exclude posibilitatea punerii în discuţie a încadrării juridice a faptei, pentru a înlătura o eventuală nelegalitate.</w:t>
      </w:r>
    </w:p>
    <w:p>
      <w:pPr>
        <w:pStyle w:val="Normal"/>
        <w:jc w:val="both"/>
        <w:rPr/>
      </w:pPr>
      <w:r>
        <w:rPr/>
        <w:tab/>
        <w:t>Pentru a fi aplicabilă procedura simplificată prev. de art. 375 cpp, inculpatul trebuie să recunoască în totalitate faptele, aşa cum au fost descrise în rechizitoriu, condiţie realizată în speţă, întrucât inculpatul a declarat până la începerea cercetării judecătoreşti că recunoaşte în totalitate faptele pentru care a fost trimis în judecată şi îşi însuşeşte întreg materialul probator administrat în faza de urmărire penală, nefiind obligat să recunoască şi încadrarea juridică a fost reţinută în actul de sesizare.</w:t>
      </w:r>
    </w:p>
    <w:p>
      <w:pPr>
        <w:pStyle w:val="Normal"/>
        <w:jc w:val="both"/>
        <w:rPr/>
      </w:pPr>
      <w:r>
        <w:rPr/>
        <w:tab/>
        <w:t>În aceste condiţii cererea inculpatului de schimbare a încadrării juridice nu contravine dispoziţiilor art. 375 Cod procedură penală, astfel că instanţa de fond trebuia să facă aplicarea în cauză a disp. art. 396 alin. 10 cod pr.penală şi să reducă limitele de pedeapsă prevăzute de lege cu 1/3.</w:t>
      </w:r>
    </w:p>
    <w:p>
      <w:pPr>
        <w:pStyle w:val="Normal"/>
        <w:ind w:firstLine="708"/>
        <w:jc w:val="both"/>
        <w:rPr>
          <w:rFonts w:ascii="Garamond" w:hAnsi="Garamond" w:cs="Garamond"/>
        </w:rPr>
      </w:pPr>
      <w:r>
        <w:rPr/>
        <w:t>Pentru aceste motive, Curtea, în temeiul art. 421 alin. 2 lit. a Cod procedură penală,  va admite apelul inculpatului,</w:t>
      </w:r>
      <w:r>
        <w:rPr>
          <w:rFonts w:cs="Verdana" w:ascii="Verdana" w:hAnsi="Verdana"/>
          <w:color w:val="0B3857"/>
          <w:sz w:val="17"/>
          <w:szCs w:val="17"/>
        </w:rPr>
        <w:t xml:space="preserve"> </w:t>
      </w:r>
      <w:r>
        <w:rPr>
          <w:rFonts w:cs="Garamond" w:ascii="Garamond" w:hAnsi="Garamond"/>
        </w:rPr>
        <w:t xml:space="preserve">va desfiinţa în parte sentinţa sub aspectul laturii penale astfel că va reţine, în beneficiul inculpatului aplicarea dispoziţiilor art. 396 alin. 10 C.p.p.; va reduce cuantumul pedepsei aplicate inculpatului la pedeapsa de 3 ani şi 4 luni închisoare; va menţine restul dispoziţiilor sentinţei şi va  deduce prevenţia în continuare de la 19 iunie 2017 la zi. </w:t>
      </w:r>
    </w:p>
    <w:p>
      <w:pPr>
        <w:pStyle w:val="Normal"/>
        <w:ind w:firstLine="708"/>
        <w:jc w:val="both"/>
        <w:rPr>
          <w:rFonts w:ascii="Garamond" w:hAnsi="Garamond" w:cs="Garamond"/>
        </w:rPr>
      </w:pPr>
      <w:r>
        <w:rPr>
          <w:rFonts w:cs="Garamond" w:ascii="Garamond" w:hAnsi="Garamond"/>
        </w:rPr>
        <w:t>Văzând şi dispoziţiile art. 275 alin. 3 şi 6 cod pr.penală;</w:t>
      </w:r>
    </w:p>
    <w:p>
      <w:pPr>
        <w:pStyle w:val="Normal"/>
        <w:jc w:val="both"/>
        <w:rPr>
          <w:rFonts w:ascii="Garamond" w:hAnsi="Garamond" w:cs="Garamond"/>
        </w:rPr>
      </w:pPr>
      <w:r>
        <w:rPr>
          <w:rFonts w:cs="Garamond" w:ascii="Garamond" w:hAnsi="Garamond"/>
        </w:rPr>
        <w:tab/>
      </w:r>
    </w:p>
    <w:p>
      <w:pPr>
        <w:pStyle w:val="Normal"/>
        <w:jc w:val="center"/>
        <w:rPr/>
      </w:pPr>
      <w:r>
        <w:rPr/>
        <w:t>PENTRU ACESTE MOTIVE,</w:t>
        <w:br/>
        <w:t>ÎN NUMELE LEGII</w:t>
      </w:r>
    </w:p>
    <w:p>
      <w:pPr>
        <w:pStyle w:val="Normal"/>
        <w:jc w:val="center"/>
        <w:rPr/>
      </w:pPr>
      <w:r>
        <w:rPr/>
        <w:t>D E C I D E:</w:t>
      </w:r>
    </w:p>
    <w:p>
      <w:pPr>
        <w:pStyle w:val="Normal"/>
        <w:jc w:val="both"/>
        <w:rPr/>
      </w:pPr>
      <w:r>
        <w:rPr/>
      </w:r>
    </w:p>
    <w:p>
      <w:pPr>
        <w:pStyle w:val="Normal"/>
        <w:ind w:firstLine="708"/>
        <w:jc w:val="both"/>
        <w:rPr/>
      </w:pPr>
      <w:r>
        <w:rPr/>
        <w:t xml:space="preserve">Admite apelul formulat de inculpatul </w:t>
      </w:r>
      <w:r>
        <w:rPr>
          <w:b/>
        </w:rPr>
        <w:t>.......A.............</w:t>
      </w:r>
      <w:r>
        <w:rPr/>
        <w:t>, fiul lui ..........., născut la data de ........... în mun. ........., jud. ........, domiciliat în com.........., sat ......... nr........... jud. ........., posesor al CI seria ........ nr. ............, CNP: ........., împotriva sentinţei penale nr. ..... din data de 19.06.2017 pronunţată de Tribunalul ....... în dosarul nr. ...........</w:t>
      </w:r>
    </w:p>
    <w:p>
      <w:pPr>
        <w:pStyle w:val="Normal"/>
        <w:ind w:firstLine="708"/>
        <w:jc w:val="both"/>
        <w:rPr/>
      </w:pPr>
      <w:r>
        <w:rPr/>
        <w:t>Desfiinţează în parte sentinţa sub aspectul laturii penale astfel:</w:t>
      </w:r>
    </w:p>
    <w:p>
      <w:pPr>
        <w:pStyle w:val="Normal"/>
        <w:ind w:firstLine="708"/>
        <w:jc w:val="both"/>
        <w:rPr/>
      </w:pPr>
      <w:r>
        <w:rPr/>
        <w:t>Reţine în beneficiul inculpatului aplicarea dispoziţiilor art. 396 alin. 10 C.p.p.</w:t>
      </w:r>
    </w:p>
    <w:p>
      <w:pPr>
        <w:pStyle w:val="Normal"/>
        <w:ind w:firstLine="708"/>
        <w:jc w:val="both"/>
        <w:rPr/>
      </w:pPr>
      <w:r>
        <w:rPr/>
        <w:t>Reduce cuantumul pedepsei aplicate inculpatului la pedeapsa de 3 ani şi 4 luni închisoare.</w:t>
      </w:r>
    </w:p>
    <w:p>
      <w:pPr>
        <w:pStyle w:val="Normal"/>
        <w:ind w:firstLine="708"/>
        <w:jc w:val="both"/>
        <w:rPr/>
      </w:pPr>
      <w:r>
        <w:rPr/>
        <w:t>Menţine restul dispoziţiilor sentinţei.</w:t>
      </w:r>
    </w:p>
    <w:p>
      <w:pPr>
        <w:pStyle w:val="Normal"/>
        <w:ind w:firstLine="708"/>
        <w:jc w:val="both"/>
        <w:rPr/>
      </w:pPr>
      <w:r>
        <w:rPr/>
        <w:t>Deduce prevenţia în continuare de la 19 iunie 2017 la zi.</w:t>
      </w:r>
    </w:p>
    <w:p>
      <w:pPr>
        <w:pStyle w:val="Normal"/>
        <w:ind w:firstLine="708"/>
        <w:jc w:val="both"/>
        <w:rPr/>
      </w:pPr>
      <w:r>
        <w:rPr/>
        <w:t>Cheltuielile judiciare rămân în sarcina statului, inclusiv onorariul apărătorului din oficiu.</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pPr>
      <w:r>
        <w:rPr/>
      </w:r>
    </w:p>
    <w:p>
      <w:pPr>
        <w:pStyle w:val="Normal"/>
        <w:jc w:val="center"/>
        <w:rPr/>
      </w:pPr>
      <w:r>
        <w:rPr/>
        <w:t>Preşedinte,                                                     Judecător</w:t>
      </w:r>
    </w:p>
    <w:p>
      <w:pPr>
        <w:pStyle w:val="Normal"/>
        <w:rPr/>
      </w:pPr>
      <w:r>
        <w:rPr/>
        <w:t xml:space="preserve">                                    </w:t>
      </w:r>
      <w:r>
        <w:rPr/>
        <w:t>A 1009</w:t>
      </w:r>
    </w:p>
    <w:p>
      <w:pPr>
        <w:pStyle w:val="Normal"/>
        <w:jc w:val="center"/>
        <w:rPr/>
      </w:pPr>
      <w:r>
        <w:rPr/>
      </w:r>
    </w:p>
    <w:p>
      <w:pPr>
        <w:pStyle w:val="Normal"/>
        <w:jc w:val="center"/>
        <w:rPr/>
      </w:pPr>
      <w:r>
        <w:rPr/>
        <w:t>Grefier,</w:t>
      </w:r>
    </w:p>
    <w:p>
      <w:pPr>
        <w:pStyle w:val="Normal"/>
        <w:rPr/>
      </w:pPr>
      <w:r>
        <w:rPr/>
        <w:t>Red.jud.A 1009</w:t>
      </w:r>
    </w:p>
    <w:p>
      <w:pPr>
        <w:pStyle w:val="Normal"/>
        <w:rPr/>
      </w:pPr>
      <w:r>
        <w:rPr/>
        <w:t>j.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CorptextCaracter">
    <w:name w:val="Corp text Caracter"/>
    <w:qFormat/>
    <w:rPr>
      <w:rFonts w:ascii="Tahoma" w:hAnsi="Tahoma" w:cs="Tahoma"/>
      <w:sz w:val="28"/>
      <w:szCs w:val="24"/>
      <w:lang w:val="ro-RO" w:bidi="ar-SA"/>
    </w:rPr>
  </w:style>
  <w:style w:type="character" w:styleId="Appleconvertedspace">
    <w:name w:val="apple-converted-space"/>
    <w:qFormat/>
    <w:rPr/>
  </w:style>
  <w:style w:type="character" w:styleId="FontStyle43">
    <w:name w:val="Font Style43"/>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
    <w:name w:val=" Char Char1 Caracter Caracter"/>
    <w:basedOn w:val="Normal"/>
    <w:qFormat/>
    <w:pPr>
      <w:spacing w:lineRule="auto" w:line="276" w:before="0" w:after="200"/>
    </w:pPr>
    <w:rPr>
      <w:rFonts w:ascii="Calibri" w:hAnsi="Calibri" w:cs="Calibri"/>
      <w:sz w:val="22"/>
      <w:szCs w:val="22"/>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1:28:00Z</dcterms:created>
  <dc:creator>vdinutu</dc:creator>
  <dc:description/>
  <cp:keywords/>
  <dc:language>en-US</dc:language>
  <cp:lastModifiedBy>Cristian Oancea</cp:lastModifiedBy>
  <dcterms:modified xsi:type="dcterms:W3CDTF">2020-11-21T21:28:00Z</dcterms:modified>
  <cp:revision>2</cp:revision>
  <dc:subject/>
  <dc:title/>
</cp:coreProperties>
</file>