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Dosar nr. ..........................</w:t>
      </w:r>
    </w:p>
    <w:p>
      <w:pPr>
        <w:pStyle w:val="Normal"/>
        <w:jc w:val="center"/>
        <w:rPr>
          <w:sz w:val="36"/>
          <w:szCs w:val="36"/>
        </w:rPr>
      </w:pPr>
      <w:r>
        <w:rPr>
          <w:sz w:val="36"/>
          <w:szCs w:val="36"/>
        </w:rPr>
        <w:t xml:space="preserve">                                         </w:t>
      </w:r>
      <w:r>
        <w:rPr>
          <w:sz w:val="36"/>
          <w:szCs w:val="36"/>
        </w:rPr>
        <w:t>HOT.15</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r>
        <w:rPr>
          <w:b/>
          <w:bCs/>
        </w:rPr>
        <w:t>A 1009</w:t>
      </w:r>
      <w:r>
        <w:rPr/>
        <w:t>......................</w:t>
      </w:r>
    </w:p>
    <w:p>
      <w:pPr>
        <w:pStyle w:val="Normal"/>
        <w:jc w:val="center"/>
        <w:rPr/>
      </w:pPr>
      <w:r>
        <w:rPr/>
        <w:t>Grefier .................................</w:t>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DIICOT – Serviciul Teritorial ......................</w:t>
      </w:r>
    </w:p>
    <w:p>
      <w:pPr>
        <w:pStyle w:val="Normal"/>
        <w:jc w:val="center"/>
        <w:rPr/>
      </w:pPr>
      <w:r>
        <w:rPr/>
      </w:r>
    </w:p>
    <w:p>
      <w:pPr>
        <w:pStyle w:val="Normal"/>
        <w:jc w:val="center"/>
        <w:rPr/>
      </w:pPr>
      <w:r>
        <w:rPr/>
      </w:r>
    </w:p>
    <w:p>
      <w:pPr>
        <w:pStyle w:val="Normal"/>
        <w:ind w:firstLine="708"/>
        <w:jc w:val="both"/>
        <w:rPr/>
      </w:pPr>
      <w:r>
        <w:rPr/>
      </w:r>
    </w:p>
    <w:p>
      <w:pPr>
        <w:pStyle w:val="Normal"/>
        <w:ind w:firstLine="708"/>
        <w:jc w:val="both"/>
        <w:rPr/>
      </w:pPr>
      <w:r>
        <w:rPr/>
        <w:t xml:space="preserve">Pe rol soluţionarea apelului declarat de </w:t>
      </w:r>
      <w:bookmarkStart w:id="0" w:name="_Hlk46146391"/>
      <w:r>
        <w:rPr/>
        <w:t>partea civilă Administraţia Naţională de Administrare Fiscală -</w:t>
      </w:r>
      <w:bookmarkEnd w:id="0"/>
      <w:r>
        <w:rPr/>
        <w:t xml:space="preserve"> DGRFP .............. - AJFP ........ împotriva sentinţei penale nr. ........din data de 02.03.2020 pronunţată de Tribunalul .........în dosarul nr. .........., având ca obiect sesizarea cu acordul de recunoaştere a vinovăţiei de către inculpatul ................, privind săvârşirea infracţiunilor de </w:t>
      </w:r>
      <w:r>
        <w:rPr>
          <w:szCs w:val="20"/>
        </w:rPr>
        <w:t>„constituirea unui grup infracțional organizat”, prev. de art. 7 alin 1, 2 și 3 raportat la art. 2 lit. b) pct. 16 din Legea nr. 39/2003 privind prevenirea și combaterea criminalității organizate, cu aplicarea art. 5 Cod penal şi „evaziune fiscală” prev. de art. 9 alin. 1 lit. c și alin. 2 din Legea nr. 241/2005 pentru prevenirea și combaterea evaziunii fiscale, cu aplicarea art. 41 alin. 2 Codul penal din 1969 (31 acte materiale), cu aplicarea art. 5 Cod penal, ambele cu aplicarea art. 33 lit. a din Codul penal din 1969.</w:t>
      </w:r>
    </w:p>
    <w:p>
      <w:pPr>
        <w:pStyle w:val="Normal"/>
        <w:ind w:firstLine="708"/>
        <w:jc w:val="both"/>
        <w:rPr/>
      </w:pPr>
      <w:r>
        <w:rPr/>
        <w:t xml:space="preserve">La apelul nominal făcut în şedinţă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inculpatul .....A..........., asistat de avocat ales ............, şi avocat desemnat din oficiu ..........,  lipsind apelanta parte civilă Administraţia Naţională de Administrare Fiscală - DGRFP ............. - AJFP ....................</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b/>
        </w:rPr>
        <w:t>Avocat .............,</w:t>
      </w:r>
      <w:r>
        <w:rPr/>
        <w:t xml:space="preserve"> având cuvântul, solicită respingerea apelului declarat în cauză întrucât sentinţa penală pronunţată în cauză este legală şi temeinică sub aspectul invocat de partea civilă întrucât disp. art. 486 alin. 2 C.pr.pen. obligă instanţa să lase nesoluţionată latura civilă în condiţiile în care nu s-a ajuns la un acord de mediere în cauză. De asemenea solicită să se constate că sunt neîntemeiate criticile aduse sentinţei penale atacate în condiţiile în care pe parcursul urmăririi penale inculpatul a achitat întreg prejudiciul cauzat şi reţinut de organele de urmărire penală, existând dovezile depuse la dosar în acest sens şi astfel critică vizând neîndestularea părţii civile nu este întemeiată din moment ce prejudiciul a fost recuperat.</w:t>
      </w:r>
    </w:p>
    <w:p>
      <w:pPr>
        <w:pStyle w:val="Normal"/>
        <w:ind w:firstLine="708"/>
        <w:jc w:val="both"/>
        <w:rPr/>
      </w:pPr>
      <w:r>
        <w:rPr>
          <w:b/>
        </w:rPr>
        <w:t>Reprezentantul Ministerului Public</w:t>
      </w:r>
      <w:r>
        <w:rPr/>
        <w:t>, având cuvântul, solicită respingerea apelului ca nefondat şi să se constate că sentinţa penală atacată este legală şi temeinică şi în mod corect cu privire la latura civilă a cauzei s-a făcut aplicarea disp. art. 48 alin. 2 C.pr.pen..</w:t>
      </w:r>
    </w:p>
    <w:p>
      <w:pPr>
        <w:pStyle w:val="Normal"/>
        <w:ind w:firstLine="708"/>
        <w:jc w:val="both"/>
        <w:rPr/>
      </w:pPr>
      <w:r>
        <w:rPr>
          <w:b/>
        </w:rPr>
        <w:t>Inculpatul ..........A..........,</w:t>
      </w:r>
      <w:r>
        <w:rPr/>
        <w:t xml:space="preserve"> având ultimul cuvânt, arată că este de acord cu susţinerile apărătorului său ales.</w:t>
      </w:r>
    </w:p>
    <w:p>
      <w:pPr>
        <w:pStyle w:val="Normal"/>
        <w:ind w:firstLine="708"/>
        <w:jc w:val="both"/>
        <w:rPr/>
      </w:pPr>
      <w:r>
        <w:rPr/>
      </w:r>
    </w:p>
    <w:p>
      <w:pPr>
        <w:pStyle w:val="Normal"/>
        <w:jc w:val="both"/>
        <w:rPr/>
      </w:pPr>
      <w:r>
        <w:rPr/>
      </w:r>
    </w:p>
    <w:p>
      <w:pPr>
        <w:pStyle w:val="Normal"/>
        <w:jc w:val="center"/>
        <w:rPr/>
      </w:pPr>
      <w:r>
        <w:rPr/>
        <w:t>C U R T E A,</w:t>
      </w:r>
    </w:p>
    <w:p>
      <w:pPr>
        <w:pStyle w:val="Normal"/>
        <w:jc w:val="center"/>
        <w:rPr/>
      </w:pPr>
      <w:r>
        <w:rPr/>
      </w:r>
    </w:p>
    <w:p>
      <w:pPr>
        <w:pStyle w:val="Normal"/>
        <w:ind w:left="708" w:hanging="0"/>
        <w:jc w:val="both"/>
        <w:rPr/>
      </w:pPr>
      <w:r>
        <w:rPr/>
      </w:r>
    </w:p>
    <w:p>
      <w:pPr>
        <w:pStyle w:val="Normal"/>
        <w:ind w:left="708" w:hanging="0"/>
        <w:jc w:val="both"/>
        <w:rPr/>
      </w:pPr>
      <w:r>
        <w:rPr/>
        <w:t>Asupra apelului de faţă:</w:t>
      </w:r>
    </w:p>
    <w:p>
      <w:pPr>
        <w:pStyle w:val="Normal"/>
        <w:jc w:val="both"/>
        <w:rPr>
          <w:rFonts w:eastAsia="Calibri"/>
          <w:lang w:eastAsia="en-US"/>
        </w:rPr>
      </w:pPr>
      <w:r>
        <w:rPr>
          <w:rFonts w:eastAsia="Times New Roman"/>
          <w:lang w:eastAsia="en-US"/>
        </w:rPr>
        <w:t xml:space="preserve">            </w:t>
      </w:r>
      <w:r>
        <w:rPr>
          <w:rFonts w:eastAsia="Calibri"/>
          <w:lang w:eastAsia="en-US"/>
        </w:rPr>
        <w:t>Prin sentinţa penală nr.</w:t>
      </w:r>
      <w:r>
        <w:rPr/>
        <w:t xml:space="preserve"> ......din data de 02.03.2020 pronunţată de Tribunalul ......în dosarul nr. .........., î</w:t>
      </w:r>
      <w:r>
        <w:rPr>
          <w:rFonts w:eastAsia="Calibri"/>
          <w:lang w:eastAsia="en-US"/>
        </w:rPr>
        <w:t xml:space="preserve">n temeiul art. 485 alin.1 lit. a) C.p.p., a fost admis acordul de recunoaştere a vinovăţiei nr. ............ încheiat între DIICOT- Biroul Teritorial ..........şi inculpatul </w:t>
      </w:r>
      <w:bookmarkStart w:id="1" w:name="_Hlk34041504"/>
      <w:r>
        <w:rPr>
          <w:rFonts w:eastAsia="Calibri"/>
          <w:lang w:eastAsia="en-US"/>
        </w:rPr>
        <w:t xml:space="preserve">.......A... </w:t>
      </w:r>
      <w:bookmarkEnd w:id="1"/>
      <w:r>
        <w:rPr>
          <w:rFonts w:eastAsia="Calibri"/>
          <w:lang w:eastAsia="en-US"/>
        </w:rPr>
        <w:t>...........</w:t>
      </w:r>
    </w:p>
    <w:p>
      <w:pPr>
        <w:pStyle w:val="Normal"/>
        <w:ind w:firstLine="708"/>
        <w:jc w:val="both"/>
        <w:rPr>
          <w:rFonts w:eastAsia="Calibri"/>
          <w:lang w:eastAsia="en-US"/>
        </w:rPr>
      </w:pPr>
      <w:r>
        <w:rPr>
          <w:rFonts w:eastAsia="Calibri"/>
          <w:b/>
          <w:lang w:eastAsia="en-US"/>
        </w:rPr>
        <w:t>În temeiul art. 7 alin.1, alin.2 şi alin.3 raportat la art.2 lit. b) pct. 16 din Legea nr. 39/2003 cu aplicarea art. 74 alin.1 lit. a) şi c) C.p. din 1969, art. 5 C.p. şi art. 480 alin.4 C.p.p., a fost condamnat inculpatul ..................A..................., la pedeapsa de 2 ani închisoare pentru săvârşirea infracţiunii de constituire a unui grup infracţional organizat</w:t>
      </w:r>
      <w:r>
        <w:rPr>
          <w:rFonts w:eastAsia="Calibri"/>
          <w:lang w:eastAsia="en-US"/>
        </w:rPr>
        <w:t>.</w:t>
      </w:r>
    </w:p>
    <w:p>
      <w:pPr>
        <w:pStyle w:val="Normal"/>
        <w:spacing w:lineRule="auto" w:line="256"/>
        <w:ind w:firstLine="708"/>
        <w:jc w:val="both"/>
        <w:rPr/>
      </w:pPr>
      <w:r>
        <w:rPr>
          <w:rFonts w:eastAsia="Calibri"/>
          <w:lang w:eastAsia="en-US"/>
        </w:rPr>
        <w:t>În temeiul art. 12 alin.1 din Legea nr. 187/2012 cu referire la art. 65 alin.2 şi alin.3 C.p. din 1969 s-a aplicat inculpatului</w:t>
      </w:r>
      <w:r>
        <w:rPr>
          <w:rFonts w:eastAsia="Calibri" w:cs="Calibri" w:ascii="Calibri" w:hAnsi="Calibri"/>
          <w:sz w:val="22"/>
          <w:szCs w:val="22"/>
          <w:lang w:eastAsia="en-US"/>
        </w:rPr>
        <w:t xml:space="preserve"> </w:t>
      </w:r>
      <w:r>
        <w:rPr>
          <w:rFonts w:eastAsia="Calibri"/>
          <w:lang w:eastAsia="en-US"/>
        </w:rPr>
        <w:t xml:space="preserve">......A..... </w:t>
      </w:r>
      <w:r>
        <w:rPr>
          <w:rFonts w:eastAsia="Calibri"/>
          <w:b/>
          <w:lang w:eastAsia="en-US"/>
        </w:rPr>
        <w:t>pedeapsa complementară</w:t>
      </w:r>
      <w:r>
        <w:rPr>
          <w:rFonts w:eastAsia="Calibri"/>
          <w:lang w:eastAsia="en-US"/>
        </w:rPr>
        <w:t xml:space="preserve"> a interzicerii drepturilor prevăzute de art. 64 alin.1 lit. a) teza a II-a şi lit. b) C.p. din 1969 pe o durată de 2 ani.</w:t>
      </w:r>
    </w:p>
    <w:p>
      <w:pPr>
        <w:pStyle w:val="Normal"/>
        <w:spacing w:lineRule="auto" w:line="256"/>
        <w:jc w:val="both"/>
        <w:rPr/>
      </w:pPr>
      <w:r>
        <w:rPr>
          <w:rFonts w:eastAsia="Calibri"/>
          <w:lang w:eastAsia="en-US"/>
        </w:rPr>
        <w:tab/>
        <w:t xml:space="preserve">În temeiul art. 12 alin.1 din Legea nr. 187/2012 cu referire la art. 71 alin.2 C.p. din 1969 s-a aplicat inculpatului </w:t>
      </w:r>
      <w:r>
        <w:rPr>
          <w:rFonts w:eastAsia="Calibri"/>
          <w:b/>
          <w:lang w:eastAsia="en-US"/>
        </w:rPr>
        <w:t>pedeapsa accesorie</w:t>
      </w:r>
      <w:r>
        <w:rPr>
          <w:rFonts w:eastAsia="Calibri"/>
          <w:lang w:eastAsia="en-US"/>
        </w:rPr>
        <w:t xml:space="preserve"> a interzicerii drepturilor prevăzute de art. 64 alin.1 lit. a) teza a II-a) şi lit. b) C.p. din 1969 pe durata prevăzută de art. 71 alin.2 C.p. din 1969.</w:t>
      </w:r>
    </w:p>
    <w:p>
      <w:pPr>
        <w:pStyle w:val="Normal"/>
        <w:spacing w:lineRule="auto" w:line="256"/>
        <w:jc w:val="both"/>
        <w:rPr/>
      </w:pPr>
      <w:r>
        <w:rPr>
          <w:rFonts w:eastAsia="Calibri"/>
          <w:lang w:eastAsia="en-US"/>
        </w:rPr>
        <w:tab/>
      </w:r>
      <w:r>
        <w:rPr>
          <w:rFonts w:eastAsia="Calibri"/>
          <w:b/>
          <w:lang w:eastAsia="en-US"/>
        </w:rPr>
        <w:t>În temeiul art. 9 alin.1 lit. c) şi alin. 2 din Legea nr. 241/2005 cu aplicarea art. 41 alin.2 C.p. din 1969(31 acte materiale) cu referire la art. 10 alin.1 din Legea nr. 241/2005, cu aplicarea art. 74 alin.1 lit. a) şi lit. c) C.p. din 1969, a art. 5 C.p. şi a art. 480 alin.4 C.p.p., a fost condamnat inculpatul ......A....... la pedeapsa de 1 an închisoare pentru săvârşirea infracţiunii de evaziune fiscală.</w:t>
      </w:r>
    </w:p>
    <w:p>
      <w:pPr>
        <w:pStyle w:val="Normal"/>
        <w:spacing w:lineRule="auto" w:line="256"/>
        <w:ind w:firstLine="708"/>
        <w:jc w:val="both"/>
        <w:rPr>
          <w:rFonts w:eastAsia="Calibri"/>
          <w:lang w:eastAsia="en-US"/>
        </w:rPr>
      </w:pPr>
      <w:r>
        <w:rPr>
          <w:rFonts w:eastAsia="Calibri"/>
          <w:lang w:eastAsia="en-US"/>
        </w:rPr>
        <w:t xml:space="preserve">În temeiul art. 12 alin.1 din Legea nr. 187/2012 cu referire la art. 71 alin.2 C.p. din 1969 s-a aplicat inculpatului </w:t>
      </w:r>
      <w:r>
        <w:rPr>
          <w:rFonts w:eastAsia="Calibri"/>
          <w:b/>
          <w:lang w:eastAsia="en-US"/>
        </w:rPr>
        <w:t>pedeapsa accesorie</w:t>
      </w:r>
      <w:r>
        <w:rPr>
          <w:rFonts w:eastAsia="Calibri"/>
          <w:lang w:eastAsia="en-US"/>
        </w:rPr>
        <w:t xml:space="preserve"> a interzicerii drepturilor prevăzute de art. 64 alin.1 lit. a) teza a II-a) şi lit. b) C.p. din 1969 pe durata prevăzută de art. 71 alin.2 C.p. din 1969.</w:t>
      </w:r>
    </w:p>
    <w:p>
      <w:pPr>
        <w:pStyle w:val="Normal"/>
        <w:spacing w:lineRule="auto" w:line="256"/>
        <w:ind w:firstLine="708"/>
        <w:jc w:val="both"/>
        <w:rPr/>
      </w:pPr>
      <w:r>
        <w:rPr>
          <w:rFonts w:eastAsia="Calibri"/>
          <w:b/>
          <w:lang w:eastAsia="en-US"/>
        </w:rPr>
        <w:t>În temeiul art. 33 lit. a) şi art. 34 lit. b) C.p. din 1969, cu aplicarea art. 5 C.p., au fost contopite pedepsele principale de 2 ani închisoare şi 1 an închisoare aplicate prin prezenta, urmând ca inculpatul .......A......... să execute pedeapsa rezultantă principală de 2 ani închisoare</w:t>
      </w:r>
      <w:r>
        <w:rPr>
          <w:rFonts w:eastAsia="Calibri"/>
          <w:lang w:eastAsia="en-US"/>
        </w:rPr>
        <w:t>.</w:t>
      </w:r>
    </w:p>
    <w:p>
      <w:pPr>
        <w:pStyle w:val="Normal"/>
        <w:spacing w:lineRule="auto" w:line="256"/>
        <w:jc w:val="both"/>
        <w:rPr/>
      </w:pPr>
      <w:r>
        <w:rPr>
          <w:rFonts w:eastAsia="Calibri"/>
          <w:lang w:eastAsia="en-US"/>
        </w:rPr>
        <w:tab/>
        <w:t>În temeiul art. 35 alin.1 şi 2 C.p. din 1969, s-a aplicat inculpatului ....A........ pe lângă pedeapsa rezultantă principală de 2 ani închisoare, pedeapsa complementară a interzicerii drepturilor prevăzute de art. 64 alin.1 lit. a) teza a II-a şi lit. b) C.p. din 1969 pe o durată de 2 ani, pedeapsă ce se va executa în condiţiile art. 66 C.p. din 1969, precum şi pedeapsa accesorie rezultantă a interzicerii drepturilor prevăzute de art. 64 alin.1 lit. a) teza a II-a) şi lit. b) C.p. din 1969, pedeapsă ce se va executa în condiţiile art. 71 alin.2 C.p. din 1969.</w:t>
      </w:r>
    </w:p>
    <w:p>
      <w:pPr>
        <w:pStyle w:val="Normal"/>
        <w:spacing w:lineRule="auto" w:line="256"/>
        <w:jc w:val="both"/>
        <w:rPr/>
      </w:pPr>
      <w:r>
        <w:rPr>
          <w:rFonts w:eastAsia="Calibri"/>
          <w:lang w:eastAsia="en-US"/>
        </w:rPr>
        <w:tab/>
      </w:r>
      <w:r>
        <w:rPr>
          <w:rFonts w:eastAsia="Calibri"/>
          <w:b/>
          <w:lang w:eastAsia="en-US"/>
        </w:rPr>
        <w:t>În temeiul art. 81 C.p. din 1969 cu aplicarea art. 5 C.p., a fost suspendată condiţionat executarea pedepsei rezultante principale de 2 ani închisoare aplicată inculpatului .......A.........., pe durata unui termen de încercare de 4 ani calculat potrivit art. 82 C.p.</w:t>
      </w:r>
    </w:p>
    <w:p>
      <w:pPr>
        <w:pStyle w:val="Normal"/>
        <w:spacing w:lineRule="auto" w:line="256"/>
        <w:jc w:val="both"/>
        <w:rPr/>
      </w:pPr>
      <w:r>
        <w:rPr>
          <w:rFonts w:eastAsia="Calibri"/>
          <w:lang w:eastAsia="en-US"/>
        </w:rPr>
        <w:tab/>
        <w:t>În temeiul art. 71 alin.5 C.p. din 1969 cu aplicarea art. 5 C.p., a fost suspendată executarea pedepsei accesorii rezultante  a interzicerii drepturilor prevăzute de art. 64 alin.1 lit. a) teza a II-a) şi lit. b) C.p. din 1969.</w:t>
      </w:r>
    </w:p>
    <w:p>
      <w:pPr>
        <w:pStyle w:val="Normal"/>
        <w:spacing w:lineRule="auto" w:line="256"/>
        <w:jc w:val="both"/>
        <w:rPr/>
      </w:pPr>
      <w:r>
        <w:rPr>
          <w:rFonts w:eastAsia="Calibri"/>
          <w:lang w:eastAsia="en-US"/>
        </w:rPr>
        <w:tab/>
        <w:t>S-a atras atenţia inculpatului .....A...... asupra dispoziţiilor art. 83 C.p. din 1969.</w:t>
      </w:r>
    </w:p>
    <w:p>
      <w:pPr>
        <w:pStyle w:val="Normal"/>
        <w:spacing w:lineRule="auto" w:line="256"/>
        <w:jc w:val="both"/>
        <w:rPr/>
      </w:pPr>
      <w:r>
        <w:rPr>
          <w:rFonts w:eastAsia="Calibri"/>
          <w:lang w:eastAsia="en-US"/>
        </w:rPr>
        <w:tab/>
        <w:t>S-a luat act că inculpatul  ..........A....... a fost reţinut de la data de 03.06.2014 ora 23, 00, la data de 04.06.2014, ore 23, 00.</w:t>
      </w:r>
    </w:p>
    <w:p>
      <w:pPr>
        <w:pStyle w:val="Normal"/>
        <w:jc w:val="both"/>
        <w:rPr/>
      </w:pPr>
      <w:r>
        <w:rPr>
          <w:rFonts w:eastAsia="Calibri"/>
          <w:lang w:eastAsia="en-US"/>
        </w:rPr>
        <w:tab/>
        <w:t>În temeiul art. 25 alin.3 C.p.p., au fost desfiinţate total înscrisurile falsificate, respectiv: factura ML ........... din 08.08.2011, factura ........... ....... din 10.08.2011, factura ........ ........ din 12.08.2011, factura ........ ..........din 16.08.2011, factura ................... din 17.08.2011, factura ..... ........din 22.08.2011 şi factura ............. din 30.09.2011; factura .............. din 05.10.2011, factura .................... din 07.10.2011, factura ....... ......... din 10.10.2011, factura ..... .......... din 11.10.2011, factura ...................... din 12.10.2011, factura ...... ........ din 17.10.2011, factura ........ ........ din 18.10.2011, factura .................. din 19.10.2011, factura ..... ........ din 21.10.2011, factura ........ .......... din 24.10.2011, factura .......... ....... din 26.10.2011, factura ............. din 28.10.2011, factura ................. din 31.10.2011, factura ..... .......... din 01.11.2011, factura ..... .......... din 03.11.2011, factura .......... ........... din 07.11.2011, factura ...... ...... din 09.11.2011, factura .......... .......... din 11.11.2011, factura .......... ........ din 16.11.2011, factura ........... ........ din 18.11.2011, factura ...................... din 21.11.2011, factura ........ ......... din 23.11.2011, factura ............ ....... din 24.11.2011, factura ........... ......... din 30.11.2011.</w:t>
      </w:r>
    </w:p>
    <w:p>
      <w:pPr>
        <w:pStyle w:val="Normal"/>
        <w:spacing w:lineRule="auto" w:line="256"/>
        <w:ind w:firstLine="708"/>
        <w:jc w:val="both"/>
        <w:rPr/>
      </w:pPr>
      <w:r>
        <w:rPr>
          <w:rFonts w:eastAsia="Calibri"/>
          <w:b/>
          <w:lang w:eastAsia="en-US"/>
        </w:rPr>
        <w:t>În temeiul art. 486 alin.2 C.p.p., a fost lasată nesoluţionată acţiunea civilă exercitată de către partea civilă ANAF prin D.G.R.F.P. ........ prin A.J.F.P. ............</w:t>
      </w:r>
    </w:p>
    <w:p>
      <w:pPr>
        <w:pStyle w:val="Normal"/>
        <w:spacing w:lineRule="auto" w:line="256"/>
        <w:ind w:firstLine="708"/>
        <w:jc w:val="both"/>
        <w:rPr>
          <w:rFonts w:eastAsia="Calibri"/>
          <w:lang w:eastAsia="en-US"/>
        </w:rPr>
      </w:pPr>
      <w:r>
        <w:rPr>
          <w:rFonts w:eastAsia="Calibri"/>
          <w:lang w:eastAsia="en-US"/>
        </w:rPr>
        <w:t>În temeiul art. 274 alin.1 C.p.p., a fost obligată inculpatul .........A..... la plata sumei de 1500 de lei cu titlu de cheltuieli judiciare avansate de către stat.</w:t>
      </w:r>
    </w:p>
    <w:p>
      <w:pPr>
        <w:pStyle w:val="Normal"/>
        <w:ind w:firstLine="708"/>
        <w:jc w:val="both"/>
        <w:rPr/>
      </w:pPr>
      <w:r>
        <w:rPr/>
        <w:t xml:space="preserve">Pentru a hotărî astfel, instanţa de fond a constatat că, la data de 09.12.2019, s-a înregistrat pe rolul Tribunalului ........., sub numărul ............, acordul de recunoaştere a vinovăţiei încheiat în dosarul nr. ........., între DIICOT-Biroul Teritorial ............. şi inculpatul </w:t>
      </w:r>
      <w:r>
        <w:rPr>
          <w:b/>
        </w:rPr>
        <w:t>......A.........</w:t>
      </w:r>
      <w:r>
        <w:rPr/>
        <w:t>, cercetat pentru săvârşirea infracţiunilor de</w:t>
      </w:r>
      <w:r>
        <w:rPr>
          <w:rFonts w:cs="Arial" w:ascii="Arial" w:hAnsi="Arial"/>
          <w:sz w:val="28"/>
          <w:szCs w:val="28"/>
          <w:lang w:val="en-US" w:eastAsia="en-US"/>
        </w:rPr>
        <w:t xml:space="preserve"> </w:t>
      </w:r>
      <w:r>
        <w:rPr/>
        <w:t>„constituirea unui grup infracțional organizat”, prev. de art. 7 alin 1, 2 și 3 raportat la art. 2 lit. b) pct. 16 din Legea nr. 39/2003 privind prevenirea și combaterea criminalității organizate, cu aplicarea art. 5 C.p şi „evaziune fiscală” prev. de art. 9 alin. 1 lit. c și alin. 2 din Legea nr. 241/2005 pentru prevenirea și combaterea evaziunii fiscale, cu aplicarea art. 41 alin. 2 C.p din 1969 (31 acte materiale), cu aplicarea art. 5 C.p, ambele cu aplicarea art. 33 lit. a din C.p din 1969.</w:t>
      </w:r>
    </w:p>
    <w:p>
      <w:pPr>
        <w:pStyle w:val="Normal"/>
        <w:ind w:firstLine="708"/>
        <w:rPr>
          <w:b/>
          <w:b/>
        </w:rPr>
      </w:pPr>
      <w:r>
        <w:rPr>
          <w:b/>
        </w:rPr>
        <w:t>În acordul de recunoaştere a vinovăţiei, s-au reţinut următoarele:</w:t>
      </w:r>
    </w:p>
    <w:p>
      <w:pPr>
        <w:pStyle w:val="Normal"/>
        <w:jc w:val="both"/>
        <w:rPr/>
      </w:pPr>
      <w:r>
        <w:rPr/>
        <w:t xml:space="preserve">          „</w:t>
      </w:r>
      <w:r>
        <w:rPr/>
        <w:t>Prin rezoluția nr. ........... și ordonanţa din  data de 13.05.2014, s-a dispus începerea urmăririi penale, respectiv schimbarea încadrării juridice a infracțiunilor reținute în sarcina suspecților ........1............., ........2....., ..........3...... și ....4....... cu privire la infracțiunile de ,,constituire a unui grup infracțional organizat”, ,,</w:t>
      </w:r>
      <w:r>
        <w:rPr>
          <w:lang w:val="en-US"/>
        </w:rPr>
        <w:t>complicitate la evaziune fiscală în formă continuată” şi ,,spălare de bani”</w:t>
      </w:r>
      <w:r>
        <w:rPr/>
        <w:t xml:space="preserve">  prevăzute de  art. </w:t>
      </w:r>
      <w:r>
        <w:rPr>
          <w:lang w:val="en-US"/>
        </w:rPr>
        <w:t xml:space="preserve">367 C.p, art. 48 C.p. rap. la art. 9 alin. 1 lit. c și alin. 3 din Legea 241/2005, art. 29 alin. 1 lit. c din Legea 656/2002, toate cu aplicarea art. 35 alin. 1 C.p.,  art. 38 alin. 1 C.p. și art. 5 C.p.  </w:t>
      </w:r>
    </w:p>
    <w:p>
      <w:pPr>
        <w:pStyle w:val="Normal"/>
        <w:ind w:firstLine="708"/>
        <w:jc w:val="both"/>
        <w:rPr/>
      </w:pPr>
      <w:r>
        <w:rPr>
          <w:lang w:val="en-US"/>
        </w:rPr>
        <w:t xml:space="preserve">Prin ordonanța din 13.05.2014, s-a dispus extinderea urmăririi penale și față de ……5……. cu privire la infracțiunile de ,,constituire a unui grup infracțional organizat”, ,,complicitate la evaziune fiscală în formă continuată” şi ,,spălare de bani”, fapte  prevăzute de art.  367 C.p, art. 48 C.p. rap. la art. 9 alin. 1 lit. c și alin. 3 din Legea 241/2005, art. 29 alin. 1 lit. c din Legea 656/2002, toate cu aplicarea art. 35 alin. 1 C.p.,  art. 38 alin. 1 C.p. și art. 5 C.p.   dar și cu privire la mai multe persoane pentru săvârșirea infracțiunilor de </w:t>
      </w:r>
      <w:r>
        <w:rPr/>
        <w:t>,,constituire a unui grup infracțional organizat”, ,,</w:t>
      </w:r>
      <w:r>
        <w:rPr>
          <w:lang w:val="en-US"/>
        </w:rPr>
        <w:t>evaziune fiscală în formă continuată” şi ,,spălare de bani”</w:t>
      </w:r>
      <w:r>
        <w:rPr/>
        <w:t xml:space="preserve">  prevăzute de art.  art. </w:t>
      </w:r>
      <w:r>
        <w:rPr>
          <w:lang w:val="en-US"/>
        </w:rPr>
        <w:t xml:space="preserve">367 C.p, art. 9 alin. 1 lit. c și alin. 3 din Legea 241/2005, art. 29 alin. 1 lit. a-c din Legea 656/2002, toate cu aplicarea art. 35 alin. 1 C.p.,  art. 38 alin. 1 C.p. și art. 5 C.p. </w:t>
      </w:r>
    </w:p>
    <w:p>
      <w:pPr>
        <w:pStyle w:val="Normal"/>
        <w:ind w:firstLine="708"/>
        <w:jc w:val="both"/>
        <w:rPr/>
      </w:pPr>
      <w:r>
        <w:rPr/>
        <w:t xml:space="preserve">Astfel, s-a dispus extinderea urmăririi penale cu privire la reprezențanții de fapt sau de drept ai S.C ............, S.C ............. SRL, S.C .............. SRL, S.C ............ SRL, S.C ..........SRL, S.C ..........., S.C ...........SRL, S.C .............., S.C ......... SRL, S.C ........ SRL, S.C ........ SRL, S.C ........... SRL, S.C ........ SRL, S.C ............, S.C ............SRL, S.C .......... SRL, ............ SRL, S.C ............ SRL, S.C .......... SRL, S.C ............. SRL, S.C ........ S.C ............ SRL, ......... SRL, S.C .........., S.C .......... SRL, S.C ............. SRL  pentru săvârșirea de către aceștia a infracțiunilor de ,,constituire a unui grup infracțional organizat”, ,,evaziune fiscală în formă continuată” şi ,,spălare de bani”  prevăzute de art.  art. 367 C.p, art. 9 alin. 1 lit. c și alin. 3 din Legea 241/2005, art. 29 alin. 1 lit. a-c din Legea 656/2002, toate cu aplicarea art. 35 alin. 1 C.p.,  art. 38 alin. 1 C.p. și art. 5 C.p.  </w:t>
      </w:r>
    </w:p>
    <w:p>
      <w:pPr>
        <w:pStyle w:val="Normal"/>
        <w:ind w:firstLine="708"/>
        <w:jc w:val="both"/>
        <w:rPr>
          <w:lang w:val="en-US"/>
        </w:rPr>
      </w:pPr>
      <w:r>
        <w:rPr>
          <w:lang w:val="en-US"/>
        </w:rPr>
        <w:t xml:space="preserve">Prin ordonanța din 25.02.2019, s-a dispus </w:t>
      </w:r>
      <w:r>
        <w:rPr/>
        <w:t>schimbarea încadrării juridice a faptei reţinute în sarcina suspecţilor ...A1........., ....A2......, .......A3......, ,...A4.........., ....A5....., ...A6......, .....A7......, ....A8......., .......A9........, .....A10........, ......B1........., .......B2......, ....B3.........., ...B4.........., ......B5........, .....B6..........., ......B7......., .....B8........, .......B9........, .......B10......., .....C1......, .......C2........, .......C3........., ........C4......., ........C5......., .....C6....... şi ........C7......, din infracţiunile de „iniţierea sau constituirea unui grup infracţional organizat, aderarea sau sprijinirea sub orice formă a unui astfel de grup” prev. de art. 367 C.p şi a infracţiunii de „evaziune fiscală” în formă continuată, prev. de art. 9 alin. 1 lit. c şi alin. 3 din Legea nr. 241/2005, în infracţiunea de „iniţierea sau constituirea unui grup infracţional organizat, aderarea sau sprijinirea sub orice formă a unui astfel de grup”, prev. de art. 367 alin. 1 şi alin. 6 C.p şi infracţiunea de „evaziune fiscală” în formă continuată, prev. de art. 9 alin. 1 lit. c din Legea nr. 241/2005, cu aplicarea art. 35 C.p.</w:t>
      </w:r>
    </w:p>
    <w:p>
      <w:pPr>
        <w:pStyle w:val="Normal"/>
        <w:ind w:firstLine="708"/>
        <w:jc w:val="both"/>
        <w:rPr/>
      </w:pPr>
      <w:r>
        <w:rPr/>
        <w:t>Prin aceeași ordonanță s-a dispus schimbarea încadrării juridice a faptei reţinute în sarcina inculpaţilor ......D........ şi ....A......, din infracţiunile de „iniţierea sau constituirea unui grup infracţional organizat, aderarea sau sprijinirea sub orice formă a unui astfel de grup” prev. de art. 367 C.p şi a infracţiunii de „evaziune fiscală” în formă continuată, prev. de art. 9 alin. 1 lit. c şi alin. 3 din Legea nr. 241/2005, în infracţiunea de „iniţierea sau constituirea unui grup infracţional organizat, aderarea sau sprijinirea sub orice formă a unui astfel de grup”, prev. de art. 367 alin. 1 şi alin. 6 C.p şi infracţiunea de „evaziune fiscală” în formă continuată, prev. de art. 9 alin. 1 lit. c şi alin. 2 din Legea nr. 241/2005, cu aplicarea art. 35 C.p.</w:t>
      </w:r>
    </w:p>
    <w:p>
      <w:pPr>
        <w:pStyle w:val="Normal"/>
        <w:ind w:firstLine="708"/>
        <w:jc w:val="both"/>
        <w:rPr/>
      </w:pPr>
      <w:r>
        <w:rPr/>
        <w:t>Prin ordonanţa din data de 18.03.2019, s-a dispus punerea în mişcare a acţiunii penale împotriva inculpatului .......A........., pentru săvârşirea infracţiunilor de iniţierea sau constituirea unui grup infracţional organizat, aderarea sau sprijinirea sub orice formă a unui astfel de grup”, prev. de art. 367 alin. 1 şi alin. 6 Cod penal şi „evaziune fiscală” în formă continuată (31 acte materiale), prev. de art. 9 alin. 1 lit. c şi alin. 2 din Legea nr. 241/2005, cu aplicarea art. 35 Cod penal și art. 5 Cod penal.</w:t>
      </w:r>
    </w:p>
    <w:p>
      <w:pPr>
        <w:pStyle w:val="Normal"/>
        <w:ind w:firstLine="708"/>
        <w:jc w:val="both"/>
        <w:rPr>
          <w:u w:val="single"/>
        </w:rPr>
      </w:pPr>
      <w:r>
        <w:rPr/>
        <w:t>La data de 10.09.2019, inculpatul ......A.......... a inițat în temeiul art. 478 alin. 3 C.p.p., demararea procedurii vizând încheierea unui acord de recunoaștere a vinovăției cu privire la săvârșirea infracțiunilor reținute în sarcina sa.</w:t>
      </w:r>
    </w:p>
    <w:p>
      <w:pPr>
        <w:pStyle w:val="Normal"/>
        <w:ind w:firstLine="708"/>
        <w:jc w:val="both"/>
        <w:rPr/>
      </w:pPr>
      <w:r>
        <w:rPr/>
        <w:t xml:space="preserve">Prin ordonanţa din data de 20.11.2019, s-a dispus disjungerea cauzei în ceea ce îl privește pe inculpatul ........A......., </w:t>
      </w:r>
      <w:r>
        <w:rPr>
          <w:lang w:val="en-US"/>
        </w:rPr>
        <w:t xml:space="preserve">pentru </w:t>
      </w:r>
      <w:r>
        <w:rPr/>
        <w:t>săvârşirea infracţiunilor de „iniţierea sau constituirea unui grup infracţional organizat, aderarea sau sprijinirea sub orice formă a unui astfel de grup”, prev. de art. 367 alin. 1 şi alin. 6 Cod penal şi „evaziune fiscală” în formă continuată (31 acte materiale), prev. de art. 9 alin. 1 lit. c şi alin. 2 din Legea nr. 241/2005, cu aplicarea art. 35 Cod penal și art. 5 Cod penal.</w:t>
      </w:r>
    </w:p>
    <w:p>
      <w:pPr>
        <w:pStyle w:val="Normal"/>
        <w:ind w:firstLine="708"/>
        <w:jc w:val="both"/>
        <w:rPr/>
      </w:pPr>
      <w:r>
        <w:rPr/>
        <w:t>Prin ordonanţa din data de 21.11.2019, s-a dispus schimbarea încadrării juridice a faptelor reţinute în sarcina inculpatului</w:t>
      </w:r>
      <w:r>
        <w:rPr>
          <w:lang w:val="en-US"/>
        </w:rPr>
        <w:t xml:space="preserve"> </w:t>
      </w:r>
      <w:r>
        <w:rPr/>
        <w:t xml:space="preserve">.........A........, din infracţiunile de iniţierea sau constituirea unui grup infracţional organizat, aderarea sau sprijinirea sub orice formă a unui astfel de grup”, prev. de art. 367 alin. 1 şi alin. 6 Cod penal şi „evaziune fiscală” în formă continuată (31 acte materiale), prev. de art. 9 alin. 1 lit. c şi alin. 2 din Legea nr. 241/2005, cu aplicarea art. 35 Cod penal și art. 5 Cod penal, în infracţiunile de „constituirea unui grup infracțional organizat”, </w:t>
      </w:r>
      <w:r>
        <w:rPr>
          <w:lang w:val="en-US"/>
        </w:rPr>
        <w:t>prev. de art. 7 alin 1, 2</w:t>
      </w:r>
      <w:r>
        <w:rPr/>
        <w:t xml:space="preserve"> și 3 raportat la art. 2 lit. b) pct. 16 din Legea nr. 39/2003 privind prevenirea și combaterea criminalității organizate, cu aplicarea art. 5 Cod penal şi „evaziune fiscală” prev. de art. 9 alin. 1 lit. c și alin. 2 din Legea nr. 241/2005 pentru prevenirea și combaterea evaziunii fiscale, cu aplicarea art. 41 alin. 2 Codul  penal din 1969 (31 acte materiale), cu aplicarea art. 5 Cod penal, ambele cu aplicarea art. 33 lit. a din Codul penal din 1969.</w:t>
      </w:r>
    </w:p>
    <w:p>
      <w:pPr>
        <w:pStyle w:val="Normal"/>
        <w:ind w:firstLine="708"/>
        <w:jc w:val="both"/>
        <w:rPr/>
      </w:pPr>
      <w:r>
        <w:rPr/>
        <w:t>Prin ordonanţa din data de 25.11.2019, s-a dispus punerea în mişcare a acţiunii penale faţă de inculpatul</w:t>
      </w:r>
      <w:r>
        <w:rPr>
          <w:lang w:val="en-US"/>
        </w:rPr>
        <w:t xml:space="preserve"> </w:t>
      </w:r>
      <w:r>
        <w:rPr/>
        <w:t xml:space="preserve">......A.........., pentru săvârşirea infracţiunilor de „constituirea unui grup infracțional organizat”, </w:t>
      </w:r>
      <w:r>
        <w:rPr>
          <w:lang w:val="en-US"/>
        </w:rPr>
        <w:t>prev. de art. 7 alin 1, 2</w:t>
      </w:r>
      <w:r>
        <w:rPr/>
        <w:t xml:space="preserve"> și 3 raportat la art. 2 lit. b) pct. 16 din Legea nr. 39/2003 privind prevenirea și combaterea criminalității organizate, cu aplicarea art. 5 Cod penal şi „evaziune fiscală” prev. de art. 9 alin. 1 lit. c și alin. 2 din Legea nr. 241/2005 pentru prevenirea și combaterea evaziunii fiscale, cu aplicarea art. 41 alin. 2 Codul  penal din 1969 (31 acte materiale), cu aplicarea art. 5 Cod penal, ambele cu aplicarea art. 33 lit. a din Codul penal din 1969</w:t>
      </w:r>
      <w:r>
        <w:rPr>
          <w:b/>
        </w:rPr>
        <w:t>.</w:t>
      </w:r>
    </w:p>
    <w:p>
      <w:pPr>
        <w:pStyle w:val="Normal"/>
        <w:jc w:val="center"/>
        <w:rPr/>
      </w:pPr>
      <w:r>
        <w:rPr/>
        <w:t xml:space="preserve">Din actele de urmărire penală efectuate în cauză a rezultat următoarea situaţie de fapt : </w:t>
      </w:r>
    </w:p>
    <w:p>
      <w:pPr>
        <w:pStyle w:val="Normal"/>
        <w:jc w:val="both"/>
        <w:rPr>
          <w:color w:val="000000"/>
          <w:lang w:val="en-US"/>
        </w:rPr>
      </w:pPr>
      <w:r>
        <w:rPr>
          <w:color w:val="000000"/>
        </w:rPr>
        <w:t xml:space="preserve">      </w:t>
      </w:r>
      <w:r>
        <w:rPr>
          <w:color w:val="000000"/>
        </w:rPr>
        <w:tab/>
        <w:t xml:space="preserve">.......A......., în calitate de admnistrator la S.C ............. SRL, a aderat la grupul infracțional format </w:t>
      </w:r>
      <w:r>
        <w:rPr>
          <w:color w:val="000000"/>
          <w:lang w:val="en-US"/>
        </w:rPr>
        <w:t xml:space="preserve">în perioada 2009-2012 pe raza județului ………….. şi specializat în săvârşirea infracţiunilor de evaziune fiscală, acesta fiind inițiat de către ……1…… zis ……… și constituit de către oamenii săi de încredere sau din membrii familiei </w:t>
      </w:r>
      <w:r>
        <w:rPr>
          <w:color w:val="000000"/>
        </w:rPr>
        <w:t>și a dispus înregistrarea în evidenţa contabilă a acestei societăţi, în perioada august 2011 -  noiembrie 2011, a 31 facturi în cuantum total de 2.449.568 lei, emise de către furnizorii, S.C ........... SRL şi S.C ............. SRL.</w:t>
      </w:r>
    </w:p>
    <w:p>
      <w:pPr>
        <w:pStyle w:val="Normal"/>
        <w:ind w:firstLine="708"/>
        <w:jc w:val="both"/>
        <w:rPr/>
      </w:pPr>
      <w:r>
        <w:rPr>
          <w:color w:val="000000"/>
        </w:rPr>
        <w:t>Situația facturilor fiscale înregistrate de către S.C ........ SRL a fost stabilită prin expertiza dispusă și efectuată în cauză, după cum urmează:</w:t>
      </w:r>
    </w:p>
    <w:p>
      <w:pPr>
        <w:pStyle w:val="Normal"/>
        <w:numPr>
          <w:ilvl w:val="0"/>
          <w:numId w:val="3"/>
        </w:numPr>
        <w:jc w:val="both"/>
        <w:rPr/>
      </w:pPr>
      <w:r>
        <w:rPr>
          <w:color w:val="000000"/>
        </w:rPr>
        <w:t>S.C ........ SRL a emis către S.C ....... SRL un număr de 7 facturi (factura ML ........... din 08.08.2011, factura ML ....... din 10.08.2011, factura ML .......... din 12.08.2011, factura ML ......... din 16.08.2011, factura ML .......... din 17.08.2011, factura ML ........ din 22.08.2011 şi factura ML ........... din 30.09.2011), în perioada august 2011 – septembrie 2011, valoarea însumată a acestora fiind de 749.217,23 lei (inclusiv TVA).</w:t>
      </w:r>
    </w:p>
    <w:p>
      <w:pPr>
        <w:pStyle w:val="Normal"/>
        <w:numPr>
          <w:ilvl w:val="0"/>
          <w:numId w:val="1"/>
        </w:numPr>
        <w:jc w:val="both"/>
        <w:rPr/>
      </w:pPr>
      <w:r>
        <w:rPr>
          <w:color w:val="000000"/>
        </w:rPr>
        <w:t xml:space="preserve">S.C .............. SRL a emis către S.C ........... SRL un număr de 24 facturi în perioada octombrie – noiembrie 2011, valoarea însumată a acestora fiind de 1.700.351,72 lei (inclusiv TVA). </w:t>
      </w:r>
    </w:p>
    <w:p>
      <w:pPr>
        <w:pStyle w:val="Normal"/>
        <w:ind w:firstLine="708"/>
        <w:jc w:val="both"/>
        <w:rPr>
          <w:color w:val="000000"/>
        </w:rPr>
      </w:pPr>
      <w:r>
        <w:rPr>
          <w:color w:val="000000"/>
        </w:rPr>
        <w:t>Facturile emise de către S.C .............. SRL au fost următoarele: factura ............ ........ din 05.10.2011, factura .......... .......... din 07.10.2011, factura ............ .......... din 10.10.2011, factura .......... ............ din 11.10.2011, factura ......... .......... din 12.10.2011, factura .................. din 17.10.2011, factura ......... ......... din 18.10.2011, factura ....... .......... din 19.10.2011, factura ................ din 21.10.2011, factura ........ ......... din 24.10.2011, factura .......... ........ din 26.10.2011, factura .......... .......... din 28.10.2011, factura ....... ........... din 31.10.2011, factura .......... ........ din 01.11.2011, factura ................... ........ din 03.11.2011, factura ....... ........ din 07.11.2011, factura ................... din 09.11.2011, factura ........ ........ din 11.11.2011, factura .......... ........... din 16.11.2011, factura ........ ........... din 18.11.2011, factura ....... .......... din 21.11.2011, factura ........ ......... din 23.11.2011, factura ...... ........... din 24.11.2011, factura .......... ............. din 30.11.2011.</w:t>
      </w:r>
    </w:p>
    <w:p>
      <w:pPr>
        <w:pStyle w:val="Normal"/>
        <w:ind w:firstLine="708"/>
        <w:jc w:val="both"/>
        <w:rPr/>
      </w:pPr>
      <w:r>
        <w:rPr>
          <w:color w:val="000000"/>
        </w:rPr>
        <w:t>Din raportul de expertiză fiscal judiciară, a rezultat că facturile emise de furnizorii S.C ......... SRL şi S.C ........... SRL au fost înregistrate în evidenţa contabilă a SC ............... SRL, acest fapt rezultând din jurnalul de cumpărări în care a fost evidenţiată TVA deductibilă, notele intrare – recepţie a materialelor de construcţii şi bonurile de consum, precum şi din fişa de cont analitică întocmită de S.C .......... SRL pentru furnizorul S.C ............... SRL.</w:t>
      </w:r>
    </w:p>
    <w:p>
      <w:pPr>
        <w:pStyle w:val="Normal"/>
        <w:ind w:firstLine="708"/>
        <w:jc w:val="both"/>
        <w:rPr/>
      </w:pPr>
      <w:r>
        <w:rPr>
          <w:color w:val="000000"/>
        </w:rPr>
        <w:t xml:space="preserve">Prin înregistrarea în contabilitatea S.C ............... SRL a acestor facturi care nu reflectă operațiuni economice reale, </w:t>
      </w:r>
      <w:r>
        <w:rPr>
          <w:b/>
          <w:color w:val="000000"/>
        </w:rPr>
        <w:t>a fost produs bugetului de stat un prejudiciu în sumă totală de 790.184 lei,</w:t>
      </w:r>
      <w:r>
        <w:rPr>
          <w:color w:val="000000"/>
        </w:rPr>
        <w:t xml:space="preserve"> reprezentând TVA dedusă în sumă de 474.110 lei şi impozit pe profit datorat bugetului de stat în cuantum de 316.073 lei.</w:t>
      </w:r>
    </w:p>
    <w:p>
      <w:pPr>
        <w:pStyle w:val="Normal"/>
        <w:ind w:firstLine="708"/>
        <w:jc w:val="both"/>
        <w:rPr/>
      </w:pPr>
      <w:r>
        <w:rPr>
          <w:color w:val="000000"/>
        </w:rPr>
        <w:t>Astfel, S.C ........... SRL a înregistrat în contabilitate facturi fiscale din care rezultă în mod neadevărat că s-ar fi aprovizionat de la S.C .......... SRL şi S.C ............. SRL cu materiale de construcţii.</w:t>
      </w:r>
    </w:p>
    <w:p>
      <w:pPr>
        <w:pStyle w:val="Normal"/>
        <w:ind w:firstLine="708"/>
        <w:jc w:val="both"/>
        <w:rPr/>
      </w:pPr>
      <w:r>
        <w:rPr/>
        <w:t>La data de 03.06.2014 a fost audiat inculpatul ......A.......... care a declarat că a fost administrator la firma ............. și, în această calitate a dispus înregistrarea în contabilitatea acesteia a unor facturi fiscale ce nu reflectau operațiuni comerciale reale emise de către S.C ............SRL și S.C ................ SRL.</w:t>
      </w:r>
    </w:p>
    <w:p>
      <w:pPr>
        <w:pStyle w:val="Normal"/>
        <w:ind w:firstLine="708"/>
        <w:jc w:val="both"/>
        <w:rPr/>
      </w:pPr>
      <w:r>
        <w:rPr/>
        <w:t xml:space="preserve">Inculpatul a mai arătat că facturile erau plătite firmelor emitente prin ordin de plată iar ulterior banii îi erau restituiți, mai  puțin un comision de 10-11% din valoarea facturată și că îl cunoaște pe inculpatul ......1......., cu care s-a întâlnit de câteva ori. </w:t>
      </w:r>
    </w:p>
    <w:p>
      <w:pPr>
        <w:pStyle w:val="Normal"/>
        <w:ind w:firstLine="708"/>
        <w:jc w:val="both"/>
        <w:rPr/>
      </w:pPr>
      <w:r>
        <w:rPr/>
        <w:t>În drept, fapta săvârșită de către inculpatul</w:t>
      </w:r>
      <w:r>
        <w:rPr>
          <w:rFonts w:cs="Arial" w:ascii="Arial" w:hAnsi="Arial"/>
          <w:sz w:val="28"/>
          <w:szCs w:val="28"/>
        </w:rPr>
        <w:t xml:space="preserve"> </w:t>
      </w:r>
      <w:r>
        <w:rPr/>
        <w:t>........A........ constând în aceea că în perioada august 2011 -  noiembrie 2011, în calitate de administrator de drept al S.C .............. SRL a aderat la un grup infracțional constituit în vederea săvârșirii</w:t>
      </w:r>
      <w:r>
        <w:rPr>
          <w:lang w:val="en-US"/>
        </w:rPr>
        <w:t xml:space="preserve"> infracţiunilor de evaziune fiscală,</w:t>
      </w:r>
      <w:r>
        <w:rPr>
          <w:i/>
          <w:lang w:val="en-US"/>
        </w:rPr>
        <w:t xml:space="preserve"> </w:t>
      </w:r>
      <w:r>
        <w:rPr/>
        <w:t>întrunește elemntele constitutive ale infracțiunii de ”constituirea unui grup infracțional organizat”,</w:t>
      </w:r>
      <w:r>
        <w:rPr>
          <w:i/>
        </w:rPr>
        <w:t xml:space="preserve"> </w:t>
      </w:r>
      <w:r>
        <w:rPr>
          <w:lang w:val="en-US"/>
        </w:rPr>
        <w:t>prev. de art. 7 alin 1, 2</w:t>
      </w:r>
      <w:r>
        <w:rPr/>
        <w:t xml:space="preserve"> și 3 raportat la art. 2 lit.b) pct. 16 din Legea nr. 39/2003 privind prevenirea și combaterea criminalității organizate, cu aplicarea art. 5 Cod penal.</w:t>
      </w:r>
    </w:p>
    <w:p>
      <w:pPr>
        <w:pStyle w:val="Normal"/>
        <w:ind w:firstLine="708"/>
        <w:jc w:val="both"/>
        <w:rPr/>
      </w:pPr>
      <w:r>
        <w:rPr/>
        <w:t>Fapta inculpatului ......A.......... constând în aceea că în perioada august 2011 -  noiembrie 2011, în calitate de administrator de drept al S.C ............. SRL, în baza aceleiași rezoluții infracționale a dispus înregistrarea în evidențele contabile ale societății a unor cheltuieli aferente unor operațiuni comerciale nereale, constând în achiziții în valoare totală de  2.449.568 lei de la două societăți cu comportament fiscal neconform, respectiv S.C ............... SRL şi S.C ................. SRL (31 de facturi fiscale), achiziții care nu au avut loc în realitate, în scopul diminuării obligațiilor fiscale datorate bugetului de stat (impozit pe profit și taxa pe valoarea adăugată), creând un prejudiciu total de 790 184  lei (echivalentul a 168.124 euro), întrunește elementele constitutive ale infracțiunii de evaziune fiscală prev. de art. 9 alin. 1 lit. c și alin. 2 din Legea nr. 241/2005 pentru prevenirea și combaterea evaziunii fiscale, cu aplicarea art. 41 alin. 2 Codul  penal din 1969 (31 acte materiale), cu aplicarea art. 5 Cod penal.</w:t>
      </w:r>
    </w:p>
    <w:p>
      <w:pPr>
        <w:pStyle w:val="Normal"/>
        <w:ind w:firstLine="708"/>
        <w:jc w:val="both"/>
        <w:rPr/>
      </w:pPr>
      <w:r>
        <w:rPr/>
        <w:t>Existența faptelor pentru care s-a pus în mișcare acțiunea penală și vinovăția inculpatului ......A....... sunt dovedite cu următoarele probe și mijloace de probă administrate în cauză : actele de sesizare a organelor de urmărire penală (proces-verbal de sesizare din oficiu, rechizitoriul nr. ........... din data de 25.03.2013, denunţuri penale), declaraţii (declaraţii suspecţi/inculpaţi, declaraţii martori), procese-verbale (procese-verbale de redare a interceptărilor efectuate în cauză, procese-verbale de percheziţie domiciliară, raport de expertiză fiscală judiciară), înscrisuri (înscrisuri contabile SC .............. SRL, declaraţii informative ANAF, certificat de deces ...1.........., extrase de cont, adresa ITM ......... nr. ...........28.03.2019, cerere de constituire parte civilă, sesizări Oficiul Naţional de Prevenire şi Combatere a Spălării Banilor, certificate emise de Oficiul Naţional al Registrului Comerţului ) şi CD-R - ............ ce conține extrase cont și retrageri numerar- firme din ...............</w:t>
      </w:r>
    </w:p>
    <w:p>
      <w:pPr>
        <w:pStyle w:val="Normal"/>
        <w:ind w:firstLine="708"/>
        <w:jc w:val="both"/>
        <w:rPr/>
      </w:pPr>
      <w:r>
        <w:rPr/>
        <w:t>Din coroborarea probelor administrate pe parcursul urmăririi penale a rezultat că,</w:t>
      </w:r>
      <w:r>
        <w:rPr>
          <w:rFonts w:cs="Arial" w:ascii="Arial" w:hAnsi="Arial"/>
          <w:sz w:val="28"/>
          <w:szCs w:val="28"/>
          <w:lang w:val="en-US" w:eastAsia="en-US"/>
        </w:rPr>
        <w:t xml:space="preserve"> </w:t>
      </w:r>
      <w:r>
        <w:rPr/>
        <w:t xml:space="preserve">în perioada august 2011 -  noiembrie 2011, inculpatul .....A......., în calitate de admnistrator la S.C ................ SRL, a aderat la grupul infracțional constituit în vederea săvârșirii infracţiunilor de evaziune fiscală format în perioada </w:t>
      </w:r>
      <w:r>
        <w:rPr>
          <w:lang w:val="en-US"/>
        </w:rPr>
        <w:t>2009-2012 pe raza județului ………….. de către ……1…… zis “………….” și constituit de către oamenii săi de încredere sau din membrii familiei,</w:t>
      </w:r>
      <w:r>
        <w:rPr>
          <w:rFonts w:cs="Arial" w:ascii="Arial" w:hAnsi="Arial"/>
          <w:sz w:val="28"/>
          <w:szCs w:val="28"/>
          <w:lang w:val="en-US" w:eastAsia="en-US"/>
        </w:rPr>
        <w:t xml:space="preserve"> </w:t>
      </w:r>
      <w:r>
        <w:rPr>
          <w:lang w:val="en-US" w:eastAsia="en-US"/>
        </w:rPr>
        <w:t xml:space="preserve">şi </w:t>
      </w:r>
      <w:r>
        <w:rPr/>
        <w:t xml:space="preserve">a dispus înregistrarea în evidenţa contabilă a acestei societăţi, a 31 facturi în cuantum total de 2.449.568 lei, emise de către furnizorii, SC ............ SRL şi SC .............. SRL, producând la </w:t>
      </w:r>
      <w:r>
        <w:rPr>
          <w:b/>
        </w:rPr>
        <w:t>bugetului de stat un prejudiciu în sumă totală de 790.184 lei,</w:t>
      </w:r>
      <w:r>
        <w:rPr/>
        <w:t xml:space="preserve"> </w:t>
      </w:r>
      <w:r>
        <w:rPr>
          <w:b/>
        </w:rPr>
        <w:t>reprezentând TVA dedusă în sumă de 474.110 lei şi impozit pe profit datorat bugetului de stat în cuantum de 316.073 lei</w:t>
      </w:r>
      <w:r>
        <w:rPr/>
        <w:t>.</w:t>
      </w:r>
    </w:p>
    <w:p>
      <w:pPr>
        <w:pStyle w:val="Normal"/>
        <w:ind w:firstLine="708"/>
        <w:jc w:val="both"/>
        <w:rPr/>
      </w:pPr>
      <w:r>
        <w:rPr/>
        <w:t>Fiind audiat, în prezenţa avocatului ales,</w:t>
      </w:r>
      <w:r>
        <w:rPr>
          <w:rFonts w:cs="Arial" w:ascii="Arial" w:hAnsi="Arial"/>
          <w:sz w:val="28"/>
          <w:szCs w:val="28"/>
          <w:lang w:val="en-US" w:eastAsia="en-US"/>
        </w:rPr>
        <w:t xml:space="preserve"> </w:t>
      </w:r>
      <w:r>
        <w:rPr/>
        <w:t>avocat ............., inculpatul .....A......., a declarat expres că: recunoaşte faptele reţinute în sarcina sa, constând în aceea că în perioada august 2011 -  noiembrie 2011, în calitate de administrator de drept al S.C .............. SRL a aderat și a sprijinit un grup infracțional constituit în vederea săvârșirii</w:t>
      </w:r>
      <w:r>
        <w:rPr>
          <w:lang w:val="en-US"/>
        </w:rPr>
        <w:t xml:space="preserve"> infracţiunilor de evaziune fiscală, precum şi că, </w:t>
      </w:r>
      <w:r>
        <w:rPr/>
        <w:t>în aceeaşi perioadă, în calitate de administrator de drept al S.C ......... SRL, în baza aceleiași rezoluții infracționale a dispus înregistrarea în evidențele contabile ale societății a unor cheltuieli aferente unor operațiuni comerciale nereale, constând în achiziții în valoare totală de de 2.449.568 lei de la două societăți cu comportament fiscal neconform, respectiv S.C ............ SRL şi S.C ............ SRL (31 de facturi fiscale), achiziții care nu au avut loc în realitate , în scopul diminuării obligațiilor fiscale datorate bugetului de stat (impozit pe profit și taxa pe valoarea adăugată), creând un prejudiciu total de 790 184  lei (echivalentul a 168.124 euro).</w:t>
      </w:r>
    </w:p>
    <w:p>
      <w:pPr>
        <w:pStyle w:val="Normal"/>
        <w:ind w:firstLine="708"/>
        <w:jc w:val="both"/>
        <w:rPr/>
      </w:pPr>
      <w:r>
        <w:rPr/>
        <w:t xml:space="preserve"> </w:t>
      </w:r>
      <w:r>
        <w:rPr/>
        <w:t>În raport cu modalitatea concretă de săvârşire a faptelor, prin raportare la circumstanţele reale ale acestora, respectiv infracţiuni săvârşite în domeniul economic şi circumstanţele personale ale inculpatului .....A.........., care este la primul conflict cu legea penală, nefiind cunoscut cu antecedente penale, faptul că acesta este integrat social (are studii superioare, are un loc de muncă stabil), a recunoscut comiterea faptelor şi are posibilităţi reale de îndreptare, a plătit prejudiciul produs încă de la debutul investigaţiei penale şi a făcut demersuri în vederea achitării integrale a acestuia, s-a prezentat în mod constant în faţa organelor judiciare, se apreciază că sunt îndeplinite condiţiile prev. de art. 86</w:t>
      </w:r>
      <w:r>
        <w:rPr>
          <w:vertAlign w:val="superscript"/>
        </w:rPr>
        <w:t>1</w:t>
      </w:r>
      <w:r>
        <w:rPr/>
        <w:t xml:space="preserve"> din Codul penal din 1968, motiv pentru care s-a apreciat că scopul pedepsei poate fi atins şi fără executarea acesteia în regim de detenţie, se consideră că, în mod neîndoielnic, pronunţarea unei condamnări constituie un avertisment pentru acesta şi că, chiar fără executarea pedepsei cu închisoarea, inculpatul nu va mai săvârşi infracţiuni şi îşi va forma o atitudine corectă în raport de valorile sociale protejate de legea penală.</w:t>
      </w:r>
    </w:p>
    <w:p>
      <w:pPr>
        <w:pStyle w:val="Normal"/>
        <w:ind w:firstLine="708"/>
        <w:jc w:val="both"/>
        <w:rPr/>
      </w:pPr>
      <w:r>
        <w:rPr/>
        <w:t>Astfel, s-a ajuns la următorul acord privind pedeapsa a fi aplicată inculpatului ...A.... :</w:t>
      </w:r>
    </w:p>
    <w:p>
      <w:pPr>
        <w:pStyle w:val="Normal"/>
        <w:ind w:firstLine="708"/>
        <w:jc w:val="both"/>
        <w:rPr/>
      </w:pPr>
      <w:r>
        <w:rPr/>
        <w:t xml:space="preserve">1. </w:t>
      </w:r>
      <w:r>
        <w:rPr>
          <w:lang w:val="en-US"/>
        </w:rPr>
        <w:t>În baza art. 7 alin 1, 2</w:t>
      </w:r>
      <w:r>
        <w:rPr/>
        <w:t xml:space="preserve"> și 3 raportat la art. 2 lit.b) pct. 16 din Legea nr. 39/2003 privind prevenirea și combaterea criminalității organizate, cu aplicarea art. 74 alin.1 lit. a și c Cod penal, a art. 5 Cod penal, precum și a art. 480 alin.4 Cod de procedură penală, s-a aplicat inculpatului ........A......... o pedeapsă de 2 ani închisoare pentru săvârșirea infracțiunii de ”constituirea unui grup infracțional organizat”.</w:t>
      </w:r>
    </w:p>
    <w:p>
      <w:pPr>
        <w:pStyle w:val="Normal"/>
        <w:ind w:firstLine="708"/>
        <w:jc w:val="both"/>
        <w:rPr/>
      </w:pPr>
      <w:r>
        <w:rPr/>
        <w:t>În baza art. 12 alin.1 din Legea nr. 187/2012 cu referire la art. 65 alin.2 și 3 Cod penal de la 1969 s-a aplicat inculpatului pedeapsa complementară a interzicerii drepturilor prevăzute de art. 64 alin. 1 lit. a teza a II-a și lit.b Cod penal de la 1969 pe o durată de 2 ani.</w:t>
      </w:r>
    </w:p>
    <w:p>
      <w:pPr>
        <w:pStyle w:val="Normal"/>
        <w:ind w:firstLine="708"/>
        <w:jc w:val="both"/>
        <w:rPr/>
      </w:pPr>
      <w:r>
        <w:rPr/>
        <w:t xml:space="preserve">În baza art. 12 alin.1 din Legea nr. 187/2012 cu referire la art. 71 alin.2 Cod penal de la 1969 se va aplica inculpatului pedeapsa accesorie a interzicerii drepturilor prevăzute de art. 64 alin. 1 lit. a teza a II-a și lit.b Cod penal de la 1969, </w:t>
      </w:r>
      <w:r>
        <w:rPr>
          <w:lang w:val="en-US"/>
        </w:rPr>
        <w:t>pe durata prev. de art. 71 alin. 2</w:t>
      </w:r>
      <w:r>
        <w:rPr/>
        <w:t xml:space="preserve"> Cod penal de la 1969.</w:t>
      </w:r>
    </w:p>
    <w:p>
      <w:pPr>
        <w:pStyle w:val="Normal"/>
        <w:ind w:firstLine="708"/>
        <w:jc w:val="both"/>
        <w:rPr/>
      </w:pPr>
      <w:r>
        <w:rPr/>
        <w:t xml:space="preserve">2. </w:t>
      </w:r>
      <w:r>
        <w:rPr>
          <w:lang w:val="en-US"/>
        </w:rPr>
        <w:t xml:space="preserve">În baza </w:t>
      </w:r>
      <w:r>
        <w:rPr/>
        <w:t>art. 9 alin. 1 lit. c și alin. 2 din Legea nr. 241/2005 pentru prevenirea și combaterea evaziunii fiscale, cu aplicarea art. 41 alin. 2 Codul  penal din 1969 (31 acte materiale), cu referire la art. 10 alin.1 din Legea nr. 241/2005, cu aplicarea art. 74 alin.1 lit. a și c Cod penal, a art. 5 Cod penal, precum și a art. 480 alin.4 Cod de procedură penală, s-a aplicat inculpatului .........A......... o pedeapsă de 1 an închisoare pentru săvârșirea infracțiunii de ”constituirea unui grup infracțional organizat”.</w:t>
      </w:r>
    </w:p>
    <w:p>
      <w:pPr>
        <w:pStyle w:val="Normal"/>
        <w:ind w:firstLine="708"/>
        <w:jc w:val="both"/>
        <w:rPr/>
      </w:pPr>
      <w:r>
        <w:rPr/>
        <w:t xml:space="preserve">În baza art. 12 alin.1 din Legea nr. 187/2012 cu referire la art. 71 alin.2 Cod penal de la 1969 s-a aplicat inculpatului pedeapsa accesorie a interzicerii drepturilor prevăzute de art. 64 alin. 1 lit. a teza a II-a și lit.b Cod penal de la 1969, </w:t>
      </w:r>
      <w:r>
        <w:rPr>
          <w:lang w:val="en-US"/>
        </w:rPr>
        <w:t>pe durata prev. de art. 71 alin. 2</w:t>
      </w:r>
      <w:r>
        <w:rPr/>
        <w:t xml:space="preserve"> Cod penal de la 1969.</w:t>
      </w:r>
    </w:p>
    <w:p>
      <w:pPr>
        <w:pStyle w:val="Normal"/>
        <w:ind w:firstLine="708"/>
        <w:jc w:val="both"/>
        <w:rPr/>
      </w:pPr>
      <w:r>
        <w:rPr/>
        <w:t>În baza art. 33 lit.a – art. 34 lit.b Cod penal de la 1969, cu aplicarea art. 5 Cod penal, urmează a se contopi pedepsele de 2 ani închisoare, respectiv 1 an închisoare, aplicate inculpatului .......A....... și s-a aplicat acestuia pedeapsa principală rezultantă de 2 ani închisoare.</w:t>
      </w:r>
    </w:p>
    <w:p>
      <w:pPr>
        <w:pStyle w:val="Normal"/>
        <w:ind w:firstLine="708"/>
        <w:jc w:val="both"/>
        <w:rPr/>
      </w:pPr>
      <w:r>
        <w:rPr/>
        <w:t>În baza art. 35 alin. 1 și 2 Cod penal de la 1969 s-a aplicat inculpatului pedeapsa complementară rezultantă constând în interzicerea drepturilor prevăzute de art. 64 alin. 1 lit. a teza a II-a și lit.b Cod penal de la 1969 pe o durată de 2 ani, ce se va executa în condițiile art. 66 Cod penal de la 1969, respectiv pedeapsa accesorie rezultantă constând în interzicerea drepturilor prevăzute de art. 64 alin. 1 lit. a teza a II-a și lit.b Cod penal de la 1969, ce se va executa în condițiile art. 71 alin.2 Cod penal de la 1969.</w:t>
      </w:r>
    </w:p>
    <w:p>
      <w:pPr>
        <w:pStyle w:val="Normal"/>
        <w:ind w:firstLine="708"/>
        <w:jc w:val="both"/>
        <w:rPr/>
      </w:pPr>
      <w:r>
        <w:rPr/>
        <w:t xml:space="preserve">În baza art. </w:t>
      </w:r>
      <w:r>
        <w:rPr>
          <w:lang w:val="en-US"/>
        </w:rPr>
        <w:t xml:space="preserve">art. 81 </w:t>
      </w:r>
      <w:r>
        <w:rPr/>
        <w:t xml:space="preserve">Cod penal din 1969, cu aplicarea art. 5 Cod penal, </w:t>
      </w:r>
      <w:r>
        <w:rPr>
          <w:lang w:val="en-US"/>
        </w:rPr>
        <w:t xml:space="preserve">s-a dispus suspendarea condiţionată a executării pedepsei principale a închisorii pe un termen de încercare de 4 ani, calculate potrivit art. 82 </w:t>
      </w:r>
      <w:r>
        <w:rPr/>
        <w:t>Cod penal din 1969</w:t>
      </w:r>
      <w:r>
        <w:rPr>
          <w:lang w:val="en-US"/>
        </w:rPr>
        <w:t>.</w:t>
      </w:r>
    </w:p>
    <w:p>
      <w:pPr>
        <w:pStyle w:val="Normal"/>
        <w:ind w:firstLine="708"/>
        <w:jc w:val="both"/>
        <w:rPr/>
      </w:pPr>
      <w:r>
        <w:rPr>
          <w:lang w:val="en-US"/>
        </w:rPr>
        <w:t xml:space="preserve">În baza art. 71 alin. 5 </w:t>
      </w:r>
      <w:r>
        <w:rPr/>
        <w:t>Cod penal din 1969</w:t>
      </w:r>
      <w:r>
        <w:rPr>
          <w:lang w:val="en-US"/>
        </w:rPr>
        <w:t xml:space="preserve">, pe durata suspendării condiţionate a executării pedepsei principale, s-a suspendat şi executarea pedepselor accesorii. </w:t>
      </w:r>
    </w:p>
    <w:p>
      <w:pPr>
        <w:pStyle w:val="Normal"/>
        <w:ind w:firstLine="708"/>
        <w:jc w:val="both"/>
        <w:rPr/>
      </w:pPr>
      <w:r>
        <w:rPr>
          <w:lang w:val="en-US"/>
        </w:rPr>
        <w:t xml:space="preserve">S-a atras atenţia inculpatului </w:t>
      </w:r>
      <w:r>
        <w:rPr/>
        <w:t xml:space="preserve">........A.......... </w:t>
      </w:r>
      <w:r>
        <w:rPr>
          <w:lang w:val="en-US"/>
        </w:rPr>
        <w:t>asupra dispoziţiilor legale referitoare la revocarea suspendării condiţionate a executării pedepsei în cazul săvârşirii unei noi infracţiuni.</w:t>
      </w:r>
    </w:p>
    <w:p>
      <w:pPr>
        <w:pStyle w:val="Normal"/>
        <w:ind w:firstLine="708"/>
        <w:jc w:val="both"/>
        <w:rPr/>
      </w:pPr>
      <w:r>
        <w:rPr/>
        <w:t>În temeiul art. 487 alin.1 lit.a C.p.p. coroborat cu art.404 alin.4 lit.a C.p.p. raportat la art. 88 alin.1 Cod penal din 1969 s-a dedus din pedeapsa principală rezultantă aplicată inculpatului, durata reţinerii pe o durată de 24 ore, din 03.06.2014, ora 23,00 şi până la data de 04.06.2014, ora 23,00,măsură preventivă luată prin ordonanţa de reţinere din data de 03.06.2014.</w:t>
      </w:r>
    </w:p>
    <w:p>
      <w:pPr>
        <w:pStyle w:val="Normal"/>
        <w:ind w:firstLine="708"/>
        <w:jc w:val="both"/>
        <w:rPr/>
      </w:pPr>
      <w:r>
        <w:rPr/>
        <w:t>În temeiul dispozițiilor art. 25 alin.3 C.p.p. s-a dispus desființarea totală a înscrisurilor falsificate : - factura ........... din 08.08.2011, factura ............ din 10.08.2011, factura .......... din 12.08.2011, factura ..... din 16.08.2011, factura ........ din 17.08.2011, factura ..... din 22.08.2011 şi factura .......... din 30.09.2011 ;- factura ............. din 05.10.2011, factura .......... din 07.10.2011, factura ................ din 10.10.2011, factura ............ din 11.10.2011, factura .......... din 12.10.2011, factura ........ din 17.10.2011, factura ............. din 18.10.2011, factura ......... din 19.10.2011, factura ............. din 21.10.2011, factura ............. din 24.10.2011, factura ............. din 26.10.2011, factura ............. din 28.10.2011, factura ......... din 31.10.2011, factura ............... din 01.11.2011, factura MH .......... din 03.11.2011, factura .............. din 07.11.2011, factura ........ din 09.11.2011, factura ...... din 11.11.2011, factura ........... din 16.11.2011, factura ......... din 18.11.2011, factura ............. din 21.11.2011, factura ............. din 23.11.2011, factura ........ din 24.11.2011, factura .............. din 30.11.2011.</w:t>
      </w:r>
    </w:p>
    <w:p>
      <w:pPr>
        <w:pStyle w:val="Normal"/>
        <w:ind w:firstLine="708"/>
        <w:jc w:val="both"/>
        <w:rPr/>
      </w:pPr>
      <w:r>
        <w:rPr/>
        <w:t>În ceea ce priveşte aplicarea celor două pedepse principale cu închisoarea, în limitele prevăzute de lege pentru fiecare infracţiune în parte, s-a constatat următoarele :</w:t>
      </w:r>
    </w:p>
    <w:p>
      <w:pPr>
        <w:pStyle w:val="Normal"/>
        <w:ind w:firstLine="708"/>
        <w:jc w:val="both"/>
        <w:rPr/>
      </w:pPr>
      <w:r>
        <w:rPr/>
        <w:t>- Infracțiunea de evaziune fiscală în forma de bază, prevăzută de art. 9 alin. 1 lit. c din Legea nr. 241/2005 pentru prevenirea și combaterea evaziunii fiscale, era sancţionată de dispoziţiile legale în vigoare la data săvârşirii faptei cu pedeapsa închisorii 2 ani la 8 ani și interzicerea unor drepturi.</w:t>
      </w:r>
    </w:p>
    <w:p>
      <w:pPr>
        <w:pStyle w:val="Normal"/>
        <w:ind w:firstLine="708"/>
        <w:jc w:val="both"/>
        <w:rPr/>
      </w:pPr>
      <w:r>
        <w:rPr/>
        <w:t xml:space="preserve">Forma agravată prevăzută de art. 9 alin. 2 din Legea nr. 241/2005, în cazul producerii unui prejudiciu mai mare de 100.000 de euro, presupune majorarea limitelor de pedeapsă cu 2 ani (4 ani – 10 ani). </w:t>
      </w:r>
    </w:p>
    <w:p>
      <w:pPr>
        <w:pStyle w:val="Normal"/>
        <w:ind w:firstLine="708"/>
        <w:jc w:val="both"/>
        <w:rPr/>
      </w:pPr>
      <w:r>
        <w:rPr/>
        <w:t>De asemenea, în baza art. 480 alin.4 C.p.p. limitele de pedeapsă prevăzute de lege (fără a lua în calcul cauzele de majorare sau de reducere, potrivit art. 141</w:t>
      </w:r>
      <w:r>
        <w:rPr>
          <w:vertAlign w:val="superscript"/>
        </w:rPr>
        <w:t>1</w:t>
      </w:r>
      <w:r>
        <w:rPr/>
        <w:t xml:space="preserve"> Cod penal din 1969) se reduc cu o treime, respectiv 2 ani şi 8 luni – 6 ani şi 8 luni închisoare.</w:t>
      </w:r>
    </w:p>
    <w:p>
      <w:pPr>
        <w:pStyle w:val="Normal"/>
        <w:ind w:firstLine="708"/>
        <w:jc w:val="both"/>
        <w:rPr/>
      </w:pPr>
      <w:r>
        <w:rPr/>
        <w:t>Potrivit art. 42 Cod penal din 1969, infracţiunea continuată se sancţionează cu pedeapsa prevăzută de lege pentru infracţiunea săvârşită, la care se poate adăuga un spor, potrivit dispoziţiilor art. 34 sau art. 40</w:t>
      </w:r>
      <w:r>
        <w:rPr>
          <w:vertAlign w:val="superscript"/>
        </w:rPr>
        <w:t xml:space="preserve">1 </w:t>
      </w:r>
      <w:r>
        <w:rPr/>
        <w:t>alin.1(spor facultativ).</w:t>
      </w:r>
    </w:p>
    <w:p>
      <w:pPr>
        <w:pStyle w:val="Normal"/>
        <w:ind w:firstLine="708"/>
        <w:jc w:val="both"/>
        <w:rPr/>
      </w:pPr>
      <w:r>
        <w:rPr/>
        <w:t>Totodată, Legea nr. 241/2005 reglementa la articolul 10, cauze de nepedepsire și cauze de reducere a pedepselor, stabilind că în cazul săvârșirii unei infracțiuni de evaziune fiscală, dacă în cursul urmăririi penale sau al judecății, până la primul termen de judecată, suspectul sau inculpatul acoperă integral prejudiciul cauzat, limitele pedepsei prevăzute de lege  pentru fapta săvârșită se reduc la jumătate (1 an şi 4 luni – 3 ani şi 4 luni).</w:t>
      </w:r>
    </w:p>
    <w:p>
      <w:pPr>
        <w:pStyle w:val="Normal"/>
        <w:ind w:firstLine="708"/>
        <w:jc w:val="both"/>
        <w:rPr/>
      </w:pPr>
      <w:r>
        <w:rPr/>
        <w:t xml:space="preserve">În acest context, s-a constatat că inculpatul .........A........... a produs bugetului de stat un prejudiciu în sumă totală de 790.184 lei (echivalentul la aproximativ 168.124 euro), reprezentând TVA dedusă şi impozit pe profit datorat bugetului de stat, prejudiciu pe care la acoperit integral, fiidu-i astfel aplicabilă cauza legală de reducere a pedepsei pentru săvârșirea acestei infracțiuni.  </w:t>
      </w:r>
    </w:p>
    <w:p>
      <w:pPr>
        <w:pStyle w:val="Normal"/>
        <w:ind w:firstLine="708"/>
        <w:jc w:val="both"/>
        <w:rPr/>
      </w:pPr>
      <w:r>
        <w:rPr/>
        <w:t>Pe de altă parte, potrivit art. 76 alin.1 lit. d şi alin. 2 din Codul penal din 1969, în cazul reţinerii circumstanţelor atenuante, pedeapsa închisorii se coboară sub minimul special până la minimul general.</w:t>
      </w:r>
    </w:p>
    <w:p>
      <w:pPr>
        <w:pStyle w:val="Normal"/>
        <w:ind w:firstLine="708"/>
        <w:jc w:val="both"/>
        <w:rPr/>
      </w:pPr>
      <w:r>
        <w:rPr/>
        <w:t>În consecinţă, s-a constatat că se încadrează în limitele legale pedeapsa de 1 an închisoare, aplicată pentru infracţiunea prev. de art. 9 alin. 1 lit. c și alin. 2 din Legea nr. 241/2005 pentru prevenirea și combaterea evaziunii fiscale, cu aplicarea art. 41 alin. 2 Codul  penal din 1969 (31 acte materiale), cu referire la art. 10 alin.1 din Legea nr. 241/2005, cu aplicarea art. 74 alin.1 lit. a și c Cod penal, a art. 5 Cod penal, precum și a art. 480 alin.4 Cod de procedură penală.</w:t>
      </w:r>
    </w:p>
    <w:p>
      <w:pPr>
        <w:pStyle w:val="Normal"/>
        <w:ind w:firstLine="708"/>
        <w:jc w:val="both"/>
        <w:rPr/>
      </w:pPr>
      <w:r>
        <w:rPr/>
        <w:t xml:space="preserve">În ceea ce priveşte infracţiunea de „constituire a unui grup infracţional organizat”, reglementată de </w:t>
      </w:r>
      <w:r>
        <w:rPr>
          <w:lang w:val="en-US"/>
        </w:rPr>
        <w:t>art. 7 alin 1</w:t>
      </w:r>
      <w:r>
        <w:rPr/>
        <w:t xml:space="preserve"> și 3 raportat la art. 2 lit.b) pct. 16 din Legea nr. 39/2003 privind prevenirea și combaterea criminalității organizate, aceasta era sancţionată cu pedeapsa de la 5 la 20 de ani închisoare și interzicerea unor drepturi. </w:t>
      </w:r>
    </w:p>
    <w:p>
      <w:pPr>
        <w:pStyle w:val="Normal"/>
        <w:ind w:firstLine="708"/>
        <w:jc w:val="both"/>
        <w:rPr/>
      </w:pPr>
      <w:r>
        <w:rPr/>
        <w:t>Articolul 7 alin. 2 din Legea 39/2003 prevedea însă că pedeapsa pentru fapta prevăzută la alin.1 nu poate fi mai mare decât sancțiunea prevăzută de lege pentru infracțiunea cea mai gravă care intră în scopul grupului infracțional organizat, respectiv pedeapsa cu închisoarea de la 4 ani la 10 ani și interzicerea unor drepturi (pedeapsă prevăzută de art. 9 alin. 1 lit. c și alin. 2 din Legea nr. 241/2005).</w:t>
      </w:r>
    </w:p>
    <w:p>
      <w:pPr>
        <w:pStyle w:val="Normal"/>
        <w:ind w:firstLine="708"/>
        <w:jc w:val="both"/>
        <w:rPr/>
      </w:pPr>
      <w:r>
        <w:rPr/>
        <w:t>Totodată, în baza art. 480 alin.4 C.p.p. limitele de pedeapsă prevăzute de lege (fără a lua în calcul cauzele de majorare sau de reducere, potrivit art. 141</w:t>
      </w:r>
      <w:r>
        <w:rPr>
          <w:vertAlign w:val="superscript"/>
        </w:rPr>
        <w:t>1</w:t>
      </w:r>
      <w:r>
        <w:rPr/>
        <w:t xml:space="preserve"> Cod penal din 1969) se reduc cu o treime, respectiv 2 ani şi 8 luni – 6 ani şi 8 luni închisoare.</w:t>
      </w:r>
    </w:p>
    <w:p>
      <w:pPr>
        <w:pStyle w:val="Normal"/>
        <w:ind w:firstLine="708"/>
        <w:jc w:val="both"/>
        <w:rPr/>
      </w:pPr>
      <w:r>
        <w:rPr/>
        <w:t>Pe de altă parte, potrivit art. 76 alin.1 lit. d din Codul penal din 1969, în cazul reţinerii circumstanţelor atenuante, pedeapsa închisorii se coboară sub minimul special, până la minimul general.</w:t>
      </w:r>
    </w:p>
    <w:p>
      <w:pPr>
        <w:pStyle w:val="Normal"/>
        <w:ind w:firstLine="708"/>
        <w:jc w:val="both"/>
        <w:rPr/>
      </w:pPr>
      <w:r>
        <w:rPr/>
        <w:t>În consecinţă, se constată că se încadrează în limitele legale pedeapsa de 2 ani închisoare, aplicată pentru infracţiunea prev. de</w:t>
      </w:r>
      <w:r>
        <w:rPr>
          <w:lang w:val="en-US"/>
        </w:rPr>
        <w:t xml:space="preserve"> art. 7 alin 1, 2</w:t>
      </w:r>
      <w:r>
        <w:rPr/>
        <w:t xml:space="preserve"> și 3 raportat la art. 2 lit.b) pct. 16 din Legea nr. 39/2003 privind prevenirea și combaterea criminalității organizate, cu aplicarea art. 74 alin.1 lit. a și c Cod penal, a art. 5 Cod penal, precum și a art. 480 alin.4 Cod de procedură penală.</w:t>
      </w:r>
    </w:p>
    <w:p>
      <w:pPr>
        <w:pStyle w:val="Normal"/>
        <w:ind w:firstLine="708"/>
        <w:jc w:val="both"/>
        <w:rPr>
          <w:b/>
          <w:b/>
        </w:rPr>
      </w:pPr>
      <w:r>
        <w:rPr/>
        <w:t>De asemenea, au fost apreciate îndeplinite condiţiile prevăzute de art. 81 Cod penal din 1969 privind suspendarea condiţionată a executării pedepsei principale rezultante.</w:t>
      </w:r>
      <w:r>
        <w:rPr>
          <w:b/>
        </w:rPr>
        <w:t xml:space="preserve"> </w:t>
      </w:r>
    </w:p>
    <w:p>
      <w:pPr>
        <w:pStyle w:val="Normal"/>
        <w:ind w:firstLine="708"/>
        <w:jc w:val="both"/>
        <w:rPr/>
      </w:pPr>
      <w:r>
        <w:rPr>
          <w:lang w:val="en-US"/>
        </w:rPr>
        <w:t>În temeiul dispozițiilor art. 274 alin.1 C.p.p. s-au stabilit cheltuieli judiciare în cuantum de 1.000 de lei, la plata cărora va fi obligat inculpatul</w:t>
      </w:r>
      <w:r>
        <w:rPr>
          <w:b/>
          <w:lang w:val="en-US"/>
        </w:rPr>
        <w:t xml:space="preserve"> </w:t>
      </w:r>
      <w:r>
        <w:rPr/>
        <w:t xml:space="preserve">........A...... </w:t>
      </w:r>
      <w:r>
        <w:rPr>
          <w:lang w:val="en-US"/>
        </w:rPr>
        <w:t>cu titlu de cheltuieli judiciare avansate de stat în faza de urmărire penală</w:t>
      </w:r>
      <w:r>
        <w:rPr/>
        <w:t>.</w:t>
      </w:r>
    </w:p>
    <w:p>
      <w:pPr>
        <w:pStyle w:val="Normal"/>
        <w:ind w:firstLine="708"/>
        <w:jc w:val="both"/>
        <w:rPr>
          <w:b/>
          <w:b/>
        </w:rPr>
      </w:pPr>
      <w:r>
        <w:rPr/>
        <w:t>În temeiul art.13 din Legea nr. 241/2005 o copie a dispozitivului hotărârii definitive de condamnare se va comunica Oficiului Naţional al Registrului Comerţului.</w:t>
      </w:r>
    </w:p>
    <w:p>
      <w:pPr>
        <w:pStyle w:val="Normal"/>
        <w:ind w:firstLine="708"/>
        <w:jc w:val="both"/>
        <w:rPr/>
      </w:pPr>
      <w:r>
        <w:rPr/>
        <w:t>În conformitate cu dispoziţiile art. 480 alin 2 C.p.p., inculpatul ..........A....... a fost asistat de către</w:t>
      </w:r>
      <w:r>
        <w:rPr>
          <w:iCs/>
        </w:rPr>
        <w:t xml:space="preserve"> apărătorul ales, avocat </w:t>
      </w:r>
      <w:r>
        <w:rPr>
          <w:lang w:val="en-US"/>
        </w:rPr>
        <w:t>……………….</w:t>
      </w:r>
      <w:r>
        <w:rPr>
          <w:iCs/>
        </w:rPr>
        <w:t xml:space="preserve">, din cadrul Baroului ..............., </w:t>
      </w:r>
      <w:r>
        <w:rPr/>
        <w:t>cu împuternicirea avocaţială seria .......... nr. ........... din data de 05.12.2019.”</w:t>
      </w:r>
    </w:p>
    <w:p>
      <w:pPr>
        <w:pStyle w:val="Normal"/>
        <w:ind w:firstLine="708"/>
        <w:jc w:val="both"/>
        <w:rPr/>
      </w:pPr>
      <w:r>
        <w:rPr/>
        <w:t>Analizând acordul de recunoaștere a vinovăției încheiat de D.I.I.C.O.T. – Biroul Teritorial .............., cu inculpatul ........A.......,</w:t>
      </w:r>
      <w:r>
        <w:rPr>
          <w:iCs/>
        </w:rPr>
        <w:t xml:space="preserve"> instanța a constatat că în cauză sunt îndeplinite condiţiile prevăzute la art. 480 - 482 din C.p.p., referitoare la condiţiile de formă şi conţinut.</w:t>
      </w:r>
    </w:p>
    <w:p>
      <w:pPr>
        <w:pStyle w:val="Normal"/>
        <w:ind w:firstLine="708"/>
        <w:jc w:val="both"/>
        <w:rPr/>
      </w:pPr>
      <w:r>
        <w:rPr>
          <w:iCs/>
        </w:rPr>
        <w:t>În fapt, în esenţă, instanţa a reţinut că,</w:t>
      </w:r>
      <w:r>
        <w:rPr/>
        <w:t xml:space="preserve"> </w:t>
      </w:r>
      <w:r>
        <w:rPr>
          <w:iCs/>
        </w:rPr>
        <w:t xml:space="preserve">în perioada august 2011 -  noiembrie 2011, inculpatul ........A.........., în calitate de admnistrator la S.C ............. SRL, a aderat la grupul infracțional constituit în vederea săvârșirii infracţiunilor de evaziune fiscală format în perioada </w:t>
      </w:r>
      <w:r>
        <w:rPr>
          <w:iCs/>
          <w:lang w:val="en-US"/>
        </w:rPr>
        <w:t>2009-2012 pe raza județului …………… de către ……1…. zis ………… și constituit de către oamenii săi de încredere sau din membrii familiei,</w:t>
      </w:r>
      <w:r>
        <w:rPr>
          <w:iCs/>
        </w:rPr>
        <w:t xml:space="preserve"> şi a dispus înregistrarea în evidenţa contabilă a acestei societăţi, a 31 facturi în cuantum total de 2.449.568 lei, emise de către furnizorii, SC ............... SRL şi SC ............... SRL, producând </w:t>
      </w:r>
      <w:r>
        <w:rPr>
          <w:b/>
          <w:iCs/>
        </w:rPr>
        <w:t>la bugetului de stat un prejudiciu în sumă totală de 790.184 lei, reprezentând TVA dedusă în sumă de 474.110 lei şi impozit pe profit datorat bugetului de stat în cuantum de 316.073 lei.</w:t>
      </w:r>
    </w:p>
    <w:p>
      <w:pPr>
        <w:pStyle w:val="Normal"/>
        <w:ind w:firstLine="708"/>
        <w:jc w:val="both"/>
        <w:rPr/>
      </w:pPr>
      <w:r>
        <w:rPr>
          <w:iCs/>
        </w:rPr>
        <w:t>Starea de fapt anterior expusă a rezultat din probele administrate în cursul urmăririi penale, probe se coroborează cu declaraţiile suspectului/inculpatului care a recunoscut comiterea faptelor, în modalitatea descrisă anterior.</w:t>
      </w:r>
    </w:p>
    <w:p>
      <w:pPr>
        <w:pStyle w:val="Normal"/>
        <w:ind w:firstLine="708"/>
        <w:jc w:val="both"/>
        <w:rPr/>
      </w:pPr>
      <w:r>
        <w:rPr>
          <w:iCs/>
        </w:rPr>
        <w:t>În drept f</w:t>
      </w:r>
      <w:r>
        <w:rPr/>
        <w:t>apta inculpatului ......A...... constând în aceea că în perioada august 2011 -  noiembrie 2011, în calitate de administrator de drept al S.C ............. SRL a aderat la un grup infracțional constituit în vederea săvârșirii</w:t>
      </w:r>
      <w:r>
        <w:rPr>
          <w:lang w:val="en-US"/>
        </w:rPr>
        <w:t xml:space="preserve"> infracţiunilor de evaziune fiscală,</w:t>
      </w:r>
      <w:r>
        <w:rPr>
          <w:i/>
          <w:lang w:val="en-US"/>
        </w:rPr>
        <w:t xml:space="preserve"> </w:t>
      </w:r>
      <w:r>
        <w:rPr/>
        <w:t>întrunește elemntele constitutive ale infracțiunii de ”constituirea unui grup infracțional organizat”,</w:t>
      </w:r>
      <w:r>
        <w:rPr>
          <w:i/>
        </w:rPr>
        <w:t xml:space="preserve"> </w:t>
      </w:r>
      <w:r>
        <w:rPr>
          <w:lang w:val="en-US"/>
        </w:rPr>
        <w:t>prev. de art. 7 alin 1, 2</w:t>
      </w:r>
      <w:r>
        <w:rPr/>
        <w:t xml:space="preserve"> și 3 raportat la art. 2 lit.b) pct. 16 din Legea nr. 39/2003 privind prevenirea și combaterea criminalității organizate, cu aplicarea art. 5 Cod penal.</w:t>
      </w:r>
    </w:p>
    <w:p>
      <w:pPr>
        <w:pStyle w:val="Normal"/>
        <w:ind w:firstLine="708"/>
        <w:jc w:val="both"/>
        <w:rPr/>
      </w:pPr>
      <w:r>
        <w:rPr/>
        <w:t>Întrucât infracțiunile au fost săvârșite de inculpat înainte de a fi condamnat definitiv pentru vreuna dintre ele, sunt aplicabile dispozițiile art. 33 lit a Cod penal din 1969.</w:t>
      </w:r>
    </w:p>
    <w:p>
      <w:pPr>
        <w:pStyle w:val="Normal"/>
        <w:ind w:firstLine="708"/>
        <w:jc w:val="both"/>
        <w:rPr/>
      </w:pPr>
      <w:r>
        <w:rPr/>
        <w:t xml:space="preserve"> </w:t>
      </w:r>
      <w:r>
        <w:rPr/>
        <w:t>Fapta inculpatului …………… constând în aceea că în perioada august 2011 -  noiembrie 2011, în calitate de administrator de drept al SC .............. SRL, în baza aceleiași rezoluții infracționale a dispus înregistrarea în evidențele contabile ale societății a unor cheltuieli aferente unor operațiuni comerciale nereale, constând în achiziții în valoare totală de de 2.449.568 lei de la două societăți cu comportament fiscal neconform, respectiv S.C .............. SRL şi S.C ...................... SRL (31 de facturi fiscale), achiziții care nu au avut loc în realitate, în scopul diminuării obligațiilor fiscale datorate bugetului de stat (impozit pe profit și taxa pe valoarea adăugată), creând un prejudiciu total de 790.184 lei (echivalentul a 168.124 euro), întrunește elemntele constitutive ale infracțiunii de evaziune fiscală prev. de art. 9 alin. 1 lit. c și alin. 2 din Legea nr. 241/2005 pentru prevenirea și combaterea evaziunii fiscale, cu aplicarea art. 41 alin. 2 Codul  penal din 1969 (31 acte materiale), cu aplicarea art. 5 Cod penal.</w:t>
      </w:r>
    </w:p>
    <w:p>
      <w:pPr>
        <w:pStyle w:val="Normal"/>
        <w:ind w:firstLine="708"/>
        <w:jc w:val="both"/>
        <w:rPr/>
      </w:pPr>
      <w:r>
        <w:rPr/>
        <w:t>Corespunzător, existând suficiente date cu privire la existenţa faptelor pentru care s-a pus în mişcare acţiunea penală şi cu privire la vinovăţia inculpatului</w:t>
      </w:r>
      <w:r>
        <w:rPr>
          <w:iCs/>
        </w:rPr>
        <w:t xml:space="preserve">, maximul special prevăzut de lege pentru infracțiunile reținute în sarcina inculpatului fiind mai mic de 15 ani închisoare, </w:t>
      </w:r>
      <w:r>
        <w:rPr/>
        <w:t xml:space="preserve">acordul de recunoaştere a vinovăţiei a fost încheiat în formă scrisă, conține mențiunile prev. de art. 482 C.p.p.., iar cu ocazia încheierii acestuia inculpatul a fost asistat de avocat ales și apreciind cuantumul pedepsei </w:t>
      </w:r>
      <w:r>
        <w:rPr>
          <w:iCs/>
        </w:rPr>
        <w:t xml:space="preserve">cu privire la care s-a ajuns la un acord între procuror şi inculpat </w:t>
      </w:r>
      <w:r>
        <w:rPr/>
        <w:t>ca fiind suficient pentru atingerea scopului şi îndeplinirea funcţiilor de constrângere, de reeducare şi de exemplaritate ale pedepsei, în baza art. 485 alin. 1 lit. a C.p.p., instanţa a admi acordul de recunoaştere a vinovăţiei încheiat în dosarul nr. .............. al DIICOT - B.T. ..............., între procuror şi inculpatul ..........A.............</w:t>
      </w:r>
    </w:p>
    <w:p>
      <w:pPr>
        <w:pStyle w:val="Normal"/>
        <w:ind w:firstLine="708"/>
        <w:jc w:val="both"/>
        <w:rPr/>
      </w:pPr>
      <w:r>
        <w:rPr/>
        <w:t>În baza art. 7 alin.1, alin.2 şi alin.3 raportat la art.2 lit. b) pct. 16 din Legea nr. 39/2003 cu aplicarea art. 74 alin.1 lit. a) şi c) C.p. din 1969, art. 5 C.p. şi art. 480 alin.4 C.p.p., va fi condamnat inculpatul ......A..........., CNP ............., născut la data de ................ în Municipiul .............., domiciliat în .........., strada .........., numărul ........, etaj ........., apartament .........., jud. ........., identificat cu C.I. seria ........, nr. ............ la pedeapsa de 2 ani închisoare pentru săvârşirea infracţiunii de constituire a unui grup infracţional organizat.</w:t>
      </w:r>
    </w:p>
    <w:p>
      <w:pPr>
        <w:pStyle w:val="Normal"/>
        <w:ind w:firstLine="708"/>
        <w:jc w:val="both"/>
        <w:rPr/>
      </w:pPr>
      <w:r>
        <w:rPr/>
        <w:t>În temeiul art. 12 alin.1 din Legea nr. 187/2012 cu referire la art. 65 alin.2 şi alin.3 C.p. din 1969 s-a aplicat inculpatului ......A........... pedeapsa complementară a interzicerii drepturilor prevăzute de art. 64 alin.1 lit. a) teza a II-a şi lit. b) C.p. din 1969 pe o durată de 2 ani.</w:t>
      </w:r>
    </w:p>
    <w:p>
      <w:pPr>
        <w:pStyle w:val="Normal"/>
        <w:ind w:firstLine="708"/>
        <w:jc w:val="both"/>
        <w:rPr/>
      </w:pPr>
      <w:r>
        <w:rPr/>
        <w:t xml:space="preserve">În temeiul art. 12 alin.1 din Legea nr. 187/2012 cu referire la art. 71 alin.2 C.p. din 1969 s-a aplicat inculpatului pedeapsa accesorie </w:t>
      </w:r>
      <w:bookmarkStart w:id="2" w:name="_Hlk34042580"/>
      <w:r>
        <w:rPr/>
        <w:t>a interzicerii drepturilor prevăzute de art. 64 alin.1 lit. a) teza a II-a) şi lit. b) C.p. din 1969 pe durata prevăzută de art. 71 alin.2 C.p. din 1969</w:t>
      </w:r>
      <w:bookmarkEnd w:id="2"/>
      <w:r>
        <w:rPr/>
        <w:t>.</w:t>
      </w:r>
    </w:p>
    <w:p>
      <w:pPr>
        <w:pStyle w:val="Normal"/>
        <w:ind w:firstLine="708"/>
        <w:jc w:val="both"/>
        <w:rPr/>
      </w:pPr>
      <w:r>
        <w:rPr/>
        <w:t>În temeiul art. 9 alin.1 lit. c) şi alin. 2 din Legea nr. 241/2005 cu aplicarea art. 41 alin.2 C.p. din 1969(31 acte materiale) cu referire la art. 10 alin.1 din Legea nr. 241/2005, cu aplicarea art. 74 alin.1 lit. a) şi lit. c) C.p. din 1969, a art. 5 C.p. şi a art. 480 alin.4 C.p.p., a fost condamnat inculpatul .........A............ la pedeapsa de 1 an închisoare pentru săvârşirea infracţiunii de evaziune fiscală.</w:t>
      </w:r>
    </w:p>
    <w:p>
      <w:pPr>
        <w:pStyle w:val="Normal"/>
        <w:ind w:firstLine="708"/>
        <w:jc w:val="both"/>
        <w:rPr/>
      </w:pPr>
      <w:r>
        <w:rPr/>
        <w:t>În temeiul art. 12 alin.1 din Legea nr. 187/2012 cu referire la art. 71 alin.2 C.p. din 1969  s-a aplicat inculpatului pedeapsa accesorie a interzicerii drepturilor prevăzute de art. 64 alin.1 lit. a) teza a II-a) şi lit. b) C.p. din 1969 pe durata prevăzută de art. 71 alin.2 C.p. din 1969.</w:t>
      </w:r>
    </w:p>
    <w:p>
      <w:pPr>
        <w:pStyle w:val="Normal"/>
        <w:ind w:firstLine="708"/>
        <w:jc w:val="both"/>
        <w:rPr/>
      </w:pPr>
      <w:r>
        <w:rPr/>
        <w:t>În temeiul art. 33 lit. a) şi art. 34 lit. b) C.p. din 1969, cu aplicarea art. 5 C.p., au fost  contopite pedepsele principale de 2 ani închisoare şi 1 an închisoare aplicate prin prezenta, urmând ca inculpatul ........A........... să execute pedeapsa rezultantă principală de 2 ani închisoare.</w:t>
      </w:r>
    </w:p>
    <w:p>
      <w:pPr>
        <w:pStyle w:val="Normal"/>
        <w:ind w:firstLine="708"/>
        <w:jc w:val="both"/>
        <w:rPr/>
      </w:pPr>
      <w:r>
        <w:rPr/>
        <w:t>În temeiul art. 35 alin.1 şi 2 C.p. din 1969, s-a aplicat inculpatului ......A.............. pe lângă pedeapsa rezultantă principală de 2 ani închisoare, pedeapsa complementară a interzicerii drepturilor prevăzute de art. 64 alin.1 lit. a) teza a II-a şi lit. b) C.p. din 1969 pe o durată de 2 ani, pedeapsă ce se va executa în condiţiile art. 66 C.p. din 1969, precum şi pedeapsa accesorie rezultantă a interzicerii drepturilor prevăzute de art. 64 alin.1 lit. a) teza a II-a) şi lit. b) C.p. din 1969, pedeapsă ce se va executa în condiţiile art. 71 alin.2 C.p. din 1969.</w:t>
      </w:r>
    </w:p>
    <w:p>
      <w:pPr>
        <w:pStyle w:val="Normal"/>
        <w:ind w:firstLine="708"/>
        <w:jc w:val="both"/>
        <w:rPr/>
      </w:pPr>
      <w:r>
        <w:rPr/>
        <w:t>În temeiul art. 81 C.p. din 1969 cu aplicarea art. 5 C.p., s-a dispus suspendarea condiţionată a executării pedepsei rezultante principale de 2 ani închisoare aplicată inculpatului ..........A............., pe durata unui termen de încercare de 4 ani calculat potrivit art. 82 C.p.</w:t>
      </w:r>
    </w:p>
    <w:p>
      <w:pPr>
        <w:pStyle w:val="Normal"/>
        <w:ind w:firstLine="708"/>
        <w:jc w:val="both"/>
        <w:rPr/>
      </w:pPr>
      <w:r>
        <w:rPr/>
        <w:t>În baza art. 71 alin.5 C.p. din 1969 cu aplicarea art. 5 C.p., a fost suspendată executarea pedepsei accesorii rezultante a interzicerii drepturilor prevăzute de art. 64 alin.1 lit. a) teza a II-a) şi lit. b) C.p. din 1969.</w:t>
      </w:r>
    </w:p>
    <w:p>
      <w:pPr>
        <w:pStyle w:val="Normal"/>
        <w:ind w:firstLine="708"/>
        <w:jc w:val="both"/>
        <w:rPr/>
      </w:pPr>
      <w:r>
        <w:rPr/>
        <w:t>S-a atras atenţia inculpatului ........A.......... asupra dispoziţiilor art. 83 C.p. din 1969.</w:t>
      </w:r>
    </w:p>
    <w:p>
      <w:pPr>
        <w:pStyle w:val="Normal"/>
        <w:ind w:firstLine="708"/>
        <w:jc w:val="both"/>
        <w:rPr/>
      </w:pPr>
      <w:r>
        <w:rPr/>
        <w:t>S-a luat act de faptul că inculpatul  ..........A......... a fost reţinut de la data de 03.06.2014 ora 23, 00, la data de 04.06.2014, ore 23, 00.</w:t>
      </w:r>
    </w:p>
    <w:p>
      <w:pPr>
        <w:pStyle w:val="Normal"/>
        <w:ind w:firstLine="708"/>
        <w:jc w:val="both"/>
        <w:rPr/>
      </w:pPr>
      <w:r>
        <w:rPr/>
        <w:t xml:space="preserve">În temeiul art. 25 alin.3 C.p.p., au fost desfiinţate în totalitate înscrisurile falsificate, respectiv: factura .............. din 08.08.2011, factura ............... din 10.08.2011, factura ........... din 12.08.2011, factura .............. din 16.08.2011, factura ....... din 17.08.2011, factura ......... din 22.08.2011 şi factura ........... din 30.09.2011; factura .............. din 05.10.2011, </w:t>
      </w:r>
      <w:bookmarkStart w:id="3" w:name="_Hlk34044175"/>
      <w:r>
        <w:rPr/>
        <w:t xml:space="preserve">factura </w:t>
      </w:r>
      <w:bookmarkEnd w:id="3"/>
      <w:r>
        <w:rPr/>
        <w:t>...........din 07.10.2011, factura ................ din 10.10.2011, factura ............ din 11.10.2011, factura ......... din 12.10.2011, factura ........... din 17.10.2011, factura .......... din 18.10.2011, factura ........... din 19.10.2011, factura .......... din 21.10.2011, factura .............. din 24.10.2011, factura ........... din 26.10.2011, factura .............. din 28.10.2011, factura ........... din 31.10.2011, factura .............. din 01.11.2011, factura ............ din 03.11.2011, factura ........... din 07.11.2011, factura .......... din 09.11.2011, factura ........... din 11.11.2011, factura ............. din 16.11.2011, factura ......... din 18.11.2011, factura ............... din 21.11.2011, factura .................. din 23.11.2011, factura ................ din 24.11.2011, factura ................. din 30.11.2011.</w:t>
      </w:r>
    </w:p>
    <w:p>
      <w:pPr>
        <w:pStyle w:val="Normal"/>
        <w:ind w:firstLine="708"/>
        <w:jc w:val="both"/>
        <w:rPr/>
      </w:pPr>
      <w:r>
        <w:rPr/>
        <w:t>În baza art. 486 alin.2 C.p.p., a fost lăsată nesoluţionată acţiunea civilă exercitată de către partea civilă ANAF prin D.G.R.F.P. ..........prin A.J.F.P. .............., iar în baza art. 274 alin.1 C.p.p., va fi obligat inculpatul ..........A.............. la plata sumei de 1500 de lei cu titlu de cheltuieli judiciare avansate de către stat.</w:t>
      </w:r>
    </w:p>
    <w:p>
      <w:pPr>
        <w:pStyle w:val="Normal"/>
        <w:ind w:firstLine="708"/>
        <w:jc w:val="both"/>
        <w:rPr/>
      </w:pPr>
      <w:r>
        <w:rPr>
          <w:b/>
        </w:rPr>
        <w:t>Împotriva acestei sentinţe a declarat apel partea civilă Administraţia Naţională de Administrare Fiscală - DGRFP ............ - AJFP ..............</w:t>
      </w:r>
      <w:r>
        <w:rPr/>
        <w:t xml:space="preserve"> pentru nelegalitate şi netemeinicie, considerând că nu poate fi lăsată nesoluţionată latura civilă a cauzei în condiţiile în care s-a constatat inclusiv de instanţa de fond că, prin activitatea infracţională a inculpatului, recunoscută în totalitate, s-a produs  un prejudiciu de 790.184 lei bugetului de stat, situaţie în care prejudiciul nu mai poate fi recuperat şi impune instituirea şi menţinerea sechestrelor asigurătorii până la concurenţa sumelor solicitate cu titlu de despăgubiri civile pentru recuperarea integrală a prejudiciului cauzat bugetului de stat.</w:t>
      </w:r>
    </w:p>
    <w:p>
      <w:pPr>
        <w:pStyle w:val="Normal"/>
        <w:ind w:firstLine="708"/>
        <w:jc w:val="both"/>
        <w:rPr/>
      </w:pPr>
      <w:r>
        <w:rPr/>
        <w:t>Curtea, constată că apelul declarat este nefondat pentru următoarele considerente.</w:t>
      </w:r>
    </w:p>
    <w:p>
      <w:pPr>
        <w:pStyle w:val="Normal"/>
        <w:jc w:val="both"/>
        <w:rPr/>
      </w:pPr>
      <w:r>
        <w:rPr/>
        <w:t xml:space="preserve">            </w:t>
      </w:r>
      <w:r>
        <w:rPr/>
        <w:t>Potrivit disp. art.486 alin. 2 teza I C.pr.pen.,în cazul în care instanţa admite acordul de recunoaştere a vinovăţiei şi între părţi nu s-a încheiat tranzacţie sau acord de mediere cu privire la acţiunea civilă, instanţa lasă nesoluţionată acţiunea civilă”.</w:t>
      </w:r>
    </w:p>
    <w:p>
      <w:pPr>
        <w:pStyle w:val="Normal"/>
        <w:jc w:val="both"/>
        <w:rPr/>
      </w:pPr>
      <w:r>
        <w:rPr/>
        <w:t xml:space="preserve">            </w:t>
      </w:r>
      <w:r>
        <w:rPr/>
        <w:t>În raport de dispoziţia legală sus-menţionată, dat fiind că în cauză nu s-a încheiat între părţi tranzacţie sau acord de mediere cu privire la acţiunea civilă, în mod corect instanţa de fond a lăsat nesoluţionată latura civilă a cauzei.</w:t>
      </w:r>
    </w:p>
    <w:p>
      <w:pPr>
        <w:pStyle w:val="Normal"/>
        <w:ind w:firstLine="708"/>
        <w:jc w:val="both"/>
        <w:rPr/>
      </w:pPr>
      <w:r>
        <w:rPr/>
        <w:t xml:space="preserve"> </w:t>
      </w:r>
      <w:r>
        <w:rPr/>
        <w:t>În ceea ce priveşte instituirea şi menţinerea sechestrelor asigurătorii până la concurenţa sumelor solicitate cu titlu de despăgubiri civile pentru recuperarea integrală a prejudiciului cauzat bugetului de stat, având în vedere că latura penală a cauzei a fost soluţionată în mod definitiv, iar apelul părţii civile a vizat doar latura civilă a cauzei, care în mod legal a fost lăsată nesoluţionată de instanţa de fond, nu se mai poate dispune luarea unor măsuri asigurătorii în cauză, în aceste condiţii şi stadiu procesual.</w:t>
      </w:r>
    </w:p>
    <w:p>
      <w:pPr>
        <w:pStyle w:val="Normal"/>
        <w:ind w:firstLine="708"/>
        <w:jc w:val="both"/>
        <w:rPr/>
      </w:pPr>
      <w:r>
        <w:rPr/>
        <w:t xml:space="preserve">Faţă de cele expuse mai sus, se va respinge apelul declarat de partea civilă Administraţia Naţională de Administrare Fiscală - DGRFP ................. - AJFP ............... împotriva sentinţei penale nr. .......... din data de 02.03.2020 pronunţată de Tribunalul ............. în dosarul nr. ............., privind pe inculpatul </w:t>
      </w:r>
      <w:r>
        <w:rPr>
          <w:bCs/>
        </w:rPr>
        <w:t>....A............,</w:t>
      </w:r>
      <w:r>
        <w:rPr>
          <w:b/>
          <w:bCs/>
        </w:rPr>
        <w:t xml:space="preserve"> </w:t>
      </w:r>
      <w:r>
        <w:rPr/>
        <w:t>ca nefondat.</w:t>
      </w:r>
    </w:p>
    <w:p>
      <w:pPr>
        <w:pStyle w:val="Normal"/>
        <w:ind w:firstLine="708"/>
        <w:jc w:val="both"/>
        <w:rPr/>
      </w:pPr>
      <w:r>
        <w:rPr/>
        <w:t>Văzând şi disp. art. 276  alin. 2 C.pr.pen</w:t>
      </w:r>
    </w:p>
    <w:p>
      <w:pPr>
        <w:pStyle w:val="Normal"/>
        <w:ind w:firstLine="708"/>
        <w:jc w:val="both"/>
        <w:rPr/>
      </w:pPr>
      <w:r>
        <w:rPr/>
      </w:r>
    </w:p>
    <w:p>
      <w:pPr>
        <w:pStyle w:val="Normal"/>
        <w:jc w:val="both"/>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rPr/>
      </w:pPr>
      <w:r>
        <w:rPr/>
      </w:r>
    </w:p>
    <w:p>
      <w:pPr>
        <w:pStyle w:val="Normal"/>
        <w:ind w:firstLine="708"/>
        <w:jc w:val="both"/>
        <w:rPr/>
      </w:pPr>
      <w:r>
        <w:rPr/>
        <w:t xml:space="preserve">Respinge apelul declarat de partea civilă Administraţia Naţională de Administrare Fiscală - DGRFP ............ - AJFP .................. împotriva sentinţei penale nr. ....... din data de 02.03.2020 pronunţată de Tribunalul .............. în dosarul nr. ......................., privind pe inculpatul </w:t>
      </w:r>
      <w:r>
        <w:rPr>
          <w:b/>
          <w:bCs/>
        </w:rPr>
        <w:t xml:space="preserve">.......A........., </w:t>
      </w:r>
      <w:r>
        <w:rPr>
          <w:iCs/>
        </w:rPr>
        <w:t xml:space="preserve">fiul lui ........... şi al lui .............., născut la ..............., </w:t>
      </w:r>
      <w:r>
        <w:rPr/>
        <w:t>ca nefondat.</w:t>
      </w:r>
    </w:p>
    <w:p>
      <w:pPr>
        <w:pStyle w:val="Normal"/>
        <w:ind w:firstLine="708"/>
        <w:jc w:val="both"/>
        <w:rPr/>
      </w:pPr>
      <w:r>
        <w:rPr/>
        <w:t>Obligă apelanta la 200 lei cheltuieli judiciare statului.</w:t>
      </w:r>
    </w:p>
    <w:p>
      <w:pPr>
        <w:pStyle w:val="Normal"/>
        <w:ind w:firstLine="708"/>
        <w:jc w:val="both"/>
        <w:rPr/>
      </w:pPr>
      <w:r>
        <w:rPr/>
        <w:t>Onorariu apărătorului din oficiu rămâne în sarcina statului.</w:t>
      </w:r>
    </w:p>
    <w:p>
      <w:pPr>
        <w:pStyle w:val="Normal"/>
        <w:ind w:firstLine="708"/>
        <w:jc w:val="both"/>
        <w:rPr/>
      </w:pPr>
      <w:r>
        <w:rPr/>
        <w:t>Definitivă.</w:t>
      </w:r>
    </w:p>
    <w:p>
      <w:pPr>
        <w:pStyle w:val="Normal"/>
        <w:ind w:firstLine="708"/>
        <w:jc w:val="both"/>
        <w:rPr/>
      </w:pPr>
      <w:r>
        <w:rPr/>
        <w:t>Pronunţată în şedinţă publică la ..................</w:t>
      </w:r>
    </w:p>
    <w:p>
      <w:pPr>
        <w:pStyle w:val="Normal"/>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t>Grefier,</w:t>
      </w:r>
    </w:p>
    <w:p>
      <w:pPr>
        <w:pStyle w:val="Normal"/>
        <w:jc w:val="both"/>
        <w:rPr/>
      </w:pPr>
      <w:r>
        <w:rPr/>
        <w:t>Red.jud. A 1009</w:t>
      </w:r>
    </w:p>
    <w:p>
      <w:pPr>
        <w:pStyle w:val="Normal"/>
        <w:jc w:val="both"/>
        <w:rPr/>
      </w:pPr>
      <w:r>
        <w:rPr/>
        <w:t xml:space="preserve">j.f. </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2:57:00Z</dcterms:created>
  <dc:creator>vdinutu</dc:creator>
  <dc:description/>
  <cp:keywords/>
  <dc:language>en-US</dc:language>
  <cp:lastModifiedBy>Nicoleta, OANCEA</cp:lastModifiedBy>
  <dcterms:modified xsi:type="dcterms:W3CDTF">2020-12-11T15:56:00Z</dcterms:modified>
  <cp:revision>3</cp:revision>
  <dc:subject/>
  <dc:title/>
</cp:coreProperties>
</file>