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Cod ECLI    ECLI:RO:CA. …………………………….</w:t>
      </w:r>
    </w:p>
    <w:p>
      <w:pPr>
        <w:pStyle w:val="Normal"/>
        <w:rPr/>
      </w:pPr>
      <w:r>
        <w:rPr/>
        <w:t xml:space="preserve">Dosar nr. ……………….                                                                                       </w:t>
      </w:r>
      <w:r>
        <w:rPr>
          <w:b/>
        </w:rPr>
        <w:t>HOT.3</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lang w:val="en-US"/>
        </w:rPr>
      </w:pPr>
      <w:r>
        <w:rPr/>
        <w:t>SECŢIA …………………………..</w:t>
      </w:r>
    </w:p>
    <w:p>
      <w:pPr>
        <w:pStyle w:val="Normal"/>
        <w:rPr>
          <w:lang w:val="en-US"/>
        </w:rPr>
      </w:pPr>
      <w:r>
        <w:rPr>
          <w:lang w:val="en-US"/>
        </w:rPr>
      </w:r>
    </w:p>
    <w:p>
      <w:pPr>
        <w:pStyle w:val="Normal"/>
        <w:jc w:val="center"/>
        <w:rPr/>
      </w:pPr>
      <w:r>
        <w:rPr/>
        <w:t>SENTINŢA PENA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r>
    </w:p>
    <w:p>
      <w:pPr>
        <w:pStyle w:val="Normal"/>
        <w:jc w:val="center"/>
        <w:rPr/>
      </w:pPr>
      <w:r>
        <w:rPr/>
        <w:t>Completul compus din:</w:t>
      </w:r>
    </w:p>
    <w:p>
      <w:pPr>
        <w:pStyle w:val="Normal"/>
        <w:jc w:val="center"/>
        <w:rPr/>
      </w:pPr>
      <w:r>
        <w:rPr/>
        <w:t>PREŞEDINTE ……</w:t>
      </w:r>
      <w:r>
        <w:rPr>
          <w:b/>
        </w:rPr>
        <w:t>A 1009</w:t>
      </w:r>
      <w:r>
        <w:rPr/>
        <w:t>……………</w:t>
      </w:r>
    </w:p>
    <w:p>
      <w:pPr>
        <w:pStyle w:val="Normal"/>
        <w:jc w:val="center"/>
        <w:rPr/>
      </w:pPr>
      <w:r>
        <w:rPr/>
        <w:t>Grefier …………………</w:t>
      </w:r>
    </w:p>
    <w:p>
      <w:pPr>
        <w:pStyle w:val="Normal"/>
        <w:jc w:val="center"/>
        <w:rPr/>
      </w:pPr>
      <w:r>
        <w:rPr/>
      </w:r>
    </w:p>
    <w:p>
      <w:pPr>
        <w:pStyle w:val="Normal"/>
        <w:jc w:val="center"/>
        <w:rPr/>
      </w:pPr>
      <w:r>
        <w:rPr/>
        <w:t>Ministerul public reprezentat prin procuror ……………….., din cadrul</w:t>
      </w:r>
    </w:p>
    <w:p>
      <w:pPr>
        <w:pStyle w:val="Normal"/>
        <w:jc w:val="center"/>
        <w:rPr/>
      </w:pPr>
      <w:r>
        <w:rPr/>
        <w:t>Parchetului de pe lângă Curtea de Apel ……………..</w:t>
      </w:r>
    </w:p>
    <w:p>
      <w:pPr>
        <w:pStyle w:val="Normal"/>
        <w:jc w:val="center"/>
        <w:rPr/>
      </w:pPr>
      <w:r>
        <w:rPr/>
      </w:r>
    </w:p>
    <w:p>
      <w:pPr>
        <w:pStyle w:val="Style71"/>
        <w:widowControl/>
        <w:ind w:firstLine="708"/>
        <w:jc w:val="both"/>
        <w:rPr/>
      </w:pPr>
      <w:r>
        <w:rPr>
          <w:rFonts w:cs="Times New Roman" w:ascii="Times New Roman" w:hAnsi="Times New Roman"/>
          <w:kern w:val="2"/>
        </w:rPr>
        <w:t xml:space="preserve">Pe rol se află soluţionarea cererii de executare a mandatului </w:t>
      </w:r>
      <w:r>
        <w:rPr>
          <w:rFonts w:cs="Times New Roman" w:ascii="Times New Roman" w:hAnsi="Times New Roman"/>
        </w:rPr>
        <w:t>emis la data de …………… de către autorităţile judiciare din G………….  – Judecătoria H…………, în dosarul nr. …………..</w:t>
      </w:r>
      <w:r>
        <w:rPr>
          <w:rFonts w:cs="Times New Roman" w:ascii="Times New Roman" w:hAnsi="Times New Roman"/>
          <w:kern w:val="2"/>
        </w:rPr>
        <w:t xml:space="preserve"> pe numele persoanei solicitate</w:t>
      </w:r>
      <w:r>
        <w:rPr>
          <w:rFonts w:cs="Times New Roman" w:ascii="Times New Roman" w:hAnsi="Times New Roman"/>
        </w:rPr>
        <w:t xml:space="preserve"> ……A…………., în prezent reţinută în Centrul de Reţinere şi Arest Preventiv din cadrul I.P.J. ………… având ca obiect mandat european de arestare SEMNALARE BIROUL NAŢIONAL SIRENE.</w:t>
      </w:r>
    </w:p>
    <w:p>
      <w:pPr>
        <w:pStyle w:val="Style71"/>
        <w:widowControl/>
        <w:ind w:firstLine="708"/>
        <w:jc w:val="both"/>
        <w:rPr/>
      </w:pPr>
      <w:r>
        <w:rPr>
          <w:rFonts w:cs="Times New Roman" w:ascii="Times New Roman" w:hAnsi="Times New Roman"/>
        </w:rPr>
        <w:t xml:space="preserve">La apelul nominal făcut în şedinţa </w:t>
      </w:r>
      <w:r>
        <w:fldChar w:fldCharType="begin">
          <w:ffData>
            <w:name w:val="tip_sedinta_copie_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publică</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 răspuns persoana solicită ……A…………, prin videconferinţă,  asistat de avocat din oficiu …………….</w:t>
      </w:r>
    </w:p>
    <w:p>
      <w:pPr>
        <w:pStyle w:val="Normal"/>
        <w:ind w:firstLine="708"/>
        <w:jc w:val="both"/>
        <w:rPr/>
      </w:pPr>
      <w:r>
        <w:rPr/>
        <w:t xml:space="preserve">Procedura de citar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la dosarul cauzei s-a depus mandatul european tradus în limba română.</w:t>
      </w:r>
    </w:p>
    <w:p>
      <w:pPr>
        <w:pStyle w:val="Normal"/>
        <w:ind w:firstLine="708"/>
        <w:jc w:val="both"/>
        <w:rPr/>
      </w:pPr>
      <w:r>
        <w:rPr/>
        <w:t xml:space="preserve">I s-a adus la cunoştinţă persoanei solicitate conţinutul mandatului european de arestare, drepturile procesuale conferite de </w:t>
      </w:r>
      <w:r>
        <w:rPr>
          <w:color w:val="000000"/>
        </w:rPr>
        <w:t>art. 106</w:t>
      </w:r>
      <w:r>
        <w:rPr/>
        <w:t xml:space="preserve"> din Legea nr. 302/2004 rep, efectele regulii specialităţii, precum şi posibilitatea de a consimţi la predarea către autoritatea judiciară emitentă, arătându-i-se consecinţele juridice ale consimţământului la predare, îndeosebi caracterul irevocabil al acestuia.</w:t>
      </w:r>
    </w:p>
    <w:p>
      <w:pPr>
        <w:pStyle w:val="Normal"/>
        <w:ind w:firstLine="708"/>
        <w:jc w:val="both"/>
        <w:rPr/>
      </w:pPr>
      <w:r>
        <w:rPr/>
        <w:t>A fost interpelată persoana solicitată, aceasta declarând că se prevalează de regula specialităţii şi este de acord cu predarea către autorităţile germane, însă numai după soluţionarea definitivă a dosarului nr. ………… al Parchetului de pe lângă Judecătoria …………..</w:t>
      </w:r>
    </w:p>
    <w:p>
      <w:pPr>
        <w:pStyle w:val="Normal"/>
        <w:ind w:firstLine="708"/>
        <w:jc w:val="both"/>
        <w:rPr/>
      </w:pPr>
      <w:r>
        <w:rPr/>
        <w:t>Întrucât nu mai sunt cereri sau excepţii de formulat, s-a trecut la dezbaterea fondului cauzei.</w:t>
      </w:r>
    </w:p>
    <w:p>
      <w:pPr>
        <w:pStyle w:val="Normal"/>
        <w:ind w:firstLine="720"/>
        <w:jc w:val="both"/>
        <w:rPr/>
      </w:pPr>
      <w:r>
        <w:rPr>
          <w:b/>
        </w:rPr>
        <w:t>Reprezentantul Ministerului Public</w:t>
      </w:r>
      <w:r>
        <w:rPr/>
        <w:t xml:space="preserve">, având cuvântul, solicită admiterea cererii formulate de autorităţile judiciare germane privind executarea mandatului european de arestare, apreciind că sunt îndeplinite condiţiile prevăzute de lege şi amânarea predării persoanei solicitate până la soluţionarea definitivă a cauzei aflate pe rolul Parchetului de pe lângă Judecătoria ………, iar în cazul condamnării la o pedeapsă cu executarea în regim de detenţie până la punerea în libertate ca urmare a liberării condiţionate sau până la executarea pedepsei la termen. </w:t>
      </w:r>
    </w:p>
    <w:p>
      <w:pPr>
        <w:pStyle w:val="Normal"/>
        <w:ind w:firstLine="708"/>
        <w:jc w:val="both"/>
        <w:rPr/>
      </w:pPr>
      <w:r>
        <w:rPr>
          <w:b/>
        </w:rPr>
        <w:t>Avocat ……………</w:t>
      </w:r>
      <w:r>
        <w:rPr/>
        <w:t>, având cuvântul, solicită în principal respingerea cererii de executare a mandatului european de arestare, arătând că exita cauza de refuz, raportat la existenţa dosarului nr. ……………. al Parchetului de pe lângă Judecătoria …………….</w:t>
      </w:r>
    </w:p>
    <w:p>
      <w:pPr>
        <w:pStyle w:val="Normal"/>
        <w:ind w:firstLine="708"/>
        <w:jc w:val="both"/>
        <w:rPr/>
      </w:pPr>
      <w:r>
        <w:rPr/>
        <w:t>În subsidiar arată că achiesează la concluziile reprezentantei Ministerului public.</w:t>
      </w:r>
    </w:p>
    <w:p>
      <w:pPr>
        <w:pStyle w:val="Normal"/>
        <w:ind w:firstLine="720"/>
        <w:jc w:val="both"/>
        <w:rPr/>
      </w:pPr>
      <w:r>
        <w:rPr>
          <w:b/>
        </w:rPr>
        <w:t>Persoana solicitată</w:t>
      </w:r>
      <w:r>
        <w:rPr/>
        <w:t xml:space="preserve"> </w:t>
      </w:r>
      <w:r>
        <w:rPr>
          <w:b/>
        </w:rPr>
        <w:t>……………..</w:t>
      </w:r>
      <w:r>
        <w:rPr>
          <w:rStyle w:val="FontStyle12"/>
          <w:b w:val="false"/>
        </w:rPr>
        <w:t>,</w:t>
      </w:r>
      <w:r>
        <w:rPr/>
        <w:t xml:space="preserve"> având cuvântul, arată că este de acord cu concluziile apărătorului său, că este de acord cu predarea către autorităţile germane, dar numai după rezolvarea dosarului penal aflat pe rolul autorităţilor române.</w:t>
      </w:r>
    </w:p>
    <w:p>
      <w:pPr>
        <w:pStyle w:val="Normal"/>
        <w:ind w:firstLine="720"/>
        <w:jc w:val="both"/>
        <w:rPr/>
      </w:pPr>
      <w:r>
        <w:rPr/>
        <w:t xml:space="preserve">Dezbaterile fiind închise, </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INSTANŢA</w:t>
      </w:r>
    </w:p>
    <w:p>
      <w:pPr>
        <w:pStyle w:val="Normal"/>
        <w:jc w:val="center"/>
        <w:rPr/>
      </w:pPr>
      <w:r>
        <w:rPr/>
      </w:r>
    </w:p>
    <w:p>
      <w:pPr>
        <w:pStyle w:val="Normal"/>
        <w:ind w:firstLine="851"/>
        <w:jc w:val="both"/>
        <w:rPr/>
      </w:pPr>
      <w:r>
        <w:rPr/>
        <w:t>Deliberând asupra cauzei penale de faţă constată următoarele:</w:t>
      </w:r>
    </w:p>
    <w:p>
      <w:pPr>
        <w:pStyle w:val="Normal"/>
        <w:ind w:firstLine="851"/>
        <w:jc w:val="both"/>
        <w:rPr/>
      </w:pPr>
      <w:r>
        <w:rPr/>
        <w:t>La data de 14.07.2020 a fost înregistrată, sub nr. ………. adresa nr. ………. a Parchetului de pe lângă Curtea de Apel C……………., prin care s-a înaintat semnalarea  transmisă prin  Biroul  Naţional  Sirene cu nr.  ……… din data de 02.07.2020 efectuată în baza mandatului european de arestare emis la data de 17.06.2020 de către autoritățile judiciare din G…………. — Judecătoria H………… - în dosarul ………., privind pe cetățeanul român……A…….., fiind sesizată instanţa, în procedura prevăzută de art. 102 din Legea 302/2004, privind arestarea provizorie a persoanei solicitate.</w:t>
      </w:r>
    </w:p>
    <w:p>
      <w:pPr>
        <w:pStyle w:val="Normal"/>
        <w:ind w:firstLine="851"/>
        <w:jc w:val="both"/>
        <w:rPr/>
      </w:pPr>
      <w:r>
        <w:rPr/>
        <w:t>Totodată, au fost înaintate procesul verbal încheiat la data de ………. de procurorul din cadrul Parchetului de pe lângă Curtea de Apel C……….. şi Ordonanţa de reţinere nr. ……….. din data de 14.07.2020 prin care s-a dispus reţinerea persoanei solicitate.</w:t>
      </w:r>
    </w:p>
    <w:p>
      <w:pPr>
        <w:pStyle w:val="Normal"/>
        <w:ind w:firstLine="851"/>
        <w:jc w:val="both"/>
        <w:rPr/>
      </w:pPr>
      <w:r>
        <w:rPr/>
        <w:t xml:space="preserve">Din  descrierea  faptelor, rezultă că, </w:t>
      </w:r>
      <w:bookmarkStart w:id="0" w:name="_Hlk45710258"/>
      <w:r>
        <w:rPr/>
        <w:t>în perioada 23.03.2018 — 13.05.2018, ……A…….s-a asociat unui grup infracțional organizat și a participat la săvârșirea unor furturi din magazine, ferme izolate și locuințe rezidențiale. Fiecare membru al grupului infracțional organizat avea sarcini foarte bine stabilite, unul dintre aceștia ……B…….. fiind responsabil cu cazarea lui ……A…….. și a numitului ……C………., la un imobil din B……… ………, unde aceștia călătoreau în mod regulat, împreună pentru a săvârși infracțiuni.</w:t>
      </w:r>
    </w:p>
    <w:p>
      <w:pPr>
        <w:pStyle w:val="Normal"/>
        <w:ind w:firstLine="851"/>
        <w:jc w:val="both"/>
        <w:rPr/>
      </w:pPr>
      <w:r>
        <w:rPr/>
        <w:t>………</w:t>
      </w:r>
      <w:r>
        <w:rPr/>
        <w:t>A……. împreună cu ……C………, așa cum era convenit de către membrii grupului infracțional organizat și cu sprijinul acestora, au săvârșit furturi în diverse locații din Germania, zona Heilbronn, prin săvârșirea acestor infracțiuni finanțând traiul membrilor grupării.</w:t>
      </w:r>
    </w:p>
    <w:p>
      <w:pPr>
        <w:pStyle w:val="Normal"/>
        <w:ind w:firstLine="851"/>
        <w:jc w:val="both"/>
        <w:rPr/>
      </w:pPr>
      <w:r>
        <w:rPr/>
        <w:t>Infracțiunile erau săvârșite după ce sarcinile erau împărțite între membrii grupului, iar aceștia acționau în baza unui plan Criminal conceput în comun, obținând ilegal accesul în locuințele persoanelor vătămate, forțând ialele ușilor sau spărgând ferestrele (așa cum s-a întâmplat la data de 11.05.2018, între orele 00:00 și 02:30, când au pătruns prin efracție în locuința familiei H…………, la adresa Lerchenberghoefen nr. 2 din Schwaigern).</w:t>
      </w:r>
    </w:p>
    <w:p>
      <w:pPr>
        <w:pStyle w:val="Normal"/>
        <w:ind w:firstLine="851"/>
        <w:jc w:val="both"/>
        <w:rPr/>
      </w:pPr>
      <w:r>
        <w:rPr/>
        <w:t>După ce pătrundeau în locuințe scotoceau camerele pentru a identifica bunuri și bani pe care apoi și le însușeau pe nedrept.</w:t>
      </w:r>
    </w:p>
    <w:p>
      <w:pPr>
        <w:pStyle w:val="Normal"/>
        <w:ind w:firstLine="851"/>
        <w:jc w:val="both"/>
        <w:rPr/>
      </w:pPr>
      <w:r>
        <w:rPr/>
        <w:t>Într-o asemenea modalitate ……A………. împreună cu ………C……. au sustras sume de bani și bunuri din locuința mai sus menționată cauzând un prejudiciu ce se ridică la suma de 1.112,8 euro.</w:t>
      </w:r>
    </w:p>
    <w:p>
      <w:pPr>
        <w:pStyle w:val="Normal"/>
        <w:ind w:firstLine="851"/>
        <w:jc w:val="both"/>
        <w:rPr/>
      </w:pPr>
      <w:r>
        <w:rPr/>
        <w:t>In mod similar, ………A…… împreună cu alți membri ai grupului au obținut bani în numerar și alte bunuri în valoarea totală de 25.312,98 euro, din care prejudiciul proprietății, generat de distrugerile cauzate prin pătrunderea în interiorul acestor imobile, în valoare de 16.715,72 euro.</w:t>
      </w:r>
      <w:bookmarkEnd w:id="0"/>
    </w:p>
    <w:p>
      <w:pPr>
        <w:pStyle w:val="Normal"/>
        <w:ind w:firstLine="851"/>
        <w:jc w:val="both"/>
        <w:rPr/>
      </w:pPr>
      <w:r>
        <w:rPr/>
        <w:t xml:space="preserve">În cuprinsul mandatului european se arată că persoana solicitată este cercetată pentru săvârșirea a </w:t>
      </w:r>
      <w:bookmarkStart w:id="1" w:name="_Hlk45710359"/>
      <w:r>
        <w:rPr/>
        <w:t>20 de infracțiuni de complicitate la furt organizat sau armat, furt calificat săvârșit în grup, distrugere săvârșită în comun, furt prin efracție dintr-o locuință săvârșită în comun, prev.de art. 244a (l), 243 (l), 52, 303 (l), 3()3c, 25 (2), 22, 23 (l), 242 (l), 244 (l) din Codul penal german, pedeapsa maximă prevăzută de legea statului solicitant fiind de 15 ani închisoare</w:t>
      </w:r>
      <w:bookmarkEnd w:id="1"/>
      <w:r>
        <w:rPr/>
        <w:t>.</w:t>
      </w:r>
    </w:p>
    <w:p>
      <w:pPr>
        <w:pStyle w:val="Normal"/>
        <w:jc w:val="both"/>
        <w:rPr/>
      </w:pPr>
      <w:r>
        <w:rPr>
          <w:rStyle w:val="FontStyle15"/>
          <w:kern w:val="2"/>
        </w:rPr>
        <w:t>închisoare.</w:t>
      </w:r>
    </w:p>
    <w:p>
      <w:pPr>
        <w:pStyle w:val="Style41"/>
        <w:widowControl/>
        <w:ind w:firstLine="708"/>
        <w:jc w:val="both"/>
        <w:rPr/>
      </w:pPr>
      <w:r>
        <w:rPr>
          <w:rFonts w:cs="Times New Roman" w:ascii="Times New Roman" w:hAnsi="Times New Roman"/>
        </w:rPr>
        <w:t>La termenul din data de 15 iulie 2020 a fost audiată persoana solicitată ………A……. care a precizat că se prevalează de efectele regulii specialităţii şi este de acord să fie predată autorităţilor judiciare din Germania, însă după soluţionarea dosarului aflat pe rolul Parchetului de pe lângă Judecătoria ………………...</w:t>
      </w:r>
    </w:p>
    <w:p>
      <w:pPr>
        <w:pStyle w:val="Normal"/>
        <w:ind w:firstLine="720"/>
        <w:jc w:val="both"/>
        <w:rPr/>
      </w:pPr>
      <w:r>
        <w:rPr/>
        <w:t>Potrivit dispoziţiilor art. 84 din Legea nr. 302/2004 rep, mandatul european de arestare este o decizie judiciară prin care o autoritate judiciară competentă a unui stat membru al Uniunii Europene solicită arestarea şi predarea de către un alt stat membru a unei persoane, în scopul efectuării urmăririi penale, judecăţii sau executării unei pedepse ori a unei măsuri de siguranţă privative de libertate.</w:t>
      </w:r>
    </w:p>
    <w:p>
      <w:pPr>
        <w:pStyle w:val="Normal"/>
        <w:ind w:firstLine="720"/>
        <w:jc w:val="both"/>
        <w:rPr/>
      </w:pPr>
      <w:r>
        <w:rPr/>
        <w:t>Alin. 2 al acelui text statuează că „mandatul european de arestare se execută pe baza principiului recunoaşterii şi încrederii reciproce, în conformitate cu dispoziţiile Deciziei-cadru a Consiliului nr. 2002/584/JAI din 13 iunie 2002, publicată în jurnalul Oficial al Comunităţilor Europene nr. L/190/1 din 18 iulie 2002.”</w:t>
      </w:r>
    </w:p>
    <w:p>
      <w:pPr>
        <w:pStyle w:val="Normal"/>
        <w:ind w:firstLine="720"/>
        <w:jc w:val="both"/>
        <w:rPr/>
      </w:pPr>
      <w:r>
        <w:rPr/>
        <w:t>Din economia dispoziţiilor legale cuprinse în legea specială - art. 85 şi urm. din Legea nr. 302/2004 rep - care reglementează executarea unui mandat european de arestare, rezultă că rolul instanţei române în această procedură se rezumă la verificarea condiţiilor de formă ale mandatului, la soluţionarea eventualelor obiecţiuni privind identitatea persoanei solicitate, precum şi la motivele de refuz al predării pe care aceasta le invocă.</w:t>
      </w:r>
    </w:p>
    <w:p>
      <w:pPr>
        <w:pStyle w:val="Normal"/>
        <w:ind w:firstLine="720"/>
        <w:jc w:val="both"/>
        <w:rPr/>
      </w:pPr>
      <w:r>
        <w:rPr/>
        <w:t>Cât priveşte conţinutul şi forma mandatului european de arestare, acestea sunt prevăzute în art. 87 din Legea nr. 302/2004 rep, mandatul european de arestare trebuind să conţină, pe lângă celelalte elemente stipulate în mod expres, şi indicarea existenţei unei hotărâri judecătoreşti definitive, a unui mandat de arestare preventivă sau a oricărei alte hotărâri judecătoreşti având acelaşi efect, care se încadrează în dispoziţiile art. 89 şi art. 97 din prezenta lege.</w:t>
      </w:r>
    </w:p>
    <w:p>
      <w:pPr>
        <w:pStyle w:val="Normal"/>
        <w:ind w:firstLine="720"/>
        <w:jc w:val="both"/>
        <w:rPr/>
      </w:pPr>
      <w:r>
        <w:rPr>
          <w:rStyle w:val="Rvts8"/>
        </w:rPr>
        <w:t xml:space="preserve">Învestit cu executarea unui mandat european de arestare, judecătorul hotărăşte asupra arestării şi predării persoanei solicitate, după ce, în prealabil, a verificat condiţiile referitoare la emiterea mandatului, identificarea persoanei solicitate, existenţa dublei incriminări a faptelor penale ce se impută acesteia sau a situaţiilor ce se constituie în motive de refuz la predare. </w:t>
      </w:r>
    </w:p>
    <w:p>
      <w:pPr>
        <w:pStyle w:val="Normal"/>
        <w:ind w:firstLine="720"/>
        <w:jc w:val="both"/>
        <w:rPr/>
      </w:pPr>
      <w:r>
        <w:rPr>
          <w:rStyle w:val="Rvts8"/>
        </w:rPr>
        <w:t>În acest fel se pune în practică principiul recunoaşterii şi încrederii reciproce ce stă la baza executării, de către instanţa română, a mandatului european de arestare emis de autoritatea judiciară străină competentă.</w:t>
      </w:r>
    </w:p>
    <w:p>
      <w:pPr>
        <w:pStyle w:val="Normal"/>
        <w:autoSpaceDE w:val="false"/>
        <w:ind w:right="70" w:firstLine="708"/>
        <w:jc w:val="both"/>
        <w:rPr/>
      </w:pPr>
      <w:r>
        <w:rPr/>
        <w:t xml:space="preserve">Se  constată că sunt îndeplinite condiţiile de fond şi formă ale mandatului european de arestare,  astfel cum sunt prevăzute de dispoziţiile legale, în sensul că în cuprinsul acestuia sunt menţionate identitatea şi cetăţenia persoanei solicitate, este indicat actul în baza căruia a fost emis mandatul european de arestare, respectiv mandatul de arestare naţional emis în anul 2019 de către autoritățile judiciare din Germania — Judecătoria Heilbronn - în dosarul ………….., privind pe cetățeanul român ……A………..,,  se precizează încadrarea juridică a infracţiunii pentru care este cercetată persoana solicitată, care are corespondent în legislaţia română, sunt descrise circumstanţele săvârşirii faptelor şi este specificată limita maximă a pedepselor prevăzute de legislaţia statului emitent pentru acest tip de fapte, respectiv 15 ani închisoare. </w:t>
      </w:r>
    </w:p>
    <w:p>
      <w:pPr>
        <w:pStyle w:val="Normal"/>
        <w:ind w:firstLine="720"/>
        <w:jc w:val="both"/>
        <w:rPr/>
      </w:pPr>
      <w:r>
        <w:rPr/>
        <w:t>De asemenea, se constată din înscrisurile depuse la dosar, că persoana solicitată</w:t>
      </w:r>
      <w:r>
        <w:rPr>
          <w:b/>
        </w:rPr>
        <w:t xml:space="preserve"> </w:t>
      </w:r>
      <w:r>
        <w:rPr>
          <w:rStyle w:val="FontStyle12"/>
          <w:b w:val="false"/>
        </w:rPr>
        <w:t>……A………..</w:t>
      </w:r>
      <w:r>
        <w:rPr/>
        <w:t xml:space="preserve"> este persoana căutată de către autorităţile judiciare din Germania pentru comiterea infracţiunilor indicate în mandatul european de arestare, </w:t>
      </w:r>
      <w:r>
        <w:rPr>
          <w:rFonts w:eastAsia="Calibri"/>
          <w:lang w:val="fr-FR"/>
        </w:rPr>
        <w:t>iar aceasta, la interpelarea instanţei a arătat că nu are obiecţiuni  cu privire la datele de identitate.</w:t>
      </w:r>
    </w:p>
    <w:p>
      <w:pPr>
        <w:pStyle w:val="NoSpacing"/>
        <w:ind w:firstLine="708"/>
        <w:jc w:val="both"/>
        <w:rPr/>
      </w:pPr>
      <w:r>
        <w:rPr/>
        <w:t>De asemenea, se reţine că persoana solicitată a exprimat un acord necondiţionat de predare, persoana solicitată arătând că este de acord cu predarea însă numai după soluţionarea cauzelor înregistrate pe rolul organelor judiciare române.</w:t>
      </w:r>
    </w:p>
    <w:p>
      <w:pPr>
        <w:pStyle w:val="Normal"/>
        <w:autoSpaceDE w:val="false"/>
        <w:ind w:firstLine="708"/>
        <w:jc w:val="both"/>
        <w:rPr/>
      </w:pPr>
      <w:r>
        <w:rPr>
          <w:kern w:val="2"/>
        </w:rPr>
        <w:t xml:space="preserve">Analizând actele şi lucrările cauzei se constată că sunt îndeplinite </w:t>
      </w:r>
      <w:r>
        <w:rPr/>
        <w:t xml:space="preserve"> condiţiile de fond şi formă ale mandatului european de arestare,  astfel cum sunt prevăzute de dispoziţiile legale, au fost respectate drepturile persoanei solicitate, nu este incident vreun motiv de refuz obligatoriu sau opţional al executării mandatului european de arestare, prev. de dispoziţiile art. 99 din Legea nr. 302/2004 rep, urmând să fie admisă solicitarea şi să se dispună predarea cetăţeanului român Spîrlea Sever Valentin, cu respectarea regulii specialităţii. </w:t>
      </w:r>
    </w:p>
    <w:p>
      <w:pPr>
        <w:pStyle w:val="Normal"/>
        <w:autoSpaceDE w:val="false"/>
        <w:ind w:firstLine="708"/>
        <w:jc w:val="both"/>
        <w:rPr>
          <w:kern w:val="2"/>
        </w:rPr>
      </w:pPr>
      <w:r>
        <w:rPr/>
        <w:t xml:space="preserve">Cu adresa nr. ……….. avocat ……….. a comunicat că ……A…… este cercetat în dosarul penal nr. ………….. al Parchetului de pe lângă Judecătoria ……….. pentru săvârşirea infracţiunii prev. de art. 336 alin. 2 Cp, dosarul aflându-se în lucru la Poliţia Municipiului ……………. – Biroul Rutier. </w:t>
      </w:r>
    </w:p>
    <w:p>
      <w:pPr>
        <w:pStyle w:val="Normal"/>
        <w:autoSpaceDE w:val="false"/>
        <w:ind w:firstLine="720"/>
        <w:jc w:val="both"/>
        <w:rPr/>
      </w:pPr>
      <w:r>
        <w:rPr/>
        <w:t>Conform art. 58 alin 1 din Legea nr. 302/2004 rep, în</w:t>
      </w:r>
      <w:r>
        <w:rPr>
          <w:lang w:eastAsia="en-US"/>
        </w:rPr>
        <w:t xml:space="preserve"> situaţia în care persoana extrădată este cercetată penal de către autorităţile judiciare române, predarea acesteia se amână până la soluţionarea definitivă a cauzei. În caz de condamnare cu executarea în regim de detenţie a pedepsei, predarea se amână până la punerea în libertate ca urmare a liberării condiţionate sau până la executarea pedepsei la termen, iar potrivit art . 114 alin 1 din aceeaşi lege dispoziţiile art. 58 alin. (1) - (5) şi (7) se aplică în mod corespunzător.</w:t>
      </w:r>
    </w:p>
    <w:p>
      <w:pPr>
        <w:pStyle w:val="Normal"/>
        <w:ind w:firstLine="720"/>
        <w:jc w:val="both"/>
        <w:rPr/>
      </w:pPr>
      <w:r>
        <w:rPr/>
        <w:t>Constatând că sunt incidente aceste norme legale, care constituie un impediment la predarea imediată a persoanei solicitate, aceasta fiind cercetată penal în România şi pentru o bună administrare a justiţiei în ţara al cărei cetăţean este aceasta, în baza art. 114 alin. 1 rap. la art. 58 alin. 1 din Legea nr. 302/2004 rep., va dispune amânarea predării persoanei solicitate până la soluţionarea definitivă a dosarului nr. ……….. al Parchetului de pe lângă Judecătoria …………….,, iar în caz de condamnare cu executare în regim de detenţie a pedepsei, până la punerea în libertate ca urmare a liberării condiţionate sau până la executarea pedepsei la termen.</w:t>
      </w:r>
    </w:p>
    <w:p>
      <w:pPr>
        <w:pStyle w:val="Normal"/>
        <w:ind w:firstLine="720"/>
        <w:jc w:val="both"/>
        <w:rPr>
          <w:kern w:val="2"/>
        </w:rPr>
      </w:pPr>
      <w:r>
        <w:rPr/>
        <w:t xml:space="preserve">În privinţa măsurilor privative de libertate dispuse în cauză se reţine că persoana solicitată a fost reţinută de Parchetul de pe lângă Curtea de Apel C…………. prin </w:t>
      </w:r>
      <w:r>
        <w:rPr>
          <w:lang w:val="it-IT"/>
        </w:rPr>
        <w:t xml:space="preserve">ordonanţa de reţinere nr. ............ din 14.07.2020 pentru 24 ore, </w:t>
      </w:r>
      <w:r>
        <w:rPr/>
        <w:t>prin încheierea nr. ………… din 15.07.2020 pronunţată de Curtea de Apel C…………. în dosarul nr. ………… s-a dispus arestarea provizorie a persoanei solicitate pe o durată de 15 zile,  începând cu data de 15.07.2020 până la data de 29.07.2020, măsură ce va fi revocată prin prezenta sentinţă  şi se va dispune punerea de îndată în libertate de sub puterea mandatului de arestare nr……….. din 10.01.2020, dacă nu este deţinută sau arestată în altă cauză, în raport de următoarele considerente:</w:t>
      </w:r>
    </w:p>
    <w:p>
      <w:pPr>
        <w:pStyle w:val="Normal"/>
        <w:ind w:firstLine="708"/>
        <w:jc w:val="both"/>
        <w:rPr/>
      </w:pPr>
      <w:r>
        <w:rPr/>
        <w:t>Potrivit art. 104  alin. 13 din Legea nr. 302/2004 rep „După întocmirea sentinţei prevăzute la art. 109 (...), judecătorul emite de îndată un mandat de arestare. Dispoziţiile Codului de procedură penală cu privire la conţinutul şi executarea mandatului de arestare se aplică în mod corespunzător.”</w:t>
      </w:r>
    </w:p>
    <w:p>
      <w:pPr>
        <w:pStyle w:val="Normal"/>
        <w:ind w:firstLine="708"/>
        <w:jc w:val="both"/>
        <w:rPr/>
      </w:pPr>
      <w:r>
        <w:rPr/>
        <w:t>Rezultă, aşadar, că spre deosebire de perioada în care solicitarea de punere în executare a mandatului european este în curs de soluţionare (când, prin încheiere, se pot lua fie măsura arestării, fie măsuri alternative neprivative de libertate), în cazul unei soluţii de admitere, prin sentinţa prin care instanţa se pronunţă asupra executării mandatului european de arestare, se dispune întotdeauna arestarea persoanei solicitate în vederea predării, o atare dispoziţie fiind în concordanţă cu natura acestui mijloc specific de cooperare internaţională.</w:t>
      </w:r>
    </w:p>
    <w:p>
      <w:pPr>
        <w:pStyle w:val="Normal"/>
        <w:ind w:firstLine="708"/>
        <w:jc w:val="both"/>
        <w:rPr/>
      </w:pPr>
      <w:r>
        <w:rPr/>
        <w:t>Pentru situaţia în care se dispune şi amânarea predării, art. 109 alin. 3 din Legea nr. 302/2004 rep prevede următoarele: „În cazul în care predarea persoanei solicitate a fost amânată, indiferent dacă, la momentul pronunţării hotărârii, aceasta se află ori nu se află sub puterea unui mandat de arestare preventivă sau de executare a pedepsei închisorii emis de autorităţile judiciare române, mandatul de arestare prevăzut la art. 104 alin. (13) este pus în executare la data încetării motivelor care au justificat amânarea.”</w:t>
      </w:r>
    </w:p>
    <w:p>
      <w:pPr>
        <w:pStyle w:val="Normal"/>
        <w:ind w:firstLine="708"/>
        <w:jc w:val="both"/>
        <w:rPr/>
      </w:pPr>
      <w:r>
        <w:rPr/>
        <w:t>În cazul amânării predării, legea conţine aşadar dispoziţii derogatorii numai în ceea ce priveşte arestarea efectivă a persoanei solicitate, fără să prevadă obligativitatea sau posibilitatea luării unei măsuri preventive privative sau neprivative de libertate în intervalul de timp cuprins între rămânerea definitivă a hotărârii şi emiterea mandatului de arestare, respectiv, încetarea motivelor care au justificat amânarea.</w:t>
      </w:r>
    </w:p>
    <w:p>
      <w:pPr>
        <w:pStyle w:val="Normal"/>
        <w:ind w:firstLine="708"/>
        <w:jc w:val="both"/>
        <w:rPr/>
      </w:pPr>
      <w:r>
        <w:rPr/>
        <w:t>Această soluţie este de altfel firească având în vedere amânarea pe o durată mai îndelungată a predării în temeiul motivelor prevăzute în art. 114 alin. 1 raportat la art. 58 alin. 1 şi 2 din Legea nr. 302/2004 rep, precum şi dispoziţiile art. 104 alin. 10 din aceeaşi lege, care limitează durata privării de libertate în vederea predării în baza unui mandat european de arestare, potrivit acestui articol durata totală a arestării, până la predarea efectivă către statul membru emitent, neputând depăşi în niciun caz 180 de zile.</w:t>
      </w:r>
    </w:p>
    <w:p>
      <w:pPr>
        <w:pStyle w:val="Normal"/>
        <w:ind w:firstLine="708"/>
        <w:jc w:val="both"/>
        <w:rPr/>
      </w:pPr>
      <w:r>
        <w:rPr/>
        <w:t xml:space="preserve">Pe cale de consecinţă, în  baza art. 104 alin. 6 din Legea nr. 302/2004 rep va </w:t>
      </w:r>
      <w:r>
        <w:rPr>
          <w:kern w:val="2"/>
        </w:rPr>
        <w:t xml:space="preserve">dispune arestarea persoanei solicitate ……A……….. pe o perioadă de 30 zile, în vederea predării, de la data încetării motivelor care au justificat amânarea, </w:t>
      </w:r>
      <w:r>
        <w:rPr/>
        <w:t>mandatul de arestare în vederea predării urmând a intra</w:t>
      </w:r>
      <w:r>
        <w:rPr>
          <w:rStyle w:val="Rvts7"/>
        </w:rPr>
        <w:t xml:space="preserve"> în vigoare şi </w:t>
      </w:r>
      <w:r>
        <w:rPr/>
        <w:t>a fi pus în executare la data încetării motivelor care justifică amânarea predării, conform art.109 alin. 3  din Legea nr. 302/2004 rep.</w:t>
      </w:r>
    </w:p>
    <w:p>
      <w:pPr>
        <w:pStyle w:val="Normal"/>
        <w:ind w:firstLine="720"/>
        <w:jc w:val="both"/>
        <w:rPr/>
      </w:pPr>
      <w:r>
        <w:rPr>
          <w:kern w:val="2"/>
        </w:rPr>
        <w:t xml:space="preserve">Cheltuielile judiciare vor rămâne în sarcina statului, </w:t>
      </w:r>
      <w:r>
        <w:rPr/>
        <w:t>din care 1012 lei reprezintă onorariu avocat oficiu ce va fi suportat din  fondurile Ministerului Justiţiei.</w:t>
      </w:r>
    </w:p>
    <w:p>
      <w:pPr>
        <w:pStyle w:val="Normal"/>
        <w:rPr/>
      </w:pPr>
      <w:r>
        <w:rPr/>
      </w:r>
    </w:p>
    <w:p>
      <w:pPr>
        <w:pStyle w:val="Normal"/>
        <w:jc w:val="center"/>
        <w:rPr/>
      </w:pPr>
      <w:r>
        <w:rPr/>
        <w:t>PENTRU ACESTE MOTIVE,</w:t>
        <w:br/>
        <w:t>ÎN NUMELE LEGII</w:t>
      </w:r>
    </w:p>
    <w:p>
      <w:pPr>
        <w:pStyle w:val="Normal"/>
        <w:jc w:val="center"/>
        <w:rPr/>
      </w:pPr>
      <w:r>
        <w:rPr/>
      </w:r>
    </w:p>
    <w:p>
      <w:pPr>
        <w:pStyle w:val="Normal"/>
        <w:jc w:val="center"/>
        <w:rPr/>
      </w:pPr>
      <w:r>
        <w:fldChar w:fldCharType="begin">
          <w:ffData>
            <w:name w:val="ce_face_curtea"/>
            <w:enabled/>
            <w:calcOnExit w:val="0"/>
            <w:textInput/>
          </w:ffData>
        </w:fldChar>
      </w:r>
      <w:r>
        <w:rPr/>
        <w:instrText xml:space="preserve"> FORMTEXT </w:instrText>
      </w:r>
      <w:r>
        <w:rPr/>
      </w:r>
      <w:r>
        <w:rPr/>
        <w:fldChar w:fldCharType="separate"/>
      </w:r>
      <w:r>
        <w:rPr/>
        <w:t>HOTĂRĂŞTE</w:t>
      </w:r>
      <w:r/>
      <w:r>
        <w:rPr/>
        <w:fldChar w:fldCharType="end"/>
      </w:r>
      <w:r>
        <w:rPr/>
      </w:r>
    </w:p>
    <w:p>
      <w:pPr>
        <w:pStyle w:val="Normal"/>
        <w:rPr/>
      </w:pPr>
      <w:r>
        <w:rPr/>
      </w:r>
    </w:p>
    <w:p>
      <w:pPr>
        <w:pStyle w:val="Normal"/>
        <w:ind w:firstLine="720"/>
        <w:jc w:val="both"/>
        <w:rPr/>
      </w:pPr>
      <w:r>
        <w:rPr/>
        <w:t xml:space="preserve">Admite cererea de executare a mandatului european de arestare emis la data de ………… de către autoritățile judiciare din Germania — Judecătoria Heilbronn - în dosarul …………., privind pe cetățeanul român </w:t>
      </w:r>
      <w:r>
        <w:rPr>
          <w:b/>
        </w:rPr>
        <w:t>……A……….</w:t>
      </w:r>
      <w:r>
        <w:rPr/>
        <w:t xml:space="preserve"> - fiul lui ……………., născut la data de …………., în com. ………….., jud. ……….., domiciliat în com. …………, sat ………, jud. ………., posesor al CI seria ………. nr. ……….., eliberat la data de ………, de …………., CNP: ………</w:t>
      </w:r>
    </w:p>
    <w:p>
      <w:pPr>
        <w:pStyle w:val="Normal"/>
        <w:ind w:firstLine="720"/>
        <w:jc w:val="both"/>
        <w:rPr/>
      </w:pPr>
      <w:r>
        <w:rPr/>
        <w:t xml:space="preserve">În temeiul art. 104 alin. 5 şi 6 din Legea nr. 302/2004 rep. </w:t>
      </w:r>
    </w:p>
    <w:p>
      <w:pPr>
        <w:pStyle w:val="Normal"/>
        <w:ind w:firstLine="720"/>
        <w:jc w:val="both"/>
        <w:rPr/>
      </w:pPr>
      <w:r>
        <w:rPr/>
        <w:t>Ia act de consimţământul la predare exprimat de persoana solicitată.</w:t>
      </w:r>
    </w:p>
    <w:p>
      <w:pPr>
        <w:pStyle w:val="Normal"/>
        <w:ind w:firstLine="720"/>
        <w:jc w:val="both"/>
        <w:rPr/>
      </w:pPr>
      <w:r>
        <w:rPr/>
        <w:t>Dispune predarea persoanei solicitate către autorităţile judiciare germane cu respectarea regulii specialităţii prev. de art. 117 din Legea nr.302/2004 rep.</w:t>
      </w:r>
    </w:p>
    <w:p>
      <w:pPr>
        <w:pStyle w:val="Normal"/>
        <w:ind w:firstLine="720"/>
        <w:jc w:val="both"/>
        <w:rPr/>
      </w:pPr>
      <w:r>
        <w:rPr/>
        <w:t xml:space="preserve">În baza art. 114 alin. 1 rap. la art. 58 alin. 1 din Legea nr. 302/2004 rep., dispune amânarea predării persoanei solicitate până la soluţionarea definitivă a dosarului nr. ……… al Parchetului de pe lângă Judecătoria ……………, iar în caz de condamnare cu executarea în regim de detenţie a pedepsei, până la punerea în libertate ca urmare a liberării condiţionate sau până la executarea pedepsei la termen. </w:t>
      </w:r>
    </w:p>
    <w:p>
      <w:pPr>
        <w:pStyle w:val="Normal"/>
        <w:ind w:firstLine="720"/>
        <w:jc w:val="both"/>
        <w:rPr/>
      </w:pPr>
      <w:r>
        <w:rPr/>
        <w:t>Revocă măsura arestării provizorii dispusă prin încheierea nr. ………… din 15.07.2020 pronunţată de Curtea de Apel C………… în dosarul nr. ………… şi dispune punerea de îndată în libertate a persoanei solicitate de sub puterea mandatului de arestare nr. …………. din 15.07.2020, dacă nu este deţinută sau arestată în altă cauză.</w:t>
      </w:r>
    </w:p>
    <w:p>
      <w:pPr>
        <w:pStyle w:val="Normal"/>
        <w:ind w:firstLine="720"/>
        <w:jc w:val="both"/>
        <w:rPr/>
      </w:pPr>
      <w:r>
        <w:rPr/>
        <w:t>În baza art. 104 alin. 6 din Legea nr. 302/2004 rep. dispune arestarea persoanei solicitate ……A…….. pe o perioadă de 30 zile, în vederea predării, la data încetării motivelor care au justificat amânarea, potrivit art. 109 alin. 3 din aceeaşi lege.</w:t>
      </w:r>
    </w:p>
    <w:p>
      <w:pPr>
        <w:pStyle w:val="Normal"/>
        <w:ind w:firstLine="720"/>
        <w:jc w:val="both"/>
        <w:rPr/>
      </w:pPr>
      <w:r>
        <w:rPr/>
        <w:t>Dispune emiterea mandatului de arestare în vederea predării.</w:t>
      </w:r>
    </w:p>
    <w:p>
      <w:pPr>
        <w:pStyle w:val="Normal"/>
        <w:ind w:firstLine="720"/>
        <w:jc w:val="both"/>
        <w:rPr/>
      </w:pPr>
      <w:r>
        <w:rPr/>
        <w:t>Constată că în prezenta procedură persoana solicitată a fost privată de libertate începând cu data de ……………. la zi.</w:t>
      </w:r>
    </w:p>
    <w:p>
      <w:pPr>
        <w:pStyle w:val="Normal"/>
        <w:ind w:firstLine="720"/>
        <w:jc w:val="both"/>
        <w:rPr/>
      </w:pPr>
      <w:r>
        <w:rPr/>
        <w:t>Cheltuielile judiciare rămân în sarcina statului, din care 1012 lei reprezintă onorariu avocat oficiu ce va fi suportat din  fondurile Ministerului Justiţiei..</w:t>
      </w:r>
    </w:p>
    <w:p>
      <w:pPr>
        <w:pStyle w:val="Normal"/>
        <w:ind w:firstLine="720"/>
        <w:jc w:val="both"/>
        <w:rPr/>
      </w:pPr>
      <w:r>
        <w:rPr/>
        <w:t>Definitivă.</w:t>
      </w:r>
    </w:p>
    <w:p>
      <w:pPr>
        <w:pStyle w:val="Normal"/>
        <w:ind w:firstLine="708"/>
        <w:rPr/>
      </w:pPr>
      <w:r>
        <w:rPr/>
        <w:t>Pronunţată în şedinţă publică, azi, …………………..</w:t>
      </w:r>
    </w:p>
    <w:p>
      <w:pPr>
        <w:pStyle w:val="Normal"/>
        <w:rPr/>
      </w:pPr>
      <w:r>
        <w:rPr/>
      </w:r>
    </w:p>
    <w:p>
      <w:pPr>
        <w:pStyle w:val="Normal"/>
        <w:jc w:val="center"/>
        <w:rPr/>
      </w:pPr>
      <w:r>
        <w:rPr/>
        <w:t>Preşedinte,</w:t>
      </w:r>
    </w:p>
    <w:p>
      <w:pPr>
        <w:pStyle w:val="Normal"/>
        <w:jc w:val="center"/>
        <w:rPr/>
      </w:pPr>
      <w:r>
        <w:rPr/>
        <w:t>A 1009</w:t>
      </w:r>
    </w:p>
    <w:p>
      <w:pPr>
        <w:pStyle w:val="Normal"/>
        <w:jc w:val="center"/>
        <w:rPr/>
      </w:pPr>
      <w:r>
        <w:rPr/>
      </w:r>
    </w:p>
    <w:p>
      <w:pPr>
        <w:pStyle w:val="Normal"/>
        <w:jc w:val="center"/>
        <w:rPr/>
      </w:pPr>
      <w:r>
        <w:rPr/>
      </w:r>
    </w:p>
    <w:p>
      <w:pPr>
        <w:pStyle w:val="Normal"/>
        <w:jc w:val="center"/>
        <w:rPr/>
      </w:pPr>
      <w:r>
        <w:rPr/>
      </w:r>
    </w:p>
    <w:p>
      <w:pPr>
        <w:pStyle w:val="Normal"/>
        <w:jc w:val="center"/>
        <w:rPr/>
      </w:pPr>
      <w:r>
        <w:rPr/>
        <w:t>Grefier,</w:t>
      </w:r>
    </w:p>
    <w:p>
      <w:pPr>
        <w:pStyle w:val="Normal"/>
        <w:rPr/>
      </w:pPr>
      <w:r>
        <w:rPr/>
        <w:t>Red. Jud. …A 1009………./2 ex.</w:t>
      </w:r>
    </w:p>
    <w:p>
      <w:pPr>
        <w:pStyle w:val="Normal"/>
        <w:rPr/>
      </w:pPr>
      <w:r>
        <w:rPr/>
        <w:t>Tehnored. ………………………..</w:t>
      </w:r>
    </w:p>
    <w:p>
      <w:pPr>
        <w:pStyle w:val="Normal"/>
        <w:rPr/>
      </w:pPr>
      <w:r>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ntStyle12">
    <w:name w:val="Font Style12"/>
    <w:qFormat/>
    <w:rPr>
      <w:rFonts w:ascii="Tahoma" w:hAnsi="Tahoma" w:cs="Tahoma"/>
      <w:b/>
      <w:bCs/>
      <w:sz w:val="26"/>
      <w:szCs w:val="26"/>
    </w:rPr>
  </w:style>
  <w:style w:type="character" w:styleId="Rvts8">
    <w:name w:val="rvts8"/>
    <w:qFormat/>
    <w:rPr/>
  </w:style>
  <w:style w:type="character" w:styleId="FontStyle15">
    <w:name w:val="Font Style15"/>
    <w:qFormat/>
    <w:rPr>
      <w:rFonts w:ascii="Times New Roman" w:hAnsi="Times New Roman" w:cs="Times New Roman"/>
      <w:spacing w:val="10"/>
      <w:sz w:val="24"/>
      <w:szCs w:val="24"/>
    </w:rPr>
  </w:style>
  <w:style w:type="character" w:styleId="Rvts7">
    <w:name w:val="rvt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6:15:00Z</dcterms:created>
  <dc:creator>vdinutu</dc:creator>
  <dc:description/>
  <cp:keywords/>
  <dc:language>en-US</dc:language>
  <cp:lastModifiedBy>Nicoleta, OANCEA</cp:lastModifiedBy>
  <dcterms:modified xsi:type="dcterms:W3CDTF">2020-11-19T16:15:00Z</dcterms:modified>
  <cp:revision>2</cp:revision>
  <dc:subject/>
  <dc:title/>
</cp:coreProperties>
</file>