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ind w:firstLine="284"/>
        <w:jc w:val="center"/>
        <w:rPr>
          <w:rFonts w:ascii="Garamond" w:hAnsi="Garamond" w:cs="Garamond"/>
          <w:b/>
          <w:b/>
          <w:color w:val="BFBFBF"/>
          <w:sz w:val="20"/>
          <w:szCs w:val="20"/>
        </w:rPr>
      </w:pPr>
      <w:r>
        <w:rPr>
          <w:rFonts w:cs="Garamond" w:ascii="Garamond" w:hAnsi="Garamond"/>
          <w:b/>
          <w:color w:val="BFBFBF"/>
          <w:sz w:val="20"/>
          <w:szCs w:val="20"/>
        </w:rPr>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ind w:firstLine="284"/>
        <w:rPr>
          <w:b/>
          <w:b/>
        </w:rPr>
      </w:pPr>
      <w:r>
        <w:rPr>
          <w:b/>
        </w:rPr>
        <w:t>HOT 28</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ind w:firstLine="284"/>
        <w:jc w:val="center"/>
        <w:rPr>
          <w:b/>
          <w:b/>
        </w:rPr>
      </w:pPr>
      <w:r>
        <w:rPr>
          <w:b/>
        </w:rPr>
        <w:t>ROMÂNIA</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ind w:firstLine="284"/>
        <w:jc w:val="center"/>
        <w:rPr>
          <w:b/>
          <w:b/>
        </w:rPr>
      </w:pPr>
      <w:r>
        <w:rPr>
          <w:b/>
        </w:rPr>
        <w:t>CURTEA DE APEL ........</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ind w:firstLine="284"/>
        <w:jc w:val="center"/>
        <w:rPr>
          <w:b/>
          <w:b/>
        </w:rPr>
      </w:pPr>
      <w:r>
        <w:rPr>
          <w:b/>
        </w:rPr>
        <w:t xml:space="preserve">SECŢIA  </w:t>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ind w:firstLine="284"/>
        <w:rPr>
          <w:b/>
          <w:b/>
        </w:rPr>
      </w:pPr>
      <w:r>
        <w:rPr>
          <w:b/>
        </w:rPr>
      </w:r>
    </w:p>
    <w:p>
      <w:pPr>
        <w:pStyle w:val="Normal"/>
        <w:tabs>
          <w:tab w:val="clear" w:pos="708"/>
          <w:tab w:val="left" w:pos="3343" w:leader="none"/>
          <w:tab w:val="left" w:pos="3540" w:leader="none"/>
          <w:tab w:val="left" w:pos="4248" w:leader="none"/>
          <w:tab w:val="center" w:pos="4649" w:leader="none"/>
          <w:tab w:val="left" w:pos="4956" w:leader="none"/>
          <w:tab w:val="left" w:pos="7367" w:leader="none"/>
          <w:tab w:val="right" w:pos="9298" w:leader="none"/>
        </w:tabs>
        <w:ind w:firstLine="284"/>
        <w:rPr/>
      </w:pPr>
      <w:r>
        <w:rPr/>
        <w:t xml:space="preserve">Dosar nr. ............. </w:t>
        <w:tab/>
        <w:tab/>
        <w:tab/>
        <w:tab/>
        <w:t xml:space="preserve">                                      cod operator: </w:t>
      </w:r>
    </w:p>
    <w:p>
      <w:pPr>
        <w:pStyle w:val="Normal"/>
        <w:ind w:firstLine="284"/>
        <w:jc w:val="center"/>
        <w:rPr>
          <w:rFonts w:eastAsia="Calibri"/>
          <w:b/>
          <w:b/>
          <w:bCs/>
          <w:i/>
          <w:i/>
        </w:rPr>
      </w:pPr>
      <w:r>
        <w:rPr>
          <w:rFonts w:eastAsia="Calibri"/>
          <w:b/>
          <w:bCs/>
          <w:i/>
        </w:rPr>
      </w:r>
    </w:p>
    <w:p>
      <w:pPr>
        <w:pStyle w:val="Normal"/>
        <w:ind w:firstLine="567"/>
        <w:jc w:val="center"/>
        <w:rPr/>
      </w:pPr>
      <w:r>
        <w:rPr>
          <w:rFonts w:eastAsia="Calibri"/>
          <w:b/>
          <w:bCs/>
          <w:i/>
        </w:rPr>
        <w:t xml:space="preserve">DECIZIA     NR. 2 </w:t>
      </w:r>
    </w:p>
    <w:p>
      <w:pPr>
        <w:pStyle w:val="Normal"/>
        <w:ind w:firstLine="284"/>
        <w:jc w:val="center"/>
        <w:rPr>
          <w:rFonts w:eastAsia="Calibri"/>
          <w:i/>
          <w:i/>
        </w:rPr>
      </w:pPr>
      <w:r>
        <w:rPr>
          <w:rFonts w:eastAsia="Calibri"/>
          <w:i/>
        </w:rPr>
        <w:t xml:space="preserve">Şedinţa publică din  data de </w:t>
      </w:r>
    </w:p>
    <w:p>
      <w:pPr>
        <w:pStyle w:val="Normal"/>
        <w:ind w:firstLine="284"/>
        <w:jc w:val="center"/>
        <w:rPr>
          <w:rFonts w:eastAsia="Calibri"/>
        </w:rPr>
      </w:pPr>
      <w:r>
        <w:rPr>
          <w:rFonts w:eastAsia="Calibri"/>
        </w:rPr>
        <w:t>Instanţa constituită din:</w:t>
      </w:r>
    </w:p>
    <w:p>
      <w:pPr>
        <w:pStyle w:val="Normal"/>
        <w:ind w:firstLine="284"/>
        <w:jc w:val="center"/>
        <w:rPr/>
      </w:pPr>
      <w:r>
        <w:rPr>
          <w:rFonts w:eastAsia="Times New Roman"/>
        </w:rPr>
        <w:t xml:space="preserve">     </w:t>
      </w:r>
      <w:r>
        <w:rPr>
          <w:rFonts w:eastAsia="Calibri"/>
        </w:rPr>
        <w:t xml:space="preserve">PREŞEDINTE: A1012  </w:t>
      </w:r>
    </w:p>
    <w:p>
      <w:pPr>
        <w:pStyle w:val="Normal"/>
        <w:ind w:firstLine="284"/>
        <w:jc w:val="center"/>
        <w:rPr>
          <w:rFonts w:eastAsia="Calibri"/>
        </w:rPr>
      </w:pPr>
      <w:r>
        <w:rPr>
          <w:rFonts w:eastAsia="Calibri"/>
        </w:rPr>
        <w:t>JUDECĂTOR: .........</w:t>
      </w:r>
    </w:p>
    <w:p>
      <w:pPr>
        <w:pStyle w:val="Normal"/>
        <w:ind w:firstLine="284"/>
        <w:jc w:val="center"/>
        <w:rPr>
          <w:rFonts w:eastAsia="Calibri"/>
        </w:rPr>
      </w:pPr>
      <w:r>
        <w:rPr>
          <w:rFonts w:eastAsia="Times New Roman"/>
        </w:rPr>
        <w:t xml:space="preserve">     </w:t>
      </w:r>
      <w:r>
        <w:rPr>
          <w:rFonts w:eastAsia="Calibri"/>
        </w:rPr>
        <w:t xml:space="preserve">GREFIER: 3 </w:t>
      </w:r>
    </w:p>
    <w:p>
      <w:pPr>
        <w:pStyle w:val="Normal"/>
        <w:widowControl w:val="false"/>
        <w:autoSpaceDE w:val="false"/>
        <w:ind w:firstLine="284"/>
        <w:rPr>
          <w:rFonts w:eastAsia="Calibri"/>
        </w:rPr>
      </w:pPr>
      <w:r>
        <w:rPr>
          <w:rFonts w:eastAsia="Calibri"/>
        </w:rPr>
      </w:r>
    </w:p>
    <w:p>
      <w:pPr>
        <w:pStyle w:val="Normal"/>
        <w:widowControl w:val="false"/>
        <w:autoSpaceDE w:val="false"/>
        <w:ind w:firstLine="567"/>
        <w:jc w:val="both"/>
        <w:rPr/>
      </w:pPr>
      <w:r>
        <w:rPr/>
        <w:t>S-a luat în examinare apelul declarat de creditoarea Administraţia Judeţeană a Finanţelor Publice A  împotriva sentinţei civile nr. 4/2019  pronunţate de Tribunalul ........ în dosarul nr. .............  în contradictoriu cu debitoarea intimată Societatea 5  S.R.L. A , reprezentantă prin lichidatorul judiciar S.C.P. 6  S.P.R.L. ........, având ca obiect contestaţie.</w:t>
      </w:r>
    </w:p>
    <w:p>
      <w:pPr>
        <w:pStyle w:val="Normal"/>
        <w:widowControl w:val="false"/>
        <w:autoSpaceDE w:val="false"/>
        <w:ind w:firstLine="567"/>
        <w:jc w:val="both"/>
        <w:rPr/>
      </w:pPr>
      <w:r>
        <w:rPr/>
        <w:t>Cererea este scutită de plata taxei judiciare de timbru conform art. 30 din O.U.G. nr. 80/2013.</w:t>
      </w:r>
    </w:p>
    <w:p>
      <w:pPr>
        <w:pStyle w:val="Normal"/>
        <w:widowControl w:val="false"/>
        <w:autoSpaceDE w:val="false"/>
        <w:ind w:firstLine="567"/>
        <w:jc w:val="both"/>
        <w:rPr/>
      </w:pPr>
      <w:r>
        <w:rPr/>
        <w:t>La apelul nominal făcut în şedinţă publică se constată lipsa părţilor.</w:t>
      </w:r>
    </w:p>
    <w:p>
      <w:pPr>
        <w:pStyle w:val="Normal"/>
        <w:widowControl w:val="false"/>
        <w:autoSpaceDE w:val="false"/>
        <w:ind w:firstLine="567"/>
        <w:jc w:val="both"/>
        <w:rPr/>
      </w:pPr>
      <w:r>
        <w:rPr/>
        <w:t>Procedura de citare este legal îndeplinită.</w:t>
      </w:r>
    </w:p>
    <w:p>
      <w:pPr>
        <w:pStyle w:val="Normal"/>
        <w:widowControl w:val="false"/>
        <w:autoSpaceDE w:val="false"/>
        <w:ind w:firstLine="567"/>
        <w:jc w:val="both"/>
        <w:rPr/>
      </w:pPr>
      <w:r>
        <w:rPr/>
        <w:t>S-a făcut referatul cauzei de către grefierul de şedinţă, după care, constatând că apelanta a solicitat judecarea în lipsă, nemaifiind alte excepţii de invocat sau probe de administrat, Curtea rămâne în pronunţare.</w:t>
      </w:r>
    </w:p>
    <w:p>
      <w:pPr>
        <w:pStyle w:val="Normal"/>
        <w:widowControl w:val="false"/>
        <w:autoSpaceDE w:val="false"/>
        <w:ind w:firstLine="284"/>
        <w:jc w:val="center"/>
        <w:rPr>
          <w:b/>
          <w:b/>
        </w:rPr>
      </w:pPr>
      <w:r>
        <w:rPr>
          <w:b/>
        </w:rPr>
      </w:r>
    </w:p>
    <w:p>
      <w:pPr>
        <w:pStyle w:val="Normal"/>
        <w:widowControl w:val="false"/>
        <w:autoSpaceDE w:val="false"/>
        <w:ind w:firstLine="284"/>
        <w:jc w:val="center"/>
        <w:rPr>
          <w:b/>
          <w:b/>
        </w:rPr>
      </w:pPr>
      <w:r>
        <w:rPr>
          <w:b/>
        </w:rPr>
        <w:t>C U R T E A,</w:t>
      </w:r>
    </w:p>
    <w:p>
      <w:pPr>
        <w:pStyle w:val="Normal"/>
        <w:widowControl w:val="false"/>
        <w:autoSpaceDE w:val="false"/>
        <w:ind w:firstLine="284"/>
        <w:rPr>
          <w:b/>
          <w:b/>
        </w:rPr>
      </w:pPr>
      <w:r>
        <w:rPr>
          <w:b/>
        </w:rPr>
      </w:r>
    </w:p>
    <w:p>
      <w:pPr>
        <w:pStyle w:val="Normal"/>
        <w:widowControl w:val="false"/>
        <w:autoSpaceDE w:val="false"/>
        <w:ind w:firstLine="567"/>
        <w:jc w:val="both"/>
        <w:rPr/>
      </w:pPr>
      <w:r>
        <w:rPr/>
        <w:t>Deliberând asupra cauzei civile de faţă, constată următoarele:</w:t>
      </w:r>
    </w:p>
    <w:p>
      <w:pPr>
        <w:pStyle w:val="Normal"/>
        <w:widowControl w:val="false"/>
        <w:autoSpaceDE w:val="false"/>
        <w:ind w:firstLine="567"/>
        <w:jc w:val="both"/>
        <w:rPr/>
      </w:pPr>
      <w:r>
        <w:rPr/>
        <w:t>Prin sentinţa comercială nr. 4/2019  pronunţată de Tribunalul ........ în dosarul nr. .............  a fost respinsă excepţia de necompetenţă materială a judecătorului-sindic, precum şi excepţia de tardivitate a formulării cererii. În schimb, a fost admisă contestaţia formulată de practicianul în insolvenţă S.C.P. 6  S.P.R.L. ........, în calitate de lichidator judiciar al debitoarei Societatea 5  S.R.L. A  – în faliment, în contradictoriu cu intimata creditoare Administraţia Judeţeană a Finanţelor Publice ........, dispunându-se anularea popririi înfiinţate asupra contului unic de insolvenţă având codul IBAN ..................., deschis la terţul poprit 7  Bank S.A., pe numele debitoarei, în dosarul de executare silită întocmit de D.G.R.F.P ........ – A.J.F.P. ........, punându-se în vedere terţului poprit să deblocheze de îndată sumele aflate în acest cont.</w:t>
      </w:r>
    </w:p>
    <w:p>
      <w:pPr>
        <w:pStyle w:val="Normal"/>
        <w:widowControl w:val="false"/>
        <w:autoSpaceDE w:val="false"/>
        <w:ind w:firstLine="567"/>
        <w:jc w:val="both"/>
        <w:rPr/>
      </w:pPr>
      <w:r>
        <w:rPr/>
        <w:t>Pentru a hotărî astfel, în ceea ce priveşte excepţia de necompetenţă, tribunalul a reţinut că, potrivit art. 143 alin. 1 din Legea nr. 85/2014, dacă debitorul nu se conformează planului sau se acumulează noi datorii către creditorii din cadrul procedurii de insolvenţă, oricare dintre creditori sau administratorul judiciar poate solicita oricând judecătorului-sindic să dispună intrarea în faliment a debitorului. Cererea se judecă de urgenţă şi cu precădere, în termen de 30 de zile de la înregistrarea acesteia la dosarul cauzei. Cererea va fi respinsă de către judecătorul-sindic în situaţia în care creanţa nu este datorată, este achitată sau debitorul încheie o convenţie de plată cu acest creditor. Pentru datoriile acumulate în perioada procedurii de insolvenţă care au vechime mai mare de 60 de zile se poate începe executarea silită.</w:t>
      </w:r>
    </w:p>
    <w:p>
      <w:pPr>
        <w:pStyle w:val="Normal"/>
        <w:widowControl w:val="false"/>
        <w:autoSpaceDE w:val="false"/>
        <w:ind w:firstLine="567"/>
        <w:jc w:val="both"/>
        <w:rPr/>
      </w:pPr>
      <w:r>
        <w:rPr/>
        <w:t xml:space="preserve">În cadrul procedurii de insolvenţă, executarea silită a fost văzută de legiuitor ca o modalitate specială a creditorului curent de a-şi recupera creanţa după confirmarea planului de reorganizare, din valorificarea bunurilor libere de sarcini sau neafectate activităţii debitoarei. Prima instanţă a considerat că acest lucru poate fi realizat numai sub cenzura judecătorului-sindic, întrucât numai această interpretare permite textului să producă efecte. Posibilitatea executării silite individuale introduse de art. 143 alin. 1 nu poate fi interpretată ca reprezentând un caz de încetare a efectelor procedurii insolvenţei, respectiv o executare silită iniţiată în paralel cu derularea insolvenţei, ci o completare a cazurilor în care creditorii îşi pot recupera individual creanţa, în cadrul procedurii colective. O executare silită realizată </w:t>
      </w:r>
      <w:r>
        <w:rPr>
          <w:i/>
        </w:rPr>
        <w:t>mot-a-mot</w:t>
      </w:r>
      <w:r>
        <w:rPr/>
        <w:t xml:space="preserve"> după procedura comună nu poate fi realizată fără a intra în conflict cu principiile şi regulile insolvenţei. De altfel, conflictul dintre cele două reglementări este soluţionat prin dispoziţiile art. 342 alin. 1 din Legea nr. 85/2014, în favoarea celei dintâi, adică a procedurii insolvenţei şi nu invers.</w:t>
      </w:r>
    </w:p>
    <w:p>
      <w:pPr>
        <w:pStyle w:val="Normal"/>
        <w:widowControl w:val="false"/>
        <w:autoSpaceDE w:val="false"/>
        <w:ind w:firstLine="567"/>
        <w:jc w:val="both"/>
        <w:rPr/>
      </w:pPr>
      <w:r>
        <w:rPr/>
        <w:t>Este adevărat că art. 651 alin. 1 Cod procedură civilă prevede că instanţa competentă este judecătoria în circumscripţia căreia se află sediul debitorului. Însă, aceasta este competenţa de drept comun în cazul contestaţiilor la executările silite realizate în procedurile comune. În speţa de faţă, însă, este vorba de o executare silită specială, reglementată de o lege specială - Legea nr. 85/2014. Avem de-a face cu o încercare a unui creditor de recuperare individuală a creanţei în baza unui drept distinct conferit exclusiv de Legea nr. 85/2014, iar nu de Codul de procedură fiscală sau de cel de procedură civilă (dispoziţiile Codului de procedură fiscală, de altfel, fac doar referire la instanţa competentă şi nu o individualizează - art. 260 alin. 4). Or, competenţa în materia insolvenţei este reglementată de art. 41 şi 45 din Legea nr. 85/2014, potrivit cărora procesele şi cererile de natură judiciară aferente procedurii insolvenţei se judecă în primă instanţă de către judecătorul-sindic, de pe lângă tribunalul în raza căruia debitorul îşi are sediul social. Suntem în situaţia unei cereri aferente procedurii insolvenţei, dat fiind că cererea de executare silită a creditorului a fost iniţiată în baza art. 143 din Legea nr. 85/2014. Creditorul vrea să înfrângă caracterul colectiv al procedurii ca să-şi îndestuleze creanţa individual, fapt ce afectează, în primul rând, masa activă a debitoarei – afectată derulării procedurii de insolvenţă. Judecătoria nu are competenţa să cenzureze actele creditorilor asupra masei active a debitoarei. Doar judecătorul-sindic este învestit cu acest atribut, cu citarea comitetului creditorilor. Într-adevăr, o executare individuală a bunurilor debitoarei afectate derulării procedurii insolvenţei deschise pentru plata tuturor creditorilor interesează, în primul rând, masa credală din procedura de insolvenţă. Prin executarea silită în cadrul procedurii se încearcă a se ridica efectul suspensiv de drept cu privire la toate măsurile de recuperare individuală a creanţelor generat de art. 75 din Legea nr. 85/2014, iar singurul care poate acorda derogări de la acest regim este judecătorul-sindic.</w:t>
      </w:r>
    </w:p>
    <w:p>
      <w:pPr>
        <w:pStyle w:val="Normal"/>
        <w:widowControl w:val="false"/>
        <w:autoSpaceDE w:val="false"/>
        <w:ind w:firstLine="567"/>
        <w:jc w:val="both"/>
        <w:rPr/>
      </w:pPr>
      <w:r>
        <w:rPr/>
        <w:t>Aşadar, dispoziţiile art. 651 Cod procedură civilă, potrivit cărora instanţa de executare este judecătoria în a cărei circumscripţie se află, la data sesizării organului de executare, domiciliul sau, după caz, sediul creditorului, nu pot fi aplicate executărilor silite efectuate în temeiul art. 143 alin. 1 din Legea nr. 85/2014. În concluzie, contestaţia formulată de lichidatorul judiciar este de competenţa judecătorului-sindic.</w:t>
      </w:r>
    </w:p>
    <w:p>
      <w:pPr>
        <w:pStyle w:val="Normal"/>
        <w:widowControl w:val="false"/>
        <w:autoSpaceDE w:val="false"/>
        <w:ind w:firstLine="567"/>
        <w:jc w:val="both"/>
        <w:rPr/>
      </w:pPr>
      <w:r>
        <w:rPr/>
        <w:t>Referitor la excepţia de tardivitate, judecătorul-sindic a arătat că, potrivit art. 261 alin. 1 lit. a) din Legea nr. 207/2015 privind Codul de procedură fiscală, contestaţia se poate face în termen de 15 zile, sub sancţiunea decăderii, de la data când contestatorul a luat cunoştinţă de executarea ori de actul de executare pe care le contestă, din comunicarea somaţiei sau din altă înştiinţare primită ori, în lipsa acestora, cu ocazia efectuării executării silite sau în alt mod. Intimata nu a făcut dovada datei comunicării adresei privind înfiinţarea popririi, iar actul emis de 7  Bank S.A., din care a rezultat că poprirea a fost înfiinţată de către creditoare are ca dată 15.05.2019. Aşadar, nefiind dovedită niciuna dintre ipoteze prevăzute de norma menţionată, excepţia de tardivitate este nefondată.</w:t>
      </w:r>
    </w:p>
    <w:p>
      <w:pPr>
        <w:pStyle w:val="Normal"/>
        <w:widowControl w:val="false"/>
        <w:autoSpaceDE w:val="false"/>
        <w:ind w:firstLine="567"/>
        <w:jc w:val="both"/>
        <w:rPr/>
      </w:pPr>
      <w:r>
        <w:rPr/>
        <w:t>Pe fond, prima instanţă a reţinut că art. 143 alin. 1 din Legea nr. 85/2014 este situat la secţiunea 6 „Reorganizarea – Subsecţiunea 2: § 2 Perioada de reorganizare”. Doar la secţiunea de reorganizare se aminteşte de dreptul la executare silită, într-un articol care reglementează sancţiunile pentru nerealizarea planului de reorganizare: faliment sau executare silită. Regula tratamentului creanţelor curente este instituită de art. 75 alin. 4 din Legea nr. 85/2014 (introdus tot de O.U.G. nr. 88/2018), care exclude dinadins art. 143 alin. 1 din Legea nr. 85/2014 („titularul unei creanţe curente, certe, lichide şi exigibile ce a fost recunoscută de către administratorul judiciar ori cu privire la care acesta a omis să se pronunţe în termen de 10 zile de la depunerea cererii de plată sau recunoscută de judecătorul-sindic potrivit alin. 3, în cazul în care cuantumul creanţei depăşeşte valoarea-prag, poate solicita pe parcursul duratei perioadei de observaţie deschiderea procedurii de faliment al debitorului dacă aceste creanţe nu sunt achitate în termen de 60 de zile de la data luării măsurii administratorului judiciar de admitere sau omitere a pronunţării asupra cererii de plată ori a hotărârii instanţei de judecată. Prevederile art. 143 alin. 2 şi 3 se vor aplica în mod corespunzător. Opţiunea limitării executării silite doar la intervalul temporal care debutează după confirmarea planului de reorganizare poate fi justificată de imperativul acordării celei de-a doua şanse reglementat de art. 4 pct. 2 din Legea nr. 85/2014 şi de scopul procedurii: instituirea unei proceduri colective pentru acoperirea creanţelor într-o proporţie cât mai ridicată. Dacă creditorii curenţi ar avea dreptul să ceară executarea silită încă din perioada de observaţie, şansele la reorganizare ar fi compromise, astfel că scopul procedurii colective ar fi curmat. Pe de altă parte, falimentul presupune lichidarea averii debitoarei şi plata creanţelor în ordinea de prioritate stabilită de codul insolvenţei, astfel că o executare silită individuală asupra aceleiaşi averi nu se justifică.</w:t>
      </w:r>
    </w:p>
    <w:p>
      <w:pPr>
        <w:pStyle w:val="Normal"/>
        <w:widowControl w:val="false"/>
        <w:autoSpaceDE w:val="false"/>
        <w:ind w:firstLine="567"/>
        <w:jc w:val="both"/>
        <w:rPr/>
      </w:pPr>
      <w:r>
        <w:rPr/>
        <w:t xml:space="preserve">În speţă, procedura de insolvenţă a debitoarei Societatea 5  S.R.L. A </w:t>
      </w:r>
      <w:r>
        <w:rPr>
          <w:rFonts w:eastAsia="Calibri"/>
        </w:rPr>
        <w:t xml:space="preserve"> s-a deschis la data de </w:t>
      </w:r>
      <w:r>
        <w:rPr/>
        <w:t>07.04.2016</w:t>
      </w:r>
      <w:r>
        <w:rPr>
          <w:rFonts w:eastAsia="Calibri"/>
        </w:rPr>
        <w:t xml:space="preserve">, prin încheierea nr. </w:t>
      </w:r>
      <w:r>
        <w:rPr/>
        <w:t>8</w:t>
      </w:r>
      <w:r>
        <w:rPr>
          <w:rFonts w:eastAsia="Calibri"/>
        </w:rPr>
        <w:t xml:space="preserve">, pronunţată în dosarul </w:t>
      </w:r>
      <w:r>
        <w:rPr/>
        <w:t xml:space="preserve">nr. ............. </w:t>
      </w:r>
      <w:r>
        <w:rPr>
          <w:rFonts w:eastAsia="Calibri"/>
        </w:rPr>
        <w:t xml:space="preserve">. </w:t>
      </w:r>
      <w:r>
        <w:rPr/>
        <w:t>La data de 24.04.2019, prin încheierea civilă nr. 9, judecătorul-sindic a dispus deschiderea procedurii generale de faliment faţă de această societate,</w:t>
      </w:r>
      <w:r>
        <w:rPr>
          <w:rFonts w:eastAsia="Calibri"/>
        </w:rPr>
        <w:t xml:space="preserve"> astfel că nu există situaţia premisă a textului invocat de creditoarea intimată </w:t>
      </w:r>
      <w:r>
        <w:rPr/>
        <w:t xml:space="preserve">Administraţia Judeţeană a Finanţelor Publice ......... Întrucât s-a stabilit anterior că executarea silită a unui debitor nu poate fi realizată decât în etapa reorganizării, actele de executare </w:t>
      </w:r>
      <w:r>
        <w:rPr>
          <w:rFonts w:eastAsia="Calibri"/>
        </w:rPr>
        <w:t>silită întocmite de creditoarea intimată sunt nelegale.</w:t>
      </w:r>
    </w:p>
    <w:p>
      <w:pPr>
        <w:pStyle w:val="Normal"/>
        <w:widowControl w:val="false"/>
        <w:autoSpaceDE w:val="false"/>
        <w:ind w:firstLine="567"/>
        <w:jc w:val="both"/>
        <w:rPr/>
      </w:pPr>
      <w:r>
        <w:rPr/>
        <w:t>Împotriva acestei hotărâri</w:t>
      </w:r>
      <w:r>
        <w:rPr>
          <w:color w:val="000000"/>
        </w:rPr>
        <w:t xml:space="preserve"> a declarat apel creditoarea</w:t>
      </w:r>
      <w:r>
        <w:rPr/>
        <w:t xml:space="preserve"> Administraţia Judeţeană a Finanţelor Publice A , solicitând rejudecarea cauzei şi respingerea cererii practicianului în insolvenţă având ca obiect anularea popririi instituite de apelantă şi obligarea Libra  Internet Bank S.A. să procedeze la ridicarea măsurii de poprire a contului debitoarei.</w:t>
      </w:r>
    </w:p>
    <w:p>
      <w:pPr>
        <w:pStyle w:val="Normal"/>
        <w:widowControl w:val="false"/>
        <w:autoSpaceDE w:val="false"/>
        <w:ind w:firstLine="567"/>
        <w:jc w:val="both"/>
        <w:rPr/>
      </w:pPr>
      <w:r>
        <w:rPr/>
        <w:t>În motivare s-a arătat că se contestă o măsură de executare silită, astfel că cererea este, de fapt, o contestaţie la executare, motiv pentru care debitoarea trebuia să se adreseze judecătoriei competente a soluţiona o astfel de cerere. Instanţa, respingând excepţia, a încălcat principiul unicităţii căii de atac. Astfel, tribunalul, pe lângă calea de atac a contestaţiei la executare, a dat posibilitatea debitoarei ca împotriva actului de executare să mai exercite o cale de atac neprevăzută de legiuitor.</w:t>
      </w:r>
    </w:p>
    <w:p>
      <w:pPr>
        <w:pStyle w:val="Normal"/>
        <w:widowControl w:val="false"/>
        <w:autoSpaceDE w:val="false"/>
        <w:ind w:firstLine="567"/>
        <w:jc w:val="both"/>
        <w:rPr/>
      </w:pPr>
      <w:r>
        <w:rPr/>
        <w:t>În al doilea rând, instituţia apelantă a arătat că se impune o obligaţie către o parte care nu a fost citată în cauză. Astfel, debitoarea a solicitat obligarea 7  Bank S.A. de a ridica poprirea fără a o introduce în cauză. Prima instanţă, în motivare, nici măcar nu face referire la excepţia invocată de către instituţia apelantă, însă în dispozitiv obligă această bancă la ridicarea popririi, deşi aceasta nu a fost parte în proces.</w:t>
      </w:r>
    </w:p>
    <w:p>
      <w:pPr>
        <w:pStyle w:val="Normal"/>
        <w:widowControl w:val="false"/>
        <w:autoSpaceDE w:val="false"/>
        <w:ind w:firstLine="567"/>
        <w:jc w:val="both"/>
        <w:rPr/>
      </w:pPr>
      <w:r>
        <w:rPr/>
        <w:t>În al treilea rând, instanţa a respins excepţia tardivităţii acţiunii formulate fără a face o minimă verificare a îndeplinirii a termenului prevăzut de lege. Astfel aşa cum s-a arătat, în data de 19.11.2018 a fost instituită prima poprire asupra conurilor debitoarei deschise la 7  Bank S.A. Faţă de acest aspect motivarea instanţei că poprirea a fost generată în data de 15.05.2019 nu are nicio relevanţă juridică atâta timp cât chiar din actele de la dosar susţinerile instanţei sunt infirmate de probele existente. Adresa emisă de 7  Bank S.A. este din data de 15.05.2019, dar popririle au fost înfiinţate în datele de 21.12.2018 şi 19.11.2018. Mai mult, cu ocazia respingerii excepţiei de tardivitate, judecătorul-sindic a arătat că, de fapt, acţiunea este o contestaţie la executare veritabilă, fapt ce contrazice chiar motivarea instanţei de respingere a excepţiei privind competenţa.</w:t>
      </w:r>
    </w:p>
    <w:p>
      <w:pPr>
        <w:pStyle w:val="Normal"/>
        <w:widowControl w:val="false"/>
        <w:autoSpaceDE w:val="false"/>
        <w:ind w:firstLine="567"/>
        <w:jc w:val="both"/>
        <w:rPr/>
      </w:pPr>
      <w:r>
        <w:rPr/>
        <w:t>Legat de fondul cauzei, apelanta a învederat că în opinia sa instanţa face o interpretare eronată a Legii nr. 85/2014, aşa cum a fost modificată de către O.U.G. nr. 88/2018. Legiuitorul arată, în teza ultimă a alin. 4 al art. 75, că se vor aplica corespunzător prevederile art. 143 alin. 2 şi 3, astfel că susţinerile instanţei că art. 143 se aplică doar societăţilor aflate în reorganizare este contrazisă chiar de legiuitor, prin art. 75 alin. 4 teza ultimă din Legea nr. 85/2014.</w:t>
      </w:r>
    </w:p>
    <w:p>
      <w:pPr>
        <w:pStyle w:val="Normal"/>
        <w:widowControl w:val="false"/>
        <w:autoSpaceDE w:val="false"/>
        <w:ind w:firstLine="567"/>
        <w:jc w:val="both"/>
        <w:rPr/>
      </w:pPr>
      <w:r>
        <w:rPr/>
        <w:t>În drept, a invocat art.75 alin. 4 din Legea nr. 85/2014 şi O.U.G. nr. 88/2018.</w:t>
      </w:r>
    </w:p>
    <w:p>
      <w:pPr>
        <w:pStyle w:val="Normal"/>
        <w:widowControl w:val="false"/>
        <w:autoSpaceDE w:val="false"/>
        <w:ind w:firstLine="567"/>
        <w:jc w:val="both"/>
        <w:rPr/>
      </w:pPr>
      <w:r>
        <w:rPr/>
        <w:t>Intimata debitoare Societatea 5  S.R.L. A , reprezentantă prin lichidatorul judiciar S.C.P. 6  S.P.R.L. ........, prin întâmpinare, a solicitat respingerea cererii de apel şi menţinerea hotărârii primei instanţe ca fiind temeinică şi legală, arătând, în esenţă, că cererea de anulare a măsurii popririi nu are natura juridică a unei contestaţii la executare, ci reprezintă o cerere care are ca temei exclusiv prevederile Legii nr. 85/2014, iar soluţionarea acesteia este de competenţa judecătorului-sindic. Cu privire la neintroducerea în cauză a 7  Bank S.A. a precizat că aceasta nu are calitate procesuală în prezenta cauză dat fiind faptul că această bancă nu a înfiinţat poprirea ca urmare a unei creanţe pe care Societatea 5  SRL ar fi datorat-o băncii, poprirea fiind înfiinţată la cererea apelantei. Astfel, debitoarea nu se judecă în contradictoriu cu 7  Bank S.A. dat fiind faptul că măsura popririi nu are la bază o acţiune personală a respectivei instituţii bancare, aceasta doar executând o măsură solicitată de către apelantă. Într-o contestaţie la executare ce ar avea drept temei juridic dispoziţii din Codul de procedură civilă, instituţia bancară ar fi terţ poprit, însă nici în acest context juridic terţul poprit nu are calitate într-un litigiu aflat pe rolul unei instanţe de judecată. Referitor la excepţia tardivităţii intimata a învederat că nu se specifică în niciun articol de lege termenul în care poate fi introdusă o cerere de anulare a măsurii de poprire instituite de către Direcţia Generală Regională a Finanţelor Publice ........ - Administraţia Judeţeană a Finanţelor Publice ........ asupra contului de insolvenţă al societăţii debitoare, astfel că excepţia nu are eficienţă juridică în această cauză. Pe de altă parte, chiar dacă s-ar aplica termenul de 15 zile prevăzut la art. 261 din Legea nr. 207/2015 privind Codul de procedură fiscală, apelanta nu a făcut dovada datei comunicării adresei privind înfiinţarea popririi, iar din actul emis de 7  Bank S.A. rezultă că poprirea a fost înfiinţată la data de 15.05.2019. Cu privire la faptul că judecătorul-sindic ar fi interpretat eronat Legea nr. 85/2014 se arată că, în vederea desfăşurării procedurii insolvenţei, lichidatorul judiciar a procedat la deschiderea unui cont unic de insolvenţă la 7  Bank S.A. Ulterior, intenţionând a efectua anumite plăţi reprezentând cheltuieli de procedură prin serviciul de internet banking, a observat că Direcţia Generală Regională a Finanţelor Publice ........ - Administraţia Judeţeană a Finanţelor Publice ........ a solicitat poprirea următoarelor sume: 34.754 lei şi 1.490 lei, iar banca a indisponibilizat activul existent în contul unic de insolvenţă. Poprirea contului unic este, în opinia intimatei, netemeinică, deoarece contul de insolvenţă deschis în condiţiile art. 39 alin. 2 din Legea nr. 85/2014 nu poate fi în niciun mod indisponibilizat prin nicio măsură de natură penală, civilă sau administrativă dispusă de organele de cercetare penală, de organele administrative sau de instanţele de judecată. Contul unic de insolvenţă este un cont care se încadrează în categoria conturilor cu afectaţiune specială, asupra acestuia debitorul neavând un drept de dispoziţie deplin. Astfel, toate operaţiunile sunt supuse avizării prealabile fie a administratorului judiciar în temeiul atributului de supraveghere (art. 5 pct. 66 din Legea nr. 85/2014), fie a judecătorului-sindic. Prin urmare, executorul judecătoresc/banca nu vor putea efectua nicio plată în afara celor ordonate de către administratorul judiciar/judecătorul sindic, sub sancţiunea nulităţii absolute, sancţiune prevăzută de art. 84 alin. 1 din Legea nr. 85/2014. Mai mult, indisponibilizarea lichidităţilor din contul unic se traduce în blocarea activităţii debitoarei, chiar dacă este vorba de un cont cu afectaţiune specială, care are ca efect lipsirea debitoarei de şanse de redresare - procedura de observaţie şi insolvenţă devenind astfel lipsite de sens. Având în vedere dispoziţiile art. 5 pct. 2, art. 5 pct. 66, art. 39 alin. 2, art. 75 alin. 3 şi  art. 102 alin. 6 din Legea nr. 85/2016, intimata consideră că apelanta a procedat nelegal la poprirea contului unic de insolvenţă, ocolind formalităţile ce trebuiesc îndeplinite în temeiul Legii nr. 85/2014 şi, eventual, o plată voluntară din contul unic de insolvenţă efectuată de către administratorul judiciar în conformitate cu prevederile legale mai sus citate, în cazul în care s-ar fi dovedit că aceste creanţe ar fi datorate.</w:t>
      </w:r>
    </w:p>
    <w:p>
      <w:pPr>
        <w:pStyle w:val="Normal"/>
        <w:widowControl w:val="false"/>
        <w:autoSpaceDE w:val="false"/>
        <w:ind w:firstLine="567"/>
        <w:jc w:val="both"/>
        <w:rPr/>
      </w:pPr>
      <w:r>
        <w:rPr/>
        <w:t>Examinând hotărârea atacată prin prisma motivelor invocate prin cererea de apel, ţinând seama de limitele devolutive ale apelului, consacrate de dispoziţiile art. 477-478 Cod procedură civilă, Curtea apreciază că apelul este nefondat şi se impune a fi respins ca atare pentru următoarele considerente:</w:t>
      </w:r>
    </w:p>
    <w:p>
      <w:pPr>
        <w:pStyle w:val="Normal"/>
        <w:widowControl w:val="false"/>
        <w:autoSpaceDE w:val="false"/>
        <w:ind w:firstLine="567"/>
        <w:jc w:val="both"/>
        <w:rPr/>
      </w:pPr>
      <w:r>
        <w:rPr/>
        <w:t>În esenţă, prin cererea de apel instituţia creditoare a criticat sentinţa judecătorului-sindic considerând că cererea formulată de lichidatorul judiciar al debitoarei pentru anularea măsurii popririi instituite de creditoarea Administraţia Judeţeană a Finanţelor Publice ........, ulterior deschiderii procedurii insolvenţei, asupra contului de insolvenţă deschis la 7  Bank S.A., pe numele debitoarei 5  S.R.L., era, de fapt, o contestaţie la executare, ceea ce atrage competenţa de soluţionare în favoarea Judecătoriei ........, şi excepţia de tardivitate a contestaţiei fiind greşit respinsă fără a se face o minimă verificare a îndeplinirii termenului prevăzut de lege, în motivare judecătorul-sindic contrazicând motivarea respingerii excepţiei de necompetenţă a instanţei, impunând, totodată, o obligaţie către o parte care nu a fost citată în cauză, respectiv băncii la care este deschis contul de insolvenţă. Pe fond, prima instanţă ar fi făcut o interpretare eronată a art. 143 alin. 2 şi 3 din Legea nr. 85/2014, aşa cum a fost ea modificată prin O.U.G. nr. 88/2018, omiţându-se a se avea în vedere prevederile art. 75 alin. 4 din lege.</w:t>
      </w:r>
    </w:p>
    <w:p>
      <w:pPr>
        <w:pStyle w:val="Normal"/>
        <w:widowControl w:val="false"/>
        <w:autoSpaceDE w:val="false"/>
        <w:ind w:firstLine="567"/>
        <w:jc w:val="both"/>
        <w:rPr/>
      </w:pPr>
      <w:r>
        <w:rPr/>
        <w:t>Curtea va respinge ca neîntemeiate criticile apelantei referitoare la competenţa primei instanţe, deşi noile prevederi legale introduse în peisajul legislativ românesc sunt de natură a provoca eforturi cognitive destul de consistente pentru identificarea interpretării corecte a voinţei legiuitorului şi a sensului tezei finale normei de la art. 143 alin. 1 din Legea insolvenţei.</w:t>
      </w:r>
    </w:p>
    <w:p>
      <w:pPr>
        <w:pStyle w:val="Normal"/>
        <w:widowControl w:val="false"/>
        <w:autoSpaceDE w:val="false"/>
        <w:ind w:firstLine="567"/>
        <w:jc w:val="both"/>
        <w:rPr/>
      </w:pPr>
      <w:r>
        <w:rPr/>
        <w:t>Astfel, dispoziţiile art. 143 alin. 1 din Legea nr. 85/2014 reglementau, în forma lor iniţială, dreptul creditorilor sau a administratorului judiciar de a cere intrarea debitoarei în faliment dacă aceasta din urmă nu se conforma planului sau desfăşurarea activităţii sale aducea pierderi ori provoca noi datorii către creditorii din procedură. Ulterior, prin O.U.G. nr. 88/2018 acest text de lege a fost amendat, statuând în prezent că „</w:t>
      </w:r>
      <w:r>
        <w:rPr>
          <w:iCs/>
        </w:rPr>
        <w:t>Dacă debitorul nu se conformează planului sau se acumulează noi datorii către creditorii din cadrul procedurii de insolvenţă, oricare dintre creditori sau administratorul judiciar poate solicita oricând judecătorului-sindic să dispună intrarea în faliment a debitorului. Cererea se judecă de urgenţă şi cu precădere, în termen de 30 de zile de la înregistrarea acesteia la dosarul cauzei. Cererea va fi respinsă de către judecătorul-sindic în situaţia în care creanţa nu este datorată, este achitată sau debitorul încheie o convenţie de plată cu acest creditor. Pentru datoriile acumulate în perioada procedurii de insolvenţă care au vechime mai mare de 60 de zile se poate începe executarea silită”.</w:t>
      </w:r>
    </w:p>
    <w:p>
      <w:pPr>
        <w:pStyle w:val="Normal"/>
        <w:widowControl w:val="false"/>
        <w:autoSpaceDE w:val="false"/>
        <w:ind w:firstLine="567"/>
        <w:jc w:val="both"/>
        <w:rPr/>
      </w:pPr>
      <w:r>
        <w:rPr>
          <w:iCs/>
        </w:rPr>
        <w:t>Se poate constata, aşadar, că dacă în trecut executarea silită individuală şi procedura insolvenţei erau absolut incompatibile, aspect care reieşea din conţinutul art. 75 din lege (text care suspenda de drept orice acţiune şi orice executare silită, de îndată ce procedura insolvenţei a fost deschisă), în urma modificărilor legislative aduse de Guvernul României, pe cale de delegare legislativă, se recunoaşte creditorului – titular al unei creanţe curente – dreptul de a începe executarea silită, fără, însă, a se aduce şi alte precizări suplimentare, referitoare la organul care ar trebui să o îndeplinească, procedura de urmat etc. Aşadar, textul de lege se referă doar la „executarea silită”, fără a face trimitere la procedura executării silite de drept comun ori la cea reglementată de Codul de procedură fiscală, iar de principiu, normele ce orânduiesc procedura insolvenţei nu sunt compatibile cu procedurile de drept comun, ceea ce se deduce şi din exprimarea legiuitorului de la art. 342 alin. 1 din Legea nr. 85/2014, conform cărora d</w:t>
      </w:r>
      <w:r>
        <w:rPr/>
        <w:t>ispoziţiile prezentei legi se completează, în măsura în care nu contravin, cu cele ale Codului de procedură civilă şi ale Codului civil.</w:t>
      </w:r>
    </w:p>
    <w:p>
      <w:pPr>
        <w:pStyle w:val="Normal"/>
        <w:widowControl w:val="false"/>
        <w:autoSpaceDE w:val="false"/>
        <w:ind w:firstLine="567"/>
        <w:jc w:val="both"/>
        <w:rPr/>
      </w:pPr>
      <w:r>
        <w:rPr/>
        <w:t>În aceste condiţii, dată fiind incompatibilitatea de principiu a derulării concomitente a unor proceduri reglementate de legislaţia insolvenţei şi a unor proceduri de drept comun împotriva averii debitorului aflat în procedura insolvenţei, aspect care rezultă din simpla lecturare a art.75 alin. 1 din Legea nr. 85/2014, Curtea concluzionează că „executarea silită” la care se referă art. 143 alin. 1 teza finală nu se confundă cu procedura de executare silită de drept comun reglementată de Codul de procedură civilă şi nici cu procedura de executare silită a creanţelor bugetare, care este reglementată în Codul de procedură fiscală, ci reprezintă o operaţiune prevăzută de legea insolvenţei care trebuie să se regăsească sub administrarea şi controlul de legalitate al organelor care aplică procedura colectivă, în sensul art. 40 din Legea nr. 85/2014, text de lege conform căruia organele care aplică procedura sunt: instanţele judecătoreşti, judecătorul-sindic, administratorul judiciar şi lichidatorul judiciar, organe care trebuie să asigure efectuarea cu celeritate a actelor şi operaţiunilor prevăzute de această lege, precum şi realizarea, în condiţiile legii, a drepturilor şi obligaţiilor celorlalţi participanţi la aceste acte şi operaţiuni.</w:t>
      </w:r>
    </w:p>
    <w:p>
      <w:pPr>
        <w:pStyle w:val="Normal"/>
        <w:widowControl w:val="false"/>
        <w:autoSpaceDE w:val="false"/>
        <w:ind w:firstLine="567"/>
        <w:jc w:val="both"/>
        <w:rPr/>
      </w:pPr>
      <w:r>
        <w:rPr/>
        <w:t>În considerarea acestor argumente, Curtea apreciază că executarea silită la care se referă art. 143 alin. 1 din Legea nr. 85/2014 reprezintă o operaţiune ce se efectuează în cadrul procedurii insolvenţei de către administratorul/lichidatorul judiciar, iar orice cerere contencioasă referitoare la actele de executare silită desfăşurată în temeiul art. 143 alin. 1 trebuie adresată, în primă instanţă, judecătorului-sindic, în acord cu prevederile art. 41 alin. 1, coroborat cu art. 45 lit. j) din acelaşi act normativ, excepţia de necompetenţă materială a judecătorului-sindic, susţinută prin motivele de apel, fiind, aşadar, nefondată.</w:t>
      </w:r>
    </w:p>
    <w:p>
      <w:pPr>
        <w:pStyle w:val="Normal"/>
        <w:widowControl w:val="false"/>
        <w:autoSpaceDE w:val="false"/>
        <w:ind w:firstLine="567"/>
        <w:jc w:val="both"/>
        <w:rPr/>
      </w:pPr>
      <w:r>
        <w:rPr/>
        <w:t>Cât priveşte excepţia de tardivitate a contestaţiei, de asemenea, respinsă de tribunal, Curtea apreciază că nu pot fi primite criticile apelantei, chiar dacă urmează să substituie argumentele primei instanţe cu cele din prezenta decizie.</w:t>
      </w:r>
    </w:p>
    <w:p>
      <w:pPr>
        <w:pStyle w:val="Normal"/>
        <w:widowControl w:val="false"/>
        <w:autoSpaceDE w:val="false"/>
        <w:ind w:firstLine="567"/>
        <w:jc w:val="both"/>
        <w:rPr/>
      </w:pPr>
      <w:r>
        <w:rPr/>
        <w:t>Pornind tocmai de la premisa că „executarea silită” la care se referă art. 143 alin. 1 teza finală nu se confundă cu procedura de executare silită de drept comun reglementată de Codul de procedură civilă şi nici cu procedura de executare silită a creanţelor bugetare, care se regăseşte în cuprinsul Legii nr. 207/2015 privind Codul de procedură fiscală, act normativ la care, de altfel, s-a raportat şi judecătorul-sindic, în cauză nu sunt incidente nici dispoziţiile art. 261 alin. 1 lit. a) din Legea nr. 207/2015 privind termenul pentru contestarea actelor de executare întreprinse de către creditorul bugetar. În conformitate cu dispoziţiile art. 185 alin. 1 Cod procedură civilă sancţiunea decăderii intervine doar atunci când un drept procesual a fost exercitat cu depăşirea termenului prevăzut de lege. Or, câtă vreme Legea nr. 85/2014 nu prescrie niciun termen până la care se poate formula contestaţie împotriva actelor de executare îndeplinite în timpul procedurii, în temeiul dispoziţiilor art. 143 alin. 1 teza finală nu se poate reţine că prezenta contestaţie a fi fost formulată tardiv.</w:t>
      </w:r>
    </w:p>
    <w:p>
      <w:pPr>
        <w:pStyle w:val="Normal"/>
        <w:widowControl w:val="false"/>
        <w:autoSpaceDE w:val="false"/>
        <w:ind w:firstLine="567"/>
        <w:jc w:val="both"/>
        <w:rPr/>
      </w:pPr>
      <w:r>
        <w:rPr/>
        <w:t>Sub aspectul omisiunii de împrocesare a băncii la care este deschis contul de insolvenţă, în calitate de terţ poprit, câtă vreme nu este vorba despre o contestaţie la executare propriu-zisă, în opinia instanţei de apel nu era necesară chemarea în judecată a acestei persoane juridice. Astfel, pornind de la prevederile art. 39 alin. 2 din Legea nr. 85/2014, în conformitate cu care plăţile din contul unic de insolvenţă se vor face dintr-un cont deschis la o unitate a unei bănci, pe bază de dispoziţii emise de debitor sau, după caz, de administratorul judiciar, iar în cursul falimentului, de lichidatorul judiciar, este suficient ca în cauză să se constate că actele de executare demarate de creditor asupra contului unic sunt nelegale, ridicarea popririi urmând să fie realizată de banca la care a fost deschis acest cont chiar şi fără ca aceasta să fi fost parte în procesul pendinte.</w:t>
      </w:r>
    </w:p>
    <w:p>
      <w:pPr>
        <w:pStyle w:val="Normal"/>
        <w:widowControl w:val="false"/>
        <w:autoSpaceDE w:val="false"/>
        <w:ind w:firstLine="567"/>
        <w:jc w:val="both"/>
        <w:rPr/>
      </w:pPr>
      <w:r>
        <w:rPr/>
        <w:t>Cu privire la soluţia dată pe fondul litigiului apelanta pretinde că judecătorul-sindic a interpretat în mod eronat dispoziţiile art. 75 alin. 4 şi cele ale art. 143 alin. 2 şi 3 din Legea insolvenţei, fără însă să arate în concret care ar fi interpretarea corectă a acestor dispoziţii normative. Pe lângă argumentele reţinute de judecătorul-sindic şi care nu au fost combătute în mod pertinent de instituţia creditoare, instanţa de apel reţine că nelegalitatea măsurii popririi decurge şi din faptul că aceasta a fost desfăşurată în afara procedurii insolvenţei societăţii debitoare, de către un organ necompetent şi cu încălcarea dispoziţiilor imperative ale art. 163 alin. 3 din Legea nr. 85/2014, care prohibesc orice indisponibilizare pe contul de insolvenţă. Aşa cum s-a reţinut deja, executarea silită la care se referă art. 143 alin. 1 din lege reprezintă o operaţiune care se efectuează în cadrul procedurii insolvenţei de către administratorul/lichidatorul judiciar, iar nu de către organul de executare fiscală, cum în mod nelegal a procedat creditoarea apelantă. Mai mult, incompatibilitatea procedurii executării silite reglementate de art. 143 alin. 1 din Legea insolvenţei cu cea reglementată de Codul de procedură civilă este accentuată şi de dispoziţiile art. 163 alin. 3 din Legea nr. 85/2014, care interzic orice indisponibilizare pe contul de insolvenţă, poprirea nefiind altceva decât o măsură de indisponibilizare a sumelor de bani aflate în contul de lichidare al debitoarei. Astfel, contul de insolvenţă deschis în condiţiile art. 39 alin. 2 nu va putea fi în niciun mod indisponibilizat prin nicio măsură de natură penală, civilă sau administrativă dispusă de organele de cercetare penală, de organele administrative sau de instanţele judecătoreşti.</w:t>
      </w:r>
    </w:p>
    <w:p>
      <w:pPr>
        <w:pStyle w:val="Normal"/>
        <w:widowControl w:val="false"/>
        <w:autoSpaceDE w:val="false"/>
        <w:ind w:firstLine="567"/>
        <w:jc w:val="both"/>
        <w:rPr/>
      </w:pPr>
      <w:r>
        <w:rPr/>
        <w:t>Raportat la dispoziţiile art. 453 alin. 1 Cod procedură civilă, văzând că intimata debitoare nu a solicitat cheltuieli de judecată,</w:t>
      </w:r>
    </w:p>
    <w:p>
      <w:pPr>
        <w:pStyle w:val="Normal"/>
        <w:widowControl w:val="false"/>
        <w:autoSpaceDE w:val="false"/>
        <w:ind w:firstLine="284"/>
        <w:jc w:val="both"/>
        <w:rPr>
          <w:b/>
          <w:b/>
        </w:rPr>
      </w:pPr>
      <w:r>
        <w:rPr>
          <w:b/>
        </w:rPr>
      </w:r>
    </w:p>
    <w:p>
      <w:pPr>
        <w:pStyle w:val="Normal"/>
        <w:widowControl w:val="false"/>
        <w:autoSpaceDE w:val="false"/>
        <w:ind w:firstLine="284"/>
        <w:jc w:val="center"/>
        <w:rPr>
          <w:b/>
          <w:b/>
        </w:rPr>
      </w:pPr>
      <w:r>
        <w:rPr>
          <w:b/>
        </w:rPr>
        <w:t>PENTRU ACESTE MOTIVE</w:t>
      </w:r>
    </w:p>
    <w:p>
      <w:pPr>
        <w:pStyle w:val="Normal"/>
        <w:widowControl w:val="false"/>
        <w:autoSpaceDE w:val="false"/>
        <w:ind w:firstLine="284"/>
        <w:jc w:val="center"/>
        <w:rPr>
          <w:b/>
          <w:b/>
        </w:rPr>
      </w:pPr>
      <w:r>
        <w:rPr>
          <w:b/>
        </w:rPr>
        <w:t>ÎN NUMELE LEGII</w:t>
      </w:r>
    </w:p>
    <w:p>
      <w:pPr>
        <w:pStyle w:val="Normal"/>
        <w:widowControl w:val="false"/>
        <w:autoSpaceDE w:val="false"/>
        <w:ind w:firstLine="284"/>
        <w:jc w:val="center"/>
        <w:rPr>
          <w:b/>
          <w:b/>
        </w:rPr>
      </w:pPr>
      <w:r>
        <w:rPr>
          <w:b/>
        </w:rPr>
        <w:t>DECIDE:</w:t>
      </w:r>
    </w:p>
    <w:p>
      <w:pPr>
        <w:pStyle w:val="Normal"/>
        <w:widowControl w:val="false"/>
        <w:autoSpaceDE w:val="false"/>
        <w:ind w:firstLine="284"/>
        <w:rPr>
          <w:b/>
          <w:b/>
        </w:rPr>
      </w:pPr>
      <w:r>
        <w:rPr>
          <w:b/>
        </w:rPr>
      </w:r>
    </w:p>
    <w:p>
      <w:pPr>
        <w:pStyle w:val="Normal"/>
        <w:widowControl w:val="false"/>
        <w:autoSpaceDE w:val="false"/>
        <w:ind w:firstLine="567"/>
        <w:jc w:val="both"/>
        <w:rPr/>
      </w:pPr>
      <w:r>
        <w:rPr/>
        <w:t>Respinge apelul declarat de creditoarea Administraţia Judeţeană a Finanţelor Publice A  împotriva sentinţei civile nr. 4/2019  pronunţate de Tribunalul ........ în dosarul nr. .............  în contradictoriu cu debitoarea intimată Societatea 5  S.R.L. A , reprezentantă prin lichidatorul judiciar S.C.P. 6  S.P.R.L. .........</w:t>
      </w:r>
    </w:p>
    <w:p>
      <w:pPr>
        <w:pStyle w:val="Normal"/>
        <w:widowControl w:val="false"/>
        <w:autoSpaceDE w:val="false"/>
        <w:ind w:firstLine="567"/>
        <w:jc w:val="both"/>
        <w:rPr/>
      </w:pPr>
      <w:r>
        <w:rPr/>
        <w:t>Fără cheltuieli de judecată.</w:t>
      </w:r>
    </w:p>
    <w:p>
      <w:pPr>
        <w:pStyle w:val="Normal"/>
        <w:widowControl w:val="false"/>
        <w:autoSpaceDE w:val="false"/>
        <w:ind w:firstLine="567"/>
        <w:jc w:val="both"/>
        <w:rPr/>
      </w:pPr>
      <w:r>
        <w:rPr/>
        <w:t>Definitivă.</w:t>
      </w:r>
    </w:p>
    <w:p>
      <w:pPr>
        <w:pStyle w:val="Normal"/>
        <w:widowControl w:val="false"/>
        <w:autoSpaceDE w:val="false"/>
        <w:ind w:firstLine="567"/>
        <w:jc w:val="both"/>
        <w:rPr/>
      </w:pPr>
      <w:r>
        <w:rPr/>
        <w:t>Pronunţată în şedinţă publică azi,  .</w:t>
      </w:r>
    </w:p>
    <w:p>
      <w:pPr>
        <w:pStyle w:val="Normal"/>
        <w:ind w:firstLine="284"/>
        <w:jc w:val="center"/>
        <w:rPr>
          <w:b/>
          <w:b/>
        </w:rPr>
      </w:pPr>
      <w:r>
        <w:rPr>
          <w:b/>
        </w:rPr>
        <w:t xml:space="preserve">             </w:t>
      </w:r>
    </w:p>
    <w:p>
      <w:pPr>
        <w:pStyle w:val="Normal"/>
        <w:ind w:firstLine="284"/>
        <w:jc w:val="center"/>
        <w:rPr/>
      </w:pPr>
      <w:r>
        <w:rPr>
          <w:b/>
        </w:rPr>
        <w:t xml:space="preserve">PREŞEDINTE,                                                              JUDECĂTOR,                                                          </w:t>
      </w:r>
      <w:r>
        <w:rPr/>
        <w:t xml:space="preserve">                                                                                                          </w:t>
      </w:r>
    </w:p>
    <w:p>
      <w:pPr>
        <w:pStyle w:val="Normal"/>
        <w:ind w:firstLine="284"/>
        <w:rPr/>
      </w:pPr>
      <w:r>
        <w:rPr/>
        <w:t xml:space="preserve">             </w:t>
      </w:r>
      <w:r>
        <w:rPr/>
        <w:t xml:space="preserve">A1012                                                                   .........                                                          </w:t>
      </w:r>
    </w:p>
    <w:p>
      <w:pPr>
        <w:pStyle w:val="Normal"/>
        <w:ind w:left="708" w:firstLine="284"/>
        <w:rPr/>
      </w:pPr>
      <w:r>
        <w:rPr/>
      </w:r>
    </w:p>
    <w:p>
      <w:pPr>
        <w:pStyle w:val="Normal"/>
        <w:tabs>
          <w:tab w:val="clear" w:pos="708"/>
          <w:tab w:val="left" w:pos="6998" w:leader="none"/>
        </w:tabs>
        <w:ind w:firstLine="284"/>
        <w:jc w:val="center"/>
        <w:rPr>
          <w:b/>
          <w:b/>
        </w:rPr>
      </w:pPr>
      <w:r>
        <w:rPr>
          <w:b/>
        </w:rPr>
        <w:t>GREFIER,</w:t>
      </w:r>
    </w:p>
    <w:p>
      <w:pPr>
        <w:pStyle w:val="Normal"/>
        <w:tabs>
          <w:tab w:val="clear" w:pos="708"/>
          <w:tab w:val="left" w:pos="6998" w:leader="none"/>
        </w:tabs>
        <w:ind w:firstLine="284"/>
        <w:jc w:val="center"/>
        <w:rPr>
          <w:rFonts w:eastAsia="Calibri"/>
          <w:lang w:bidi="en-US"/>
        </w:rPr>
      </w:pPr>
      <w:r>
        <w:rPr/>
        <w:t xml:space="preserve">3 </w:t>
      </w:r>
    </w:p>
    <w:p>
      <w:pPr>
        <w:pStyle w:val="Normal"/>
        <w:ind w:firstLine="284"/>
        <w:rPr>
          <w:rFonts w:eastAsia="Calibri"/>
          <w:b/>
          <w:b/>
          <w:lang w:bidi="en-US"/>
        </w:rPr>
      </w:pPr>
      <w:r>
        <w:rPr>
          <w:rFonts w:eastAsia="Calibri"/>
          <w:b/>
          <w:lang w:bidi="en-US"/>
        </w:rPr>
      </w:r>
    </w:p>
    <w:p>
      <w:pPr>
        <w:pStyle w:val="Normal"/>
        <w:rPr/>
      </w:pPr>
      <w:r>
        <w:rPr/>
        <w:t>Red. A1012</w:t>
      </w:r>
    </w:p>
    <w:p>
      <w:pPr>
        <w:pStyle w:val="Normal"/>
        <w:rPr/>
      </w:pPr>
      <w:r>
        <w:rPr/>
        <w:t>Tehnored. 3/2 ex.</w:t>
      </w:r>
    </w:p>
    <w:p>
      <w:pPr>
        <w:pStyle w:val="Normal"/>
        <w:rPr/>
      </w:pPr>
      <w:r>
        <w:rPr/>
        <w:t>Instanţă de fond: Tribunalul  ........</w:t>
      </w:r>
    </w:p>
    <w:p>
      <w:pPr>
        <w:pStyle w:val="Normal"/>
        <w:rPr/>
      </w:pPr>
      <w:r>
        <w:rPr/>
        <w:t xml:space="preserve">Judecător:  </w:t>
      </w:r>
    </w:p>
    <w:p>
      <w:pPr>
        <w:pStyle w:val="Normal"/>
        <w:rPr>
          <w:rFonts w:ascii="Garamond" w:hAnsi="Garamond" w:cs="Garamond"/>
          <w:color w:val="BFBFBF"/>
          <w:sz w:val="20"/>
          <w:szCs w:val="20"/>
        </w:rPr>
      </w:pPr>
      <w:r>
        <w:rPr>
          <w:rFonts w:cs="Garamond" w:ascii="Garamond" w:hAnsi="Garamond"/>
          <w:color w:val="BFBFBF"/>
          <w:sz w:val="20"/>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05:00Z</dcterms:created>
  <dc:creator>valy</dc:creator>
  <dc:description/>
  <cp:keywords/>
  <dc:language>en-US</dc:language>
  <cp:lastModifiedBy>Stela, IVAN</cp:lastModifiedBy>
  <dcterms:modified xsi:type="dcterms:W3CDTF">2020-11-24T10:2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