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rPr>
      </w:pPr>
      <w:r>
        <w:rPr>
          <w:b/>
        </w:rPr>
      </w:r>
    </w:p>
    <w:p>
      <w:pPr>
        <w:pStyle w:val="Normal"/>
        <w:rPr>
          <w:b/>
          <w:b/>
        </w:rPr>
      </w:pPr>
      <w:r>
        <w:rPr>
          <w:b/>
        </w:rPr>
        <w:t xml:space="preserve">HOT 17 </w:t>
      </w:r>
    </w:p>
    <w:p>
      <w:pPr>
        <w:pStyle w:val="Normal"/>
        <w:ind w:left="2832" w:firstLine="708"/>
        <w:rPr>
          <w:b/>
          <w:b/>
        </w:rPr>
      </w:pPr>
      <w:r>
        <w:rPr>
          <w:b/>
        </w:rPr>
        <w:t>R O M Â N I A</w:t>
      </w:r>
    </w:p>
    <w:p>
      <w:pPr>
        <w:pStyle w:val="Normal"/>
        <w:jc w:val="center"/>
        <w:rPr>
          <w:b/>
          <w:b/>
        </w:rPr>
      </w:pPr>
      <w:r>
        <w:rPr>
          <w:b/>
        </w:rPr>
        <w:t xml:space="preserve">CURTEA DE APEL </w:t>
      </w:r>
    </w:p>
    <w:p>
      <w:pPr>
        <w:pStyle w:val="Normal"/>
        <w:jc w:val="center"/>
        <w:rPr>
          <w:sz w:val="20"/>
        </w:rPr>
      </w:pPr>
      <w:r>
        <w:rPr>
          <w:b/>
        </w:rPr>
        <w:t xml:space="preserve">SECŢIA </w:t>
      </w:r>
    </w:p>
    <w:p>
      <w:pPr>
        <w:pStyle w:val="Normal"/>
        <w:rPr/>
      </w:pPr>
      <w:r>
        <w:rPr/>
        <w:t xml:space="preserve">Dosar nr. .......... </w:t>
      </w:r>
    </w:p>
    <w:p>
      <w:pPr>
        <w:pStyle w:val="Normal"/>
        <w:jc w:val="center"/>
        <w:rPr/>
      </w:pPr>
      <w:r>
        <w:rPr/>
      </w:r>
    </w:p>
    <w:p>
      <w:pPr>
        <w:pStyle w:val="Normal"/>
        <w:widowControl w:val="false"/>
        <w:autoSpaceDE w:val="false"/>
        <w:jc w:val="center"/>
        <w:rPr>
          <w:b/>
          <w:b/>
        </w:rPr>
      </w:pPr>
      <w:r>
        <w:rPr>
          <w:b/>
        </w:rPr>
        <w:t xml:space="preserve">DECIZIA  NR.  </w:t>
      </w:r>
    </w:p>
    <w:p>
      <w:pPr>
        <w:pStyle w:val="Normal"/>
        <w:jc w:val="center"/>
        <w:rPr/>
      </w:pPr>
      <w:r>
        <w:rPr/>
        <w:t>Şedinţa publică din data de .</w:t>
      </w:r>
    </w:p>
    <w:p>
      <w:pPr>
        <w:pStyle w:val="Normal"/>
        <w:jc w:val="center"/>
        <w:rPr/>
      </w:pPr>
      <w:r>
        <w:rPr/>
        <w:t>Instanţa constituită din:</w:t>
      </w:r>
    </w:p>
    <w:p>
      <w:pPr>
        <w:pStyle w:val="Normal"/>
        <w:jc w:val="center"/>
        <w:rPr/>
      </w:pPr>
      <w:r>
        <w:rPr/>
        <w:t xml:space="preserve">PREŞEDINTE: A1012 </w:t>
      </w:r>
    </w:p>
    <w:p>
      <w:pPr>
        <w:pStyle w:val="Normal"/>
        <w:rPr/>
      </w:pPr>
      <w:r>
        <w:rPr/>
        <w:t xml:space="preserve">                                         </w:t>
      </w:r>
      <w:r>
        <w:rPr/>
        <w:t>JUDECĂTOR: .............</w:t>
      </w:r>
    </w:p>
    <w:p>
      <w:pPr>
        <w:pStyle w:val="Normal"/>
        <w:jc w:val="center"/>
        <w:rPr/>
      </w:pPr>
      <w:r>
        <w:rPr/>
        <w:t xml:space="preserve">                  </w:t>
      </w:r>
      <w:r>
        <w:rPr/>
        <w:t>GREFIER: .............</w:t>
      </w:r>
    </w:p>
    <w:p>
      <w:pPr>
        <w:pStyle w:val="Normal"/>
        <w:widowControl w:val="false"/>
        <w:autoSpaceDE w:val="false"/>
        <w:ind w:firstLine="709"/>
        <w:jc w:val="both"/>
        <w:rPr/>
      </w:pPr>
      <w:r>
        <w:rPr/>
      </w:r>
    </w:p>
    <w:p>
      <w:pPr>
        <w:pStyle w:val="Normal"/>
        <w:ind w:firstLine="709"/>
        <w:jc w:val="both"/>
        <w:rPr/>
      </w:pPr>
      <w:r>
        <w:rPr>
          <w:rFonts w:eastAsia="Calibri"/>
          <w:lang w:eastAsia="en-US"/>
        </w:rPr>
        <w:t>Pe rol se află pronunțarea asupra apelului declarat de debitoarea Societatea 2  S.R.L. Ş , împotriva încheierii civile nr. 3/..........  pronunţate de Tribunalul T  în dosarul nr. .......... , în contradictoriu cu intimata creditoare Societatea 4  S.R.L. .............., având ca obiect sechestru asigurător și poprire asigurătorie.</w:t>
      </w:r>
    </w:p>
    <w:p>
      <w:pPr>
        <w:pStyle w:val="Normal"/>
        <w:ind w:firstLine="708"/>
        <w:jc w:val="both"/>
        <w:rPr/>
      </w:pPr>
      <w:r>
        <w:rPr/>
        <w:t>La apelul nominal se constată lipsa părţilor.</w:t>
      </w:r>
    </w:p>
    <w:p>
      <w:pPr>
        <w:pStyle w:val="Normal"/>
        <w:ind w:firstLine="708"/>
        <w:jc w:val="both"/>
        <w:rPr/>
      </w:pPr>
      <w:r>
        <w:rPr/>
        <w:t>Procedura este completă.</w:t>
      </w:r>
    </w:p>
    <w:p>
      <w:pPr>
        <w:pStyle w:val="Normal"/>
        <w:ind w:firstLine="708"/>
        <w:jc w:val="both"/>
        <w:rPr/>
      </w:pPr>
      <w:r>
        <w:rPr/>
        <w:t>Mersul dezbaterilor și concluziile orale ale părții prezente au fost consemnate în încheierea de şedinţă de la termenul din 28 … .........., care face parte integrantă din prezenta decizie când, având în vedere lipsa de timp pentru deliberare, a fost amânată pronunţarea pentru azi, 29 .. ...........</w:t>
      </w:r>
    </w:p>
    <w:p>
      <w:pPr>
        <w:pStyle w:val="Normal"/>
        <w:jc w:val="both"/>
        <w:rPr/>
      </w:pPr>
      <w:r>
        <w:rPr/>
      </w:r>
    </w:p>
    <w:p>
      <w:pPr>
        <w:pStyle w:val="Normal"/>
        <w:ind w:left="2832" w:firstLine="708"/>
        <w:jc w:val="both"/>
        <w:rPr/>
      </w:pPr>
      <w:r>
        <w:rPr>
          <w:b/>
        </w:rPr>
        <w:t>C U R T E A</w:t>
      </w:r>
      <w:r>
        <w:rPr/>
        <w:t>,</w:t>
      </w:r>
    </w:p>
    <w:p>
      <w:pPr>
        <w:pStyle w:val="Normal"/>
        <w:widowControl w:val="false"/>
        <w:autoSpaceDE w:val="false"/>
        <w:ind w:firstLine="709"/>
        <w:jc w:val="center"/>
        <w:rPr/>
      </w:pPr>
      <w:r>
        <w:rPr/>
      </w:r>
    </w:p>
    <w:p>
      <w:pPr>
        <w:pStyle w:val="Normal"/>
        <w:widowControl w:val="false"/>
        <w:autoSpaceDE w:val="false"/>
        <w:ind w:firstLine="709"/>
        <w:jc w:val="both"/>
        <w:rPr/>
      </w:pPr>
      <w:r>
        <w:rPr/>
        <w:t>Deliberând asupra apelului declarat în cauză, constată următoarele:</w:t>
      </w:r>
    </w:p>
    <w:p>
      <w:pPr>
        <w:pStyle w:val="Normal"/>
        <w:widowControl w:val="false"/>
        <w:autoSpaceDE w:val="false"/>
        <w:ind w:firstLine="709"/>
        <w:jc w:val="both"/>
        <w:rPr/>
      </w:pPr>
      <w:r>
        <w:rPr/>
        <w:t xml:space="preserve">Prin încheierea civilă nr. </w:t>
      </w:r>
      <w:r>
        <w:rPr>
          <w:rFonts w:eastAsia="Calibri"/>
          <w:lang w:eastAsia="en-US"/>
        </w:rPr>
        <w:t xml:space="preserve">3/..........  pronunţată în dosarul nr. ..........  Tribunalul ..  </w:t>
      </w:r>
      <w:r>
        <w:rPr/>
        <w:t xml:space="preserve">a admis cererea formulată de creditoarea </w:t>
      </w:r>
      <w:r>
        <w:rPr>
          <w:rFonts w:eastAsia="Calibri"/>
          <w:lang w:eastAsia="en-US"/>
        </w:rPr>
        <w:t xml:space="preserve">Societatea 4  S.R.L. .............., în contradictoriu cu debitoarea Societatea 2  S.R.L. Ş , dispunând </w:t>
      </w:r>
      <w:r>
        <w:rPr/>
        <w:t>instituirea sechestrului asigurător asupra tuturor bunurilor mobile şi imobile proprietatea debitoarei, până la concurenţa sumei de 284.620 lei, obligând-o pe creditoarea petentă să consemneze o cauţiune aferentă sechestrului asigurător în cuantum de 28.642 lei, în Registrul de valori al Tribunalului … , la dispoziţia instanţei de judecată, în termen de 15 zile de la comunicarea încheierii şi să depună dovada la dosar, sub sancţiunea desfiinţării de drept a măsurilor asigurătorii, conform art. 956 Cod procedură civilă. De asemenea, prima instanță a dispus și instituirea popririi asigurătorii asupra tuturor conturilor bancare deschise pe numele debitoarei, până la concurenţa sumei de 284.620 lei, creditoarea fiind îndatorată să consemneze o cauţiune aferentă popririi asigurătorii în cuantum de 10.000 lei, în aceleași condiții și sub aceeași sancţiune.</w:t>
      </w:r>
    </w:p>
    <w:p>
      <w:pPr>
        <w:pStyle w:val="Normal"/>
        <w:ind w:firstLine="708"/>
        <w:jc w:val="both"/>
        <w:rPr/>
      </w:pPr>
      <w:r>
        <w:rPr/>
        <w:t xml:space="preserve">Pentru a hotărî astfel, Tribunalul   a reținut că sechestrul asigurător reprezintă măsura asigurătorie care se poate lua în cazul în care obiectul litigiului de fond îl reprezintă plata unei sume de bani şi constă în indisponibilizarea bunurilor mobile sau imobile urmăribile ale debitorului pârât. Art. 953 alin. 1 din Codul de procedură civilă prevede posibilitatea creditorului care nu are titlu executoriu, dar a cărui creanţă este constatată în scris şi este exigibilă, dacă dovedeşte că a intentat cerere de chemare în judecată, de a solicita înfiinţarea unui sechestru asigurător asupra bunurilor mobile şi imobile ale debitorului. </w:t>
      </w:r>
      <w:r>
        <w:rPr>
          <w:kern w:val="2"/>
        </w:rPr>
        <w:t>Textul legal stabileşte, aşadar, trei condiţii de admisibilitate a cererii de înfiinţare a unei sechestru asigurător, şi anume: existenţa unei creanţe constatată prin act scris, creanţa să fie exigibilă şi existenţa unei cereri de chemare în judecată pentru obţinerea titlului executoriu.</w:t>
      </w:r>
    </w:p>
    <w:p>
      <w:pPr>
        <w:pStyle w:val="Normal"/>
        <w:ind w:firstLine="708"/>
        <w:jc w:val="both"/>
        <w:rPr/>
      </w:pPr>
      <w:r>
        <w:rPr/>
        <w:t>Prin „act scris” trebuie să se înţeleagă numai actul constatator al creanţei, din textul căruia să rezulte, fără intervenţia unor împrejurări străine, elementele raportului juridic încheiat între părţi, în special existenţa datoriei şi obligaţia debitorului de a plăti o anumită sumă de bani.</w:t>
      </w:r>
    </w:p>
    <w:p>
      <w:pPr>
        <w:pStyle w:val="Normal"/>
        <w:ind w:firstLine="708"/>
        <w:jc w:val="both"/>
        <w:rPr/>
      </w:pPr>
      <w:r>
        <w:rPr/>
        <w:t xml:space="preserve">Prima instanţă a constatat că este îndeplinită, în speţă, condiţia </w:t>
      </w:r>
      <w:r>
        <w:rPr>
          <w:kern w:val="2"/>
        </w:rPr>
        <w:t>existenţei unei cereri de chemare în judecată, aceasta formând obiectul</w:t>
      </w:r>
      <w:r>
        <w:rPr/>
        <w:t xml:space="preserve"> dosarului nr. 5/..........  al Tribunalului … . În ceea ce priveşte celelalte condiţii de admisibilitate a cererii s-a apreciat că şi acestea sunt îndeplinite.</w:t>
      </w:r>
    </w:p>
    <w:p>
      <w:pPr>
        <w:pStyle w:val="Normal"/>
        <w:ind w:firstLine="708"/>
        <w:jc w:val="both"/>
        <w:rPr/>
      </w:pPr>
      <w:r>
        <w:rPr/>
        <w:t>Astfel, față de facturile depuse în probaţiune, condițiile înființării sechestrului sunt îndeplinite întrucât, în ceea ce priveşte facturile nr. 6/2018 , 7/2019 , 8/2018 , 9/2018 , 10/2018 , 11/2018 , 12/2019  și 13/2019 , debitoarea a confirmat soldul acestora, după cum rezultă din extrasul de cont depus la dosar, iar pe celelalte facturi ataşate cererii le-a semnat pentru acceptare, instanţa reţinând, astfel, că creditoarea are o creanță constatată în scris și care este exigibilă. Totodată, s-a constatat că debitoarea a făcut o propunere de eşalonare a plăţii debitului restant, ceea ce înseamnă că aceasta recunoaşte debitul invocat, propunere care nu a fost acceptată de creditoare după cum rezultă din cererea de chemare în judecată care face obiectul dosarului nr. 5/..........  al Tribunalului … .</w:t>
      </w:r>
    </w:p>
    <w:p>
      <w:pPr>
        <w:pStyle w:val="Normal"/>
        <w:ind w:firstLine="708"/>
        <w:jc w:val="both"/>
        <w:rPr/>
      </w:pPr>
      <w:r>
        <w:rPr/>
        <w:t>Pe cale de consecinţă, în baza art. 953 alin. 1 Cod procedură civilă, tribunalul a admis cererea creditoarei şi a dispus instituirea sechestrului asigurător asupra tuturor bunurilor mobile şi imobile proprietatea</w:t>
      </w:r>
      <w:r>
        <w:rPr>
          <w:rFonts w:eastAsia="Calibri"/>
          <w:lang w:eastAsia="en-US"/>
        </w:rPr>
        <w:t xml:space="preserve"> debitoarei Societatea 2  S.R.L. Ş </w:t>
      </w:r>
      <w:r>
        <w:rPr/>
        <w:t>, până la concurenţa sumei de 284.620 lei. Referitor la necesitatea depunerii unei cauțiuni, în ipoteza prevăzută de art. 953 alin. 1 din cod, această măsură nu este obligatorie, fiind lăsată la latitudinea instanței, inclusiv eventualul cuantum al cauțiunii. Suma depusă cu titlu de cauțiune este destinată acoperirii eventualelor pagube ce ar putea fi produse părții împotriva căreia se cere luarea măsurii, în condițiile în care cererea celui ce plătește cauțiunea se respinge, regula fiind aceea că măsurile asigurătorii sunt însoțite de această garanție, care permite debitorului să își recupereze prejudiciul atunci când pretențiile împotriva sa se dovedesc a fi neîntemeiate.</w:t>
      </w:r>
    </w:p>
    <w:p>
      <w:pPr>
        <w:pStyle w:val="Normal"/>
        <w:ind w:firstLine="708"/>
        <w:jc w:val="both"/>
        <w:rPr/>
      </w:pPr>
      <w:r>
        <w:rPr/>
        <w:t>Prin urmare, având în vedere cele menţionate anterior, tribunalul a apreciat că se impune stabilirea unei cauţiuni, sens în care a obligat creditoarea să consemneze o cauţiune aferentă sechestrului asigurător în cuantum de 28.642 lei, în registrul de valori al Tribunalului … , la dispoziţia instanţei de judecată, în termen de 15 zile de la comunicarea încheierii şi să depună dovada la dosar, sub sancţiunea desfiinţării de drept a măsurilor asigurătorii, conform art. 956 Cod procedură civilă. În ceea ce privește poprirea asiguratorie, conform art. 970 din același cod, aceasta se poate înfiinţa asupra sumelor de bani, titlurilor de valoare sau altor bunuri mobile incorporale urmăribile datorate debitorului de o a treia persoană sau pe care aceasta i le va datora în viitor în temeiul unor raporturi juridice existente, în condiţiile stabilite la art. 953. Cum condițiile de înființare a popririi asigurătorii sunt identice cu cele ale sechestrului asigurătoriu, acestea fiind analizate deja, prima instanță a admis și această solicitare a creditoarei, până la concurenţa sumei de 284.620 lei și, având în vedere că poprirea asigurătorie este o măsură asigurătorie distinctă, a obligat creditoarea să consemneze și o cauţiune aferentă popririi asigurătorii, în cuantum de 10.000 lei, în aceleași condiții, termen și sub aceeași sancțiune.</w:t>
      </w:r>
    </w:p>
    <w:p>
      <w:pPr>
        <w:pStyle w:val="Normal"/>
        <w:ind w:firstLine="708"/>
        <w:jc w:val="both"/>
        <w:rPr/>
      </w:pPr>
      <w:r>
        <w:rPr/>
        <w:t xml:space="preserve">Împotriva </w:t>
      </w:r>
      <w:r>
        <w:rPr>
          <w:rFonts w:eastAsia="Calibri"/>
          <w:lang w:eastAsia="en-US"/>
        </w:rPr>
        <w:t xml:space="preserve">încheierii civile nr. 3/..........  pronunţate de Tribunalul …  în dosarul nr. ..........  </w:t>
      </w:r>
      <w:r>
        <w:rPr/>
        <w:t xml:space="preserve">a declarat apel debitoarea </w:t>
      </w:r>
      <w:r>
        <w:rPr>
          <w:rFonts w:eastAsia="Calibri"/>
          <w:lang w:eastAsia="en-US"/>
        </w:rPr>
        <w:t xml:space="preserve">Societatea 2  S.R.L. Ş , </w:t>
      </w:r>
      <w:r>
        <w:rPr/>
        <w:t>solicitând schimbarea ei în tot, în sensul respingerii cererii creditoarei intimate.</w:t>
      </w:r>
    </w:p>
    <w:p>
      <w:pPr>
        <w:pStyle w:val="Normal"/>
        <w:ind w:firstLine="708"/>
        <w:jc w:val="both"/>
        <w:rPr/>
      </w:pPr>
      <w:r>
        <w:rPr/>
        <w:t xml:space="preserve">În motivarea apelului, debitoarea a arătat că cele două societăți au avut relații comerciale, fiind real faptul că a înregistrat întârzieri la plată debitelor care au rezultat din această relație comercială, însă creanța afirmată de intimata </w:t>
      </w:r>
      <w:r>
        <w:rPr>
          <w:rFonts w:eastAsia="Calibri"/>
          <w:lang w:eastAsia="en-US"/>
        </w:rPr>
        <w:t xml:space="preserve">Societatea 4  S.R.L. .............. </w:t>
      </w:r>
      <w:r>
        <w:rPr/>
        <w:t>nu este nici certă și nici exigibilă, neîncadrându-se în condițiile de exigență ale art. 953 Cod procedură civilă. Astfel, din totalul sumei afirmate de creditoarea intimată a fost achitată, în numerar, suma de 14.000 lei, în mai multe transe, rămânând un rest de plată de 270.620 lei. Pentru sumele achitate în numerar intimata nu a eliberat nici până în prezent chitanțele doveditoare. În ceea ce privește diferența neachitată, părțile au convenit eșalonarea plății, context în care nu se mai poate vorbi despre o creanță exigibilă.</w:t>
      </w:r>
    </w:p>
    <w:p>
      <w:pPr>
        <w:pStyle w:val="Normal"/>
        <w:ind w:firstLine="708"/>
        <w:jc w:val="both"/>
        <w:rPr/>
      </w:pPr>
      <w:r>
        <w:rPr/>
        <w:t>În drept, a invocat art. 954 alin. 3 Cod procedură civilă.</w:t>
      </w:r>
    </w:p>
    <w:p>
      <w:pPr>
        <w:pStyle w:val="Normal"/>
        <w:ind w:firstLine="708"/>
        <w:jc w:val="both"/>
        <w:rPr/>
      </w:pPr>
      <w:r>
        <w:rPr/>
        <w:t>Intimata creditoare</w:t>
      </w:r>
      <w:r>
        <w:rPr>
          <w:rFonts w:eastAsia="Calibri"/>
          <w:lang w:eastAsia="en-US"/>
        </w:rPr>
        <w:t xml:space="preserve"> Societatea 4  S.R.L. .............., de</w:t>
      </w:r>
      <w:r>
        <w:rPr/>
        <w:t>și legal citată, nu a formulat întâmpinare.</w:t>
      </w:r>
    </w:p>
    <w:p>
      <w:pPr>
        <w:pStyle w:val="Normal"/>
        <w:widowControl w:val="false"/>
        <w:suppressAutoHyphens w:val="true"/>
        <w:autoSpaceDE w:val="false"/>
        <w:ind w:firstLine="708"/>
        <w:jc w:val="both"/>
        <w:rPr/>
      </w:pPr>
      <w:r>
        <w:rPr>
          <w:bCs/>
          <w:lang w:eastAsia="en-US"/>
        </w:rPr>
        <w:t>Examinând hotărârea atacată prin prisma motivelor invocate prin cererea de apel, cu luarea în considerare și a celor susținute de apelantă la termenul de dezbateri, ţinând seama, însă, și de limitele devolutive ale căii ordinare de atac, consacrate de dispoziţiile art. 477-478 Cod procedură civilă, Curtea apreciază că apelul</w:t>
      </w:r>
      <w:r>
        <w:rPr>
          <w:rFonts w:eastAsia="Calibri"/>
          <w:lang w:eastAsia="en-US"/>
        </w:rPr>
        <w:t xml:space="preserve"> debitoarei Societatea 2  S.R.L. Ş  </w:t>
      </w:r>
      <w:r>
        <w:rPr>
          <w:bCs/>
          <w:lang w:eastAsia="en-US"/>
        </w:rPr>
        <w:t>este nefondat şi se impune a fi respins ca atare pentru următoarele considerente:</w:t>
      </w:r>
    </w:p>
    <w:p>
      <w:pPr>
        <w:pStyle w:val="Normal"/>
        <w:ind w:firstLine="708"/>
        <w:jc w:val="both"/>
        <w:rPr>
          <w:bCs/>
          <w:lang w:eastAsia="en-US"/>
        </w:rPr>
      </w:pPr>
      <w:r>
        <w:rPr>
          <w:bCs/>
          <w:lang w:eastAsia="en-US"/>
        </w:rPr>
        <w:t>În esenţă, prin memoriul de apel debitoarea a arătat că în speță nu sunt îndeplinite condițiile cumulative impuse de dispozițiile art. 953 din Codul de procedură civilă, creanței reclamate lipsind două caractere - aceea de a fi certă, respectiv exigibilă -, admiterea căii ordinare de atac impunându-se și ca urmare a faptului că intimata creditoarea nu a consemnat cauțiunea care i-a fost pusă în sarcină de către prima instanță, ceea ce atrage desființarea de drept a măsurilor asigurătorii instituite.</w:t>
      </w:r>
    </w:p>
    <w:p>
      <w:pPr>
        <w:pStyle w:val="Normal"/>
        <w:ind w:firstLine="708"/>
        <w:jc w:val="both"/>
        <w:rPr>
          <w:bCs/>
          <w:lang w:eastAsia="en-US"/>
        </w:rPr>
      </w:pPr>
      <w:r>
        <w:rPr>
          <w:bCs/>
          <w:lang w:eastAsia="en-US"/>
        </w:rPr>
        <w:t>Susținerile apelantei nu pot fi primite întrucât, pe de o parte, la dosar nu a fost depusă nicio dovadă a reeșalonării debitului rămas de plată, deși debitoarea apelantă a susținut că pentru restul datoriei de 270.620 lei părțile litigante ar fi convenit în acest sens, ceea ce atrage lipsa de exigibilitate a debitului restant. Pe de altă parte, deși apelanta neagă certitudinea creanței reclamate de intimată, prin motivele de apel nu dezvoltă în niciun fel această critică, partea mulțumindu-se doar să facă o simplă afirmație în această privință. Oricum, din chiar memoriul de apel reiese fără dubiu că debitoarea apelantă recunoaște existența, în prezent, a unei rest de plată în cuantum de 270.620 lei, susținând doar că a achitat, în mai multe tranșe, suma de 14.000 lei, ceea ce se coroborează cu confirmarea de sold pentru suma de 217.654,50 lei anexată de creditor cererii introductive, precum și cu celelalte facturi depuse la dosarul de fond, acceptate la plată, înscrisuri pe care tribunalul le-a avut în vedere la pronunțarea soluției atacate.</w:t>
      </w:r>
    </w:p>
    <w:p>
      <w:pPr>
        <w:pStyle w:val="Normal"/>
        <w:ind w:firstLine="708"/>
        <w:jc w:val="both"/>
        <w:rPr/>
      </w:pPr>
      <w:r>
        <w:rPr>
          <w:bCs/>
          <w:lang w:eastAsia="en-US"/>
        </w:rPr>
        <w:t>Nu în ultimul rând, și dacă ar fi reale precizările făcute de apelantă, prin reprezentantul său convențional, la termenul de judecată din 28.09..........., în sensul că măsurile asigurătorii instituite de prima instanță sunt desființate de drept întrucât creditoarea intimată nu a înțeles să consemneze cauțiunile stabilite de judecătorul fondului, în termenul și în condițiile impuse, Curtea relevă faptul că apelul debitorului nu poate fi admis în condițiile în care norma legală incidentă - art. 956 din Codul de procedură civilă - este lipsită de orice echivoc: nedepunerea cauţiunii în termenul fixat de instanţă atrage desfiinţarea de drept a sechestrului asigurător; aceasta se constată prin încheiere definitivă, dată fără citarea părţilor.</w:t>
      </w:r>
    </w:p>
    <w:p>
      <w:pPr>
        <w:pStyle w:val="Normal"/>
        <w:ind w:firstLine="708"/>
        <w:jc w:val="both"/>
        <w:rPr>
          <w:bCs/>
          <w:lang w:eastAsia="en-US"/>
        </w:rPr>
      </w:pPr>
      <w:r>
        <w:rPr>
          <w:bCs/>
          <w:lang w:eastAsia="en-US"/>
        </w:rPr>
        <w:t>Așadar, în două dintre cele trei situaţii reglementate de art. 953 - alin. 1 şi 3 din același cod -, cauţiunea stabilită de instanţă poate fi depusă la o dată ulterioară celei la care se soluționează cererea, în primul caz stabilirea cauţiunii fiind lăsată a aprecierea instanţei, iar în cel de-al doilea fiind obligatorie; cuantumul cauţiunii se fixează de instanţă, în ambele ipoteze, potrivit art. 1057 din cod. Odată stabilită obligaţia de plată a unei cauţiuni, creditorul va fi ţinut să facă dovada consemnării ei în termenul fixat de instanţă, astfel că instanţa învestită cu soluţionarea unei cereri de sechestru asigurător în condiţiile art. 952 alin. 1 sau 3, după caz, nu va fi ţinută de acordarea unui nou termen pentru a se face această dovadă, ci se va pronunţa asupra solicitării creditorului, urmând ca acesta să depună la dosar dovada achitării cauţiunii în termenul fixat în acest scop. Dacă cererea de sechestru asigurător a fost admisă, iar creditorul nu a achitat cauţiunea stabilită în sarcina sa, măsura asigurătorie va fi desfiinţată de drept, caz în care, dacă executarea măsurii s-a realizat, sunt aplicabile și dispoziţiile art. 723 şi urm. din Codul de procedură civilă referitoare la întoarcerea executării.</w:t>
      </w:r>
    </w:p>
    <w:p>
      <w:pPr>
        <w:pStyle w:val="Normal"/>
        <w:ind w:firstLine="708"/>
        <w:jc w:val="both"/>
        <w:rPr>
          <w:bCs/>
          <w:lang w:eastAsia="en-US"/>
        </w:rPr>
      </w:pPr>
      <w:r>
        <w:rPr>
          <w:bCs/>
          <w:lang w:eastAsia="en-US"/>
        </w:rPr>
        <w:t>Constatarea nedepunerii cauţiunii va avea loc la termenul fixat în acest sens, prin încheiere definitivă, dată fără citarea părţilor, pentru că întreaga procedură derulată în faţa primei instanţe în această materie nu este supusă regulii publicităţii şedinţei de judecată, fără, însă, ca instanța de control judiciar, să poată admită cererea de apel formulată împotriva încheierii de instituire a unei măsuri asigurătorii pe acest temei, care este unul nou, ivit ulterior declarării căii ordinare de atac.</w:t>
      </w:r>
    </w:p>
    <w:p>
      <w:pPr>
        <w:pStyle w:val="Normal"/>
        <w:ind w:firstLine="708"/>
        <w:jc w:val="both"/>
        <w:rPr/>
      </w:pPr>
      <w:r>
        <w:rPr>
          <w:bCs/>
          <w:lang w:eastAsia="en-US"/>
        </w:rPr>
        <w:t>Aceasta, și motivat de împrejurarea că a</w:t>
      </w:r>
      <w:r>
        <w:rPr/>
        <w:t>pelul este calea de atac prin care partea nemulţumită de hotărârea primei instanţe sau procurorul, în condiţiile legii, solicită instanţei ierarhic superioare reformarea hotărârii atacate. Din economia dispoziţiilor Codului de procedură civilă care reglementează instituţia apelului rezultă că acesta este o cale de atac ordinară, de reformare, devolutivă şi suspensivă de executare. Trebuie, însă, precizat că efectul devolutiv al căii de atac supuse analizei este limitat, printre altele, de ceea ce s-a supus judecăţii la prima instanţă. Apelul, deşi provoacă o judecată în fond a litigiului, reprezintă o cale de atac îndreptată împotriva unei hotărâri date de prima instanţă, deci, un mijloc procedural de continuare a procesului, iar nu un mijloc de dezvoltare a cadrului procesual. Prin urmare, acest cadru, sub aspectul obiectului, cauzei şi părţilor, rămâne cel care a fost stabilit înaintea primei instanţe, astfel încât în apel nu se pot formula pretenţii noi.</w:t>
      </w:r>
    </w:p>
    <w:p>
      <w:pPr>
        <w:pStyle w:val="Normal"/>
        <w:ind w:firstLine="708"/>
        <w:jc w:val="both"/>
        <w:rPr/>
      </w:pPr>
      <w:r>
        <w:rPr/>
        <w:t xml:space="preserve">Aşa fiind, se observă că efectul devolutiv al apelului vizează numai ceea ce s-a judecat de către prima instanţă. Chiar dacă un litigiu poate fi dedus în întregime în faţa instanţei de apel, devoluţiunea operează numai cu privire la aspectele judecate de către instanţa a cărei hotărâre este apelată, această limită a efectului devolutiv al apelului, rezultată din natura de cale de atac a acestuia, fiind reglementată de art. 478 din cod, care, în alin. 1, stabileşte că în apel nu se poate schimba cadrul procesual stabilit în faţa primei instanţe, iar în alin. 3 dispune că în apel nu se poate schimba calitatea părţilor, cauza sau obiectul cererii de chemare în judecată şi nici nu se pot formula pretenţii noi. Prin urmare, în cadrul căii de atac a apelului nu pot fi formulate pretenţii care nu au fost supuse judecăţii primei instanţe, însă instanța de apel este datoare, în conformitate cu art. 477 din același cod, să procedeze la rejudecarea fondului în limitele stabilite, expres sau implicit, de către apelant, precum şi cu privire la soluţiile care sunt dependente de partea din hotărâre care a fost atacată, iar dacă, </w:t>
      </w:r>
      <w:r>
        <w:rPr>
          <w:lang w:eastAsia="en-US"/>
        </w:rPr>
        <w:t>după exercitarea apelului principal, intimatul declară apel incident sau apel provocat, efectul devolutiv va avea în vedere toate apelurile.</w:t>
      </w:r>
    </w:p>
    <w:p>
      <w:pPr>
        <w:pStyle w:val="Normal"/>
        <w:ind w:firstLine="708"/>
        <w:jc w:val="both"/>
        <w:rPr>
          <w:lang w:eastAsia="en-US"/>
        </w:rPr>
      </w:pPr>
      <w:r>
        <w:rPr>
          <w:lang w:eastAsia="en-US"/>
        </w:rPr>
        <w:t>Față de cele arătate, Curtea va respinge ca nefondat apelul pendinte și, constatând că intimata nu a solicitat cheltuieli de judecată,</w:t>
      </w:r>
    </w:p>
    <w:p>
      <w:pPr>
        <w:pStyle w:val="Normal"/>
        <w:ind w:firstLine="708"/>
        <w:jc w:val="both"/>
        <w:rPr>
          <w:b/>
          <w:b/>
          <w:lang w:eastAsia="en-US"/>
        </w:rPr>
      </w:pPr>
      <w:r>
        <w:rPr>
          <w:b/>
          <w:lang w:eastAsia="en-US"/>
        </w:rPr>
      </w:r>
    </w:p>
    <w:p>
      <w:pPr>
        <w:pStyle w:val="Normal"/>
        <w:widowControl w:val="false"/>
        <w:autoSpaceDE w:val="false"/>
        <w:ind w:firstLine="709"/>
        <w:jc w:val="center"/>
        <w:rPr>
          <w:b/>
          <w:b/>
          <w:szCs w:val="22"/>
        </w:rPr>
      </w:pPr>
      <w:r>
        <w:rPr>
          <w:b/>
          <w:szCs w:val="22"/>
        </w:rPr>
        <w:t>PENTRU ACESTE MOTIVE</w:t>
      </w:r>
    </w:p>
    <w:p>
      <w:pPr>
        <w:pStyle w:val="Normal"/>
        <w:widowControl w:val="false"/>
        <w:autoSpaceDE w:val="false"/>
        <w:ind w:firstLine="709"/>
        <w:jc w:val="center"/>
        <w:rPr>
          <w:b/>
          <w:b/>
          <w:szCs w:val="22"/>
        </w:rPr>
      </w:pPr>
      <w:r>
        <w:rPr>
          <w:b/>
          <w:szCs w:val="22"/>
        </w:rPr>
        <w:t>ÎN NUMELE LEGII</w:t>
      </w:r>
    </w:p>
    <w:p>
      <w:pPr>
        <w:pStyle w:val="Normal"/>
        <w:widowControl w:val="false"/>
        <w:autoSpaceDE w:val="false"/>
        <w:ind w:firstLine="709"/>
        <w:jc w:val="center"/>
        <w:rPr/>
      </w:pPr>
      <w:r>
        <w:rPr>
          <w:b/>
          <w:szCs w:val="22"/>
        </w:rPr>
        <w:t>D E C I D E</w:t>
      </w:r>
      <w:r>
        <w:rPr>
          <w:szCs w:val="22"/>
        </w:rPr>
        <w:t>:</w:t>
      </w:r>
    </w:p>
    <w:p>
      <w:pPr>
        <w:pStyle w:val="Normal"/>
        <w:widowControl w:val="false"/>
        <w:autoSpaceDE w:val="false"/>
        <w:ind w:firstLine="709"/>
        <w:jc w:val="center"/>
        <w:rPr>
          <w:szCs w:val="22"/>
        </w:rPr>
      </w:pPr>
      <w:r>
        <w:rPr>
          <w:szCs w:val="22"/>
        </w:rPr>
      </w:r>
    </w:p>
    <w:p>
      <w:pPr>
        <w:pStyle w:val="Normal"/>
        <w:widowControl w:val="false"/>
        <w:autoSpaceDE w:val="false"/>
        <w:ind w:firstLine="709"/>
        <w:jc w:val="both"/>
        <w:rPr/>
      </w:pPr>
      <w:r>
        <w:rPr/>
        <w:t xml:space="preserve">Respinge apelul declarat de </w:t>
      </w:r>
      <w:r>
        <w:rPr>
          <w:rFonts w:eastAsia="Calibri"/>
          <w:lang w:eastAsia="en-US"/>
        </w:rPr>
        <w:t>debitoarea Societatea 2  S.R.L. Ş , împotriva încheierii civile nr. 3/..........  pronunţate de Tribunalul …  în dosarul nr. .......... , în contradictoriu cu intimata creditoare Societatea 4  S.R.L. .............., având ca obiect sechestru asigurător și poprire asigurătorie.</w:t>
      </w:r>
    </w:p>
    <w:p>
      <w:pPr>
        <w:pStyle w:val="Normal"/>
        <w:widowControl w:val="false"/>
        <w:autoSpaceDE w:val="false"/>
        <w:ind w:firstLine="709"/>
        <w:jc w:val="both"/>
        <w:rPr>
          <w:rFonts w:eastAsia="Calibri"/>
          <w:lang w:eastAsia="en-US"/>
        </w:rPr>
      </w:pPr>
      <w:r>
        <w:rPr>
          <w:rFonts w:eastAsia="Calibri"/>
          <w:lang w:eastAsia="en-US"/>
        </w:rPr>
        <w:t>Fără cheltuieli de judecată.</w:t>
      </w:r>
    </w:p>
    <w:p>
      <w:pPr>
        <w:pStyle w:val="Normal"/>
        <w:widowControl w:val="false"/>
        <w:autoSpaceDE w:val="false"/>
        <w:ind w:firstLine="709"/>
        <w:jc w:val="both"/>
        <w:rPr/>
      </w:pPr>
      <w:r>
        <w:rPr/>
        <w:t>Definitivă.</w:t>
      </w:r>
    </w:p>
    <w:p>
      <w:pPr>
        <w:pStyle w:val="Normal"/>
        <w:widowControl w:val="false"/>
        <w:autoSpaceDE w:val="false"/>
        <w:ind w:firstLine="709"/>
        <w:jc w:val="both"/>
        <w:rPr/>
      </w:pPr>
      <w:r>
        <w:rPr/>
        <w:t>Pronunţată în şedinţă publică azi,  .</w:t>
      </w:r>
    </w:p>
    <w:p>
      <w:pPr>
        <w:pStyle w:val="Normal"/>
        <w:widowControl w:val="false"/>
        <w:autoSpaceDE w:val="false"/>
        <w:ind w:firstLine="709"/>
        <w:jc w:val="both"/>
        <w:rPr/>
      </w:pPr>
      <w:r>
        <w:rPr/>
      </w:r>
    </w:p>
    <w:p>
      <w:pPr>
        <w:pStyle w:val="Normal"/>
        <w:jc w:val="both"/>
        <w:rPr>
          <w:b/>
          <w:b/>
        </w:rPr>
      </w:pPr>
      <w:r>
        <w:rPr>
          <w:b/>
        </w:rPr>
        <w:t xml:space="preserve">           </w:t>
      </w:r>
      <w:r>
        <w:rPr>
          <w:b/>
        </w:rPr>
        <w:t>Preşedinte</w:t>
        <w:tab/>
        <w:tab/>
        <w:tab/>
        <w:t xml:space="preserve">                                                                Judecător</w:t>
        <w:tab/>
        <w:t xml:space="preserve">                                      </w:t>
      </w:r>
    </w:p>
    <w:p>
      <w:pPr>
        <w:pStyle w:val="Normal"/>
        <w:jc w:val="both"/>
        <w:rPr/>
      </w:pPr>
      <w:r>
        <w:rPr/>
        <w:t xml:space="preserve">      </w:t>
      </w:r>
      <w:r>
        <w:rPr/>
        <w:t xml:space="preserve">A1012                                                                                     .............                        </w:t>
      </w:r>
    </w:p>
    <w:p>
      <w:pPr>
        <w:pStyle w:val="Normal"/>
        <w:jc w:val="both"/>
        <w:rPr/>
      </w:pPr>
      <w:r>
        <w:rPr/>
        <w:t xml:space="preserve">                                                              </w:t>
      </w:r>
      <w:r>
        <w:rPr>
          <w:b/>
        </w:rPr>
        <w:t>Grefier</w:t>
      </w:r>
    </w:p>
    <w:p>
      <w:pPr>
        <w:pStyle w:val="Normal"/>
        <w:jc w:val="center"/>
        <w:rPr/>
      </w:pPr>
      <w:r>
        <w:rPr/>
        <w:t>.............</w:t>
      </w:r>
    </w:p>
    <w:p>
      <w:pPr>
        <w:pStyle w:val="Normal"/>
        <w:jc w:val="center"/>
        <w:rPr/>
      </w:pPr>
      <w:r>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RedA1012</w:t>
      </w:r>
    </w:p>
    <w:p>
      <w:pPr>
        <w:pStyle w:val="Normal"/>
        <w:widowControl w:val="false"/>
        <w:autoSpaceDE w:val="false"/>
        <w:jc w:val="both"/>
        <w:rPr>
          <w:sz w:val="16"/>
          <w:szCs w:val="16"/>
        </w:rPr>
      </w:pPr>
      <w:r>
        <w:rPr>
          <w:sz w:val="16"/>
          <w:szCs w:val="16"/>
        </w:rPr>
        <w:t>Tehnored. ….</w:t>
      </w:r>
    </w:p>
    <w:p>
      <w:pPr>
        <w:pStyle w:val="Normal"/>
        <w:widowControl w:val="false"/>
        <w:autoSpaceDE w:val="false"/>
        <w:jc w:val="both"/>
        <w:rPr>
          <w:sz w:val="16"/>
          <w:szCs w:val="16"/>
        </w:rPr>
      </w:pPr>
      <w:r>
        <w:rPr>
          <w:sz w:val="16"/>
          <w:szCs w:val="16"/>
        </w:rPr>
        <w:t xml:space="preserve">Prima instanţă - Tribunalul  T </w:t>
      </w:r>
    </w:p>
    <w:p>
      <w:pPr>
        <w:pStyle w:val="Normal"/>
        <w:widowControl w:val="false"/>
        <w:autoSpaceDE w:val="false"/>
        <w:jc w:val="both"/>
        <w:rPr>
          <w:sz w:val="16"/>
          <w:szCs w:val="16"/>
        </w:rPr>
      </w:pPr>
      <w:r>
        <w:rPr>
          <w:sz w:val="16"/>
          <w:szCs w:val="16"/>
        </w:rPr>
        <w:t xml:space="preserve">Judecător -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22:00Z</dcterms:created>
  <dc:creator>valy</dc:creator>
  <dc:description/>
  <cp:keywords/>
  <dc:language>en-US</dc:language>
  <cp:lastModifiedBy>Crina, ION</cp:lastModifiedBy>
  <dcterms:modified xsi:type="dcterms:W3CDTF">2020-11-18T12:4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