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Cod ECLI    ECLI:RO:CA  .............................</w:t>
      </w:r>
    </w:p>
    <w:p>
      <w:pPr>
        <w:pStyle w:val="Normal"/>
        <w:rPr/>
      </w:pPr>
      <w:r>
        <w:rPr/>
        <w:t xml:space="preserve">Dosar nr. ......................                                                                                                      </w:t>
      </w:r>
      <w:r>
        <w:rPr>
          <w:b/>
          <w:bCs/>
        </w:rPr>
        <w:t>HOT.14</w:t>
      </w:r>
    </w:p>
    <w:p>
      <w:pPr>
        <w:pStyle w:val="Normal"/>
        <w:jc w:val="center"/>
        <w:rPr>
          <w:sz w:val="36"/>
          <w:szCs w:val="36"/>
        </w:rPr>
      </w:pPr>
      <w:r>
        <w:rPr>
          <w:sz w:val="36"/>
          <w:szCs w:val="36"/>
        </w:rPr>
      </w:r>
    </w:p>
    <w:p>
      <w:pPr>
        <w:pStyle w:val="Normal"/>
        <w:jc w:val="center"/>
        <w:rPr>
          <w:sz w:val="36"/>
          <w:szCs w:val="36"/>
        </w:rPr>
      </w:pPr>
      <w:r>
        <w:rPr>
          <w:sz w:val="36"/>
          <w:szCs w:val="36"/>
        </w:rPr>
        <w:t>R O M Â N I A</w:t>
      </w:r>
    </w:p>
    <w:p>
      <w:pPr>
        <w:pStyle w:val="Normal"/>
        <w:jc w:val="center"/>
        <w:rPr>
          <w:sz w:val="36"/>
          <w:szCs w:val="36"/>
        </w:rPr>
      </w:pPr>
      <w:r>
        <w:rPr>
          <w:sz w:val="36"/>
          <w:szCs w:val="36"/>
        </w:rPr>
      </w:r>
    </w:p>
    <w:p>
      <w:pPr>
        <w:pStyle w:val="Normal"/>
        <w:jc w:val="center"/>
        <w:rPr/>
      </w:pPr>
      <w:r>
        <w:rPr/>
        <w:t>CURTEA DE APEL .................</w:t>
      </w:r>
    </w:p>
    <w:p>
      <w:pPr>
        <w:pStyle w:val="Normal"/>
        <w:jc w:val="center"/>
        <w:rPr>
          <w:lang w:val="it-IT"/>
        </w:rPr>
      </w:pPr>
      <w:r>
        <w:rPr/>
        <w:t>SECŢIA ...............</w:t>
      </w:r>
    </w:p>
    <w:p>
      <w:pPr>
        <w:pStyle w:val="Normal"/>
        <w:jc w:val="center"/>
        <w:rPr/>
      </w:pPr>
      <w:r>
        <w:rPr/>
        <w:t>INSTANŢA DE APEL</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r>
        <w:rPr>
          <w:b/>
          <w:bCs/>
        </w:rPr>
        <w:t>A 1009</w:t>
      </w:r>
      <w:r>
        <w:rPr/>
        <w:t>...................</w:t>
      </w:r>
    </w:p>
    <w:p>
      <w:pPr>
        <w:pStyle w:val="Normal"/>
        <w:jc w:val="center"/>
        <w:rPr/>
      </w:pPr>
      <w:r>
        <w:rPr/>
        <w:t>Judecător ................................</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t xml:space="preserve">Ministerul Public a fost reprezentat prin procuror ............... </w:t>
      </w:r>
    </w:p>
    <w:p>
      <w:pPr>
        <w:pStyle w:val="Normal"/>
        <w:jc w:val="center"/>
        <w:rPr/>
      </w:pPr>
      <w:r>
        <w:rPr/>
        <w:t>din cadrul Parchetului de pe lângă Curtea de Apel ................</w:t>
      </w:r>
    </w:p>
    <w:p>
      <w:pPr>
        <w:pStyle w:val="Normal"/>
        <w:jc w:val="center"/>
        <w:rPr/>
      </w:pPr>
      <w:r>
        <w:rPr/>
      </w:r>
    </w:p>
    <w:p>
      <w:pPr>
        <w:pStyle w:val="Normal"/>
        <w:jc w:val="center"/>
        <w:rPr/>
      </w:pPr>
      <w:r>
        <w:rPr/>
      </w:r>
    </w:p>
    <w:p>
      <w:pPr>
        <w:pStyle w:val="Normal"/>
        <w:ind w:firstLine="708"/>
        <w:jc w:val="both"/>
        <w:rPr/>
      </w:pPr>
      <w:r>
        <w:rPr/>
        <w:t>Pe rol soluţionarea apelului declarat de inculpatul ...................... împotriva sentinţei penale nr. ......... din data de 14.12.2017 pronunţată de Tribunalul ........în dosarul nr. .........., având ca obiect acţiunea penală pornită împotriva inculpatului pentru săvârşirea infracţiunii de omor prev.de art.188 alin.1 C.p. rap.la art.199 alin.1 C.p. cu aplic.art.41 alin.1 C.p..</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apelantul inculpat .....A......., asistat de avocat .................., apărător desemnat din oficiu.</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măsura arestului preventiv expiră la data de 25.03.2018.</w:t>
      </w:r>
    </w:p>
    <w:p>
      <w:pPr>
        <w:pStyle w:val="Normal"/>
        <w:ind w:firstLine="708"/>
        <w:jc w:val="both"/>
        <w:rPr/>
      </w:pPr>
      <w:r>
        <w:rPr/>
        <w:t>Apelantul inculpat ........A......., la interpelarea instanţei, precizează că nu şi-a angajat un avocat întrucât nu a avut suficienţi bani pentru achitarea onorariului solicitat de acesta, învederând totodată că este de acord să fie asistat de apărătorul desemnat din oficiu.</w:t>
      </w:r>
    </w:p>
    <w:p>
      <w:pPr>
        <w:pStyle w:val="Normal"/>
        <w:ind w:firstLine="708"/>
        <w:jc w:val="both"/>
        <w:rPr/>
      </w:pPr>
      <w:r>
        <w:rPr/>
        <w:t>Avocat ................, având permisiunea instanţei, a luat legătura cu apelantul inculpat .......A..........., aflat în stare de arest preventiv în Penitenciarul  ..................</w:t>
      </w:r>
    </w:p>
    <w:p>
      <w:pPr>
        <w:pStyle w:val="Normal"/>
        <w:ind w:firstLine="708"/>
        <w:jc w:val="both"/>
        <w:rPr/>
      </w:pPr>
      <w:r>
        <w:rPr/>
        <w:t>Potrivit disp. art. 420 alin. 4 C.p.p. rap. la art. 378 C.p.p. s-a procedat la audierea apelantului inculpat ..........A....., declaraţia fiind consemnată şi ataşată la dosarul cauzei.</w:t>
      </w:r>
    </w:p>
    <w:p>
      <w:pPr>
        <w:pStyle w:val="Normal"/>
        <w:ind w:firstLine="708"/>
        <w:jc w:val="both"/>
        <w:rPr/>
      </w:pPr>
      <w:r>
        <w:rPr/>
        <w:t>Nemaifiind alte cereri de formulat şi excepţii de invocat instanţa constată cauza în stare de judecată şi acordă cuvântul în cadrul dezbaterilor judiciare.</w:t>
      </w:r>
    </w:p>
    <w:p>
      <w:pPr>
        <w:pStyle w:val="Normal"/>
        <w:ind w:firstLine="708"/>
        <w:jc w:val="both"/>
        <w:rPr/>
      </w:pPr>
      <w:r>
        <w:rPr/>
        <w:t>Avocat ............., având cuvântul, solicită admiterea apelului, desfiinţarea sentinţei penale atacate şi rejudecând să se dispună reducerea pedepsei, apreciind că aceasta este prea aspră în raport de circumstanţele persoanale ale inculpatului şi circumstanţele reale ale săvârşirii faptei.</w:t>
      </w:r>
    </w:p>
    <w:p>
      <w:pPr>
        <w:pStyle w:val="Normal"/>
        <w:ind w:firstLine="708"/>
        <w:jc w:val="both"/>
        <w:rPr/>
      </w:pPr>
      <w:r>
        <w:rPr/>
        <w:t>Trebuie avut în vedere că inculpatul a recunoscut şi regretat săvârşirea faptei, a solicitat judecarea potrivit procedurii simplificate, acesta fiind întreţinător de familie cu un copil minor.</w:t>
      </w:r>
    </w:p>
    <w:p>
      <w:pPr>
        <w:pStyle w:val="Normal"/>
        <w:ind w:firstLine="708"/>
        <w:jc w:val="both"/>
        <w:rPr/>
      </w:pPr>
      <w:r>
        <w:rPr/>
        <w:t>Reprezentantul Ministerului Public, având cuvântul, solicită respingerea apelului ca nefondat cu obligarea la cheltuieli judiciare către stat, apreciind că instanţa de fond a soluţionat în mod corect atât latura civilă cât şi latura penală a cauzei, pedeapsa fiind just individualizată.</w:t>
      </w:r>
    </w:p>
    <w:p>
      <w:pPr>
        <w:pStyle w:val="Normal"/>
        <w:ind w:firstLine="708"/>
        <w:jc w:val="both"/>
        <w:rPr/>
      </w:pPr>
      <w:r>
        <w:rPr/>
        <w:t>Apelantul inculpat ........A.............., având ultimul cuvânt, solicită admiterea apelului şi reducerea pedepsei, precizând că regretă săvârşirea faptei.</w:t>
      </w:r>
    </w:p>
    <w:p>
      <w:pPr>
        <w:pStyle w:val="Normal"/>
        <w:jc w:val="both"/>
        <w:rPr/>
      </w:pPr>
      <w:r>
        <w:rPr/>
      </w:r>
    </w:p>
    <w:p>
      <w:pPr>
        <w:pStyle w:val="Normal"/>
        <w:jc w:val="center"/>
        <w:rPr/>
      </w:pPr>
      <w:r>
        <w:rPr/>
        <w:t>C U R T E A,</w:t>
      </w:r>
    </w:p>
    <w:p>
      <w:pPr>
        <w:pStyle w:val="Normal"/>
        <w:jc w:val="center"/>
        <w:rPr/>
      </w:pPr>
      <w:r>
        <w:rPr/>
      </w:r>
    </w:p>
    <w:p>
      <w:pPr>
        <w:pStyle w:val="Normal"/>
        <w:ind w:firstLine="708"/>
        <w:jc w:val="both"/>
        <w:rPr/>
      </w:pPr>
      <w:r>
        <w:rPr/>
        <w:t>Asupra apelului de faţă:</w:t>
      </w:r>
    </w:p>
    <w:p>
      <w:pPr>
        <w:pStyle w:val="Normal"/>
        <w:ind w:firstLine="708"/>
        <w:jc w:val="both"/>
        <w:rPr/>
      </w:pPr>
      <w:r>
        <w:rPr/>
        <w:t xml:space="preserve">Prin sentinţa penală nr. .......... din data de 14.12.2017 pronunţată de Tribunalul ...... în dosarul nr. ........, în baza art. 188 alin. 1 C. pen. rap. la art. 199 alin. 1 C. pen., cu aplicarea art. 396 alin. </w:t>
      </w:r>
      <w:r>
        <w:rPr>
          <w:lang w:val="fr-FR"/>
        </w:rPr>
        <w:t xml:space="preserve">10 C.proc. pen., art. 41 alin. 1 C. pen. a fost condamnat inculpatul </w:t>
      </w:r>
      <w:r>
        <w:rPr>
          <w:b/>
        </w:rPr>
        <w:t>....A.......</w:t>
      </w:r>
      <w:r>
        <w:rPr/>
        <w:t xml:space="preserve"> </w:t>
      </w:r>
      <w:r>
        <w:rPr>
          <w:lang w:val="fr-FR"/>
        </w:rPr>
        <w:t xml:space="preserve"> </w:t>
      </w:r>
      <w:r>
        <w:rPr>
          <w:b/>
        </w:rPr>
        <w:t xml:space="preserve">în prezent aflat în Penitenciarul ............, </w:t>
      </w:r>
      <w:r>
        <w:rPr/>
        <w:t xml:space="preserve">la </w:t>
      </w:r>
      <w:r>
        <w:rPr>
          <w:b/>
        </w:rPr>
        <w:t>pedeapsa principală de 15 ( cincisprezece) ani</w:t>
      </w:r>
      <w:r>
        <w:rPr/>
        <w:t xml:space="preserve"> închisoare pentru săvârşirea infracţiunii de omor. </w:t>
      </w:r>
    </w:p>
    <w:p>
      <w:pPr>
        <w:pStyle w:val="Normal"/>
        <w:ind w:firstLine="708"/>
        <w:jc w:val="both"/>
        <w:rPr/>
      </w:pPr>
      <w:r>
        <w:rPr/>
        <w:t xml:space="preserve">S-a constatat că infracţiunea ce face obiectul cauzei a fost comisă în timpul liberării condiţionate din executarea pedepsei de 2 ani şi 6 luni închisoare aplicată prin sentinţa penală nr. ........... din data de 16.03.2015 a Judecătoriei ......... rămasă definitivă prin neapelare la data de 31.03.2015. . </w:t>
      </w:r>
    </w:p>
    <w:p>
      <w:pPr>
        <w:pStyle w:val="Normal"/>
        <w:ind w:firstLine="708"/>
        <w:jc w:val="both"/>
        <w:rPr/>
      </w:pPr>
      <w:r>
        <w:rPr/>
        <w:t xml:space="preserve">A fost revocată liberarea condiţionată dispusă prin sentinţa penală nr. ...........02.11.2016 a Judecătoriei ............ din pedeapsa de 2 ani şi 6 luni închisoare aplicată prin sentinţa penală nr. ..... din data de 16.03.2015 a Judecătoriei ........rămasă definitivă prin neapelare la data de 31.03.2015. </w:t>
      </w:r>
    </w:p>
    <w:p>
      <w:pPr>
        <w:pStyle w:val="Normal"/>
        <w:ind w:firstLine="708"/>
        <w:jc w:val="both"/>
        <w:rPr/>
      </w:pPr>
      <w:r>
        <w:rPr/>
        <w:t xml:space="preserve">În baza art. 43 alin. 1 C. pen. s-a adaugat pedeapsa principală aplicată în cauză la restul rămas neexecutat din pedeapsa aplicată inculpatului prin sentinţa penală nr. ........ din data de 16.03.2015 a Judecătoriei ............. rămasă definitivă prin neapelare la data de 31.03.2015, urmând ca inculpatul să execute pedeapsa principală de </w:t>
      </w:r>
      <w:r>
        <w:rPr>
          <w:b/>
        </w:rPr>
        <w:t xml:space="preserve">15 ani şi 327 zile închisoare. </w:t>
      </w:r>
    </w:p>
    <w:p>
      <w:pPr>
        <w:pStyle w:val="Normal"/>
        <w:ind w:firstLine="709"/>
        <w:jc w:val="both"/>
        <w:rPr/>
      </w:pPr>
      <w:r>
        <w:rPr/>
        <w:t xml:space="preserve">În baza art. 67 alin. 2 C. pen. rap. la art. 66 alin. 1 C. pen., s-a aplicat inculpatului pedeapsa complementară a interzicerii exercitării drepturilor prevăzute de art. 66 alin. 1 lit. a), b) C. pen. şi anume dreptul </w:t>
      </w:r>
      <w:r>
        <w:rPr>
          <w:rFonts w:eastAsia="Calibri"/>
        </w:rPr>
        <w:t>de a fi ales în autorităţile publice sau în orice alte funcţii publice, de a ocupa o funcţie care implică exerciţiul autorităţii de stat</w:t>
      </w:r>
      <w:r>
        <w:rPr/>
        <w:t xml:space="preserve">, pe o durată de 4 (patru) ani, a cărei executare începe după executarea pedepsei închisorii, după graţierea totală ori a restului de pedeapsă, după împlinirea termenului de prescripţie a executării pedepsei sau după expirarea termenului de supraveghere a liberării condiţionate.  </w:t>
      </w:r>
    </w:p>
    <w:p>
      <w:pPr>
        <w:pStyle w:val="Normal"/>
        <w:ind w:firstLine="708"/>
        <w:jc w:val="both"/>
        <w:rPr/>
      </w:pPr>
      <w:r>
        <w:rPr/>
        <w:t xml:space="preserve">În baza art. 65 alin. 1 C. pen., s-a aplicat inculpatului pedeapsa accesorie a interzicerii exercitării drepturilor prevăzute de art. 66 alin. 1 lit. a), b) C. pen. şi anume dreptul </w:t>
      </w:r>
      <w:r>
        <w:rPr>
          <w:rFonts w:eastAsia="Calibri"/>
        </w:rPr>
        <w:t>de a fi ales în autorităţile publice sau în orice alte funcţii publice, de a ocupa o funcţie care implică exerciţiul autorităţii de stat,</w:t>
      </w:r>
      <w:r>
        <w:rPr/>
        <w:t xml:space="preserve"> a cărei executare va începe din momentul rămânerii definitive a hotărârii de condamnare şi până când pedeapsa principală privativă de libertate va fi executată sau considerată ca executată. </w:t>
      </w:r>
    </w:p>
    <w:p>
      <w:pPr>
        <w:pStyle w:val="Normal"/>
        <w:ind w:firstLine="709"/>
        <w:jc w:val="both"/>
        <w:rPr/>
      </w:pPr>
      <w:r>
        <w:rPr/>
        <w:t>În baza art. 399 C. proc. pen., s-a menţinut măsura arestării preventive a inculpatului</w:t>
      </w:r>
      <w:r>
        <w:rPr>
          <w:b/>
        </w:rPr>
        <w:t>.</w:t>
      </w:r>
    </w:p>
    <w:p>
      <w:pPr>
        <w:pStyle w:val="Normal"/>
        <w:ind w:firstLine="708"/>
        <w:jc w:val="both"/>
        <w:rPr>
          <w:lang w:val="fr-FR"/>
        </w:rPr>
      </w:pPr>
      <w:r>
        <w:rPr/>
        <w:t>În baza art.72 alin. 1 C. pen. s-a dedus din pedeapsa închisorii aplicată inculpatului durata reţinerii şi arestării preventive de la data de 02.06.2017</w:t>
      </w:r>
      <w:r>
        <w:rPr>
          <w:b/>
        </w:rPr>
        <w:t xml:space="preserve"> </w:t>
      </w:r>
      <w:r>
        <w:rPr>
          <w:lang w:val="fr-FR"/>
        </w:rPr>
        <w:t>(ordonanţa nr. ………. din data de 02.06.2017 a Parchetului de pe lângă Tribunalul …….., mandat de arestare preventivă nr. ……..din data de 02.06.2017 emis de Tribunalul ……….în dosar nr. …………….</w:t>
      </w:r>
      <w:r>
        <w:rPr>
          <w:b/>
          <w:lang w:val="fr-FR"/>
        </w:rPr>
        <w:t xml:space="preserve">) </w:t>
      </w:r>
      <w:r>
        <w:rPr>
          <w:lang w:val="fr-FR"/>
        </w:rPr>
        <w:t xml:space="preserve">la zi. </w:t>
      </w:r>
    </w:p>
    <w:p>
      <w:pPr>
        <w:pStyle w:val="Normal"/>
        <w:ind w:firstLine="708"/>
        <w:jc w:val="both"/>
        <w:rPr/>
      </w:pPr>
      <w:r>
        <w:rPr>
          <w:lang w:val="fr-FR"/>
        </w:rPr>
        <w:t xml:space="preserve">În baza art. 7 din  Legea 76/2008 s-a dispus prelevarea de probe biologice de la inculpat  în vederea introducerii in  S.N.D.G.J, </w:t>
      </w:r>
      <w:r>
        <w:rPr>
          <w:rFonts w:eastAsia="Calibri"/>
        </w:rPr>
        <w:t>la introducerea în penitenciar</w:t>
      </w:r>
      <w:r>
        <w:rPr>
          <w:lang w:val="fr-FR"/>
        </w:rPr>
        <w:t>.</w:t>
      </w:r>
    </w:p>
    <w:p>
      <w:pPr>
        <w:pStyle w:val="Normal"/>
        <w:jc w:val="both"/>
        <w:rPr>
          <w:lang w:val="fr-FR"/>
        </w:rPr>
      </w:pPr>
      <w:r>
        <w:rPr>
          <w:lang w:val="fr-FR"/>
        </w:rPr>
        <w:tab/>
        <w:t xml:space="preserve">În baza art. 5 din Legea 76/2……..008 inculpatul va fi informat  că </w:t>
      </w:r>
      <w:r>
        <w:rPr>
          <w:rFonts w:eastAsia="Calibri"/>
        </w:rPr>
        <w:t xml:space="preserve"> probele biologice recoltate vor fi utilizate pentru obţinerea şi stocarea în S.N.D.G.J. a profilului genetic.</w:t>
      </w:r>
    </w:p>
    <w:p>
      <w:pPr>
        <w:pStyle w:val="Normal"/>
        <w:ind w:firstLine="720"/>
        <w:jc w:val="both"/>
        <w:rPr/>
      </w:pPr>
      <w:r>
        <w:rPr/>
        <w:t>În baza art. 112 alin. 1 lit. b) C. pen. s-a luat măsura de siguranţă a confiscării speciale a  corpului delict, folosit de inculpat la comiterea faptei: - un topor metalic cu coadă din lemn în lungime de 100 cm şi lama de 16 cm, aflat în coletul nr. 8, corp delict ridicat cu ocazia cercetării locului faptei.</w:t>
      </w:r>
    </w:p>
    <w:p>
      <w:pPr>
        <w:pStyle w:val="Normal"/>
        <w:ind w:firstLine="720"/>
        <w:jc w:val="both"/>
        <w:rPr/>
      </w:pPr>
      <w:r>
        <w:rPr>
          <w:lang w:val="fr-FR"/>
        </w:rPr>
        <w:t xml:space="preserve">În baza art. 274 alin. 1 C. proc. pen. a fost obligat inculpatul  la plata  sumei de  2500 lei cu titlu de cheltuieli judiciare avansate de stat, din care 731 lei  contravaloare raportului de expertiză medico- legală nr. 1458/A3/194 întocmit de S.J.M.L Olt, 35 lei  contravaloare avizare raport de expertiză medico-legală de către Comisia de Control şi Avizare a actelor medico-legale din cadrul I.M.L Craiova. </w:t>
      </w:r>
    </w:p>
    <w:p>
      <w:pPr>
        <w:pStyle w:val="Normal"/>
        <w:ind w:firstLine="708"/>
        <w:jc w:val="both"/>
        <w:rPr>
          <w:lang w:val="fr-FR"/>
        </w:rPr>
      </w:pPr>
      <w:r>
        <w:rPr>
          <w:lang w:val="fr-FR"/>
        </w:rPr>
        <w:t xml:space="preserve">În baza art. 275 alin. 6 C. proc. pen., onorariul avocatului desemnat din oficiu ,în sumă de 260 lei,  a rămas in sarcina statului. . </w:t>
      </w:r>
    </w:p>
    <w:p>
      <w:pPr>
        <w:pStyle w:val="Normal"/>
        <w:ind w:firstLine="708"/>
        <w:jc w:val="both"/>
        <w:rPr/>
      </w:pPr>
      <w:r>
        <w:rPr/>
        <w:t>Pentru a hotărî astfel, instanţa de fond a constatat că, prin rechizitoriul nr.............. din data de 26.09.2017,al  Parchetului de pe lângă Tribunalul ........... s-a dispus trimiterea în judecată în stare de arest preventiv a inculpatului .........A....... pentru săvârşirea infracţiunii de omor prev.de art.188 alin.1 C.p. rap.la art.199 alin.1 C.p. cu aplic.art.41 alin.1 C.p.</w:t>
      </w:r>
    </w:p>
    <w:p>
      <w:pPr>
        <w:pStyle w:val="Normal"/>
        <w:ind w:firstLine="708"/>
        <w:jc w:val="both"/>
        <w:rPr/>
      </w:pPr>
      <w:r>
        <w:rPr/>
        <w:t>În fapt</w:t>
      </w:r>
      <w:r>
        <w:rPr>
          <w:b/>
          <w:i/>
        </w:rPr>
        <w:t>,</w:t>
      </w:r>
      <w:r>
        <w:rPr/>
        <w:t xml:space="preserve"> s-a reţinut în sarcina inculpatului că, în ziua de 31.05.2017 a exercitat acte de violenţă fizică asupra tatălui său, ......B.........., pe care l-a lovit în mod repetat cu o secure în zona capului, fiindu-i provocate leziunile traumatice descrise în raportul de expertiză medico legală nr................. din 06.06.2017 ,care au condus la deces.</w:t>
      </w:r>
    </w:p>
    <w:p>
      <w:pPr>
        <w:pStyle w:val="Normal"/>
        <w:ind w:right="72" w:firstLine="720"/>
        <w:jc w:val="both"/>
        <w:rPr/>
      </w:pPr>
      <w:r>
        <w:rPr/>
        <w:t>Prin încheierea nr........ din 24.10.2017 pronunţată în dosarul nr..............., definitivă prin necontestare</w:t>
      </w:r>
      <w:r>
        <w:rPr>
          <w:u w:val="single"/>
        </w:rPr>
        <w:t>,</w:t>
      </w:r>
      <w:r>
        <w:rPr/>
        <w:t xml:space="preserve"> în baza art. 346 alin. 1 C. proc. pen. s-a constatat legalitatea sesizării instanţei cu rechizitoriul nr.......... din 26.09.2017 al Parchetului de pe lângă Tribunalul ....... privind pe inculpatul .....A......, a administrării probelor şi a efectuării actelor de urmărire penală şi s-a dispus începerea judecăţii cauzei privindu-l pe inculpat. </w:t>
      </w:r>
    </w:p>
    <w:p>
      <w:pPr>
        <w:pStyle w:val="Normal"/>
        <w:ind w:firstLine="720"/>
        <w:jc w:val="both"/>
        <w:rPr/>
      </w:pPr>
      <w:r>
        <w:rPr/>
        <w:t xml:space="preserve">Analizând actele şi lucrările dosarului, s-a reţinut că starea de fapt expusă în actul de sesizare, recunoscută de inculpat, este în concordanţă cu probele administrate în cauză, necontestate de inculpat. </w:t>
      </w:r>
    </w:p>
    <w:p>
      <w:pPr>
        <w:pStyle w:val="Normal"/>
        <w:ind w:firstLine="708"/>
        <w:jc w:val="both"/>
        <w:rPr/>
      </w:pPr>
      <w:r>
        <w:rPr/>
        <w:t>Inculpatul ......A........... a locuit efectiv cu victima .......B........, în vârstă de 79 ani,în aceeaşi curte cu tatăl său, dar în imobile separate,  pe raza comunei ............., judeţul ...............</w:t>
      </w:r>
    </w:p>
    <w:p>
      <w:pPr>
        <w:pStyle w:val="Normal"/>
        <w:ind w:firstLine="708"/>
        <w:jc w:val="both"/>
        <w:rPr/>
      </w:pPr>
      <w:r>
        <w:rPr/>
        <w:t>În urmă cu 5 ani, inculpatul .....A......... a intrat în raporturi de concubinaj cu martora .........A1......, cei doi locuind efectiv în aceeaşi curte cu  victima ....B........... şi fiica minoră a martorei, dintr-o relaţie anterioară.</w:t>
      </w:r>
    </w:p>
    <w:p>
      <w:pPr>
        <w:pStyle w:val="Normal"/>
        <w:ind w:firstLine="708"/>
        <w:jc w:val="both"/>
        <w:rPr/>
      </w:pPr>
      <w:r>
        <w:rPr/>
        <w:t xml:space="preserve">Prin sentinţa penală nr. .......... din data de 16.03.2015 a Judecătoriei ............ rămasă definitivă prin neapelare la data de 31.03.2015 inculpatul a fost condamnat definitiv la pedeapsa de 2 ani şi 6 luni închisoare fiind  eliberat condiţionat din executarea acestei pedepse prin sentinţa penală nr. ........./02.11.2016 a Judecătoriei ........... cu un rest rămas neexecutat de 327 zile. . </w:t>
      </w:r>
    </w:p>
    <w:p>
      <w:pPr>
        <w:pStyle w:val="Normal"/>
        <w:ind w:firstLine="708"/>
        <w:jc w:val="both"/>
        <w:rPr/>
      </w:pPr>
      <w:r>
        <w:rPr/>
        <w:t>Pe durata executării acestei pedepsei, concubina inculpatului a avut relaţii cu o altă persoană în urma cărora s-a născut un copil care a fost preluat ulterior de stat şi din acest motiv, victima i-a interzis inculpatului să mai locuiască împreună cu concubina în aceeaşi curte cu el, astfel că, începând cu luna februarie 2017, aceasta şi fiica ei, s-au mutat la o soră, ......B2............</w:t>
      </w:r>
    </w:p>
    <w:p>
      <w:pPr>
        <w:pStyle w:val="Normal"/>
        <w:ind w:firstLine="708"/>
        <w:jc w:val="both"/>
        <w:rPr/>
      </w:pPr>
      <w:r>
        <w:rPr/>
        <w:t>Începând cu luna următoare, martie 2017 inculpatul .......A......... a mers în oraşul T................ unde a lucrat în construcţii până pe data de 25.05.2017 când a revenit în comuna ........ în imobilul părinţilor . A refuzat să vorbească cu tatăl său până pe data de 31.05.2017, deoarece, pe durata intervalului cât a lucrat în  municipiul T..........., ii-a cerut în mai multe rânduri  acordul de a reveni în imobil împreună cu concubina şi fiica ei, însă a fost refuzat.</w:t>
      </w:r>
    </w:p>
    <w:p>
      <w:pPr>
        <w:pStyle w:val="Normal"/>
        <w:ind w:firstLine="708"/>
        <w:jc w:val="both"/>
        <w:rPr/>
      </w:pPr>
      <w:r>
        <w:rPr/>
        <w:t>În dimineaţa de 31.05.2017 inculpatul .....A........ a mers la o suprafaţă de teren cultivată cu porumb unde a săpat până la ora 11.30, când a revenit în domiciliu, cu precizarea că, pe traseu, a consumat  2 sticle cu bere.</w:t>
      </w:r>
    </w:p>
    <w:p>
      <w:pPr>
        <w:pStyle w:val="Normal"/>
        <w:ind w:firstLine="708"/>
        <w:jc w:val="both"/>
        <w:rPr/>
      </w:pPr>
      <w:r>
        <w:rPr/>
        <w:t xml:space="preserve">A servit masa împreună cu victima, fără a comunica cu aceasta, iar după ce tatăl său a mers în camera în care locuia efectiv, inculpatul s-a spălat şi a schimbat obiectele de îmbrăcăminte şi cu securea pe care a luat-o de lângă grămada de lemne, a mers în camera tatălui său, care era poziţionat pe un scaun, orientat cu spatele către uşa de acces, obiect cu care l-a lovit  o dată în zona capului, de sus în jos, lovitură în urma căreia victima a căzut  pe pardoseală cu faţa în jos şi în această poziţie fiind, inculpatul i-a mai aplicat 2 lovituri tot în zona capului, după care a părăsit locul comiterii faptei, după cum a rezultat din declaraţia inculpatului. </w:t>
      </w:r>
    </w:p>
    <w:p>
      <w:pPr>
        <w:pStyle w:val="Normal"/>
        <w:ind w:firstLine="708"/>
        <w:jc w:val="both"/>
        <w:rPr/>
      </w:pPr>
      <w:r>
        <w:rPr/>
        <w:t>În continuare, inculpatul a mers la un local din comună unde a rămas până la ora 22.00 , fiind vizitat în mai multe rânduri de către concubina sa.</w:t>
      </w:r>
    </w:p>
    <w:p>
      <w:pPr>
        <w:pStyle w:val="Normal"/>
        <w:ind w:firstLine="708"/>
        <w:jc w:val="both"/>
        <w:rPr/>
      </w:pPr>
      <w:r>
        <w:rPr/>
        <w:t>Atât de pe telefonul său, cât şi de pe cel al concubinei, inculpatul l-a apelat pe tatăl său, cu scopul de a verifica dacă a decedat sau nu, însă acesta nu a răspuns.</w:t>
      </w:r>
    </w:p>
    <w:p>
      <w:pPr>
        <w:pStyle w:val="Normal"/>
        <w:ind w:firstLine="708"/>
        <w:jc w:val="both"/>
        <w:rPr/>
      </w:pPr>
      <w:r>
        <w:rPr/>
        <w:t>După închiderea localului, inculpatul a mers la locuinţa numitului ....C1............. şi a consumat împreună cu acesta 2 litri cu vin. A rămas în locuinţa acestuia până la ora 03.00 după care a plecat într-o casă nelocuită, proprietatea unei rude şi a dormit până a doua zi dimineaţa, când, în timp ce se afla în localul numitei, .....D1........, a aflat de la numitul, ....B3......, că tatăl său a fost găsit decedat  de numitele, .........A4............, nepoata victimei şi .....A5.......</w:t>
      </w:r>
    </w:p>
    <w:p>
      <w:pPr>
        <w:pStyle w:val="Normal"/>
        <w:ind w:firstLine="708"/>
        <w:jc w:val="both"/>
        <w:rPr/>
      </w:pPr>
      <w:r>
        <w:rPr/>
        <w:t xml:space="preserve">Din declaraţiile concordante ale martorilor audiaţi în cauză, ....A4........ ......B3........ inclusiv ale celorlalţi copii ai victimei ......B......, a reieşit că între inculpat şi victimă relaţiile erau tensionate, din cauza faptului că victima nu a mai fost de acord ca inculpatul şi concubina acestuia să locuiască în continuare în curtea sa, din cauza relaţiei pe care martora ar fi avut-o cu o altă persoană în timp ce inculpatul se afla în executarea pedepsei privative de libertate, din care a rezultat un copil. De altfel, inculpatul a arătat că acesta a fost şi motivul pentru care l-a agresat pe tatăl său. De asemenea, martorii au arătat că inculpatul, pe fondul consumului de alcool, devenea violent. </w:t>
      </w:r>
    </w:p>
    <w:p>
      <w:pPr>
        <w:pStyle w:val="Normal"/>
        <w:jc w:val="both"/>
        <w:rPr/>
      </w:pPr>
      <w:r>
        <w:rPr/>
        <w:tab/>
        <w:t>Raportul de expertiză medico legală (autopsie) nr. ............../2017 întocmit de către Serviciul Judeţean de Medicină Legală .........., avizat sub nr. .........../2017 de către Comisia de Control şi Avizare a actelor medico legale din cadrul I.ML. ...................... a concluzionat că moartea vicimei ..........B............ de 79 ani, a fost violentă şi s-a datorat unui traumatism cranio cerebral grav : plăgi cranio cerebrale cu fractură de boltă şi bază de craniu, hematom subdural, hemoragie leptomeningee globală, contuzie dilacerare cerebrală parieto temporală stângă şi occipitală stângă, respectiv hemoragie cerebrală intraventriculară.</w:t>
      </w:r>
    </w:p>
    <w:p>
      <w:pPr>
        <w:pStyle w:val="Normal"/>
        <w:ind w:firstLine="708"/>
        <w:jc w:val="both"/>
        <w:rPr/>
      </w:pPr>
      <w:r>
        <w:rPr/>
        <w:t>Plăgile cranio cerebrale descrise s-au putut produce la data de 31.05.2017 prin lovire repetată cu un obiect tăietor despicător cu muchii (posibil topor) în contextul unei heteroagresiuni.</w:t>
      </w:r>
    </w:p>
    <w:p>
      <w:pPr>
        <w:pStyle w:val="Normal"/>
        <w:ind w:firstLine="708"/>
        <w:jc w:val="both"/>
        <w:rPr/>
      </w:pPr>
      <w:r>
        <w:rPr/>
        <w:t>Între aceste leziuni şi decesul persoanei, există legătură de cauzalitate directă necondiţionată.</w:t>
      </w:r>
    </w:p>
    <w:p>
      <w:pPr>
        <w:pStyle w:val="Normal"/>
        <w:ind w:firstLine="708"/>
        <w:jc w:val="both"/>
        <w:rPr/>
      </w:pPr>
      <w:r>
        <w:rPr/>
        <w:t>Leziunile traumatice descrise la punctele 4 – 6 din raport, se află pe zone proeminente ale corpului, s-au putut produce prin lovire de corpuri dure şi nu au intervenit în tanatogeneză.</w:t>
      </w:r>
    </w:p>
    <w:p>
      <w:pPr>
        <w:pStyle w:val="Normal"/>
        <w:ind w:firstLine="708"/>
        <w:jc w:val="both"/>
        <w:rPr/>
      </w:pPr>
      <w:r>
        <w:rPr/>
        <w:t xml:space="preserve">Situaţia de fapt expusă mai sus a rezultat din declaraţiile martorilor ......A4........ ........A5......, .......A6........., .......B3........., .......A1........, ........C1......., ......D1........., .......B4.........., .......B5.........., declaraţia inculpatului care a recunoscut comiterea faptei, relatând modalitatea în care l-a lovit pe tatăl său, coroborate de concluziile actelor medico-legale care atestă mecanismul de producere a leziunilor suferite de victimă şi cauza decesului acesteia, legătura de cauzalitate între leziunile suferite şi deces. </w:t>
      </w:r>
    </w:p>
    <w:p>
      <w:pPr>
        <w:pStyle w:val="Normal"/>
        <w:ind w:firstLine="708"/>
        <w:jc w:val="both"/>
        <w:rPr/>
      </w:pPr>
      <w:r>
        <w:rPr>
          <w:b/>
        </w:rPr>
        <w:t>În drept</w:t>
      </w:r>
      <w:r>
        <w:rPr/>
        <w:t>, instanţa a reţinut că,</w:t>
      </w:r>
      <w:r>
        <w:rPr>
          <w:b/>
        </w:rPr>
        <w:t xml:space="preserve"> </w:t>
      </w:r>
      <w:r>
        <w:rPr/>
        <w:t xml:space="preserve">fapta inculpatului ............A....., care, în ziua de 31.05.2017 a exercitat acte de violenţă fizică asupra tatălui său, ..............., pe care l-a lovit în mod repetat cu o secure în zona capului, fiindu-i provocate leziunile traumatice descrise în raportul de expertiză medico - legală care au condus la deces, întruneşte elementele constitutive ale infracţiunii de </w:t>
      </w:r>
      <w:r>
        <w:rPr>
          <w:b/>
        </w:rPr>
        <w:t>omor, prev. de art. 188 alin. 1 C.p. rap. la art. 199 alin. 1 C.p.</w:t>
      </w:r>
    </w:p>
    <w:p>
      <w:pPr>
        <w:pStyle w:val="Normal"/>
        <w:ind w:firstLine="708"/>
        <w:jc w:val="both"/>
        <w:rPr/>
      </w:pPr>
      <w:r>
        <w:rPr/>
        <w:t xml:space="preserve">Din fişa de cazier judiciar aflată la dosar instanţa a constatat că infracţiunea ce face obiectul cauzei a fost comisă în timpul liberării condiţionate din executarea pedepsei de 2 ani şi 6 luni închisoare aplicată prin sentinţa penală nr. ......... din data de 16.03.2015 a Judecătoriei .......... rămasă definitivă prin neapelare la data de 31.03.2015, fiind incidente astfel dispoziţiile art. 41 alin. 1 C. pen. privind recidiva postcondamnatorie. </w:t>
      </w:r>
    </w:p>
    <w:p>
      <w:pPr>
        <w:pStyle w:val="Normal"/>
        <w:ind w:firstLine="709"/>
        <w:jc w:val="both"/>
        <w:rPr/>
      </w:pPr>
      <w:r>
        <w:rPr/>
        <w:t xml:space="preserve">Sub aspectul laturii subiective, inculpatul a comis fapta cu intenţie directă, astfel cum aceasta este definită de art. 16 alin. 3 lit. a C. pen., inculpatul prevăzând rezultatul faptei sale (decesul victimei), urmărind producerea lui, având în vedere că obiectul folosit de inculpat la lovirea repetată a victimei era apt de a produce decesul prin prisma caracterului repetat al loviturilor şi a zonelor vizate de inculpat. </w:t>
      </w:r>
    </w:p>
    <w:p>
      <w:pPr>
        <w:pStyle w:val="Normal"/>
        <w:ind w:firstLine="709"/>
        <w:jc w:val="both"/>
        <w:rPr/>
      </w:pPr>
      <w:r>
        <w:rPr/>
        <w:t>La individualizarea pedepsei, instanţa a avut în vedere criteriile generale de individualizare, prevăzute de art. 74 C.pen.-gravitatea faptei săvârşite, periculozitatea infractorului, evaluată după împrejurările şi modul de comitere a infracţiunii, mijloacele folosite, starea de pericol creată pentru valoarea ocrotită, natura şi gravitatea rezultatului produs, conduita inculpatului, nivelul de educaţie, vârsta, starea de sănătate şi situaţia familială şi a dat eficienţă d, prevederilor art.396 alin. 10 C.proc. pen..</w:t>
      </w:r>
    </w:p>
    <w:p>
      <w:pPr>
        <w:pStyle w:val="Normal"/>
        <w:ind w:firstLine="708"/>
        <w:jc w:val="both"/>
        <w:rPr/>
      </w:pPr>
      <w:r>
        <w:rPr/>
        <w:t xml:space="preserve">La stabilirea cuantumului pedepsei aplicate instanţa a avut în vedere gravitatea faptei comise dar şi antecedentele penale ale inculpatului, acesta fiind anterior condamnat pentru săvârşirea unor infracţiuni comise cu intenţie, îndreptate tot împotriva relaţiilor de familie, (abandon de familie), fapt ce denotă o periculozitate sporită a acestuia. S-a constatat astfel că deşi anterior inculpatul a beneficiat de clemenţa organelor judiciare, fiind iniţial condamnat la pedeapsa închisorii a cărei executare a fost suspendată condiţionat, apoi a suferit o nouă condamnare la pedeapsa închisorii a cărei executare a fost suspendată sub supraveghere, în final au fost revocate ambele modalităţi de individualizare menţionate dispunându-se executarea acestor pedepse în regim de detenţie. În continuare, cu toate că a executat o parte din pedeapsa privativă de libertate, fiind liberat condiţionat, a comis o nouă infracţiune împotriva vieţii persoanei. Nu în ultimul rând instanţa a avut în vedere şi conduita inculpatului ulterioară comiterii faptei, constând în lăsarea victimei în agonie şi apelarea acesteia pe telefonul mobil pentru a verifica dacă a decedat sau nu, aspect ce a denotat o periculozitate ridicată a inculpatului. </w:t>
      </w:r>
    </w:p>
    <w:p>
      <w:pPr>
        <w:pStyle w:val="Normal"/>
        <w:jc w:val="both"/>
        <w:rPr/>
      </w:pPr>
      <w:r>
        <w:rPr>
          <w:b/>
        </w:rPr>
        <w:tab/>
        <w:t>Împotriva acestei sentinţe a declarat apel inculpatul ........A............</w:t>
      </w:r>
      <w:r>
        <w:rPr/>
        <w:t xml:space="preserve"> a criticat sentinţa instanţei de fond sub aspectul cuantumului pedepsei aplicate, arătând că pedeapsa este mult prea mare faţă de împrejurările săvârşirii faptei, pe care a comis-o sub influenţa alcoolului şi de circumstanţele personale ale inculpatului, de vârsta acestuia, de faptul că are în întreţinere doi copii minori, a avut o atitudine sinceră şi de regret a faptei comise şi a uzat de procedura simplificată,               </w:t>
      </w:r>
    </w:p>
    <w:p>
      <w:pPr>
        <w:pStyle w:val="Normal"/>
        <w:ind w:firstLine="708"/>
        <w:jc w:val="both"/>
        <w:rPr/>
      </w:pPr>
      <w:r>
        <w:rPr>
          <w:b/>
        </w:rPr>
        <w:t>Examinând hotărârea atacată în raport de actele şi lucrările dosarului, de motivele invocate sub toate aspectele de fapt şi de drept, văzând şi dispoziţiile legale, Curtea constată că prima instanţă a reţinut o stare de fapt şi o încadrare juridică în concordanţă cu întregul probatoriu.</w:t>
      </w:r>
    </w:p>
    <w:p>
      <w:pPr>
        <w:pStyle w:val="Normal"/>
        <w:ind w:firstLine="708"/>
        <w:jc w:val="both"/>
        <w:rPr/>
      </w:pPr>
      <w:r>
        <w:rPr/>
        <w:t>Criticile formulate de inculpat nu sunt fondate pentru următoarele considerente:</w:t>
      </w:r>
    </w:p>
    <w:p>
      <w:pPr>
        <w:pStyle w:val="Normal"/>
        <w:ind w:firstLine="708"/>
        <w:jc w:val="both"/>
        <w:rPr/>
      </w:pPr>
      <w:r>
        <w:rPr/>
        <w:t>Inculpatul a săvârşit infracţiunea de omor pe fondul consumului voluntar de alcool şi a stării tensionate pe care o avea cu victima, dovadă fiind probatoriul administrat în cauză din care rezultă că între inculpat şi victimă existau certuri frecvente, legate de faptul că începând cu luna februarie 2017 victima i-a interzis concubinei inculpatului să mai locuiască la domiciliul victimei.</w:t>
      </w:r>
    </w:p>
    <w:p>
      <w:pPr>
        <w:pStyle w:val="Normal"/>
        <w:ind w:firstLine="708"/>
        <w:jc w:val="both"/>
        <w:rPr/>
      </w:pPr>
      <w:r>
        <w:rPr/>
        <w:t xml:space="preserve">Consumul voluntar de alcool, nu  reprezintă o circumstanţă atenuantă legală sau judiciară în sensul art. 75 alin.1 şi 2 cod penal sau o cauză de neimputabilitate în sensul art. 29 cod penal ci, dimpotrivă, raportat la starea tensionată dintre inculpat şi victimă, la loviturile multiple aplicate victimei, poate fi considerat ca fiind ingerat în scopul săvârşirii faptei contra vieţii persoanei. </w:t>
      </w:r>
    </w:p>
    <w:p>
      <w:pPr>
        <w:pStyle w:val="Normal"/>
        <w:ind w:firstLine="708"/>
        <w:jc w:val="both"/>
        <w:rPr/>
      </w:pPr>
      <w:r>
        <w:rPr/>
        <w:t>Din probatoriul administrat în cauză ,rezultă că inculpatul a ascuns corpul delict –secure – folosit pentru a suprima viaţa victimei,iar după descoperirea faptei, în mod repetat a încercat să ajungă în magazia unde a ascuns  securea pentru a o recupera în scopul îngreunării urmăririi penale.</w:t>
      </w:r>
    </w:p>
    <w:p>
      <w:pPr>
        <w:pStyle w:val="Normal"/>
        <w:ind w:firstLine="888"/>
        <w:jc w:val="both"/>
        <w:rPr/>
      </w:pPr>
      <w:r>
        <w:rPr/>
        <w:t xml:space="preserve">La individualizarea pedepsei au fost avute în vedere prevederile art. 74 C.p. referitor la împrejurările şi modul de comitere a infracţiunii, precum şi mijloacele folosite </w:t>
      </w:r>
      <w:r>
        <w:rPr>
          <w:rFonts w:eastAsia="Calibri"/>
        </w:rPr>
        <w:t>(pe fondul unui conflict preexistent, inculpatul a agresat victima prin aplicarea a trei lovituri, cu o secure într-o zonă vitală)</w:t>
      </w:r>
      <w:r>
        <w:rPr/>
        <w:t xml:space="preserve">, starea de pericol a faptei săvârşite, natura şi gravitatea rezultatului produs </w:t>
      </w:r>
      <w:r>
        <w:rPr>
          <w:rFonts w:eastAsia="Calibri"/>
        </w:rPr>
        <w:t>(omor, una dintre cele mai grave infracţiuni, dat fiind importanţa valorii lezate, d</w:t>
      </w:r>
      <w:r>
        <w:rPr/>
        <w:t>reptul la viaţă al persoanei fiind cel mai important drept, fără de care protejarea tuturor celorlalte drepturi nu ar avea nicio finalitate</w:t>
      </w:r>
      <w:r>
        <w:rPr>
          <w:rFonts w:eastAsia="Calibri"/>
        </w:rPr>
        <w:t>)</w:t>
      </w:r>
      <w:r>
        <w:rPr/>
        <w:t xml:space="preserve">,  motivul săvârşirii infracţiunii şi scopul urmărit, antecedentele penale ale inculpatului, conduita după săvârşirea infracţiunii (a încercat să recupereze corpul delict pentru a îngreuna urmărirea penală), nivelul de educaţie, vârsta şi situaţia familială. </w:t>
      </w:r>
    </w:p>
    <w:p>
      <w:pPr>
        <w:pStyle w:val="Normal"/>
        <w:ind w:firstLine="888"/>
        <w:jc w:val="both"/>
        <w:rPr/>
      </w:pPr>
      <w:r>
        <w:rPr/>
        <w:t>Modalitatea în care a acţionat inculpatul care, în cadrul unei stări tensionate în familie, şi-a agresat fizic propriul tată, aplicându-i trei lovituri cu securea în cap, lăsând victima în agonie, lovituri în urma cărora victima a decedat, denotă din partea acestuia o agresivitate şi o periculozitate sporită.</w:t>
      </w:r>
    </w:p>
    <w:p>
      <w:pPr>
        <w:pStyle w:val="Normal"/>
        <w:ind w:firstLine="709"/>
        <w:jc w:val="both"/>
        <w:rPr/>
      </w:pPr>
      <w:r>
        <w:rPr/>
        <w:t>Fiind un principiu fundamental al dreptului penal, operaţiunea de individualizare a pedepsei de către instanţă trebuie deci să se facă prin corelarea tuturor dispoziţiilor legale referitoare la sancţiunile de drept penal, astfel încât pedeapsa aplicată unei persoane trebuie să aibă acea forţă care să îi arate inculpatului că a greşit, să îl determine la reflecţie, pentru ca în viitor să aibă o conduită perfectă şi să respecte toate valorile sociale ocrotite de legea penală .</w:t>
      </w:r>
    </w:p>
    <w:p>
      <w:pPr>
        <w:pStyle w:val="Normal"/>
        <w:ind w:firstLine="709"/>
        <w:jc w:val="both"/>
        <w:rPr/>
      </w:pPr>
      <w:r>
        <w:rPr/>
        <w:t>În raport de aceste criterii, se apreciază că instanţa de fond a procedat la o individualizare corectă în ceea ce priveşte cuantumul pedepsei stabilite şi a modalităţii de executare a acesteia.</w:t>
      </w:r>
    </w:p>
    <w:p>
      <w:pPr>
        <w:pStyle w:val="Normal"/>
        <w:jc w:val="both"/>
        <w:rPr/>
      </w:pPr>
      <w:r>
        <w:rPr/>
        <w:tab/>
        <w:t>Instanţa de fond a dat eficienţă disp. art. 396 alin. 10 Cod procedură penală,  reducând limitele de pedeapsă prevăzute de lege cu o treime, şi în mod corect a revocat liberarea condiţionată dispusă prin sentinţa penală nr. ............./2.11.2016 a Judecătoriei .........., din pedeapsa de 2 ani şi 6 luni închisoare aplicată prin sentinţa penală nr. ...........16 martie 2015 a Judecătoriei ............, rămasă definitivă prin neapelare la data de 31 martie 2015 şi a făcut aplicarea în cauză a dispoziţiilor art. 43 alin.1 cod penal.</w:t>
      </w:r>
    </w:p>
    <w:p>
      <w:pPr>
        <w:pStyle w:val="Normal"/>
        <w:jc w:val="both"/>
        <w:rPr/>
      </w:pPr>
      <w:r>
        <w:rPr/>
        <w:tab/>
        <w:t>Faţă de cele de mai sus, Curtea în temeiul art. 421 pct. 1 lit. b cod pr.penală va respinge, ca nefondat apelul inculpatului, va deduce detenţia în continuare de la 14 decembrie 2017 la zi.</w:t>
      </w:r>
    </w:p>
    <w:p>
      <w:pPr>
        <w:pStyle w:val="Normal"/>
        <w:ind w:firstLine="708"/>
        <w:jc w:val="both"/>
        <w:rPr/>
      </w:pPr>
      <w:r>
        <w:rPr/>
        <w:t xml:space="preserve"> </w:t>
      </w:r>
      <w:r>
        <w:rPr/>
        <w:t>Văzând şi dispoziţiile art. 275 alin. 2 şi 6 cod procedură penală;</w:t>
      </w:r>
    </w:p>
    <w:p>
      <w:pPr>
        <w:pStyle w:val="Normal"/>
        <w:jc w:val="both"/>
        <w:rPr/>
      </w:pPr>
      <w:r>
        <w:rPr/>
        <w:tab/>
      </w:r>
    </w:p>
    <w:p>
      <w:pPr>
        <w:pStyle w:val="Normal"/>
        <w:jc w:val="both"/>
        <w:rPr/>
      </w:pPr>
      <w:r>
        <w:rPr/>
      </w:r>
    </w:p>
    <w:p>
      <w:pPr>
        <w:pStyle w:val="Normal"/>
        <w:rPr/>
      </w:pPr>
      <w:r>
        <w:rPr/>
      </w:r>
    </w:p>
    <w:p>
      <w:pPr>
        <w:pStyle w:val="Normal"/>
        <w:jc w:val="center"/>
        <w:rPr/>
      </w:pPr>
      <w:r>
        <w:rPr/>
        <w:t>PENTRU ACESTE MOTIVE,</w:t>
        <w:br/>
        <w:t>ÎN NUMELE LEGII</w:t>
      </w:r>
    </w:p>
    <w:p>
      <w:pPr>
        <w:pStyle w:val="Normal"/>
        <w:jc w:val="center"/>
        <w:rPr/>
      </w:pPr>
      <w:r>
        <w:rPr/>
        <w:t>D E C I D E:</w:t>
      </w:r>
    </w:p>
    <w:p>
      <w:pPr>
        <w:pStyle w:val="Normal"/>
        <w:jc w:val="both"/>
        <w:rPr/>
      </w:pPr>
      <w:r>
        <w:rPr/>
      </w:r>
    </w:p>
    <w:p>
      <w:pPr>
        <w:pStyle w:val="Normal"/>
        <w:ind w:firstLine="708"/>
        <w:jc w:val="both"/>
        <w:rPr/>
      </w:pPr>
      <w:r>
        <w:rPr/>
        <w:t>Respinge apelul declarat de inculpatul ....A........... (fiul lui ..........., născut la data de ............, în loc.................., jud. ........, cu domiciliul în comuna ........., sat ........., str. .... nr. .... Jud. ......, cetăţean român, posesor CI Seria ........ nr. .........., eliberat de SPCLEP ....... la data de .........., CNP ............, concubinaj, stagiul militar satisfăcut, studii 8 clase, fără ocupaţie, recidivist), împotriva sentinţei penale nr........... din data de 14.12.2017 pronunţată de Tribunalul ........ în dosarul nr. ..............., ca nefondat.</w:t>
      </w:r>
    </w:p>
    <w:p>
      <w:pPr>
        <w:pStyle w:val="Normal"/>
        <w:ind w:firstLine="708"/>
        <w:jc w:val="both"/>
        <w:rPr/>
      </w:pPr>
      <w:r>
        <w:rPr/>
        <w:t>Deduce detenţia, în continuare, de la 14 decembrie 2017 la zi.</w:t>
      </w:r>
    </w:p>
    <w:p>
      <w:pPr>
        <w:pStyle w:val="Normal"/>
        <w:ind w:firstLine="708"/>
        <w:jc w:val="both"/>
        <w:rPr/>
      </w:pPr>
      <w:r>
        <w:rPr/>
        <w:t>Obligă inculpatul la 200 lei, cheltuieli judiciare statului.</w:t>
      </w:r>
    </w:p>
    <w:p>
      <w:pPr>
        <w:pStyle w:val="Normal"/>
        <w:ind w:firstLine="708"/>
        <w:jc w:val="both"/>
        <w:rPr/>
      </w:pPr>
      <w:r>
        <w:rPr/>
        <w:t>Onorariul apărătorului din oficiu rămâne în sarcina statului.</w:t>
      </w:r>
    </w:p>
    <w:p>
      <w:pPr>
        <w:pStyle w:val="Normal"/>
        <w:ind w:firstLine="708"/>
        <w:jc w:val="both"/>
        <w:rPr/>
      </w:pPr>
      <w:r>
        <w:rPr/>
        <w:t>Definitivă.</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center"/>
        <w:rPr/>
      </w:pPr>
      <w:r>
        <w:rPr/>
        <w:t>Preşedinte,                                        Judecător,</w:t>
      </w:r>
    </w:p>
    <w:p>
      <w:pPr>
        <w:pStyle w:val="Normal"/>
        <w:rPr/>
      </w:pPr>
      <w:r>
        <w:rPr/>
        <w:t xml:space="preserve">                                           </w:t>
      </w:r>
      <w:r>
        <w:rPr/>
        <w:t xml:space="preserve">A 1009       </w:t>
      </w:r>
    </w:p>
    <w:p>
      <w:pPr>
        <w:pStyle w:val="Normal"/>
        <w:jc w:val="center"/>
        <w:rPr/>
      </w:pPr>
      <w:r>
        <w:rPr/>
      </w:r>
    </w:p>
    <w:p>
      <w:pPr>
        <w:pStyle w:val="Normal"/>
        <w:jc w:val="center"/>
        <w:rPr/>
      </w:pPr>
      <w:r>
        <w:rPr/>
      </w:r>
    </w:p>
    <w:p>
      <w:pPr>
        <w:pStyle w:val="Normal"/>
        <w:jc w:val="center"/>
        <w:rPr/>
      </w:pPr>
      <w:r>
        <w:rPr/>
        <w:t>Grefier,</w:t>
      </w:r>
    </w:p>
    <w:p>
      <w:pPr>
        <w:pStyle w:val="Normal"/>
        <w:jc w:val="both"/>
        <w:rPr/>
      </w:pPr>
      <w:r>
        <w:rPr/>
        <w:t>Red.jud. A.1009</w:t>
      </w:r>
    </w:p>
    <w:p>
      <w:pPr>
        <w:pStyle w:val="Normal"/>
        <w:jc w:val="both"/>
        <w:rPr/>
      </w:pPr>
      <w:r>
        <w:rPr/>
        <w:t>j.</w:t>
      </w:r>
    </w:p>
    <w:p>
      <w:pPr>
        <w:pStyle w:val="Normal"/>
        <w:rPr/>
      </w:pPr>
      <w:r>
        <w:rPr/>
        <w:t xml:space="preserve"> </w:t>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
    <w:name w:val=" Caracter Caracter"/>
    <w:basedOn w:val="Normal"/>
    <w:qFormat/>
    <w:pPr/>
    <w:rPr>
      <w:rFonts w:ascii="Arial" w:hAnsi="Arial" w:cs="Arial"/>
      <w:sz w:val="28"/>
      <w:szCs w:val="20"/>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21:55:00Z</dcterms:created>
  <dc:creator>vdinutu</dc:creator>
  <dc:description/>
  <cp:keywords/>
  <dc:language>en-US</dc:language>
  <cp:lastModifiedBy>Cristian Oancea</cp:lastModifiedBy>
  <dcterms:modified xsi:type="dcterms:W3CDTF">2020-11-21T21:55:00Z</dcterms:modified>
  <cp:revision>2</cp:revision>
  <dc:subject/>
  <dc:title/>
</cp:coreProperties>
</file>