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widowControl w:val="false"/>
        <w:autoSpaceDE w:val="false"/>
        <w:jc w:val="both"/>
        <w:rPr>
          <w:rFonts w:ascii="Garamond" w:hAnsi="Garamond" w:cs="Garamond"/>
          <w:b/>
          <w:b/>
          <w:bCs/>
          <w:color w:val="BFBFBF"/>
          <w:sz w:val="20"/>
          <w:szCs w:val="20"/>
          <w:lang w:eastAsia="ar-SA"/>
        </w:rPr>
      </w:pPr>
      <w:r>
        <w:rPr>
          <w:rFonts w:cs="Garamond" w:ascii="Garamond" w:hAnsi="Garamond"/>
          <w:b/>
          <w:bCs/>
          <w:color w:val="BFBFBF"/>
          <w:sz w:val="20"/>
          <w:szCs w:val="20"/>
          <w:lang w:eastAsia="ar-SA"/>
        </w:rPr>
      </w:r>
    </w:p>
    <w:p>
      <w:pPr>
        <w:pStyle w:val="Normal"/>
        <w:widowControl w:val="false"/>
        <w:autoSpaceDE w:val="false"/>
        <w:jc w:val="both"/>
        <w:rPr>
          <w:b/>
          <w:b/>
          <w:bCs/>
        </w:rPr>
      </w:pPr>
      <w:r>
        <w:rPr>
          <w:b/>
          <w:bCs/>
        </w:rPr>
        <w:t>HOT 7</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R O M Â N I A </w:t>
      </w:r>
    </w:p>
    <w:p>
      <w:pPr>
        <w:pStyle w:val="Normal"/>
        <w:widowControl w:val="false"/>
        <w:autoSpaceDE w:val="false"/>
        <w:rPr>
          <w:b/>
          <w:b/>
          <w:bCs/>
        </w:rPr>
      </w:pPr>
      <w:r>
        <w:rPr>
          <w:b/>
          <w:bCs/>
        </w:rPr>
        <w:t xml:space="preserve">CURTEA DE APEL  </w:t>
      </w:r>
    </w:p>
    <w:p>
      <w:pPr>
        <w:pStyle w:val="Normal"/>
        <w:widowControl w:val="false"/>
        <w:autoSpaceDE w:val="false"/>
        <w:jc w:val="both"/>
        <w:rPr>
          <w:bCs/>
        </w:rPr>
      </w:pPr>
      <w:r>
        <w:rPr>
          <w:bCs/>
        </w:rPr>
        <w:t xml:space="preserve">Secţia a    -a                                                                                                         </w:t>
      </w:r>
      <w:r>
        <w:rPr>
          <w:bCs/>
          <w:sz w:val="20"/>
        </w:rPr>
        <w:t xml:space="preserve">operator -  </w:t>
      </w:r>
    </w:p>
    <w:p>
      <w:pPr>
        <w:pStyle w:val="Normal"/>
        <w:widowControl w:val="false"/>
        <w:autoSpaceDE w:val="false"/>
        <w:rPr>
          <w:bCs/>
        </w:rPr>
      </w:pPr>
      <w:r>
        <w:rPr>
          <w:bCs/>
        </w:rPr>
        <w:t xml:space="preserve">Dosar nr. </w:t>
      </w:r>
      <w:r>
        <w:rPr>
          <w:lang w:eastAsia="en-US"/>
        </w:rPr>
        <w:t xml:space="preserve">........ </w:t>
      </w:r>
    </w:p>
    <w:p>
      <w:pPr>
        <w:pStyle w:val="Normal"/>
        <w:widowControl w:val="false"/>
        <w:autoSpaceDE w:val="false"/>
        <w:jc w:val="center"/>
        <w:rPr>
          <w:b/>
          <w:b/>
        </w:rPr>
      </w:pPr>
      <w:r>
        <w:rPr>
          <w:b/>
        </w:rPr>
        <w:t xml:space="preserve"> </w:t>
      </w:r>
      <w:r>
        <w:rPr>
          <w:b/>
        </w:rPr>
        <w:t xml:space="preserve">DECIZIA    NR. </w:t>
      </w:r>
    </w:p>
    <w:p>
      <w:pPr>
        <w:pStyle w:val="Normal"/>
        <w:widowControl w:val="false"/>
        <w:autoSpaceDE w:val="false"/>
        <w:jc w:val="center"/>
        <w:rPr>
          <w:bCs/>
        </w:rPr>
      </w:pPr>
      <w:r>
        <w:rPr>
          <w:bCs/>
        </w:rPr>
        <w:t xml:space="preserve">Şedinţa publică din    </w:t>
      </w:r>
    </w:p>
    <w:p>
      <w:pPr>
        <w:pStyle w:val="Normal"/>
        <w:widowControl w:val="false"/>
        <w:autoSpaceDE w:val="false"/>
        <w:jc w:val="center"/>
        <w:rPr>
          <w:bCs/>
        </w:rPr>
      </w:pPr>
      <w:r>
        <w:rPr>
          <w:bCs/>
        </w:rPr>
        <w:t>Curtea compusă din:</w:t>
      </w:r>
    </w:p>
    <w:p>
      <w:pPr>
        <w:pStyle w:val="Normal"/>
        <w:widowControl w:val="false"/>
        <w:autoSpaceDE w:val="false"/>
        <w:jc w:val="center"/>
        <w:rPr>
          <w:bCs/>
        </w:rPr>
      </w:pPr>
      <w:r>
        <w:rPr>
          <w:bCs/>
        </w:rPr>
        <w:t xml:space="preserve">PREŞEDINTE: A1012 </w:t>
      </w:r>
    </w:p>
    <w:p>
      <w:pPr>
        <w:pStyle w:val="Normal"/>
        <w:widowControl w:val="false"/>
        <w:autoSpaceDE w:val="false"/>
        <w:rPr>
          <w:bCs/>
        </w:rPr>
      </w:pPr>
      <w:r>
        <w:rPr>
          <w:bCs/>
        </w:rPr>
        <w:t xml:space="preserve">                                               </w:t>
      </w:r>
      <w:r>
        <w:rPr>
          <w:bCs/>
        </w:rPr>
        <w:t xml:space="preserve">JUDECĂTOR: 3 </w:t>
      </w:r>
    </w:p>
    <w:p>
      <w:pPr>
        <w:pStyle w:val="Normal"/>
        <w:widowControl w:val="false"/>
        <w:autoSpaceDE w:val="false"/>
        <w:jc w:val="center"/>
        <w:rPr>
          <w:b/>
          <w:b/>
        </w:rPr>
      </w:pPr>
      <w:r>
        <w:rPr>
          <w:bCs/>
        </w:rPr>
        <w:t xml:space="preserve">                            </w:t>
      </w:r>
      <w:r>
        <w:rPr>
          <w:bCs/>
        </w:rPr>
        <w:t xml:space="preserve">GREFIER: 4 </w:t>
      </w:r>
    </w:p>
    <w:p>
      <w:pPr>
        <w:pStyle w:val="Normal"/>
        <w:widowControl w:val="false"/>
        <w:autoSpaceDE w:val="false"/>
        <w:ind w:firstLine="708"/>
        <w:jc w:val="both"/>
        <w:rPr>
          <w:b/>
          <w:b/>
        </w:rPr>
      </w:pPr>
      <w:r>
        <w:rPr>
          <w:b/>
        </w:rPr>
      </w:r>
    </w:p>
    <w:p>
      <w:pPr>
        <w:pStyle w:val="Normal"/>
        <w:widowControl w:val="false"/>
        <w:autoSpaceDE w:val="false"/>
        <w:ind w:firstLine="708"/>
        <w:jc w:val="both"/>
        <w:rPr/>
      </w:pPr>
      <w:r>
        <w:rPr>
          <w:lang w:eastAsia="en-US"/>
        </w:rPr>
        <w:t>S-a luat în examinare apelul declarat de pârâta 5  Asigurări S.A. Bucure</w:t>
      </w:r>
      <w:r>
        <w:rPr>
          <w:rFonts w:cs="Cambria Math" w:ascii="Cambria Math" w:hAnsi="Cambria Math"/>
          <w:lang w:eastAsia="en-US"/>
        </w:rPr>
        <w:t>ș</w:t>
      </w:r>
      <w:r>
        <w:rPr>
          <w:lang w:eastAsia="en-US"/>
        </w:rPr>
        <w:t>ti, împotriva sentinţei civile nr. 6/2019  pronunţate de Tribunalul A  în dosarul nr. ........ , în contradictoriu cu intimatul intervenient forţat 7 , având ca obiect pretenţii.</w:t>
      </w:r>
    </w:p>
    <w:p>
      <w:pPr>
        <w:pStyle w:val="Normal"/>
        <w:widowControl w:val="false"/>
        <w:autoSpaceDE w:val="false"/>
        <w:ind w:firstLine="708"/>
        <w:jc w:val="both"/>
        <w:rPr>
          <w:lang w:eastAsia="ar-SA"/>
        </w:rPr>
      </w:pPr>
      <w:r>
        <w:rPr/>
        <w:t>La apelul nominal făcut în şedinţă publică sunt lipsă părţile.</w:t>
      </w:r>
    </w:p>
    <w:p>
      <w:pPr>
        <w:pStyle w:val="Normal"/>
        <w:ind w:firstLine="708"/>
        <w:jc w:val="both"/>
        <w:rPr/>
      </w:pPr>
      <w:r>
        <w:rPr/>
        <w:t>Procedura de citare cu părţile este îndeplinită.</w:t>
      </w:r>
    </w:p>
    <w:p>
      <w:pPr>
        <w:pStyle w:val="Normal"/>
        <w:widowControl w:val="false"/>
        <w:autoSpaceDE w:val="false"/>
        <w:ind w:firstLine="708"/>
        <w:jc w:val="both"/>
        <w:rPr/>
      </w:pPr>
      <w:r>
        <w:rPr/>
        <w:t>S-a făcut referatul cauzei de către grefierul de şedinţă, după care, văzând că s-a solicitat judecata lipsă, Curtea constată cauza în stare de judecată şi o reţine spre soluţionare.</w:t>
      </w:r>
    </w:p>
    <w:p>
      <w:pPr>
        <w:pStyle w:val="Normal"/>
        <w:widowControl w:val="false"/>
        <w:autoSpaceDE w:val="false"/>
        <w:ind w:firstLine="708"/>
        <w:jc w:val="both"/>
        <w:rPr/>
      </w:pPr>
      <w:r>
        <w:rPr/>
        <w:t xml:space="preserve"> </w:t>
      </w:r>
    </w:p>
    <w:p>
      <w:pPr>
        <w:pStyle w:val="Normal"/>
        <w:widowControl w:val="false"/>
        <w:autoSpaceDE w:val="false"/>
        <w:ind w:firstLine="708"/>
        <w:jc w:val="center"/>
        <w:rPr>
          <w:b/>
          <w:b/>
        </w:rPr>
      </w:pPr>
      <w:r>
        <w:rPr>
          <w:b/>
        </w:rPr>
        <w:t>C U R T E A,</w:t>
      </w:r>
    </w:p>
    <w:p>
      <w:pPr>
        <w:pStyle w:val="Normal"/>
        <w:widowControl w:val="false"/>
        <w:autoSpaceDE w:val="false"/>
        <w:jc w:val="center"/>
        <w:rPr/>
      </w:pPr>
      <w:r>
        <w:rPr/>
      </w:r>
    </w:p>
    <w:p>
      <w:pPr>
        <w:pStyle w:val="Normal"/>
        <w:widowControl w:val="false"/>
        <w:autoSpaceDE w:val="false"/>
        <w:ind w:firstLine="708"/>
        <w:jc w:val="both"/>
        <w:rPr/>
      </w:pPr>
      <w:r>
        <w:rPr/>
        <w:t>Deliberând asupra apelului de faţă, constată următoarele:</w:t>
      </w:r>
    </w:p>
    <w:p>
      <w:pPr>
        <w:pStyle w:val="Normal"/>
        <w:widowControl w:val="false"/>
        <w:autoSpaceDE w:val="false"/>
        <w:ind w:firstLine="708"/>
        <w:jc w:val="both"/>
        <w:rPr/>
      </w:pPr>
      <w:r>
        <w:rPr/>
        <w:t xml:space="preserve">Prin sentinţa civilă nr. </w:t>
      </w:r>
      <w:r>
        <w:rPr>
          <w:lang w:eastAsia="en-US"/>
        </w:rPr>
        <w:t>6/2019  pronunţată în dosarul nr. ........  Tribunalul A  a respins ca rămasă fără obiect acţiunea având ca obiect pretenţii formulată de reclamanta 8 , în contradictoriu cu pârâţii E-Distribuţie ..., 5  Asigurări S.A. şi intervenientul forţat 7 , obligând pârâta 5  Asigurări S.A. să plătească intervenientului forţat suma de 1.500 lei cu titlu de cheltuieli de judecată reprezentând onorariul de avocat.</w:t>
      </w:r>
    </w:p>
    <w:p>
      <w:pPr>
        <w:pStyle w:val="Normal"/>
        <w:widowControl w:val="false"/>
        <w:autoSpaceDE w:val="false"/>
        <w:ind w:firstLine="708"/>
        <w:jc w:val="both"/>
        <w:rPr/>
      </w:pPr>
      <w:r>
        <w:rPr>
          <w:lang w:eastAsia="en-US"/>
        </w:rPr>
        <w:t>Pentru a hotărî astfel, prima instanţă a reținut că la termenul din data de  .2019 reprezentanta pârâtei 5  Asigurări S.A. a depus o declaraţie notarială dată de reclamantă și a solicitat, alături de reprezentantul intervenientului forţat, respingerea acţiunii ca rămasă fără obiect.</w:t>
      </w:r>
    </w:p>
    <w:p>
      <w:pPr>
        <w:pStyle w:val="Normal"/>
        <w:widowControl w:val="false"/>
        <w:autoSpaceDE w:val="false"/>
        <w:ind w:firstLine="708"/>
        <w:jc w:val="both"/>
        <w:rPr/>
      </w:pPr>
      <w:r>
        <w:rPr>
          <w:lang w:eastAsia="en-US"/>
        </w:rPr>
        <w:t>În urma examinării actelor şi lucrărilor dosarului a reieșit că în data de 24 iulie ........, în jurul orei 11:30, în timp ce reclamanta se afla în locuinţa sa de pe str. .....  din Municipiul A , intervenientul forţat 7 , conducând autovehiculul special NI, marca ..... , cu nr. de înmatriculare AAA , pentru efectuarea unor lucrări la reţeaua electrică, nu a asigurat autovehiculul, lovind peretele imobilului reclamantei şi accidentând-o grav pe acesta. În conformitate cu raportul de primă expertiză medico-legală cu examinarea persoanei leziunile produse reclamantei au necesitat 75-80 de zile de îngrijiri medicale, iar ulterior, prin suplimentul la raport având nr. ........16.01.2019, s-a constat apariţia unor complicaţii, astfel că numărul de zile de îngrijiri medicale a crescut la 150-155, dacă nu survin alte complicaţii.</w:t>
      </w:r>
    </w:p>
    <w:p>
      <w:pPr>
        <w:pStyle w:val="Normal"/>
        <w:widowControl w:val="false"/>
        <w:autoSpaceDE w:val="false"/>
        <w:ind w:firstLine="708"/>
        <w:jc w:val="both"/>
        <w:rPr/>
      </w:pPr>
      <w:r>
        <w:rPr>
          <w:lang w:eastAsia="en-US"/>
        </w:rPr>
        <w:t>Potrivit actului notarial depus la dosar reclamanta a declarat că este de acord să primească de la pârâta 5  Asigurări S.A. suma de 120.063 lei cu titlu de despăgubire, din care suma de 120.000 lei reprezintă daune morale, iar restul de 63 lei daune materiale. De asemenea, aceasta a declarat că, „prin primirea sumei menţionate nu mai am nicio pretenţie faţă de asiguratul E-Distribuţie ... S.A. şi faţă de conducătorul auto 7  (…), precum şi faptul că voi restitui sumele acordate cu titlu de despăgubiri în cazul în care o instanţă de judecată şi/sau altă autoritate competentă va stabili în mod definitiv faptul că numitul 7  nu are nicio culpă în producerea accidentului care a avut loc la data de 24.07.......... Declar faptul că ulterior încasării despăgubirii voi renunţa la pretenţiile civile din dosarul nr. ........  aflat pe rolul Tribunalului A . Menţionez că am luat act de faptul că despăgubirea în cuantum de 120.063 lei reprezintă despăgubirea integrală ce include prejudiciul pentru daune morale (…)”.</w:t>
      </w:r>
    </w:p>
    <w:p>
      <w:pPr>
        <w:pStyle w:val="Normal"/>
        <w:widowControl w:val="false"/>
        <w:autoSpaceDE w:val="false"/>
        <w:ind w:firstLine="708"/>
        <w:jc w:val="both"/>
        <w:rPr/>
      </w:pPr>
      <w:r>
        <w:rPr>
          <w:lang w:eastAsia="en-US"/>
        </w:rPr>
        <w:t>Având în vedere declaraţia notarială prin care reclamanta a arătat că nu mai are nicio pretenţie, acceptând suma de 120.063 lei, faptul că potrivit ordinului de plată depus la dosar, despăgubirea a fost virată în contul reclamantei la data de 19.07.2019, respectiv în timpul procesului, prima instanţă a respins acţiunea ca rămasă fără obiect, iar în temeiul dispozițiilor art. 453 Cod procedură civilă a obligat pârâta 5  Asigurări S.A. să plătească intervenientului forţat 7  suma de 1.500 lei cu titlu de cheltuieli de judecată reprezentând onorariul de avocat, ca urmare a faptului că abia în cursul procesului pârâta a achitat despăgubirea reclamantei, fiind, astfel, în culpă procesuală.</w:t>
      </w:r>
    </w:p>
    <w:p>
      <w:pPr>
        <w:pStyle w:val="Normal"/>
        <w:widowControl w:val="false"/>
        <w:autoSpaceDE w:val="false"/>
        <w:ind w:firstLine="708"/>
        <w:jc w:val="both"/>
        <w:rPr/>
      </w:pPr>
      <w:r>
        <w:rPr>
          <w:lang w:eastAsia="en-US"/>
        </w:rPr>
        <w:t>Împotriva acestei sentinţe a declarat apel pârâta 5  Asigurări S.A. Bucure</w:t>
      </w:r>
      <w:r>
        <w:rPr>
          <w:rFonts w:cs="Cambria Math" w:ascii="Cambria Math" w:hAnsi="Cambria Math"/>
          <w:lang w:eastAsia="en-US"/>
        </w:rPr>
        <w:t>ș</w:t>
      </w:r>
      <w:r>
        <w:rPr>
          <w:lang w:eastAsia="en-US"/>
        </w:rPr>
        <w:t>ti, solicitând schimbarea ei în parte, în sensul exonerării sale de la plata cheltuielilor de judecată la care a fost obligată în favoarea intervenientului forţat.</w:t>
      </w:r>
    </w:p>
    <w:p>
      <w:pPr>
        <w:pStyle w:val="Normal"/>
        <w:widowControl w:val="false"/>
        <w:autoSpaceDE w:val="false"/>
        <w:ind w:firstLine="708"/>
        <w:jc w:val="both"/>
        <w:rPr/>
      </w:pPr>
      <w:r>
        <w:rPr>
          <w:lang w:eastAsia="en-US"/>
        </w:rPr>
        <w:t>În susţinerea apelului a arătat că prin cererea de chemare în judecată reclamanta 8  a solicitat obligarea sa, în calitate de asigurător, la plata sumei de 1.500.000 euro, fără ca anterior introducerii acţiunii să încerce soluţionarea diferendului pe cale amiabilă. Iniţial, societatea de asigurare a emis o ofertă de despăgubire în cuantum de 90.063 lei, sumă compusă din 90.000 lei daune morale şi 63 lei daune materiale, iar în urma solicitării reclamantei de reevaluare a ofertei de despăgubire, a emis o nouă ofertă, în valoare de 120.063 lei (120.000 lei daune morale şi 63 lei daune materiale), care a fost acceptată de către reclamantă. În acest sens, în data de 19.07.2019, prin ordinul de plată nr. ........, apelanta a despăgubit-o pe reclamantă cu suma de 120.063 lei, iar prin ordinul de plată nr. ........ a despăgubit și cu suma de 5.559,93 lei pentru zilele de spitalizare.</w:t>
      </w:r>
    </w:p>
    <w:p>
      <w:pPr>
        <w:pStyle w:val="Normal"/>
        <w:widowControl w:val="false"/>
        <w:autoSpaceDE w:val="false"/>
        <w:ind w:firstLine="708"/>
        <w:jc w:val="both"/>
        <w:rPr/>
      </w:pPr>
      <w:r>
        <w:rPr>
          <w:lang w:eastAsia="en-US"/>
        </w:rPr>
        <w:t>Anterior efectuării plăţii despăgubirii în cuantum de 120.063 lei, reclamanta, printr-o declaraţie notarială, a menţionat că este de acord să primească de la societatea apelantă suma de 120.063 lei, declarând că prin primirea „sumei menţionate nu mai am nicio pretenţie faţă de 5  Asigurări S.A., faţă de asiguratul E-Distributie ... S.A. şi faţă de conducătorul auto 7 , considerat vinovat de producerea evenimentului rutier din data de 24,07,........, precum şi faptul că voi restitui sumele acordate cu titlu de despăgubire în cazul în care o instanţă de judecată şi/sau altă autoritate competentă va stabili în mod definitiv faptul că numitul 7  nu are nicio culpă în producerea accidentului care a avut loc în data de 24.07.......... Declar faptul că ulterior încasării despăgubirii voi renunţa la pretenţiile civile din dosarul nr. ........  aflat pe rolul Tribunalului A  având ca obiect pretenţii, precum şi la dreptul subiectiv dedus judecăţii şi nu voi formula în instanţă nicio acţiune în pretenţii ca urmare a accidentului rutier care a avut loc la data de 24.07.......... Menţionez că am luat act de faptul că despăgubirea in cuantum de 120.063 lei (unasutădouăzecimiişaizecişitreilei) reprezintă despăgubirea integrală ce include prejudiciul pentru daune morale, suferinţe, daune materiale, onorariu avocat, precum şi orice alte prejudicii şi pagube prezente şi viitoare, indiferent de natură şi cuantum, ca urmare a accidentului rutier din data de 24.07......... şi, de asemenea, menţionez faptul că asigurătorul nu va mal avea obligaţii financiare nici către alți terţi în legătură cu vătămările şl prejudiciile suferite de mine”.</w:t>
      </w:r>
    </w:p>
    <w:p>
      <w:pPr>
        <w:pStyle w:val="Normal"/>
        <w:widowControl w:val="false"/>
        <w:autoSpaceDE w:val="false"/>
        <w:ind w:firstLine="708"/>
        <w:jc w:val="both"/>
        <w:rPr>
          <w:lang w:eastAsia="en-US"/>
        </w:rPr>
      </w:pPr>
      <w:r>
        <w:rPr>
          <w:lang w:eastAsia="en-US"/>
        </w:rPr>
        <w:t>Prin urmare, contrar celor afirmate de instanţa de fond, în sensul că abia în cursul procesului pârâta a achitat despăgubirea reclamantei, fiind, astfel, în culpă procesuală, apelanta consideră că nu se află în această situaţie deoarece a aflat de pretenţiile reclamantei doar la momentul comunicării cererii de chemare în judecată, abia din acel moment având posibilitatea de a emite o ofertă de despăgubire, ofertă care a fost şi concretizată în speţa de faţă. Mai mult, reclamanta se află în culpă procesuală, dând dovadă de rea-credinţă deoarece, deşi a declarat că va renunţa la pretenţiile civile din acest dosar după ce va fi despăgubită, nu a făcut acest lucru. Pârâta consideră că aceste cheltuieli de judecată, în cuantum de 1.500 lei, ar trebui achitate de către reclamantă deoarece prin declaraţia notarială a menţionat că asigurătorul nu va mai avea obligaţii financiare nici către alţi terţi în legătură cu vătămările şi prejudiciile suferite de ea, exprimându-şi astfel acordul de a suporta orice fel de obligaţii financiare viitoare. De altfel, dispoziţiile art. 20 alin. 1, coroborate cu cele din art. 22 alin. 4 din Legea nr. 132/2017, prevăd că partea prejudiciată avea posibilitatea să solicite despăgubiri pe cale amiabilă. Apelanta consideră că trebuie avut în vedere că în prezenta speţă intervenientul forţat nu a fost introdus în cauză din culpa societăţii pârâte, ci în temeiul art. 22 alin. 1 din Legea nr. 132/2017, iar reclamanta a optat să nu pretindă despăgubiri pe cale amiabilă, ci direct, prin instanţă, intervenientul fiind citat în temeiul legii, neexistând nicio culpă a societăţii pârâte în demararea litigiului. Nu în ultimul rând, consideră că sunt incidente, prin derogare, şi prevederile art. 12 lit. g) din Legea nr. 132/2017, potrivit cărora asigurătorul RCA nu acordă despăgubiri pentru cheltuielile făcute în procesul penal de proprietarul, utilizatorul sau conducătorul vehiculului asigurat, răspunzător de producerea prejudiciului, chiar dacă în cadrul procesului penal s-a soluţionat şi latura civilă.</w:t>
      </w:r>
    </w:p>
    <w:p>
      <w:pPr>
        <w:pStyle w:val="Normal"/>
        <w:widowControl w:val="false"/>
        <w:autoSpaceDE w:val="false"/>
        <w:ind w:firstLine="708"/>
        <w:jc w:val="both"/>
        <w:rPr>
          <w:lang w:eastAsia="en-US"/>
        </w:rPr>
      </w:pPr>
      <w:r>
        <w:rPr>
          <w:lang w:eastAsia="en-US"/>
        </w:rPr>
        <w:t>În drept, a invocat dispoziţiile art. 466 şi următ. Cod procedură civilă.</w:t>
      </w:r>
    </w:p>
    <w:p>
      <w:pPr>
        <w:pStyle w:val="Normal"/>
        <w:widowControl w:val="false"/>
        <w:autoSpaceDE w:val="false"/>
        <w:ind w:firstLine="708"/>
        <w:jc w:val="both"/>
        <w:rPr/>
      </w:pPr>
      <w:r>
        <w:rPr>
          <w:lang w:eastAsia="en-US"/>
        </w:rPr>
        <w:t>Prin întâmpinare, intimatul intervenient forţat 7  a solicitat respingerea apelului ca neîntemeiat şi menţinerea hotărârii atacate, cu cheltuieli de judecată.</w:t>
      </w:r>
    </w:p>
    <w:p>
      <w:pPr>
        <w:pStyle w:val="Normal"/>
        <w:widowControl w:val="false"/>
        <w:autoSpaceDE w:val="false"/>
        <w:ind w:firstLine="708"/>
        <w:jc w:val="both"/>
        <w:rPr/>
      </w:pPr>
      <w:r>
        <w:rPr>
          <w:lang w:eastAsia="en-US"/>
        </w:rPr>
        <w:t>Este de notorietate faptul că asigurătorii nu plătesc niciun fel de sume de bani până nu sunt acţionaţi în judecată, iar dacă asigurătorul era de bună-credinţă acesta putea face o ofertă de despăgubire reclamantei în cadrul dosarului penal nr. ......../......... Mai mult, deşi doar după împrocesuarea apelantei aceasta a făcut o înţelegere cu reclamanta, la dezbaterile pe fondul cauzei victima a susţinut că a fost înşelată.</w:t>
      </w:r>
    </w:p>
    <w:p>
      <w:pPr>
        <w:pStyle w:val="Normal"/>
        <w:widowControl w:val="false"/>
        <w:autoSpaceDE w:val="false"/>
        <w:ind w:firstLine="708"/>
        <w:jc w:val="both"/>
        <w:rPr>
          <w:lang w:eastAsia="en-US"/>
        </w:rPr>
      </w:pPr>
      <w:r>
        <w:rPr>
          <w:lang w:eastAsia="en-US"/>
        </w:rPr>
        <w:t>Chiar dacă apelanta a arătat că aceste cheltuieli de judecată nu ar fi în sarcina asigurătorului pentru că reclamanta a declarat în faţa notarului public că „asigurătorul nu va mai avea obligaţi financiare nici către alţi terţi”, această obligaţie a asigurătorului, de a despăgubi şi intervenientul forţat cu privire la cheltuielile de judecată efectuate în procesul civil, este dată de lege şi nu are nicio legătură cu ce a declarat reclamanta în faţa notarului public. Astfel, izvorul juridic este dat de art. 2223 alin. 1 Cod civil, care prevede că În cazul asigurării de răspundere civilă asigurătorul se obligă să plătească o despăgubire pentru prejudiciul de care asiguratul răspunde potrivit legii faţă de terţele persoane prejudiciate şi pentru cheltuielile făcute de asigurat în procesul civil. Noul Cod civil defineşte foarte clar obligaţia asigurătorului de a plăti/despăgubi asiguratul pentru cheltuielile făcute de acesta în procesul civil. Or, prezenta cauză este un proces civil, iar asigurătorul are obligaţia de a acoperi şi aceste cheltuieli. Întrucât şi asiguratul are dreptul la apărare, prezenţa sa în cadrul procesului civil nefiind doar una simbolică, ci una reală, în care să poată face apărări efective/calificate cu privire la toate aspectele ce ţin de dosarul cauzei (culpă, raport de cauzalitate, prejudiciu), existând şi riscul ca în situaţia în care suma de plată ar depăşi plafonul legal, diferenţa să fie suportată de către asigurat, este evident că aceste cheltuieli nu pot rămâne în sarcina sa, întrucât s-ar încălca principiile răspunderii civile delictuale/contractuale a reparării integrale a prejudiciului. Incidența, prin derogare, a prevederilor art. 12 lit. g) din Legea nr. 132/2017 nu poate fi primită, legea făcând expres trimitere la cheltuielile făcute în procesul penal; or, legiuitorul, prin Codul civil, a prevăzut în mod expres sintagma de „cheltuieli făcute de asigurat în procesul civil”.</w:t>
      </w:r>
    </w:p>
    <w:p>
      <w:pPr>
        <w:pStyle w:val="Normal"/>
        <w:widowControl w:val="false"/>
        <w:autoSpaceDE w:val="false"/>
        <w:ind w:firstLine="708"/>
        <w:jc w:val="both"/>
        <w:rPr/>
      </w:pPr>
      <w:r>
        <w:rPr>
          <w:lang w:eastAsia="en-US"/>
        </w:rPr>
        <w:t>În drept, a invocat art. 471</w:t>
      </w:r>
      <w:r>
        <w:rPr>
          <w:vertAlign w:val="superscript"/>
          <w:lang w:eastAsia="en-US"/>
        </w:rPr>
        <w:t>1</w:t>
      </w:r>
      <w:r>
        <w:rPr>
          <w:lang w:eastAsia="en-US"/>
        </w:rPr>
        <w:t xml:space="preserve"> alin. 3 Cod procedură civilă, art. 2223 alin. 1 Cod civil şi art. 451 şi următ. Cod de procedură civilă.</w:t>
      </w:r>
    </w:p>
    <w:p>
      <w:pPr>
        <w:pStyle w:val="Normal"/>
        <w:ind w:firstLine="708"/>
        <w:jc w:val="both"/>
        <w:rPr>
          <w:lang w:eastAsia="en-US"/>
        </w:rPr>
      </w:pPr>
      <w:r>
        <w:rPr>
          <w:lang w:eastAsia="en-US"/>
        </w:rPr>
        <w:t>Examinând apelul declarat în cauză, prin prisma motivelor invocate, în fapt şi în drept, a apărărilor intimatului intervenient forțat, precum şi devolutiv, potrivit dispoziţiilor art. 476-479 Cod procedură civilă, Curtea constată că acesta este nefondat şi se impune a fi respins, pentru următoarele considerente:</w:t>
      </w:r>
    </w:p>
    <w:p>
      <w:pPr>
        <w:pStyle w:val="Normal"/>
        <w:widowControl w:val="false"/>
        <w:autoSpaceDE w:val="false"/>
        <w:ind w:firstLine="708"/>
        <w:jc w:val="both"/>
        <w:rPr>
          <w:rFonts w:eastAsia="Calibri"/>
          <w:lang w:eastAsia="en-US"/>
        </w:rPr>
      </w:pPr>
      <w:r>
        <w:rPr>
          <w:lang w:eastAsia="en-US"/>
        </w:rPr>
        <w:t>În esenţă, prin apelul declarat pârâta 5  Asigurări S.A. București critică sentința tribunalului doar în ceea ce privește obligarea sa la plata cheltuielilor de judecată avansate în primă instanță de către intervenientul forțat, solicitând exonerarea de la plata acestora, opinând că cea care se află în culpă procesuală este însăși reclamanta, care a dat dovadă de rea-credinţă deoarece, deşi a declarat că va renunţa la pretenţiile civile din acest dosar după ce va fi despăgubită, nu a făcut acest lucru, context în care cheltuielile de judecată avansate de intervenientul forțat ar fi trebuit să fie suportate de către reclamantă. Aceasta, cu atât mai mult cu cât prin declaraţia notarială reclamanta a menţionat faptul că asigurătorul nu va mai avea obligaţii financiare nici către alţi terţi în legătură cu vătămările şi prejudiciile suferite, exprimându-şi astfel acordul de a suporta orice fel de obligaţii financiare viitoare.</w:t>
      </w:r>
    </w:p>
    <w:p>
      <w:pPr>
        <w:pStyle w:val="Normal"/>
        <w:widowControl w:val="false"/>
        <w:autoSpaceDE w:val="false"/>
        <w:ind w:firstLine="708"/>
        <w:jc w:val="both"/>
        <w:rPr>
          <w:lang w:eastAsia="en-US"/>
        </w:rPr>
      </w:pPr>
      <w:r>
        <w:rPr>
          <w:lang w:eastAsia="en-US"/>
        </w:rPr>
        <w:t>Având în vedere că în prezenta cauză soluția primei instanțe a fost aceea a respingerii cererii de chemare în judecată ca rămasă fără obiect,</w:t>
      </w:r>
    </w:p>
    <w:p>
      <w:pPr>
        <w:pStyle w:val="Normal"/>
        <w:widowControl w:val="false"/>
        <w:autoSpaceDE w:val="false"/>
        <w:ind w:firstLine="708"/>
        <w:jc w:val="both"/>
        <w:rPr>
          <w:lang w:eastAsia="en-US"/>
        </w:rPr>
      </w:pPr>
      <w:r>
        <w:rPr>
          <w:lang w:eastAsia="en-US"/>
        </w:rPr>
        <w:t>Știut fiind faptul că la baza obligaţiei de restituire a cheltuielilor de judecată, deci temeiul juridic al restituirii, se află culpa procesuală, dedusă din expresia „partea care pierde procesul”,</w:t>
      </w:r>
    </w:p>
    <w:p>
      <w:pPr>
        <w:pStyle w:val="Normal"/>
        <w:widowControl w:val="false"/>
        <w:autoSpaceDE w:val="false"/>
        <w:ind w:firstLine="708"/>
        <w:jc w:val="both"/>
        <w:rPr>
          <w:lang w:eastAsia="en-US"/>
        </w:rPr>
      </w:pPr>
      <w:r>
        <w:rPr>
          <w:lang w:eastAsia="en-US"/>
        </w:rPr>
        <w:t>Că, partea reclamantă se află în culpă procesuală, printre altele, dacă cererea de chemare în judecată a fost anulată ca netimbrată ori calea de atac exercitată a fost anulată ca netimbrată, dacă cererea s-a perimat, dacă reclamantul a chemat în judecată o persoană străină de raportul juridic dedus judecăţii, dacă renunţă la judecată sau la dreptul subiectiv, dacă pretenţiile sale nu sunt întemeiate, în tot sau în parte (culpa procesuală, în acest caz, privind partea de pretenţii considerate neîntemeiate),</w:t>
      </w:r>
    </w:p>
    <w:p>
      <w:pPr>
        <w:pStyle w:val="Normal"/>
        <w:widowControl w:val="false"/>
        <w:autoSpaceDE w:val="false"/>
        <w:ind w:firstLine="708"/>
        <w:jc w:val="both"/>
        <w:rPr>
          <w:lang w:eastAsia="en-US"/>
        </w:rPr>
      </w:pPr>
      <w:r>
        <w:rPr>
          <w:lang w:eastAsia="en-US"/>
        </w:rPr>
        <w:t>Însă, reclamantul are dreptul la plata cheltuielilor de judecată în cazul în care pârâtul a efectuat, în cursul procesului, prestaţia care i s-a cerut prin acţiune, întrucât, prin comportarea sa, l-a pus pe reclamant în situaţia de a sesiza instanţa de judecată, având același drept și intervenientul forțat care a avansat anumite cheltuieli în legătură cu procesul în care participarea sa era obligatorie potrivit legii, așa cum este cazul persoanei/persoanelor răspunzătoare de producerea accidentului rutier în care este implicat un vehicul aflat în proprietatea persoanelor asigurate în România pentru răspundere civilă auto obligatorie pentru prejudicii produse terţilor prin accidente de vehicule şi tramvaie (art. 22 alin. 1 din Legea nr. 132/2017),</w:t>
      </w:r>
    </w:p>
    <w:p>
      <w:pPr>
        <w:pStyle w:val="Normal"/>
        <w:widowControl w:val="false"/>
        <w:autoSpaceDE w:val="false"/>
        <w:ind w:firstLine="708"/>
        <w:jc w:val="both"/>
        <w:rPr>
          <w:lang w:eastAsia="en-US"/>
        </w:rPr>
      </w:pPr>
      <w:r>
        <w:rPr>
          <w:lang w:eastAsia="en-US"/>
        </w:rPr>
        <w:t>Apreciind că în speță, independent de cele declarate de reclamantă în fața notarului public, de vreme ce acțiunea a fost respinsă ca rămasă fără obiect culpa procesuală nu poate aparține decât pârâtului, pentru că el este cel care și-a îndeplinit obligația de plată a despăgubirii cuvenite victimei accidentului ulterior momentului limită, stabilit de art. 454 din Codul de procedură civilă, care reglementează situația în care pârâtul este exonerat de la plata acestor cheltuieli, în speță neregăsindu-se această ipoteză, norma legală prevăzând că pârâtul care a recunoscut, la primul termen de judecată la care părţile sunt legal citate, pretenţiile reclamantului nu va putea fi obligat la plata cheltuielilor de judecată, cu excepţia cazului în care, prealabil pornirii procesului, a fost pus în întârziere de către reclamant sau se afla de drept în întârziere, dispoziţiile art. 1522 alin. 5 din Codul civil rămânând aplicabile,</w:t>
      </w:r>
    </w:p>
    <w:p>
      <w:pPr>
        <w:pStyle w:val="Normal"/>
        <w:widowControl w:val="false"/>
        <w:autoSpaceDE w:val="false"/>
        <w:ind w:firstLine="708"/>
        <w:jc w:val="both"/>
        <w:rPr>
          <w:lang w:eastAsia="en-US"/>
        </w:rPr>
      </w:pPr>
      <w:r>
        <w:rPr>
          <w:lang w:eastAsia="en-US"/>
        </w:rPr>
        <w:t>Curtea constată că obligarea pârâtei societate de asigurare la plata cheltuielilor de judecată solicitate și dovedite de către intervenientul forțat, urmare rămânerii fără obiect a cererii de chemare în judecată, este temeinică și legală, susținerile apelantei potrivit cărora intervenientul forţat nu a fost introdus în cauză din culpa asigurătorului, ci în temeiul art. 22 alin. 1 din Legea nr. 132/2017, iar reclamanta a optat să nu pretindă despăgubiri pe cale amiabilă, ci direct, prin instanţă, deși reale, neputând determina o altă soluție. De asemenea, dispozițiile art. 12 lit. g) din Legea nr. 132/2017, care reglementează unul dintre cazurile în care asigurătorul RCA nu acordă despăgubiri - cheltuielile făcute în procesul penal de proprietarul, utilizatorul sau conducătorul vehiculului asigurat, răspunzător de producerea prejudiciului, chiar dacă în cadrul procesului penal s-a soluţionat şi latura civilă - nu-și găsesc aplicabilitate în speță, neaflându-ne în prezența unor asemenea cheltuieli (ocazionate de un proces penal). Din contră, cum în mod judicios a arătat și intimatul intervenient forțat, art. 2223 din Codul civil prevede ritos că în cazul asigurării de răspundere civilă, asigurătorul se obligă să plătească o despăgubire pentru prejudiciul de care asiguratul răspunde potrivit legii faţă de terţele persoane prejudiciate şi pentru cheltuielile făcute de asigurat în procesul civil.</w:t>
      </w:r>
    </w:p>
    <w:p>
      <w:pPr>
        <w:pStyle w:val="Normal"/>
        <w:widowControl w:val="false"/>
        <w:autoSpaceDE w:val="false"/>
        <w:ind w:firstLine="708"/>
        <w:jc w:val="both"/>
        <w:rPr>
          <w:lang w:eastAsia="en-US"/>
        </w:rPr>
      </w:pPr>
      <w:r>
        <w:rPr>
          <w:lang w:eastAsia="en-US"/>
        </w:rPr>
        <w:t>Faţă de cele mai sus arătate, Curtea constată că hotărârea primei instanţe este legală şi temeinică, astfel că se impune respingerea apelului declarat în cauză, potrivit art. 480 Cod procedură civilă.</w:t>
      </w:r>
    </w:p>
    <w:p>
      <w:pPr>
        <w:pStyle w:val="Normal"/>
        <w:widowControl w:val="false"/>
        <w:autoSpaceDE w:val="false"/>
        <w:ind w:firstLine="708"/>
        <w:jc w:val="both"/>
        <w:rPr/>
      </w:pPr>
      <w:r>
        <w:rPr>
          <w:lang w:eastAsia="en-US"/>
        </w:rPr>
        <w:t>Reținând culpa procesuală a apelantului, la cererea intimatului, în temeiul art. 451 și următ. Cod procedură civilă, apelanta va fi obligată la plata sumei de 500 lei cu titlu de cheltuieli de judecată reprezentând onorariul de avocat potrivit chitanței nr. 3/31.01.2020 emise de Cabinet de Avocat 9 din Baroul A .</w:t>
      </w:r>
    </w:p>
    <w:p>
      <w:pPr>
        <w:pStyle w:val="Normal"/>
        <w:widowControl w:val="false"/>
        <w:autoSpaceDE w:val="false"/>
        <w:ind w:firstLine="708"/>
        <w:jc w:val="both"/>
        <w:rPr>
          <w:lang w:eastAsia="en-US"/>
        </w:rPr>
      </w:pPr>
      <w:r>
        <w:rPr>
          <w:lang w:eastAsia="en-US"/>
        </w:rPr>
      </w:r>
    </w:p>
    <w:p>
      <w:pPr>
        <w:pStyle w:val="Normal"/>
        <w:widowControl w:val="false"/>
        <w:autoSpaceDE w:val="false"/>
        <w:jc w:val="center"/>
        <w:rPr>
          <w:b/>
          <w:b/>
          <w:lang w:eastAsia="ar-SA"/>
        </w:rPr>
      </w:pPr>
      <w:r>
        <w:rPr>
          <w:b/>
        </w:rPr>
        <w:t>PENTRU ACESTE MOTIVE</w:t>
      </w:r>
    </w:p>
    <w:p>
      <w:pPr>
        <w:pStyle w:val="Normal"/>
        <w:widowControl w:val="false"/>
        <w:autoSpaceDE w:val="false"/>
        <w:jc w:val="center"/>
        <w:rPr>
          <w:b/>
          <w:b/>
        </w:rPr>
      </w:pPr>
      <w:r>
        <w:rPr>
          <w:b/>
        </w:rPr>
        <w:t>ÎN NUMELE LEGII</w:t>
      </w:r>
    </w:p>
    <w:p>
      <w:pPr>
        <w:pStyle w:val="Normal"/>
        <w:widowControl w:val="false"/>
        <w:tabs>
          <w:tab w:val="clear" w:pos="708"/>
          <w:tab w:val="center" w:pos="4677" w:leader="none"/>
          <w:tab w:val="left" w:pos="5860" w:leader="none"/>
        </w:tabs>
        <w:autoSpaceDE w:val="false"/>
        <w:rPr>
          <w:b/>
          <w:b/>
        </w:rPr>
      </w:pPr>
      <w:r>
        <w:rPr>
          <w:b/>
        </w:rPr>
        <w:tab/>
        <w:t>D E C I D E:</w:t>
      </w:r>
    </w:p>
    <w:p>
      <w:pPr>
        <w:pStyle w:val="Normal"/>
        <w:widowControl w:val="false"/>
        <w:autoSpaceDE w:val="false"/>
        <w:ind w:firstLine="708"/>
        <w:jc w:val="both"/>
        <w:rPr>
          <w:lang w:eastAsia="en-US"/>
        </w:rPr>
      </w:pPr>
      <w:r>
        <w:rPr>
          <w:lang w:eastAsia="en-US"/>
        </w:rPr>
      </w:r>
    </w:p>
    <w:p>
      <w:pPr>
        <w:pStyle w:val="Normal"/>
        <w:widowControl w:val="false"/>
        <w:autoSpaceDE w:val="false"/>
        <w:ind w:firstLine="708"/>
        <w:jc w:val="both"/>
        <w:rPr/>
      </w:pPr>
      <w:r>
        <w:rPr>
          <w:lang w:eastAsia="en-US"/>
        </w:rPr>
        <w:t>Respinge apelul declarat de pârâta 5  Asigurări S.A. Bucure</w:t>
      </w:r>
      <w:r>
        <w:rPr>
          <w:rFonts w:cs="Cambria Math" w:ascii="Cambria Math" w:hAnsi="Cambria Math"/>
          <w:lang w:eastAsia="en-US"/>
        </w:rPr>
        <w:t>ș</w:t>
      </w:r>
      <w:r>
        <w:rPr>
          <w:lang w:eastAsia="en-US"/>
        </w:rPr>
        <w:t>ti împotriva sentinţei civile nr. 6/2019  pronunţate de Tribunalul A  în dosarul nr. ........ , în contradictoriu cu intimatul intervenient forţat 7 .</w:t>
      </w:r>
    </w:p>
    <w:p>
      <w:pPr>
        <w:pStyle w:val="Normal"/>
        <w:widowControl w:val="false"/>
        <w:autoSpaceDE w:val="false"/>
        <w:ind w:firstLine="708"/>
        <w:jc w:val="both"/>
        <w:rPr>
          <w:lang w:eastAsia="en-US"/>
        </w:rPr>
      </w:pPr>
      <w:r>
        <w:rPr>
          <w:lang w:eastAsia="en-US"/>
        </w:rPr>
        <w:t>Obligă apelanta la plata către intimat a sumei de 500 lei cu titlu de cheltuieli de judecată.</w:t>
      </w:r>
    </w:p>
    <w:p>
      <w:pPr>
        <w:pStyle w:val="Normal"/>
        <w:widowControl w:val="false"/>
        <w:autoSpaceDE w:val="false"/>
        <w:ind w:firstLine="708"/>
        <w:jc w:val="both"/>
        <w:rPr/>
      </w:pPr>
      <w:r>
        <w:rPr>
          <w:lang w:eastAsia="en-US"/>
        </w:rPr>
        <w:t>Cu drept de recurs în termen de 30 de zile de la comunicare. Cererea de recurs se depune la Curtea de Apel  .</w:t>
      </w:r>
    </w:p>
    <w:p>
      <w:pPr>
        <w:pStyle w:val="Normal"/>
        <w:widowControl w:val="false"/>
        <w:autoSpaceDE w:val="false"/>
        <w:ind w:firstLine="708"/>
        <w:jc w:val="both"/>
        <w:rPr>
          <w:lang w:eastAsia="en-US"/>
        </w:rPr>
      </w:pPr>
      <w:r>
        <w:rPr>
          <w:lang w:eastAsia="en-US"/>
        </w:rPr>
        <w:t>Pronunţată în şedinţa publică azi,    …</w:t>
      </w:r>
    </w:p>
    <w:p>
      <w:pPr>
        <w:pStyle w:val="Normal"/>
        <w:widowControl w:val="false"/>
        <w:autoSpaceDE w:val="false"/>
        <w:ind w:firstLine="708"/>
        <w:jc w:val="both"/>
        <w:rPr>
          <w:lang w:eastAsia="en-US"/>
        </w:rPr>
      </w:pPr>
      <w:r>
        <w:rPr>
          <w:lang w:eastAsia="en-US"/>
        </w:rPr>
      </w:r>
    </w:p>
    <w:p>
      <w:pPr>
        <w:pStyle w:val="Normal"/>
        <w:widowControl w:val="false"/>
        <w:autoSpaceDE w:val="false"/>
        <w:jc w:val="both"/>
        <w:rPr>
          <w:b/>
          <w:b/>
          <w:bCs/>
          <w:lang w:eastAsia="ar-SA"/>
        </w:rPr>
      </w:pPr>
      <w:r>
        <w:rPr>
          <w:bCs/>
        </w:rPr>
        <w:t xml:space="preserve">              </w:t>
      </w:r>
      <w:r>
        <w:rPr>
          <w:b/>
          <w:bCs/>
        </w:rPr>
        <w:t xml:space="preserve">Preşedinte,  </w:t>
        <w:tab/>
        <w:t xml:space="preserve">                 </w:t>
        <w:tab/>
        <w:t xml:space="preserve">                                                       Judecător,</w:t>
        <w:tab/>
        <w:tab/>
        <w:t xml:space="preserve">                      </w:t>
      </w:r>
    </w:p>
    <w:p>
      <w:pPr>
        <w:pStyle w:val="Normal"/>
        <w:widowControl w:val="false"/>
        <w:autoSpaceDE w:val="false"/>
        <w:jc w:val="both"/>
        <w:rPr/>
      </w:pPr>
      <w:r>
        <w:rPr/>
        <w:t xml:space="preserve">           </w:t>
      </w:r>
      <w:r>
        <w:rPr/>
        <w:t xml:space="preserve">A1012                                                                 3 </w:t>
      </w:r>
    </w:p>
    <w:p>
      <w:pPr>
        <w:pStyle w:val="Normal"/>
        <w:widowControl w:val="false"/>
        <w:autoSpaceDE w:val="false"/>
        <w:ind w:left="3540" w:firstLine="708"/>
        <w:rPr>
          <w:b/>
          <w:b/>
        </w:rPr>
      </w:pPr>
      <w:r>
        <w:rPr>
          <w:b/>
        </w:rPr>
      </w:r>
    </w:p>
    <w:p>
      <w:pPr>
        <w:pStyle w:val="Normal"/>
        <w:widowControl w:val="false"/>
        <w:autoSpaceDE w:val="false"/>
        <w:ind w:left="3540" w:firstLine="708"/>
        <w:rPr>
          <w:b/>
          <w:b/>
          <w:bCs/>
        </w:rPr>
      </w:pPr>
      <w:r>
        <w:rPr>
          <w:b/>
          <w:bCs/>
        </w:rPr>
        <w:t>Grefier,</w:t>
      </w:r>
    </w:p>
    <w:p>
      <w:pPr>
        <w:pStyle w:val="Normal"/>
        <w:widowControl w:val="false"/>
        <w:autoSpaceDE w:val="false"/>
        <w:jc w:val="center"/>
        <w:rPr>
          <w:sz w:val="18"/>
          <w:szCs w:val="18"/>
        </w:rPr>
      </w:pPr>
      <w:r>
        <w:rPr/>
        <w:t xml:space="preserve">4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sz w:val="18"/>
          <w:szCs w:val="18"/>
        </w:rPr>
        <w:t>Red. A1012/.2020</w:t>
      </w:r>
    </w:p>
    <w:p>
      <w:pPr>
        <w:pStyle w:val="Normal"/>
        <w:widowControl w:val="false"/>
        <w:autoSpaceDE w:val="false"/>
        <w:jc w:val="both"/>
        <w:rPr/>
      </w:pPr>
      <w:r>
        <w:rPr>
          <w:sz w:val="18"/>
          <w:szCs w:val="18"/>
        </w:rPr>
        <w:t>Tehn. 4./.2020 – 4 ex./2 com.</w:t>
      </w:r>
    </w:p>
    <w:p>
      <w:pPr>
        <w:pStyle w:val="Normal"/>
        <w:widowControl w:val="false"/>
        <w:autoSpaceDE w:val="false"/>
        <w:jc w:val="both"/>
        <w:rPr>
          <w:sz w:val="18"/>
          <w:szCs w:val="18"/>
        </w:rPr>
      </w:pPr>
      <w:r>
        <w:rPr>
          <w:sz w:val="18"/>
          <w:szCs w:val="18"/>
        </w:rPr>
        <w:t xml:space="preserve">Primă instanţă: Tribunalul  </w:t>
      </w:r>
    </w:p>
    <w:p>
      <w:pPr>
        <w:pStyle w:val="Normal"/>
        <w:widowControl w:val="false"/>
        <w:autoSpaceDE w:val="false"/>
        <w:jc w:val="both"/>
        <w:rPr>
          <w:rFonts w:ascii="Calibri" w:hAnsi="Calibri" w:eastAsia="Calibri" w:cs="Calibri"/>
          <w:sz w:val="22"/>
          <w:szCs w:val="22"/>
        </w:rPr>
      </w:pPr>
      <w:r>
        <w:rPr>
          <w:sz w:val="18"/>
          <w:szCs w:val="18"/>
        </w:rPr>
        <w:t>Judecător: ...</w:t>
      </w:r>
    </w:p>
    <w:p>
      <w:pPr>
        <w:pStyle w:val="Normal"/>
        <w:rPr>
          <w:rFonts w:ascii="Garamond" w:hAnsi="Garamond" w:eastAsia="Calibri" w:cs="Garamond"/>
          <w:color w:val="BFBFBF"/>
          <w:sz w:val="20"/>
          <w:szCs w:val="20"/>
        </w:rPr>
      </w:pPr>
      <w:r>
        <w:rPr>
          <w:rFonts w:eastAsia="Calibri" w:cs="Garamond" w:ascii="Garamond" w:hAnsi="Garamond"/>
          <w:color w:val="BFBFBF"/>
          <w:sz w:val="20"/>
          <w:szCs w:val="20"/>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mbria Math">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5:18:00Z</dcterms:created>
  <dc:creator>valy</dc:creator>
  <dc:description/>
  <cp:keywords/>
  <dc:language>en-US</dc:language>
  <cp:lastModifiedBy>Stela, IVAN</cp:lastModifiedBy>
  <dcterms:modified xsi:type="dcterms:W3CDTF">2020-11-24T10:21: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