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                                                                                   HOT.16</w:t>
      </w:r>
    </w:p>
    <w:p>
      <w:pPr>
        <w:pStyle w:val="Normal"/>
        <w:rPr/>
      </w:pPr>
      <w:r>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szCs w:val="15"/>
          <w:lang w:val="it-IT"/>
        </w:rPr>
      </w:pPr>
      <w:r>
        <w:rPr/>
        <w:t>INSTANŢA DE APEL</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ind w:firstLine="708"/>
        <w:jc w:val="both"/>
        <w:rPr/>
      </w:pPr>
      <w:r>
        <w:rPr/>
        <w:t>Pe rol soluţionarea apelurilor declarate de Parchetul de pe lângă Tribunalul ............ şi partea civilă .........A........ împotriva sentinţei penale nr. ,,,,,,,,,,, din data de 17.11.2016 pronunţată de Tribunalul ...............în dosarul nr. ............, având ca obiect acţiunea penală pornită împotriva inculpaţilor ......B....... pentru săvârşirea infracțiunilor de omor şi violare de domiciliu, prevăzute si pedepsite de art. 188 alin. 1 cod penal si art. 224 alin. 2 cod penal, în final cu aplicarea art. 38 alin.1 cod penal şi ........C........, pentru săvârşirea infracțiunii inducerea în eroare a organelor judiciare, prev. de art. 268 alin.2  cod penal cu aplic. art. 41 alin.1 cod penal.</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apelanta parte civilă .....A........, asistată de avocat .............., apărător ales, inculpaţii ......C......., asistat de avocat ........... ........... în substituire pentru avocat .........., apărător desemnat din oficiu şi .......B........, asistat de avocat ............, apărător ales şi avocat ............., apărător ales, lipsind partea civilă Spitalul Clinic Judetean de Urgenta .............. şi martorul .......D.........</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 instanţa pune în discuţia părţilor imposibilitatea audierii martorului ........D........ în raport de dovezile de citare depuse la dosar.</w:t>
      </w:r>
    </w:p>
    <w:p>
      <w:pPr>
        <w:pStyle w:val="Normal"/>
        <w:ind w:firstLine="708"/>
        <w:jc w:val="both"/>
        <w:rPr/>
      </w:pPr>
      <w:r>
        <w:rPr/>
        <w:t>Avocat ............, pentru inculpatul ......B......., învederează că audierea martorului ......D...... a fost admisă de instanţă şi ca atare este o probă dobândită cauzei, totodată solicită să fie avut în vedere faptul că mărturia acestui martor a stat la baza arestării inculpatului .......B........., astfel se apreciază că mărturia acestuia este foarte inportantă pentru soluţionarea cauzei în condiţiile în care pe aceasta s-a construit acuzarea. Se apreciază că nu este un mesaj corect transmis de instanţă către părţi sau martori implicaţi într-o cauză, fie ei de bună sau rea credinţă, că în condiţiile în care pleacă din ţară şi nu pot fi ajunşi nu vor fi traşi la răspundere dacă mint şi distrug viaţa altor persoane.</w:t>
      </w:r>
    </w:p>
    <w:p>
      <w:pPr>
        <w:pStyle w:val="Normal"/>
        <w:ind w:firstLine="708"/>
        <w:jc w:val="both"/>
        <w:rPr/>
      </w:pPr>
      <w:r>
        <w:rPr/>
        <w:t>Există la îndemâna instanţei mecanismele juridice confirmate atât de Convenţia Europeană şi deciziile cadru în materia cooperării judiciare şi administrării probelor în spaţiunl comunitar cât şi modul de preluare al acestor norme de legea de cooperare judiciară în materie penală.</w:t>
      </w:r>
    </w:p>
    <w:p>
      <w:pPr>
        <w:pStyle w:val="Normal"/>
        <w:ind w:firstLine="708"/>
        <w:jc w:val="both"/>
        <w:rPr/>
      </w:pPr>
      <w:r>
        <w:rPr/>
        <w:t>În speţa de faţă se apreciază că se poate opta pentru una dintre cele două situaţii:</w:t>
      </w:r>
    </w:p>
    <w:p>
      <w:pPr>
        <w:pStyle w:val="Normal"/>
        <w:numPr>
          <w:ilvl w:val="0"/>
          <w:numId w:val="2"/>
        </w:numPr>
        <w:jc w:val="both"/>
        <w:rPr/>
      </w:pPr>
      <w:r>
        <w:rPr/>
        <w:t>modalitatea practicată şi în alte cauze penale, respectiv o comisie rogatorie la domiciliul afirmat din Spania, urmând ca judecătorul din Spania să audieze martorul potrivit întrebărilor stabilite de instanţă prin încheierea de şedinţă;</w:t>
      </w:r>
    </w:p>
    <w:p>
      <w:pPr>
        <w:pStyle w:val="Normal"/>
        <w:numPr>
          <w:ilvl w:val="0"/>
          <w:numId w:val="2"/>
        </w:numPr>
        <w:jc w:val="both"/>
        <w:rPr/>
      </w:pPr>
      <w:r>
        <w:rPr/>
        <w:t>delegarea în totalitate către instanţa spaniolă a audierii martorului şi ulterior aceasta să înainteze instanţei române declaraţia martorului.</w:t>
      </w:r>
    </w:p>
    <w:p>
      <w:pPr>
        <w:pStyle w:val="Normal"/>
        <w:ind w:firstLine="708"/>
        <w:jc w:val="both"/>
        <w:rPr/>
      </w:pPr>
      <w:r>
        <w:rPr/>
        <w:t>Se consideră că în cauză nu ar fi o apărare completă fără audierea martorului ........D.........</w:t>
      </w:r>
    </w:p>
    <w:p>
      <w:pPr>
        <w:pStyle w:val="Normal"/>
        <w:ind w:firstLine="708"/>
        <w:jc w:val="both"/>
        <w:rPr/>
      </w:pPr>
      <w:r>
        <w:rPr/>
        <w:t>În concordanţă cu practica judiciară a Curţii de Apel ............ cu privire la interpretarea normelor prevăzute de Convenţia Europeană a Drepturilor Omului precum şi garanţiile prevăzute în art. 2 din convenţie se impune să nu se închidă cercetarea judecătorească în apel până nu se ia şi declaraţia acestei persoane, cu atât mai mult cu cât parchetul şi-a motivat o decizie de menţinere a arestării pe o perioadă atât de lungă pe mărturia acestui martor.</w:t>
      </w:r>
    </w:p>
    <w:p>
      <w:pPr>
        <w:pStyle w:val="Normal"/>
        <w:ind w:firstLine="708"/>
        <w:jc w:val="both"/>
        <w:rPr/>
      </w:pPr>
      <w:r>
        <w:rPr/>
        <w:t>Reprezentantul Ministerului Public, având cuvântul, precizează că instanţa de control judiciar a făcut multiple demersuri pentru a audia acest martor şi este adevărat că normele de procedură penală prevăd şi situaţia în care un martor nu mai poate fi audiat deşi a fost audiat în faza de urmărire penală. Totodată arată că şi cererile formulate de apărare pot fi luate în considerare şi nu se opune încuviinţării solicitărilor formulate de apărătorul ales al inculpatului ......B.........</w:t>
      </w:r>
    </w:p>
    <w:p>
      <w:pPr>
        <w:pStyle w:val="Normal"/>
        <w:ind w:firstLine="708"/>
        <w:jc w:val="both"/>
        <w:rPr/>
      </w:pPr>
      <w:r>
        <w:rPr/>
        <w:t>Avocat ................, având cuvântul pentru inculpatul ....C..........., arată că lasă la apreierea instanţei posibilitatea audierii martorului ......D......... şi precizează că este întemeiată solicitarea formulată de avocat ................</w:t>
      </w:r>
    </w:p>
    <w:p>
      <w:pPr>
        <w:pStyle w:val="Normal"/>
        <w:ind w:firstLine="708"/>
        <w:jc w:val="both"/>
        <w:rPr/>
      </w:pPr>
      <w:r>
        <w:rPr/>
        <w:t>Avocat ............., având cuvântul pentru apelanta parte civilă .......A......., arată că lasă la aprecierea instanţei cererile şi argumentele formulate de avocat .............</w:t>
      </w:r>
    </w:p>
    <w:p>
      <w:pPr>
        <w:pStyle w:val="Normal"/>
        <w:ind w:firstLine="708"/>
        <w:jc w:val="both"/>
        <w:rPr/>
      </w:pPr>
      <w:r>
        <w:rPr/>
        <w:t>Instanţa respinge cererea de audiere a martorului ........D........, constatând imposibilitatea obiectivă a audierii acestuia, în condiţiile în care  procedura de citare este legal îndeplinită, martorul fiind citat la ambele adrese indicate autorităţilor spaniole, acesta indicând două adrese de domiciliu la interval de o săptămână, pentru prima adresă indicată s-a restituit citaţia întrucât persoana nu mai locuieşte la acea adresă, iar pentru cea de-a doua adresă citaţia a fost primită de către o persoană care există şi are domiciliul în Municipiul .........., Bulevardul ..............,iar la numărul de telefon indicat autorităţilor spaniole s-a încercat contactare de către grefa instanţei şi s-a refuzat apelul de fiecare dată. În aceste condiţii procedura de citare este legal îndeplinită.</w:t>
      </w:r>
    </w:p>
    <w:p>
      <w:pPr>
        <w:pStyle w:val="Normal"/>
        <w:ind w:firstLine="708"/>
        <w:jc w:val="both"/>
        <w:rPr/>
      </w:pPr>
      <w:r>
        <w:rPr/>
        <w:t>A se solicita audierea martorului prin comisie rogatorie presupune să se stabilească locul unde acesta locuieşte efectiv pentru a determina instanţa competentă, ori, aşa cum am arătat, nu s-a putut stabili domiciliul martorului.</w:t>
      </w:r>
    </w:p>
    <w:p>
      <w:pPr>
        <w:pStyle w:val="Normal"/>
        <w:ind w:firstLine="708"/>
        <w:jc w:val="both"/>
        <w:rPr/>
      </w:pPr>
      <w:r>
        <w:rPr/>
        <w:t>Faţă de aceste considerente, în temeiul disp. art. 381 alin. 7 C.p.p., instanţa dispune citirea declaraţiilor date de martorul ......D...... în faza de urmărire penală şi în faţa instanţei de fond şi care sunt ataşate la dosarul cauzei.</w:t>
      </w:r>
    </w:p>
    <w:p>
      <w:pPr>
        <w:pStyle w:val="Normal"/>
        <w:ind w:firstLine="708"/>
        <w:jc w:val="both"/>
        <w:rPr/>
      </w:pPr>
      <w:r>
        <w:rPr/>
        <w:t>Avocat ............, pentru inculpatul ....B......., invocă excepţia nelegalităţii administrării probei constând în audierea martorului .......D........, solicitând excluderea acesteia din materialul probator şi să se dea eficienţă disp. art. 102 C.p.p. cu referire la art. 101 alin. 1 C.p.p., respectiv modul în care martorul a declarat în cauză conform solicitării procurorului, existând o promisiune din partea procurorului materializată în următoarele: la data la care inculpatul .......B........ era supus primelor proceduri judiciare prin sugestii făcute de persoane intermediare i s-a sugerat să-l angajeze pe avocat ................ care era avocat şi al martorului .........D........ Astfel în situaţia în care asigura asistenţa juridică a două părţi cu interese total diferite îl sfătuieşte pe martorul .........D...... să-şi ofere servicile procurorului pentru a fi martor pentru această infracţiune pusă pe seama inculpatului .....B........ În acest sens s-a depus la dosarul cauzei o adresă emisă de Parchetul de pe lângă Tribunalul ............. în care se spune că .....D....... în calitate de martor a susţinut activitatea organelor de urmărire pentru identificarea făptuitorului infracţiunii de omor care se referă la victima .......A1........ Deci procurorul a reţinut că martorul a susţinut organele de urmărire. modul în care acest martor face declaraţii contradictorii de la un moment procesual la altul, dar nu numai că minte ci beneficiază şi de sprijinul organului de urmărire penală în sensul că dosarul în care acesta este cercetat pentru infracţiunea de mărturie mincinoasă zace în biroul procurorului de peste un an de zile iar într-o altă cauză având ca obiect mărturie mincinoasă s-a dat soluţie de neîncepere a urmării penale.</w:t>
      </w:r>
    </w:p>
    <w:p>
      <w:pPr>
        <w:pStyle w:val="Normal"/>
        <w:ind w:firstLine="708"/>
        <w:jc w:val="both"/>
        <w:rPr/>
      </w:pPr>
      <w:r>
        <w:rPr/>
        <w:t>Pentru aceste considerente se impune înlăturarea declaraţiei martorului .......D...... iar în măsura în care instanţa va menţine această probă urmează că la analizarea materialului probator să o înlăture.</w:t>
      </w:r>
    </w:p>
    <w:p>
      <w:pPr>
        <w:pStyle w:val="Normal"/>
        <w:ind w:firstLine="708"/>
        <w:jc w:val="both"/>
        <w:rPr/>
      </w:pPr>
      <w:r>
        <w:rPr/>
        <w:t>Reprezentantul Ministerului Public, având cuvântul, arată că judecătorul de cameră preliminară a analizat legalitatea administrării probelor în această cauză şi le-a contstat ca fiind legal administrate şi nu a înlăturat niciuna iar în prezent este depăşit momentul procesual pentru a se mai discuta legalitatea acestei probe. Cu privire la acuzaţia că acest martor ar fi avut o înţelegere cu organele de urmărire penală singura dovadă este susţinerea acestuia care nu este o dovadă absolută, de nerăsturnat, iar atitudinea oscilantă a martorului este întâlnită în multiple cauze.</w:t>
      </w:r>
    </w:p>
    <w:p>
      <w:pPr>
        <w:pStyle w:val="Normal"/>
        <w:ind w:firstLine="708"/>
        <w:jc w:val="both"/>
        <w:rPr/>
      </w:pPr>
      <w:r>
        <w:rPr/>
        <w:t>Avocat ........., având cuvântul pentru inculpatul ........C......., lasă la aprecierea instanţei cerea formulată de avocat ..........., considerând că instanţa urmează că aprecieze temeincia probei contestate.</w:t>
      </w:r>
    </w:p>
    <w:p>
      <w:pPr>
        <w:pStyle w:val="Normal"/>
        <w:ind w:firstLine="708"/>
        <w:jc w:val="both"/>
        <w:rPr/>
      </w:pPr>
      <w:r>
        <w:rPr/>
        <w:t>Avocat ............, având cuvântul pentru apelanta parte civilă ......A...., învederează că la acest moment procesual este tardivă şi inadmisibilă cererea de excludere a probei, dealtfel apreciază că rezonanţa probatorie a fiecăreia dintre declaraţiile succesive şi alternante ale acestui martor va fi avută în vedere de către instanţă cu ocazia deliberării asupra fondului cauzei.</w:t>
      </w:r>
    </w:p>
    <w:p>
      <w:pPr>
        <w:pStyle w:val="Normal"/>
        <w:ind w:firstLine="708"/>
        <w:jc w:val="both"/>
        <w:rPr/>
      </w:pPr>
      <w:r>
        <w:rPr/>
        <w:t>Avocat .......... precizează că a formulat la acest termen de judecată cererea de excludere a declaraţiilor martorului ......D...... în condiţiile în care până la acest moment considera că martorul va putea fi reaudiat însă întrucât acesta se ascunde şi declaraţia dată anterior nu mai poate fi supusă reevaluării se impune excluderea acesteia.</w:t>
      </w:r>
    </w:p>
    <w:p>
      <w:pPr>
        <w:pStyle w:val="Normal"/>
        <w:ind w:firstLine="708"/>
        <w:jc w:val="both"/>
        <w:rPr/>
      </w:pPr>
      <w:r>
        <w:rPr/>
        <w:t xml:space="preserve">Instanţa cu privire la excepţia invocată, excepţia loialităţii administrării probelor,  va fi analizată şi soluţionată în considerentele deciziei ce se  pronunţă în cauză, </w:t>
      </w:r>
    </w:p>
    <w:p>
      <w:pPr>
        <w:pStyle w:val="Normal"/>
        <w:ind w:firstLine="708"/>
        <w:jc w:val="both"/>
        <w:rPr/>
      </w:pPr>
      <w:r>
        <w:rPr/>
        <w:t>Reprezentantul Ministerului Public depune la dosarul cauzei un extras dintr-un tratat „Tratat de Sinteze şi Grile – Drept Penal Partea Specială” al profesorului Mihail Udroiu cu privire la infracţiunea de favorizare a făptuitorului.</w:t>
      </w:r>
    </w:p>
    <w:p>
      <w:pPr>
        <w:pStyle w:val="Normal"/>
        <w:ind w:firstLine="708"/>
        <w:jc w:val="both"/>
        <w:rPr/>
      </w:pPr>
      <w:r>
        <w:rPr/>
        <w:t>Instanţa pune în discuţia părţilor incidenţa  dispoziţiilor art. 16 lit. h cod pr.penală în cazul inculpatului ........C........, respectiv a cauzei de nepedepsire ce se regăseşte în art. 269 alin.3 cod penal, motiv de nelegalitate a hotărârii, urmând ca părţile să-şi expună punctul de vedere cu prilejul acordării cuvântului.</w:t>
      </w:r>
    </w:p>
    <w:p>
      <w:pPr>
        <w:pStyle w:val="Normal"/>
        <w:ind w:firstLine="708"/>
        <w:jc w:val="both"/>
        <w:rPr/>
      </w:pPr>
      <w:r>
        <w:rPr/>
        <w:t>Nemaifiind alte cereri de formulat şi excepţii de invocat se acordă cuvântul în cadrul dezbaterilor.</w:t>
      </w:r>
    </w:p>
    <w:p>
      <w:pPr>
        <w:pStyle w:val="Normal"/>
        <w:ind w:firstLine="708"/>
        <w:jc w:val="both"/>
        <w:rPr/>
      </w:pPr>
      <w:r>
        <w:rPr/>
        <w:t>Reprezentantul Ministerului Public, având cuvântul, solicită admiterea apelului declarat de Parchetul de pe lângă Tribunalul .............. criticâd sentinţa penală pronunţată de instanţă de fond sub aspectul nelegalităţii şi netemeiniciei acesteia.</w:t>
      </w:r>
    </w:p>
    <w:p>
      <w:pPr>
        <w:pStyle w:val="Normal"/>
        <w:ind w:firstLine="708"/>
        <w:jc w:val="both"/>
        <w:rPr/>
      </w:pPr>
      <w:r>
        <w:rPr/>
        <w:t>Motivul de nelegalitate vizează faptul că în mod greşit instanţa de fond a dispus schimbarea încadrării juridice a faptei pentru care a fost trimis în judecată inculpatul .........C........ din infracţiunea de inducere în eroare a organelor judiciare în infracţiunea de favorizare a făptuitorului şi achitarea sa greşită pentru această faptă.</w:t>
      </w:r>
    </w:p>
    <w:p>
      <w:pPr>
        <w:pStyle w:val="Normal"/>
        <w:ind w:firstLine="708"/>
        <w:jc w:val="both"/>
        <w:rPr/>
      </w:pPr>
      <w:r>
        <w:rPr/>
        <w:t>Motivul de netemeinicie vizează greşita interpretare a probatoriului administrat în cauză şi soluţia de achitare a inculpatului ....B.......... pentru infracţiunea de omor pentru care a fost trimis în judecată.</w:t>
      </w:r>
    </w:p>
    <w:p>
      <w:pPr>
        <w:pStyle w:val="Normal"/>
        <w:ind w:firstLine="708"/>
        <w:jc w:val="both"/>
        <w:rPr/>
      </w:pPr>
      <w:r>
        <w:rPr/>
        <w:t>Dezvoltând motivele de apel precizează că în cursul cerecetărilor efectuate în cauză la Parchetul de pe lângă Tribunalul .......... s-a prezentat martorul .....D.......... care a relatat ce s-a întâmplat în noaptea de 04.01.2015 în curtea familiei ...A2........ şi a indicat în mod cert că inculpatul .....B....... i-a aplicat o lovitura victimei ....A1......... în zona capului cu un obiect metalic,lovitură în urma căreia acesta a căzut la pământ. Martorul a indicat şi zona în care acesta a căzut, mai precis în zona scărilor de acces în locuiţa victimei, lângă care odată cu cercetarea la faţa locului s-a decoperit şi o pată mare de sânge. Declaraţia a fost înregistrată audio-video, fiind depus la dosarul cauzei şi suportul magnetic pe care a fost înregistrată această declaraţie.</w:t>
      </w:r>
    </w:p>
    <w:p>
      <w:pPr>
        <w:pStyle w:val="Normal"/>
        <w:ind w:firstLine="708"/>
        <w:jc w:val="both"/>
        <w:rPr/>
      </w:pPr>
      <w:r>
        <w:rPr/>
        <w:t>Această declaraţie s-a coroborat cu cercetarea la faţa locului dar şi cu declaraţia martorului ......A3........, deasemenea înregistrată audio video şi depusă la dosarul cauzei pe suport magnetic.</w:t>
      </w:r>
    </w:p>
    <w:p>
      <w:pPr>
        <w:pStyle w:val="Normal"/>
        <w:ind w:firstLine="708"/>
        <w:jc w:val="both"/>
        <w:rPr/>
      </w:pPr>
      <w:r>
        <w:rPr/>
        <w:t>Astfel martorul ......A3........ a susţinut că a fost la domiciliul lui ...B........ în ziua de 04.01.2015 împreună cu alte persoane şi au consumat băuturi alcoolice împreună până când s-a înserat. Ulterior inculpatul ......B....... s-a înarmat cu o bară metalică şi le-a cerut persoanelor prezente să îl însoţească la domiciliul familiei ......A2.... pentru a se răzbuna pentru ceea ce aceştia i-ar fi făcut în noaptea de 27.12.2014.</w:t>
      </w:r>
    </w:p>
    <w:p>
      <w:pPr>
        <w:pStyle w:val="Normal"/>
        <w:ind w:firstLine="708"/>
        <w:jc w:val="both"/>
        <w:rPr/>
      </w:pPr>
      <w:r>
        <w:rPr/>
        <w:t>Tot din declaraţiile celor doi martori rezultă şi faptul că inculpatul .....C........ a recunoscut o faptă pe care el nu a săvârşit-o pentru a-l scăpa pe fratele său, inculpatul ....B......</w:t>
      </w:r>
    </w:p>
    <w:p>
      <w:pPr>
        <w:pStyle w:val="Normal"/>
        <w:ind w:firstLine="708"/>
        <w:jc w:val="both"/>
        <w:rPr/>
      </w:pPr>
      <w:r>
        <w:rPr/>
        <w:t>Deasemenea din declaraţia martorului ......A4......... unchiul inculpatului .....C....., rezultă faptul că în seara zilei de 04.01.2015 în jurul orelor 19:30 – 20:00 la domicilliul său a venit inculpatul ....B...... în stare avansată de ebrietate şi a solicitat acestuia să plece de acasă „să nu vină lumea peste el”. În aceste împrejurări martorul l-a întrebat pe inculpat de ce să vină lumea peste el acsă iar inculpatul i-a spus că s-au dus peste familia ......A2...... acasă şi „i-au omorât” şi că este mai bine să plece de acasă.</w:t>
      </w:r>
    </w:p>
    <w:p>
      <w:pPr>
        <w:pStyle w:val="Normal"/>
        <w:ind w:firstLine="708"/>
        <w:jc w:val="both"/>
        <w:rPr/>
      </w:pPr>
      <w:r>
        <w:rPr/>
        <w:t>Urmare a acestor probe nou administrate s-a dispus reţinerea inculpatului ..B.... pentru 24 de ore cu propunere de arestare preventivă, fiind luată faţă de acesta măsura arestări preventive.</w:t>
      </w:r>
    </w:p>
    <w:p>
      <w:pPr>
        <w:pStyle w:val="Normal"/>
        <w:ind w:firstLine="708"/>
        <w:jc w:val="both"/>
        <w:rPr/>
      </w:pPr>
      <w:r>
        <w:rPr/>
        <w:t>Instanţa de fond era obligată să analizeze şi să coroboreze întreg materialul probator, probe testimoniale, probe ştiinţifice administrate în mod nemojlocit atât în faza de urmărire penală cât şi în faza de cercetare judecătorească. Pentru că aşa cum se ştie probele nu au o valoare probantă prestabilită ci au o valoare egală indiferent de momentul procesual în care au fost administrate.</w:t>
      </w:r>
    </w:p>
    <w:p>
      <w:pPr>
        <w:pStyle w:val="Normal"/>
        <w:ind w:firstLine="708"/>
        <w:jc w:val="both"/>
        <w:rPr/>
      </w:pPr>
      <w:r>
        <w:rPr/>
        <w:t>Prima instanţă nu a procedat corect la analiza şi aprecierea probelor şi implicit şi soluţia la care a ajuns este una eronată nefiind în concordanţă cu starea de fapt şi vinovăţia inculpatului.</w:t>
      </w:r>
    </w:p>
    <w:p>
      <w:pPr>
        <w:pStyle w:val="Normal"/>
        <w:ind w:firstLine="708"/>
        <w:jc w:val="both"/>
        <w:rPr/>
      </w:pPr>
      <w:r>
        <w:rPr/>
        <w:t>Trebuie observat faptul că martorul ......D..... a susţinut că a observat cu certitudine ceea ce s-a întâmplat în curtea familiei .....A2......... în noaptea de 04.01.2015 şi a indicat în mod cert că inculpatul ......B........ i-a aplicat victimei ............A1 o lovitură în zona capului cu un obiect metalic, lovitură ce i-a fost fatală iar în urma acesteia a căzut la pământ. De asemenea, acest martor a precizat şi locul unde s-a aflat victima, respectiv în zona căilor de acces în locuinţa sa, unde cu ocazia cercetării la faţa locului a fost identificată acea pată mare de sânge.</w:t>
      </w:r>
    </w:p>
    <w:p>
      <w:pPr>
        <w:pStyle w:val="Normal"/>
        <w:ind w:firstLine="708"/>
        <w:jc w:val="both"/>
        <w:rPr/>
      </w:pPr>
      <w:r>
        <w:rPr/>
        <w:t>Trebuie avut în vedere că declaraţia acestui martor se coroborează cu cercetările efectuate la faţa locului şi cu declaraţia martorului ......A3......... care a susţinut aşa cum s-a mai arătat că a fost prezent la domiciliul inculpatului ....B...... în ziua de 04.01.2015 împreună cu alte persoane cu care a consumat băuturi alcoolice până ce s-a înserat.</w:t>
      </w:r>
    </w:p>
    <w:p>
      <w:pPr>
        <w:pStyle w:val="Normal"/>
        <w:ind w:firstLine="708"/>
        <w:jc w:val="both"/>
        <w:rPr/>
      </w:pPr>
      <w:r>
        <w:rPr/>
        <w:t>Aceste declaraţii au fost date la cald, imediat în apropierea incidentului a cărei victimă a fost ......A1......</w:t>
      </w:r>
    </w:p>
    <w:p>
      <w:pPr>
        <w:pStyle w:val="Normal"/>
        <w:ind w:firstLine="708"/>
        <w:jc w:val="both"/>
        <w:rPr/>
      </w:pPr>
      <w:r>
        <w:rPr/>
        <w:t>Se solicită să fie avută în vedere şi conduita inculpatului .....B...... după comiterea faptei, localizările efectuate au condus la prinderea acestuia,inculpatul ascunzându-se la Pensiunea ........... situată la ieşire din municipiul .......... spre localitatea .............. Se apreciază că în condiţiile în care o presoană se ştie nevinovată de săvârşirea ueni infracţiuni are o altă conduită.</w:t>
      </w:r>
    </w:p>
    <w:p>
      <w:pPr>
        <w:pStyle w:val="Normal"/>
        <w:ind w:firstLine="708"/>
        <w:jc w:val="both"/>
        <w:rPr/>
      </w:pPr>
      <w:r>
        <w:rPr/>
        <w:t>De asemenea, în cauză s-a dispus, cu consimţământul prealabil al inculptaului .......B......., testarea sa cu tehnica poligraf. Din Raportul de Constatare Tehnico-ştiinţifică privind detectarea comportamentului simulat nr. ........... din 24.03.2016 rezultă că răspunsurile inculpatului la întrebările relevante cauzei au produs modificări specifice comportamentului simulat.</w:t>
      </w:r>
    </w:p>
    <w:p>
      <w:pPr>
        <w:pStyle w:val="Normal"/>
        <w:ind w:firstLine="708"/>
        <w:jc w:val="both"/>
        <w:rPr/>
      </w:pPr>
      <w:r>
        <w:rPr/>
        <w:t>Referitor la valoarea probantă a acestui mijloc tehnic de depistare a tensiunii emoţionale ce are la bază un comportamnet simulat, acesta este introdus între mijloacele de probă enumerate de art. 97 C.p.p. unde se enumeră şi alte mijloace de probă.</w:t>
      </w:r>
    </w:p>
    <w:p>
      <w:pPr>
        <w:pStyle w:val="Normal"/>
        <w:ind w:firstLine="708"/>
        <w:jc w:val="both"/>
        <w:rPr/>
      </w:pPr>
      <w:r>
        <w:rPr/>
        <w:t>De asemenea instanţa de control judiciar urmează să aibă în vedere şi conduita procesuală a martorilor care, audiaţi de instanţa de apel, şi-au schimbat declaraţiile în cursul judecării apelului ca şi la instanţa de fond, fapt pentru care procurorul de şedinţă s-a sesizat cu privire la săvârşirea infracţiunii de mărturie mincinoasă.</w:t>
      </w:r>
    </w:p>
    <w:p>
      <w:pPr>
        <w:pStyle w:val="Normal"/>
        <w:ind w:firstLine="708"/>
        <w:jc w:val="both"/>
        <w:rPr/>
      </w:pPr>
      <w:r>
        <w:rPr/>
        <w:t>În completarea motivelor de apel în ceea ce priveşte infracţiunea de omor urmează că instanţa de apel să aibă în vedere şi conduita martorilor care odată cu trimiterea în judecată şi-au schimbat radical declaraţiile la fel ca şi partea civilă, în concordanţă perfectă cu aceasta.</w:t>
      </w:r>
    </w:p>
    <w:p>
      <w:pPr>
        <w:pStyle w:val="Normal"/>
        <w:ind w:firstLine="708"/>
        <w:jc w:val="both"/>
        <w:rPr/>
      </w:pPr>
      <w:r>
        <w:rPr/>
        <w:t>În faţa instanţei de fond şi ulterior în faţa instanţei de apel nemaiincriminându-l pe inculpatul ......B.......... ci, pe aşa numitul .........B1.........</w:t>
      </w:r>
    </w:p>
    <w:p>
      <w:pPr>
        <w:pStyle w:val="Normal"/>
        <w:ind w:firstLine="708"/>
        <w:jc w:val="both"/>
        <w:rPr/>
      </w:pPr>
      <w:r>
        <w:rPr/>
        <w:t>Fiind interpelaţi, de instanţa de apel cu privire la schimbarea declaraţiilor respectivii martori şi partea civilă au oferit explicaţii neconcludente de natură a întării convingerea asupra caracterului mincinos al declaraţiilor date ulterior întocmirii actului de sesizare a instanţei, aceasta în condiţiile în care declaraţiile date în cursul urmăririi penale imediat după săvârşirea faptei de omor, unele chiar a doua zi, se coroborează cu materialul probator administrat în cauză care îl indică pe inculpatul .....B...... ca autor al acestei fapte.</w:t>
      </w:r>
    </w:p>
    <w:p>
      <w:pPr>
        <w:pStyle w:val="Normal"/>
        <w:ind w:firstLine="708"/>
        <w:jc w:val="both"/>
        <w:rPr/>
      </w:pPr>
      <w:r>
        <w:rPr/>
        <w:t>În ceea ce priveşte infracţiunea de favorizare a făptuitorului în situaţia în care se apreciază că soluţia de schimbare a încadrării juridice este cea corectă se solicită să se pronunţe o soluţie de condamnare a inculpatului .......C..... având în vedere că instanţa de fond a motivat soluţia de achitare corelativ cu soluţia de achitare a inculpatului .........B......... pentru infracţiunea de omor considerând, în mod eronat, că pentru a se reţine săvârşirea infracţiunii de favorizare a infractorului este necesară identificarea autorului faptei ce a determinat conduita respectivului inculpat „de a lua fapta asupra sa”, respectiv intenţia de a prelua răspunderea penală prin inducerea în eroare organele judiciare în ceea ce priveşte autorul faptei de omor. În mod greşit instanţa de fond a apreiat că întrucât nu există probe certe că inculpatul ........B......... a săvârşit infracţiunea de omor lipseşte situaţia premiză, repsectiv ajutorul acordat făptuitorului, însă aşa cum s-a arătat şi în doctrină, (fiind depus la dosarul cauzei în copie xerox un extras dintr-un tratat de drept penal), sub aspectul laturii obiective în principiu nu este necesar ca fătuitorul respectiv autorul să fie tras la răspundere penală pentru fapta penală comisă. Fiind necesar doar să fi fost săvârşită o infracţiune, condiţie îndeplinită în prezenta cauză fiind vorba de infracţiunea de omor care a fost săvârşită fără dubiu de către o persoană, iar prin acţiunile sale inculpatul ......C....... a realizat elementul material al laturii obiective a infracţiunii de favorizare a făptuitorului, acesta acordând ajutor autorului infracţiunii de omor încercând să preia răspunderea sa penală pentru a evita tragerea la răspundere penală a adevăratului autor indiferent de identitatea acestuia din urmă, altfel nici nu s-ar mai fi justificat conduita inculpatului ........C.........</w:t>
      </w:r>
    </w:p>
    <w:p>
      <w:pPr>
        <w:pStyle w:val="Normal"/>
        <w:ind w:firstLine="708"/>
        <w:jc w:val="both"/>
        <w:rPr/>
      </w:pPr>
      <w:r>
        <w:rPr/>
        <w:t>Lasă la aprecierea instanţei cu privire la faptul dacă au incidenţă în cauză disp. art. 269 C.p. în sensul că fapta săvârşită de un membru de familie nu se pedepseşte.</w:t>
      </w:r>
    </w:p>
    <w:p>
      <w:pPr>
        <w:pStyle w:val="Normal"/>
        <w:ind w:firstLine="708"/>
        <w:jc w:val="both"/>
        <w:rPr/>
      </w:pPr>
      <w:r>
        <w:rPr/>
        <w:t>Avocat ..............., având cuvântul pentru apelanta parte civilă ........A......, precizează că a fost angajat în cauză după ce s-au efectuat primele reaudieri în faza de apel şi urmează să susţină interesele părţii civile conform motivelor scrise de apel înmânate de aceasta la data de 19.04.2017. Astfel se apreciază de către partea civilă că nu inculpatul ......B..... este autorul faptei de omor căreia i-a căzut victimă soţul său. În acest sens fiind declaraţia dată în faţa instanţei de apel cu prilejul reaudierii „după ce m-am întors din spatele casei l-am văzut pe ......A1....... zis O........... pe scările de la intrarea în casă înconjurat de .......B2......., ......A3..... şi .......B3........ zis .......B1......., care toţi îl loveau cu bâte, iar ......B1.......avea în mână o rangă. Am văzut cum .....A1........ era lovit de cei trei peste picioare şi pese mâini pe care le ţinea în faţă pentru a se apăra, iar .....B3....... zis .....B1...... l-a lovit în cap cu o rangă iar ....A1........ a căzut la pământ”.</w:t>
      </w:r>
    </w:p>
    <w:p>
      <w:pPr>
        <w:pStyle w:val="Normal"/>
        <w:ind w:firstLine="708"/>
        <w:jc w:val="both"/>
        <w:rPr/>
      </w:pPr>
      <w:r>
        <w:rPr/>
        <w:t>În aceste condiţii, plecând de la această atitudine procesuală a părţii civile, aşa cum rezultă şi din declaraţiile date în apel, care nu pot fi ignorate, se apreciază că urmărirea penală a pornit cu stângul întrucât, aşa cum rezultă şi din declaraţiile date în apel,  în sala de judecată au fost făcute afirmaţii de către cei chemaţi de instanţa de control judiciar pentru reaudiere, în sensul că procurorul de caz a trimis vorbă prin diverse persoane celor din taberele implicate în conflict să se hotărască cine ia asupra sa fapta. Nu acestea sunt rigorile unei cercetări penale, apreciindu-se că nu doar o persoană, .....B...... trebuia trimis în judecată pentru infracţiunea de omor, ci trebuia să aibă această calitate toate persoanele care au avut contact fizic direct, succesiv şi concomitent cu victima.</w:t>
      </w:r>
    </w:p>
    <w:p>
      <w:pPr>
        <w:pStyle w:val="Normal"/>
        <w:ind w:firstLine="708"/>
        <w:jc w:val="both"/>
        <w:rPr/>
      </w:pPr>
      <w:r>
        <w:rPr/>
        <w:t>Martorul ale cărui declaraţii au fost citite în şedinţa publică de la această dată, ......D........, printre altele spunea că pe .....B2........, .........A3..... şi .....B.. i-a văzut iniţial lovindu-l pe ...A1...... zis O............... Dacă procurorul de caz ar fi coroborat această declaraţie cu alte declaraţii date anterior şi cu celelalte probe trebuia să dispună trimiterea în judecată a celor trei pentru săvârşirea infracţiunii de omor, întrucât loviturile au fost suscesiv concomitente şi oricare dintre cei trei l-a sprijinit pe cel care a aplicat lovitura decisivă.</w:t>
      </w:r>
    </w:p>
    <w:p>
      <w:pPr>
        <w:pStyle w:val="Normal"/>
        <w:ind w:firstLine="708"/>
        <w:jc w:val="both"/>
        <w:rPr/>
      </w:pPr>
      <w:r>
        <w:rPr/>
        <w:t>În lumina noi proceduri penale nu se mai poate solicita admiterea căii de atac cu casarea cauzei şi trimiterea direct către procurorul de caz pentru refacerea urmăririi penale, pentru extinderea cercetării penale şi faţă de alte persoane cum permitea vechea procedură penală. În aceste condiţii, plecând de la atitudinea procesuală a părţii civile, se opune apelului parchetului şi subscrie la argumentele apărătorilor intimaţilor inculpaţi din prezenta cauză în speranţa că pronunţând o soluţie care să confirme achitările pronunţate de prima instanţă parchetul va reiniţia demersurile în vederea redeschiderii cercetărilor cu privire la faptă cu toate consecinţele care decurg de aici, aceasta fiind singura soluţie legală la acest moment procesual astfel că se solicită admiterea apelului părţii civile aşa cum a fost formulat.</w:t>
      </w:r>
    </w:p>
    <w:p>
      <w:pPr>
        <w:pStyle w:val="Normal"/>
        <w:ind w:firstLine="708"/>
        <w:jc w:val="both"/>
        <w:rPr/>
      </w:pPr>
      <w:r>
        <w:rPr/>
        <w:t>Reprezentantul Ministerului Public, având cuvântul cu privire la apelul părţii civile .........A......., solicită respingerea acestuia ca nefondat cu obligarea la plata cheltuielilor judiciare către stat.</w:t>
      </w:r>
    </w:p>
    <w:p>
      <w:pPr>
        <w:pStyle w:val="Normal"/>
        <w:ind w:firstLine="708"/>
        <w:jc w:val="both"/>
        <w:rPr/>
      </w:pPr>
      <w:r>
        <w:rPr/>
        <w:t>Avocat ..............., având cuvântul pentru inculpatul .....B........., solicită respingerea apelului declarat de parchet ca fiind nefondat şi menţinerea sentinţei instanţei de fond ca fiind legală şi temeinică.</w:t>
      </w:r>
    </w:p>
    <w:p>
      <w:pPr>
        <w:pStyle w:val="Normal"/>
        <w:ind w:firstLine="708"/>
        <w:jc w:val="both"/>
        <w:rPr/>
      </w:pPr>
      <w:r>
        <w:rPr/>
        <w:t>Cu privire la apelul părţii civile solicită admiterea apelului părţii civile aşa cum a fost formulat şi pronunţarea unei soluţii corecte în cauză.</w:t>
      </w:r>
    </w:p>
    <w:p>
      <w:pPr>
        <w:pStyle w:val="Normal"/>
        <w:ind w:firstLine="708"/>
        <w:jc w:val="both"/>
        <w:rPr/>
      </w:pPr>
      <w:r>
        <w:rPr/>
        <w:t>Totodată îşi exprimă regretul faţă de faptul că în zona ........, a .......... în mod special, există o problemă în ceea ce priveşte violenţa şi criminalitatea faptelor de omor şi salută atitudinea parchetului de a lua măsuri pentru a combate acest fenomen dar se opune pentru ca inculpatul ........B..... să fie folosit ca un exemplu pentru politica penală a parchetului.</w:t>
      </w:r>
    </w:p>
    <w:p>
      <w:pPr>
        <w:pStyle w:val="Normal"/>
        <w:ind w:firstLine="708"/>
        <w:jc w:val="both"/>
        <w:rPr/>
      </w:pPr>
      <w:r>
        <w:rPr/>
        <w:t>De asemenea, îşi exprimă regretul, atât al inculpatului cât şi al apărătorilor săi, cu privire la ceea ce s-a întâmplat cu familia victimei dar salută modul demn în care aceasta  nu înţelege să-şi compenseze în bani, de la o persoană nevinovată, tragedia pe care au suferit-o.</w:t>
      </w:r>
    </w:p>
    <w:p>
      <w:pPr>
        <w:pStyle w:val="Normal"/>
        <w:ind w:firstLine="708"/>
        <w:jc w:val="both"/>
        <w:rPr/>
      </w:pPr>
      <w:r>
        <w:rPr/>
        <w:t xml:space="preserve">Se precizează că rar a mai văzut un dosar penal de omor efectuat ca acesta, apărător învederând că va sesiza Parchetul General cu privire la ceea ce s-a întâmplat în această cauză. </w:t>
      </w:r>
    </w:p>
    <w:p>
      <w:pPr>
        <w:pStyle w:val="Normal"/>
        <w:ind w:firstLine="708"/>
        <w:jc w:val="both"/>
        <w:rPr/>
      </w:pPr>
      <w:r>
        <w:rPr/>
        <w:t>În mod greşit, se susţine de către parchet, că judecătorul fondului a apreciat greşit materialul probator administrat în cauză şi a dat valoare prezumţiei de nevinovăţie a inculpatului, în condiţiile în care, se poate observa că, acesta, a avut între coperţile dosarului următoarele mijloace de probă enumerate în rechizitoriu: procese verbale de cercetare la faţa locului şi planşe foto anexă, fişă de constatări preliminare, raport medico-legal de necropsie şi planşă foto, declaraţie parte civilă, declaraţii martori, declaraţie învinuit şi declaraţii inculpat. Nu este posibil aşa ceva, într-un dosar de omor cu multipli agresori să nu se ia probe care să ducă la identificarea autorului prin metodologia aplicabilă în materie criminalistică în anul 2015.</w:t>
      </w:r>
    </w:p>
    <w:p>
      <w:pPr>
        <w:pStyle w:val="Normal"/>
        <w:ind w:firstLine="708"/>
        <w:jc w:val="both"/>
        <w:rPr/>
      </w:pPr>
      <w:r>
        <w:rPr/>
        <w:t>Inculpatul .....B...... prin apărător ales a solicitat la instanţa de fond să se efectueze un supliment de expertiză bio-criminalistică a urmelor de sânge, pentru că pe lângă ligheanul acela fotografiat se observau cheaguri de sânge care erau împrăştiate peste tot, însă proba a fost respinsă cu motivarea că având în vedere că din procesul – verbal de cercetare la faţa locului întocmit de organele de cercetare penală şi depus la dosarul de urmărire penală la fila 21 rezultă că în momentul cercetării la faţa locului nu s-au mai ridicat şi alte urme sau mijloace de probă.</w:t>
      </w:r>
    </w:p>
    <w:p>
      <w:pPr>
        <w:pStyle w:val="Normal"/>
        <w:ind w:firstLine="708"/>
        <w:jc w:val="both"/>
        <w:rPr/>
      </w:pPr>
      <w:r>
        <w:rPr/>
        <w:t>Astfel apare întrebarea pe baza căror probe ar trebui condamnat inculpatul ......B........., pe baza unui test poligraf efectuat de o persoană, coleg cu cei care au efectuat cercetarea penală, cu o examinare a comportamentului simulat desfăşurată în afara oricăror reguli de desfăşurare a acestui gen de testare, pe baza declaraţiilor unui martor parte la procedura penală, pentru că aşa recunoaşte procurorul că martorul a susţinut organele de urmărire penală. În aceste condiţii, după primele zile de arest preventiv, împotriva procurorului de caz trebuia să fie formulată plângere penală pentru represiune nedreaptă întrucât împotriva metodologiei de desfăşurare a unei anchete penale într-o cauză de omor nu au fost urmăriţi paşii prevăzuţi în manualul standard de proceduri pentru investigarea unei crime şi crima a fost reţinută pe baza declaraţiilor care au fost obţinute prin constângere, prin manipulare, prin modul în care .......D....... înţelege să se joace cu organele penale şi cu destinul inculpatului, spunând că a minţit iar ulterior să-şi întoarcă declaraţiile.</w:t>
      </w:r>
    </w:p>
    <w:p>
      <w:pPr>
        <w:pStyle w:val="Normal"/>
        <w:ind w:firstLine="708"/>
        <w:jc w:val="both"/>
        <w:rPr/>
      </w:pPr>
      <w:r>
        <w:rPr/>
        <w:t>În acest sens, apărătorul a reamintit „cazul Anca”  greşelile de procedură ce au dus şa condamnarea unui om nevinovat.</w:t>
      </w:r>
    </w:p>
    <w:p>
      <w:pPr>
        <w:pStyle w:val="Normal"/>
        <w:ind w:firstLine="708"/>
        <w:jc w:val="both"/>
        <w:rPr/>
      </w:pPr>
      <w:r>
        <w:rPr/>
        <w:t>Este regretabil că un criminal este liber, că o familie îşi plânge mortul şi nu are satisfacţia că cel care l-a omorât să nu le râdă în nas că totul se aranjează în România în 2015 – 2018 şi inculpatul .......B...... a fost ţinut o perioadă atât de lungă în arest fiind despărţit de soţie în acea perioadă.</w:t>
      </w:r>
    </w:p>
    <w:p>
      <w:pPr>
        <w:pStyle w:val="Normal"/>
        <w:ind w:firstLine="708"/>
        <w:jc w:val="both"/>
        <w:rPr/>
      </w:pPr>
      <w:r>
        <w:rPr/>
        <w:t>Pentru aceste consideraţii se impune să fie respins apelul parchetului şi să fie menţină sentinţa penală pronunţată de instanţa de fond întrucât judecătorul a avut curajul, deşi l-a ţinut arestat pe inculpat atâta timp cât încă instrumenta dosarul şi şi-a luat mâinile de pe destinul inculpatului în măsura în care dubiul exista, iar din doctrină se cunoaşte că în lipsa unor probe pentru vinovăţie dubiul este o veritabilă probă pozitivă de nevinovăţie.</w:t>
      </w:r>
    </w:p>
    <w:p>
      <w:pPr>
        <w:pStyle w:val="Normal"/>
        <w:ind w:firstLine="708"/>
        <w:jc w:val="both"/>
        <w:rPr/>
      </w:pPr>
      <w:r>
        <w:rPr/>
        <w:t>Se solicită să fie avute în vedere lucrările scrise de la dosarul cauzei care erau suficiente şi pentru procuror pentru a finaliza ancheta şi au fost analizate corespunzător de către judecător.</w:t>
      </w:r>
    </w:p>
    <w:p>
      <w:pPr>
        <w:pStyle w:val="Normal"/>
        <w:ind w:firstLine="708"/>
        <w:jc w:val="both"/>
        <w:rPr/>
      </w:pPr>
      <w:r>
        <w:rPr/>
        <w:t>În raportul de necropsie, se menţionează la concluzii că moartea a fost violentă şi ea s-a datorat hemoragiei şi dilacerării meningo-cerebrale, urmare unui traumatism cranio-cerebral cu fractură multisechiloasă, însă în rechizitoriu se spune că a fost lovit în cap cu o bară de metal dar concluziile medicului legist nu confirmă starea de fapt reţinută de procuror. Procurorul trebuia să întrebe chiar dacă nu înţelegea limbajul de specialitate ce înseamnă multisecheloasă şi i s-ar fi răspuns că înseamnă mai multe sechele, produse prin loviri repetate. Astfel aşa cum a susţinut şi apărătorul ales al părţii civile au fost mai mulţi agresori.</w:t>
      </w:r>
    </w:p>
    <w:p>
      <w:pPr>
        <w:pStyle w:val="Normal"/>
        <w:ind w:firstLine="708"/>
        <w:jc w:val="both"/>
        <w:rPr/>
      </w:pPr>
      <w:r>
        <w:rPr/>
        <w:t>Având aceste multe sechele, procurorul trebuia să dea valoare declaraţiilor pline de durere ale familiei victimei, spre exemplu declaraţia fiului victimei .....B4........ care ştia de la cei care l-au văzut pe .....B1...... care l-a lovit pe tatăl său cu un obiect metalic în cap iar ......B........era în casă şi îl bătea pe el. Deasemenea celălalt fiu al victimei spune că .....B1........ îl lovea pe tatăl său în timp ce mama sa striga „nu mai daţi că l-aţi omorât”.</w:t>
      </w:r>
    </w:p>
    <w:p>
      <w:pPr>
        <w:pStyle w:val="Normal"/>
        <w:ind w:firstLine="708"/>
        <w:jc w:val="both"/>
        <w:rPr/>
      </w:pPr>
      <w:r>
        <w:rPr/>
        <w:t xml:space="preserve">Se menţionează că, declaraţiile date la cald prezintă adevărul, întrucât părţile nu au timpul psihologic necesar să-şi facă o regie în sensul de a se gândi ce trebuie să declare pentru a putea obţine ceva de la altcineva. În condiţiile în care sunt lăsaţi să declare liber ceea ce au simţit ceea ce au văzut aşa spun. </w:t>
      </w:r>
    </w:p>
    <w:p>
      <w:pPr>
        <w:pStyle w:val="Normal"/>
        <w:ind w:firstLine="708"/>
        <w:jc w:val="both"/>
        <w:rPr/>
      </w:pPr>
      <w:r>
        <w:rPr/>
        <w:t>Soţia victimei a spus „nu mai daţi” pentru că erau lovituri multiple însă, în speţă, nu există o anchetă care să descopere ce s-a întâmplat şi nu este asigurat dreptul garantat de art. 2 din CEDO, fiind însă o anchetă direcţionat pentru a-l arăta pe .....B....... vinovat de omor.</w:t>
      </w:r>
    </w:p>
    <w:p>
      <w:pPr>
        <w:pStyle w:val="Normal"/>
        <w:ind w:firstLine="708"/>
        <w:jc w:val="both"/>
        <w:rPr/>
      </w:pPr>
      <w:r>
        <w:rPr/>
        <w:t>Într-o anchetă adevărată trebuiau să se stabilească cauzele morţii, care sunt persoanele vinovate de aplicarea loviturilor multiple şi simultane şi care ar fi răspuns penal în calitate de coautori pentru omor şi de autori pentru celelalte împrejurări reţinute în rechizitoriu şi în mod corect şi ........B...... trebuia să răspundă pentru violare de domiciliu şi pentru vătămare corporală, dacă victima şi-ar fi menţinut plângerea, pentru că aşa cum spune ....B4.......... inculpatul l-a lovit în timp ce era în casă.</w:t>
      </w:r>
    </w:p>
    <w:p>
      <w:pPr>
        <w:pStyle w:val="Normal"/>
        <w:ind w:firstLine="708"/>
        <w:jc w:val="both"/>
        <w:rPr/>
      </w:pPr>
      <w:r>
        <w:rPr/>
        <w:t>În aceste condiţii se apreciază că declaraţia inculpatului ......B........ este credibilă pentru că văzând procesul verbal de cercetare la faţa locului şi fotografiile se evidenţiază cioburile şi petele de sânge din casă care nu au interesat pe nimeni pentru că nu a fost interesat să vadă dinamica acţiunii.</w:t>
      </w:r>
    </w:p>
    <w:p>
      <w:pPr>
        <w:pStyle w:val="Normal"/>
        <w:ind w:firstLine="708"/>
        <w:jc w:val="both"/>
        <w:rPr/>
      </w:pPr>
      <w:r>
        <w:rPr/>
        <w:t>Inculpatul a regretat enorm, în fiecare zi, după această împrejurare, pentru că a luat deciza la băutură, ca în loc să fie cu familia sa acasă, să intre pentru o bătaie, pentru o corecţie pentru ca pe perioada cât va fi plecat să nu mai păţească acelaşi lucru şi să-i fie sustrase sau distruse bunurile.</w:t>
      </w:r>
    </w:p>
    <w:p>
      <w:pPr>
        <w:pStyle w:val="Normal"/>
        <w:ind w:firstLine="708"/>
        <w:jc w:val="both"/>
        <w:rPr/>
      </w:pPr>
      <w:r>
        <w:rPr/>
        <w:t>Nu se justifică fapta de omor pentru că inculpatul avea o viaţă frumoasă, câştigase nişte bani în urma unui accident de circulaţie, avea un loc de muncă stabil, o soţie cu care se înţelegea bine şi se apreciază că acest om care aparţine etniei rrome, şi şi-a pus viaţa pe un făgaş normal nu era în stare să facă omor pentru că cineva i-ar fi furat din casă.</w:t>
      </w:r>
    </w:p>
    <w:p>
      <w:pPr>
        <w:pStyle w:val="Normal"/>
        <w:ind w:firstLine="708"/>
        <w:jc w:val="both"/>
        <w:rPr/>
      </w:pPr>
      <w:r>
        <w:rPr/>
        <w:t>În aceste condiţii se solicită să se observe că motivele parchetului sunt pur speculative şi nu a fost combătută nicio frază, niciun cuvânt din raţionamentul judecătorului fondului.</w:t>
      </w:r>
    </w:p>
    <w:p>
      <w:pPr>
        <w:pStyle w:val="Normal"/>
        <w:ind w:firstLine="708"/>
        <w:jc w:val="both"/>
        <w:rPr/>
      </w:pPr>
      <w:r>
        <w:rPr/>
        <w:t>Avocat ............., având cuvântul pentru inculpatul .....B..........., se învederează că inculpatul a fost trimis în judecată pentru săvârşirea infracţiunii prev. de art. 268 alin.2 din C.p. care prevede că „Producerea sau ticluirea de probe nereale, în scopul de a dovedi existenţa unei fapte prevăzute de legea penală ori săvârşirea acesteia de către o anumită persoană, se pedepseşte cu închisoarea de la unu la 5 ani.” însă inculpatul nu a întreprins niciuna dintre aceste acţiuni.</w:t>
      </w:r>
    </w:p>
    <w:p>
      <w:pPr>
        <w:pStyle w:val="Normal"/>
        <w:ind w:firstLine="708"/>
        <w:jc w:val="both"/>
        <w:rPr/>
      </w:pPr>
      <w:r>
        <w:rPr/>
        <w:t>Ceea ce face diferenţa între art. 268 C.p. şi art. 269 C.p. este scopul pentru care inculpatul a mers la poliţie şi s-a autodenunţat pentru săvârşirea infracţiunii de omor. Scopul fiind acela de a-l ajuta pe fratele său pe care î-l considera făptuitorul infracţiunii de omor la acel moment.</w:t>
      </w:r>
    </w:p>
    <w:p>
      <w:pPr>
        <w:pStyle w:val="Normal"/>
        <w:ind w:firstLine="708"/>
        <w:jc w:val="both"/>
        <w:rPr/>
      </w:pPr>
      <w:r>
        <w:rPr/>
        <w:t>Sentinţa instanţei de fond este legală şi temeinică întrucât în mod corect a dispus schimbarea încadrării juridice, impunându-se ca în condiţiile aplicării art. 269 alin. 3 cod penal, să se dispună încetarea procesului penal împotriva inculpatului ...B.......... pentru săvârşirea infracţiunii reţinute în sarcina sa, astfel cum s-a invocat de către instanţa de apel.</w:t>
      </w:r>
    </w:p>
    <w:p>
      <w:pPr>
        <w:pStyle w:val="Normal"/>
        <w:ind w:firstLine="708"/>
        <w:jc w:val="both"/>
        <w:rPr/>
      </w:pPr>
      <w:r>
        <w:rPr/>
        <w:t>Se apreciază că, din coroborarea întregului materialul probator administrat în cauză, nu rezultă că inculpatul ......B..... ar fi săvârşit infracţiunea de omor, în aceste condiţii fiind operabil principiul „in dubio pro reo” şi nu se poate pronunţa o soluţie de condamnare în cauză.</w:t>
      </w:r>
    </w:p>
    <w:p>
      <w:pPr>
        <w:pStyle w:val="Normal"/>
        <w:ind w:firstLine="708"/>
        <w:jc w:val="both"/>
        <w:rPr/>
      </w:pPr>
      <w:r>
        <w:rPr/>
        <w:t>În ceea ce priveşte apelul părţii civile, întrucât este favorabil inculpatului ....C.... solicită admiterea acestuia.</w:t>
      </w:r>
    </w:p>
    <w:p>
      <w:pPr>
        <w:pStyle w:val="Normal"/>
        <w:ind w:firstLine="708"/>
        <w:jc w:val="both"/>
        <w:rPr/>
      </w:pPr>
      <w:r>
        <w:rPr/>
        <w:t>Totodată solicită suplimentarea onorariului apărătorului desemnat din oficiu raportat la complexitatea cauzei şi durata îndelungată a procesului penal.</w:t>
      </w:r>
    </w:p>
    <w:p>
      <w:pPr>
        <w:pStyle w:val="Normal"/>
        <w:ind w:firstLine="708"/>
        <w:jc w:val="both"/>
        <w:rPr/>
      </w:pPr>
      <w:r>
        <w:rPr/>
        <w:t>Reprezentantul Ministerului Public, având cuvântul în replică, învederează că în măsura în care se apreciază că este incidentă în cauză cauza de nepedepsire temeiul achitării prev. de art. 16 alin. 1 lit. c C.p.p. este eronat urmând să fie schimbat de către instanţa de apel, corect fiind să se dispună încetarea procesului penale.</w:t>
      </w:r>
    </w:p>
    <w:p>
      <w:pPr>
        <w:pStyle w:val="Normal"/>
        <w:ind w:firstLine="708"/>
        <w:jc w:val="both"/>
        <w:rPr/>
      </w:pPr>
      <w:r>
        <w:rPr/>
        <w:t>Avocat .............., pentru apelanta parte civilă ........A......, susţine încă o dată dubiul său personal şi profesional în calitate de avocat cu privire la realitatea stării de fapt reţinută în rechizitoriu cu care a fost sesizată instanţa. Astfel o singură persoană neagă constant prezenţa la locul şi momentul agresăriii fizice a celui care a fost ....A1........, acesta fiind ......B3...... zis ......B1..... deşi prezenţa acestuia la locul şi momentele agresării fizice este atestat de nenumărate alte persoane, fie de ceilalţi doi pe care partea civilă îi indică ca participanţi la agresarea fizică directă a soţului său, fiind vorba de martorii ....B2......... şi .....A3....... fie că este vorba despre alte persoane care au intrat în curtea locuinţei victimei.</w:t>
      </w:r>
    </w:p>
    <w:p>
      <w:pPr>
        <w:pStyle w:val="Normal"/>
        <w:ind w:firstLine="708"/>
        <w:jc w:val="both"/>
        <w:rPr/>
      </w:pPr>
      <w:r>
        <w:rPr/>
        <w:t>Această negare permanentă şi nereuşită a lui .....B3.......... cu ajutorul tatălui său şi frecvenţial al altor martori din prezenta cauză ar trebui să ridice în continuare reale semne de întrebare asupra realităţii stării de fapt reţinută prin rechizitoriu.</w:t>
      </w:r>
    </w:p>
    <w:p>
      <w:pPr>
        <w:pStyle w:val="Normal"/>
        <w:ind w:firstLine="708"/>
        <w:jc w:val="both"/>
        <w:rPr/>
      </w:pPr>
      <w:r>
        <w:rPr/>
        <w:t>Legat de săvârşirea infracţiunii de violare de domiciliu şi celelalte infracţiuni de agresare fizică şi sesizate de membrii familiei victimei se precizează că dosarul de urmărire penală, disjuns din prezenta cauză, de procurorul de caz la câteva zile de la nefericitul eveniment trenează încă la parchetul local, acolo nefiind efectuat niciun act de urmărire penală întrucât se aşteaptă o soluţie definitivă pentru acuzaţia de omor.</w:t>
      </w:r>
    </w:p>
    <w:p>
      <w:pPr>
        <w:pStyle w:val="Normal"/>
        <w:ind w:firstLine="708"/>
        <w:jc w:val="both"/>
        <w:rPr/>
      </w:pPr>
      <w:r>
        <w:rPr/>
        <w:t>Inculpatul .......B........, având ultimul cuvânt, arată că este de acord cu susţinerile avocatului său ales şi solicită respingerea apelului parchetului,învederând totodată că nu el este autorul faptei de omor.</w:t>
      </w:r>
    </w:p>
    <w:p>
      <w:pPr>
        <w:pStyle w:val="Normal"/>
        <w:ind w:firstLine="708"/>
        <w:jc w:val="both"/>
        <w:rPr/>
      </w:pPr>
      <w:r>
        <w:rPr/>
        <w:t>Inculpatul ......C........, având ultimul cuvânt, arată că este de acord cu susţinerile avocatului desemnat din oficiu.</w:t>
      </w:r>
    </w:p>
    <w:p>
      <w:pPr>
        <w:pStyle w:val="Normal"/>
        <w:jc w:val="both"/>
        <w:rPr/>
      </w:pPr>
      <w:r>
        <w:rPr/>
      </w:r>
    </w:p>
    <w:p>
      <w:pPr>
        <w:pStyle w:val="Normal"/>
        <w:jc w:val="center"/>
        <w:rPr/>
      </w:pPr>
      <w:r>
        <w:rPr/>
        <w:t>INSTANŢA</w:t>
      </w:r>
    </w:p>
    <w:p>
      <w:pPr>
        <w:pStyle w:val="Normal"/>
        <w:jc w:val="center"/>
        <w:rPr/>
      </w:pPr>
      <w:r>
        <w:rPr/>
      </w:r>
    </w:p>
    <w:p>
      <w:pPr>
        <w:pStyle w:val="Normal"/>
        <w:ind w:firstLine="708"/>
        <w:jc w:val="both"/>
        <w:rPr/>
      </w:pPr>
      <w:r>
        <w:rPr/>
        <w:t>Având nevoie de timp pentru a delibera, în temeiul disp. art. 391 alin. 1 C.p.p., urmează să stabilească termen pentru deliberare şi pronunţare la data de ...............</w:t>
      </w:r>
    </w:p>
    <w:p>
      <w:pPr>
        <w:pStyle w:val="Normal"/>
        <w:rPr/>
      </w:pPr>
      <w:r>
        <w:rPr/>
      </w:r>
    </w:p>
    <w:p>
      <w:pPr>
        <w:pStyle w:val="Normal"/>
        <w:jc w:val="center"/>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left="708" w:hanging="0"/>
        <w:jc w:val="both"/>
        <w:rPr/>
      </w:pPr>
      <w:r>
        <w:rPr/>
        <w:t>Stabileşte termen pentru deliberare şi pronunţare la data de .................</w:t>
      </w:r>
    </w:p>
    <w:p>
      <w:pPr>
        <w:pStyle w:val="Normal"/>
        <w:ind w:left="708" w:hanging="0"/>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pPr>
      <w:r>
        <w:rPr/>
        <w:t>Preşedinte,                                                   Judecător,</w:t>
      </w:r>
    </w:p>
    <w:p>
      <w:pPr>
        <w:pStyle w:val="Normal"/>
        <w:rPr/>
      </w:pPr>
      <w:r>
        <w:rPr/>
        <w:t xml:space="preserve">                                   </w:t>
      </w:r>
      <w:r>
        <w:rPr/>
        <w:t>A 1009      .</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BFBFBF"/>
        </w:rPr>
      </w:pPr>
      <w:r>
        <w:rPr>
          <w:color w:val="BFBFBF"/>
        </w:rPr>
        <w:t>Document finalizat</w:t>
      </w:r>
    </w:p>
    <w:p>
      <w:pPr>
        <w:pStyle w:val="Normal"/>
        <w:rPr/>
      </w:pPr>
      <w:r>
        <w:rPr/>
        <w:t>Cod ECLI    ECLI:RO:CA ..........................</w:t>
      </w:r>
    </w:p>
    <w:p>
      <w:pPr>
        <w:pStyle w:val="Normal"/>
        <w:rPr/>
      </w:pPr>
      <w:r>
        <w:rPr/>
        <w:t>Dosar nr. .........................</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deliberarea şi pronunţarea asupra dezbaterilor consemnate în încheierea de şedinţă de la 5 martie 2018, ce face parte integrantă din prezenta decizie, privind apelurile declarate de Parchetul de pe lângă Tribunalul ........ şi partea civilă .....A......... împotriva sentinţei penale nr. ........ din data de 17.11.2016 pronunţată de Tribunalul ......... în dosarul nr. .............., având ca obiect acţiunea penală pornită împotriva inculpaţilor ....B......... pentru săvârşirea infracțiunilor de omor şi violare de domiciliu, prevăzute si pedepsite de art. 188 alin. 1 din C.p si art. 224 alin. 2 din C.p, în final cu aplicarea art. 38 alin.1 din C.p şi ....C.........., pentru săvârşirea infracțiunii inducerea în eroare a organelor judiciare, prev. de art. 268 alin.2 din C.p  cu aplic. art. 41 alin.1 C.p.</w:t>
      </w:r>
    </w:p>
    <w:p>
      <w:pPr>
        <w:pStyle w:val="Normal"/>
        <w:ind w:left="708" w:hanging="0"/>
        <w:jc w:val="both"/>
        <w:rPr/>
      </w:pPr>
      <w:r>
        <w:rPr/>
      </w:r>
    </w:p>
    <w:p>
      <w:pPr>
        <w:pStyle w:val="Normal"/>
        <w:jc w:val="center"/>
        <w:rPr/>
      </w:pPr>
      <w:r>
        <w:rPr/>
        <w:t>C U R T E A,</w:t>
      </w:r>
    </w:p>
    <w:p>
      <w:pPr>
        <w:pStyle w:val="Normal"/>
        <w:jc w:val="center"/>
        <w:rPr/>
      </w:pPr>
      <w:r>
        <w:rPr/>
      </w:r>
    </w:p>
    <w:p>
      <w:pPr>
        <w:pStyle w:val="Normal"/>
        <w:ind w:firstLine="708"/>
        <w:jc w:val="both"/>
        <w:rPr/>
      </w:pPr>
      <w:r>
        <w:rPr/>
        <w:t>Asupra apelurilor de faţă:</w:t>
      </w:r>
    </w:p>
    <w:p>
      <w:pPr>
        <w:pStyle w:val="Normal"/>
        <w:ind w:firstLine="708"/>
        <w:jc w:val="both"/>
        <w:rPr/>
      </w:pPr>
      <w:r>
        <w:rPr/>
        <w:t>Prin sentinţa penală nr. ...........din data de 17.11.2016 pronunţată de Tribunalul .......... în dosarul nr. .............., în baza art. 386 C.p.p. a fost schimbată încadrarea juridică a faptei pentru care a fost trimis in judecată inculpatul ......C........, din infracţiunea de inducere în eroare a organelor judiciare prev. de art. 268 alin 2 C.p. cu aplic. art. 41 alin 1 C.p. , în infracţiunea de favorizare a infractorului prev. de art.  269 alin C.p. cu aplic. art. 41 alin 1 C.p.</w:t>
      </w:r>
    </w:p>
    <w:p>
      <w:pPr>
        <w:pStyle w:val="Normal"/>
        <w:ind w:firstLine="708"/>
        <w:jc w:val="both"/>
        <w:rPr/>
      </w:pPr>
      <w:r>
        <w:rPr/>
        <w:t xml:space="preserve">În baza art. 396 alin. 5 C.p.p. rap. la art 16 alin. 1 lit. b C.p.p., a fost achitat inculpatul </w:t>
      </w:r>
      <w:r>
        <w:rPr>
          <w:b/>
        </w:rPr>
        <w:t>.........C........</w:t>
      </w:r>
      <w:r>
        <w:rPr/>
        <w:t xml:space="preserve">, </w:t>
      </w:r>
      <w:r>
        <w:rPr>
          <w:iCs/>
        </w:rPr>
        <w:t>fiul lui ............., născut la data de .......... în oraşul ...... , jud. ..........., cu domiciliul în comuna .......... , sat .......... str. ............, nr. ......, jud.........., posesor al C.I. seria ......... nr. .......... CNP ..........., cetăţenie română</w:t>
      </w:r>
      <w:r>
        <w:rPr>
          <w:i/>
          <w:iCs/>
        </w:rPr>
        <w:t xml:space="preserve">, </w:t>
      </w:r>
      <w:r>
        <w:rPr/>
        <w:t>pentru săvârşirea infracţiunii de favorizare a infractorului prev. de art.  269 alin C.p. cu aplic. art 41 alin 1 C.p.</w:t>
      </w:r>
    </w:p>
    <w:p>
      <w:pPr>
        <w:pStyle w:val="Normal"/>
        <w:ind w:firstLine="708"/>
        <w:jc w:val="both"/>
        <w:rPr/>
      </w:pPr>
      <w:r>
        <w:rPr/>
        <w:t xml:space="preserve">În baza art. 396 alin 5 C.p.p. rap la art 16 alin 1 lit c C.p.p. a fost achitat inculpatul </w:t>
      </w:r>
      <w:r>
        <w:rPr>
          <w:b/>
          <w:bCs/>
          <w:iCs/>
        </w:rPr>
        <w:t>........B........</w:t>
      </w:r>
      <w:r>
        <w:rPr>
          <w:b/>
          <w:bCs/>
          <w:i/>
          <w:iCs/>
        </w:rPr>
        <w:t xml:space="preserve"> </w:t>
      </w:r>
      <w:r>
        <w:rPr>
          <w:bCs/>
          <w:iCs/>
        </w:rPr>
        <w:t xml:space="preserve">, </w:t>
      </w:r>
      <w:r>
        <w:rPr>
          <w:iCs/>
        </w:rPr>
        <w:t>fiul lui ............, născut la data de .......... în oraşul ......... , jud. ........... cu domiciliul în ........., str. ......... nr............, jud. .......... posesor  al CI seria ....... nr. ....... CNP ..............., cetăţenie  română, antecedente penale – conform fişei</w:t>
      </w:r>
      <w:r>
        <w:rPr>
          <w:b/>
          <w:i/>
          <w:iCs/>
        </w:rPr>
        <w:t xml:space="preserve"> , </w:t>
      </w:r>
      <w:r>
        <w:rPr/>
        <w:t>pentru săvârşirea infracţiunii de omor prev de art 188 alin.1 C.p.</w:t>
      </w:r>
    </w:p>
    <w:p>
      <w:pPr>
        <w:pStyle w:val="Normal"/>
        <w:ind w:firstLine="708"/>
        <w:jc w:val="both"/>
        <w:rPr/>
      </w:pPr>
      <w:r>
        <w:rPr/>
        <w:t xml:space="preserve">În baza art. 224 alin 2 C.p. a fost condamnat  inculpatul ......B........ la pedeapsa de 3 ani  închisoare si 1 an interzicerea drepturilor prev. de art. 66 lit. a, b, h C.p, ca pedeapsă complementară. </w:t>
      </w:r>
    </w:p>
    <w:p>
      <w:pPr>
        <w:pStyle w:val="Normal"/>
        <w:ind w:firstLine="708"/>
        <w:jc w:val="both"/>
        <w:rPr/>
      </w:pPr>
      <w:r>
        <w:rPr/>
        <w:t xml:space="preserve"> </w:t>
      </w:r>
      <w:r>
        <w:rPr/>
        <w:t>S-a aplicat inculpatului .......B..... pedeapsa accesorie a interzicerii exercitării drepturilor prevăzute de art. 66 alin. 1 lit. a,b şi h  C.p., care se va executa din momentul rămânerii definitive a prezentei sentinţe şi până când pedeapsa principală privativă de libertate va fi executată sau considerată ca executată, în condiţiile prevăzute de art. 65 C.p.</w:t>
      </w:r>
    </w:p>
    <w:p>
      <w:pPr>
        <w:pStyle w:val="Normal"/>
        <w:ind w:firstLine="708"/>
        <w:jc w:val="both"/>
        <w:rPr/>
      </w:pPr>
      <w:r>
        <w:rPr/>
        <w:t>În baza art. 72 alin. 1 C.p. s-a dedus din pedeapsa aplicată inculpatului ...B........., perioada arestării preventive de la 08.01.2015 la zi.</w:t>
      </w:r>
    </w:p>
    <w:p>
      <w:pPr>
        <w:pStyle w:val="Normal"/>
        <w:ind w:firstLine="708"/>
        <w:jc w:val="both"/>
        <w:rPr/>
      </w:pPr>
      <w:r>
        <w:rPr/>
        <w:t>În baza art  241 alin. 1 lit. b  C.p.p. rap la art 399 alin 1 C.p.p. s-a dispus încetarea de drept a măsurii arestării preventive a inculpatului ........B.........</w:t>
      </w:r>
    </w:p>
    <w:p>
      <w:pPr>
        <w:pStyle w:val="Normal"/>
        <w:ind w:firstLine="708"/>
        <w:jc w:val="both"/>
        <w:rPr/>
      </w:pPr>
      <w:r>
        <w:rPr/>
        <w:t>S-a dispus punerea de îndată in libertate a inculpatului ......B........, de sub puterea mandatului de arestare preventiva nr. ......... din data de 08.01.2015 emis de judecătorul de drepturi si libertăţi din cadrul Tribunalului ............, daca nu se afla sub puterea unui alt mandat de arestare.</w:t>
      </w:r>
    </w:p>
    <w:p>
      <w:pPr>
        <w:pStyle w:val="Normal"/>
        <w:tabs>
          <w:tab w:val="clear" w:pos="720"/>
          <w:tab w:val="left" w:pos="5790" w:leader="none"/>
        </w:tabs>
        <w:ind w:firstLine="708"/>
        <w:jc w:val="both"/>
        <w:rPr/>
      </w:pPr>
      <w:r>
        <w:rPr/>
        <w:t>În baza art. 397 C.p.p. rap la art. 25 alin 5 C.p.p. a fost lăsată nesoluţionată acţiunea civilă formulată de părţile civile .........A........ şi  Spitalul Clinic Judeţean de Urgenţă ........</w:t>
      </w:r>
    </w:p>
    <w:p>
      <w:pPr>
        <w:pStyle w:val="Normal"/>
        <w:ind w:firstLine="708"/>
        <w:jc w:val="both"/>
        <w:rPr/>
      </w:pPr>
      <w:r>
        <w:rPr/>
        <w:t>În baza art. 275 alin 3 C.p.p. cheltuielile judiciare au rămân in sarcina statului, inclusiv cheltuielile reprezentând contravaloarea actelor medico-legale.</w:t>
      </w:r>
    </w:p>
    <w:p>
      <w:pPr>
        <w:pStyle w:val="Normal"/>
        <w:ind w:firstLine="708"/>
        <w:jc w:val="both"/>
        <w:rPr>
          <w:b/>
          <w:b/>
        </w:rPr>
      </w:pPr>
      <w:r>
        <w:rPr/>
        <w:t>Pentru a hotărî astfel, instanţa de fond a constatat că, prin rechizitoriul nr. ......... al Parchetului de pe Tribunalul ........ s-a dispus trimiterea în judecată, în stare de arest preventiv, a inculpatului .....B......... pentru săvârşirea infracţiunilor de omor  şi violare de domiciliu, prev. si  ped. de  art. 188 alin.1 C.p şi art. 224 alin.2 din  C.p  , în  final cu  aplicarea  art. 38 alin.1 din C.p şi, în  stare de libertate  a inculpatului ......C......, pentru săvârşirea infracţiunii de inducerea în  eroare  a  organelor judiciare, prev. şi ped. de  art. 268  alin.2 din C.p cu  aplic. art. 41 alin.1 C.p.</w:t>
      </w:r>
    </w:p>
    <w:p>
      <w:pPr>
        <w:pStyle w:val="Normal"/>
        <w:ind w:firstLine="708"/>
        <w:jc w:val="both"/>
        <w:rPr/>
      </w:pPr>
      <w:r>
        <w:rPr/>
        <w:t>În fapt, în actul de sesizare al instanţei, s-au reţinut următoarele;</w:t>
      </w:r>
    </w:p>
    <w:p>
      <w:pPr>
        <w:pStyle w:val="Normal"/>
        <w:ind w:firstLine="708"/>
        <w:jc w:val="both"/>
        <w:rPr/>
      </w:pPr>
      <w:r>
        <w:rPr/>
        <w:t>Inculpatul ......B.......... deţine în proprietate o casă în cartierul ........... din mun. ........... jud. .........., ce este amplasată în apropierea imobilului deţinut de victima ...A1.......... pe str. ....., nr. ...........</w:t>
      </w:r>
    </w:p>
    <w:p>
      <w:pPr>
        <w:pStyle w:val="Normal"/>
        <w:ind w:firstLine="708"/>
        <w:jc w:val="both"/>
        <w:rPr/>
      </w:pPr>
      <w:r>
        <w:rPr/>
        <w:t>Pe fondul unor discuţii determinate de faptul că inculpatul .......B........ îi bănuia pe copii victimei că aceştia i-ar fi sustras diverse bunuri din locuinţa sa cât timp a fost plecat în Italia, în seara zilei de 27.12.2014 în jurul orelor 19.30 mai mulţi membri ai familiei victimei au pătruns fără drept în locuinţa inculpatului .....B........ unde l-au lovit pe acesta şi i-au distrus diverse bunuri.</w:t>
      </w:r>
    </w:p>
    <w:p>
      <w:pPr>
        <w:pStyle w:val="Normal"/>
        <w:ind w:firstLine="708"/>
        <w:jc w:val="both"/>
        <w:rPr/>
      </w:pPr>
      <w:r>
        <w:rPr/>
        <w:t>Urmare acestor evenimente, numita ......C1.........., concubina inculpatului .......B......., a formulat plângere prealabilă pentru săvârşirea infracţiunilor de violare de domiciliu şi distrugere  la Secţia 2 Poliţie .............., fiind format dosarul penal nr. ..........</w:t>
      </w:r>
    </w:p>
    <w:p>
      <w:pPr>
        <w:pStyle w:val="Normal"/>
        <w:ind w:firstLine="708"/>
        <w:jc w:val="both"/>
        <w:rPr/>
      </w:pPr>
      <w:r>
        <w:rPr/>
        <w:t>După acest incident membri familiei victimei se aşteptau ca inculpatul .....B........ însoţit de alte persoane să vină  peste ei ,la domiciliul lor, să le producă şi el aceleaşi distrugeri pe care le produseseră şi ei la locuinţa inculpatului, aşa cum se obişnuieşte să se întâmple între membri etniei rome din cartierul ......... al municipiului .............</w:t>
      </w:r>
    </w:p>
    <w:p>
      <w:pPr>
        <w:pStyle w:val="Normal"/>
        <w:ind w:firstLine="708"/>
        <w:jc w:val="both"/>
        <w:rPr/>
      </w:pPr>
      <w:r>
        <w:rPr/>
        <w:t>În ziua de 04.01.2015 inculpatul .........B..... s-a întâlnit la locuinţa sa cu mai mult tineri de etnie rromă printre care, numiţii ..........B2.........., .........A3........., .....C2........ .....C3....... ...........C4........, ....D1........ şi alţii şi împreună au consumat băuturi alcoolice până la lăsarea întunericului.</w:t>
      </w:r>
    </w:p>
    <w:p>
      <w:pPr>
        <w:pStyle w:val="Normal"/>
        <w:ind w:firstLine="708"/>
        <w:jc w:val="both"/>
        <w:rPr/>
      </w:pPr>
      <w:r>
        <w:rPr/>
        <w:t>În jurul orelor 19:00 -19:30  fiind sub influenţa băuturilor alcoolice inculpatul ......B....... le-a cerut acestora , care de  asemenea  erau  în  stare de  ebrietate, să-l însoţească la locuinţa familiei victimei .......A1...... zis O......... să se răzbune  pentru ce se întâmplase în seara  zilei de 27.12.2015 la domiciliul său.</w:t>
      </w:r>
    </w:p>
    <w:p>
      <w:pPr>
        <w:pStyle w:val="Normal"/>
        <w:ind w:firstLine="708"/>
        <w:jc w:val="both"/>
        <w:rPr/>
      </w:pPr>
      <w:r>
        <w:rPr/>
        <w:t>Astfel inculpatul ......B......... s-a înarmat cu o ţeavă metalică iar celelalte persoane s-au înarmat cu diverse obiecte contondente pe care le-au găsit în curtea acestuia şi împreună s-au deplasat spre domiciliul victimei situat pe o alee a străzii ..............</w:t>
      </w:r>
    </w:p>
    <w:p>
      <w:pPr>
        <w:pStyle w:val="Normal"/>
        <w:ind w:firstLine="708"/>
        <w:jc w:val="both"/>
        <w:rPr/>
      </w:pPr>
      <w:r>
        <w:rPr/>
        <w:t xml:space="preserve">La intersecţia aleii cu strada ........o parte din persoanele care veniseră cu inculpatul ........B........ au rămas de pază , aşa cum  susţin  martorele .....1........... şi .....2......, iar ceilalţi , printre care inculpatul ......B......... , numiţii  .....B2.......,  .....A3...... şi alţii, au pătruns fără drept în curtea locuinţei victimei ......A1....... prin forţarea porţilor de acces. </w:t>
      </w:r>
    </w:p>
    <w:p>
      <w:pPr>
        <w:pStyle w:val="Normal"/>
        <w:ind w:firstLine="708"/>
        <w:jc w:val="both"/>
        <w:rPr/>
      </w:pPr>
      <w:r>
        <w:rPr/>
        <w:t>În timp ce victima şi membrii familiei se baricadau în casă, cei care au pătruns fără drept în curtea  au spart, cu corpurile contondente avute asupra lor, toate geamurile de la casa  victimei .......A1..........</w:t>
      </w:r>
    </w:p>
    <w:p>
      <w:pPr>
        <w:pStyle w:val="Normal"/>
        <w:ind w:firstLine="708"/>
        <w:jc w:val="both"/>
        <w:rPr/>
      </w:pPr>
      <w:r>
        <w:rPr/>
        <w:t xml:space="preserve"> </w:t>
      </w:r>
      <w:r>
        <w:rPr/>
        <w:t>Numiţii ......B2........ şi .....A3..... au pătruns în casă şi pe hol i-au lovit pe fiul şi nora victimei ......A1......., care  a deschis  uşa de acces în locuinţă şi i-a împins pe cei doi afară pe scările din ciment ,unde a ieşit şi victima.  Aici de el s-a apropiat inculpatul ......B........ şi , cu ţeava  , i-a aplicat   o lovitură în zona capului, urmarea căreia  victima ....A1........ a căzut pe  pământ .</w:t>
      </w:r>
    </w:p>
    <w:p>
      <w:pPr>
        <w:pStyle w:val="Normal"/>
        <w:ind w:firstLine="708"/>
        <w:jc w:val="both"/>
        <w:rPr/>
      </w:pPr>
      <w:r>
        <w:rPr/>
        <w:t>Ulterior în timp ce victima se afla la pământ, lângă aceasta au venit mai multe persoane dintre cele care intraseră în curte şi observând că victima  sângerează în zona capului, .au părăsit curtea locuinţei.</w:t>
      </w:r>
    </w:p>
    <w:p>
      <w:pPr>
        <w:pStyle w:val="Normal"/>
        <w:ind w:firstLine="708"/>
        <w:jc w:val="both"/>
        <w:rPr/>
      </w:pPr>
      <w:r>
        <w:rPr/>
        <w:t>În aceste împrejurări familia victimei a cerut ajutorul vecinilor care au sunat la serviciul  unic de urgenţă 112, victima fiind transportată cu ambulanţa   la  Spitalul ........... .........., unde        a decedat.</w:t>
      </w:r>
    </w:p>
    <w:p>
      <w:pPr>
        <w:pStyle w:val="Normal"/>
        <w:ind w:firstLine="708"/>
        <w:jc w:val="both"/>
        <w:rPr/>
      </w:pPr>
      <w:r>
        <w:rPr/>
        <w:t>Potrivit raportului de  constatare  medico-legală  nr. ............ întocmit de I.M.L ......... „moartea victimei  .......A1......, în  vârstă de  41  ani  a  fost  violentă şi s-a datorat  hemoragiei  si  dilacerării  meningo-cerebrale, urmare unui  traumatism cranio-cerebral  cu  fractură  multieschiloasă de  boltă  şi  bază de  craniu ce interesează aripa  mare a sfenoidului , stânga temporalului, de  unde  pleacă o  linie de  fractură ce  traversează solzul parietalului, solzul  temporalului drept, aripa  mare sfenoidală dreapta şi se  opreşte  la  nivelul şeii  turceşti. Leziunile  traumatice  s-au  produs  prin  lovirea  cu  un  corp  dur  alungit  iar  între  leziunea  traumatică şi deces  există  legătură de  cauzalitate  directă  necondiţionată”.</w:t>
      </w:r>
    </w:p>
    <w:p>
      <w:pPr>
        <w:pStyle w:val="Normal"/>
        <w:ind w:firstLine="708"/>
        <w:jc w:val="both"/>
        <w:rPr/>
      </w:pPr>
      <w:r>
        <w:rPr/>
        <w:t xml:space="preserve"> </w:t>
      </w:r>
      <w:r>
        <w:rPr/>
        <w:t>Organele de  poliţie  au  sesizat  Parchetul de  pe  lângă Tribunalul ..........., pentru a  se  efectua  cercetări  sub  aspectul  infracţiunii de omor asupra victimei ...A1.............</w:t>
      </w:r>
    </w:p>
    <w:p>
      <w:pPr>
        <w:pStyle w:val="Normal"/>
        <w:ind w:firstLine="708"/>
        <w:jc w:val="both"/>
        <w:rPr/>
      </w:pPr>
      <w:r>
        <w:rPr/>
        <w:t>Procedându-se  la  audierea  membrilor  familiei  victimei, aceştia  au  avut  o atitudine  oscilantă , susţinând iniţial  că  fapta a   fost  săvârşită de  numitul ....3......., dar  fiind  puşi  în  faţa  probelor  ce  au  fost  administrate şi  din  care a rezultat  că în  timpul  conflictului  acesta  era  prezent într-un  bar  ce  era  monitorizat  video, au  schimbat  declaraţiile precizând  iniţial  că  nu  cunosc  exact  cine  a  săvârşit fapta , iar  ulterior  au  susţinut  că  fapta este  săvârşită de  cu  totul  alte  persoane  decât  inculpaţii  din  prezenta  cauză.</w:t>
      </w:r>
    </w:p>
    <w:p>
      <w:pPr>
        <w:pStyle w:val="Normal"/>
        <w:ind w:firstLine="708"/>
        <w:jc w:val="both"/>
        <w:rPr/>
      </w:pPr>
      <w:r>
        <w:rPr/>
        <w:t>La  data de 05.01.2015 la  sediul  Parchetului de  pe  lângă Tribunalul .......... s-a  prezentat  inculpatul ........C........  cu  apărătorul  ales şi a   recunoscut omorul  săvârşit  asupra  victimei  .....A1...... .</w:t>
      </w:r>
    </w:p>
    <w:p>
      <w:pPr>
        <w:pStyle w:val="Normal"/>
        <w:ind w:firstLine="708"/>
        <w:jc w:val="both"/>
        <w:rPr/>
      </w:pPr>
      <w:r>
        <w:rPr/>
        <w:t>Pentru  acest  motiv , la  aceiaşi  dată  s-a  dispus  reţinerea inculpatului .....C......... şi a  fost  propus Tribunalului ...... pentru a  se dispune  luarea  măsurii  arestării  preventive   pentru  săvârşirea  infracţiunii de  omor.</w:t>
      </w:r>
    </w:p>
    <w:p>
      <w:pPr>
        <w:pStyle w:val="Normal"/>
        <w:ind w:firstLine="708"/>
        <w:jc w:val="both"/>
        <w:rPr/>
      </w:pPr>
      <w:r>
        <w:rPr/>
        <w:t>Tribunalul ..... prin  încheierea nr. ...... dată în  dosarul  nr.  .......... a  dispus  arestarea  preventivă a  inculpatului  ......C..........  şi a  emis  mandatul de  arestare  preventivă  nr............  din  06.01.2015.</w:t>
      </w:r>
    </w:p>
    <w:p>
      <w:pPr>
        <w:pStyle w:val="Normal"/>
        <w:ind w:firstLine="708"/>
        <w:jc w:val="both"/>
        <w:rPr/>
      </w:pPr>
      <w:r>
        <w:rPr/>
        <w:t>Întrucât din declaraţiile date şi din cercetările efectuate până la acea dată existau  neconcordanţe,  prin  ordonanţa  nr.  ............. s-a  dispus interceptarea şi  înregistrarea pe  suport  magnetic  sau  orice  tip de  suport  a  convorbirilor  telefonice  şi  SMS-urile  purtate  la  şi de  la  posturile  telefonice utilizate  de persoanele care  erau  suspectate  că  ar  fi  participat la   evenimentul  din  seara  zilei de  04.01.2015, localizarea sau  urmărirea  prin  mijloace  tehnice  şi supravegherea  audio-video  sau  prin  fotografiere a  acestora .</w:t>
      </w:r>
    </w:p>
    <w:p>
      <w:pPr>
        <w:pStyle w:val="Normal"/>
        <w:ind w:firstLine="708"/>
        <w:jc w:val="both"/>
        <w:rPr/>
      </w:pPr>
      <w:r>
        <w:rPr/>
        <w:t>Această  ordonanţă a  fost  confirmată de  Tribunalul  ..........prin  încheierea  nr........  din  07.01.2015, în  dosarul cu  nr.  ..................B</w:t>
      </w:r>
    </w:p>
    <w:p>
      <w:pPr>
        <w:pStyle w:val="Normal"/>
        <w:ind w:firstLine="708"/>
        <w:jc w:val="both"/>
        <w:rPr/>
      </w:pPr>
      <w:r>
        <w:rPr/>
        <w:t>Urmare  a  acestor  interceptări s-a  stabilit că  inculpatul  ............. se  sustrage  de  la  urmărirea  penală  şi  că  în  mod  real  inculpatul  .......C.......,  care  recunoscuse  săvârşirea  infracţiunii de  omor, nu ar  fi săvârşit  fapta.</w:t>
      </w:r>
    </w:p>
    <w:p>
      <w:pPr>
        <w:pStyle w:val="Normal"/>
        <w:ind w:firstLine="708"/>
        <w:jc w:val="both"/>
        <w:rPr/>
      </w:pPr>
      <w:r>
        <w:rPr/>
        <w:t xml:space="preserve"> </w:t>
      </w:r>
      <w:r>
        <w:rPr/>
        <w:t>Localizările  efectuate autorizat au  condus  la  prinderea inculpatului  .....B......  care se  ascundea la  o  pensiune situată la  ieşirea  din  municipiul ............ spre  localitatea ........., respectiv  la  Pensiunea ............... ,situată  la  adresa  ........... nr. ..............,jud. ....................</w:t>
      </w:r>
    </w:p>
    <w:p>
      <w:pPr>
        <w:pStyle w:val="Normal"/>
        <w:ind w:firstLine="708"/>
        <w:jc w:val="both"/>
        <w:rPr/>
      </w:pPr>
      <w:r>
        <w:rPr/>
        <w:t xml:space="preserve"> </w:t>
      </w:r>
      <w:r>
        <w:rPr/>
        <w:t>În  cursul cercetărilor  s-a  prezentat la Parchetul de pe lângă Tribunalul ........... martorul  ......D.....  care  a  susţinut  că a  văzut ce  s-a  întâmplat  în  noaptea  de  04/05.01.2015 în  curtea imobilului victimei  şi a  indicat  în  mod cert că , inculpatul .......B.....este cel care i-a  aplicat victimei ..A1......... o lovitură  în  zona  capului cu  un  obiect  metalic,  în  urma  căreia  victima a căzut la  pământ.</w:t>
      </w:r>
    </w:p>
    <w:p>
      <w:pPr>
        <w:pStyle w:val="Normal"/>
        <w:ind w:firstLine="708"/>
        <w:jc w:val="both"/>
        <w:rPr/>
      </w:pPr>
      <w:r>
        <w:rPr/>
        <w:t xml:space="preserve">Martorul ......D........ a indicat în cuprinsul declaraţiei date  şi locul  în  care victima a căzut, respectiv  în  apropierea  scărilor de acces în  locuinţa, mai  precis  în  locul  în  care, cu  ocazia  cercetării  la  faţa  locului, a fost identificată o pată  mare de sânge. </w:t>
      </w:r>
    </w:p>
    <w:p>
      <w:pPr>
        <w:pStyle w:val="Normal"/>
        <w:ind w:firstLine="708"/>
        <w:jc w:val="both"/>
        <w:rPr/>
      </w:pPr>
      <w:r>
        <w:rPr/>
        <w:t>Declaraţia   a  fost  înregistrată audio-video , fiind  depus  la  dosarul  cauzei şi  suportul  magnetic pe  care a  fost  stocată.</w:t>
      </w:r>
    </w:p>
    <w:p>
      <w:pPr>
        <w:pStyle w:val="Normal"/>
        <w:ind w:firstLine="708"/>
        <w:jc w:val="both"/>
        <w:rPr/>
      </w:pPr>
      <w:r>
        <w:rPr/>
        <w:t xml:space="preserve"> </w:t>
      </w:r>
      <w:r>
        <w:rPr/>
        <w:t>Această declaraţie s-a coroborat  cu  cercetările  efectuate  la  faţa  locului precum  şi cu  declaraţia  martorului .......A3..... ,declaraţie care a fost  înregistrată audio.   .</w:t>
      </w:r>
    </w:p>
    <w:p>
      <w:pPr>
        <w:pStyle w:val="Normal"/>
        <w:ind w:firstLine="708"/>
        <w:jc w:val="both"/>
        <w:rPr/>
      </w:pPr>
      <w:r>
        <w:rPr/>
        <w:t>Martorul ......A3......... a  susţinut că a fost  prezent  la domiciliul  inculpatului .....B........ în  ziua de 04.01.2015 împreună cu alte  persoane  unde toţi au  consumat  băuturi  alcoolice  până  s-a  înserat . Inculpatul  .....B..........  s-a  înarmat cu  o  bara metalică şi  le-a  cerut   celor  care  erau la domiciliul său  să  meargă la  locuinţa victimei .......A1............ să se  răzbune  pentru ceea  ce  îi  făcuseră  membrii familiei victimei  în  seara  zilei de 27.12.2014.</w:t>
      </w:r>
    </w:p>
    <w:p>
      <w:pPr>
        <w:pStyle w:val="Normal"/>
        <w:ind w:firstLine="708"/>
        <w:jc w:val="both"/>
        <w:rPr/>
      </w:pPr>
      <w:r>
        <w:rPr/>
        <w:t>Tot  din  declaraţiile  celor  doi  martori  indicaţi  mai sus a  reieşit  faptul că  inculpatul  .......C....... a recunoscut  o  faptă pe  care  nu a  săvârşit-o  în  realitate  şi că a făcut  acest  gest pentru a-l  scăpa  pe  fratele  său ,  inculpatul ......B.......</w:t>
      </w:r>
    </w:p>
    <w:p>
      <w:pPr>
        <w:pStyle w:val="Normal"/>
        <w:ind w:firstLine="708"/>
        <w:jc w:val="both"/>
        <w:rPr/>
      </w:pPr>
      <w:r>
        <w:rPr/>
        <w:t>De  asemenea,  din  declaraţia unchiul  inculpaţilor ,martorul .......A4........ zis „C...........” , a rezultat că, în  seara de  04.01.2015,în  jurul  orelor  19:30-20:00 , la  domiciliul său , a  venit  inculpatul ......B......  care  era  în  stare  avansată de  ebrietate  şi i-a  zis  să  plece de  acasă  să nu  vină  lumea  peste el. În  aceste  împrejurări , martorul l-a  întrebat  pe  inculpat de  ce  să  vină peste  el  acasă şi  inculpatul i-a  relatat că” s-a  dus peste  familia .......A2...... şi i-au  omorât şi că este  mai  bine  să  plece de  acasă”.</w:t>
      </w:r>
    </w:p>
    <w:p>
      <w:pPr>
        <w:pStyle w:val="Normal"/>
        <w:ind w:firstLine="708"/>
        <w:jc w:val="both"/>
        <w:rPr/>
      </w:pPr>
      <w:r>
        <w:rPr/>
        <w:t>Urmare  acestor probe  noi  administrate  în  cauză s-a  dispus  reţinerea  pe  o  perioadă de  24  ore  a  inculpatului  .....B......... ,care fost  propus Tribunalului ........ cu  propunere de arestare  preventivă  pe o  perioadă de  30 de  zile.</w:t>
      </w:r>
    </w:p>
    <w:p>
      <w:pPr>
        <w:pStyle w:val="Normal"/>
        <w:ind w:firstLine="708"/>
        <w:jc w:val="both"/>
        <w:rPr/>
      </w:pPr>
      <w:r>
        <w:rPr/>
        <w:t>Tribunalul ............. prin încheierea  nr. ...... dată în  dos. nr. .................. a  dispus  arestarea  preventivă a acestuia pe  o  perioadă de  30 de  zile şi a emis  mandatul de  arestare  preventivă nr. ..............</w:t>
      </w:r>
    </w:p>
    <w:p>
      <w:pPr>
        <w:pStyle w:val="Normal"/>
        <w:ind w:firstLine="708"/>
        <w:jc w:val="both"/>
        <w:rPr/>
      </w:pPr>
      <w:r>
        <w:rPr/>
        <w:t>Prin  încheierea nr. ..........09.01.2015 Curtea de  Apel ......... , urmare a  cercetărilor  efectuate  în  cauză a dispus punerea  de îndată  în  libertate  a inculpatului ...B...........  deşi acesta recunoştea  în  continuare fapta  de  omor  asupra  victimei  ...A1.........</w:t>
      </w:r>
    </w:p>
    <w:p>
      <w:pPr>
        <w:pStyle w:val="Normal"/>
        <w:ind w:firstLine="708"/>
        <w:jc w:val="both"/>
        <w:rPr/>
      </w:pPr>
      <w:r>
        <w:rPr/>
        <w:t>Prin  ordonanţa din  2.03.2015 s-a  dispus  extinderea  urmăririi  penale  faţă de  inculpatul. .....C......... pentru  săvârşirea  infracţiunii de  „inducerea în  eroare  a  organelor judiciare”, prev. şi ped. de art. 268  alin.2 din C.p,  constând  în  aceea că,  la data de 05.01.2015  s-a  prezentat voluntar la  sediul  Parchetului de pe lângă Tribunalul ..........., unde în cuprinsul  declaraţiilor în calitate de  suspect şi  inculpat, a  recunoscut săvârşirea  unei  fapte  de  omor , pe care în realitate nu a săvârşit-o, declaraţiile fiind menţinute la  Tribunalul .............  şi  Curtea de  Apel .............. cu ocazia discutării  propunerii  de  arestare  preventivă.</w:t>
      </w:r>
    </w:p>
    <w:p>
      <w:pPr>
        <w:pStyle w:val="Normal"/>
        <w:ind w:firstLine="708"/>
        <w:jc w:val="both"/>
        <w:rPr/>
      </w:pPr>
      <w:r>
        <w:rPr/>
        <w:t>Aducându-i-se  la  cunoştinţă  fapta  săvârşită , inculpatul  .....C...... a  recunoscut săvârşirea acesteia , precizând  că  nu a  participat la  săvârşirea  faptei  asupra  victimei în  seara de  04.01.2015 şi că din  discuţiile  pe  care  le-a  avut  cu  fratele  său, inculpatul ..........B.......,  acesta  l-ar  fi  încurajat să recunoască în  continuare  el  fapta , întrucât  era  lipsit de  orice  fel de  posibilităţi  materiale şi că în  cazul în  care .....B.....  ar  fi  scăpat de  arestul preventiv  ar  fi  putut să-l  ajute  pe  el şi  familia  acestuia , întrucât  urma  să  primească  suma  de  600.000 euro, din  Italia , urmare  a  faptului că  fratele  său  ...4...... decedase într-un  accident  de  circulaţie , fiind  lovit  pe  trecerea  de  pietoni.</w:t>
      </w:r>
    </w:p>
    <w:p>
      <w:pPr>
        <w:pStyle w:val="Normal"/>
        <w:ind w:firstLine="708"/>
        <w:jc w:val="both"/>
        <w:rPr/>
      </w:pPr>
      <w:r>
        <w:rPr/>
        <w:t>La  datele  de 23.01.2015 şi 30.01.2015 partea civilă .....A........... şi martorii ......B4...... ..........5........... şi ........6.......  au  formulat  plângeri  penale şi  pentru săvârşirea infracţiunilor de  violare de  domiciliu şi  lovire  sau  alte violenţe împotriva  tuturor  persoanelor  care  au  participat la  evenimentul din  seara de 04.01.2015.</w:t>
      </w:r>
    </w:p>
    <w:p>
      <w:pPr>
        <w:pStyle w:val="Normal"/>
        <w:ind w:firstLine="708"/>
        <w:jc w:val="both"/>
        <w:rPr/>
      </w:pPr>
      <w:r>
        <w:rPr/>
        <w:t>Pentru  acest  motiv, prin  ordonanţa  din  data de 12.02.2015 s-a  dispus  extinderea  urmăririi  penale  faţă de  inculpatul .......B..........  şi  pentru  săvârşirea  infracţiunii de  violare de domiciliu, prev. de  art. 224 alin.2 din C.p.</w:t>
      </w:r>
    </w:p>
    <w:p>
      <w:pPr>
        <w:pStyle w:val="Normal"/>
        <w:ind w:firstLine="708"/>
        <w:jc w:val="both"/>
        <w:rPr/>
      </w:pPr>
      <w:r>
        <w:rPr/>
        <w:t>Fiind  audiat  şi  cu  privire  la  această  faptă  inculpatul  .....B.....  a  recunoscut că a  pătruns fără  drept  în  curtea  locuinţei victimei ......A1........, dar a  susţinut  în  continuare  că nu a  săvârşit infracţiunea de omor ci că  această  faptă ar  fi  fost săvârşită de  vărul său,  numitul ........B3........ zis „....B1........”, deşi iniţial a susţinut  că  fapta de omor  a  fost  săvârşită de  către inculpatul .......B.........</w:t>
      </w:r>
    </w:p>
    <w:p>
      <w:pPr>
        <w:pStyle w:val="Normal"/>
        <w:ind w:firstLine="708"/>
        <w:jc w:val="both"/>
        <w:rPr/>
      </w:pPr>
      <w:r>
        <w:rPr/>
        <w:t>Cu toate că s-a dispus testarea  poligraf a  inculpatului ........B.......  pentru a se  stabili dacă relatează adevărul în  declaraţiile sale, acesta a refuzat să  fie  examinat cu  ajutorul tehnicii de  detecţie a comportamentului simulat , ulterior  susţinând  că  doreşte  să  fie  făcut de un  alt specialist din  cadrul altui inspectorat de  politie judeţean întrucât soţia  specialistului este  colegă cu  procurorul de caz.</w:t>
      </w:r>
    </w:p>
    <w:p>
      <w:pPr>
        <w:pStyle w:val="Normal"/>
        <w:ind w:firstLine="708"/>
        <w:jc w:val="both"/>
        <w:rPr/>
      </w:pPr>
      <w:r>
        <w:rPr/>
        <w:t xml:space="preserve">Cu privire la infracţiunile de violare de  domiciliu şi  lovire  sau  alte violenţe, pentru care partea civilă .......A...... şi martorii ........B4....., ......5......... şi .....6.........  au  formulat  plângeri prealabile s-a  dispus  disjungerea cauzei , formarea  unui nou  dosar şi declinarea competenţei de soluţionare  în favoarea unei unităţi de parchet competente material şi teritorial. </w:t>
      </w:r>
    </w:p>
    <w:p>
      <w:pPr>
        <w:pStyle w:val="Normal"/>
        <w:ind w:firstLine="708"/>
        <w:jc w:val="both"/>
        <w:rPr/>
      </w:pPr>
      <w:r>
        <w:rPr/>
        <w:t xml:space="preserve"> </w:t>
      </w:r>
      <w:r>
        <w:rPr/>
        <w:t>În  cauză , s-a dispus clasarea, faţă de  inculpaţii  .....B.......... şi .....B2........ ,  cu  privire  la  săvârşirea  infracţiunii de  omor, prev. de art. 188 alin.1 C.p  , întrucât   s-a  stabilit    că autorul infracţiunii de omor asupra victimei ....A1....  este inculpatul .......B.........</w:t>
      </w:r>
    </w:p>
    <w:p>
      <w:pPr>
        <w:pStyle w:val="Normal"/>
        <w:ind w:firstLine="708"/>
        <w:jc w:val="both"/>
        <w:rPr/>
      </w:pPr>
      <w:r>
        <w:rPr/>
        <w:t>Pe  parcursul  urmăririi  penale, numita .......A..... s-a  constituit  parte  civilă în  procesul penal cu suma  de  350.000 lei  reprezentând  daune  morale şi  materiale.</w:t>
      </w:r>
    </w:p>
    <w:p>
      <w:pPr>
        <w:pStyle w:val="Normal"/>
        <w:ind w:firstLine="708"/>
        <w:jc w:val="both"/>
        <w:rPr/>
      </w:pPr>
      <w:r>
        <w:rPr/>
        <w:t>Situaţia de fapt expusă mai sus  a fost dovedită</w:t>
      </w:r>
      <w:r>
        <w:rPr>
          <w:b/>
        </w:rPr>
        <w:t xml:space="preserve">  </w:t>
      </w:r>
      <w:r>
        <w:rPr/>
        <w:t>cu următoarele mijloace de probă:  procese-verbale de cercetare la faţa locului şi planşe foto anexă,   raport medico-legal de necropsie şi planşă foto, declaraţii parte civilă, martori,  învinuit şi inculpat .</w:t>
      </w:r>
    </w:p>
    <w:p>
      <w:pPr>
        <w:pStyle w:val="Normal"/>
        <w:ind w:firstLine="708"/>
        <w:jc w:val="both"/>
        <w:rPr/>
      </w:pPr>
      <w:r>
        <w:rPr/>
        <w:t>Prin ordonanţa   nr............ din  07.01.2015 a Parchetului de pe lângă tribunalul ............ s-a dispus reţinerea, pe o durată de  24 ore, a inculpatului ....B........., cu începere de la 07.01.2015, ora  17,00  până la 08.01.2015, orele 17:00.</w:t>
      </w:r>
    </w:p>
    <w:p>
      <w:pPr>
        <w:pStyle w:val="Normal"/>
        <w:ind w:firstLine="708"/>
        <w:jc w:val="both"/>
        <w:rPr/>
      </w:pPr>
      <w:r>
        <w:rPr/>
        <w:t>Prin încheierea nr..............  din 08.01.2015  pronunţată de Tribunalul ......... în dosarul nr. ................ s-a dispus arestarea preventivă a inculpatului ........B...... pe o durată de 30 de zile, începând cu   data  de 08.01.2015 până pe data de  06.02.2015. şi a fost emis mandatul de arestare preventivă  nr. ....................</w:t>
      </w:r>
    </w:p>
    <w:p>
      <w:pPr>
        <w:pStyle w:val="Normal"/>
        <w:jc w:val="both"/>
        <w:rPr/>
      </w:pPr>
      <w:r>
        <w:rPr/>
        <w:t xml:space="preserve">          </w:t>
      </w:r>
      <w:r>
        <w:rPr/>
        <w:t>Instanţa de fond  a readministrat probatoriile,respectiv a audiat inculpaţii, martorii din catul de sesizare precum şi cei propuşi de către părţi şi a efectuat două expertize medico-legale, la solicitarea inculpaţilor.</w:t>
      </w:r>
    </w:p>
    <w:p>
      <w:pPr>
        <w:pStyle w:val="Normal"/>
        <w:jc w:val="both"/>
        <w:rPr/>
      </w:pPr>
      <w:r>
        <w:rPr/>
        <w:tab/>
        <w:t>În urma analizei probelor administrate pe parcursul procesului penal, s-au reţinut următoarele:</w:t>
      </w:r>
    </w:p>
    <w:p>
      <w:pPr>
        <w:pStyle w:val="Normal"/>
        <w:ind w:firstLine="708"/>
        <w:jc w:val="both"/>
        <w:rPr/>
      </w:pPr>
      <w:r>
        <w:rPr/>
        <w:t>Inculpatul ..........B........ a fost trimis in judecata pentru săvârşirea infracţiunii de inducere in eroare a organelor judiciare  prev de art.  268 alin 2 C.p.</w:t>
      </w:r>
    </w:p>
    <w:p>
      <w:pPr>
        <w:pStyle w:val="Normal"/>
        <w:jc w:val="both"/>
        <w:rPr/>
      </w:pPr>
      <w:r>
        <w:rPr/>
        <w:t xml:space="preserve"> </w:t>
      </w:r>
      <w:r>
        <w:rPr/>
        <w:tab/>
        <w:t>Din probatoriul administrat in cauză instanţa a reţinut că, inculpatul ..B.......... a recunoscut săvârşirea faptei de omor in declaraţiile date in calitate de suspect si inculpat, in scopul de a-l ajuta pe fratele sau ......B......... sa fie exonerat de răspunderea penală, având reprezentarea ca acesta este autorul infracţiunii de omor.</w:t>
      </w:r>
    </w:p>
    <w:p>
      <w:pPr>
        <w:pStyle w:val="Normal"/>
        <w:ind w:firstLine="708"/>
        <w:jc w:val="both"/>
        <w:rPr/>
      </w:pPr>
      <w:r>
        <w:rPr>
          <w:lang w:val="it-IT"/>
        </w:rPr>
        <w:t xml:space="preserve">Instanta a constatat ca, in drept, aceasta fapta indeplineste elementele constitutive ale infractiunii de favorizare a faptuitorului prev de art 269 alin 1 C.p. si nu ale infracţiunii de inducere in eroare a organelor judiciare prev de art 268 alin 2 C.p. </w:t>
      </w:r>
    </w:p>
    <w:p>
      <w:pPr>
        <w:pStyle w:val="Normal"/>
        <w:ind w:firstLine="708"/>
        <w:jc w:val="both"/>
        <w:rPr>
          <w:lang w:val="it-IT"/>
        </w:rPr>
      </w:pPr>
      <w:r>
        <w:rPr>
          <w:lang w:val="it-IT"/>
        </w:rPr>
        <w:t>Potrivit art 268 alin 2 C.p” constituie infractiunea de inducere în eroare a organelor judiciare producerea sau ticluirea de probe nereale în scopul de a dovedi existenta unei fapte prevazute de legea penala ori savarsirea acesteia de catre o anumita persoană”.</w:t>
      </w:r>
    </w:p>
    <w:p>
      <w:pPr>
        <w:pStyle w:val="Normal"/>
        <w:jc w:val="both"/>
        <w:rPr/>
      </w:pPr>
      <w:r>
        <w:rPr>
          <w:lang w:val="it-IT"/>
        </w:rPr>
        <w:tab/>
        <w:t>Prin producerea unor probe nereale se inţelege prezentarea unor probe false în faţa organului de urnarire penală sau instanţei de judecată în vederea acuzării pe nedrept de săvârşirea unei fapte prevăzute de legea penală de către o persoană nevinovată iar prin ticluirea de probe se intelege construirea de probe mincinoase în vederea acuzării pe nedrept de săvârşirea unei fapte prevazute de legea penală a unei persoane nevinovate, nici una dintre ipoteze neregăsindu-se in speţă.</w:t>
      </w:r>
    </w:p>
    <w:p>
      <w:pPr>
        <w:pStyle w:val="Normal"/>
        <w:ind w:firstLine="708"/>
        <w:jc w:val="both"/>
        <w:rPr/>
      </w:pPr>
      <w:r>
        <w:rPr>
          <w:lang w:val="it-IT"/>
        </w:rPr>
        <w:t>Potrivit art 269 alin 1 C.p” favorizarea infractorului este infracţiunea ce constă în ajutorul material sau moral, direct sau indirect, dat unui faptuitor fără o inţelegere stabilită înainte sau in timpul săvârşirii faptei prevazute de legea penală, în scopul impiedicării sau ingreunării cercetărilor intr-o cauză penală, tragerii la raspundere penală”.</w:t>
      </w:r>
    </w:p>
    <w:p>
      <w:pPr>
        <w:pStyle w:val="Normal"/>
        <w:jc w:val="both"/>
        <w:rPr/>
      </w:pPr>
      <w:r>
        <w:rPr>
          <w:lang w:val="it-IT"/>
        </w:rPr>
        <w:tab/>
        <w:t>Inculpatul ..........B........ nu a produs sau ticluit probe pentru a acuza pe nedrept o persoana nevinovată ci a dat declaraţii necorespunzatoare in fata organului judiciar pentru a zadarnici tragerea la raspundere penală a inculpatului .......B........</w:t>
      </w:r>
    </w:p>
    <w:p>
      <w:pPr>
        <w:pStyle w:val="Normal"/>
        <w:ind w:firstLine="708"/>
        <w:jc w:val="both"/>
        <w:rPr/>
      </w:pPr>
      <w:r>
        <w:rPr>
          <w:lang w:val="it-IT"/>
        </w:rPr>
        <w:t>Instanta de fond a retinut ca se contureaza un puternic dubiu cu privire la savarsirea de catre inculpatul .........B........... a infractiunii de omor pentru considerentzele expuse pe larg, astfel:.</w:t>
      </w:r>
    </w:p>
    <w:p>
      <w:pPr>
        <w:pStyle w:val="Normal"/>
        <w:ind w:firstLine="708"/>
        <w:jc w:val="both"/>
        <w:rPr/>
      </w:pPr>
      <w:r>
        <w:rPr>
          <w:lang w:val="it-IT"/>
        </w:rPr>
        <w:t xml:space="preserve">Mijloacele de proba administrate în cauză nu au reprezentat dovezi convingătoare de vinovatie a inculpatului şi nu au forta necesară pentru a răsturna prezumţia de nevinovătţe ce operează în favoarea inculpatului. </w:t>
      </w:r>
    </w:p>
    <w:p>
      <w:pPr>
        <w:pStyle w:val="Normal"/>
        <w:ind w:firstLine="708"/>
        <w:jc w:val="both"/>
        <w:rPr/>
      </w:pPr>
      <w:r>
        <w:rPr>
          <w:lang w:val="it-IT"/>
        </w:rPr>
        <w:t xml:space="preserve">Pe parcursul procesului penal mijloacele de proba trebuie sa prezinte o putere de  convingere crescândă </w:t>
      </w:r>
      <w:r>
        <w:rPr>
          <w:b/>
          <w:lang w:val="it-IT"/>
        </w:rPr>
        <w:t xml:space="preserve">si </w:t>
      </w:r>
      <w:r>
        <w:rPr>
          <w:lang w:val="it-IT"/>
        </w:rPr>
        <w:t>nu poate fi pus semn de egalitate intre probele din care rezulta suspiciunea rezonabila ca inculpatul este autorul infractiunii si care au justificat arestarea preventivă a inculpatului, si probele care ar trebui sa stea la baza unei solutii de condamnare.</w:t>
      </w:r>
    </w:p>
    <w:p>
      <w:pPr>
        <w:pStyle w:val="Normal"/>
        <w:ind w:firstLine="708"/>
        <w:jc w:val="both"/>
        <w:rPr/>
      </w:pPr>
      <w:r>
        <w:rPr>
          <w:lang w:val="it-IT"/>
        </w:rPr>
        <w:t>În acest sens este si jurisprudenta CEDO stabilindu-se ca motivele verosimile care au stat la baza arestarii unei persone nu trebuie sa aiba aceeasi forţa ca cele necesare pentru a justifica o condamnare.</w:t>
      </w:r>
    </w:p>
    <w:p>
      <w:pPr>
        <w:pStyle w:val="Normal"/>
        <w:ind w:firstLine="708"/>
        <w:jc w:val="both"/>
        <w:rPr/>
      </w:pPr>
      <w:r>
        <w:rPr>
          <w:lang w:val="it-IT"/>
        </w:rPr>
        <w:t>Este de necontestat ca infractiunea de omor savarsita in data de  04.01.2015 asupra victimei ....A1....... este de o periculozitate sociala extrema, insa rolul organelor judiciare inclusiv al instantei de judecata este acela de aflare a adevarului potrivit art 5 C.p.p., iar aflarea adevarului şi lamurirea cauzei sub toate aspectele se face doar pe baza de probe si cu respectarea tuturor principiilor ce guverneaza desfăşurarea procesului penal, principii reglementate atât de legislatţa internă cât si de  cea europeană.</w:t>
      </w:r>
    </w:p>
    <w:p>
      <w:pPr>
        <w:pStyle w:val="Normal"/>
        <w:jc w:val="both"/>
        <w:rPr/>
      </w:pPr>
      <w:r>
        <w:rPr>
          <w:lang w:val="it-IT"/>
        </w:rPr>
        <w:tab/>
        <w:t xml:space="preserve">Probele administrate in faza de urmarire penala au constat in: procese verbale de  cercetare la fata locului, planse foto, fisa de constatări preliminare, raport medico-legal de necropsie, declaratii parte civila, declaratii parte civila, declaratii martor, declaratii inculpati, procese verbale de redare  a convorbirilor telefonice.  </w:t>
      </w:r>
    </w:p>
    <w:p>
      <w:pPr>
        <w:pStyle w:val="Normal"/>
        <w:ind w:firstLine="708"/>
        <w:jc w:val="both"/>
        <w:rPr/>
      </w:pPr>
      <w:r>
        <w:rPr>
          <w:lang w:val="it-IT"/>
        </w:rPr>
        <w:t xml:space="preserve">Atat literatura cat si practica judiciara consideră cercetarea la fata locului ca fiind condiţia de baza şi punctul de plecare in investigarea criminalistica a infracţiunilor, in speta aceasta avand deficiente majore. </w:t>
      </w:r>
    </w:p>
    <w:p>
      <w:pPr>
        <w:pStyle w:val="Normal"/>
        <w:ind w:firstLine="708"/>
        <w:jc w:val="both"/>
        <w:rPr/>
      </w:pPr>
      <w:r>
        <w:rPr>
          <w:lang w:val="it-IT"/>
        </w:rPr>
        <w:t xml:space="preserve">Scopul cercetarii la fata locului permite examinarea criminalistica, ofera posibilitatea cautarii, relevarii fixarii, ridicarii si interpretarii urmelor si mijloacelor materiale de proba, inclusiv fixarea acestora din punct de vedere procesual. </w:t>
      </w:r>
    </w:p>
    <w:p>
      <w:pPr>
        <w:pStyle w:val="Normal"/>
        <w:ind w:firstLine="708"/>
        <w:jc w:val="both"/>
        <w:rPr>
          <w:lang w:val="it-IT"/>
        </w:rPr>
      </w:pPr>
      <w:r>
        <w:rPr>
          <w:lang w:val="it-IT"/>
        </w:rPr>
        <w:t>Rezultatele obtinute prin examinarea locului unde s-a comis infractiunea constituie punctul de plecare in elaborarea versiunilor de urmarire penala cu privire la natura infractiunii, faptuitori,conditii de loc si timp.</w:t>
      </w:r>
    </w:p>
    <w:p>
      <w:pPr>
        <w:pStyle w:val="Normal"/>
        <w:ind w:firstLine="708"/>
        <w:jc w:val="both"/>
        <w:rPr/>
      </w:pPr>
      <w:r>
        <w:rPr>
          <w:lang w:val="it-IT"/>
        </w:rPr>
        <w:t xml:space="preserve">Desi la fata locului au fost descoperite urme biologice, obiecte care contineau sau purtau urme ale faptei savarsite precum si alte obiecte care puteau servi la aflarea adevarului, (lighean de plastic pe suprafata caruia se aflau cheaguri de substanta brun roscata, fragmente de material lemnos ce contin substanta de culoare brun-roscata, acestea nu au fost ridicate de la locul faptei, asa cum rezulta din procesul verbal de cercetare la fata locului,pentru a se putea efectua  eventuale experize criminalistice. </w:t>
      </w:r>
    </w:p>
    <w:p>
      <w:pPr>
        <w:pStyle w:val="Normal"/>
        <w:ind w:firstLine="708"/>
        <w:jc w:val="both"/>
        <w:rPr>
          <w:lang w:val="it-IT"/>
        </w:rPr>
      </w:pPr>
      <w:r>
        <w:rPr>
          <w:lang w:val="it-IT"/>
        </w:rPr>
        <w:t>Obiectul vulnerant folosit pentru producerea leziunilor care au condus la decesul victimei ......A1..... nu a fost descoperit pe durata cercetarilor</w:t>
      </w:r>
      <w:r>
        <w:rPr>
          <w:b/>
          <w:lang w:val="it-IT"/>
        </w:rPr>
        <w:t>.</w:t>
      </w:r>
    </w:p>
    <w:p>
      <w:pPr>
        <w:pStyle w:val="Normal"/>
        <w:jc w:val="both"/>
        <w:rPr/>
      </w:pPr>
      <w:r>
        <w:rPr>
          <w:lang w:val="it-IT"/>
        </w:rPr>
        <w:tab/>
        <w:t xml:space="preserve">Actul de acuzare s-a fundamentat pe declaratiile martorilor ..........D........ si .......A3...., declaratiile acestora fiind departe de a fi constante si coerente pe parcursul procesului penal (faza de urmarire penala si cea de judecata). </w:t>
      </w:r>
    </w:p>
    <w:p>
      <w:pPr>
        <w:pStyle w:val="Normal"/>
        <w:ind w:firstLine="708"/>
        <w:jc w:val="both"/>
        <w:rPr>
          <w:lang w:val="it-IT"/>
        </w:rPr>
      </w:pPr>
      <w:r>
        <w:rPr>
          <w:lang w:val="it-IT"/>
        </w:rPr>
        <w:t xml:space="preserve">În ceea ce priveste declaratiile martorului .....D...., instanţa de fond a constatat că, în cursul procesului penal, martorul .....D....... a dat declaraţii contradictorii formulând şi o cerere de protecţie. </w:t>
      </w:r>
    </w:p>
    <w:p>
      <w:pPr>
        <w:pStyle w:val="Normal"/>
        <w:ind w:firstLine="708"/>
        <w:jc w:val="both"/>
        <w:rPr>
          <w:lang w:val="it-IT"/>
        </w:rPr>
      </w:pPr>
      <w:r>
        <w:rPr>
          <w:lang w:val="it-IT"/>
        </w:rPr>
        <w:t>În scopul soluţionării cererii de protecţie, s-a solicitat Parchetului de pe langa Tribunalul ........ să efectueze de urgenţa cercetări iar în urma acestora s-a concluzionat ca în perioada in care cei doi detinuti (.........B..... si .........C.... ) au fost cazati pe sectia E3, aveau posibilitatea sa se intalneasca si nu au fost sesizate altercatii intre cei doi detinuti iar la depunerea in penitenciar nu au informat conducerea unitatii despre eventuale conflicte intre cei doi.</w:t>
      </w:r>
    </w:p>
    <w:p>
      <w:pPr>
        <w:pStyle w:val="Normal"/>
        <w:ind w:firstLine="708"/>
        <w:jc w:val="both"/>
        <w:rPr/>
      </w:pPr>
      <w:r>
        <w:rPr>
          <w:lang w:val="it-IT"/>
        </w:rPr>
        <w:t>Fiind audiat de procuror, martorul ....D...... a declarat ca nu are nici o proba in sustinerea celor afirmate privitoare la faptul ca inculpatul ........B...... l-a amenintat pentru a-si schimba declaratia.</w:t>
      </w:r>
    </w:p>
    <w:p>
      <w:pPr>
        <w:pStyle w:val="Normal"/>
        <w:ind w:firstLine="708"/>
        <w:jc w:val="both"/>
        <w:rPr/>
      </w:pPr>
      <w:r>
        <w:rPr>
          <w:lang w:val="it-IT"/>
        </w:rPr>
        <w:t xml:space="preserve"> </w:t>
      </w:r>
      <w:r>
        <w:rPr>
          <w:lang w:val="it-IT"/>
        </w:rPr>
        <w:t>Dupa solutionarea cererii, fiind audiat in sedinta nepublica, in prezenta inculpatului, martorul a precizat faptul ca inculpatul .....B.......... l-a amenintat, dar nu pentru ca a spus adevarul, ci pentru ca l-ar fi acuzat pe nedrept de comiterea infractiunii.</w:t>
      </w:r>
    </w:p>
    <w:p>
      <w:pPr>
        <w:pStyle w:val="Normal"/>
        <w:jc w:val="both"/>
        <w:rPr/>
      </w:pPr>
      <w:r>
        <w:rPr>
          <w:lang w:val="it-IT"/>
        </w:rPr>
        <w:tab/>
        <w:t>Dupa audierea in data de 07.10.2015, cand martorul a declarat ca nu a vazut cand inculpatul ..........B..... l-a lovit pe ........A1........ in cap, impotriva martorului s-au facut cercetari sub aspectul comiterii infractiunii de marturie mincinoasa, iar prin ordonanta nr .........  a Parchetului de pe langa Judecatoria .........., s-a dispus in temeiul art 318 alin 1 si 2 C.p.p. rap la art 314 alin 1 lit b, renuntarea la urmarirea penala intrucat cu ocazia audierii martorul a declarat ca afirmatiile facute la instanta de judecata nu sunt adevarate si nu exista interes public in urmarirea infractiunii.</w:t>
      </w:r>
    </w:p>
    <w:p>
      <w:pPr>
        <w:pStyle w:val="Normal"/>
        <w:ind w:firstLine="708"/>
        <w:jc w:val="both"/>
        <w:rPr/>
      </w:pPr>
      <w:r>
        <w:rPr>
          <w:lang w:val="it-IT"/>
        </w:rPr>
        <w:t>Fiind reaudiat in instanta, martorul a arat ca a observat momentul in care inculpat .......B...... l-a lovit in cap pe victima ........A1......, care se afla pe scara casei,  lovitură aplicată din spate iar in jurul inculpatului ........B...... mai erau aproximativ 7-8 persoane.</w:t>
      </w:r>
    </w:p>
    <w:p>
      <w:pPr>
        <w:pStyle w:val="Normal"/>
        <w:ind w:firstLine="708"/>
        <w:jc w:val="both"/>
        <w:rPr/>
      </w:pPr>
      <w:r>
        <w:rPr>
          <w:lang w:val="it-IT"/>
        </w:rPr>
        <w:t>În ceea ce priveste sinceritatea declaratiei martorului ......D........, aceasta a fost apreciată in raport de interesul martorului in proces, dar si prin confruntarea depozitiei acestuia cu imprejurarile de fapt ale cauzei stabilite prin alte mijloace de proba.</w:t>
      </w:r>
    </w:p>
    <w:p>
      <w:pPr>
        <w:pStyle w:val="Normal"/>
        <w:ind w:firstLine="708"/>
        <w:jc w:val="both"/>
        <w:rPr/>
      </w:pPr>
      <w:r>
        <w:rPr>
          <w:lang w:val="it-IT"/>
        </w:rPr>
        <w:t>Asa cum a rezultat din copia minutei penale si a deciziei nr .......... a Curtii de Apel .............., martorul .........D........, cercetat la data savarsirii infractiunii de omor, pentru comiterea unor infractiuni grave, (trei infractiuni de talharie si doua infractiuni de furt calificat) a beneficiat ca urmare a denunţului din prezenta cauză de aplicarea dispozitiilor  art 19 din Legea nr. 682/2012, limitele de pedeapsa fiind reduse la jumatate, ceea ce evidentiaza interesul martorului in proces.</w:t>
      </w:r>
    </w:p>
    <w:p>
      <w:pPr>
        <w:pStyle w:val="Normal"/>
        <w:ind w:firstLine="708"/>
        <w:jc w:val="both"/>
        <w:rPr/>
      </w:pPr>
      <w:r>
        <w:rPr>
          <w:lang w:val="it-IT"/>
        </w:rPr>
        <w:t xml:space="preserve"> </w:t>
      </w:r>
      <w:r>
        <w:rPr>
          <w:lang w:val="it-IT"/>
        </w:rPr>
        <w:t>În aparare, inculpatul a depus si  copia conforma cu originalul a doua declaratii date in dosarul nr ......... al Parchetului de pe langa Curtea de Apel ............ in calitate de martori de ........7......... si .......8............. .</w:t>
      </w:r>
    </w:p>
    <w:p>
      <w:pPr>
        <w:pStyle w:val="Normal"/>
        <w:ind w:firstLine="708"/>
        <w:jc w:val="both"/>
        <w:rPr/>
      </w:pPr>
      <w:r>
        <w:rPr>
          <w:lang w:val="it-IT"/>
        </w:rPr>
        <w:t>Acestia au aratat, in esenta ca, in discutile purtate cu martorul .........D.........., acesta a afirmat ca declaratia data la procuror prin care il incrimina pe ........B....... nu contine date reale si ca el nu se aflase la locul savarsirii infractiunii.</w:t>
        <w:tab/>
      </w:r>
    </w:p>
    <w:p>
      <w:pPr>
        <w:pStyle w:val="Normal"/>
        <w:ind w:firstLine="708"/>
        <w:jc w:val="both"/>
        <w:rPr/>
      </w:pPr>
      <w:r>
        <w:rPr>
          <w:lang w:val="it-IT"/>
        </w:rPr>
        <w:t>La data comiterii infractiunii de omor, martorul ......D......... era arestat la domiciliu (din data de  12.12.2014), astfel ca, prezenta sa in apropierea locului faptei ridica mari semne de intrebare.</w:t>
      </w:r>
    </w:p>
    <w:p>
      <w:pPr>
        <w:pStyle w:val="Normal"/>
        <w:ind w:firstLine="708"/>
        <w:jc w:val="both"/>
        <w:rPr/>
      </w:pPr>
      <w:r>
        <w:rPr>
          <w:lang w:val="it-IT"/>
        </w:rPr>
        <w:t>In declaratiile date, martorul a precizat ca se afla in apropierea locului faptei precizand doua variante.</w:t>
      </w:r>
    </w:p>
    <w:p>
      <w:pPr>
        <w:pStyle w:val="Normal"/>
        <w:ind w:firstLine="708"/>
        <w:jc w:val="both"/>
        <w:rPr/>
      </w:pPr>
      <w:r>
        <w:rPr>
          <w:lang w:val="it-IT"/>
        </w:rPr>
        <w:t>Initial, a declarat ca stia ca urmeaza ca inculpatul insotit de celelalte persoane sa se duca peste membrii familiei .....A2......, astfel ca, in  seara respectiva a plecat de acasa pentru a vedea ce se intampla, dupa care a afirmat ca in seara respectiva  se  afla in vizita la  varul sau ......9........ zis  ,,BR..........a”care locuia peste drum de locuinta victimei.</w:t>
      </w:r>
    </w:p>
    <w:p>
      <w:pPr>
        <w:pStyle w:val="Normal"/>
        <w:jc w:val="both"/>
        <w:rPr/>
      </w:pPr>
      <w:r>
        <w:rPr>
          <w:lang w:val="it-IT"/>
        </w:rPr>
        <w:tab/>
        <w:t>La solicitarea inculpatului, in aparare, a fost audiat tatal pretinsului var numitul ...........10.........., care a declarat ca nu il cunoaste pe martor, ca fiul sau caruia i se spune ,,BR..........,, este plecat in strainatate de aproximativ 2 ani si jumatate, iar in seara in care a avut loc fapta nu l-a vazut pe martorul .......D.........</w:t>
      </w:r>
    </w:p>
    <w:p>
      <w:pPr>
        <w:pStyle w:val="Normal"/>
        <w:ind w:firstLine="708"/>
        <w:jc w:val="both"/>
        <w:rPr>
          <w:lang w:val="it-IT"/>
        </w:rPr>
      </w:pPr>
      <w:r>
        <w:rPr>
          <w:lang w:val="it-IT"/>
        </w:rPr>
        <w:t>Acesta  a mai aratat ca locuinta sa se afla la aproximativ 70-80 de metri de locuinta victimei, peste drum, dar nu chiar in dreptul casei victimei.</w:t>
      </w:r>
    </w:p>
    <w:p>
      <w:pPr>
        <w:pStyle w:val="Normal"/>
        <w:ind w:firstLine="708"/>
        <w:jc w:val="both"/>
        <w:rPr/>
      </w:pPr>
      <w:r>
        <w:rPr>
          <w:lang w:val="it-IT"/>
        </w:rPr>
        <w:t>De asemenea, avand in vedere data si ora la care a avut loc conflictul dintre membrii familie Durac si cei aflati in grupul inculpatului,( 4 ianuarie ,ora 19) invalmaseala creata, numarul mare al persoanelor angrenate in incident, faptul ca nu exista iluminat public stradal (aspect confirmat de martorii ......10....... şi ..........1............ ), distanta si locul in care martorul declara ca se afla, peste drum dar nu chiar in dreptul locuintei partii vatamate, se constata ca acesta nu avea posibilitate obiectiva de a observa modul de derulare a incidentului nici in curte si nici in interiorul imobilului si  nici persoana care a aplicat loviturile ce au condus la decesul victimei.</w:t>
      </w:r>
    </w:p>
    <w:p>
      <w:pPr>
        <w:pStyle w:val="Normal"/>
        <w:jc w:val="both"/>
        <w:rPr/>
      </w:pPr>
      <w:r>
        <w:rPr>
          <w:lang w:val="it-IT"/>
        </w:rPr>
        <w:tab/>
        <w:t>Din vizionarea CD-ului continand inregistrarea declaratiei martorului ...D....... s-a observat ca procurorul, in loc sa procedeze la o identificare a persoanelor potrivit art 134 C.p.p, a prezentat martorului fisele de evidenta doar a persoanelor implicate in incident, martorul confirmand prezenta acestora la locul faptei desi a privit decat primelor doua fise dupa care, fara a le rasfoi pe celelalte a afirmat: ,,astia toti de aici au fost acolo".</w:t>
      </w:r>
    </w:p>
    <w:p>
      <w:pPr>
        <w:pStyle w:val="Normal"/>
        <w:ind w:firstLine="708"/>
        <w:jc w:val="both"/>
        <w:rPr>
          <w:lang w:val="it-IT"/>
        </w:rPr>
      </w:pPr>
      <w:r>
        <w:rPr>
          <w:lang w:val="it-IT"/>
        </w:rPr>
        <w:t>Martorul .....A3......, atat in faza de urmarire penala cat si in faza de judecata, a declarat ca in seara de 4 01 2015 s-a dus acasa la inculpatul .......B...... si acolo s-a intalnit cu .....3........, .............B3........... .......B......, ........D3...... si dupa ce au consumat bauturi alcoolice, au luat fiecare in mana cate un obiect contondent, iar inculpatul .....B...... o teava metalica si au mers la locuinta familiei ..A2.......</w:t>
      </w:r>
    </w:p>
    <w:p>
      <w:pPr>
        <w:pStyle w:val="Normal"/>
        <w:ind w:firstLine="708"/>
        <w:jc w:val="both"/>
        <w:rPr>
          <w:lang w:val="it-IT"/>
        </w:rPr>
      </w:pPr>
      <w:r>
        <w:rPr>
          <w:lang w:val="it-IT"/>
        </w:rPr>
        <w:t>A aratat ca  nu stie exact ce s-a intamplat intrucat era in stare avansata de ebrietate dar, la un moment dat, dupa ce au intrat in curte, a vazut o persoana cazuta la pamant langa scara de acces in locuinta.</w:t>
      </w:r>
    </w:p>
    <w:p>
      <w:pPr>
        <w:pStyle w:val="Normal"/>
        <w:ind w:firstLine="708"/>
        <w:jc w:val="both"/>
        <w:rPr>
          <w:lang w:val="it-IT"/>
        </w:rPr>
      </w:pPr>
      <w:r>
        <w:rPr>
          <w:lang w:val="it-IT"/>
        </w:rPr>
        <w:t>Si acest martor a avut o pozitie oscilanta in sensul ca dupa ce a fost audiat la instanta  de judecată, a formulat o plangere penala impotriva numitului .......A4.....  sub aspectul savarsirii infractiunii prev de art 206 C.p, intrucat a fost amenintat ca ,,i se taie gatul daca va spune ca fiul sau, .....B3......, a fost cel care l-a omorat pe ....A1.........”. Audiat in calitate de persoana vatamata a aratat ca, in declaratiile date la parchet si la instanta de judecata nu a spus tot adevarul in sensul că” a văzut cand .....B3........... l-a lovit cu o ranga in cap pe .......A1.........</w:t>
      </w:r>
    </w:p>
    <w:p>
      <w:pPr>
        <w:pStyle w:val="Normal"/>
        <w:jc w:val="both"/>
        <w:rPr/>
      </w:pPr>
      <w:r>
        <w:rPr>
          <w:lang w:val="it-IT"/>
        </w:rPr>
        <w:tab/>
        <w:t xml:space="preserve"> O  alta declaratie pe care s-a fundamentat acuzatia este cea a martorului ....A4............ unchiul inculpatului .....B..... care a aratat ca in seara de 04.01.2015, in jurul orelor 19,30 la domiciliul sau a venit inculpatul ....B......... care i-a spus sa plece de acasa intrucat au intrat peste familia ....A2.......si i-au omorat.</w:t>
      </w:r>
    </w:p>
    <w:p>
      <w:pPr>
        <w:pStyle w:val="Normal"/>
        <w:ind w:firstLine="708"/>
        <w:jc w:val="both"/>
        <w:rPr/>
      </w:pPr>
      <w:r>
        <w:rPr>
          <w:lang w:val="it-IT"/>
        </w:rPr>
        <w:t>Martorul a mai declarat ca, atat el cat si copii sai .......B3....... si si .....11......... ,nu au plecat de la domiciliu, decat in jurul orelor 17,00-18,00 cand s-au deplasat la magazinul ZOF de unde au cumparat lemne si nu au fost la domociliul familiei ......A2....... in seara zilei de 04.01.2015.</w:t>
      </w:r>
    </w:p>
    <w:p>
      <w:pPr>
        <w:pStyle w:val="Normal"/>
        <w:jc w:val="both"/>
        <w:rPr>
          <w:lang w:val="it-IT"/>
        </w:rPr>
      </w:pPr>
      <w:r>
        <w:rPr>
          <w:lang w:val="it-IT"/>
        </w:rPr>
        <w:tab/>
        <w:t>Declaratia acestui martor a fost apreciată ca nesincera in conditiile in care atat membrii familiei ...A2....... cat si cei care l-au insotit pe inculpatul ..B......... participand la incident au confirmat prezenta si participarea  la conflict atat a martorului ...A4.... cat si a fiului sau -martorul .......B3........</w:t>
      </w:r>
    </w:p>
    <w:p>
      <w:pPr>
        <w:pStyle w:val="Normal"/>
        <w:ind w:firstLine="708"/>
        <w:jc w:val="both"/>
        <w:rPr/>
      </w:pPr>
      <w:r>
        <w:rPr>
          <w:lang w:val="it-IT"/>
        </w:rPr>
        <w:t>De asemenea, la aprecierea declaratiei acestui martor instanta a avut in vedere si faptul ca inca din faza de urmarire penala, el  a fost indicat de martori ca fiind persoana care l-a lovit in cap cu teava pe victima .....A1....... (martorii ......12........, ...B4....)</w:t>
      </w:r>
    </w:p>
    <w:p>
      <w:pPr>
        <w:pStyle w:val="Normal"/>
        <w:jc w:val="both"/>
        <w:rPr/>
      </w:pPr>
      <w:r>
        <w:rPr>
          <w:lang w:val="it-IT"/>
        </w:rPr>
        <w:tab/>
        <w:t>Toti ceilati martori audiati in cauza in cursul urmaririi penale si in cadrul cercetarii judecatoresti nu l-au indicat pe inculpatul .....B.... ca fiind persoana care l-a omorat pe victima ........A1...., acestia declarand ca nu stiu cine a lovit victima, insa au auzit ulterior de la .......A.......(care se afla langa victima in momentul agresiunii),  ca cel care a aplicat lovitura in cap  a fost .........B3....., zis ,,.....B1.......,,.</w:t>
      </w:r>
    </w:p>
    <w:p>
      <w:pPr>
        <w:pStyle w:val="Normal"/>
        <w:ind w:firstLine="708"/>
        <w:jc w:val="both"/>
        <w:rPr/>
      </w:pPr>
      <w:r>
        <w:rPr>
          <w:lang w:val="it-IT"/>
        </w:rPr>
        <w:t>In ceea ce priveste convorbirile telefonice, instanta a retinut ca desi au fost inregistrate cu respectarea dispozitiilor legale in materie, din continutul acestor convorbiri nu a rezultat ca inculpatul este autorul infractiunii de omor sau ca ar fi incercat sa il determine pe inculpatul .......C......... sa recunoasca savarsirea infractiuni, astfel incat nici aceasta proba nu a condus la rasturnarea prezumtiei de nevinovatie.</w:t>
      </w:r>
    </w:p>
    <w:p>
      <w:pPr>
        <w:pStyle w:val="Normal"/>
        <w:ind w:firstLine="708"/>
        <w:jc w:val="both"/>
        <w:rPr/>
      </w:pPr>
      <w:r>
        <w:rPr>
          <w:lang w:val="it-IT"/>
        </w:rPr>
        <w:t xml:space="preserve">Din declaratiile tuturor martorilor audiati in cauza a rezultat ca, in seara zilei de 04.01.2015, in jurul orei 19,30 a existat un conflict intre ......B......., ......C......., ...A4... ......B3....... ..........B2..............., ......A3......, .......C2......., ....D3.........., ............... .....3 si altii pe de o parte,  si membrii familiei ...A2......... pe de alta parte, in care s-au exercitat violente asupra acestora din urma si a victimei ......A1......, care a fost lovit de mai multe persone cu obiecte contondente, in diverse parti ale corpului dar si in cap, aspect confirmat si de expertizele medico-legale efectuate in cauza, care au concluzionat ca moartea numitului ......A1..... s-a datorat hemoragiei si dilacerarii meningo-cerebrale, urmarea unui traumatism cranio - cerebral cu fractura multieschiloasa de bolta si baza de craniu, leziunile traumatice care au condus la deces putand fi aplicate  din fata spate lateral stanga, posibil cuvictima in picioare.(raport de expertiza medico-legala nr ................., avizat de Comisia Superioara  de Medicina Legala "................) </w:t>
      </w:r>
    </w:p>
    <w:p>
      <w:pPr>
        <w:pStyle w:val="Normal"/>
        <w:ind w:firstLine="708"/>
        <w:jc w:val="both"/>
        <w:rPr/>
      </w:pPr>
      <w:r>
        <w:rPr>
          <w:lang w:val="it-IT"/>
        </w:rPr>
        <w:t>In aceste conditii, s-a dedus că a existat o participatie la savarsirea infractiunii de omor sub forma coautoratului, chiar daca din ansamblul actelor violente comise de o parte  din participantii la conflict, care au condus la moartea victimei, nu poate fi individualizata lovitura concreta ce a provocat</w:t>
      </w:r>
      <w:r>
        <w:rPr>
          <w:b/>
          <w:lang w:val="it-IT"/>
        </w:rPr>
        <w:t xml:space="preserve"> </w:t>
      </w:r>
      <w:r>
        <w:rPr>
          <w:lang w:val="it-IT"/>
        </w:rPr>
        <w:t>decesul, contributia acestora trebuind a fi analizata in ansamblu si indivizibil.</w:t>
      </w:r>
    </w:p>
    <w:p>
      <w:pPr>
        <w:pStyle w:val="Normal"/>
        <w:ind w:firstLine="708"/>
        <w:jc w:val="both"/>
        <w:rPr/>
      </w:pPr>
      <w:r>
        <w:rPr>
          <w:lang w:val="it-IT"/>
        </w:rPr>
        <w:t>Anumite aspecte relatate de martori privitoare la inarmarea inculpatului ......B........ cu o ranga, la mobilul conflictului (dorinta de razbunare a inculpatului ....B...........), la existenta unor discutii referitoare la incercarea inculpatului ......B....... de a influenta  aflarea adevarului, (efectuandu-se cercetari in ceea ce o priveste pe concubina victimei sub aspectul savarsirii infractiunii de favorizare a infractorului), declaratia martorei ..13.......... (a aflat de la cativa baieti cazati in pensiune cu inculpatul ........B...... ca acesta este vinovat de moartea victimei), concluziile raportului de experiza medico-legala nr ............ 2016 si a raportului  de expertiza criminalistica pentru detectarea  comportamentului simulat nr ........., au constituit probe din care a rezultat banuiala legitima a savarsirii faptei de omor de catre inculpat, dar care nu sunt suficient de puternice pentru a rasturna prezumtia de nevinovatie si de a forma convingerea instantei ca inculpatul este autorul infractiunii de omor, orice dubiu profitand inculpatului.</w:t>
      </w:r>
    </w:p>
    <w:p>
      <w:pPr>
        <w:pStyle w:val="Normal"/>
        <w:ind w:firstLine="708"/>
        <w:jc w:val="both"/>
        <w:rPr/>
      </w:pPr>
      <w:r>
        <w:rPr>
          <w:lang w:val="it-IT"/>
        </w:rPr>
        <w:t>Conform dispozitiilor 99 alin.1 şi 2 C.p.p. inculpatul beneficiaza de prezumtia de nevinovatie, nefiind obligat sa-si dovedeasca nevinovatia, iar sarcina administrarii probelor revine in principal procurorului.</w:t>
      </w:r>
    </w:p>
    <w:p>
      <w:pPr>
        <w:pStyle w:val="Normal"/>
        <w:ind w:firstLine="708"/>
        <w:jc w:val="both"/>
        <w:rPr>
          <w:lang w:val="it-IT"/>
        </w:rPr>
      </w:pPr>
      <w:r>
        <w:rPr>
          <w:lang w:val="it-IT"/>
        </w:rPr>
        <w:t>Orice solutie pronuntata de catre instanta nu se poate intemeia decat pe probe legal administrate si convingatoare, scopul procesului penal fiind ca orice persoana care a savarsit o infractiune sa fie pedepsita conform vinovatiei sale si nici o persoana nevinovata sa nu fie trasa la raspundere penala.</w:t>
      </w:r>
    </w:p>
    <w:p>
      <w:pPr>
        <w:pStyle w:val="Normal"/>
        <w:ind w:firstLine="708"/>
        <w:jc w:val="both"/>
        <w:rPr/>
      </w:pPr>
      <w:r>
        <w:rPr>
          <w:lang w:val="it-IT"/>
        </w:rPr>
        <w:t xml:space="preserve">Avand in vedere ca, la pronuntarea unei  condamnari, instanta trebuie sa isi intemeieze convingerea vinovatiei inculpatului pe baza de probe sigure, certe si, intrucat probele in acuzare nu au un caracter cert, nu sunt decisive sau sunt incomplete, lasand loc unei nesigurante in privinta vinovatiei inculpatului, se impune a se da eficienta regulii potrivit careia ,,orice indoiala este in favoarea inculpatului" iar, în consecinţă,  </w:t>
      </w:r>
      <w:r>
        <w:rPr/>
        <w:t xml:space="preserve">in baza art. 396 alin 5 C.p.p. rap la art. 16 alin 1 lit. c) C.p.p., s-a dispus achitarea inculpatului </w:t>
      </w:r>
      <w:r>
        <w:rPr>
          <w:bCs/>
          <w:iCs/>
        </w:rPr>
        <w:t>.....B..........</w:t>
      </w:r>
      <w:r>
        <w:rPr>
          <w:b/>
          <w:bCs/>
          <w:i/>
          <w:iCs/>
        </w:rPr>
        <w:t xml:space="preserve"> </w:t>
      </w:r>
      <w:r>
        <w:rPr>
          <w:b/>
          <w:i/>
          <w:iCs/>
        </w:rPr>
        <w:t xml:space="preserve"> </w:t>
      </w:r>
      <w:r>
        <w:rPr/>
        <w:t>pentru săvârşirea infracţiunii de omor prev de art. 188 alin. 1 C.p.</w:t>
      </w:r>
    </w:p>
    <w:p>
      <w:pPr>
        <w:pStyle w:val="Normal"/>
        <w:jc w:val="both"/>
        <w:rPr/>
      </w:pPr>
      <w:r>
        <w:rPr/>
        <w:t xml:space="preserve">  </w:t>
      </w:r>
      <w:r>
        <w:rPr/>
        <w:tab/>
        <w:t>În ceea ce priveste</w:t>
      </w:r>
      <w:r>
        <w:rPr>
          <w:b/>
        </w:rPr>
        <w:t xml:space="preserve"> </w:t>
      </w:r>
      <w:r>
        <w:rPr/>
        <w:t>infracţiunea de violare de domiciliu, din materialul probator administrat in cursul procesului penal, a rezultat, fără dubiu ,că în seara  zilei de 04.01.2015 inculpatul ......B........, înarmat cu un obiect contondent, a pătruns fără drept, , în locuinţa părţii vătămate ....A....... şi a victimei ......A1.......  , fapta întrunind elementele constitutive ale infracţiunii de violare de domiciliu prev de art. 224 alin. 2 C.p..</w:t>
      </w:r>
    </w:p>
    <w:p>
      <w:pPr>
        <w:pStyle w:val="Normal"/>
        <w:jc w:val="both"/>
        <w:rPr/>
      </w:pPr>
      <w:r>
        <w:rPr/>
        <w:t xml:space="preserve">            </w:t>
      </w:r>
      <w:r>
        <w:rPr/>
        <w:t>Astfel, declaraţiile martorilor .........14....... .....B4....., ........5......., .....15..... ,........6....., ......3......., ........A3....... şi ...16........., s-au coroborat cu declaraţia inculpatului care a a recunoscut că a pătruns fără drept în locuinta părţii vătămate in seara zilei de 04.01.2015, impreuna cu ..3..... .....16......... ..D3.............., ......B3........ şi ......B......., pentru a se razbuna pe membrii familiei ....A2..........  .</w:t>
      </w:r>
    </w:p>
    <w:p>
      <w:pPr>
        <w:pStyle w:val="Normal"/>
        <w:ind w:firstLine="720"/>
        <w:jc w:val="both"/>
        <w:rPr/>
      </w:pPr>
      <w:r>
        <w:rPr/>
        <w:t>La individualizarea pedepsei, aplicată inculpatului, instanţa a avut în vedere, dispoziţiile art. 74 C.p, respectiv natura infracţiunii săvârşite, împrejurările concrete in care a fost săvârşită fapta (pe timpul nopţii, de o persoana înarmată, împreună cu mai multe persoane care aveau asupra lor diverse obiecte contondente), amploarea incidentului creat in urma căruia o persoana a decedat ca urmare a violentelor la care a fost supusă, motivul şi scopul săvârşirii infracţiunii, faptul ca inculpatului i-a aparţinut iniţiativa infracţională şi l-a  condamnat pe acesta la pedeapsa de 3 ani  închisoare şi 1 an interzicerea drepturilor prev. de art. 66 lit. a, b şi h  C.p., ca pedeapsă complementară.</w:t>
      </w:r>
    </w:p>
    <w:p>
      <w:pPr>
        <w:pStyle w:val="Normal"/>
        <w:ind w:firstLine="720"/>
        <w:jc w:val="both"/>
        <w:rPr/>
      </w:pPr>
      <w:r>
        <w:rPr/>
        <w:t>Sub aspectul executării pedepsei principale aplicate inculpatului, instanţa a considerat că scopul preventiv şi educativ al acesteia poate fi atins numai prin executarea în regim de detenţie, avându-se în vedere atât natura infracţiunii săvârşite, modul de comitere a acesteia, scopul urmărit şi împrejurările comiterii faptei, astfel cum au fost prezentate anterior.</w:t>
      </w:r>
    </w:p>
    <w:p>
      <w:pPr>
        <w:pStyle w:val="Normal"/>
        <w:ind w:firstLine="708"/>
        <w:jc w:val="both"/>
        <w:rPr/>
      </w:pPr>
      <w:r>
        <w:rPr/>
        <w:t xml:space="preserve">Nu trebuie pierdute din vedere nici impactul pe care fapta îl are asupra membrilor societăţii în care acest gen de infracţiuni sunt comise, frecvenţa cu care sunt comise astfel de fapte în prezent. si concluziile raportului de evaluare întocmit in cauza de Serviciul de Probaţiune Dolj </w:t>
      </w:r>
    </w:p>
    <w:p>
      <w:pPr>
        <w:pStyle w:val="Normal"/>
        <w:ind w:firstLine="708"/>
        <w:jc w:val="both"/>
        <w:rPr/>
      </w:pPr>
      <w:r>
        <w:rPr>
          <w:b/>
        </w:rPr>
        <w:t>Împotriva acestei sentinţe au declarat apel Parchetul de pe lângă Tribunalul ........... şi partea civilă .......A..........</w:t>
      </w:r>
      <w:r>
        <w:rPr/>
        <w:t>.</w:t>
      </w:r>
    </w:p>
    <w:p>
      <w:pPr>
        <w:pStyle w:val="Normal"/>
        <w:ind w:firstLine="708"/>
        <w:jc w:val="both"/>
        <w:rPr/>
      </w:pPr>
      <w:r>
        <w:rPr/>
        <w:t xml:space="preserve">Critica </w:t>
      </w:r>
      <w:r>
        <w:rPr>
          <w:b/>
        </w:rPr>
        <w:t>parchetului</w:t>
      </w:r>
      <w:r>
        <w:rPr/>
        <w:t xml:space="preserve"> a vizat nelegalitatea şi netemeinicia hotărârii instanţei de fond care, în mod greşit, printr-o interpretare eronată şi o evaluare greşită a probatoriului administrat în cauză în timpul urmăririi penale şi cercetării judecătoreşti a dispus în temeiul art. 16 alin.1 lit.c cod procedură penală</w:t>
      </w:r>
      <w:r>
        <w:rPr>
          <w:b/>
        </w:rPr>
        <w:t xml:space="preserve">,  </w:t>
      </w:r>
      <w:r>
        <w:rPr/>
        <w:t>achitarea inculpatului ....B......... pentru săvârşirea infracţiunii de omor, prev. şi ped. de art. 188 cod penal.</w:t>
      </w:r>
    </w:p>
    <w:p>
      <w:pPr>
        <w:pStyle w:val="Normal"/>
        <w:ind w:firstLine="708"/>
        <w:jc w:val="both"/>
        <w:rPr/>
      </w:pPr>
      <w:r>
        <w:rPr/>
        <w:t xml:space="preserve"> </w:t>
      </w:r>
      <w:r>
        <w:rPr/>
        <w:t>S-a susţinut că instanţa de fond nu a analizat şi coroborat toate probele testimoniale şi ştiinţifice administrate în mod nemijlocit, atât în faza de urmărire penală cât şi în faza de cercetare judecătorească, interpretând în mod greşit concluziile actelor medico-legale în care sunt descrise leziunile victimei .....A1........., declaraţiile martorilor, inculpaţilor şi rezultatele testului poligraf făcut de inculpatul ........B.........</w:t>
      </w:r>
    </w:p>
    <w:p>
      <w:pPr>
        <w:pStyle w:val="Normal"/>
        <w:ind w:firstLine="708"/>
        <w:jc w:val="both"/>
        <w:rPr/>
      </w:pPr>
      <w:r>
        <w:rPr/>
        <w:t>În ceea ce îl priveşte pe inculpatul ......B........, parchetul a criticat nelegalitatea schimbării încadrării juridice pentru care inculpatul a fost trimis în judecată, din infracţiunea de inducere în eroare a organelor judiciare prev. şi ped. de art. 268 alin.2 cod penal, cu aplicarea art. 41 alin.1 cod penal, în infracţiunea de favorizare a făptuitorului, prev. şi ped. de art. 269 cod penal, pentru care, în mod greşit s-a dispus achitarea inculpatului în temeiul art. 16 alin.1 lit. b cod procedură penală.</w:t>
      </w:r>
    </w:p>
    <w:p>
      <w:pPr>
        <w:pStyle w:val="Normal"/>
        <w:ind w:firstLine="708"/>
        <w:jc w:val="both"/>
        <w:rPr/>
      </w:pPr>
      <w:r>
        <w:rPr/>
        <w:t>Pentru a pronunţa soluţia de achitare, s-a motivat că instanţa de judecată şi-a întemeiat soluţia pe o practică judiciară veche, anterioară actualului cod penal, iar fapta inculpatului Curte Bogdan de a se autoincrimina prin producerea unei probe nereale, în scopul declarat atât în calitate de suspect cât şi de inculpat, de a induce în eroare organele judiciare, realizează conţinutul constitutiv al infracţiunii prev. şi ped. de art. 268 alin. 2 cod penal.</w:t>
      </w:r>
    </w:p>
    <w:p>
      <w:pPr>
        <w:pStyle w:val="Normal"/>
        <w:ind w:firstLine="708"/>
        <w:jc w:val="both"/>
        <w:rPr/>
      </w:pPr>
      <w:r>
        <w:rPr/>
        <w:t>Infracţiunea de favorizare a făptuitorului are caracterul de incriminare generală, dar subsidiară, ajutorul dat unui infractor primind calificarea de favorizare numai atunci când alte dispoziţii legale nu incriminează ipoteze speciale de favorizare cum este în cauza de faţă infracţiunea prev. de art. 268 alin. 2 cod penal, infracţiune cu caracter special.</w:t>
      </w:r>
    </w:p>
    <w:p>
      <w:pPr>
        <w:pStyle w:val="Normal"/>
        <w:ind w:firstLine="708"/>
        <w:jc w:val="both"/>
        <w:rPr/>
      </w:pPr>
      <w:r>
        <w:rPr>
          <w:b/>
        </w:rPr>
        <w:t>Partea civilă</w:t>
      </w:r>
      <w:r>
        <w:rPr/>
        <w:t xml:space="preserve"> prin motivele de apel a solicitat rejudecarea dosarului, reaudierea inculpaţilor şi tuturor martorilor conceptaţi în dosar pentru pronunţarea unei hotărâri legale şi temeinice, deoarece atât urmărirea penală cât şi instanţa de fond nu au stabilit adevăratul criminal  al victimei .....A1....., care este ......B3......., zis „...B1....”, în complicitate cu ....A3....... şi .......B2....... care, la răndul lor, i-au aplicat lovituri victimei după ce a fost doborâtă la pământ de lovitura aplicată de ........B3...... zis „.......B1.......”, criticând modul în care au fost interpretate probele.</w:t>
      </w:r>
    </w:p>
    <w:p>
      <w:pPr>
        <w:pStyle w:val="Normal"/>
        <w:ind w:firstLine="708"/>
        <w:jc w:val="both"/>
        <w:rPr/>
      </w:pPr>
      <w:r>
        <w:rPr/>
        <w:t xml:space="preserve">Aceeaşi parte civilă arată că </w:t>
      </w:r>
      <w:r>
        <w:rPr>
          <w:rFonts w:cs="Garamond" w:ascii="Garamond" w:hAnsi="Garamond"/>
        </w:rPr>
        <w:t>se conturează un puternic dubiu cu privire la săvârşirea de către inculpatul .......B...... al infracţiunii de omor, întrucât mijloacele de probă administrate  nu au reprezentat  dovezi convingătoare de vinovăţie a inculpatului şi nu au avut forţa necesară pentru a răsturna prezumţia de nevinovăţie care operează în favoarea inculpatului (f.233-238 vol.V.d.f.)., motivându-se că pe parcursul procesului penal  mijloacele de probă trebuie să prezinte o putere de convingere crescândă şi nu poate fi pus semn de egalitate între probele din care rezultă suspiciunea rezonabilă că inculpatul este autorul infracţiunii şi care au justificat arestarea inculpatului şi probele care ar trebui să stea la baza unei soluţii de condamnare.</w:t>
      </w:r>
    </w:p>
    <w:p>
      <w:pPr>
        <w:pStyle w:val="Normal"/>
        <w:ind w:firstLine="708"/>
        <w:jc w:val="both"/>
        <w:rPr/>
      </w:pPr>
      <w:r>
        <w:rPr>
          <w:rFonts w:cs="Garamond" w:ascii="Garamond" w:hAnsi="Garamond"/>
        </w:rPr>
        <w:t>În ceea ce priveşte infracţiunea de inducere în eroare a organelor judiciare prev. şi ped. de art. 269 alin.2 cod penal reţinută de acuzare în sarcina inculpatului .......B....., instanţa de fond a constatat că în drept fapta acestui inculpat care a recunoscut săvârşirea faptei de omor în declaraţiile date în calitate de suspect şi inculpat în scopul  de a-l ajuta pe inculpatul .....B........, să fie exonerat de răspunderea penală având reprezentarea că acesta este autorul infracţiunii de omor, îndeplineşte elementele constitutive ale infracţiunii de favorizare a făptuitorului, prev. şi ped. de art. 269 alin.1 cod penal, şi în consecinţă  a dispus schimbarea încadrării juridice.</w:t>
      </w:r>
    </w:p>
    <w:p>
      <w:pPr>
        <w:pStyle w:val="Normal"/>
        <w:ind w:firstLine="708"/>
        <w:jc w:val="both"/>
        <w:rPr/>
      </w:pPr>
      <w:r>
        <w:rPr>
          <w:rFonts w:cs="Garamond" w:ascii="Garamond" w:hAnsi="Garamond"/>
        </w:rPr>
        <w:t xml:space="preserve">După schimbarea încadrării juridice , s-a dispus achitarea inculpatului ......C..... pentru infracţiunea prev. şi ped. de art. 269 cod penal.,instanţa a apreciat că nu există situaţia premisă--ajutorul dat unui făptuitor—aceea ce echivalează cu lipsa unor probe certe că inculpatul ....B........ a săvârşit infracţiunea de omor, astfel încât probele cauzei susţin criticile apelantei părţi civile. </w:t>
      </w:r>
    </w:p>
    <w:p>
      <w:pPr>
        <w:pStyle w:val="Normal"/>
        <w:ind w:firstLine="708"/>
        <w:jc w:val="both"/>
        <w:rPr/>
      </w:pPr>
      <w:r>
        <w:rPr>
          <w:b/>
        </w:rPr>
        <w:t>Examinând hotărârea atacată, în raport de actele şi lucrările dosarului, de motivele reţinute de instanţa de fond şi cele invocate în apelurile formulate, precum şi sub toate aspectele de fapt şi de drept,</w:t>
      </w:r>
      <w:r>
        <w:rPr>
          <w:rFonts w:cs="Garamond" w:ascii="Garamond" w:hAnsi="Garamond"/>
          <w:b/>
        </w:rPr>
        <w:t xml:space="preserve"> în conformitate cu prev. art. 417 alin.2 cod procedură penală,  Curtea a constatat ţinând seama şi de dispoziţiile art. 421 alin.2 lit. a teza II-a cod procedură penală, că se impune reaudierea inculpaţilor .....B....... şi ....C........, a părţii civile ......A........, precum şi a tuturor martorilor conceptaţi de către organul de urmărire penală şi audiaţi de către instanţa de fond</w:t>
      </w:r>
      <w:r>
        <w:rPr>
          <w:rFonts w:cs="Garamond" w:ascii="Garamond" w:hAnsi="Garamond"/>
        </w:rPr>
        <w:t>.</w:t>
      </w:r>
    </w:p>
    <w:p>
      <w:pPr>
        <w:pStyle w:val="Normal"/>
        <w:ind w:firstLine="708"/>
        <w:jc w:val="both"/>
        <w:rPr>
          <w:rFonts w:ascii="Garamond" w:hAnsi="Garamond" w:cs="Garamond"/>
        </w:rPr>
      </w:pPr>
      <w:r>
        <w:rPr>
          <w:rFonts w:cs="Garamond" w:ascii="Garamond" w:hAnsi="Garamond"/>
        </w:rPr>
        <w:t>După efectuarea cercetării judecătoreşti, în apel, audierea părţilor şi a martorilor, şi analizarea întregului material probatoriu administrat atât în faza de urmărire penală, cât şi a cercetării judecătoreşti la instanţa de fond, Curtea reţine următoarele:</w:t>
      </w:r>
    </w:p>
    <w:p>
      <w:pPr>
        <w:pStyle w:val="Normal"/>
        <w:ind w:firstLine="708"/>
        <w:jc w:val="both"/>
        <w:rPr/>
      </w:pPr>
      <w:r>
        <w:rPr>
          <w:rFonts w:cs="Garamond" w:ascii="Garamond" w:hAnsi="Garamond"/>
        </w:rPr>
        <w:t xml:space="preserve">Din actele dosarului de urmărire penală rezultă că </w:t>
      </w:r>
      <w:r>
        <w:rPr>
          <w:rFonts w:cs="Garamond" w:ascii="Garamond" w:hAnsi="Garamond"/>
          <w:b/>
        </w:rPr>
        <w:t>partea civilă ...A........</w:t>
      </w:r>
      <w:r>
        <w:rPr>
          <w:rFonts w:cs="Garamond" w:ascii="Garamond" w:hAnsi="Garamond"/>
        </w:rPr>
        <w:t xml:space="preserve"> a fost audiată pentru prima dată în cauză în noaptea de 4/5 ianuarie 2015 în intervalul orar 02</w:t>
      </w:r>
      <w:r>
        <w:rPr>
          <w:rFonts w:cs="Garamond" w:ascii="Garamond" w:hAnsi="Garamond"/>
          <w:vertAlign w:val="superscript"/>
        </w:rPr>
        <w:t>20</w:t>
      </w:r>
      <w:r>
        <w:rPr>
          <w:rFonts w:cs="Garamond" w:ascii="Garamond" w:hAnsi="Garamond"/>
        </w:rPr>
        <w:t xml:space="preserve"> - 02</w:t>
      </w:r>
      <w:r>
        <w:rPr>
          <w:rFonts w:cs="Garamond" w:ascii="Garamond" w:hAnsi="Garamond"/>
          <w:vertAlign w:val="superscript"/>
        </w:rPr>
        <w:t>55</w:t>
      </w:r>
      <w:r>
        <w:rPr>
          <w:rFonts w:cs="Garamond" w:ascii="Garamond" w:hAnsi="Garamond"/>
        </w:rPr>
        <w:t xml:space="preserve"> la sediul Parchetului de pe lângă Tribunalul ............ (f.100 – 102 d.u.p.).</w:t>
      </w:r>
    </w:p>
    <w:p>
      <w:pPr>
        <w:pStyle w:val="Normal"/>
        <w:ind w:firstLine="708"/>
        <w:jc w:val="both"/>
        <w:rPr/>
      </w:pPr>
      <w:r>
        <w:rPr>
          <w:rFonts w:cs="Garamond" w:ascii="Garamond" w:hAnsi="Garamond"/>
        </w:rPr>
        <w:t>În cuprinsul declaraţiei partea civilă ......A........ a declarat „nu ştiu efectiv cine l-a lovit pe concubinul meu ......A1.......... în cap, întrucât erau mai multe persoane în preajma acestuia şi nu pot să precizez cine anume l-a lovit”(f.102 d.u.p.).</w:t>
      </w:r>
    </w:p>
    <w:p>
      <w:pPr>
        <w:pStyle w:val="Normal"/>
        <w:ind w:firstLine="708"/>
        <w:jc w:val="both"/>
        <w:rPr>
          <w:rFonts w:ascii="Garamond" w:hAnsi="Garamond" w:cs="Garamond"/>
        </w:rPr>
      </w:pPr>
      <w:r>
        <w:rPr>
          <w:rFonts w:cs="Garamond" w:ascii="Garamond" w:hAnsi="Garamond"/>
        </w:rPr>
        <w:t>În aceeaşi declaraţie partea civilă a arătat că „în timp ce ţipam m-am apropiat de intrarea în casă şi cu această ocazie am văzut că două sau trei persoane trăgeau de soţul meu, care era căzut la pământ şi l-au târât din holul casei până în apropierea porţii de acces în curte, loc în care l-au lovit cu o ţeavă de fier în cap, peste picioare şi în diverse zone ale corpului”(f.101 d.u.p.).</w:t>
      </w:r>
    </w:p>
    <w:p>
      <w:pPr>
        <w:pStyle w:val="Normal"/>
        <w:ind w:firstLine="708"/>
        <w:jc w:val="both"/>
        <w:rPr/>
      </w:pPr>
      <w:r>
        <w:rPr>
          <w:rFonts w:cs="Garamond" w:ascii="Garamond" w:hAnsi="Garamond"/>
        </w:rPr>
        <w:t>La data de 17 martie 2015, .......A........ a depus în scris o cerere în cuprinsul căreia a menţionat că se constituie parte civilă cu suma de 350.000 lei daune morale şi materiale, fără să indice autorul faptei  sau să facă referire la modul în care a fost săvârşită infracţiunea de omor asupra victimei ......A1.............</w:t>
      </w:r>
    </w:p>
    <w:p>
      <w:pPr>
        <w:pStyle w:val="Normal"/>
        <w:ind w:firstLine="708"/>
        <w:jc w:val="both"/>
        <w:rPr/>
      </w:pPr>
      <w:r>
        <w:rPr>
          <w:rFonts w:cs="Garamond" w:ascii="Garamond" w:hAnsi="Garamond"/>
        </w:rPr>
        <w:t>La data de 2 martie 2015, partea civilă .......A.......... a fost audiată a doua oară în cursul urmăririi penale, în intervalul orar 09:05-09:40, în prezenţa avocaţilor .................. – avocat ales şi .................. – avocat ales al inculpatului .........B........ , (f.97, 98 ,244 şi 253 d.u.p.).</w:t>
      </w:r>
    </w:p>
    <w:p>
      <w:pPr>
        <w:pStyle w:val="Normal"/>
        <w:ind w:firstLine="708"/>
        <w:jc w:val="both"/>
        <w:rPr/>
      </w:pPr>
      <w:r>
        <w:rPr>
          <w:rFonts w:cs="Garamond" w:ascii="Garamond" w:hAnsi="Garamond"/>
        </w:rPr>
        <w:t>Cu ocazia acestei audieri, partea civilă ....A.......... a declarat că „deşi iniţial am declarat că nu cunosc cine a dat efectiv în soţul meu, acum pot să precizeze că numitul .....B1....... (fiul lui ................i) l-a lovit în cap pe soţul meu, iar ....... şi ............... erau lângă acesta când îl loveau, după care ........B2......a luat ranga de la ...B1......... şi l-a lovit pe soţul meu în alte zone ale corpului” (f.98 d.u.p.).</w:t>
      </w:r>
    </w:p>
    <w:p>
      <w:pPr>
        <w:pStyle w:val="Normal"/>
        <w:ind w:firstLine="708"/>
        <w:jc w:val="both"/>
        <w:rPr/>
      </w:pPr>
      <w:r>
        <w:rPr>
          <w:rFonts w:cs="Garamond" w:ascii="Garamond" w:hAnsi="Garamond"/>
        </w:rPr>
        <w:t>Rezultă că partea civilă ......A........... indică posibilul autor al infracţiunii de omor asupra victimei .........A1...... după un interval de cca doua luni , interval în care a mai fost audiată în cauză, în noaptea în care a fost agresat fizic .....A1......... şi a depus la dosarul de urmărire penală cerere de constituire ca parte civilă în data de 17 martie 2015, fără să precizeze cine este autorul faptei, ba mai mult, a declarat că nu ştie efectiv  cine l-a lovit pe .......A1........</w:t>
      </w:r>
    </w:p>
    <w:p>
      <w:pPr>
        <w:pStyle w:val="Normal"/>
        <w:ind w:firstLine="708"/>
        <w:jc w:val="both"/>
        <w:rPr/>
      </w:pPr>
      <w:r>
        <w:rPr>
          <w:rFonts w:cs="Garamond" w:ascii="Garamond" w:hAnsi="Garamond"/>
        </w:rPr>
        <w:t>La termenul din 10 octombrie 2017, partea civilă .....A....... a fost audiată de către instanţa de control judiciar, declarând că „pe scări, în faţa casei, l-am văzut pe ....A1....... zis O........... care era înconjurat de .......B2........, ......A3.........., .......B3.......... zis ....B1........, care toţi îl loveau cu bâtele iar ....B1........ a avut în mână o rangă. Am văzut când .....A1...... era lovit de cei trei peste picioare, peste mâini, pe care le ţinea în faţă să se apere, iar .......B3......... zis .....B1........ l-a lovit cu o rangă în cap, iar .........A1........ a căzut la pământ (f.5 şi 6, vol.II instanţă apel).</w:t>
      </w:r>
    </w:p>
    <w:p>
      <w:pPr>
        <w:pStyle w:val="Normal"/>
        <w:ind w:firstLine="708"/>
        <w:jc w:val="both"/>
        <w:rPr/>
      </w:pPr>
      <w:r>
        <w:rPr>
          <w:rFonts w:cs="Garamond" w:ascii="Garamond" w:hAnsi="Garamond"/>
        </w:rPr>
        <w:t>Din actele dosarului de urmărire penală, rezultă că în noaptea de 4/5 ianuarie 2015, partea civilă şi membrii familiei acesteia (martorii .........14......., .......B4......., .........5....., .........15.......... şi ......6.......) au fost conduşi  la Secţia ................... şi ulterior la Parchetul de pe lângă Tribunalul ...............unde au fost audiaţi (f.103 -112 d.u.p.), unde s-a aflat şi  martorul .......B3.............. zis .......B1........, de asemenea audiat la aceeaşi dată (f.120-121 d.u.p.).</w:t>
      </w:r>
    </w:p>
    <w:p>
      <w:pPr>
        <w:pStyle w:val="Normal"/>
        <w:ind w:firstLine="708"/>
        <w:jc w:val="both"/>
        <w:rPr/>
      </w:pPr>
      <w:r>
        <w:rPr>
          <w:rFonts w:cs="Garamond" w:ascii="Garamond" w:hAnsi="Garamond"/>
        </w:rPr>
        <w:t>În raport de cele expuse mai sus, rezultă că  partea civilă ..A........... a avut o conduită oscilantă, prin care s-a contrazis cu privire la aspecte esenţiale ale cauzei.</w:t>
      </w:r>
    </w:p>
    <w:p>
      <w:pPr>
        <w:pStyle w:val="Normal"/>
        <w:ind w:firstLine="708"/>
        <w:jc w:val="both"/>
        <w:rPr/>
      </w:pPr>
      <w:r>
        <w:rPr>
          <w:rFonts w:cs="Garamond" w:ascii="Garamond" w:hAnsi="Garamond"/>
        </w:rPr>
        <w:t>Astfel, în noaptea săvârşirii agresiuni fizice asupra victimei .......A1........, partea civilă a fost audiată de către procuror şi a declarat că nu ştie cine a lovit-o pe victimă, apoi, după un interval de cca. două luni, declară că şi-a amintit  că cel care l-a lovit pe concubinul ei a fost ...B3..........zis .....B1........împreună cu ........A3....... şi .........B2.........</w:t>
      </w:r>
    </w:p>
    <w:p>
      <w:pPr>
        <w:pStyle w:val="Normal"/>
        <w:ind w:firstLine="708"/>
        <w:jc w:val="both"/>
        <w:rPr/>
      </w:pPr>
      <w:r>
        <w:rPr>
          <w:rFonts w:cs="Garamond" w:ascii="Garamond" w:hAnsi="Garamond"/>
        </w:rPr>
        <w:t>Partea civilă nu a putut să explice instanţei de control judiciar motivul pentru care nu şi-a amintit la prima declaraţie dată în cauză cine este persoana care l-a lovit pe ......A.......... cu ranga metalică în cap şi a făcut acest lucru după 58 zile, de aceea inexistenţa unei cauze plauzibile privind modificarea declaraţiei nu poate fi reţinută de către instanţa de apel sub aspect probatoriu.</w:t>
      </w:r>
    </w:p>
    <w:p>
      <w:pPr>
        <w:pStyle w:val="Normal"/>
        <w:ind w:firstLine="708"/>
        <w:jc w:val="both"/>
        <w:rPr/>
      </w:pPr>
      <w:r>
        <w:rPr>
          <w:rFonts w:cs="Garamond" w:ascii="Garamond" w:hAnsi="Garamond"/>
        </w:rPr>
        <w:t>Analizând declaraţiile părţii civile ........A...... rezultă contradicţii şi cu privire la locul în care a fost agresată fizic victima ........A1........ Astfel, în declaraţia dată la 5 ianuarie 2015 partea civilă a arătat că a văzut când două persoane trăgeau de victima căzută la pământ şi au târât-o din holul casei până în apropierea porţii de acces, în curte, loc în care l-au lovit cu o ţeavă de fier în cap, peste picioare şi în diverse zone ale corpului.</w:t>
      </w:r>
    </w:p>
    <w:p>
      <w:pPr>
        <w:pStyle w:val="Normal"/>
        <w:ind w:firstLine="708"/>
        <w:jc w:val="both"/>
        <w:rPr/>
      </w:pPr>
      <w:r>
        <w:rPr>
          <w:rFonts w:cs="Garamond" w:ascii="Garamond" w:hAnsi="Garamond"/>
        </w:rPr>
        <w:t xml:space="preserve">În faţa instanţei de fond, cu ocazia audierii din 16 iunie 2015 în prezenţa avocatului ales ..........., partea civilă a declarat că în momentul în care victima ........A1........ a încercat să iese afară din casă, a fost lovit cu o ţeavă în cap de „......B3........” şi după ce a căzut la pământ, ..A3.......... şi ........B....... au început să-l lovească cu bâtele peste corp(f 124.vol.I, d.f.) În cursul audierii, la întrebarea adresată de procuror „de ce în declaraţia dată în cursul urmăririi penale nu a nominalizat persoana care l-a lovit în cap pe .....A1........”, partea civilă a răspuns că „a fost foarte bulversată”.  </w:t>
      </w:r>
    </w:p>
    <w:p>
      <w:pPr>
        <w:pStyle w:val="Normal"/>
        <w:ind w:firstLine="708"/>
        <w:jc w:val="both"/>
        <w:rPr/>
      </w:pPr>
      <w:r>
        <w:rPr>
          <w:rFonts w:cs="Garamond" w:ascii="Garamond" w:hAnsi="Garamond"/>
        </w:rPr>
        <w:t>În declaraţia dată la 10 octombrie 2017, partea civilă a declarat că victima ,.......A1......... zis O............... se afla în faţa casei înconjurată de .............B2............, ....A3.........., ....B3....... zis .......B1......care îi aplicau lovituri cu bâtele iar „.B1..........„a avut în mână o rangă şi a văzut când .......A1...... era lovit de cei trei peste picioare, peste mâini, pe care le ţinea în faţă să se apere, iar .......................B3 zis .........B1.........l-a lovit cu o rangă în cap pe .......A1........ care a căzut la pământ.</w:t>
      </w:r>
    </w:p>
    <w:p>
      <w:pPr>
        <w:pStyle w:val="Normal"/>
        <w:ind w:firstLine="708"/>
        <w:jc w:val="both"/>
        <w:rPr/>
      </w:pPr>
      <w:r>
        <w:rPr>
          <w:rFonts w:cs="Garamond" w:ascii="Garamond" w:hAnsi="Garamond"/>
        </w:rPr>
        <w:t>Se observă că partea civilă plasează iniţial locul efectiv al agresiunii fizice asupra victimei ........A1......... în curtea imobilului, aproape de poartă, unde victima ar fi fost târâtă din holul casei unde a fost doborâtă la pământ de agresori, pentru ca ulterior să arate că victima se afla în picioare, pe scări, în faţa casei, înconjurată de cei trei care i-au aplicat lovituri peste picioare şi mâini, iar .........B3........... a lovit-o cu ranga în cap.</w:t>
      </w:r>
    </w:p>
    <w:p>
      <w:pPr>
        <w:pStyle w:val="Normal"/>
        <w:ind w:firstLine="708"/>
        <w:jc w:val="both"/>
        <w:rPr/>
      </w:pPr>
      <w:r>
        <w:rPr>
          <w:rFonts w:cs="Garamond" w:ascii="Garamond" w:hAnsi="Garamond"/>
        </w:rPr>
        <w:t>Or, din procesul verbal de cercetare la faţa locului şi din planşele foto ataşate la dosarul de urmărire penală, raportat la urmele de sânge găsite pe sol şi ligheanul indicat în cuprinsul declaraţiilor date în cauză, rezultă că locul agresiunii fizice al victimei .....A1........ a fost în zona scărilor de acces în imobil şi nu aproape de poarta  locuinţei. (f.21-50 d.u.p.).</w:t>
      </w:r>
    </w:p>
    <w:p>
      <w:pPr>
        <w:pStyle w:val="Normal"/>
        <w:ind w:firstLine="708"/>
        <w:jc w:val="both"/>
        <w:rPr/>
      </w:pPr>
      <w:r>
        <w:rPr>
          <w:rFonts w:cs="Garamond" w:ascii="Garamond" w:hAnsi="Garamond"/>
        </w:rPr>
        <w:t>Iar declaraţiile părţii civile .......A....... sunt contrazise şi de concluziile raportului de expertiză medico-legală cu examinarea persoanei nr. .............. şi ale raportului de constatare medico-legală – autopsie nr. ........... emise de  I.M.L .......... din cuprinsul cărora rezultă că victima ......A1....... nu a prezentat leziuni de violenţă la nivelul membrelor superioare (mâini), astfel că susţinerile părţii civile că victima s–a apărat cu mâinile de loviturile celor trei agresori, nu au suport probaţional.</w:t>
      </w:r>
    </w:p>
    <w:p>
      <w:pPr>
        <w:pStyle w:val="Normal"/>
        <w:ind w:firstLine="708"/>
        <w:jc w:val="both"/>
        <w:rPr>
          <w:rFonts w:ascii="Garamond" w:hAnsi="Garamond" w:cs="Garamond"/>
        </w:rPr>
      </w:pPr>
      <w:r>
        <w:rPr>
          <w:rFonts w:cs="Garamond" w:ascii="Garamond" w:hAnsi="Garamond"/>
        </w:rPr>
        <w:t>De asemenea, din cuprinsul actelor medico-legale nu rezultă leziuni de violenţă specifice târârii victimei pe suprafeţe dure acoperite cu ciment,  denivelate (scări) sau acoperite cu pământ, ceea ce combate susţinerile părţii civile că victima ar fi fost târâtă din holul casei , pe scări până în apropierea porţii de acces în curte.</w:t>
      </w:r>
    </w:p>
    <w:p>
      <w:pPr>
        <w:pStyle w:val="Normal"/>
        <w:ind w:firstLine="708"/>
        <w:jc w:val="both"/>
        <w:rPr/>
      </w:pPr>
      <w:r>
        <w:rPr>
          <w:rFonts w:cs="Garamond" w:ascii="Garamond" w:hAnsi="Garamond"/>
        </w:rPr>
        <w:t>Reticenţa cu privire la sinceritatea părţii civile .....A......... rezultă şi din faptul că în noaptea de 4/5 ianuarie 2015, aceasta şi membrii familiei (martorii indicaţi mai sus) s-au întâlnit cu martorul ..........B3...... zis „...B1......... „la Secţia .............. şi ulterior la Parchetul de pe lângă Tribunalul .....unde au fost conduşi pentru audiere, astfel că partea civilă avea posibilitatea să reacţioneze, să-şi amintească şi să indice că acesta este autorul infracţiunii de omor asupra victimei ....A1.........</w:t>
      </w:r>
    </w:p>
    <w:p>
      <w:pPr>
        <w:pStyle w:val="Normal"/>
        <w:ind w:firstLine="708"/>
        <w:jc w:val="both"/>
        <w:rPr/>
      </w:pPr>
      <w:r>
        <w:rPr>
          <w:rFonts w:cs="Garamond" w:ascii="Garamond" w:hAnsi="Garamond"/>
        </w:rPr>
        <w:t>În raport de cele precizate mai sus, Curtea apreciază ca nesinceră şi poziţia părţii civile .....A........... cu privire la persoana indicată ca autor al infracţiunii de omor, respectiv martorul .......B3..... zis .....B1.............</w:t>
      </w:r>
    </w:p>
    <w:p>
      <w:pPr>
        <w:pStyle w:val="Normal"/>
        <w:ind w:firstLine="708"/>
        <w:jc w:val="both"/>
        <w:rPr/>
      </w:pPr>
      <w:r>
        <w:rPr>
          <w:rFonts w:cs="Garamond" w:ascii="Garamond" w:hAnsi="Garamond"/>
        </w:rPr>
        <w:t xml:space="preserve">În ceea ce priveşte </w:t>
      </w:r>
      <w:r>
        <w:rPr>
          <w:rFonts w:cs="Garamond" w:ascii="Garamond" w:hAnsi="Garamond"/>
          <w:b/>
        </w:rPr>
        <w:t>conduita inculpatului ........B.......</w:t>
      </w:r>
      <w:r>
        <w:rPr>
          <w:rFonts w:cs="Garamond" w:ascii="Garamond" w:hAnsi="Garamond"/>
        </w:rPr>
        <w:t xml:space="preserve"> pe parcursul urmăririi penale cât şi al judecăţii în faţa instanţei de fond şi de apel, Curtea reţine următoarele: </w:t>
      </w:r>
    </w:p>
    <w:p>
      <w:pPr>
        <w:pStyle w:val="Normal"/>
        <w:ind w:firstLine="708"/>
        <w:jc w:val="both"/>
        <w:rPr/>
      </w:pPr>
      <w:r>
        <w:rPr>
          <w:rFonts w:cs="Garamond" w:ascii="Garamond" w:hAnsi="Garamond"/>
        </w:rPr>
        <w:t>Cu ocazia audierii în calitate de suspect la data de 07 ianuarie 2015, .....B........  a negat că împreună cu alte persoane ar fi pătruns în seara zilei de 04 ianuarie 2015, în Curtea victimei ....A1....... pentru a se răzbuna pe acesta şi pe membrii familiei şi că l-ar fi agresat fizic pe .........17........ sau pe vreun alt membru al familiei acestuia. A declarat  că” am fost vizitat la domiciliu de .......B....., ....16........., .....D3.......... şi ........B2......., iar după un timp .....B....... a plecat împreună cu celelalte persoane să cumpere bere  şi l-a scurt timp acesta s-a întors strigând să fugă toţi că vine lumea să-l omoare, fapt pentru care împreună cu familia a fugit de acasă şi s-a ascuns iniţial la domiciliul lui ........3......., apoi la hotel”. (f.232-233 d.u.p.).</w:t>
      </w:r>
    </w:p>
    <w:p>
      <w:pPr>
        <w:pStyle w:val="Normal"/>
        <w:ind w:firstLine="708"/>
        <w:jc w:val="both"/>
        <w:rPr/>
      </w:pPr>
      <w:r>
        <w:rPr>
          <w:rFonts w:cs="Garamond" w:ascii="Garamond" w:hAnsi="Garamond"/>
        </w:rPr>
        <w:t>Cu ocazia audierii în calitate de inculpat, .......B...... şi-a menţinut declaraţia anterioară şi nu a recunoscut săvârşirea faptei de omor asupra victimei .......7........... (f.239-240 d.u.p.), declaraţie menţinută şi în faţa judecătorului de drepturi şi libertăţi din cadrul Tribunalului ........cu ocazia judecării propunerii de arestare preventivă. (f.90-92 vol.I d.f.) şi (f.8.df.nr.92/63/2015/a1).</w:t>
      </w:r>
    </w:p>
    <w:p>
      <w:pPr>
        <w:pStyle w:val="Normal"/>
        <w:ind w:firstLine="708"/>
        <w:jc w:val="both"/>
        <w:rPr/>
      </w:pPr>
      <w:r>
        <w:rPr>
          <w:rFonts w:cs="Garamond" w:ascii="Garamond" w:hAnsi="Garamond"/>
        </w:rPr>
        <w:t>În faţa instanţei de fond, inculpatul .........B..... şi-a schimbat declaraţia anterioară, arătând că „în ziua de 4  ianuarie 2015 a fost vizitat la domiciliu de ...D3.........., ......B2.........., .......16........., ........C........ ......3.... şi .......A3..... care au consumat  băuturi alcooliceşi au discutat despre agresiunea săvârşită asupra lui în data de 27 decembrie 2014 de către membrii familiei ....A2........ .Pe fondul acestei discuţii, cei prezenţi s-au hotărât să meargă peste familia .....A2...... să-l răzbune, iar el ar fi încercat să-i împiedice însă nu a reuşit. Deşi, iniţial nu a precizat ca a fost prezent şi ....B3.......... printre cei care l-au vizitat la domiciliul, inculpatul ......B...... a  declarat că şi acesta a intrat în curtea familiei ............ împreună cu .....B2......, .......D3......, .....A3........, ......B....., .....16...... şi ..........3........ .(f.121-122 vol.I. d.f.).</w:t>
      </w:r>
    </w:p>
    <w:p>
      <w:pPr>
        <w:pStyle w:val="Normal"/>
        <w:ind w:firstLine="708"/>
        <w:jc w:val="both"/>
        <w:rPr/>
      </w:pPr>
      <w:r>
        <w:rPr>
          <w:rFonts w:cs="Garamond" w:ascii="Garamond" w:hAnsi="Garamond"/>
        </w:rPr>
        <w:t>Inculpatul a susţinut că nu a văzut cine l-a lovit pe ......A1......., însă după ce toţi au părăsit curtea  victimei  au mers la locuinţa lui .......3.........., iar pe drum i-a auzit pe .....B2......., ......A3.......şi ....16........ că îl certau pe ....B3...... că l-ar fi lovit în cap pe .....A1............</w:t>
      </w:r>
    </w:p>
    <w:p>
      <w:pPr>
        <w:pStyle w:val="Normal"/>
        <w:ind w:firstLine="708"/>
        <w:jc w:val="both"/>
        <w:rPr/>
      </w:pPr>
      <w:r>
        <w:rPr>
          <w:rFonts w:cs="Garamond" w:ascii="Garamond" w:hAnsi="Garamond"/>
        </w:rPr>
        <w:t>Inculpatul a negat că imediat după agresiunea fizică asupra victimei ............ s-a deplasat la locuinţa martorului ......A4....... zis „............” (tatăl martorului ...B3..............) şi i-a spus  să fugă că vine lumea peste el , precizând că această discuţia s-a purtat în dimineaţa zilei de 05.01.2015 în locuinţa martorului ....3..... unde martorul ....A4........ i-a cerut să îşi asume el sau  fratele lui ....B........ fapta de omor asupra victimei .......A1.........., săvârşită de ...B3......., pentru că de la ei ar fi plecat conflictul.</w:t>
      </w:r>
    </w:p>
    <w:p>
      <w:pPr>
        <w:pStyle w:val="Normal"/>
        <w:ind w:firstLine="708"/>
        <w:jc w:val="both"/>
        <w:rPr/>
      </w:pPr>
      <w:r>
        <w:rPr>
          <w:rFonts w:cs="Garamond" w:ascii="Garamond" w:hAnsi="Garamond"/>
        </w:rPr>
        <w:t>De altfel această afirmaţie este temeiul apărării inculpatului ...B....... care susţine că în locuinţa martorului .....3........., imediat după faptă şi în ziua următoare, cât şi într-un bar situat în zona centrală a municipiului ..........., martorul ......A4.......... zis „..............” i-ar fi cerut şi ulterior l-a ameninţat, să-şi asume el sau fratele lui, ................C, fapta de omor săvârşită de ....B3........... zis „......B1......... asupra victimei .....A1..........., deoarece „fiul martorului ar fi săvârşit infracţiunea de omor pentru a spăla onoarea familiei inculpaţilor”.</w:t>
      </w:r>
    </w:p>
    <w:p>
      <w:pPr>
        <w:pStyle w:val="Normal"/>
        <w:ind w:firstLine="708"/>
        <w:jc w:val="both"/>
        <w:rPr/>
      </w:pPr>
      <w:r>
        <w:rPr>
          <w:rFonts w:cs="Garamond" w:ascii="Garamond" w:hAnsi="Garamond"/>
        </w:rPr>
        <w:t xml:space="preserve">Până la momentul în care partea civilă ....A........ a declarat în cursul urmăririi penale că autorul infracţiunii de omor este martorul .....B3........ zis „...B1.........”, nici unul dintre inculpaţii .....B...... şi .....C..... nu şi-au fundamentat apărarea pe faptul că martorul ....A4...... zis „.........” le-ar fi cerut şi ulterior i-ar fi ameninţat ca unul din ei să-şi asume fapta de omor, presupus săvârşită de martorul .......B3......... zis ....B1.......... </w:t>
      </w:r>
    </w:p>
    <w:p>
      <w:pPr>
        <w:pStyle w:val="Normal"/>
        <w:ind w:firstLine="708"/>
        <w:jc w:val="both"/>
        <w:rPr/>
      </w:pPr>
      <w:r>
        <w:rPr>
          <w:rFonts w:cs="Garamond" w:ascii="Garamond" w:hAnsi="Garamond"/>
        </w:rPr>
        <w:t>Conform declaraţiilor ulterioare ale celor doi inculpaţi, făcute după declaraţia părţii civile .........A....., din data de 02 martie 2015 când aceasta indică pentru prima dată ca autor al infracţiunii de omor pe martorul ......B3........ zis „......B1......”,  ameninţările martorului ...A4..........zis „.......... au fost proferatela adresa lor în seara zilei de 04 ianuarie 2015 în locuinţa martorului ...3....,   în dimineaţa zilei de 05 ianuarie 2015 în acelaşi imobil, şi ulterior  într-un bar din zona centrală a municipiului ................</w:t>
      </w:r>
    </w:p>
    <w:p>
      <w:pPr>
        <w:pStyle w:val="Normal"/>
        <w:ind w:firstLine="708"/>
        <w:jc w:val="both"/>
        <w:rPr/>
      </w:pPr>
      <w:r>
        <w:rPr>
          <w:rFonts w:eastAsia="Garamond" w:cs="Garamond" w:ascii="Garamond" w:hAnsi="Garamond"/>
        </w:rPr>
        <w:t xml:space="preserve"> </w:t>
      </w:r>
      <w:r>
        <w:rPr>
          <w:rFonts w:cs="Garamond" w:ascii="Garamond" w:hAnsi="Garamond"/>
        </w:rPr>
        <w:t>În declaraţia dată la data de 02 martie 2015, inculpatul .....B........ face afirmaţii  total diferite faţă de aspectele declarate la data de 07 ianuarie 2015 în calitate de suspect şi ulterior de inculpat.</w:t>
      </w:r>
    </w:p>
    <w:p>
      <w:pPr>
        <w:pStyle w:val="Normal"/>
        <w:ind w:firstLine="708"/>
        <w:jc w:val="both"/>
        <w:rPr/>
      </w:pPr>
      <w:r>
        <w:rPr>
          <w:rFonts w:cs="Garamond" w:ascii="Garamond" w:hAnsi="Garamond"/>
        </w:rPr>
        <w:t>Astfel, inculpatul a declarat că autorul infracţiunii de omor asupra victimei ...A1.......... este  martorul ......B3....... pe care, imediat după ce au părăsit curtea victimei ,a auzit când îl  certau .....B2..... şi .....D3........... că l-ar fi lovit în cap pe ......A1.......... şi că toţi cei prezenţi în locuinţa martorului .........3......., unde s-au ascuns imediat după săvârşirea faptei, au hotărât ca unul dintre cei doi inculpaţi să-şi asume fapta de omor pentru că aceasta s-a întâmplat din dorinţa de a fi răzbunat inculpatul .......B......... (f.275-277 d.u.p.)</w:t>
      </w:r>
    </w:p>
    <w:p>
      <w:pPr>
        <w:pStyle w:val="Normal"/>
        <w:ind w:firstLine="708"/>
        <w:jc w:val="both"/>
        <w:rPr/>
      </w:pPr>
      <w:r>
        <w:rPr>
          <w:rFonts w:cs="Garamond" w:ascii="Garamond" w:hAnsi="Garamond"/>
        </w:rPr>
        <w:t>În aceste împrejurări, inculpatul .......B...... a precizat că fratele său, .......C........ s-a oferit să recunoască faptul că  l-a lovit pe .......A1....... cu o rangă metalică în cap.</w:t>
      </w:r>
    </w:p>
    <w:p>
      <w:pPr>
        <w:pStyle w:val="Normal"/>
        <w:ind w:firstLine="708"/>
        <w:jc w:val="both"/>
        <w:rPr/>
      </w:pPr>
      <w:r>
        <w:rPr>
          <w:rFonts w:cs="Garamond" w:ascii="Garamond" w:hAnsi="Garamond"/>
        </w:rPr>
        <w:t>Inculpatul ......B.......  a mai declarat că de la data de 04 ianuarie 2015 şi până la data de 02 martie 2015 familia lui a primit mai multe ameninţări de la familia martorului  .....A4....., zis ............ „să nu spună că fiul său l-a lovit pe ......A1........, aşa cum a susţinut  în declaraţie, întrucât scandalul a fost al nostru”.</w:t>
      </w:r>
    </w:p>
    <w:p>
      <w:pPr>
        <w:pStyle w:val="Normal"/>
        <w:ind w:firstLine="708"/>
        <w:jc w:val="both"/>
        <w:rPr/>
      </w:pPr>
      <w:r>
        <w:rPr>
          <w:rFonts w:cs="Garamond" w:ascii="Garamond" w:hAnsi="Garamond"/>
        </w:rPr>
        <w:t>Inculpatul .......B.....  a refuzat să fie testat poligraf de către specialistul din cadrul I.P J ............ motivând că acesta este soţul unui procuror din cadrul Parchetului de pe lângă Tribunalul ........., astfel că examinarea a fost făcută de către Serviciul Criminalistic din cadrul I.P.J ..........care, prin Raportul de constatare tehnico-ştiinţifică privind detectarea comportamentului simulat, cu nr. 306606 din 24 martie 2016 a concluzionat că’ răspunsurile inculpatului ........B....... la întrebările relevante cauzei au produs modificări specifice comportamentului simulat”.</w:t>
      </w:r>
    </w:p>
    <w:p>
      <w:pPr>
        <w:pStyle w:val="Normal"/>
        <w:ind w:firstLine="708"/>
        <w:jc w:val="both"/>
        <w:rPr/>
      </w:pPr>
      <w:r>
        <w:rPr>
          <w:rFonts w:cs="Garamond" w:ascii="Garamond" w:hAnsi="Garamond"/>
        </w:rPr>
        <w:t xml:space="preserve">La rândul său, </w:t>
      </w:r>
      <w:r>
        <w:rPr>
          <w:rFonts w:cs="Garamond" w:ascii="Garamond" w:hAnsi="Garamond"/>
          <w:b/>
        </w:rPr>
        <w:t>inculpatul ...C........</w:t>
      </w:r>
      <w:r>
        <w:rPr>
          <w:rFonts w:cs="Garamond" w:ascii="Garamond" w:hAnsi="Garamond"/>
        </w:rPr>
        <w:t>, audiat în cursul urmăririi penale, la data de 05 ianuarie 2015, în calitate de suspect şi de inculpat şi ulterior la data de 02 martie 2015, a făcut  declaraţii contradictorii.</w:t>
      </w:r>
    </w:p>
    <w:p>
      <w:pPr>
        <w:pStyle w:val="Normal"/>
        <w:ind w:firstLine="708"/>
        <w:jc w:val="both"/>
        <w:rPr/>
      </w:pPr>
      <w:r>
        <w:rPr>
          <w:rFonts w:cs="Garamond" w:ascii="Garamond" w:hAnsi="Garamond"/>
        </w:rPr>
        <w:t>Astfel, în primele declaraţii a  arătat  că în ziua de 04 ianuarie 2015, în jurul orelor 19:00, pe strada Pe care este magazinul din apropierea locuinţei inculpatul ......B........, în dreptul locuinţei familiei ...A2....... a avut o altercaţie cu doi bărbaţi, care, după ce au afirmat „tu eşti ............., l-au lovit cu o rangă metalică, de care el i-a deposedat şi i-a lovit până au căzut la pământ, moment în care o altă persoană a încercat să-l taie cu cuţitul şi el s-a apărat lovind-o pe respectiva persoană cu ranga metalică în cap”/f.154-156 şi 162-163 d.u.p.).</w:t>
      </w:r>
    </w:p>
    <w:p>
      <w:pPr>
        <w:pStyle w:val="Normal"/>
        <w:ind w:firstLine="708"/>
        <w:jc w:val="both"/>
        <w:rPr/>
      </w:pPr>
      <w:r>
        <w:rPr>
          <w:rFonts w:cs="Garamond" w:ascii="Garamond" w:hAnsi="Garamond"/>
        </w:rPr>
        <w:t>Ulterior, după ce partea civilă ....A.......  a fost audiată la data de 02 martie 2015, la aceeaşi dată şi inculpatul ....C.... şi-a schimbat declaraţiile date în cauză, declarând că „nu am participat la săvârşirea acestei fapte şi, fiind sub influenţa băuturilor alcoolice, în domiciliul lui ....3....., am auzit cum cei prezenţi discutau să se înţeleagă cum să facă să nu răspundă ei penal şi m-am oferit să recunosc fapta de omor ca să nu facă fratele meu puşcărie; din discuţiile  care le purtau în casă la .....3......... nu am înţeles exact cine l-a lovit pe ....A1..........., dar se discuta că fapta fusese săvârşită ori de fratele meu, ori de .....B1.......”.</w:t>
      </w:r>
    </w:p>
    <w:p>
      <w:pPr>
        <w:pStyle w:val="Normal"/>
        <w:ind w:firstLine="708"/>
        <w:jc w:val="both"/>
        <w:rPr/>
      </w:pPr>
      <w:r>
        <w:rPr>
          <w:rFonts w:cs="Garamond" w:ascii="Garamond" w:hAnsi="Garamond"/>
        </w:rPr>
        <w:t>Se observă că numele martorului ........B3...... zis „..B1.........” ca  autor al faptei de omor, este precizat de cei doi inculpaţi după ce partea civilă .....A..... face declaraţii în acest sens la data de 02 martie 2015.</w:t>
      </w:r>
    </w:p>
    <w:p>
      <w:pPr>
        <w:pStyle w:val="Normal"/>
        <w:ind w:firstLine="708"/>
        <w:jc w:val="both"/>
        <w:rPr/>
      </w:pPr>
      <w:r>
        <w:rPr>
          <w:rFonts w:cs="Garamond" w:ascii="Garamond" w:hAnsi="Garamond"/>
        </w:rPr>
        <w:t>Inculpatul .......C..... în declaraţia din data de 02 martie 2015, mai precizează că „m-am întâlnit cu fratele meu ......B...... în arestul I.P.J ......... unde mi-a cerut să nu îmi fie frică să recunosc în continuare fapta săvârşită asupra lui .....A1........., că dacă el iese afară poate să mă ajute atât pe mine cât şi pe familia mea, întrucât urma să primească suma de 600.000 euro, reprezentând despăgubiri morale şi materiale din Italia şi că el poate să mă scoată pe mine dar eu ce pot să fac, că sunt lipsit de orice fel de posibilităţi” (f.272-274 d.u.p.).</w:t>
      </w:r>
    </w:p>
    <w:p>
      <w:pPr>
        <w:pStyle w:val="Normal"/>
        <w:ind w:firstLine="708"/>
        <w:jc w:val="both"/>
        <w:rPr/>
      </w:pPr>
      <w:r>
        <w:rPr>
          <w:rFonts w:cs="Garamond" w:ascii="Garamond" w:hAnsi="Garamond"/>
        </w:rPr>
        <w:t>În declaraţiile date în faţa instanţei de fond la data de 16 iulie 2015, inculpatul .......C........... îşi schimbă pentru a treia oară declaraţia şi arată că „atunci când ne aflat în locuinţa lui .....3...... spre dimineaţă a venit unchiul nostru, ....A4....., care aflase că ......A1........ a murit, şi mi-a spus mie şi fratelui meu că ori eu, ori el, trebuie să luăm fapta asupra noastră. Eu, de frica unchiului meu, ca să nu mă omoare pe mine sau pe fratele meu, am decis să îmi asum eu această faptă de omor, astfel că am declarat că eu l-am omorât pe .....A1......... Niciodată fratele mei nu mi-a solicitat să îmi asum eu săvârşirea faptei de omor. Nu am afirmat niciodată că fratele meu mi-ar fi solicitat să recunosc această faptă în schimbul sumei de 600.000 euro, pe care acesta mi-a promis că o să mi-o dea”(f.181, 182 vol.I d.f.).</w:t>
      </w:r>
    </w:p>
    <w:p>
      <w:pPr>
        <w:pStyle w:val="Normal"/>
        <w:ind w:firstLine="708"/>
        <w:jc w:val="both"/>
        <w:rPr>
          <w:rFonts w:ascii="Garamond" w:hAnsi="Garamond" w:cs="Garamond"/>
        </w:rPr>
      </w:pPr>
      <w:r>
        <w:rPr>
          <w:rFonts w:cs="Garamond" w:ascii="Garamond" w:hAnsi="Garamond"/>
        </w:rPr>
        <w:t>Totodată, din declaraţiile martorilor audiaţi în cauză, instanţa de apel reţine cu forţă probantă, coroborându-se unele cu altele, faptele descrise, aspectele de mai jos:</w:t>
      </w:r>
    </w:p>
    <w:p>
      <w:pPr>
        <w:pStyle w:val="Normal"/>
        <w:ind w:firstLine="708"/>
        <w:jc w:val="both"/>
        <w:rPr>
          <w:rFonts w:ascii="Garamond" w:hAnsi="Garamond" w:cs="Garamond"/>
        </w:rPr>
      </w:pPr>
      <w:r>
        <w:rPr>
          <w:rFonts w:cs="Garamond" w:ascii="Garamond" w:hAnsi="Garamond"/>
        </w:rPr>
      </w:r>
    </w:p>
    <w:p>
      <w:pPr>
        <w:pStyle w:val="Normal"/>
        <w:ind w:firstLine="708"/>
        <w:jc w:val="both"/>
        <w:rPr/>
      </w:pPr>
      <w:r>
        <w:rPr>
          <w:rFonts w:cs="Garamond" w:ascii="Garamond" w:hAnsi="Garamond"/>
        </w:rPr>
        <w:t>Cu ocazia audierii din data de 15 noiembrie 2017, martorul ........B3....... a arătat că s-a întâlnit cu partea civilă şi cu membrii familiei acesteia la poliţie, în noaptea de 4/5 ianuarie 2015 şi partea civilă le-a spus copiilor ei că el şi familia lui nu are nici o legătură cu ceea ce  s-a întâmplat.</w:t>
      </w:r>
    </w:p>
    <w:p>
      <w:pPr>
        <w:pStyle w:val="Normal"/>
        <w:ind w:firstLine="708"/>
        <w:jc w:val="both"/>
        <w:rPr/>
      </w:pPr>
      <w:r>
        <w:rPr>
          <w:rFonts w:cs="Garamond" w:ascii="Garamond" w:hAnsi="Garamond"/>
        </w:rPr>
        <w:t>Din declaraţiile martorilor  ..........14.... şi  ...15.......... date în faţa instanţei de fond la 28 octombrie 2015, rezultă că după 2 -3 zile, respectiv după o lună, au aflat de la partea civilă că autorul agresiunii exercitate asupra victimei .......A1....... este numitul ....B1.......... (f.90-92 vol.I d.f.).</w:t>
      </w:r>
    </w:p>
    <w:p>
      <w:pPr>
        <w:pStyle w:val="Normal"/>
        <w:ind w:firstLine="708"/>
        <w:jc w:val="both"/>
        <w:rPr/>
      </w:pPr>
      <w:r>
        <w:rPr>
          <w:rFonts w:cs="Garamond" w:ascii="Garamond" w:hAnsi="Garamond"/>
        </w:rPr>
        <w:t>Martorii ..6...... şi ......5...., audiaţi la aceeaşi dată de instanţa de fond, au declarat că în noaptea incidentului (4/5 ianuarie 2015), au aflat de la partea civilă că cel care i-a aplicat lovitura  în cap victimei ......A1.........., a fost ...B1.......... (f.93, 96, vol.I.d.f.).</w:t>
      </w:r>
    </w:p>
    <w:p>
      <w:pPr>
        <w:pStyle w:val="Normal"/>
        <w:ind w:firstLine="708"/>
        <w:jc w:val="both"/>
        <w:rPr>
          <w:rFonts w:ascii="Garamond" w:hAnsi="Garamond" w:cs="Garamond"/>
        </w:rPr>
      </w:pPr>
      <w:r>
        <w:rPr>
          <w:rFonts w:cs="Garamond" w:ascii="Garamond" w:hAnsi="Garamond"/>
        </w:rPr>
        <w:t>Rezultă astfel, că partea civilă ar fi cunoscut autorul infracţiunii de omor chiar la momentul audierii de către organul de urmărire penală, fapt ce contrazice afirmaţiile acesteia, că fiind bulversată nu a putut să realizeze cine l-a lovit pe concubinul ei.</w:t>
      </w:r>
    </w:p>
    <w:p>
      <w:pPr>
        <w:pStyle w:val="Normal"/>
        <w:ind w:firstLine="708"/>
        <w:jc w:val="both"/>
        <w:rPr/>
      </w:pPr>
      <w:r>
        <w:rPr>
          <w:rFonts w:cs="Garamond" w:ascii="Garamond" w:hAnsi="Garamond"/>
        </w:rPr>
        <w:t>În cursul urmăririi penale martorul .......12........ a declarat că „am observat din stradă, de la poarta locuinţei că .....3........ şi ....A4....... l-au târât pe .......A1........ afară din casă, până în apropierea porţi de acces în curte unde, ....3....... l-a lovit în cap cu o rangă metalică iar ...A4......., tot cu o rangă, în diverse zone ale corpului, după care ......C2........, .....A3........., .......B2........ şi ........B3........., l-au lovit în diverse zone ale corpului, cu diverse obiecte contondente”(f.103-104 d.u.p.).</w:t>
      </w:r>
    </w:p>
    <w:p>
      <w:pPr>
        <w:pStyle w:val="Normal"/>
        <w:ind w:firstLine="708"/>
        <w:jc w:val="both"/>
        <w:rPr/>
      </w:pPr>
      <w:r>
        <w:rPr>
          <w:rFonts w:cs="Garamond" w:ascii="Garamond" w:hAnsi="Garamond"/>
        </w:rPr>
        <w:t>În faţa instanţei de control judiciar, martorul .......12.......... a arătat că „am fugit din casă şi m-am ascuns în grădinile din spatele casei noastre de unde am auzit-o pe mama, strigând nu mai daţi că a murit” (f.41 vo.II, d.a.).</w:t>
      </w:r>
    </w:p>
    <w:p>
      <w:pPr>
        <w:pStyle w:val="Normal"/>
        <w:ind w:firstLine="708"/>
        <w:jc w:val="both"/>
        <w:rPr/>
      </w:pPr>
      <w:r>
        <w:rPr>
          <w:rFonts w:cs="Garamond" w:ascii="Garamond" w:hAnsi="Garamond"/>
        </w:rPr>
        <w:t xml:space="preserve">Se observă diferenţe majore între declaraţiile martorului ........12........ cu privire la locul unde s-a aflat după ce a fugit din casă şi implicit asupra posibilităţilor reale de a vedea ce s-a întâmplat efectiv în faţa imobilului victimei şi în curtea casei acestuia, situaţie care conduce la formarea convingerii Curţii asupra sincerităţii martorului. </w:t>
      </w:r>
    </w:p>
    <w:p>
      <w:pPr>
        <w:pStyle w:val="Normal"/>
        <w:ind w:firstLine="708"/>
        <w:jc w:val="both"/>
        <w:rPr>
          <w:rFonts w:ascii="Garamond" w:hAnsi="Garamond" w:cs="Garamond"/>
        </w:rPr>
      </w:pPr>
      <w:r>
        <w:rPr>
          <w:rFonts w:cs="Garamond" w:ascii="Garamond" w:hAnsi="Garamond"/>
        </w:rPr>
        <w:t>Sinceritatea martorului este analizată şi prin prisma concluziilor actelor medico-legale, care aşa cum am arătat nu au reţinut că victima a prezentat leziuni de violenţă specifice târârii  pe suprafeţe dure acoperite cu ciment,  denivelate (scări) sau acoperite cu pământ, ceea ce combate susţinerile martorului  că victima ar fi fost târâtă din holul casei , pe scările din ciment  până în apropierea porţii de acces în curte.</w:t>
      </w:r>
    </w:p>
    <w:p>
      <w:pPr>
        <w:pStyle w:val="Normal"/>
        <w:jc w:val="both"/>
        <w:rPr/>
      </w:pPr>
      <w:r>
        <w:rPr>
          <w:rFonts w:eastAsia="Garamond" w:cs="Garamond" w:ascii="Garamond" w:hAnsi="Garamond"/>
        </w:rPr>
        <w:t xml:space="preserve">             </w:t>
      </w:r>
      <w:r>
        <w:rPr>
          <w:rFonts w:cs="Garamond" w:ascii="Garamond" w:hAnsi="Garamond"/>
        </w:rPr>
        <w:t>Pe de altă parte, din probatoriul administrat în cauză a rezultat că martorii ......3...... şi .....A4......., nu au avut participaţie penală în cauză, aspect care denotă de asemenea lipsa de sinceritate a martorului .......12..........</w:t>
      </w:r>
    </w:p>
    <w:p>
      <w:pPr>
        <w:pStyle w:val="Normal"/>
        <w:jc w:val="both"/>
        <w:rPr/>
      </w:pPr>
      <w:r>
        <w:rPr>
          <w:rFonts w:cs="Garamond" w:ascii="Garamond" w:hAnsi="Garamond"/>
        </w:rPr>
        <w:tab/>
        <w:t>Apărarea inculpatului .....B.......... potrivit căreia martorul .......A4......... zis „............” i-ar fi cerut şi ulterior l-a ameninţat, să-şi asume el sau fratele lui fapta de omor, a fost preluată ulterior şi de martorul .....A3........, care în cursul urmăririi penale a declarat că cel care le-a solicitat să meargă să se răzbune pe victima ...A1...... a fost inculpatul ........B....., care a avut asupra lui o ţeavă metalică, însă nu ştie cine l-a lovit pe ......A1......., dar ulterior, din discuţiile purtate cu ...B........ şi alte persoane implicate, a înţeles că s-au hotărât ca inculpatul .....C......... să i-a fapta asupra lui(f.204-206 d.u.p.).</w:t>
      </w:r>
    </w:p>
    <w:p>
      <w:pPr>
        <w:pStyle w:val="Normal"/>
        <w:ind w:firstLine="708"/>
        <w:jc w:val="both"/>
        <w:rPr/>
      </w:pPr>
      <w:r>
        <w:rPr>
          <w:rFonts w:cs="Garamond" w:ascii="Garamond" w:hAnsi="Garamond"/>
        </w:rPr>
        <w:t>Declaraţia martorului .......A3....... a fost susţinută şi în faţa instanţei de fond, unde martorul şi-a  nuanţat declaraţia arătând că „......... i-a cerut lui ......C....... să ia fapta asupra lui, iar concubina inculpatului .....B....... i-ar fi dat părţii civile suma de 30.000 lei pentru a-şi retrage plângerea” (f.176 vol.I,d.f.).</w:t>
      </w:r>
    </w:p>
    <w:p>
      <w:pPr>
        <w:pStyle w:val="Normal"/>
        <w:ind w:firstLine="708"/>
        <w:jc w:val="both"/>
        <w:rPr/>
      </w:pPr>
      <w:r>
        <w:rPr>
          <w:rFonts w:cs="Garamond" w:ascii="Garamond" w:hAnsi="Garamond"/>
        </w:rPr>
        <w:t>În faţa instanţei de control judiciar martorul .....A3........., a revenit asupra declaraţiilor anterioare, preluând apărarea inculpatului ........B...... atât în ceea ce priveşte autorul infracţiunii de omor şi anume martorul .....B3..... zis „.....B1........”, cât şi motivul pentru care ......C...... a luat asupra lui infracţiunea de omor, respectiv ameninţările din partea lui ...A4.... zis „............”, făcute de acesta imediat după faptă, în casa martorului ....3........ cât şi la scurt timp, într-un bar din zona pieţei centrale (f.7.8, vol.II d.s.).</w:t>
      </w:r>
    </w:p>
    <w:p>
      <w:pPr>
        <w:pStyle w:val="Normal"/>
        <w:ind w:firstLine="708"/>
        <w:jc w:val="both"/>
        <w:rPr/>
      </w:pPr>
      <w:r>
        <w:rPr>
          <w:rFonts w:cs="Garamond" w:ascii="Garamond" w:hAnsi="Garamond"/>
        </w:rPr>
        <w:t xml:space="preserve">Apărarea inculpatului ......B...... este înlăturată în totalitate de declaraţia </w:t>
      </w:r>
      <w:r>
        <w:rPr>
          <w:rFonts w:cs="Garamond" w:ascii="Garamond" w:hAnsi="Garamond"/>
          <w:b/>
        </w:rPr>
        <w:t xml:space="preserve">martorului .......3....., </w:t>
      </w:r>
      <w:r>
        <w:rPr>
          <w:rFonts w:cs="Garamond" w:ascii="Garamond" w:hAnsi="Garamond"/>
        </w:rPr>
        <w:t>care pe parcursul urmăririi penale şi al judecăţii la instanţa de fond a declarat că nu a avut nici o participaţie morală sau materială la săvârşirea infracţiunii de omor asupra victimei .......A1.........</w:t>
      </w:r>
    </w:p>
    <w:p>
      <w:pPr>
        <w:pStyle w:val="Normal"/>
        <w:ind w:firstLine="708"/>
        <w:jc w:val="both"/>
        <w:rPr/>
      </w:pPr>
      <w:r>
        <w:rPr>
          <w:rFonts w:cs="Garamond" w:ascii="Garamond" w:hAnsi="Garamond"/>
        </w:rPr>
        <w:t>Din probatoriul administrat în cauză în cursul urmăririi penale, rezultă că martorul .......3........, în ziua de 04 ianuarie 2015, în intervalul oral 18:20:45 – 20:16:13 s–a aflat în incinta barului SC ........... SRL din mun. ..........., zona ............., împreună cu mai multe persoane, după cum rezultă din procesele verbale încheiate de organele de poliţie şi planşele foto conţinând capturi de imagine după înregistrările audio/video stocate pe suport optic, ataşat la dosarul cauzei ,astfel că declaraţia martorului privind neparticiparea la conflict, se confirmă. (f.51-67 d.u.p.).</w:t>
      </w:r>
    </w:p>
    <w:p>
      <w:pPr>
        <w:pStyle w:val="Normal"/>
        <w:ind w:firstLine="708"/>
        <w:jc w:val="both"/>
        <w:rPr/>
      </w:pPr>
      <w:r>
        <w:rPr>
          <w:rFonts w:cs="Garamond" w:ascii="Garamond" w:hAnsi="Garamond"/>
        </w:rPr>
        <w:t>Este posibil ca martorul ......3....... să fi procedat în  mod intenţionat la deplasarea într-un bar cu camere de filmat pentru a-şi crea mijloace de probă întrucât a avut cunoştinţă de intenţia inculpatului .....B..... pe care l-a vizitat în ziua de 4 ianuarie 2015, în jurul orelor 11</w:t>
      </w:r>
      <w:r>
        <w:rPr>
          <w:rFonts w:cs="Garamond" w:ascii="Garamond" w:hAnsi="Garamond"/>
          <w:vertAlign w:val="superscript"/>
        </w:rPr>
        <w:t>00</w:t>
      </w:r>
      <w:r>
        <w:rPr>
          <w:rFonts w:cs="Garamond" w:ascii="Garamond" w:hAnsi="Garamond"/>
        </w:rPr>
        <w:t xml:space="preserve"> - conform propriei declaraţii din data de 0 8 ianuarie 2015 - de răzbunare pe familia victimei, şi pentru a nu exista suspiciuni de implicare a lui în acest conflict, dat fiind şi situaţia lui juridică, a dorit să poată face dovada de neimplicare a lui. (f.211-213 d.u.p.)</w:t>
      </w:r>
    </w:p>
    <w:p>
      <w:pPr>
        <w:pStyle w:val="Normal"/>
        <w:ind w:firstLine="708"/>
        <w:jc w:val="both"/>
        <w:rPr>
          <w:rFonts w:ascii="Garamond" w:hAnsi="Garamond" w:cs="Garamond"/>
        </w:rPr>
      </w:pPr>
      <w:r>
        <w:rPr>
          <w:rFonts w:cs="Garamond" w:ascii="Garamond" w:hAnsi="Garamond"/>
        </w:rPr>
        <w:t>Fiind audiat la data de 21 decembrie 2017, în faţa Curţii martorul ....3........ a declarat că, în seara zilei de 04 ianuarie 2015, după ce a plecat de la bar a mers acasă, unde se aflau copii martorului şi fratele său ....B2........</w:t>
      </w:r>
    </w:p>
    <w:p>
      <w:pPr>
        <w:pStyle w:val="Normal"/>
        <w:ind w:firstLine="708"/>
        <w:jc w:val="both"/>
        <w:rPr/>
      </w:pPr>
      <w:r>
        <w:rPr>
          <w:rFonts w:cs="Garamond" w:ascii="Garamond" w:hAnsi="Garamond"/>
        </w:rPr>
        <w:t>Martorul ...........3..... a precizat, în mod expres, că la domiciliul său nu se afla nicio altă persoană (inculpaţii ....B...., ........C....., martorii ....B3........., .......A4....... zis ...........) iar pe cei doi martori i-a întâlnit în cursul nopţii de 4/5 ianuarie 2015 la  Parchet. După ce a revenit de la Parchet, în dimineaţa zilei de 5 ianuarie 2015, martorul .....3........,  s-a culcat şi când s-a trezit i-a găsit în casă pe .....B........., .......C....., ......A3....... şi .16........, însă nu au fost prezenţi ..A4....... zis „........... şi nici ........B3........, aspect confirmat inclusiv de inculpatul ...C........ în declaraţia dată în faţa instanţei de control judiciar cu privire la persoanele prezente în locuinţa martorului în dimineaţa zilei de 05 ianuarie 2015.</w:t>
      </w:r>
    </w:p>
    <w:p>
      <w:pPr>
        <w:pStyle w:val="Normal"/>
        <w:ind w:firstLine="708"/>
        <w:jc w:val="both"/>
        <w:rPr>
          <w:rFonts w:ascii="Garamond" w:hAnsi="Garamond" w:cs="Garamond"/>
        </w:rPr>
      </w:pPr>
      <w:r>
        <w:rPr>
          <w:rFonts w:cs="Garamond" w:ascii="Garamond" w:hAnsi="Garamond"/>
        </w:rPr>
        <w:t>Rezultă astfel că apărarea inculpatului .....B........ precum şi susţinerile ulterioare ale inculpatului .......C........, că a recunoscut infracţiunea de omor datorită ameninţărilor martorului .....A4....., zis ............., este lipsită de suport probaţional şi combătută de probatoriul administrat în cauză.A2</w:t>
      </w:r>
    </w:p>
    <w:p>
      <w:pPr>
        <w:pStyle w:val="Normal"/>
        <w:ind w:firstLine="708"/>
        <w:jc w:val="both"/>
        <w:rPr/>
      </w:pPr>
      <w:r>
        <w:rPr>
          <w:rFonts w:cs="Garamond" w:ascii="Garamond" w:hAnsi="Garamond"/>
        </w:rPr>
        <w:t>Martorul ......3...... confirmă că membrii familiei ............ au afirmat că se vor răzbuna pe .....B..., motiv pentru care atât el cât şi ......B....... au plecat  şi au stat ascunşi în perioada următoare.</w:t>
      </w:r>
    </w:p>
    <w:p>
      <w:pPr>
        <w:pStyle w:val="Normal"/>
        <w:ind w:firstLine="708"/>
        <w:jc w:val="both"/>
        <w:rPr/>
      </w:pPr>
      <w:r>
        <w:rPr>
          <w:rFonts w:cs="Garamond" w:ascii="Garamond" w:hAnsi="Garamond"/>
        </w:rPr>
        <w:t>Existenţa conflictului dintre membrii familiei victimei şi a inculpaţilor, este relevată şi de existenţa dosarului nr. .......... a Judecătoriei ................, cauză ce are ca obiect cercetarea agresiunilor exercitate de aceleaşi părţi în data de 5 iulie 2017, în zona Curţii de Apel ...............</w:t>
      </w:r>
    </w:p>
    <w:p>
      <w:pPr>
        <w:pStyle w:val="Normal"/>
        <w:ind w:firstLine="708"/>
        <w:jc w:val="both"/>
        <w:rPr/>
      </w:pPr>
      <w:r>
        <w:rPr>
          <w:rFonts w:cs="Garamond" w:ascii="Garamond" w:hAnsi="Garamond"/>
          <w:b/>
        </w:rPr>
        <w:t>Martorul .....A4.........</w:t>
      </w:r>
      <w:r>
        <w:rPr>
          <w:rFonts w:cs="Garamond" w:ascii="Garamond" w:hAnsi="Garamond"/>
        </w:rPr>
        <w:t>, zis „...........”, atât în timpul urmăririi penale cât şi pe parcursul judecării cauzei la instanţa de fond şi la instanţa de apel, a susţinut în mod constant că nu a avut nici o discuţie cu inculpaţii .....B......... şi ......C........., în care să-i roage sau să-i ameninţe, ca unul dintre ei să i-a asupra lor infracţiunea de omor, care ar fi fost săvârşită  de .........B3..............</w:t>
      </w:r>
    </w:p>
    <w:p>
      <w:pPr>
        <w:pStyle w:val="Normal"/>
        <w:ind w:firstLine="708"/>
        <w:jc w:val="both"/>
        <w:rPr/>
      </w:pPr>
      <w:r>
        <w:rPr>
          <w:rFonts w:cs="Garamond" w:ascii="Garamond" w:hAnsi="Garamond"/>
        </w:rPr>
        <w:t>Declaraţia martorului ......A4......... se coroborează cu apărarea martorului ....B3......... în ceea ce priveşte o parte din aspectele declarate de acesta din urmă, referitor la modul în care şi-a petrecut ziua de 04 ianuarie 2015, la dosarul cauzei existând depuse de către martor şi înscrisuri  doveditoare pentru faptul că şi-a amanetat anumite bunuri în ziua respectivă pentru a cumpăra lemne.</w:t>
      </w:r>
    </w:p>
    <w:p>
      <w:pPr>
        <w:pStyle w:val="Normal"/>
        <w:ind w:firstLine="708"/>
        <w:jc w:val="both"/>
        <w:rPr/>
      </w:pPr>
      <w:r>
        <w:rPr>
          <w:rFonts w:cs="Garamond" w:ascii="Garamond" w:hAnsi="Garamond"/>
        </w:rPr>
        <w:t>În declaraţia dată în faţa instanţei de fond la data de 16 iulie 2015, martorul .....A4....... arată şi posibilul motiv pentru care inculpatul ....B............ şi partea civilă .......A........, în declaraţiile date începând cu data de 02 martie 2015, îl indică pe .......B3......., zis „......B1.....”, ca autor al infracţiunii de omor (f.184 vol.I d.f.).</w:t>
      </w:r>
    </w:p>
    <w:p>
      <w:pPr>
        <w:pStyle w:val="Normal"/>
        <w:ind w:firstLine="708"/>
        <w:jc w:val="both"/>
        <w:rPr/>
      </w:pPr>
      <w:r>
        <w:rPr>
          <w:rFonts w:cs="Garamond" w:ascii="Garamond" w:hAnsi="Garamond"/>
        </w:rPr>
        <w:t xml:space="preserve">Astfel, martorul a declarat că „ştiu că ...... i-a cerut fratelui său, ......C........, să îşi asume el această faptă, iar eu nu am fost de acord şi chiar i-am spus acest lucru lui ........C........, să se potolească că are 6 copii şi după aceea .......... m-a ascultat şi a spus că nu el a săvârşit fapta de omor. De la ............. am aflat, că .....B........r, prin concubina lui, ar fi dat soţiei victimei 30.000 lei ca să afirme că fiul meu a săvârşit fapta”. </w:t>
      </w:r>
    </w:p>
    <w:p>
      <w:pPr>
        <w:pStyle w:val="Normal"/>
        <w:ind w:firstLine="708"/>
        <w:jc w:val="both"/>
        <w:rPr/>
      </w:pPr>
      <w:r>
        <w:rPr>
          <w:rFonts w:cs="Garamond" w:ascii="Garamond" w:hAnsi="Garamond"/>
        </w:rPr>
        <w:t>Aceeaşi poziţie procesuală a fost adoptată de martorul ....A4......... şi la data de 25 octombrie 2017, în faţa instanţei de control judiciar (f.45,46 vol.II d.a).</w:t>
      </w:r>
    </w:p>
    <w:p>
      <w:pPr>
        <w:pStyle w:val="Normal"/>
        <w:ind w:firstLine="708"/>
        <w:jc w:val="both"/>
        <w:rPr/>
      </w:pPr>
      <w:r>
        <w:rPr>
          <w:rFonts w:cs="Garamond" w:ascii="Garamond" w:hAnsi="Garamond"/>
        </w:rPr>
        <w:t>De altfel martorii ......A4....... şi .........B3......., sunt singurii care au avut declaraţii constante, pe parcursul urmăririi penale ,al judecării cauzei în faţa instanţei de fond şi a instanţei de apel.</w:t>
      </w:r>
    </w:p>
    <w:p>
      <w:pPr>
        <w:pStyle w:val="Normal"/>
        <w:ind w:firstLine="708"/>
        <w:jc w:val="both"/>
        <w:rPr/>
      </w:pPr>
      <w:r>
        <w:rPr>
          <w:rFonts w:cs="Garamond" w:ascii="Garamond" w:hAnsi="Garamond"/>
        </w:rPr>
        <w:t>În cauză, martora .............., a fost audiată de către organele de urmărire penală la data de 02 octombrie 2015 (doar nr. ........ al Parchetului de pe lângă Tribunalul ............. la instanţa de fond în data de 03 decembrie 2015, cât şi la instanţa de control judiciar în data de 05 decembrie 2017,(f.110, vol.II,d.a.), şi a negat că ar fi avut cunoştinţă de faptul că familia inculpatului .......B........i-ar fi dat suma de 30.000 lei părţii civile .......A.........</w:t>
      </w:r>
    </w:p>
    <w:p>
      <w:pPr>
        <w:pStyle w:val="Normal"/>
        <w:ind w:firstLine="708"/>
        <w:jc w:val="both"/>
        <w:rPr/>
      </w:pPr>
      <w:r>
        <w:rPr>
          <w:rFonts w:cs="Garamond" w:ascii="Garamond" w:hAnsi="Garamond"/>
        </w:rPr>
        <w:t>De menţionat că martora .............. este nepoata martorului ........A4...... zis „...........”, (martorul este frate cu mama martorei ...S..........), este cuscra părţii civile .......A........ (fiica martorei .........S...... este concubina numitului .....R.........) şi este soacra martorului .......B2.........., fratele martorului .........3......, (fiica martorei ......S......, pe nume ........T....... este concubina martorului .........B2.......).</w:t>
      </w:r>
    </w:p>
    <w:p>
      <w:pPr>
        <w:pStyle w:val="Normal"/>
        <w:ind w:firstLine="708"/>
        <w:jc w:val="both"/>
        <w:rPr/>
      </w:pPr>
      <w:r>
        <w:rPr>
          <w:rFonts w:cs="Garamond" w:ascii="Garamond" w:hAnsi="Garamond"/>
        </w:rPr>
        <w:t>Martorul ........B2...... audiat la data de 15 noiembrie 2017 de către instanţa de control judiciar, a declarat că a fost primul care, în seara zilei de 04 ianuarie 2015, a intrat în casa victimei ......A1......., urmat de  martorii .......16...... şi ....D3..... şi  de inculpatul ........B....... şi, personal l-a lovit cu bâta peste mână pe unul din copii victimei, aflat într-una din camere, iar la un moment dat, nu l-a mai observat pe .........B......, lângă el, în locuinţa victimei, văzându-l pe acesta în curtea locuinţei victimei, aproape de poartă (f.79,80 vol.II d.a).</w:t>
      </w:r>
    </w:p>
    <w:p>
      <w:pPr>
        <w:pStyle w:val="Normal"/>
        <w:ind w:firstLine="708"/>
        <w:jc w:val="both"/>
        <w:rPr/>
      </w:pPr>
      <w:r>
        <w:rPr>
          <w:rFonts w:cs="Garamond" w:ascii="Garamond" w:hAnsi="Garamond"/>
        </w:rPr>
        <w:t>Declaraţia martorului .....B2.......... confirmă declaraţia martorului .....A4......... întrucât primul martor arată că în casa martorului .......3........, unde au mers imediat după ce au părăsi curtea victimei ........A1..........., martorul ....A4...... nu a fost prezent şi nu a asistat la discuţiile purtate între ei, astfel că afirmaţiile inculpaţilor ......B........ şi .......C....... cu privire la presiunile exercitate de ......A4......., ca unul dintre ei să recunoască fapta de omor, sunt combătute.</w:t>
      </w:r>
    </w:p>
    <w:p>
      <w:pPr>
        <w:pStyle w:val="Normal"/>
        <w:ind w:firstLine="708"/>
        <w:jc w:val="both"/>
        <w:rPr/>
      </w:pPr>
      <w:r>
        <w:rPr>
          <w:rFonts w:cs="Garamond" w:ascii="Garamond" w:hAnsi="Garamond"/>
          <w:b/>
        </w:rPr>
        <w:t>Martorul ............ B3................</w:t>
      </w:r>
      <w:r>
        <w:rPr>
          <w:rFonts w:cs="Garamond" w:ascii="Garamond" w:hAnsi="Garamond"/>
        </w:rPr>
        <w:t xml:space="preserve"> a negat constant prezenţa sa atât în locuinţa inculpatului .......B....., în seara zilei de 04 ianuarie 2015, cât şi în curtea victimei .......A1......, precizând că în ziua respectivă s-a aflat la domiciliu, unde, împreună cu fratele său .....11........, a spart lemnele cumpărate în aceeaşi zi de la un depozit din cartierul ............ şi că era în relaţii de duşmănie cu inculpatul .....B........ şi nu vorbea cu acesta (f.120 – 121, 123, 125 d.u.p.; f.183 vol.I, d.f,; f.77,78 vol.II d.a).</w:t>
      </w:r>
    </w:p>
    <w:p>
      <w:pPr>
        <w:pStyle w:val="Normal"/>
        <w:ind w:firstLine="708"/>
        <w:jc w:val="both"/>
        <w:rPr/>
      </w:pPr>
      <w:r>
        <w:rPr>
          <w:rFonts w:cs="Garamond" w:ascii="Garamond" w:hAnsi="Garamond"/>
        </w:rPr>
        <w:t>În susţinerea celor declarate martorul a făcut dovada cu înscrisuri  (contract de amanet nr. ...........04 ianuarie 2015 şi nota de lichidare nr. ............... din 08.02.2015) că în ziua de 04 ianuarie 2015 şi-a amanetat bunuri pentru a cumpăra lemne de foc, iar cu privire la faptul că a cumpărat lemnele şi le-a spart în seara aceleiaşi zile, a indicat ca  martori pe  ....P...... şi ......V...... zisă ..............., care l-au văzut făcând acest lucru (f.138-140 d.u.p).</w:t>
      </w:r>
    </w:p>
    <w:p>
      <w:pPr>
        <w:pStyle w:val="Normal"/>
        <w:ind w:firstLine="708"/>
        <w:jc w:val="both"/>
        <w:rPr/>
      </w:pPr>
      <w:r>
        <w:rPr>
          <w:rFonts w:cs="Garamond" w:ascii="Garamond" w:hAnsi="Garamond"/>
        </w:rPr>
        <w:t>Fiind audiată, în cursul urmăririi penale, la data de 10 martie 2015, martora .......P........... a confirmat declaraţia martorului ......B3........, în sensul că, „nu mai reţin exact data dar ştiu că în iarna aceasta a observat până seara târziu toată familia vecinilor mei ............. că au spart lemnele cumpărate, în spatele curţii”(f.143,144 d.u.p.).</w:t>
      </w:r>
    </w:p>
    <w:p>
      <w:pPr>
        <w:pStyle w:val="Normal"/>
        <w:ind w:firstLine="708"/>
        <w:jc w:val="both"/>
        <w:rPr/>
      </w:pPr>
      <w:r>
        <w:rPr>
          <w:rFonts w:eastAsia="Garamond" w:cs="Garamond" w:ascii="Garamond" w:hAnsi="Garamond"/>
        </w:rPr>
        <w:t xml:space="preserve"> </w:t>
      </w:r>
      <w:r>
        <w:rPr>
          <w:rFonts w:cs="Garamond" w:ascii="Garamond" w:hAnsi="Garamond"/>
        </w:rPr>
        <w:t>La rândul său, martora ......P.........., vecină cu martorul ....A4........., zis „...........”, în declaraţia dată la data de 10 martie 2015 în faţa procurorului,şi menţinută în faţa instanţei de fond la data de 08 septembrie 2015, a arătat că nu cunoaşte dacă în seara zilei de 04 ianuarie 2015, vecinii ei au tăiat lemne la domiciliul lor, însă reţine că într-una din seri vecinii au deranjat-o prin faptul că tăiau lemne în curte, iar cest lucru s–a întâmplat anterior înmormântării lui .......A1......... Cu aceeaşi ocazie martora a precizat că prin cartier se vorbeşte că .......A1.......... a fost omorât de .....B........ a lui ............a lui ............... (f.141,142 d.u.p., f.224.vol.I, d.f.; f.9,vol.II d.a).</w:t>
      </w:r>
    </w:p>
    <w:p>
      <w:pPr>
        <w:pStyle w:val="Normal"/>
        <w:ind w:firstLine="708"/>
        <w:jc w:val="both"/>
        <w:rPr/>
      </w:pPr>
      <w:r>
        <w:rPr>
          <w:rFonts w:cs="Garamond" w:ascii="Garamond" w:hAnsi="Garamond"/>
        </w:rPr>
        <w:t>În faţa instanţei de control judiciar martora a arătat că se întâmpla frecvent ca familia martorului ........B3........ să spargă lemne în curte atât ziua cât şi noaptea şi să o deranjeze (f.9vol.II,d.a.).</w:t>
      </w:r>
    </w:p>
    <w:p>
      <w:pPr>
        <w:pStyle w:val="Normal"/>
        <w:ind w:firstLine="708"/>
        <w:jc w:val="both"/>
        <w:rPr/>
      </w:pPr>
      <w:r>
        <w:rPr>
          <w:rFonts w:cs="Garamond" w:ascii="Garamond" w:hAnsi="Garamond"/>
        </w:rPr>
        <w:t>În cursul urmăririi penale martorul ............B3........ a fost testat cu aparatul poligraf, iar prin raportul de constatare criminalistică nr. 126011 din 23 martie 2015 al I.P.J ............ - Serviciul Criminalistic, s-a concluzionat că „pentru răspunsurile la întrebările relevante ale cauzei este imposibil de formulat o concluzie de certitudine cu privire la sinceritatea sau nesinceritatea subiectului investigat, datorită faptului că pe parcursul testării poligraf acesta şi-a reglat vocea, a tras nasul, a făcut mişcări şi acte de deglutiţie” (f.131-137 d.u.p.).</w:t>
      </w:r>
    </w:p>
    <w:p>
      <w:pPr>
        <w:pStyle w:val="Normal"/>
        <w:ind w:firstLine="708"/>
        <w:jc w:val="both"/>
        <w:rPr/>
      </w:pPr>
      <w:r>
        <w:rPr>
          <w:rFonts w:cs="Garamond" w:ascii="Garamond" w:hAnsi="Garamond"/>
          <w:b/>
        </w:rPr>
        <w:t>Martorul ......D..........</w:t>
      </w:r>
      <w:r>
        <w:rPr>
          <w:rFonts w:cs="Garamond" w:ascii="Garamond" w:hAnsi="Garamond"/>
        </w:rPr>
        <w:t xml:space="preserve"> reţinut de instanţa de fond ca martorul principal al acuzării a fost audiat în cursul urmăririi penale la data de 07 ianuarie 2015, când a declarat că „de la o distanţă de cca. 15 m de locuinţa victimei .....A1........... zis O............. l-a observat pe ........B....... când  i-a aplicat acestuia o lovitură în zona capului, cu o ţeavă, în urma căreia ...A1............... a căzut la pământ”. (f.200-202 d.u.p.)..</w:t>
      </w:r>
    </w:p>
    <w:p>
      <w:pPr>
        <w:pStyle w:val="Normal"/>
        <w:ind w:firstLine="708"/>
        <w:jc w:val="both"/>
        <w:rPr/>
      </w:pPr>
      <w:r>
        <w:rPr>
          <w:rFonts w:cs="Garamond" w:ascii="Garamond" w:hAnsi="Garamond"/>
        </w:rPr>
        <w:t>La data de 07 octombrie 2015, martorul .........D........... a fost audiat la instanţa de fond şi a susţinut  că „tot ceea ce am declarat la procuror este real, mai puţin că aş fi văzut momentul în care inculpatul .....B........ l-a lovit pe .....A1........ în cap şi a fost forţat să declare că ar fi văzut că inculpatul .......B...... i-ar fi aplicat lovituri în cap victimei ......A1......” (f.48,49, vol.II, d.f.).</w:t>
      </w:r>
    </w:p>
    <w:p>
      <w:pPr>
        <w:pStyle w:val="Normal"/>
        <w:ind w:firstLine="708"/>
        <w:jc w:val="both"/>
        <w:rPr/>
      </w:pPr>
      <w:r>
        <w:rPr>
          <w:rFonts w:cs="Garamond" w:ascii="Garamond" w:hAnsi="Garamond"/>
        </w:rPr>
        <w:t>Urmare a schimbării declaraţiei martorului ......D......., procurorul de şedinţă s-a sesizat din oficiu cu privire la săvârşirea infracţiunii de mărturie mincinoasă, fiind format dosarul penal nr. ............ al Parchetului de pe lângă Tribunalul .........(f.53 vol.II,d.f).</w:t>
      </w:r>
    </w:p>
    <w:p>
      <w:pPr>
        <w:pStyle w:val="Normal"/>
        <w:ind w:firstLine="708"/>
        <w:jc w:val="both"/>
        <w:rPr/>
      </w:pPr>
      <w:r>
        <w:rPr>
          <w:rFonts w:cs="Garamond" w:ascii="Garamond" w:hAnsi="Garamond"/>
        </w:rPr>
        <w:t>Fiind audiat în calitate de suspect la data de 25 noiembrie 2015 şi de inculpat la data de 25 ianuarie 2016, pentru infracţiunea de mărturie mincinoasă, ......D.......... a declarat că îşi menţine declaraţiile date la procuror şi că membrii familiei ........ au ameninţat-o pe concubina lui pentru a-şi schimba declaraţia, iar cu ocazia audierii din data de 07 ianuarie 2015 la instanţa de fond şi-a schimbat declaraţia pe fondul ameninţărilor făcute de membrii familiei inculpatului ........B......... şi al faptului că în sala de judecată se aflau cunoscuţi ai inculpatului care au auzit ce a declarat el. (f.155-157 vol.III, d.f.), declaraţie menţinută şi cu ocazia audierii de către procuror la 28 ianuarie 2016, (f.118-120, vol.III d.f.).</w:t>
      </w:r>
    </w:p>
    <w:p>
      <w:pPr>
        <w:pStyle w:val="Normal"/>
        <w:ind w:firstLine="708"/>
        <w:jc w:val="both"/>
        <w:rPr/>
      </w:pPr>
      <w:r>
        <w:rPr>
          <w:rFonts w:cs="Garamond" w:ascii="Garamond" w:hAnsi="Garamond"/>
        </w:rPr>
        <w:t>La 08 februarie 2016, martorul .....D........ a fost reaudiat de instanţa de fond, ocazia cu care şi-a menţinut declaraţiile date în faza de urmărire penală (f.139-140 vol.III d.f.).</w:t>
      </w:r>
    </w:p>
    <w:p>
      <w:pPr>
        <w:pStyle w:val="Normal"/>
        <w:ind w:firstLine="708"/>
        <w:jc w:val="both"/>
        <w:rPr/>
      </w:pPr>
      <w:r>
        <w:rPr>
          <w:rFonts w:cs="Garamond" w:ascii="Garamond" w:hAnsi="Garamond"/>
        </w:rPr>
        <w:t>Fiind citat de către instanţa de control judiciar atât prin citaţie şi cu mandat de aducere, s-a stabilit că martorul ......D.......... se află în Spania, fapt pentru care, prin încheierea de şedinţă din 21 decembrie 2017, s-a dispus localizarea martorului ......D........ în vederea audierii, solicitare transmisă Inspectoratului General al Poliţiei de Frontieră – Centrul Operaţional de Coordonare (f.139- 142 vol.II d.a.).</w:t>
      </w:r>
    </w:p>
    <w:p>
      <w:pPr>
        <w:pStyle w:val="Normal"/>
        <w:ind w:firstLine="708"/>
        <w:jc w:val="both"/>
        <w:rPr/>
      </w:pPr>
      <w:r>
        <w:rPr>
          <w:rFonts w:cs="Garamond" w:ascii="Garamond" w:hAnsi="Garamond"/>
        </w:rPr>
        <w:t>La data de ............., respectiv .............,  Biroul SIRENE  a comunicat a Inspectoratului General al Poliţiei de Frontieră că la 26 decembrie 2017,  cu ocazia controlului poliţienesc efectuat de către Guardia Civilă în Avilia – Spania, a fost controlată persoana semnalată .........D.........care a declarat că locuieşte la adresa .............. de ......... ............... Spania, iar cu ocazia controlului poliţienesc din 02 ianuarie 2018, efectuat de autorităţile din ..............) persoana semnalată  ...D............. a declarat  adresa ........... nr. 25 de .............) C.P.47529 CU (f.144-147 vol.II d.a.).</w:t>
      </w:r>
    </w:p>
    <w:p>
      <w:pPr>
        <w:pStyle w:val="Normal"/>
        <w:ind w:firstLine="708"/>
        <w:jc w:val="both"/>
        <w:rPr/>
      </w:pPr>
      <w:r>
        <w:rPr>
          <w:rFonts w:cs="Garamond" w:ascii="Garamond" w:hAnsi="Garamond"/>
        </w:rPr>
        <w:t>Având în vedere faptul că martorul .........D........ la interval de 6 zile a declarat două adrese diferite, s-a dispus, prin încheierea de şedinţă din 23 ianuarie 2018, citarea martorului la ambele adrese pentru termenul din 05 martie 2018 (f.151,152 vol.II,d.a.).</w:t>
      </w:r>
    </w:p>
    <w:p>
      <w:pPr>
        <w:pStyle w:val="Normal"/>
        <w:ind w:firstLine="708"/>
        <w:jc w:val="both"/>
        <w:rPr/>
      </w:pPr>
      <w:r>
        <w:rPr>
          <w:rFonts w:cs="Garamond" w:ascii="Garamond" w:hAnsi="Garamond"/>
        </w:rPr>
        <w:t>La data de 15 februarie 2018 au fost restituite dovezile de citare a  martorului .......D......... din care rezultă  că la adresa declarată  la data de 2 ianuarie 2018, citaţia a fost primită de către numita ..............., posesoare a paşaportului seria ............... (f.155-159 vol.II d.a.).</w:t>
      </w:r>
    </w:p>
    <w:p>
      <w:pPr>
        <w:pStyle w:val="Normal"/>
        <w:ind w:firstLine="708"/>
        <w:jc w:val="both"/>
        <w:rPr/>
      </w:pPr>
      <w:r>
        <w:rPr>
          <w:rFonts w:cs="Garamond" w:ascii="Garamond" w:hAnsi="Garamond"/>
        </w:rPr>
        <w:t>La termenul din 05 martie 2018, martorul ........D....... deşi legal citat, nu s-a prezentat astfel că s-a dat citire tuturor declaraţiilor date de acesta în faza de urmărire penală cât şi în faza cercetării judecătoreşti.</w:t>
      </w:r>
    </w:p>
    <w:p>
      <w:pPr>
        <w:pStyle w:val="Normal"/>
        <w:ind w:firstLine="708"/>
        <w:jc w:val="both"/>
        <w:rPr/>
      </w:pPr>
      <w:r>
        <w:rPr>
          <w:rFonts w:cs="Garamond" w:ascii="Garamond" w:hAnsi="Garamond"/>
        </w:rPr>
        <w:t>Apărătorul ales al inculpatului .....B............. a solicitat audierea prin videoconferinţă a martorului .......D........ sau prin comisie rogatorie de către autorităţile judiciare spaniole, solicitare respinsă de instanţa de control judiciar având în vedere că martorul şi-a declarat două adrese în localităţi diferite, la interval de 6 zile, astfel că nu se poate stabili instanţa competentă din Spania căreia să i se solicite audierea martorului, iar pe de altă parte procedura de citare a fost legal îndeplinită, astfel cum rezultă din încheierea de amânare a pronunţării, ce face parte integrantă din prezenta decizie.</w:t>
      </w:r>
    </w:p>
    <w:p>
      <w:pPr>
        <w:pStyle w:val="Normal"/>
        <w:ind w:firstLine="708"/>
        <w:jc w:val="both"/>
        <w:rPr/>
      </w:pPr>
      <w:r>
        <w:rPr/>
        <w:t>Inculpatul ........B........ a invocat excepţia nelegalităţii administrării probei constând în audierea martorului .....D............. şi a solicitat excluderea acesteia din materialul probator şi să se dea eficienţă disp. art. 102 C.p.p. cu referire la art. 101 alin. 1 C.p.p., respectiv modul în care martorul a declarat în cauză, de conivenţă cu procurorul, existând promisiunea din partea acestuia din urmă, materializată în următoarele: „la data la care inculpatul .......B...... era supus primelor proceduri judiciare prin sugestii făcute de persoane intermediare i s-a sugerat să-l angajeze pe avocat ........ care era avocat şi al martorului ......D......... Astfel în situaţia în care asigura asistenţa juridică a două părţi cu interese total diferite îl sfătuieşte pe martorul ........D.......să-şi ofere serviciile procurorului pentru a fi martor pentru această infracţiune pusă pe seama inculpatului ........B........ În acest sens s-a depus la dosarul cauzei o adresă emisă de Parchetul de pe lângă Tribunalul .......... în care se spune că .....D......... în calitate de martor a susţinut activitatea organelor de urmărire pentru identificarea făptuitorului infracţiunii de omor care se referă la victima ......A1............ Deci procurorul a reţinut că martorul a susţinut organele de urmărire. modul în care acest martor face declaraţii contradictorii de la un moment procesual la altul, dar nu numai că minte, ci beneficiază şi de sprijinul organului de urmărire penală, în sensul că dosarul în care acesta este cercetat pentru infracţiunea de mărturie mincinoasă zace în biroul procurorului de peste un an de zile iar într-o altă cauză având ca obiect mărturie mincinoasă s-a dat soluţie de neîncepere a urmării penale”.</w:t>
      </w:r>
    </w:p>
    <w:p>
      <w:pPr>
        <w:pStyle w:val="Normal"/>
        <w:ind w:firstLine="708"/>
        <w:jc w:val="both"/>
        <w:rPr/>
      </w:pPr>
      <w:r>
        <w:rPr>
          <w:rFonts w:cs="Garamond" w:ascii="Garamond" w:hAnsi="Garamond"/>
        </w:rPr>
        <w:t xml:space="preserve">Cu privire la martorul ........D........, considerat de instanţa de fond ca martor principal al acuzării, alături de martorul ....A3......... şi cu privire la care inculpatul ......B......, a cerut, în faţa instanţei de control judiciar ,să se dea eficienţă disp. art. 102 cod pr.penală cu referire la art. 101 alin.1 cod procedură penală, în sensul de a fi înlăturate declaraţiile martorului din materialul probator,  </w:t>
      </w:r>
      <w:r>
        <w:rPr/>
        <w:t>Curtea reţine următoarele:</w:t>
      </w:r>
    </w:p>
    <w:p>
      <w:pPr>
        <w:pStyle w:val="Normal"/>
        <w:ind w:firstLine="708"/>
        <w:jc w:val="both"/>
        <w:rPr/>
      </w:pPr>
      <w:r>
        <w:rPr/>
        <w:t>Asupra nelegalităţii administrării probelor şi a efectuării actelor de către organele de urmărire penală, se pronunţă judecătorul de cameră preliminară în procedura instituită de art. 342 şi următoarele Cod procedură penală,  aceeaşi analiză excedând cadrului procesual al cercetării judecătoreşti.</w:t>
      </w:r>
    </w:p>
    <w:p>
      <w:pPr>
        <w:pStyle w:val="Normal"/>
        <w:ind w:firstLine="708"/>
        <w:jc w:val="both"/>
        <w:rPr/>
      </w:pPr>
      <w:r>
        <w:rPr/>
        <w:t>Observând încheierea judecătorului de cameră preliminară, din cauza de faţă, se constată că excepţia nelegalităţii administrării probelor, sub acest aspect, nu a fost ridicată, pe de o parte, iar pe de altă parte, criticile aduse de către inculpat sunt menite a puse în discuţie credibilitatea depoziţiei martorului ...D.........., relevanţa acestora în ansamblul probator, oscilaţiile martorului pe parcursul procesului penal, relevând caracterul mincinos al mărturiilor depuse.</w:t>
      </w:r>
    </w:p>
    <w:p>
      <w:pPr>
        <w:pStyle w:val="Normal"/>
        <w:jc w:val="both"/>
        <w:rPr/>
      </w:pPr>
      <w:r>
        <w:rPr/>
        <w:tab/>
        <w:t>Or, atitudinea martorului ....D......... pe parcursul procesului penal (faza de urmărire penală şi faza de judecată) a fost oscilantă şi, de altfel, specifică inculpaţilor şi majorităţii martorilor care şi-au schimbat de mai multe ori declaraţiile, deci nu este o atitudine singulară sau izolată.</w:t>
      </w:r>
    </w:p>
    <w:p>
      <w:pPr>
        <w:pStyle w:val="Normal"/>
        <w:jc w:val="both"/>
        <w:rPr/>
      </w:pPr>
      <w:r>
        <w:rPr/>
        <w:tab/>
        <w:t>Dispoziţiile legale în vigoare prevăd ca persoana care denunţă sau înlesneşte la descoperirea unei fapte şi participanţi la faptă, beneficiază de reducerea limitelor de pedeapsă pentru infracţiunea săvârşită sau de alte avantaje judiciare legale.</w:t>
      </w:r>
    </w:p>
    <w:p>
      <w:pPr>
        <w:pStyle w:val="Normal"/>
        <w:jc w:val="both"/>
        <w:rPr/>
      </w:pPr>
      <w:r>
        <w:rPr/>
        <w:tab/>
        <w:t>Faptul că procurorul care a efectuat urmărirea penală a comunicat unei instanţe de judecată că martorul .....D........ a susţinut organele de urmărire penală în prezenta cauză, nu poate reprezenta o înţelegere frauduloasă între organul de urmărire penală şi martor, de vreme ce dispoziţiile legale în vigoare prevăd această situaţie.</w:t>
      </w:r>
    </w:p>
    <w:p>
      <w:pPr>
        <w:pStyle w:val="Normal"/>
        <w:ind w:firstLine="708"/>
        <w:jc w:val="both"/>
        <w:rPr/>
      </w:pPr>
      <w:r>
        <w:rPr>
          <w:rFonts w:cs="Garamond" w:ascii="Garamond" w:hAnsi="Garamond"/>
        </w:rPr>
        <w:t>Susţinerile martorului ........D...... cu privire la faptul că ar fi fost trimis de procuror să afle date despre anumite infracţiuni la regimul armelor, sunt simple afirmaţii, nesprijinite de alt mijloc de probă.</w:t>
      </w:r>
    </w:p>
    <w:p>
      <w:pPr>
        <w:pStyle w:val="Normal"/>
        <w:ind w:firstLine="708"/>
        <w:jc w:val="both"/>
        <w:rPr/>
      </w:pPr>
      <w:r>
        <w:rPr>
          <w:rFonts w:cs="Garamond" w:ascii="Garamond" w:hAnsi="Garamond"/>
        </w:rPr>
        <w:t>Este posibil ca intenţia martorului ....D........ să fi fost aceea de a obţine un beneficiu pentru situaţia sa juridică,însă nu există dovezi ale unei înţelegeri frauduloase între procuror şi martor în sensul că, martorul a făcut declaraţiile la iniţiativa sau în urma constrângerii făcută de procuror.</w:t>
      </w:r>
    </w:p>
    <w:p>
      <w:pPr>
        <w:pStyle w:val="Normal"/>
        <w:ind w:firstLine="708"/>
        <w:jc w:val="both"/>
        <w:rPr>
          <w:rFonts w:ascii="Garamond" w:hAnsi="Garamond" w:cs="Garamond"/>
        </w:rPr>
      </w:pPr>
      <w:r>
        <w:rPr>
          <w:rFonts w:cs="Garamond" w:ascii="Garamond" w:hAnsi="Garamond"/>
        </w:rPr>
        <w:t>Declaraţiile martorului .......D......., nu reprezintă o probă singulară care să fie avută în vedere pentru a hotărî cu privire la vinovăţia sau nevinovăţia inculpatului .....B........., acest lucru făcându-se cu trimitere la toate probele evaluate.</w:t>
      </w:r>
    </w:p>
    <w:p>
      <w:pPr>
        <w:pStyle w:val="Normal"/>
        <w:ind w:firstLine="708"/>
        <w:jc w:val="both"/>
        <w:rPr/>
      </w:pPr>
      <w:r>
        <w:rPr>
          <w:rFonts w:cs="Garamond" w:ascii="Garamond" w:hAnsi="Garamond"/>
          <w:b/>
        </w:rPr>
        <w:t>În raport de întregul probatoriu administrat în cauză, Curtea apreciază că nu există nici un dubiu cu privire la autorul infracţiunii de omor şi este dovedită vinovăţia inculpatului ......B......... în ceea ce priveşte infracţiunile de violare de domiciliu prev. şi ped. de art. 224 alin.2 cod penal  şi  de omor, prev. şi ped. de art. 188 alin.1 cod penal, săvârşite la data de 04 ianuarie 2015 prin pătrunderea fără drept în curtea şi în locuinţa victimei .....A1......... zis O.......... şi lovirea acesteia cu o ţeavă metalică în zona capului, urmare cărora victima a suferit leziuni de violenţă ( traumatism cranio-cerebral cu fractură multieschiloasă de boltă şi bază de craniu) care au condus la deces.</w:t>
      </w:r>
    </w:p>
    <w:p>
      <w:pPr>
        <w:pStyle w:val="Normal"/>
        <w:ind w:firstLine="708"/>
        <w:jc w:val="both"/>
        <w:rPr/>
      </w:pPr>
      <w:r>
        <w:rPr>
          <w:rFonts w:cs="Garamond" w:ascii="Garamond" w:hAnsi="Garamond"/>
        </w:rPr>
        <w:t xml:space="preserve">A fost dovedită dorinţa  inculpatului ..........B...... de a se răzbuna pe familia victimei ......A1....... urmare a conflictului din data de 27 decembrie 2014, când membrii ai familiei victimei au pătruns în curtea şi locuinţa inculpatului şi l-au agresat fizic, fiind dovedit şi faptul că inculpatul este cel care, după consumarea de băuturi alcoolice a propus martorilor prezenţi la locuinţa lui în ziua de 04 ianuarie 2015,să meargă peste familia victimei, să se răzbune. </w:t>
      </w:r>
    </w:p>
    <w:p>
      <w:pPr>
        <w:pStyle w:val="Normal"/>
        <w:ind w:firstLine="708"/>
        <w:jc w:val="both"/>
        <w:rPr/>
      </w:pPr>
      <w:r>
        <w:rPr>
          <w:rFonts w:cs="Garamond" w:ascii="Garamond" w:hAnsi="Garamond"/>
        </w:rPr>
        <w:t>Atitudinea inculpatului .....B......... care iniţial a negat implicarea în faptele săvârşite la 04 ianuarie 2015 şi ulterior l-a indicat pe fratele său, ......C........., ca fiind autor al infracţiunii de omor, iar apoi, la o dată concomitentă cu partea civilă Presură Jenica, l-a menţionat pe martorul .....B3...........zis „....B1........” ca autor al acestei infracţiuni, nu este de natură să-l exonereze de răspunderea penală, apărările acestuia fiind contrazise de probatoriul administrat în cauză.</w:t>
      </w:r>
    </w:p>
    <w:p>
      <w:pPr>
        <w:pStyle w:val="Normal"/>
        <w:ind w:firstLine="708"/>
        <w:jc w:val="both"/>
        <w:rPr/>
      </w:pPr>
      <w:r>
        <w:rPr>
          <w:rFonts w:cs="Garamond" w:ascii="Garamond" w:hAnsi="Garamond"/>
        </w:rPr>
        <w:t>Astfel, apărarea inculpatului ......B........., însuşită ulterior şi de inculpatul .....B....... şi martorul ......A3........, în sensul că martorul .....A4........ zis „..........”, i-a ameninţat în seara zilei de 04 ianuarie 2015 şi în dimineaţa zilei de 05 ianuarie 2015 când s-au aflat în locuinţa martorului ..........3......, şi în zilele următoare într-un bar din municipiul .........., pentru ca el sau inculpatul ......C.............. să-şi asume fapta de omor, este combătură de martorii ....3....... şi ...B2....... care arată că martorul ....A4....... zis „...........” nu a participat la discuţiile  dintre inculpaţi şi celelalte persoane care au luat parte la conflict.</w:t>
      </w:r>
    </w:p>
    <w:p>
      <w:pPr>
        <w:pStyle w:val="Normal"/>
        <w:ind w:firstLine="708"/>
        <w:jc w:val="both"/>
        <w:rPr/>
      </w:pPr>
      <w:r>
        <w:rPr>
          <w:rFonts w:cs="Garamond" w:ascii="Garamond" w:hAnsi="Garamond"/>
        </w:rPr>
        <w:t xml:space="preserve">Mai mult, martorul .......3...... a arătat că personal i-a auzit pe inculpaţii ....B...... şi ......C......., când singuri, se puneau de acord cine să ia fapta asupra lui, discuţii purtate în afara locuinţei martorului.. </w:t>
      </w:r>
    </w:p>
    <w:p>
      <w:pPr>
        <w:pStyle w:val="Normal"/>
        <w:ind w:firstLine="708"/>
        <w:jc w:val="both"/>
        <w:rPr/>
      </w:pPr>
      <w:r>
        <w:rPr>
          <w:rFonts w:cs="Garamond" w:ascii="Garamond" w:hAnsi="Garamond"/>
        </w:rPr>
        <w:t>Inculpatul ......B...... nu a făcut dovada existenţei unei ameninţări din partea martorului ........A4.... zis „..............”, determinantă pentru a-şi asuma el sau .....C......... o infracţiune atât de gravă cum este infracţiunea de omor, simpla afirmaţie că martorul l-ar fi ameninţat, afirmaţie de altfel combătură de martorii audiaţi în cauză, nu este suficientă pentru a face această dovadă.</w:t>
      </w:r>
    </w:p>
    <w:p>
      <w:pPr>
        <w:pStyle w:val="Normal"/>
        <w:jc w:val="both"/>
        <w:rPr/>
      </w:pPr>
      <w:r>
        <w:rPr>
          <w:rFonts w:cs="Garamond" w:ascii="Garamond" w:hAnsi="Garamond"/>
        </w:rPr>
        <w:tab/>
        <w:t>De altfel inculpatul ......C....... a  recunoscut că motivul pentru care şi-a asumat fapta de omor a fost rugămintea inculpatului Curte Valter şi promisiunea acestuia de a-i oferi o sumă mare de bani în schimbul recunoaşterii infracţiunii de omor.</w:t>
      </w:r>
    </w:p>
    <w:p>
      <w:pPr>
        <w:pStyle w:val="Normal"/>
        <w:jc w:val="both"/>
        <w:rPr/>
      </w:pPr>
      <w:r>
        <w:rPr>
          <w:rFonts w:cs="Garamond" w:ascii="Garamond" w:hAnsi="Garamond"/>
        </w:rPr>
        <w:tab/>
        <w:t>Faptul că ulterior inculpatul .......C......., tot concomitent cu declaraţia părţii civile .....A......... şi-a însuşit apărarea inculpatului ....B........., apărare formulată tot în raport de declaraţia părţii civile ....A.......... din 02 martie 2015, nu este de natură a convinge Curtea că presupusa ameninţare făcută de martorul ........A4..... zis „..............” a fost motivul  pentru care inculpatul .......C....... a recunoscut săvârşirea infracţiunii de omor.</w:t>
      </w:r>
    </w:p>
    <w:p>
      <w:pPr>
        <w:pStyle w:val="Normal"/>
        <w:ind w:firstLine="708"/>
        <w:jc w:val="both"/>
        <w:rPr/>
      </w:pPr>
      <w:r>
        <w:rPr>
          <w:rFonts w:cs="Garamond" w:ascii="Garamond" w:hAnsi="Garamond"/>
        </w:rPr>
        <w:t>Aspectele reţinute de instanţa de fond, că martorii ....14....... şi .......B4........ l-au indicat în cursul urmăririi penale pe martorul .......B3..... zis „......B1.....”  ca fiind cel care i-a aplicat o lovitură în cap victimei ......A1......, zis ......... sunt analizate prin prisma declaraţiei ulterioare a martorului ..14..... .</w:t>
      </w:r>
    </w:p>
    <w:p>
      <w:pPr>
        <w:pStyle w:val="Normal"/>
        <w:ind w:firstLine="708"/>
        <w:jc w:val="both"/>
        <w:rPr>
          <w:rFonts w:ascii="Garamond" w:hAnsi="Garamond" w:cs="Garamond"/>
        </w:rPr>
      </w:pPr>
      <w:r>
        <w:rPr>
          <w:rFonts w:cs="Garamond" w:ascii="Garamond" w:hAnsi="Garamond"/>
        </w:rPr>
        <w:t>Cu ocazia audierii de instanţa de control judiciar, martorul  a declarat că ”a fugit şi s–a ascuns în spatele casei, în grădinile oamenilor”, în contradicţie cu declaraţiile anterioare când a afirmat că „a fugit din casă şi a venit pe drum, la poarta locuinţei, de unde a văzut când .........B3..........a lovit victima în cap cu ţeava”.</w:t>
      </w:r>
    </w:p>
    <w:p>
      <w:pPr>
        <w:pStyle w:val="Normal"/>
        <w:ind w:firstLine="708"/>
        <w:jc w:val="both"/>
        <w:rPr/>
      </w:pPr>
      <w:r>
        <w:rPr>
          <w:rFonts w:cs="Garamond" w:ascii="Garamond" w:hAnsi="Garamond"/>
        </w:rPr>
        <w:t>Rezultă astfel că ...14.......... nu a avut posibilitatea să vadă ce s-a întâmplat în curtea casei, el fiind ascuns în grădinile din spatele locuinţei. De altfel .....14....... este singurul dintre membrii familiei victimei care susţine că a văzut cine l-a lovit în cap pe ...A1.........., toţi ceilalţi membrii arătând în declaraţiile lor că nu au văzut, deşi au fost prezenţi în casă sau în curtea locuinţei, dar au aflat după câteva zile, chiar după o lună, de la partea civilă ......A......, că autorul este ........B3........... zis „.............”.</w:t>
      </w:r>
    </w:p>
    <w:p>
      <w:pPr>
        <w:pStyle w:val="Normal"/>
        <w:ind w:firstLine="708"/>
        <w:jc w:val="both"/>
        <w:rPr/>
      </w:pPr>
      <w:r>
        <w:rPr>
          <w:rFonts w:cs="Garamond" w:ascii="Garamond" w:hAnsi="Garamond"/>
        </w:rPr>
        <w:t>Atitudinea inculpatului ......B....... care, imediat după conflictul din curtea victimei s-a ascuns, ar putea fi interpretată în sensul afirmaţiilor lui că  a făcut acest lucru pentru că familia victimei s-ar fi răzbunat pe el, însă din cuprinsul notelor de redare a convorbirilor telefonice interceptate şi înregistrate autorizat în cauză, existente la dosarul de urmărire penală,  rezultă că discuţiile purtate între ......3........B......, ......B2...... şi alte persoane neidentificate, au avut ca obiect în principal „ce au aflat poliţiştii, ce persoane au fost duse la poliţie, ce au întrebat poliţiştii în anchetă, despre ce persoane s-a făcut vorbire în timpul anchetei”  precum şi discuţii referitoare la faptul că „trebuie să se întâlnească pentru a se pune de acord ce să declare”. (f. 173-198 d.u.p.).</w:t>
      </w:r>
    </w:p>
    <w:p>
      <w:pPr>
        <w:pStyle w:val="Normal"/>
        <w:ind w:firstLine="708"/>
        <w:jc w:val="both"/>
        <w:rPr/>
      </w:pPr>
      <w:r>
        <w:rPr>
          <w:rFonts w:cs="Garamond" w:ascii="Garamond" w:hAnsi="Garamond"/>
        </w:rPr>
        <w:t>De altfel, inculpatul ......B......... este singura persoană care,  în discuţiile purtate, în mod permanent, afirmă că  nu el a săvârşit fapta, fiind conştient că este posibil ca telefonul folosit să fie interceptat. Mai mult, în convorbirea din data de 05 ianuarie 2015, orele 18:24:41, la telefonul mobil utilizat de inculpatul ........B.........., cu numărul de apel .................., s-a purtat o discuţie în care o femeie discută cu interlocutorul, tot femeie, referitor la faptul că inculpatul ...C............ este cel care a săvârşit fapta de omor, exact în varianta relatată în declaraţiile acestui inculpat, când a recunoscut că el este autorul infracţiunii de omor, declaraţii asupra cărora a revenit ulterior şi un aspect foarte important îl reprezintă afirmaţia „la audieri aşa vor spune: „ a fost şi ăla, dacă au spus şi de ţiganul acela, de unchiu-meu din Spania” (f.178-179 d.u.p.).</w:t>
      </w:r>
    </w:p>
    <w:p>
      <w:pPr>
        <w:pStyle w:val="Normal"/>
        <w:ind w:firstLine="708"/>
        <w:jc w:val="both"/>
        <w:rPr/>
      </w:pPr>
      <w:r>
        <w:rPr>
          <w:rFonts w:cs="Garamond" w:ascii="Garamond" w:hAnsi="Garamond"/>
        </w:rPr>
        <w:t>În contradicţie cu atitudinea inculpatului ......B....... şi a altor participanţi la conflict, martorul .......B3........ zis „..........,” nu s-a ascuns, rămânând la domiciliu şi fiind prezent la secţia de poliţie şi ulterior la parchet în noaptea de 04/05 ianuarie 2015.</w:t>
      </w:r>
    </w:p>
    <w:p>
      <w:pPr>
        <w:pStyle w:val="Normal"/>
        <w:ind w:firstLine="708"/>
        <w:jc w:val="both"/>
        <w:rPr/>
      </w:pPr>
      <w:r>
        <w:rPr>
          <w:rFonts w:cs="Garamond" w:ascii="Garamond" w:hAnsi="Garamond"/>
        </w:rPr>
        <w:t>Relevantă în cauză este şi declaraţia martorei ......F.........., administrator la Pensiunea „............., strada ............ nr. ..........,jud. ........ unde  începând cu data de 06 ianuarie 2015, s-au ascuns martorul ....A3......... şi numiţii ..............., ....20........, ....21........., ......22........ şi alţii, şi unde a fost localizat şi prins inculpatul ........B...... (f.208-210 d.u.p.).</w:t>
      </w:r>
    </w:p>
    <w:p>
      <w:pPr>
        <w:pStyle w:val="Normal"/>
        <w:ind w:firstLine="708"/>
        <w:jc w:val="both"/>
        <w:rPr/>
      </w:pPr>
      <w:r>
        <w:rPr>
          <w:rFonts w:cs="Garamond" w:ascii="Garamond" w:hAnsi="Garamond"/>
        </w:rPr>
        <w:t>Astfel, martora a relatat că în discuţia purtată de soţul ei cu martorul ....A3.........., acest din urmă a afirmat că „de sărbători ....B....... s-a certat cu un alt ţigan din cartier, că i-a înnegrit ochiul şi că acum câteva zile, ....B....a mers  să se răzbune pe cel care îl lovise în preajma sărbătorilor şi că acesta la lovit pe acel ţigan în cap şi urmare acestei lovit a decedat”.</w:t>
      </w:r>
    </w:p>
    <w:p>
      <w:pPr>
        <w:pStyle w:val="Normal"/>
        <w:ind w:firstLine="708"/>
        <w:jc w:val="both"/>
        <w:rPr/>
      </w:pPr>
      <w:r>
        <w:rPr>
          <w:rFonts w:cs="Garamond" w:ascii="Garamond" w:hAnsi="Garamond"/>
        </w:rPr>
        <w:t xml:space="preserve">În faţa instanţei de fond la 08 septembrie 2015, martora .....20......... a declarat că  „îmi menţin afirmaţia dată la procuror, cu băieţii cu care am discutat mi-au spus că vinovat de moartea persoanei respective este .......B.....”, iar la întrebarea apărătorului ales al inculpatului curte ......B....... a declarat „eu dacă am scris atunci ceva înseamnă că am relatat ceva care se întâmplase cu o zi în urmă şi care corespunde adevărului. Nu am fost influenţată în declaraţia pe care am dat-o. Şi în această declaraţie eu am relatat ceea ce am înţeles din discuţiile pe care le auzisem”(f.222-223 vol.I d.f.). </w:t>
      </w:r>
    </w:p>
    <w:p>
      <w:pPr>
        <w:pStyle w:val="Normal"/>
        <w:ind w:firstLine="708"/>
        <w:jc w:val="both"/>
        <w:rPr>
          <w:rFonts w:ascii="Garamond" w:hAnsi="Garamond" w:cs="Garamond"/>
        </w:rPr>
      </w:pPr>
      <w:r>
        <w:rPr>
          <w:rFonts w:cs="Garamond" w:ascii="Garamond" w:hAnsi="Garamond"/>
        </w:rPr>
        <w:t>Declaraţiile inculpaţilor, declaraţiile martorilor, în măsura în care conţin numeroase contradicţii, sunt prin prisma întregului probatoriu administrat în cauză, probele neavând o valoare dinainte stabilită prin lege şi sunt supuse liberei aprecieri a organelor judiciare, în urma evaluării tuturor probelor administrate în cauză.</w:t>
      </w:r>
    </w:p>
    <w:p>
      <w:pPr>
        <w:pStyle w:val="Normal"/>
        <w:ind w:firstLine="708"/>
        <w:jc w:val="both"/>
        <w:rPr/>
      </w:pPr>
      <w:r>
        <w:rPr>
          <w:rFonts w:cs="Garamond" w:ascii="Garamond" w:hAnsi="Garamond"/>
        </w:rPr>
        <w:t>Pentru aceste motive, nu se impune excluderea declaraţiilor martorului .....D......, acestea urmând a fi analizate atât din punct de vedere al conţinutului cât şi al atitudinii martorului pe parcursul procesului penal, în raport de toate probele administrate în cauză, inclusiv de declaraţiile martorului .............</w:t>
      </w:r>
    </w:p>
    <w:p>
      <w:pPr>
        <w:pStyle w:val="Normal"/>
        <w:ind w:firstLine="708"/>
        <w:jc w:val="both"/>
        <w:rPr/>
      </w:pPr>
      <w:r>
        <w:rPr>
          <w:rFonts w:cs="Garamond" w:ascii="Garamond" w:hAnsi="Garamond"/>
        </w:rPr>
        <w:t xml:space="preserve">În consecinţă,Curtea  va admite </w:t>
      </w:r>
      <w:r>
        <w:rPr/>
        <w:t>apelurile declarate de Parchetul de pe lângă Tribunalul ........... şi partea civilă ........A......... împotriva sentinţei penale nr.......... din 17 noiembrie 2016 pronunţată de Tribunalul ...........în dosarul nr. ........... va desfiinţează în totalitate sentinţa penală apelată şi rejudecând;</w:t>
      </w:r>
    </w:p>
    <w:p>
      <w:pPr>
        <w:pStyle w:val="Normal"/>
        <w:ind w:firstLine="708"/>
        <w:jc w:val="both"/>
        <w:rPr/>
      </w:pPr>
      <w:r>
        <w:rPr>
          <w:rFonts w:eastAsia="Garamond" w:cs="Garamond" w:ascii="Garamond" w:hAnsi="Garamond"/>
        </w:rPr>
        <w:t xml:space="preserve"> </w:t>
      </w:r>
      <w:r>
        <w:rPr/>
        <w:t>Faţă de gravitatea infracţiunilor de omor şi violare de domiciliu, deduse judecăţii,  care au avut drept consecinţă suprimarea vieţii unei persoane, având în vedere modalitatea în care a acţionat inculpatul .....B......... care, pe fondul unei stări conflictuale anterioare, având asupra sa o ţeavă metalică, pe timp de noapte şi împreună cu mai multe persoane înarmate cu bâte a pătruns fără drept, în domiciliu victimei .......A1......., unde a agresat victima aplicându-i o lovitură cu o ţeavă metalică în zona capului, lovitură în urma căreia victima a decedat ,conduita inculpatului de a îngreuna urmărirea penală în cauză şi  impactul pe care faptele îl au asupra membrilor societăţii în care acest gen de infracţiuni sunt comise, va aplica acestui inculpat   pedepse cu  închisoarea orientate spre maximul special pentru infracţiunile concurente  de omor şi  violare de domiciliu  considerând că numai în acest este  realizată atât funcţia de constrângere a pedepsei cât şi scopul acesteia, respectiv 15 ani închisoare pentru săvârşirea infracţiunii de omor şi 3 ani închisoare pentru săvârşirea infracţiunii de violare de domiciliu.</w:t>
      </w:r>
    </w:p>
    <w:p>
      <w:pPr>
        <w:pStyle w:val="Normal"/>
        <w:jc w:val="both"/>
        <w:rPr/>
      </w:pPr>
      <w:r>
        <w:rPr/>
        <w:t xml:space="preserve">            </w:t>
      </w:r>
      <w:r>
        <w:rPr>
          <w:rFonts w:eastAsia="Garamond" w:cs="Garamond" w:ascii="Garamond" w:hAnsi="Garamond"/>
        </w:rPr>
        <w:t xml:space="preserve"> </w:t>
      </w:r>
      <w:r>
        <w:rPr>
          <w:rFonts w:cs="Garamond" w:ascii="Garamond" w:hAnsi="Garamond"/>
        </w:rPr>
        <w:t>Referitor la inculpatul ........B........ cu privire la care instanţa de fond a dispus schimbarea încadrării juridice a faptei reţinute în sarcina lui, din infracţiunea de inducere în eroare a organelor judiciare prev. de art. 268 alin.2 cod penal cu aplic. art. 41 alin.1 cod penal, în infracţiunea de favorizare a infractorului prev. de art. 269 cod penal cu aplic. art. 41 alin.1 cod penal, Curtea apreciază că în mod corect instanţa de fond a dispus schimbarea încadrării juridice.</w:t>
      </w:r>
    </w:p>
    <w:p>
      <w:pPr>
        <w:pStyle w:val="Normal"/>
        <w:ind w:firstLine="708"/>
        <w:jc w:val="both"/>
        <w:rPr>
          <w:rFonts w:ascii="Garamond" w:hAnsi="Garamond" w:cs="Garamond"/>
        </w:rPr>
      </w:pPr>
      <w:r>
        <w:rPr>
          <w:rFonts w:cs="Garamond" w:ascii="Garamond" w:hAnsi="Garamond"/>
        </w:rPr>
        <w:t>Astfel, dispoziţiile art. 268 cod penal incriminează fapta de a sesiza organele judiciare prin denunţ sau plângere, cu privire la existenţa unei fapte prevăzute de legea penală ori în legătură cu săvârşirea unei astfel de fapte de către o anumită persoană ,cunoscând că aceasta este nereală, precum şi producerea sau ticluirea de probe nereale în scopul de a dovedi existenţa unei asemenea fapte ori săvârşirea ei de către o anumită persoană.</w:t>
      </w:r>
    </w:p>
    <w:p>
      <w:pPr>
        <w:pStyle w:val="Normal"/>
        <w:ind w:firstLine="708"/>
        <w:jc w:val="both"/>
        <w:rPr/>
      </w:pPr>
      <w:r>
        <w:rPr>
          <w:rFonts w:cs="Garamond" w:ascii="Garamond" w:hAnsi="Garamond"/>
        </w:rPr>
        <w:t xml:space="preserve">În cauză nu ne aflam în niciuna din situaţiile sus menţionate, conduita inculpatului ...C......... de a recunoaşte că este autorul infracţiunii de omor săvârşită în realitate de inculpatul ........B..........., a fost făcută  în scopul de a-l ajuta pe acesta din urmă să nu fie tras la răspundere penală pentru infracţiunile reţinute în sarcina lui, astfel că ne aflăm în situaţia infracţiunii de favorizare a făptuitorului , prev. şi ped. de art. 269 alin. 1 cod penal. </w:t>
      </w:r>
    </w:p>
    <w:p>
      <w:pPr>
        <w:pStyle w:val="Normal"/>
        <w:ind w:firstLine="708"/>
        <w:jc w:val="both"/>
        <w:rPr/>
      </w:pPr>
      <w:r>
        <w:rPr>
          <w:rFonts w:cs="Garamond" w:ascii="Garamond" w:hAnsi="Garamond"/>
        </w:rPr>
        <w:t>Având în vedere că inculpaţii ......B........ şi .......C...... sunt membrii de familie în sensul disp. art.177 alin. 1 cod penal , este incidentă cauza de  nepedepsire prevăzută de art. 269 alin. 3 cod penal, astfel că, în temeiul art. 396 alin. 6 raportat la art 16 alin. 1 lit. h cod pr. penală se .impune încetarea procesului penal faţă de inculpatul .......C..... pentru infracţiunea de favorizare a făptuitorului prev. de art. 269 alin. 1 cod penal.</w:t>
      </w:r>
    </w:p>
    <w:p>
      <w:pPr>
        <w:pStyle w:val="Normal"/>
        <w:ind w:firstLine="708"/>
        <w:jc w:val="both"/>
        <w:rPr/>
      </w:pPr>
      <w:r>
        <w:rPr/>
        <w:t xml:space="preserve">În ceea ce priveşte </w:t>
      </w:r>
      <w:r>
        <w:rPr>
          <w:rFonts w:eastAsia="Calibri"/>
        </w:rPr>
        <w:t>acţiunea civilă formulată de partea civilă .......A......... având în vedere</w:t>
      </w:r>
      <w:r>
        <w:rPr/>
        <w:t xml:space="preserve"> consecinţele negative suferite în plan psihic, intensitatea cu care au fost percepute consecinţele decesului victimei .....A1......... şi  măsura afectării, ţinând seama şi de conduita părţii civile pe parcursul procesului penal, se va </w:t>
      </w:r>
      <w:r>
        <w:rPr>
          <w:rFonts w:eastAsia="Calibri"/>
        </w:rPr>
        <w:t xml:space="preserve">admite în parte </w:t>
      </w:r>
      <w:r>
        <w:rPr/>
        <w:t xml:space="preserve">cererea parţii civile sub acest aspect, iar suma de 200.000 lei este apreciată  ca fiind suficienta pentru a  realiza o reparare justă şi integrală a suferinţelor psihice îndurate, astfel că </w:t>
      </w:r>
      <w:r>
        <w:rPr>
          <w:rFonts w:eastAsia="Calibri"/>
        </w:rPr>
        <w:t>în baza art. 397 alin.1 cod pr. penală  raportat la art. 25 alin.1 cod pr. penală</w:t>
      </w:r>
      <w:r>
        <w:rPr/>
        <w:t xml:space="preserve"> va fi </w:t>
      </w:r>
      <w:r>
        <w:rPr>
          <w:rFonts w:eastAsia="Calibri"/>
        </w:rPr>
        <w:t xml:space="preserve">obligat inculpatul ....B....... la plata sumei de 200.000 lei cu titlu de daune morale către partea civilă ........A......... </w:t>
      </w:r>
    </w:p>
    <w:p>
      <w:pPr>
        <w:pStyle w:val="Normal"/>
        <w:ind w:firstLine="708"/>
        <w:jc w:val="both"/>
        <w:rPr/>
      </w:pPr>
      <w:r>
        <w:rPr>
          <w:rFonts w:cs="Garamond" w:ascii="Garamond" w:hAnsi="Garamond"/>
        </w:rPr>
        <w:t xml:space="preserve">În raport de cele expuse, Curtea va </w:t>
      </w:r>
      <w:r>
        <w:rPr/>
        <w:t>admite apelurile declarate de Parchetul de pe lângă Tribunalul .......... şi partea civilă .....A........... împotriva sentinţei penale nr. ........... din 17 noiembrie 2016 pronunţată de Tribunalul Dolj în dosarul nr. ............, va desfiinţa în totalitate sentinţa penală apelată şi rejudecând :</w:t>
      </w:r>
    </w:p>
    <w:p>
      <w:pPr>
        <w:pStyle w:val="Normal"/>
        <w:ind w:firstLine="708"/>
        <w:jc w:val="both"/>
        <w:rPr>
          <w:bCs/>
          <w:iCs/>
        </w:rPr>
      </w:pPr>
      <w:r>
        <w:rPr/>
        <w:t>-</w:t>
      </w:r>
      <w:r>
        <w:rPr>
          <w:b/>
        </w:rPr>
        <w:t>în baza art. 188 alin. 1 C.p.</w:t>
      </w:r>
      <w:r>
        <w:rPr/>
        <w:t xml:space="preserve"> va </w:t>
      </w:r>
      <w:r>
        <w:rPr>
          <w:b/>
          <w:lang w:val="fr-FR"/>
        </w:rPr>
        <w:t>condamna inculpatul</w:t>
      </w:r>
      <w:r>
        <w:rPr>
          <w:b/>
        </w:rPr>
        <w:t xml:space="preserve"> </w:t>
      </w:r>
      <w:r>
        <w:rPr>
          <w:b/>
          <w:bCs/>
          <w:iCs/>
        </w:rPr>
        <w:t>.....B........</w:t>
      </w:r>
      <w:r>
        <w:rPr>
          <w:b/>
        </w:rPr>
        <w:t xml:space="preserve"> la pedeapsa principală de 15 (cincisprezece) ani închisoare</w:t>
      </w:r>
      <w:r>
        <w:rPr/>
        <w:t>.</w:t>
      </w:r>
    </w:p>
    <w:p>
      <w:pPr>
        <w:pStyle w:val="Normal"/>
        <w:ind w:firstLine="709"/>
        <w:jc w:val="both"/>
        <w:rPr/>
      </w:pPr>
      <w:r>
        <w:rPr/>
        <w:t xml:space="preserve">-în baza art. 67 alin. 2 C.p. rap. la art. 66 alin. 1 C.p. va aplică inculpatului pedeapsa complementară a interzicerii exercitării drepturilor prevăzute de art. 66 alin. 1 lit. a), b) C. pen. şi anume dreptul </w:t>
      </w:r>
      <w:r>
        <w:rPr>
          <w:rFonts w:eastAsia="Calibri"/>
        </w:rPr>
        <w:t>de a fi ales în autorităţile publice sau în orice alte funcţii publice, de a ocupa o funcţie care implică exerciţiul autorităţii de stat</w:t>
      </w:r>
      <w:r>
        <w:rPr/>
        <w:t>, pe o durată de 4 (patru) ani, a cărei executare începe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708"/>
        <w:jc w:val="both"/>
        <w:rPr/>
      </w:pPr>
      <w:r>
        <w:rPr/>
        <w:t xml:space="preserve">-în baza art. 65 alin. 1 C. p. va aplică inculpatului pedeapsa accesorie a interzicerii exercitării drepturilor prevăzute de art. 66 alin. 1 lit. a), b) C. p. şi anume dreptul </w:t>
      </w:r>
      <w:r>
        <w:rPr>
          <w:rFonts w:eastAsia="Calibri"/>
        </w:rPr>
        <w:t xml:space="preserve">de a fi ales în autorităţile publice sau în orice alte funcţii publice, de a ocupa o funcţie care implică exerciţiul autorităţii de stat, </w:t>
      </w:r>
      <w:r>
        <w:rPr/>
        <w:t>a cărei executare va începe din momentul rămânerii definitive a hotărârii de condamnare şi până când pedeapsa principală privativă de libertate va fi executată sau considerată ca executată;</w:t>
      </w:r>
    </w:p>
    <w:p>
      <w:pPr>
        <w:pStyle w:val="Normal"/>
        <w:ind w:firstLine="708"/>
        <w:jc w:val="both"/>
        <w:rPr>
          <w:b/>
          <w:b/>
        </w:rPr>
      </w:pPr>
      <w:r>
        <w:rPr>
          <w:b/>
        </w:rPr>
        <w:t>-în baza art. 224 alin 2 C.p,va condamna acelaşi inculpat la pedeapsa de 3 (trei) ani închisoare</w:t>
      </w:r>
      <w:r>
        <w:rPr/>
        <w:t>;</w:t>
      </w:r>
    </w:p>
    <w:p>
      <w:pPr>
        <w:pStyle w:val="Normal"/>
        <w:ind w:firstLine="708"/>
        <w:jc w:val="both"/>
        <w:rPr/>
      </w:pPr>
      <w:r>
        <w:rPr/>
        <w:t xml:space="preserve">-în baza art. 38 alin .1- art.39 alin 1 lit .b C.p,  nculpatul ........B..... urmând să execute pedeapsa cea mai grea, aceea de 15 ani închisoare, la care se adaugă sporul de o treime din pedeapsa de 3 ani închisoare, respectiv 1 an închisoare, astfel încât inculpatul va  executa pedeapsa rezultantă de 16 (şaisprezece) ani închisoare în regim de detenţie, pedeapsa accesorie a interzicerii exercitării drepturilor prevăzute de art. 66 alin. 1 lit. a), b) C. p. şi anume dreptul </w:t>
      </w:r>
      <w:r>
        <w:rPr>
          <w:rFonts w:eastAsia="Calibri"/>
        </w:rPr>
        <w:t>de a fi ales în autorităţile publice sau în orice alte funcţii publice, de a ocupa o funcţie care implică exerciţiul autorităţii de stat,</w:t>
      </w:r>
      <w:r>
        <w:rPr/>
        <w:t xml:space="preserve"> a cărei executare va începe din momentul rămânerii definitive a hotărârii de condamnare şi până când pedeapsa principală privativă de libertate va fi executată sau considerată ca executată şi pedeapsa complementară a interzicerii exercitării drepturilor prevăzute de art. 66 alin. 1 lit. a), b) C.p. şi anume dreptul </w:t>
      </w:r>
      <w:r>
        <w:rPr>
          <w:rFonts w:eastAsia="Calibri"/>
        </w:rPr>
        <w:t>de a fi ales în autorităţile publice sau în orice alte funcţii publice, de a ocupa o funcţie care implică exerciţiul autorităţii de stat</w:t>
      </w:r>
      <w:r>
        <w:rPr/>
        <w:t>, pe o durată de 4 (patru) ani, a cărei executare începe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708"/>
        <w:jc w:val="both"/>
        <w:rPr>
          <w:lang w:val="fr-FR"/>
        </w:rPr>
      </w:pPr>
      <w:r>
        <w:rPr/>
        <w:t>-în baza art.72 alin. 1 C.p. va deduce din pedeapsa închisorii aplicată inculpatului durata reţinerii şi arestării preventive de la data de 07 ianuarie 2015 la 17 noiembrie 2016 şi,</w:t>
      </w:r>
    </w:p>
    <w:p>
      <w:pPr>
        <w:pStyle w:val="Normal"/>
        <w:ind w:firstLine="708"/>
        <w:jc w:val="both"/>
        <w:rPr>
          <w:lang w:val="fr-FR"/>
        </w:rPr>
      </w:pPr>
      <w:r>
        <w:rPr>
          <w:lang w:val="fr-FR"/>
        </w:rPr>
        <w:t xml:space="preserve">-în baza art. 5 şi 7 din legea nr. 76/2008 va dispune prelevarea de probe biologice de la inculpat în vederea introducerii în SNDGJ, </w:t>
      </w:r>
      <w:r>
        <w:rPr>
          <w:rFonts w:eastAsia="Calibri"/>
        </w:rPr>
        <w:t>la introducerea în penitenciar şi</w:t>
      </w:r>
      <w:r>
        <w:rPr>
          <w:lang w:val="fr-FR"/>
        </w:rPr>
        <w:t xml:space="preserve"> informarea inculpatului că </w:t>
      </w:r>
      <w:r>
        <w:rPr>
          <w:rFonts w:eastAsia="Calibri"/>
        </w:rPr>
        <w:t>probele biologice recoltate vor fi utilizate pentru obţinerea şi stocarea în S.N.D.G.J. a profilului genetic.</w:t>
      </w:r>
    </w:p>
    <w:p>
      <w:pPr>
        <w:pStyle w:val="Normal"/>
        <w:ind w:firstLine="708"/>
        <w:jc w:val="both"/>
        <w:rPr>
          <w:rFonts w:eastAsia="Calibri"/>
          <w:b/>
          <w:b/>
        </w:rPr>
      </w:pPr>
      <w:r>
        <w:rPr>
          <w:rFonts w:eastAsia="Calibri"/>
          <w:b/>
        </w:rPr>
        <w:t xml:space="preserve">În baza art. 396 alin.6 C.p.p rap. la art. 16 alin 1 lit. h C.p.p va dispune încetarea procesului penal cu privire la inculpatul </w:t>
      </w:r>
      <w:r>
        <w:rPr>
          <w:b/>
        </w:rPr>
        <w:t>.......C.......</w:t>
      </w:r>
      <w:r>
        <w:rPr/>
        <w:t xml:space="preserve">, </w:t>
      </w:r>
      <w:r>
        <w:rPr>
          <w:iCs/>
        </w:rPr>
        <w:t xml:space="preserve"> </w:t>
      </w:r>
      <w:r>
        <w:rPr>
          <w:rFonts w:eastAsia="Calibri"/>
          <w:b/>
        </w:rPr>
        <w:t xml:space="preserve">pentru infracţiunea prev. de art  269 alin. 1 C.p cu aplicarea art. 41 alin.1 C.p. </w:t>
      </w:r>
      <w:r>
        <w:rPr>
          <w:rFonts w:eastAsia="Calibri"/>
        </w:rPr>
        <w:t>şi va</w:t>
      </w:r>
      <w:r>
        <w:rPr>
          <w:rFonts w:eastAsia="Calibri"/>
          <w:b/>
        </w:rPr>
        <w:t xml:space="preserve"> </w:t>
      </w:r>
      <w:r>
        <w:rPr>
          <w:rFonts w:eastAsia="Calibri"/>
        </w:rPr>
        <w:t>constata că acest inculpat a fost reţinut şi arestat preventiv de la data de 05 ianuarie 2015 până la data de 09 ianuarie 2015.</w:t>
      </w:r>
    </w:p>
    <w:p>
      <w:pPr>
        <w:pStyle w:val="Normal"/>
        <w:ind w:firstLine="708"/>
        <w:jc w:val="both"/>
        <w:rPr>
          <w:rFonts w:eastAsia="Calibri"/>
          <w:b/>
          <w:b/>
        </w:rPr>
      </w:pPr>
      <w:r>
        <w:rPr>
          <w:lang w:val="fr-FR"/>
        </w:rPr>
        <w:t xml:space="preserve"> </w:t>
      </w:r>
      <w:r>
        <w:rPr>
          <w:lang w:val="fr-FR"/>
        </w:rPr>
        <w:t>Inculpatul ……B…….. va fi obligat la plata sumei de 4000 lei cu titlu de cheltuieli judiciare avansate de stat la instanţa de fond iar cheltuielie judiciare efectuate în appel vor  rămâne în sarcina statului inclusiv onorariile apărătorilor din oficiu pentru cei doi inculpaţi la instanţa de fond şi de apel.</w:t>
      </w:r>
    </w:p>
    <w:p>
      <w:pPr>
        <w:pStyle w:val="Normal"/>
        <w:rPr>
          <w:rFonts w:eastAsia="Calibri"/>
          <w:b/>
          <w:b/>
        </w:rPr>
      </w:pPr>
      <w:r>
        <w:rPr>
          <w:rFonts w:eastAsia="Calibri"/>
          <w:b/>
        </w:rPr>
      </w:r>
    </w:p>
    <w:p>
      <w:pPr>
        <w:pStyle w:val="Normal"/>
        <w:jc w:val="center"/>
        <w:rPr/>
      </w:pPr>
      <w:r>
        <w:rPr/>
        <w:t>PENTRU ACESTE MOTIVE,</w:t>
        <w:br/>
        <w:t>ÎN NUMELE LEGII</w:t>
      </w:r>
    </w:p>
    <w:p>
      <w:pPr>
        <w:pStyle w:val="Normal"/>
        <w:jc w:val="center"/>
        <w:rPr/>
      </w:pPr>
      <w:r>
        <w:rPr/>
        <w:t>D E C I D E:</w:t>
      </w:r>
    </w:p>
    <w:p>
      <w:pPr>
        <w:pStyle w:val="Normal"/>
        <w:rPr/>
      </w:pPr>
      <w:r>
        <w:rPr/>
      </w:r>
    </w:p>
    <w:p>
      <w:pPr>
        <w:pStyle w:val="Normal"/>
        <w:ind w:firstLine="708"/>
        <w:jc w:val="both"/>
        <w:rPr/>
      </w:pPr>
      <w:r>
        <w:rPr/>
        <w:t>În baza art. 421 alin. 2 lit. a C.p.p admite apelurile declarate de Parchetul de pe lângă Tribunalul ......... şi partea civilă ......A....... împotriva sentinţei penale nr. ........ din 17 noiembrie 2016 pronunţată de Tribunalul ......... în dosarul nr. .............</w:t>
      </w:r>
    </w:p>
    <w:p>
      <w:pPr>
        <w:pStyle w:val="Normal"/>
        <w:ind w:firstLine="708"/>
        <w:jc w:val="both"/>
        <w:rPr/>
      </w:pPr>
      <w:r>
        <w:rPr/>
        <w:t>Desfiinţează în totalitate sentinţa penală apelată şi rejudecând ;</w:t>
      </w:r>
    </w:p>
    <w:p>
      <w:pPr>
        <w:pStyle w:val="Normal"/>
        <w:ind w:firstLine="708"/>
        <w:jc w:val="both"/>
        <w:rPr>
          <w:b/>
          <w:b/>
          <w:lang w:val="fr-FR"/>
        </w:rPr>
      </w:pPr>
      <w:r>
        <w:rPr>
          <w:b/>
        </w:rPr>
        <w:t>În baza art. 188 alin. 1 C.p.</w:t>
      </w:r>
    </w:p>
    <w:p>
      <w:pPr>
        <w:pStyle w:val="Normal"/>
        <w:ind w:firstLine="708"/>
        <w:jc w:val="both"/>
        <w:rPr/>
      </w:pPr>
      <w:r>
        <w:rPr>
          <w:b/>
          <w:lang w:val="fr-FR"/>
        </w:rPr>
        <w:t>Condamnă inculpatul</w:t>
      </w:r>
      <w:r>
        <w:rPr>
          <w:b/>
        </w:rPr>
        <w:t xml:space="preserve"> </w:t>
      </w:r>
      <w:r>
        <w:rPr>
          <w:b/>
          <w:bCs/>
          <w:iCs/>
        </w:rPr>
        <w:t>..............</w:t>
      </w:r>
      <w:r>
        <w:rPr>
          <w:bCs/>
          <w:iCs/>
        </w:rPr>
        <w:t xml:space="preserve"> </w:t>
      </w:r>
      <w:r>
        <w:rPr>
          <w:iCs/>
        </w:rPr>
        <w:t>fiul lui ............, născut la data de ....... în oraşul ......., jud. ......... cu domiciliul în ......... str. ....... nr........, jud. ........, posesor CI, seria ......, nr. .........., CNP ............,</w:t>
      </w:r>
      <w:r>
        <w:rPr>
          <w:b/>
        </w:rPr>
        <w:t xml:space="preserve"> la pedeapsa principală de 15 (cincisprezece) ani închisoare</w:t>
      </w:r>
      <w:r>
        <w:rPr/>
        <w:t>.</w:t>
      </w:r>
    </w:p>
    <w:p>
      <w:pPr>
        <w:pStyle w:val="Normal"/>
        <w:ind w:firstLine="709"/>
        <w:jc w:val="both"/>
        <w:rPr/>
      </w:pPr>
      <w:r>
        <w:rPr/>
        <w:t xml:space="preserve">În baza art. 67 alin. 2 C.p. rap. la art. 66 alin. 1 C.p., </w:t>
      </w:r>
    </w:p>
    <w:p>
      <w:pPr>
        <w:pStyle w:val="Normal"/>
        <w:ind w:firstLine="709"/>
        <w:jc w:val="both"/>
        <w:rPr/>
      </w:pPr>
      <w:r>
        <w:rPr/>
        <w:t xml:space="preserve">Aplică inculpatului pedeapsa complementară a interzicerii exercitării drepturilor prevăzute de art. 66 alin. 1 lit. a), b) C. pen. şi anume dreptul </w:t>
      </w:r>
      <w:r>
        <w:rPr>
          <w:rFonts w:eastAsia="Calibri"/>
        </w:rPr>
        <w:t>de a fi ales în autorităţile publice sau în orice alte funcţii publice, de a ocupa o funcţie care implică exerciţiul autorităţii de stat</w:t>
      </w:r>
      <w:r>
        <w:rPr/>
        <w:t>, pe o durată de 4 (patru) ani, a cărei executare începe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708"/>
        <w:jc w:val="both"/>
        <w:rPr/>
      </w:pPr>
      <w:r>
        <w:rPr/>
        <w:t>În baza art. 65 alin. 1 C. p.,</w:t>
      </w:r>
    </w:p>
    <w:p>
      <w:pPr>
        <w:pStyle w:val="Normal"/>
        <w:ind w:firstLine="708"/>
        <w:jc w:val="both"/>
        <w:rPr/>
      </w:pPr>
      <w:r>
        <w:rPr/>
        <w:t xml:space="preserve">Aplică inculpatului pedeapsa accesorie a interzicerii exercitării drepturilor prevăzute de art. 66 alin. 1 lit. a), b) C. p. şi anume dreptul </w:t>
      </w:r>
      <w:r>
        <w:rPr>
          <w:rFonts w:eastAsia="Calibri"/>
        </w:rPr>
        <w:t xml:space="preserve">de a fi ales în autorităţile publice sau în orice alte funcţii publice, de a ocupa o funcţie care implică exerciţiul autorităţii de stat, </w:t>
      </w:r>
      <w:r>
        <w:rPr/>
        <w:t>a cărei executare va începe din momentul rămânerii definitive a hotărârii de condamnare şi până când pedeapsa principală privativă de libertate va fi executată sau considerată ca executată.</w:t>
      </w:r>
    </w:p>
    <w:p>
      <w:pPr>
        <w:pStyle w:val="Normal"/>
        <w:ind w:firstLine="708"/>
        <w:jc w:val="both"/>
        <w:rPr>
          <w:b/>
          <w:b/>
        </w:rPr>
      </w:pPr>
      <w:r>
        <w:rPr>
          <w:b/>
        </w:rPr>
        <w:t>În baza art. 224 alin 2 C.p,</w:t>
      </w:r>
    </w:p>
    <w:p>
      <w:pPr>
        <w:pStyle w:val="Normal"/>
        <w:ind w:firstLine="708"/>
        <w:jc w:val="both"/>
        <w:rPr/>
      </w:pPr>
      <w:r>
        <w:rPr>
          <w:b/>
        </w:rPr>
        <w:t>Condamnă acelaşi inculpat la pedeapsa de 3 (trei) ani închisoare</w:t>
      </w:r>
      <w:r>
        <w:rPr/>
        <w:t>.</w:t>
      </w:r>
    </w:p>
    <w:p>
      <w:pPr>
        <w:pStyle w:val="Normal"/>
        <w:ind w:firstLine="708"/>
        <w:jc w:val="both"/>
        <w:rPr/>
      </w:pPr>
      <w:r>
        <w:rPr/>
        <w:t>În baza art. 38 alin .1- art.39 alin 1 lit .b C.p,</w:t>
      </w:r>
    </w:p>
    <w:p>
      <w:pPr>
        <w:pStyle w:val="Normal"/>
        <w:ind w:firstLine="708"/>
        <w:jc w:val="both"/>
        <w:rPr/>
      </w:pPr>
      <w:r>
        <w:rPr/>
        <w:t xml:space="preserve">Inculpatul .....B........ urmeză să execute pedeapsa cea mai grea, aceea de 15 ani închisoare, la care se adaugă sporul de o treime din pedeapsa de 3 ani închisoare, respectiv 1 an închisoare, astfel încât inculpatul urmează să execute pedeapsa rezultantă de 16 (şaisprezece) ani închisoare în regim de detenţie, pedeapsa accesorie a interzicerii exercitării drepturilor prevăzute de art. 66 alin. 1 lit. a), b) C. p. şi anume dreptul </w:t>
      </w:r>
      <w:r>
        <w:rPr>
          <w:rFonts w:eastAsia="Calibri"/>
        </w:rPr>
        <w:t>de a fi ales în autorităţile publice sau în orice alte funcţii publice, de a ocupa o funcţie care implică exerciţiul autorităţii de stat,</w:t>
      </w:r>
      <w:r>
        <w:rPr/>
        <w:t xml:space="preserve"> a cărei executare va începe din momentul rămânerii definitive a hotărârii de condamnare şi până când pedeapsa principală privativă de libertate va fi executată sau considerată ca executată şi pedeapsa complementară a interzicerii exercitării drepturilor prevăzute de art. 66 alin. 1 lit. a), b) C.p. şi anume dreptul </w:t>
      </w:r>
      <w:r>
        <w:rPr>
          <w:rFonts w:eastAsia="Calibri"/>
        </w:rPr>
        <w:t>de a fi ales în autorităţile publice sau în orice alte funcţii publice, de a ocupa o funcţie care implică exerciţiul autorităţii de stat</w:t>
      </w:r>
      <w:r>
        <w:rPr/>
        <w:t>, pe o durată de 4 (patru) ani, a cărei executare începe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708"/>
        <w:jc w:val="both"/>
        <w:rPr>
          <w:lang w:val="fr-FR"/>
        </w:rPr>
      </w:pPr>
      <w:r>
        <w:rPr/>
        <w:t>În baza art.72 alin. 1 C.p. deduce din pedeapsa închisorii aplicată inculpatului durata reţinerii şi arestării preventive de la data de 07 ianuarie 2015 la 17 noiembrie 2016.</w:t>
      </w:r>
    </w:p>
    <w:p>
      <w:pPr>
        <w:pStyle w:val="Normal"/>
        <w:ind w:firstLine="708"/>
        <w:jc w:val="both"/>
        <w:rPr/>
      </w:pPr>
      <w:r>
        <w:rPr>
          <w:lang w:val="fr-FR"/>
        </w:rPr>
        <w:t xml:space="preserve">În baza art. 7 din legea nr. 76/2008 dispune prelevarea de probe biologice de la inculpat în vederea introducerii în SNDGJ, </w:t>
      </w:r>
      <w:r>
        <w:rPr>
          <w:rFonts w:eastAsia="Calibri"/>
        </w:rPr>
        <w:t>la introducerea în penitenciar</w:t>
      </w:r>
      <w:r>
        <w:rPr>
          <w:lang w:val="fr-FR"/>
        </w:rPr>
        <w:t>.</w:t>
      </w:r>
    </w:p>
    <w:p>
      <w:pPr>
        <w:pStyle w:val="Normal"/>
        <w:jc w:val="both"/>
        <w:rPr/>
      </w:pPr>
      <w:r>
        <w:rPr>
          <w:lang w:val="fr-FR"/>
        </w:rPr>
        <w:tab/>
        <w:t xml:space="preserve">În baza art. 5 din Legea 76/2008 inculpatul va fi informat că </w:t>
      </w:r>
      <w:r>
        <w:rPr>
          <w:rFonts w:eastAsia="Calibri"/>
        </w:rPr>
        <w:t>probele biologice recoltate vor fi utilizate pentru obţinerea şi stocarea în S.N.D.G.J. a profilului genetic.</w:t>
      </w:r>
    </w:p>
    <w:p>
      <w:pPr>
        <w:pStyle w:val="Normal"/>
        <w:ind w:firstLine="708"/>
        <w:jc w:val="both"/>
        <w:rPr/>
      </w:pPr>
      <w:r>
        <w:rPr>
          <w:rFonts w:eastAsia="Calibri"/>
          <w:b/>
        </w:rPr>
        <w:t>În baza art. 396 alin.6 C.p.p rap. la art. 16 alin 1 lit. h C.p.p</w:t>
      </w:r>
    </w:p>
    <w:p>
      <w:pPr>
        <w:pStyle w:val="Normal"/>
        <w:ind w:firstLine="708"/>
        <w:jc w:val="both"/>
        <w:rPr/>
      </w:pPr>
      <w:r>
        <w:rPr>
          <w:rFonts w:eastAsia="Calibri"/>
          <w:b/>
        </w:rPr>
        <w:t xml:space="preserve">Dispune încetarea procesului penal faţă de inculpatul </w:t>
      </w:r>
      <w:r>
        <w:rPr>
          <w:b/>
        </w:rPr>
        <w:t>........B......</w:t>
      </w:r>
      <w:r>
        <w:rPr/>
        <w:t xml:space="preserve">, </w:t>
      </w:r>
      <w:r>
        <w:rPr>
          <w:iCs/>
        </w:rPr>
        <w:t xml:space="preserve">fiul lui ....... şi ..........., născut la data de ........... în oraşul ........, jud. ............, cu domiciliul în comuna ........., sat .........., str. ........., nr. ......, jud. ........, posesor al C.I., seria ........, nr. ........, CNP .................., </w:t>
      </w:r>
      <w:r>
        <w:rPr>
          <w:rFonts w:eastAsia="Calibri"/>
          <w:b/>
        </w:rPr>
        <w:t>pentru infracţiunea prev. de art  269 alin. 1 C.p cu aplicarea art. 41 alin.1 C.p.</w:t>
      </w:r>
    </w:p>
    <w:p>
      <w:pPr>
        <w:pStyle w:val="Normal"/>
        <w:ind w:firstLine="708"/>
        <w:jc w:val="both"/>
        <w:rPr/>
      </w:pPr>
      <w:r>
        <w:rPr>
          <w:rFonts w:eastAsia="Calibri"/>
        </w:rPr>
        <w:t>Constată că inculpatul ....C....... a fost reţinut şi arestat preventiv de la data de 05 ianuarie 2015 până la data de 09 ianuarie 2015.</w:t>
      </w:r>
    </w:p>
    <w:p>
      <w:pPr>
        <w:pStyle w:val="Normal"/>
        <w:ind w:firstLine="708"/>
        <w:jc w:val="both"/>
        <w:rPr>
          <w:rFonts w:eastAsia="Calibri"/>
        </w:rPr>
      </w:pPr>
      <w:r>
        <w:rPr>
          <w:rFonts w:eastAsia="Calibri"/>
        </w:rPr>
        <w:t>În baza art. 397 alin.1 C.p.p raportat la art.  25 alin.1 C.p.p admite în parte acţiunea civilă formulată de partea civilă .....A.......  împotriva inculpatului ......B......</w:t>
      </w:r>
    </w:p>
    <w:p>
      <w:pPr>
        <w:pStyle w:val="Normal"/>
        <w:ind w:firstLine="708"/>
        <w:jc w:val="both"/>
        <w:rPr>
          <w:lang w:val="fr-FR"/>
        </w:rPr>
      </w:pPr>
      <w:r>
        <w:rPr>
          <w:rFonts w:eastAsia="Calibri"/>
        </w:rPr>
        <w:t xml:space="preserve">Obligă inculpatul .....B..... la plata sumei de 200.000 lei cu titlu de daune morale către partea civilă .......A.......... </w:t>
      </w:r>
    </w:p>
    <w:p>
      <w:pPr>
        <w:pStyle w:val="Normal"/>
        <w:ind w:firstLine="720"/>
        <w:jc w:val="both"/>
        <w:rPr/>
      </w:pPr>
      <w:r>
        <w:rPr>
          <w:lang w:val="fr-FR"/>
        </w:rPr>
        <w:t>În baza art. 274 alin. 1 C.p.p. obligă  inculpatul ……B……. la plata sumei de 4000 lei cu titlu de cheltuieli judiciare avansate de stat la instanţa de fond.</w:t>
      </w:r>
    </w:p>
    <w:p>
      <w:pPr>
        <w:pStyle w:val="Normal"/>
        <w:ind w:firstLine="708"/>
        <w:jc w:val="both"/>
        <w:rPr>
          <w:lang w:val="fr-FR"/>
        </w:rPr>
      </w:pPr>
      <w:r>
        <w:rPr>
          <w:lang w:val="fr-FR"/>
        </w:rPr>
        <w:t xml:space="preserve">Cheltuielie judiciare efectuate în apel rămân în sarcina statului inclusiv onorariile apărătorilor din oficiu pentru cei doi inculpaţi la instanţa de fond şi instanţa de apel. </w:t>
      </w:r>
    </w:p>
    <w:p>
      <w:pPr>
        <w:pStyle w:val="Normal"/>
        <w:ind w:firstLine="708"/>
        <w:jc w:val="both"/>
        <w:rPr>
          <w:lang w:val="fr-FR"/>
        </w:rPr>
      </w:pPr>
      <w:r>
        <w:rPr>
          <w:lang w:val="fr-FR"/>
        </w:rPr>
        <w:t xml:space="preserve">Definitivă. </w:t>
      </w:r>
    </w:p>
    <w:p>
      <w:pPr>
        <w:pStyle w:val="Normal"/>
        <w:ind w:firstLine="708"/>
        <w:jc w:val="both"/>
        <w:rPr/>
      </w:pPr>
      <w:r>
        <w:rPr>
          <w:lang w:val="fr-FR"/>
        </w:rPr>
        <w:t xml:space="preserve">Pronunţată în şedinţă  publică azi, ………………. </w:t>
      </w:r>
    </w:p>
    <w:p>
      <w:pPr>
        <w:pStyle w:val="Normal"/>
        <w:rPr>
          <w:lang w:val="fr-FR"/>
        </w:rPr>
      </w:pPr>
      <w:r>
        <w:rPr>
          <w:lang w:val="fr-FR"/>
        </w:rPr>
      </w:r>
    </w:p>
    <w:p>
      <w:pPr>
        <w:pStyle w:val="Normal"/>
        <w:jc w:val="center"/>
        <w:rPr/>
      </w:pPr>
      <w:r>
        <w:rPr/>
        <w:t>Preşedinte,                                                 Judecător,</w:t>
      </w:r>
    </w:p>
    <w:p>
      <w:pPr>
        <w:pStyle w:val="Normal"/>
        <w:rPr/>
      </w:pPr>
      <w:r>
        <w:rPr/>
        <w:t xml:space="preserve">                                    </w:t>
      </w:r>
      <w:r>
        <w:rPr/>
        <w:t>A 1009        .</w:t>
      </w:r>
    </w:p>
    <w:p>
      <w:pPr>
        <w:pStyle w:val="Normal"/>
        <w:jc w:val="center"/>
        <w:rPr/>
      </w:pPr>
      <w:r>
        <w:rPr/>
      </w:r>
    </w:p>
    <w:p>
      <w:pPr>
        <w:pStyle w:val="Normal"/>
        <w:jc w:val="center"/>
        <w:rPr/>
      </w:pPr>
      <w:r>
        <w:rPr/>
        <w:t>Grefier,</w:t>
      </w:r>
    </w:p>
    <w:p>
      <w:pPr>
        <w:pStyle w:val="Normal"/>
        <w:jc w:val="center"/>
        <w:rPr/>
      </w:pPr>
      <w:r>
        <w:rPr/>
      </w:r>
    </w:p>
    <w:p>
      <w:pPr>
        <w:pStyle w:val="Normal"/>
        <w:jc w:val="both"/>
        <w:rPr/>
      </w:pPr>
      <w:r>
        <w:rPr/>
        <w:t>Red.jud. A 1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Normal"/>
        <w:jc w:val="center"/>
        <w:rPr>
          <w:lang w:val="en-US"/>
        </w:rPr>
      </w:pPr>
      <w:r>
        <w:rPr/>
        <w:t>INSTANŢA DE APEL</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w:t>
      </w:r>
    </w:p>
    <w:p>
      <w:pPr>
        <w:pStyle w:val="Normal"/>
        <w:jc w:val="center"/>
        <w:rPr/>
      </w:pPr>
      <w:r>
        <w:rPr/>
        <w:t>Şedinţa </w:t>
      </w:r>
      <w:r>
        <w:fldChar w:fldCharType="begin">
          <w:ffData>
            <w:name w:val="tip_sedinta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 rol, îndreptarea din oficiu a erorii materiale strecurate în minuta deciziei penale nr.</w:t>
      </w:r>
      <w:r>
        <w:rPr>
          <w:color w:val="000000"/>
        </w:rPr>
        <w:t xml:space="preserve"> ............. din 14.03.2018, pronunţată de Curtea de Apel ............ în dosarul nr. </w:t>
      </w:r>
      <w:r>
        <w:rPr>
          <w:b/>
        </w:rPr>
        <w:t>..............</w:t>
      </w:r>
    </w:p>
    <w:p>
      <w:pPr>
        <w:pStyle w:val="Normal"/>
        <w:ind w:firstLine="708"/>
        <w:jc w:val="both"/>
        <w:rPr/>
      </w:pPr>
      <w:r>
        <w:rPr/>
        <w:t>La apelul nominal, au lipsit părţile.</w:t>
      </w:r>
    </w:p>
    <w:p>
      <w:pPr>
        <w:pStyle w:val="Normal"/>
        <w:ind w:firstLine="708"/>
        <w:jc w:val="both"/>
        <w:rPr/>
      </w:pPr>
      <w:r>
        <w:rPr/>
        <w:t xml:space="preserve">Procedura de citare </w:t>
      </w:r>
      <w:r>
        <w:fldChar w:fldCharType="begin">
          <w:ffData>
            <w:name w:val="tip_procedura3"/>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fără citarea părţilor.</w:t>
      </w:r>
    </w:p>
    <w:p>
      <w:pPr>
        <w:pStyle w:val="Normal"/>
        <w:jc w:val="both"/>
        <w:rPr/>
      </w:pPr>
      <w:r>
        <w:rPr/>
      </w:r>
    </w:p>
    <w:p>
      <w:pPr>
        <w:pStyle w:val="Normal"/>
        <w:jc w:val="center"/>
        <w:rPr/>
      </w:pPr>
      <w:r>
        <w:rPr/>
        <w:t>INSTANŢA</w:t>
      </w:r>
    </w:p>
    <w:p>
      <w:pPr>
        <w:pStyle w:val="Normal"/>
        <w:ind w:firstLine="720"/>
        <w:jc w:val="both"/>
        <w:rPr>
          <w:rFonts w:ascii="Garamond" w:hAnsi="Garamond" w:cs="Garamond"/>
        </w:rPr>
      </w:pPr>
      <w:r>
        <w:rPr>
          <w:rFonts w:cs="Garamond" w:ascii="Garamond" w:hAnsi="Garamond"/>
        </w:rPr>
        <w:t xml:space="preserve">Asupra cauzei penale de faţă; </w:t>
      </w:r>
    </w:p>
    <w:p>
      <w:pPr>
        <w:pStyle w:val="Normal"/>
        <w:ind w:firstLine="708"/>
        <w:jc w:val="both"/>
        <w:rPr/>
      </w:pPr>
      <w:r>
        <w:rPr>
          <w:rFonts w:cs="Garamond" w:ascii="Garamond" w:hAnsi="Garamond"/>
        </w:rPr>
        <w:t xml:space="preserve">Reţine că la data de 15.03.2018, instanţa s-a sesizat din oficiu cu privire la faptul că în minuta deciziei penale nr. </w:t>
      </w:r>
      <w:r>
        <w:rPr>
          <w:color w:val="000000"/>
        </w:rPr>
        <w:t xml:space="preserve">...........din 14.03.2018, pronunţată de Curtea de Apel ............ în dosarul nr. </w:t>
      </w:r>
      <w:r>
        <w:rPr>
          <w:b/>
        </w:rPr>
        <w:t>...........</w:t>
      </w:r>
      <w:r>
        <w:rPr>
          <w:rFonts w:cs="Garamond" w:ascii="Garamond" w:hAnsi="Garamond"/>
        </w:rPr>
        <w:t xml:space="preserve"> din eroare s-a dedus din pedeapsa </w:t>
      </w:r>
      <w:r>
        <w:rPr>
          <w:color w:val="000000"/>
        </w:rPr>
        <w:t>închisorii aplicată inculpatului ......B....... durata reţinerii şi arestării preventive de la data de 08 ianuarie 2015 la 17 noiembrie 2017, în condiţiile în care inculpatul a fost pus în libertate la data de 17 noiembrie 2016 prin sentinţa penală nr. ............ din 17 noiembrie 2016 pronunţată de Tribunalul ....... în dosarul nr. ................</w:t>
      </w:r>
    </w:p>
    <w:p>
      <w:pPr>
        <w:pStyle w:val="Normal"/>
        <w:ind w:firstLine="708"/>
        <w:jc w:val="both"/>
        <w:rPr/>
      </w:pPr>
      <w:r>
        <w:rPr>
          <w:rFonts w:cs="Garamond" w:ascii="Garamond" w:hAnsi="Garamond"/>
        </w:rPr>
        <w:t>Conform art. 278 C.pr.pen, "erorile materiale din cuprinsul unui act procedural se îndreaptă de însăşi instanţa care a întocmit actul la cererea celui interesat ori din oficiu.”</w:t>
      </w:r>
    </w:p>
    <w:p>
      <w:pPr>
        <w:pStyle w:val="Normal"/>
        <w:ind w:firstLine="708"/>
        <w:jc w:val="both"/>
        <w:rPr>
          <w:i/>
          <w:i/>
          <w:color w:val="000000"/>
        </w:rPr>
      </w:pPr>
      <w:r>
        <w:rPr/>
        <w:t xml:space="preserve">În consecinţă, constatându-se că există situaţia prev. de art. 278 Cod Procedură penală, eroarea materială evidentă din cuprinsul minutei deciziei, urmează să fie îndreptată, în sensul că se va trece </w:t>
      </w:r>
      <w:r>
        <w:rPr>
          <w:color w:val="000000"/>
        </w:rPr>
        <w:t>În baza art.72 alin. 1 C.p. deduce din pedeapsa închisorii aplicată inculpatului durata reţinerii şi arestării preventive de la data de 08 ianuarie 2015 la 17 noiembrie 2016.”</w:t>
      </w:r>
      <w:r>
        <w:rPr/>
        <w:t xml:space="preserve"> în loc de </w:t>
      </w:r>
      <w:r>
        <w:rPr>
          <w:i/>
        </w:rPr>
        <w:t>“</w:t>
      </w:r>
      <w:r>
        <w:rPr>
          <w:color w:val="000000"/>
        </w:rPr>
        <w:t>În baza art.72 alin. 1 C.p. deduce din pedeapsa închisorii aplicată inculpatului durata reţinerii şi arestării preventive de la data de 08 ianuarie 2015 la 17 noiembrie 2017.”</w:t>
      </w:r>
    </w:p>
    <w:p>
      <w:pPr>
        <w:pStyle w:val="Normal"/>
        <w:ind w:firstLine="708"/>
        <w:jc w:val="both"/>
        <w:rPr>
          <w:color w:val="000000"/>
        </w:rPr>
      </w:pPr>
      <w:r>
        <w:rPr/>
        <w:t>Se vor menţine restul dispoziţiilor deciziei penale.</w:t>
      </w:r>
    </w:p>
    <w:p>
      <w:pPr>
        <w:pStyle w:val="Normal"/>
        <w:ind w:firstLine="708"/>
        <w:jc w:val="both"/>
        <w:rPr>
          <w:color w:val="000000"/>
        </w:rPr>
      </w:pPr>
      <w:r>
        <w:rPr>
          <w:color w:val="000000"/>
        </w:rPr>
      </w:r>
    </w:p>
    <w:p>
      <w:pPr>
        <w:pStyle w:val="Normal"/>
        <w:jc w:val="center"/>
        <w:rPr/>
      </w:pPr>
      <w:r>
        <w:rPr/>
        <w:t>PENTRU ACESTE MOTIVE,</w:t>
        <w:br/>
        <w:t>ÎN NUMELE LEGII</w:t>
      </w:r>
    </w:p>
    <w:p>
      <w:pPr>
        <w:pStyle w:val="Normal"/>
        <w:jc w:val="center"/>
        <w:rPr/>
      </w:pPr>
      <w:r>
        <w:rPr/>
        <w:t xml:space="preserve">D I S P U N E: </w:t>
      </w:r>
    </w:p>
    <w:p>
      <w:pPr>
        <w:pStyle w:val="Normal"/>
        <w:jc w:val="center"/>
        <w:rPr/>
      </w:pPr>
      <w:r>
        <w:rPr/>
      </w:r>
    </w:p>
    <w:p>
      <w:pPr>
        <w:pStyle w:val="Normal"/>
        <w:ind w:firstLine="708"/>
        <w:jc w:val="both"/>
        <w:rPr>
          <w:color w:val="000000"/>
        </w:rPr>
      </w:pPr>
      <w:r>
        <w:rPr>
          <w:color w:val="000000"/>
        </w:rPr>
        <w:t>În baza art. 278 C.p.p. admite sesizarea din oficiu.</w:t>
      </w:r>
    </w:p>
    <w:p>
      <w:pPr>
        <w:pStyle w:val="Normal"/>
        <w:ind w:firstLine="708"/>
        <w:jc w:val="both"/>
        <w:rPr>
          <w:i/>
          <w:i/>
        </w:rPr>
      </w:pPr>
      <w:r>
        <w:rPr>
          <w:color w:val="000000"/>
        </w:rPr>
        <w:t xml:space="preserve">Dispune îndreptarea erorii materiale strecurată în minuta deciziei penale nr. ........... din 14.03.2018, pronunţată de Curtea de Apel ...... în dosarul nr. </w:t>
      </w:r>
      <w:r>
        <w:rPr>
          <w:b/>
        </w:rPr>
        <w:t xml:space="preserve">......... </w:t>
      </w:r>
      <w:r>
        <w:rPr>
          <w:color w:val="000000"/>
        </w:rPr>
        <w:t>în sensul că se va menţiona “În baza art.72 alin. 1 C.p. deduce din pedeapsa închisorii aplicată inculpatului durata reţinerii şi arestării preventive de la data de 08 ianuarie 2015 la 17 noiembrie 2016.”</w:t>
      </w:r>
      <w:r>
        <w:rPr/>
        <w:t xml:space="preserve"> în loc de </w:t>
      </w:r>
      <w:r>
        <w:rPr>
          <w:i/>
        </w:rPr>
        <w:t>“</w:t>
      </w:r>
      <w:r>
        <w:rPr>
          <w:color w:val="000000"/>
        </w:rPr>
        <w:t>În baza art.72 alin. 1 C.p. deduce din pedeapsa închisorii aplicată inculpatului durata reţinerii şi arestării preventive de la data de 08 ianuarie 2015 la 17 noiembrie 2017.”</w:t>
      </w:r>
    </w:p>
    <w:p>
      <w:pPr>
        <w:pStyle w:val="Normal"/>
        <w:ind w:firstLine="708"/>
        <w:jc w:val="both"/>
        <w:rPr>
          <w:color w:val="000000"/>
        </w:rPr>
      </w:pPr>
      <w:r>
        <w:rPr/>
        <w:t>Menţine restul dispoziţiilor deciziei penale.</w:t>
      </w:r>
    </w:p>
    <w:p>
      <w:pPr>
        <w:pStyle w:val="Normal"/>
        <w:ind w:firstLine="708"/>
        <w:jc w:val="both"/>
        <w:rPr/>
      </w:pPr>
      <w:r>
        <w:rPr/>
        <w:t>Definitivă.</w:t>
      </w:r>
    </w:p>
    <w:p>
      <w:pPr>
        <w:pStyle w:val="Normal"/>
        <w:ind w:firstLine="708"/>
        <w:jc w:val="both"/>
        <w:rPr/>
      </w:pPr>
      <w:r>
        <w:rPr/>
        <w:t>Pronunţată în şedinţa publică de la .........</w:t>
      </w:r>
    </w:p>
    <w:p>
      <w:pPr>
        <w:pStyle w:val="Normal"/>
        <w:ind w:firstLine="900"/>
        <w:jc w:val="both"/>
        <w:rPr/>
      </w:pPr>
      <w:r>
        <w:rPr/>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reşedinte,                                                    Judecător,</w:t>
      </w:r>
    </w:p>
    <w:p>
      <w:pPr>
        <w:pStyle w:val="Normal"/>
        <w:rPr>
          <w:rFonts w:ascii="Garamond" w:hAnsi="Garamond" w:cs="Garamond"/>
        </w:rPr>
      </w:pPr>
      <w:r>
        <w:rPr>
          <w:rFonts w:eastAsia="Garamond" w:cs="Garamond" w:ascii="Garamond" w:hAnsi="Garamond"/>
        </w:rPr>
        <w:t xml:space="preserve">                                       </w:t>
      </w:r>
      <w:r>
        <w:rPr>
          <w:rFonts w:cs="Garamond" w:ascii="Garamond" w:hAnsi="Garamond"/>
        </w:rPr>
        <w:t>A 1009</w:t>
      </w:r>
    </w:p>
    <w:p>
      <w:pPr>
        <w:pStyle w:val="Normal"/>
        <w:rPr/>
      </w:pPr>
      <w:r>
        <w:rPr/>
        <w:t>Dosar nr. ..................</w:t>
      </w:r>
    </w:p>
    <w:p>
      <w:pPr>
        <w:pStyle w:val="Normal"/>
        <w:rPr/>
      </w:pPr>
      <w:r>
        <w:rPr/>
        <w:t>CURTEA DE APEL .................</w:t>
      </w:r>
    </w:p>
    <w:p>
      <w:pPr>
        <w:pStyle w:val="Normal"/>
        <w:jc w:val="center"/>
        <w:rPr/>
      </w:pPr>
      <w:r>
        <w:rPr/>
        <w:t>SECŢIA .......................</w:t>
      </w:r>
    </w:p>
    <w:p>
      <w:pPr>
        <w:pStyle w:val="Normal"/>
        <w:jc w:val="center"/>
        <w:rPr>
          <w:lang w:val="en-US"/>
        </w:rPr>
      </w:pPr>
      <w:r>
        <w:rPr/>
        <w:t>INSTANŢA DE APEL</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w:t>
      </w:r>
    </w:p>
    <w:p>
      <w:pPr>
        <w:pStyle w:val="Normal"/>
        <w:jc w:val="center"/>
        <w:rPr/>
      </w:pPr>
      <w:r>
        <w:rPr/>
        <w:t>Şedinţa </w:t>
      </w:r>
      <w:r>
        <w:fldChar w:fldCharType="begin">
          <w:ffData>
            <w:name w:val="tip_sedinta4"/>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 rol, îndreptarea din oficiu a erorii materiale strecurate în minuta deciziei penale nr.</w:t>
      </w:r>
      <w:r>
        <w:rPr>
          <w:color w:val="000000"/>
        </w:rPr>
        <w:t xml:space="preserve"> 337 din 14.03.2018, pronunţată de Curtea de Apel .............. în dosarul nr. </w:t>
      </w:r>
      <w:r>
        <w:rPr>
          <w:b/>
        </w:rPr>
        <w:t>.............</w:t>
      </w:r>
    </w:p>
    <w:p>
      <w:pPr>
        <w:pStyle w:val="Normal"/>
        <w:ind w:firstLine="708"/>
        <w:jc w:val="both"/>
        <w:rPr/>
      </w:pPr>
      <w:r>
        <w:rPr/>
        <w:t>La apelul nominal, au lipsit părţile.</w:t>
      </w:r>
    </w:p>
    <w:p>
      <w:pPr>
        <w:pStyle w:val="Normal"/>
        <w:ind w:firstLine="708"/>
        <w:jc w:val="both"/>
        <w:rPr/>
      </w:pPr>
      <w:r>
        <w:rPr/>
        <w:t xml:space="preserve">Procedura de citare </w:t>
      </w:r>
      <w:r>
        <w:fldChar w:fldCharType="begin">
          <w:ffData>
            <w:name w:val="tip_procedura5"/>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fără citarea părţilor.</w:t>
      </w:r>
    </w:p>
    <w:p>
      <w:pPr>
        <w:pStyle w:val="Normal"/>
        <w:jc w:val="both"/>
        <w:rPr/>
      </w:pPr>
      <w:r>
        <w:rPr/>
      </w:r>
    </w:p>
    <w:p>
      <w:pPr>
        <w:pStyle w:val="Normal"/>
        <w:jc w:val="center"/>
        <w:rPr/>
      </w:pPr>
      <w:r>
        <w:rPr/>
        <w:t>INSTANŢA</w:t>
      </w:r>
    </w:p>
    <w:p>
      <w:pPr>
        <w:pStyle w:val="Normal"/>
        <w:jc w:val="center"/>
        <w:rPr/>
      </w:pPr>
      <w:r>
        <w:rPr/>
      </w:r>
    </w:p>
    <w:p>
      <w:pPr>
        <w:pStyle w:val="Normal"/>
        <w:ind w:firstLine="720"/>
        <w:jc w:val="both"/>
        <w:rPr>
          <w:rFonts w:ascii="Garamond" w:hAnsi="Garamond" w:cs="Garamond"/>
        </w:rPr>
      </w:pPr>
      <w:r>
        <w:rPr>
          <w:rFonts w:cs="Garamond" w:ascii="Garamond" w:hAnsi="Garamond"/>
        </w:rPr>
        <w:t xml:space="preserve">Asupra cauzei penale de faţă; </w:t>
      </w:r>
    </w:p>
    <w:p>
      <w:pPr>
        <w:pStyle w:val="Normal"/>
        <w:ind w:firstLine="708"/>
        <w:jc w:val="both"/>
        <w:rPr>
          <w:color w:val="000000"/>
        </w:rPr>
      </w:pPr>
      <w:r>
        <w:rPr>
          <w:rFonts w:cs="Garamond" w:ascii="Garamond" w:hAnsi="Garamond"/>
        </w:rPr>
        <w:t xml:space="preserve">Reţine că la data de 20.03.2018, instanţa s-a sesizat din oficiu cu privire la faptul că în minuta deciziei penale nr. </w:t>
      </w:r>
      <w:r>
        <w:rPr>
          <w:color w:val="000000"/>
        </w:rPr>
        <w:t xml:space="preserve">.............din 14.03.2018, pronunţată de Curtea de Apel ......... în dosarul nr. </w:t>
      </w:r>
      <w:r>
        <w:rPr>
          <w:b/>
        </w:rPr>
        <w:t>............</w:t>
      </w:r>
      <w:r>
        <w:rPr>
          <w:rFonts w:cs="Garamond" w:ascii="Garamond" w:hAnsi="Garamond"/>
        </w:rPr>
        <w:t xml:space="preserve"> din eroare s-a dedus din pedeapsa </w:t>
      </w:r>
      <w:r>
        <w:rPr>
          <w:color w:val="000000"/>
        </w:rPr>
        <w:t>închisorii aplicată inculpatului ....B......... durata reţinerii şi arestării preventive de la data de 08 ianuarie 2015 la 17 noiembrie 2016, în condiţiile în care inculpatul a fost reţinut la data de 07.01.2015 prin ordonanţa nr. .............. din data de 07.01.2015 emisă de Parchetul de pe lângă Tribunalul ......</w:t>
      </w:r>
    </w:p>
    <w:p>
      <w:pPr>
        <w:pStyle w:val="Normal"/>
        <w:ind w:firstLine="708"/>
        <w:jc w:val="both"/>
        <w:rPr/>
      </w:pPr>
      <w:r>
        <w:rPr>
          <w:rFonts w:cs="Garamond" w:ascii="Garamond" w:hAnsi="Garamond"/>
        </w:rPr>
        <w:t>Conform art. 278 C.pr.pen, "erorile materiale din cuprinsul unui act procedural se îndreaptă de însăşi instanţa care a întocmit actul la cererea celui interesat ori din oficiu.”</w:t>
      </w:r>
    </w:p>
    <w:p>
      <w:pPr>
        <w:pStyle w:val="Normal"/>
        <w:ind w:firstLine="708"/>
        <w:jc w:val="both"/>
        <w:rPr>
          <w:i/>
          <w:i/>
        </w:rPr>
      </w:pPr>
      <w:r>
        <w:rPr/>
        <w:t xml:space="preserve">În consecinţă, constatându-se că există situaţia prev. de art. 278 Cod Procedură penală, eroarea materială evidentă din cuprinsul minutei deciziei, urmează să fie îndreptată, în sensul că se va trece </w:t>
      </w:r>
      <w:r>
        <w:rPr>
          <w:color w:val="000000"/>
        </w:rPr>
        <w:t>“În baza art.72 alin. 1 C.p. deduce din pedeapsa închisorii aplicată inculpatului durata reţinerii şi arestării preventive de la data de 07 ianuarie 2015 la 17 noiembrie 2016.”</w:t>
      </w:r>
      <w:r>
        <w:rPr/>
        <w:t xml:space="preserve"> în loc de </w:t>
      </w:r>
      <w:r>
        <w:rPr>
          <w:i/>
        </w:rPr>
        <w:t>“</w:t>
      </w:r>
      <w:r>
        <w:rPr>
          <w:color w:val="000000"/>
        </w:rPr>
        <w:t>În baza art.72 alin. 1 C.p. deduce din pedeapsa închisorii aplicată inculpatului durata reţinerii şi arestării preventive de la data de 08 ianuarie 2015 la 17 noiembrie 2016</w:t>
      </w:r>
      <w:r>
        <w:rPr>
          <w:i/>
          <w:color w:val="000000"/>
        </w:rPr>
        <w:t>.”</w:t>
      </w:r>
    </w:p>
    <w:p>
      <w:pPr>
        <w:pStyle w:val="Normal"/>
        <w:ind w:firstLine="708"/>
        <w:jc w:val="both"/>
        <w:rPr>
          <w:color w:val="000000"/>
        </w:rPr>
      </w:pPr>
      <w:r>
        <w:rPr/>
        <w:t>Se vor menţine restul dispoziţiilor deciziei penale.</w:t>
      </w:r>
    </w:p>
    <w:p>
      <w:pPr>
        <w:pStyle w:val="Normal"/>
        <w:ind w:firstLine="708"/>
        <w:jc w:val="both"/>
        <w:rPr>
          <w:color w:val="000000"/>
        </w:rPr>
      </w:pPr>
      <w:r>
        <w:rPr>
          <w:color w:val="000000"/>
        </w:rPr>
      </w:r>
    </w:p>
    <w:p>
      <w:pPr>
        <w:pStyle w:val="Normal"/>
        <w:jc w:val="center"/>
        <w:rPr/>
      </w:pPr>
      <w:r>
        <w:rPr/>
        <w:t>PENTRU ACESTE MOTIVE,</w:t>
        <w:br/>
        <w:t>ÎN NUMELE LEGII</w:t>
      </w:r>
    </w:p>
    <w:p>
      <w:pPr>
        <w:pStyle w:val="Normal"/>
        <w:jc w:val="center"/>
        <w:rPr/>
      </w:pPr>
      <w:r>
        <w:rPr/>
        <w:t xml:space="preserve">D I S P U N E: </w:t>
      </w:r>
    </w:p>
    <w:p>
      <w:pPr>
        <w:pStyle w:val="Normal"/>
        <w:jc w:val="center"/>
        <w:rPr/>
      </w:pPr>
      <w:r>
        <w:rPr/>
      </w:r>
    </w:p>
    <w:p>
      <w:pPr>
        <w:pStyle w:val="Normal"/>
        <w:ind w:firstLine="708"/>
        <w:jc w:val="both"/>
        <w:rPr>
          <w:color w:val="000000"/>
        </w:rPr>
      </w:pPr>
      <w:r>
        <w:rPr>
          <w:color w:val="000000"/>
        </w:rPr>
        <w:t>În baza art. 278 C.p.p. admite sesizarea din oficiu.</w:t>
      </w:r>
    </w:p>
    <w:p>
      <w:pPr>
        <w:pStyle w:val="Normal"/>
        <w:ind w:firstLine="708"/>
        <w:jc w:val="both"/>
        <w:rPr>
          <w:i/>
          <w:i/>
        </w:rPr>
      </w:pPr>
      <w:r>
        <w:rPr>
          <w:color w:val="000000"/>
        </w:rPr>
        <w:t xml:space="preserve">Dispune îndreptarea erorii materiale strecurată în minuta deciziei penale nr............ din 14.03.2018, pronunţată de Curtea de Apel .......... în dosarul nr. </w:t>
      </w:r>
      <w:r>
        <w:rPr>
          <w:b/>
        </w:rPr>
        <w:t xml:space="preserve">.......... </w:t>
      </w:r>
      <w:r>
        <w:rPr>
          <w:color w:val="000000"/>
        </w:rPr>
        <w:t>în sensul că se va menţiona “În baza art.72 alin. 1 C.p. deduce din pedeapsa închisorii aplicată inculpatului durata reţinerii şi arestării preventive de la data de 07 ianuarie 2015 la 17 noiembrie 2016.”</w:t>
      </w:r>
      <w:r>
        <w:rPr/>
        <w:t xml:space="preserve"> în loc de </w:t>
      </w:r>
      <w:r>
        <w:rPr>
          <w:i/>
        </w:rPr>
        <w:t>“</w:t>
      </w:r>
      <w:r>
        <w:rPr>
          <w:color w:val="000000"/>
        </w:rPr>
        <w:t>În baza art.72 alin. 1 C.p. deduce din pedeapsa închisorii aplicată inculpatului durata reţinerii şi arestării preventive de la data de 08 ianuarie 2015 la 17 noiembrie 2016.”</w:t>
      </w:r>
    </w:p>
    <w:p>
      <w:pPr>
        <w:pStyle w:val="Normal"/>
        <w:ind w:firstLine="708"/>
        <w:jc w:val="both"/>
        <w:rPr>
          <w:color w:val="000000"/>
        </w:rPr>
      </w:pPr>
      <w:r>
        <w:rPr/>
        <w:t>Menţine restul dispoziţiilor deciziei penale.</w:t>
      </w:r>
    </w:p>
    <w:p>
      <w:pPr>
        <w:pStyle w:val="Normal"/>
        <w:ind w:firstLine="708"/>
        <w:jc w:val="both"/>
        <w:rPr/>
      </w:pPr>
      <w:r>
        <w:rPr/>
        <w:t>Definitivă.</w:t>
      </w:r>
    </w:p>
    <w:p>
      <w:pPr>
        <w:pStyle w:val="Normal"/>
        <w:ind w:firstLine="708"/>
        <w:jc w:val="both"/>
        <w:rPr/>
      </w:pPr>
      <w:r>
        <w:rPr/>
        <w:t>Pronunţată în şedinţa publică de la ……………...</w:t>
      </w:r>
    </w:p>
    <w:p>
      <w:pPr>
        <w:pStyle w:val="Normal"/>
        <w:ind w:firstLine="900"/>
        <w:jc w:val="both"/>
        <w:rPr/>
      </w:pPr>
      <w:r>
        <w:rPr/>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reşedinte,                                                    Judecător</w:t>
      </w:r>
    </w:p>
    <w:p>
      <w:pPr>
        <w:pStyle w:val="Normal"/>
        <w:rPr>
          <w:rFonts w:ascii="Garamond" w:hAnsi="Garamond" w:cs="Garamond"/>
        </w:rPr>
      </w:pPr>
      <w:r>
        <w:rPr>
          <w:rFonts w:eastAsia="Garamond" w:cs="Garamond" w:ascii="Garamond" w:hAnsi="Garamond"/>
        </w:rPr>
        <w:t xml:space="preserve">                                        </w:t>
      </w:r>
      <w:r>
        <w:rPr>
          <w:rFonts w:cs="Garamond" w:ascii="Garamond" w:hAnsi="Garamond"/>
        </w:rPr>
        <w:t>A 1009</w:t>
      </w:r>
    </w:p>
    <w:p>
      <w:pPr>
        <w:pStyle w:val="Normal"/>
        <w:jc w:val="center"/>
        <w:rPr>
          <w:rFonts w:ascii="Garamond" w:hAnsi="Garamond" w:cs="Garamond"/>
        </w:rPr>
      </w:pPr>
      <w:r>
        <w:rPr>
          <w:rFonts w:cs="Garamond" w:ascii="Garamond" w:hAnsi="Garamond"/>
        </w:rPr>
        <w:t>Grefier</w:t>
      </w:r>
    </w:p>
    <w:p>
      <w:pPr>
        <w:pStyle w:val="Normal"/>
        <w:rPr>
          <w:color w:val="BFBFBF"/>
        </w:rPr>
      </w:pPr>
      <w:r>
        <w:rPr>
          <w:color w:val="BFBFBF"/>
        </w:rPr>
        <w:t>Acesta este document finalizat</w:t>
      </w:r>
    </w:p>
    <w:p>
      <w:pPr>
        <w:pStyle w:val="Normal"/>
        <w:rPr/>
      </w:pPr>
      <w:r>
        <w:rPr/>
        <w:t xml:space="preserve">Cod ECLI    </w:t>
      </w:r>
    </w:p>
    <w:p>
      <w:pPr>
        <w:pStyle w:val="Normal"/>
        <w:rPr/>
      </w:pPr>
      <w:r>
        <w:rPr/>
        <w:t>Dosar nr. ............................</w:t>
      </w:r>
    </w:p>
    <w:p>
      <w:pPr>
        <w:pStyle w:val="Normal"/>
        <w:rPr/>
      </w:pPr>
      <w:r>
        <w:rPr/>
      </w:r>
    </w:p>
    <w:p>
      <w:pPr>
        <w:pStyle w:val="Heading3"/>
        <w:rPr/>
      </w:pPr>
      <w:r>
        <w:rPr>
          <w:rFonts w:cs="Times New Roman" w:ascii="Times New Roman" w:hAnsi="Times New Roman"/>
          <w:szCs w:val="36"/>
        </w:rPr>
        <w:t xml:space="preserve">                                                       </w:t>
      </w:r>
      <w:r>
        <w:rPr>
          <w:rFonts w:cs="Times New Roman" w:ascii="Times New Roman" w:hAnsi="Times New Roman"/>
          <w:szCs w:val="36"/>
        </w:rPr>
        <w:t>R O M Â N I A</w:t>
      </w:r>
    </w:p>
    <w:p>
      <w:pPr>
        <w:pStyle w:val="Normal"/>
        <w:jc w:val="center"/>
        <w:rPr>
          <w:rFonts w:ascii="Times New Roman" w:hAnsi="Times New Roman" w:cs="Times New Roman"/>
          <w:szCs w:val="36"/>
        </w:rPr>
      </w:pPr>
      <w:r>
        <w:rPr>
          <w:rFonts w:cs="Times New Roman"/>
          <w:szCs w:val="36"/>
        </w:rPr>
      </w:r>
    </w:p>
    <w:p>
      <w:pPr>
        <w:pStyle w:val="Normal"/>
        <w:jc w:val="center"/>
        <w:rPr/>
      </w:pPr>
      <w:r>
        <w:rPr/>
        <w:t>CURTEA DE APEL ................</w:t>
      </w:r>
    </w:p>
    <w:p>
      <w:pPr>
        <w:pStyle w:val="Normal"/>
        <w:jc w:val="center"/>
        <w:rPr/>
      </w:pPr>
      <w:r>
        <w:rPr/>
        <w:t>SECŢIA ....................</w:t>
      </w:r>
    </w:p>
    <w:p>
      <w:pPr>
        <w:pStyle w:val="Normal"/>
        <w:jc w:val="center"/>
        <w:rPr>
          <w:lang w:val="en-US"/>
        </w:rPr>
      </w:pPr>
      <w:r>
        <w:rPr/>
        <w:t>INSTANŢA DE APEL</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w:t>
      </w:r>
    </w:p>
    <w:p>
      <w:pPr>
        <w:pStyle w:val="Normal"/>
        <w:jc w:val="center"/>
        <w:rPr/>
      </w:pPr>
      <w:r>
        <w:rPr/>
        <w:t>Şedinţa </w:t>
      </w:r>
      <w:r>
        <w:fldChar w:fldCharType="begin">
          <w:ffData>
            <w:name w:val="tip_sedinta6"/>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0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 xml:space="preserve">Pe rol, soluţionarea cererii </w:t>
      </w:r>
      <w:r>
        <w:rPr>
          <w:color w:val="000000"/>
        </w:rPr>
        <w:t>formulată de Parchetul de pe lângă Curtea de Apel .................</w:t>
      </w:r>
      <w:r>
        <w:rPr/>
        <w:t xml:space="preserve"> privind îndreptarea unei erorii materiale strecurate în minuta deciziei penale nr.</w:t>
      </w:r>
      <w:r>
        <w:rPr>
          <w:color w:val="000000"/>
        </w:rPr>
        <w:t xml:space="preserve"> ................. din 14.03.2018, pronunţată de Curtea de Apel .............în dosarul nr. </w:t>
      </w:r>
      <w:r>
        <w:rPr>
          <w:b/>
        </w:rPr>
        <w:t>.............................................................</w:t>
      </w:r>
    </w:p>
    <w:p>
      <w:pPr>
        <w:pStyle w:val="Normal"/>
        <w:ind w:firstLine="708"/>
        <w:jc w:val="both"/>
        <w:rPr/>
      </w:pPr>
      <w:r>
        <w:rPr/>
        <w:t>La apelul nominal, au lipsit părţile.</w:t>
      </w:r>
    </w:p>
    <w:p>
      <w:pPr>
        <w:pStyle w:val="Normal"/>
        <w:ind w:firstLine="708"/>
        <w:jc w:val="both"/>
        <w:rPr/>
      </w:pPr>
      <w:r>
        <w:rPr/>
        <w:t xml:space="preserve">Procedura de citare </w:t>
      </w:r>
      <w:r>
        <w:fldChar w:fldCharType="begin">
          <w:ffData>
            <w:name w:val="tip_procedura7"/>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fără citarea părţilor.</w:t>
      </w:r>
    </w:p>
    <w:p>
      <w:pPr>
        <w:pStyle w:val="Normal"/>
        <w:jc w:val="center"/>
        <w:rPr/>
      </w:pPr>
      <w:r>
        <w:rPr/>
      </w:r>
    </w:p>
    <w:p>
      <w:pPr>
        <w:pStyle w:val="Normal"/>
        <w:jc w:val="center"/>
        <w:rPr/>
      </w:pPr>
      <w:r>
        <w:rPr/>
        <w:t>INSTANŢA</w:t>
      </w:r>
    </w:p>
    <w:p>
      <w:pPr>
        <w:pStyle w:val="Normal"/>
        <w:jc w:val="center"/>
        <w:rPr/>
      </w:pPr>
      <w:r>
        <w:rPr/>
      </w:r>
    </w:p>
    <w:p>
      <w:pPr>
        <w:pStyle w:val="Normal"/>
        <w:ind w:firstLine="720"/>
        <w:jc w:val="both"/>
        <w:rPr>
          <w:rFonts w:ascii="Garamond" w:hAnsi="Garamond" w:cs="Garamond"/>
        </w:rPr>
      </w:pPr>
      <w:r>
        <w:rPr>
          <w:rFonts w:cs="Garamond" w:ascii="Garamond" w:hAnsi="Garamond"/>
        </w:rPr>
        <w:t xml:space="preserve">Asupra cauzei penale de faţă; </w:t>
      </w:r>
    </w:p>
    <w:p>
      <w:pPr>
        <w:pStyle w:val="Normal"/>
        <w:ind w:firstLine="708"/>
        <w:jc w:val="both"/>
        <w:rPr/>
      </w:pPr>
      <w:r>
        <w:rPr>
          <w:rFonts w:cs="Garamond" w:ascii="Garamond" w:hAnsi="Garamond"/>
        </w:rPr>
        <w:t xml:space="preserve">Reţine că la data de 30.03.2018, prin serviciul registratură s-a depus o cerere formulată de Parchetul de pe lângă Curtea de Apel ................ prin care solicită </w:t>
      </w:r>
      <w:r>
        <w:rPr/>
        <w:t>îndreptarea unei erorii materiale strecurate în minuta deciziei penale nr.</w:t>
      </w:r>
      <w:r>
        <w:rPr>
          <w:color w:val="000000"/>
        </w:rPr>
        <w:t xml:space="preserve"> ........ din 14.03.2018, pronunţată de Curtea de Apel .............. în dosarul nr. </w:t>
      </w:r>
      <w:r>
        <w:rPr>
          <w:b/>
        </w:rPr>
        <w:t xml:space="preserve">..........., </w:t>
      </w:r>
      <w:r>
        <w:rPr/>
        <w:t>în sensul că deşi instanţa de apel a constatat că inculpatul .......B.......... a săvârşit infracţiunea de omor, totuşi rejudecând cauza şi cu privire la fratele său, .........C......, a dispus achitarea acestuia în temeiul art. 16 alin. 1 lit. b C.p.p. (corect fiind să constate că operează cauza de nepedepsire prev. de art. 269 alin. 3 C.p., iar soluţia care se impune legal este cea de încetare a procesului penal în temeiul art. 16 alin. 1 lit. h C.p.p.).</w:t>
      </w:r>
    </w:p>
    <w:p>
      <w:pPr>
        <w:pStyle w:val="Normal"/>
        <w:ind w:firstLine="708"/>
        <w:jc w:val="both"/>
        <w:rPr/>
      </w:pPr>
      <w:r>
        <w:rPr>
          <w:rFonts w:cs="Garamond" w:ascii="Garamond" w:hAnsi="Garamond"/>
        </w:rPr>
        <w:t>Conform art. 278 C.pr.pen, "erorile materiale din cuprinsul unui act procedural se îndreaptă de însăşi instanţa care a întocmit actul la cererea celui interesat ori din oficiu".</w:t>
      </w:r>
    </w:p>
    <w:p>
      <w:pPr>
        <w:pStyle w:val="Normal"/>
        <w:ind w:firstLine="708"/>
        <w:jc w:val="both"/>
        <w:rPr/>
      </w:pPr>
      <w:r>
        <w:rPr/>
        <w:t xml:space="preserve">Având în vedere că atât în considerente cât şi în dispozitivul deciziei penală nr. </w:t>
      </w:r>
      <w:r>
        <w:rPr>
          <w:color w:val="000000"/>
        </w:rPr>
        <w:t xml:space="preserve">.......din 14.03.2018, pronunţată de Curtea de Apel ......... în dosarul nr. </w:t>
      </w:r>
      <w:r>
        <w:rPr>
          <w:b/>
        </w:rPr>
        <w:t xml:space="preserve">.................. </w:t>
      </w:r>
      <w:r>
        <w:rPr/>
        <w:t>instanţa a reţinut că în ceea ce-l priveşte pe inculpatul .........C............ operează cauza de nepedepsire prev. de art. 269 alin. 3 C.p. şi</w:t>
      </w:r>
      <w:r>
        <w:rPr>
          <w:color w:val="000000"/>
        </w:rPr>
        <w:t xml:space="preserve"> în baza art.396 alin. 6 C.p.p. rap. la art. 16 alin. 1 lit. h C.p.p. a dispus încetarea procesului penal faţă de inculpatul ......B........ pentru infracţiunea prev. de art. 269 alin. 1 C.p. cu aplicarea art. 41 alin. 1 C.p.</w:t>
      </w:r>
      <w:r>
        <w:rPr/>
        <w:t xml:space="preserve">. </w:t>
      </w:r>
    </w:p>
    <w:p>
      <w:pPr>
        <w:pStyle w:val="Normal"/>
        <w:ind w:firstLine="708"/>
        <w:jc w:val="both"/>
        <w:rPr/>
      </w:pPr>
      <w:r>
        <w:rPr/>
        <w:t xml:space="preserve">În consecinţă, constatându-se că există situaţia prev. de art. 278 Cod Procedură penală, eroarea materială evidentă din cuprinsul minutei deciziei, urmează să fie îndreptată, în sensul că se va trece </w:t>
      </w:r>
      <w:r>
        <w:rPr>
          <w:color w:val="000000"/>
        </w:rPr>
        <w:t>“În baza art.396 alin. 6 C.p.p. rap. la art. 16 alin. 1 lit. h C.p.p.</w:t>
      </w:r>
    </w:p>
    <w:p>
      <w:pPr>
        <w:pStyle w:val="Normal"/>
        <w:ind w:firstLine="708"/>
        <w:jc w:val="both"/>
        <w:rPr/>
      </w:pPr>
      <w:r>
        <w:rPr>
          <w:color w:val="000000"/>
        </w:rPr>
        <w:t>Dispune încetarea procesului penal faţă de inculpatul .....C........... pentru infracţiunea prev. de art. 269 alin. 1 C.p. cu aplicarea art. 41 alin. 1 C.p..”</w:t>
      </w:r>
      <w:r>
        <w:rPr/>
        <w:t xml:space="preserve"> în loc de </w:t>
      </w:r>
      <w:r>
        <w:rPr>
          <w:i/>
        </w:rPr>
        <w:t>“</w:t>
      </w:r>
      <w:r>
        <w:rPr>
          <w:rFonts w:eastAsia="Calibri"/>
        </w:rPr>
        <w:t>În baza art. 396 alin.5 C.p.p  rap. la art. 16 alin 1 lit. b C.p.p</w:t>
      </w:r>
    </w:p>
    <w:p>
      <w:pPr>
        <w:pStyle w:val="Normal"/>
        <w:ind w:firstLine="708"/>
        <w:jc w:val="both"/>
        <w:rPr>
          <w:rFonts w:eastAsia="Calibri"/>
        </w:rPr>
      </w:pPr>
      <w:r>
        <w:rPr>
          <w:rFonts w:eastAsia="Calibri"/>
        </w:rPr>
        <w:t>Achită inculpatul .......B........ pentru infracţiunea prev. de art  269 alin. 1 C.p cu aplicarea art. 41 alin.1 C.p.</w:t>
      </w:r>
      <w:r>
        <w:rPr>
          <w:i/>
          <w:color w:val="000000"/>
        </w:rPr>
        <w:t>.”</w:t>
      </w:r>
    </w:p>
    <w:p>
      <w:pPr>
        <w:pStyle w:val="Normal"/>
        <w:ind w:firstLine="708"/>
        <w:jc w:val="both"/>
        <w:rPr>
          <w:color w:val="000000"/>
        </w:rPr>
      </w:pPr>
      <w:r>
        <w:rPr/>
        <w:t>Se vor menţine restul dispoziţiilor deciziei penale.</w:t>
      </w:r>
    </w:p>
    <w:p>
      <w:pPr>
        <w:pStyle w:val="Normal"/>
        <w:ind w:firstLine="708"/>
        <w:jc w:val="both"/>
        <w:rPr>
          <w:color w:val="000000"/>
        </w:rPr>
      </w:pPr>
      <w:r>
        <w:rPr>
          <w:color w:val="000000"/>
        </w:rPr>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color w:val="000000"/>
        </w:rPr>
        <w:t>În baza art. 278 C.p.p. admite cererea formulată de Parchetul de pe lângă Curtea de Apel .................</w:t>
      </w:r>
    </w:p>
    <w:p>
      <w:pPr>
        <w:pStyle w:val="Normal"/>
        <w:ind w:firstLine="708"/>
        <w:jc w:val="both"/>
        <w:rPr/>
      </w:pPr>
      <w:r>
        <w:rPr>
          <w:color w:val="000000"/>
        </w:rPr>
        <w:t xml:space="preserve">Dispune îndreptarea erorii materiale strecurată în minuta deciziei penale nr. ........... din 14.03.2018, pronunţată de Curtea de Apel .............în dosarul nr. </w:t>
      </w:r>
      <w:r>
        <w:rPr>
          <w:b/>
        </w:rPr>
        <w:t xml:space="preserve">............. </w:t>
      </w:r>
      <w:r>
        <w:rPr>
          <w:color w:val="000000"/>
        </w:rPr>
        <w:t>în sensul că se va menţiona “În baza art.396 alin. 6 C.p.p. rap. la art. 16 alin. 1 lit. h C.p.p.</w:t>
      </w:r>
    </w:p>
    <w:p>
      <w:pPr>
        <w:pStyle w:val="Normal"/>
        <w:ind w:firstLine="708"/>
        <w:jc w:val="both"/>
        <w:rPr/>
      </w:pPr>
      <w:r>
        <w:rPr>
          <w:color w:val="000000"/>
        </w:rPr>
        <w:t>Dispune încetarea procesului penal faţă de inculpatul ......B....... pentru infracţiunea prev. de art. 269 alin. 1 C.p. cu aplicarea art. 41 alin. 1 C.p..”</w:t>
      </w:r>
      <w:r>
        <w:rPr/>
        <w:t xml:space="preserve"> în loc de </w:t>
      </w:r>
      <w:r>
        <w:rPr>
          <w:i/>
        </w:rPr>
        <w:t>“</w:t>
      </w:r>
      <w:r>
        <w:rPr>
          <w:rFonts w:eastAsia="Calibri"/>
        </w:rPr>
        <w:t>În baza art. 396 alin.5 C.p.p  rap. la art. 16 alin 1 lit. b C.p.p</w:t>
      </w:r>
    </w:p>
    <w:p>
      <w:pPr>
        <w:pStyle w:val="Normal"/>
        <w:jc w:val="both"/>
        <w:rPr>
          <w:rFonts w:eastAsia="Calibri"/>
        </w:rPr>
      </w:pPr>
      <w:r>
        <w:rPr>
          <w:rFonts w:eastAsia="Times New Roman"/>
        </w:rPr>
        <w:t xml:space="preserve">            </w:t>
      </w:r>
      <w:r>
        <w:rPr>
          <w:rFonts w:eastAsia="Calibri"/>
        </w:rPr>
        <w:t>Achită inculpatul .....B......... pentru infracţiunea prev. de art  269 alin. 1 C.p cu aplicarea art. 41 alin.1 C.p.</w:t>
      </w:r>
      <w:r>
        <w:rPr>
          <w:i/>
          <w:color w:val="000000"/>
        </w:rPr>
        <w:t>.”</w:t>
      </w:r>
    </w:p>
    <w:p>
      <w:pPr>
        <w:pStyle w:val="Normal"/>
        <w:ind w:firstLine="708"/>
        <w:jc w:val="both"/>
        <w:rPr>
          <w:color w:val="000000"/>
        </w:rPr>
      </w:pPr>
      <w:r>
        <w:rPr/>
        <w:t>Menţine restul dispoziţiilor deciziei penale.</w:t>
      </w:r>
    </w:p>
    <w:p>
      <w:pPr>
        <w:pStyle w:val="Normal"/>
        <w:ind w:firstLine="708"/>
        <w:jc w:val="both"/>
        <w:rPr/>
      </w:pPr>
      <w:r>
        <w:rPr/>
        <w:t>Definitivă.</w:t>
      </w:r>
    </w:p>
    <w:p>
      <w:pPr>
        <w:pStyle w:val="Normal"/>
        <w:ind w:firstLine="708"/>
        <w:jc w:val="both"/>
        <w:rPr/>
      </w:pPr>
      <w:r>
        <w:rPr/>
        <w:t>Pronunţată în şedinţa publică de la ................</w:t>
      </w:r>
    </w:p>
    <w:p>
      <w:pPr>
        <w:pStyle w:val="Normal"/>
        <w:jc w:val="center"/>
        <w:rPr/>
      </w:pPr>
      <w:r>
        <w:rPr/>
      </w:r>
    </w:p>
    <w:p>
      <w:pPr>
        <w:pStyle w:val="Normal"/>
        <w:jc w:val="center"/>
        <w:rPr/>
      </w:pPr>
      <w:r>
        <w:rPr/>
        <w:t>Preşedinte,                                               Judecător</w:t>
      </w:r>
    </w:p>
    <w:p>
      <w:pPr>
        <w:pStyle w:val="Normal"/>
        <w:rPr/>
      </w:pPr>
      <w:r>
        <w:rPr/>
        <w:t xml:space="preserve">                                        </w:t>
      </w:r>
      <w:r>
        <w:rPr/>
        <w:t>A 1009</w:t>
      </w:r>
    </w:p>
    <w:p>
      <w:pPr>
        <w:pStyle w:val="Normal"/>
        <w:jc w:val="center"/>
        <w:rPr/>
      </w:pPr>
      <w:r>
        <w:rPr/>
      </w:r>
    </w:p>
    <w:p>
      <w:pPr>
        <w:pStyle w:val="Normal"/>
        <w:jc w:val="center"/>
        <w:rPr/>
      </w:pPr>
      <w:r>
        <w:rPr/>
        <w:t>Grefier,</w:t>
      </w:r>
    </w:p>
    <w:p>
      <w:pPr>
        <w:pStyle w:val="Normal"/>
        <w:jc w:val="center"/>
        <w:rPr/>
      </w:pPr>
      <w:r>
        <w:rPr/>
      </w:r>
    </w:p>
    <w:p>
      <w:pPr>
        <w:pStyle w:val="Normal"/>
        <w:rPr>
          <w:sz w:val="20"/>
          <w:szCs w:val="20"/>
        </w:rPr>
      </w:pPr>
      <w:r>
        <w:rPr>
          <w:sz w:val="20"/>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aracterCaracterCaracterCaracterCaracterCaracterCaracterCaracterCaracterCaracterCaracterCaracterCaracterCaracterCaracterCaracterCaracterCaracterCaracterCaracter">
    <w:name w:val=" Char Char Caracter Caracter Caracter Caracter Caracter Caracter Caracter Caracter Caracter Caracter Caracter Caracter Caracter Caracter Caracter Caracter Caracter Caracter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
    <w:name w:val=" Caracter Caracter"/>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2:06:00Z</dcterms:created>
  <dc:creator>vdinutu</dc:creator>
  <dc:description/>
  <cp:keywords/>
  <dc:language>en-US</dc:language>
  <cp:lastModifiedBy>Nicoleta, OANCEA</cp:lastModifiedBy>
  <dcterms:modified xsi:type="dcterms:W3CDTF">2020-12-11T16:01:00Z</dcterms:modified>
  <cp:revision>3</cp:revision>
  <dc:subject/>
  <dc:title/>
</cp:coreProperties>
</file>