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rPr/>
      </w:pPr>
      <w:r>
        <w:rPr/>
        <w:t xml:space="preserve">CANDIDAT COD: </w:t>
      </w:r>
      <w:r>
        <w:rPr>
          <w:b/>
        </w:rPr>
        <w:t>A1011                                                                       HOTARAREA NR. 3</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jc w:val="both"/>
        <w:rPr>
          <w:b/>
          <w:b/>
        </w:rPr>
      </w:pPr>
      <w:r>
        <w:rPr>
          <w:b/>
        </w:rPr>
        <w:t>Dosar nr…</w:t>
      </w:r>
    </w:p>
    <w:p>
      <w:pPr>
        <w:pStyle w:val="Normal"/>
        <w:rPr>
          <w:b/>
          <w:b/>
        </w:rPr>
      </w:pPr>
      <w:r>
        <w:rPr>
          <w:b/>
        </w:rPr>
      </w:r>
    </w:p>
    <w:p>
      <w:pPr>
        <w:pStyle w:val="Normal"/>
        <w:jc w:val="center"/>
        <w:rPr>
          <w:rFonts w:eastAsia="Calibri"/>
          <w:b/>
          <w:b/>
          <w:lang w:val="en-US" w:eastAsia="en-US"/>
        </w:rPr>
      </w:pPr>
      <w:r>
        <w:rPr>
          <w:rFonts w:eastAsia="Calibri"/>
          <w:b/>
          <w:lang w:val="en-US" w:eastAsia="en-US"/>
        </w:rPr>
      </w:r>
    </w:p>
    <w:p>
      <w:pPr>
        <w:pStyle w:val="Normal"/>
        <w:jc w:val="center"/>
        <w:rPr>
          <w:rFonts w:eastAsia="Calibri"/>
          <w:b/>
          <w:b/>
          <w:lang w:val="en-US" w:eastAsia="en-US"/>
        </w:rPr>
      </w:pPr>
      <w:r>
        <w:rPr>
          <w:rFonts w:eastAsia="Calibri"/>
          <w:b/>
          <w:lang w:val="en-US" w:eastAsia="en-US"/>
        </w:rPr>
        <w:t>DECIZIA PENALĂ NR. …..</w:t>
      </w:r>
    </w:p>
    <w:p>
      <w:pPr>
        <w:pStyle w:val="Normal"/>
        <w:tabs>
          <w:tab w:val="clear" w:pos="708"/>
          <w:tab w:val="left" w:pos="8007" w:leader="none"/>
        </w:tabs>
        <w:jc w:val="center"/>
        <w:rPr>
          <w:rFonts w:eastAsia="Calibri"/>
        </w:rPr>
      </w:pPr>
      <w:r>
        <w:rPr>
          <w:rFonts w:eastAsia="Calibri"/>
        </w:rPr>
        <w:t>Şedinţa publică din data de …</w:t>
      </w:r>
    </w:p>
    <w:p>
      <w:pPr>
        <w:pStyle w:val="Normal"/>
        <w:jc w:val="center"/>
        <w:rPr>
          <w:rFonts w:eastAsia="Calibri"/>
        </w:rPr>
      </w:pPr>
      <w:r>
        <w:rPr>
          <w:rFonts w:eastAsia="Calibri"/>
        </w:rPr>
        <w:t>Instanţa constituită din :</w:t>
      </w:r>
    </w:p>
    <w:p>
      <w:pPr>
        <w:pStyle w:val="Normal"/>
        <w:jc w:val="center"/>
        <w:rPr/>
      </w:pPr>
      <w:r>
        <w:rPr>
          <w:rFonts w:eastAsia="Calibri"/>
        </w:rPr>
        <w:t xml:space="preserve">PREŞEDINTE : 1  </w:t>
      </w:r>
    </w:p>
    <w:p>
      <w:pPr>
        <w:pStyle w:val="Normal"/>
        <w:jc w:val="center"/>
        <w:rPr/>
      </w:pPr>
      <w:r>
        <w:rPr>
          <w:rFonts w:eastAsia="Calibri"/>
        </w:rPr>
        <w:t xml:space="preserve">JUDECĂTOR : A1011 </w:t>
      </w:r>
    </w:p>
    <w:p>
      <w:pPr>
        <w:pStyle w:val="Normal"/>
        <w:jc w:val="center"/>
        <w:rPr/>
      </w:pPr>
      <w:r>
        <w:rPr>
          <w:rFonts w:eastAsia="Calibri"/>
        </w:rPr>
        <w:t xml:space="preserve">GREFIER : 2 </w:t>
      </w:r>
    </w:p>
    <w:p>
      <w:pPr>
        <w:pStyle w:val="Normal"/>
        <w:rPr>
          <w:rFonts w:eastAsia="Calibri"/>
        </w:rPr>
      </w:pPr>
      <w:r>
        <w:rPr>
          <w:rFonts w:eastAsia="Times New Roman"/>
        </w:rPr>
        <w:t xml:space="preserve"> </w:t>
      </w:r>
    </w:p>
    <w:p>
      <w:pPr>
        <w:pStyle w:val="Normal"/>
        <w:jc w:val="center"/>
        <w:rPr/>
      </w:pPr>
      <w:r>
        <w:rPr/>
        <w:t xml:space="preserve">MINISTERUL PUBLIC –Parchetul de pe lângă Curtea de Apel … reprezentat prin PROCUROR: 3  </w:t>
      </w:r>
    </w:p>
    <w:p>
      <w:pPr>
        <w:pStyle w:val="Normal"/>
        <w:keepNext w:val="true"/>
        <w:numPr>
          <w:ilvl w:val="0"/>
          <w:numId w:val="0"/>
        </w:numPr>
        <w:outlineLvl w:val="1"/>
        <w:rPr>
          <w:rFonts w:eastAsia="Calibri"/>
        </w:rPr>
      </w:pPr>
      <w:r>
        <w:rPr>
          <w:rFonts w:eastAsia="Calibri"/>
        </w:rPr>
      </w:r>
    </w:p>
    <w:p>
      <w:pPr>
        <w:pStyle w:val="Normal"/>
        <w:ind w:firstLine="720"/>
        <w:jc w:val="both"/>
        <w:rPr/>
      </w:pPr>
      <w:r>
        <w:rPr>
          <w:rFonts w:eastAsia="Calibri"/>
        </w:rPr>
        <w:t xml:space="preserve">Pe rol fiind soluţionarea contestaţiei declarate de către </w:t>
      </w:r>
      <w:r>
        <w:rPr>
          <w:rFonts w:eastAsia="Calibri"/>
          <w:b/>
        </w:rPr>
        <w:t>contestatorul – condamnat X</w:t>
      </w:r>
      <w:r>
        <w:rPr>
          <w:rFonts w:eastAsia="Calibri"/>
        </w:rPr>
        <w:t xml:space="preserve"> împotriva sentinţei penale nr. … a Tribunalului …..</w:t>
      </w:r>
    </w:p>
    <w:p>
      <w:pPr>
        <w:pStyle w:val="Normal"/>
        <w:ind w:right="-110" w:firstLine="708"/>
        <w:jc w:val="both"/>
        <w:rPr/>
      </w:pPr>
      <w:r>
        <w:rPr/>
        <w:t xml:space="preserve">La apelul nominal, se prezintă </w:t>
      </w:r>
      <w:r>
        <w:rPr>
          <w:i/>
        </w:rPr>
        <w:t>contestatorul – condamnat X</w:t>
      </w:r>
      <w:r>
        <w:rPr/>
        <w:t>, în stare de detenţie (prin videoconferinţă – la locul de detenţie – Penitenciarul …) şi asistat de avocatul desemnat din oficiu, dna AV1, din cadrul Baroului …, cu delegaţie pentru asistenţa judiciară obligatorie existentă la dosar, f. 28.</w:t>
      </w:r>
    </w:p>
    <w:p>
      <w:pPr>
        <w:pStyle w:val="Normal"/>
        <w:ind w:right="-2" w:firstLine="708"/>
        <w:jc w:val="both"/>
        <w:rPr>
          <w:lang w:eastAsia="en-US"/>
        </w:rPr>
      </w:pPr>
      <w:r>
        <w:rPr>
          <w:lang w:eastAsia="en-US"/>
        </w:rPr>
        <w:t>Procedura de citare este legal îndeplinită.</w:t>
      </w:r>
    </w:p>
    <w:p>
      <w:pPr>
        <w:pStyle w:val="Normal"/>
        <w:ind w:firstLine="708"/>
        <w:jc w:val="both"/>
        <w:rPr/>
      </w:pPr>
      <w:r>
        <w:rPr/>
        <w:t>Fiind îndeplinite formalităţile, se constată realizată legătura din punct de vedere tehnic cu Penitenciarul …, cu concursul specialiştilor … din cadrul Curţii de Apel …...</w:t>
      </w:r>
    </w:p>
    <w:p>
      <w:pPr>
        <w:pStyle w:val="Normal"/>
        <w:ind w:firstLine="708"/>
        <w:jc w:val="both"/>
        <w:rPr/>
      </w:pPr>
      <w:r>
        <w:rPr/>
        <w:t>S-a făcut referatul cauzei, constatându-se că la dosar au fost depuse următoarele înscrisuri:</w:t>
      </w:r>
    </w:p>
    <w:p>
      <w:pPr>
        <w:pStyle w:val="Normal"/>
        <w:ind w:firstLine="708"/>
        <w:jc w:val="both"/>
        <w:rPr/>
      </w:pPr>
      <w:r>
        <w:rPr/>
        <w:t>- în data de …, din partea contestatorului – condamnat X, un memoriu;</w:t>
      </w:r>
    </w:p>
    <w:p>
      <w:pPr>
        <w:pStyle w:val="Normal"/>
        <w:ind w:firstLine="708"/>
        <w:jc w:val="both"/>
        <w:rPr/>
      </w:pPr>
      <w:r>
        <w:rPr/>
        <w:t>- în data de …, din partea Tribunalului …, contestaţia formulată de către contestatorul – condamnat X şi adeverinţa de îndeplinire a procedurii, în original, respectiv copia mandatului de executare a pedepsei închisorii nr. … emis în baza sentinţei penale nr. … de Tribunalul ...</w:t>
      </w:r>
    </w:p>
    <w:p>
      <w:pPr>
        <w:pStyle w:val="Normal"/>
        <w:ind w:firstLine="708"/>
        <w:jc w:val="both"/>
        <w:rPr/>
      </w:pPr>
      <w:r>
        <w:rPr>
          <w:i/>
        </w:rPr>
        <w:t>Nefiind cereri de formulat sau excepţii de invocat, Curtea acordă cuvântul participanţilor asupra contestaţiei declarate de către</w:t>
      </w:r>
      <w:r>
        <w:rPr/>
        <w:t xml:space="preserve"> </w:t>
      </w:r>
      <w:r>
        <w:rPr>
          <w:i/>
        </w:rPr>
        <w:t>contestatorul – condamnat X.</w:t>
      </w:r>
    </w:p>
    <w:p>
      <w:pPr>
        <w:pStyle w:val="Normal"/>
        <w:ind w:firstLine="708"/>
        <w:jc w:val="both"/>
        <w:rPr/>
      </w:pPr>
      <w:r>
        <w:rPr>
          <w:rFonts w:eastAsia="Calibri"/>
          <w:i/>
        </w:rPr>
        <w:t>Avocatul desemnat din oficiu pentru contestatorul – condamnat X, dna AV1</w:t>
      </w:r>
      <w:r>
        <w:rPr>
          <w:i/>
        </w:rPr>
        <w:t xml:space="preserve"> </w:t>
      </w:r>
      <w:r>
        <w:rPr/>
        <w:t>solicită admiterea contestaţiei, desfiinţarea sentinţei … atacate şi, rejudecând, să se constate că hotărârea judecătorească a statului italian a fost recunoscută de Curtea de Apel … fără a se face aplicarea art. 5 C.pen., deşi s-a reţinut incidenţa acestor prevederi.</w:t>
      </w:r>
    </w:p>
    <w:p>
      <w:pPr>
        <w:pStyle w:val="Normal"/>
        <w:ind w:firstLine="708"/>
        <w:jc w:val="both"/>
        <w:rPr/>
      </w:pPr>
      <w:r>
        <w:rPr/>
        <w:t xml:space="preserve">În acest sens, invocă aplicabilitatea </w:t>
      </w:r>
      <w:r>
        <w:rPr>
          <w:iCs/>
        </w:rPr>
        <w:t xml:space="preserve">Deciziei nr. … a Înaltei Curți de Casație și Justiție, raportat la faptul că săvârşirea infracţiunii de omor deosebit de grav a avut loc sub imperiul Vechiului Cod penal care, potrivit art. 176 alin. 1 lit. d prevedea limitele de pedeapsă între 15-25 de ani. Ca atare, în opinia sa, se impunea aplicarea unei pedepse de 25 de ani în sarcina condamnatului. </w:t>
      </w:r>
    </w:p>
    <w:p>
      <w:pPr>
        <w:pStyle w:val="Normal"/>
        <w:ind w:firstLine="708"/>
        <w:jc w:val="both"/>
        <w:rPr/>
      </w:pPr>
      <w:r>
        <w:rPr>
          <w:iCs/>
        </w:rPr>
        <w:t xml:space="preserve">De asemenea, consideră că solicitarea condamnatului nu a intrat în autoritatea lucrului judecat atât timp cât nu s-a făcut aplicarea prevederilor art. 5 C.pen. </w:t>
      </w:r>
    </w:p>
    <w:p>
      <w:pPr>
        <w:pStyle w:val="Normal"/>
        <w:ind w:firstLine="708"/>
        <w:jc w:val="both"/>
        <w:rPr>
          <w:rFonts w:eastAsia="Calibri"/>
        </w:rPr>
      </w:pPr>
      <w:r>
        <w:rPr>
          <w:rFonts w:eastAsia="Calibri"/>
          <w:i/>
        </w:rPr>
        <w:t>Reprezentanta Ministerului Public</w:t>
      </w:r>
      <w:r>
        <w:rPr>
          <w:rFonts w:eastAsia="Calibri"/>
        </w:rPr>
        <w:t xml:space="preserve"> solicită respingerea contestaţiei, ca nefondate, raportat la argumentele instanţei de fond, pe care şi le însuşeşte în totalitate, apreciind că, </w:t>
      </w:r>
      <w:r>
        <w:rPr>
          <w:iCs/>
        </w:rPr>
        <w:t xml:space="preserve">aspectul adaptării pedepsei aplicate de autorităţile italiene prin raportare la pedepsele corespunzătoare prevăzute de legea penală română a intrat în autoritatea lucrului judecat, instituţia invocată de către condamnat  nu este aplicabilă în cauză, ci procedura specială a recunoaşterii hotărârii străine în vederea transferării persoanei condamnate, precum şi că Decizia nr. … a Înaltei Curți de Casație și Justiție nu este aplicabilă situaţiei contestatorului. </w:t>
      </w:r>
    </w:p>
    <w:p>
      <w:pPr>
        <w:pStyle w:val="Normal"/>
        <w:ind w:firstLine="708"/>
        <w:jc w:val="both"/>
        <w:rPr>
          <w:rFonts w:eastAsia="Calibri"/>
          <w:i/>
          <w:i/>
        </w:rPr>
      </w:pPr>
      <w:r>
        <w:rPr>
          <w:rFonts w:eastAsia="Calibri"/>
          <w:i/>
        </w:rPr>
        <w:t>Contestatorul – condamnat X, având ultimul cuvânt</w:t>
      </w:r>
      <w:r>
        <w:rPr>
          <w:rFonts w:eastAsia="Calibri"/>
        </w:rPr>
        <w:t>, solicită admiterea contestaţiei, arătând că s-a reţinut art. 5 C.pen., însă nu s-a făcut aplicarea acestor prevederi şi reducerea pedepsei stabilite.</w:t>
      </w:r>
    </w:p>
    <w:p>
      <w:pPr>
        <w:pStyle w:val="Normal"/>
        <w:jc w:val="both"/>
        <w:rPr/>
      </w:pPr>
      <w:r>
        <w:rPr>
          <w:rFonts w:eastAsia="Calibri"/>
        </w:rPr>
        <w:tab/>
        <w:t>Cauza se reţine în pronunţare.</w:t>
      </w:r>
    </w:p>
    <w:p>
      <w:pPr>
        <w:pStyle w:val="Normal"/>
        <w:ind w:firstLine="708"/>
        <w:jc w:val="center"/>
        <w:rPr>
          <w:rFonts w:eastAsia="Calibri"/>
          <w:b/>
          <w:b/>
        </w:rPr>
      </w:pPr>
      <w:r>
        <w:rPr>
          <w:rFonts w:eastAsia="Calibri"/>
          <w:b/>
        </w:rPr>
      </w:r>
    </w:p>
    <w:p>
      <w:pPr>
        <w:pStyle w:val="Normal"/>
        <w:ind w:firstLine="708"/>
        <w:jc w:val="center"/>
        <w:rPr>
          <w:rFonts w:eastAsia="Calibri"/>
          <w:b/>
          <w:b/>
        </w:rPr>
      </w:pPr>
      <w:r>
        <w:rPr>
          <w:rFonts w:eastAsia="Calibri"/>
          <w:b/>
        </w:rPr>
        <w:t>C U R T E A,</w:t>
      </w:r>
    </w:p>
    <w:p>
      <w:pPr>
        <w:pStyle w:val="Normal"/>
        <w:ind w:firstLine="720"/>
        <w:jc w:val="both"/>
        <w:rPr>
          <w:rFonts w:eastAsia="Calibri"/>
          <w:b/>
          <w:b/>
        </w:rPr>
      </w:pPr>
      <w:r>
        <w:rPr>
          <w:rFonts w:eastAsia="Calibri"/>
          <w:b/>
        </w:rPr>
      </w:r>
    </w:p>
    <w:p>
      <w:pPr>
        <w:pStyle w:val="Normal"/>
        <w:ind w:firstLine="720"/>
        <w:jc w:val="both"/>
        <w:rPr/>
      </w:pPr>
      <w:r>
        <w:rPr>
          <w:b/>
        </w:rPr>
        <w:t>Prin sentinţa penală nr. … a Tribunalului …, pronunţată în dosar nr. …</w:t>
      </w:r>
      <w:r>
        <w:rPr/>
        <w:t xml:space="preserve">, în temeiul art. 595 C.proc.pen., s-a respins ca neîntemeiată cererea petentului X, fiul lui … şi …, născut la … în …, CNP …, domiciliat în …, în prezent aflat în Penitenciarul …, privind aplicarea legii penale favorabile prin raportare la sentinţa penală nr. … a Curţii de Apel …, definitivă prin decizia penală nr. … a Înaltei Curţi de Casaţie şi Justiţie, prin care a fost recunoscută sentinţa penală de condamnare a petentului nr. … a Tribunalului …. </w:t>
      </w:r>
    </w:p>
    <w:p>
      <w:pPr>
        <w:pStyle w:val="Normal"/>
        <w:ind w:firstLine="720"/>
        <w:jc w:val="both"/>
        <w:rPr/>
      </w:pPr>
      <w:r>
        <w:rPr/>
        <w:t xml:space="preserve">Onorariul apărătorului din oficiu al petentului, av. AV2 din cadrul Baroului …, în cuantum de 313 lei, a fost avansat din fondurile Ministerului Justiţiei către Baroul … şi va rămâne în sarcina statului. </w:t>
      </w:r>
    </w:p>
    <w:p>
      <w:pPr>
        <w:pStyle w:val="Normal"/>
        <w:ind w:firstLine="720"/>
        <w:jc w:val="both"/>
        <w:rPr/>
      </w:pPr>
      <w:r>
        <w:rPr/>
        <w:t xml:space="preserve">În temeiul art. 275 alin. 2 C.proc.pen., a fost obligat petentul la plata sumei de 400 lei cu titlu de cheltuieli judiciare avansate de stat. </w:t>
      </w:r>
    </w:p>
    <w:p>
      <w:pPr>
        <w:pStyle w:val="Normal"/>
        <w:ind w:firstLine="720"/>
        <w:jc w:val="both"/>
        <w:rPr/>
      </w:pPr>
      <w:r>
        <w:rPr/>
        <w:t xml:space="preserve">Pentru a pronunţa această hotărâre, instanţa a reţinut următoarele:  </w:t>
      </w:r>
    </w:p>
    <w:p>
      <w:pPr>
        <w:pStyle w:val="Normal"/>
        <w:ind w:firstLine="720"/>
        <w:jc w:val="both"/>
        <w:rPr/>
      </w:pPr>
      <w:r>
        <w:rPr/>
        <w:t xml:space="preserve">Prin cererea înregistrată pe rolul Tribunalului … la data de … sub nr. …, petentul X a învederat că se adresează instanţei raportat la dispoziţiile art. 598 alin. 1 lit. c şi d şi art. 595 C.proc.pen. În motivarea cererii a precizat că execută o hotărâre judecătorească a statului italian recunoscută de Curtea de Apel … care a dispus eronat, omiţând aplicarea dispoziţiilor Tribunalului … prin deducerea a 675 de zile de închisoare, eroare îndreptată de Curtea de Apel … care a anulat mandatul de executare nr. … şi a emis mandatul nr. ... Mai arată că Curtea de Apel … a omis şi aplicarea art. 5 sau 6 C.pen. (de fapt a menţionat că sunt aplicabile dar de drept nu le-a aplicat), având în vedere că limitele de pedeapsă prev. de art. 189 C.pen. sunt 15-25 de ani, şi nu 27-30 de ani, cât a aplicat Curtea de Apel … chiar şi cu aplicarea art. 5 C.pen. Consideră că se impune reducerea pedepsei la 25 de ani închisoare, fiind aplicabil şi art. 146 din Legea 302/2004. </w:t>
      </w:r>
    </w:p>
    <w:p>
      <w:pPr>
        <w:pStyle w:val="Normal"/>
        <w:ind w:firstLine="720"/>
        <w:jc w:val="both"/>
        <w:rPr/>
      </w:pPr>
      <w:r>
        <w:rPr/>
        <w:t xml:space="preserve">La primul termen de judecată, din …, petentul a precizat, aşa cum a menţionat şi în cererea scrisă, că ceea ce solicită în prezenta cauză este doar aplicarea legii penale favorabile şi reducerea pedepsei la maximul de 25 de ani închisoare, aspectul privind deducerea a 675 de zile de închisoare fiind rezolvat. </w:t>
      </w:r>
    </w:p>
    <w:p>
      <w:pPr>
        <w:pStyle w:val="Normal"/>
        <w:ind w:firstLine="720"/>
        <w:jc w:val="both"/>
        <w:rPr/>
      </w:pPr>
      <w:r>
        <w:rPr/>
        <w:t xml:space="preserve">În probaţiune, în prezentul dosar, instanţa a dispus şi solicitat ataşarea următoarelor înscrisuri: sentinţa penală nr. … a Curţii de Apel …, decizia penală nr. … a Înaltei Curţi de Casaţie şi Justiţie, sentinţa penală nr. … a Tribunalului …, decizia penală nr. … a Curţii de Apel …, mandatele de executare a pedepsei închisorii emise de Curtea de Apel … (pentru punerea în executare a s.p. …) şi Curtea de Apel … (pentru punerea în executare a d.p. …), cererea de apel formulată de petent împotriva s.p. … a Curţii de Apel …, precum şi sentinţa penală nr. … a Tribunalului … şi actele înaintate de Parchetul de pe lângă Curtea de Apel … în dosarul penal nr. … în vederea recunoaşterii hotărârii instanţei italiene. </w:t>
      </w:r>
    </w:p>
    <w:p>
      <w:pPr>
        <w:pStyle w:val="Normal"/>
        <w:ind w:firstLine="720"/>
        <w:jc w:val="both"/>
        <w:rPr/>
      </w:pPr>
      <w:r>
        <w:rPr/>
        <w:t>Analizând actele şi lucrările dosarului, instanţa a constatat următoarele:</w:t>
      </w:r>
    </w:p>
    <w:p>
      <w:pPr>
        <w:pStyle w:val="Normal"/>
        <w:ind w:firstLine="720"/>
        <w:jc w:val="both"/>
        <w:rPr/>
      </w:pPr>
      <w:r>
        <w:rPr/>
        <w:t xml:space="preserve">Prin sentinţa penală nr. … a Curţii de Apel …, dată în dosar nr. …, s-a dispus, în temeiul art. 155 din Legea 302/2004, recunoaşterea şi punerea în executare pe teritoriul României a sentinţei penale nr. … a Tribunalului …, …, definitivă la …, prin care a fost condamnat petentul X la o pedeapsă de 30 de ani închisoare pentru comiterea infracţiunilor de omor urmat de jaf, incriminate prin legislaţia română ca infracţiunile de omor calificat prev. de art. 189 alin. 1 lit. d C.pen. şi tâlhărie calificată prev. de art. 234 alin. 1 lit. a C.pen., cu aplicarea art. 38 alin. 2 C.pen. şi art. 5 C.pen. Cauza a fost înregistrată ca urmare a înaintării de către Parchetul de pe lângă Curtea de Apel … a solicitării autorităţilor judiciare din Republica Italia de transferare în România a persoanei condamnate X pentru executarea pedepsei. Prin aceeaşi sentinţă anterior menţionată instanţa a constatat că pedeapsa de 30 de ani închisoare a fost redusă cu 3 ani prin ordonanţa din … a Judecătorului Camerei pentru Cercetările Preliminare al Tribunalului din …. S-a mai dispus admiterea cererii autorităţilor străine de transfer al petentului în vederea executării pedepsei finale de 27 de ani închisoare pe teritoriul României. Din pedeapsa de 27 ani închisoare s-a dedus perioada executată în arest preventiv, de la … la … şi în detenţie de la … la zi. </w:t>
      </w:r>
    </w:p>
    <w:p>
      <w:pPr>
        <w:pStyle w:val="Normal"/>
        <w:ind w:firstLine="720"/>
        <w:jc w:val="both"/>
        <w:rPr/>
      </w:pPr>
      <w:r>
        <w:rPr/>
        <w:t xml:space="preserve">În cuprinsul sentinţei anterior indicate s-a reţinut de către instanţă că în respectiva cauză, între România şi Italia sunt aplicabile dispoziţiile Convenţiei Europene asupra transferării persoanelor condamnate, adoptate la Strassbourg la 21.03.1983, care exclude procedura conversiei pedepselor. S-a mai menţionat că pedeapsa de 30 de ani închisoare aplicată persoanei condamnate X nu depăşeşte cuantumul maxim al pedepsei închisorii de 30 de ani, prev. de art. 60 C.pen. român. </w:t>
      </w:r>
    </w:p>
    <w:p>
      <w:pPr>
        <w:pStyle w:val="Normal"/>
        <w:ind w:firstLine="720"/>
        <w:jc w:val="both"/>
        <w:rPr/>
      </w:pPr>
      <w:r>
        <w:rPr/>
        <w:t xml:space="preserve">Împotriva acestei sentinţe penale a formulat apel petentul X. În motivarea căii de atac, a învederat petentul că s-au nesocotit dispoziţiile art. 189 alin. 1 lit. d C.pen. român, prin aplicarea unei pedepse mai mari decât maximul prevăzut de această normă de incriminare, de 25 de ani închisoare. A considerat petentul că din acest maxim de 25 de ani trebuiau scăzuţi cei 3 ani de închisoare proveniţi din graţierea guvernamentală acordată în Italia, iar instanţa română era obligată să aplice pedeapsa cea mai mare existentă în Codul Penal român, conform art. 145 din Legea nr. 302/2004. Apelul petentului a mai fost declarat şi în baza altor temeiuri, nerelevante pentru prezenta cauză (neanalizarea probelor pe baza cărora s-a dispus condamnarea în Italia, existenţa unor condiţii favorabile ale executării pedepsei în Italia). </w:t>
      </w:r>
    </w:p>
    <w:p>
      <w:pPr>
        <w:pStyle w:val="Normal"/>
        <w:ind w:firstLine="720"/>
        <w:jc w:val="both"/>
        <w:rPr/>
      </w:pPr>
      <w:r>
        <w:rPr/>
        <w:t xml:space="preserve">Prin decizia penală nr. … a Înaltei Curţi de Casaţie şi Justiţie s-a respins ca nefondat apelul petentului formulat împotriva sentinţei penale nr. … a Curţii de Apel …. Instanţa de apel a considerat că sunt îndeplinite toate condiţiile prev. de art. 155 din Legea 302/2004 pentru transferarea în România a condamnatului X în vederea executării pedepsei cu închisoarea, reţinând că: pedeapsa de 30 de ani aplicată nu depăşeşte cuantumul maxim al pedepsei închisorii, de 30 de ani, faptele imputate petentului au corespondent în legislaţia penală română, Republica Italia a transpus dispoziţiile Convenţiei Europene asupra transferării persoanelor condamnate adoptată la Strassbourg la 21.03.1983, iar felul şi durata pedepsei aplicate persoanei condamnate nu sunt incompatibile cu legislaţia naţională. </w:t>
      </w:r>
    </w:p>
    <w:p>
      <w:pPr>
        <w:pStyle w:val="Normal"/>
        <w:ind w:firstLine="720"/>
        <w:jc w:val="both"/>
        <w:rPr/>
      </w:pPr>
      <w:r>
        <w:rPr/>
        <w:t xml:space="preserve">Pentru punerea în executare a hotărârilor anterior expuse a fost emis de către Curtea de Apel … mandatul de executare a pedepsei închisorii nr. ….. </w:t>
      </w:r>
    </w:p>
    <w:p>
      <w:pPr>
        <w:pStyle w:val="Normal"/>
        <w:ind w:firstLine="720"/>
        <w:jc w:val="both"/>
        <w:rPr/>
      </w:pPr>
      <w:r>
        <w:rPr/>
        <w:t xml:space="preserve">Ulterior, petentul a solicitat deducerea a 675 de zile de închisoare ce i-au fost recunoscute de autorităţile italiene ca executate din pedeapsă, cererea sa fiind admisă prin decizia penală nr. … a Curţii de Apel …, prin care s-a admis contestaţia petentului împotriva sentinţei penale nr. … a Tribunalului … (în dosar nr. …), prin care se respinsese în primă instanţă contestaţia la executare a petentului. Instanţa a constatat că aceste aspecte nu fac obiectul prezentei contestaţii, petentul precizând expres că deducerea celor 675 de zile de închisoare a fost dispusă de Curtea de Apel …, iar în prezenta cauză, se solicită doar aplicarea legii penale favorabile şi reducerea pedepsei la maximul legal de 25 de ani închisoare prevăzut de legea română pentru infracţiunea de omor calificat (omor deosebit de grav conform legii penale vechi). </w:t>
      </w:r>
    </w:p>
    <w:p>
      <w:pPr>
        <w:pStyle w:val="Normal"/>
        <w:ind w:firstLine="720"/>
        <w:jc w:val="both"/>
        <w:rPr/>
      </w:pPr>
      <w:r>
        <w:rPr/>
        <w:t xml:space="preserve">Examinând actele dosarului şi dispoziţiile legale, instanţa a constatat că instituţia transferului persoanelor condamnate în state membre ale Uniunii Europene în vederea executării pedepselor într-un penitenciar din România era reglementată prin art. 153 şi următoarele din Legea nr. 302/2004 (în forma în vigoare la momentul recunoaşterii hotărârii prin care a fost condamnat petentul X de autorităţile italiene, între timp legea fiind republicată şi renumerotată). Conform art. 154 alin. 8 lit. b din Legea nr. 302/2004 (în forma în vigoare în …, în prezent fiind vorba de art. 166 alin. 8 din Legea nr. 302/2004, cu acelaşi conţinut normativ), în cazul în care durata pedepsei aplicate de instanţa străină depăşeşte, după caz, limita maximă specială a pedepsei prevăzute de legea penală română pentru aceeaşi infracţiune, sau limita maximă generală a pedepsei închisorii prevăzute de legea penală română ori atunci când durata pedepsei rezultante aplicate în cazul unui concurs de infracţiuni depăşeşte totalul pedepselor stabilite pentru infracţiuni concurente sau limita maximă generală a pedepsei închisorii admisă de legea penală română, instanţa adaptează pedeapsa şi o reduce până la limita maximă admisă de legea penală română pentru infracţiuni similare. </w:t>
      </w:r>
    </w:p>
    <w:p>
      <w:pPr>
        <w:pStyle w:val="Normal"/>
        <w:ind w:firstLine="720"/>
        <w:jc w:val="both"/>
        <w:rPr/>
      </w:pPr>
      <w:r>
        <w:rPr/>
        <w:t xml:space="preserve">Titlul VI al Legii nr. 302/2004 reprezintă transpunerea în legislaţia românească a Deciziei-cadru nr. 2008/909/JAI a Consiliului Uniunii Europene din 27.11.2008 privind aplicarea principiului recunoaşterii reciproce în cazul hotărârilor judecătoreşti în materie penală care impun pedepse sau măsuri privative de libertate în scopul executării lor în Uniunea Europeană. Conform art. 26 alin. 1 din decizia-cadrul anterior menţionată, acest act normativ înlocuieşte dispoziţiile corespunzătoare ale Convenţiei Europene asupra transferării persoanelor condamnate din 21.03.1983. Această din urmă convenţie a fost ratificată de Italia, cu o notificare însă, Republica Italiană excluzând aplicabilitatea procedurii de adaptare a pedepsei. Decizia-cadrul nr. … a fost transpusă de Republica Italiană în legislaţia sa internă, fiind transmisă o singură declaraţie conform art. 26 alin. 4 din decizie, respectiv notificându-se faptul că în relaţia cu România, Italia doreşte să continue să aplice convenţia bilaterală asupra cooperării în vederea transferului persoanelor condamnate la sancţiuni privative de libertate. </w:t>
      </w:r>
    </w:p>
    <w:p>
      <w:pPr>
        <w:pStyle w:val="Normal"/>
        <w:ind w:firstLine="720"/>
        <w:jc w:val="both"/>
        <w:rPr/>
      </w:pPr>
      <w:r>
        <w:rPr/>
        <w:t xml:space="preserve">Examinând menţiunile făcute de Curtea de Apel … în cuprinsul s.p. …, precum şi aspectele normative anterior expuse, instanţa observă astfel că în analiza condiţiilor cerute de lege pentru recunoaşterea sentinţei penale nr. … a Tribunalului … (prin care a fost condamnat petentul la pedeapsa de 30 de ani închisoare) în vederea transferării petentului pentru executarea pedepsei cu închisoarea într-un penitenciar din România, Curtea de Apel … a analizat inclusiv aspectul adaptării pedepsei, apreciind că nu se impune vreo modificare a cuantumului pedepsei aplicate de autorităţile italiene petentului. De asemenea, cu privire la acest aspect a formulat expres apel petentul X, învederând instanţei de control judiciar tocmai aspectele solicitate în prezenta cauză, apelul petentului fiind respins de către instanţa supremă. </w:t>
      </w:r>
    </w:p>
    <w:p>
      <w:pPr>
        <w:pStyle w:val="Normal"/>
        <w:ind w:firstLine="720"/>
        <w:jc w:val="both"/>
        <w:rPr/>
      </w:pPr>
      <w:r>
        <w:rPr/>
        <w:t xml:space="preserve">Instanţa a considerat că aprecierea Curţii de Apel …, definitivată de către Înalta Curte de Casaţie şi Justiţie (în dosarul penal nr. …), cu privire la aspectul adaptării pedepsei aplicate de autorităţile italiene prin raportare la pedepsele corespunzătoare prevăzute de legea penală română pentru infracţiunile de omor calificat şi tâlhărie calificată, a intrat în autoritatea lucrului judecat, neputând fi modificată de o altă instanţă sub pretextul aplicării instituţiei legii penale favorabile intervenite ulterior condamnării (reglementate de art. 6 C.pen.). De altfel, prezenta instanţă a considerat că această instituţie nu este aplicabilă situaţiei invocate de petent, din moment ce compararea naturii şi duratei pedepsei aplicate de un alt stat membru persoanei condamnate cu natura şi durata pedepselor prevăzute de legea penală română pentru infracţiunile corespunzătoare este o etapă ce face parte din procedura specială a recunoaşterii hotărârii străine în vederea transferării persoanei condamnate pentru executarea pedepsei într-un penitenciar din România. </w:t>
      </w:r>
    </w:p>
    <w:p>
      <w:pPr>
        <w:pStyle w:val="Normal"/>
        <w:ind w:firstLine="720"/>
        <w:jc w:val="both"/>
        <w:rPr/>
      </w:pPr>
      <w:r>
        <w:rPr/>
        <w:t xml:space="preserve">Decizia nr. … a Înaltei Curţi de Casaţie şi Justiţie pentru dezlegarea unei chestiuni de drept nu este aplicabilă situaţiei petentului, din interpretarea considerentelor acestei decizii rezultând că se referă la situaţia intervenirii unei noi legi penale române ulterior recunoaşterii hotărârii autorităţii străine de către instanţa română. Cu titlu de exemplu, în susţinerea acestei interpretări, sunt citate următoarele fragmente din decizia nr. …: „interpretarea şi aplicarea corectă a dispoziţiilor legale în această materie obligă la delimitarea condiţiilor cerute de lege pentru recunoaşterea unei hotărâri pronunţate în străinătate de efectele pe care o astfel de hotărâre le produce după recunoaşterea acesteia de către instanţa română competentă”; „condamnaţii transferaţi în România pentru executarea unei pedepse aplicate printr-o hotărâre de condamnare de o instanţă străină, dar recunoscută de instanţa naţională competentă, au aceleaşi drepturi ca şi condamnaţii aflaţi în executarea unor pedepse aplicate prin hotărâri judecătoreşti definitive de către instanţele din România”. </w:t>
      </w:r>
    </w:p>
    <w:p>
      <w:pPr>
        <w:pStyle w:val="Normal"/>
        <w:ind w:firstLine="720"/>
        <w:jc w:val="both"/>
        <w:rPr/>
      </w:pPr>
      <w:r>
        <w:rPr/>
        <w:t xml:space="preserve">În consecinţă, faţă de considerentele expuse anterior, instanţa a apreciat că cererea petentului X, formulată în prezenta cauză (privind aplicarea legii penale favorabile prin raportare la condamnarea dispusă faţă de acesta prin sentinţa penală nr. … a Tribunalului …, recunoscută prin sentinţa penală nr. … a Curţii de Apel …, definitivă prin decizia penală nr. … a Înaltei Curţi de Casaţie şi Justiţie) este neîntemeiată, fiind respinsă ca atare. </w:t>
      </w:r>
    </w:p>
    <w:p>
      <w:pPr>
        <w:pStyle w:val="Normal"/>
        <w:ind w:firstLine="720"/>
        <w:jc w:val="both"/>
        <w:rPr/>
      </w:pPr>
      <w:r>
        <w:rPr>
          <w:b/>
          <w:i/>
        </w:rPr>
        <w:t>Împotriva acestei sentinţe a formulat contestaţie în termen legal persoana condamnată X</w:t>
      </w:r>
      <w:r>
        <w:rPr>
          <w:i/>
        </w:rPr>
        <w:t>, care a solicitat aplicarea legii penale mai favorabile şi în consecinţă reducerea cuantumului pedepsei aplicate prin hotărârea instanţei italiene şi recunoscută în România.</w:t>
      </w:r>
    </w:p>
    <w:p>
      <w:pPr>
        <w:pStyle w:val="Normal"/>
        <w:ind w:firstLine="708"/>
        <w:jc w:val="both"/>
        <w:rPr/>
      </w:pPr>
      <w:r>
        <w:rPr/>
        <w:t>În şedinţa publică din data de …, prin apărător din oficiu, contestatorul a solicitat admiterea contestaţiei, desfiinţarea sentinţei penale atacate şi, rejudecând, să se constate că hotărârea judecătorească a statului italian a fost recunoscută de Curtea de Apel … fără a se face aplicarea art. 5 Cod penal, deşi s-a reţinut incidenţa acestor prevederi.</w:t>
      </w:r>
    </w:p>
    <w:p>
      <w:pPr>
        <w:pStyle w:val="Normal"/>
        <w:ind w:firstLine="720"/>
        <w:jc w:val="both"/>
        <w:rPr>
          <w:i/>
          <w:i/>
        </w:rPr>
      </w:pPr>
      <w:r>
        <w:rPr/>
        <w:t xml:space="preserve">S-a invocat aplicabilitatea </w:t>
      </w:r>
      <w:r>
        <w:rPr>
          <w:iCs/>
        </w:rPr>
        <w:t>Deciziei nr. … a Înaltei Curți de Casație și Justiție, raportat la faptul că săvârşirea infracţiunii de omor deosebit de grav a avut loc sub imperiul Vechiului Cod penal care, potrivit art. 176 alin. 1 lit. d prevedea limitele de pedeapsă între 15-25 de ani.</w:t>
      </w:r>
    </w:p>
    <w:p>
      <w:pPr>
        <w:pStyle w:val="Normal"/>
        <w:ind w:firstLine="720"/>
        <w:jc w:val="both"/>
        <w:rPr/>
      </w:pPr>
      <w:r>
        <w:rPr>
          <w:i/>
          <w:color w:val="333333"/>
        </w:rPr>
        <w:t>Curtea de apel, examinând Sentinţa penală nr. … din data de … pronunţată de Tribunalul …, în raport de criticile formulate de contestatorul condamnat X, în limitele fixate de art. 425</w:t>
      </w:r>
      <w:r>
        <w:rPr>
          <w:i/>
          <w:color w:val="333333"/>
          <w:vertAlign w:val="superscript"/>
        </w:rPr>
        <w:t>1 </w:t>
      </w:r>
      <w:r>
        <w:rPr>
          <w:i/>
          <w:color w:val="333333"/>
        </w:rPr>
        <w:t>Cod procedură penală, constată următoarele:</w:t>
      </w:r>
      <w:r>
        <w:rPr>
          <w:i/>
        </w:rPr>
        <w:t xml:space="preserve"> </w:t>
      </w:r>
    </w:p>
    <w:p>
      <w:pPr>
        <w:pStyle w:val="Normal"/>
        <w:ind w:firstLine="720"/>
        <w:jc w:val="both"/>
        <w:rPr>
          <w:rFonts w:ascii="Verdana" w:hAnsi="Verdana" w:cs="Verdana"/>
          <w:i/>
          <w:i/>
          <w:color w:val="333333"/>
        </w:rPr>
      </w:pPr>
      <w:r>
        <w:rPr>
          <w:rFonts w:cs="Verdana" w:ascii="Verdana" w:hAnsi="Verdana"/>
          <w:i/>
          <w:color w:val="333333"/>
        </w:rPr>
      </w:r>
    </w:p>
    <w:p>
      <w:pPr>
        <w:pStyle w:val="Normal"/>
        <w:ind w:firstLine="720"/>
        <w:jc w:val="both"/>
        <w:rPr/>
      </w:pPr>
      <w:r>
        <w:rPr>
          <w:color w:val="333333"/>
        </w:rPr>
        <w:t xml:space="preserve">Prin contestaţia formulată, condamnatul X a solicitat ca instanţa să constate intervenirea unei cauze de reducere a pedepsei ce i-a fost stabilită prin Sentinţa penală nr. … din data de … a Curţii de Apel …, respectiv faptul că infracţiunile comise în străinătate se încadrează doar în prevederile art. </w:t>
      </w:r>
      <w:r>
        <w:rPr>
          <w:iCs/>
        </w:rPr>
        <w:t>176 alin. 1 lit. d din Vechiul Cod penal, aceste prevederi fiind mai favorabile.</w:t>
      </w:r>
    </w:p>
    <w:p>
      <w:pPr>
        <w:pStyle w:val="Normal"/>
        <w:ind w:firstLine="720"/>
        <w:jc w:val="both"/>
        <w:rPr/>
      </w:pPr>
      <w:r>
        <w:rPr>
          <w:color w:val="333333"/>
        </w:rPr>
        <w:t>Raportat la obiectul prezentei contestaţii, Curtea de apel reţine că, dispoziţiile art. 595 Cod  procedură penală nu au fost edictate pentru a rejudeca fondul unei cauze ulterior rămânerii definitive a hotărârii judecătoreşti prin care s-a soluţionat raportul juridic penal de conflict, ci pentru a oferi părţii interesate mijlocul procedural de a solicita înlăturarea consecinţelor condamnării în situaţia în care, ulterior rămânerii definitive a hotărârii judecătoreşti, a intervenit o lege care dezincriminează fapta pentru care s-a dispus condamnarea sau care prevede o pedeapsă mai uşoară, ori o decizie a Curţii Constituţionale prin care s-a constatat neconstituţionalitatea normei de incriminare </w:t>
      </w:r>
    </w:p>
    <w:p>
      <w:pPr>
        <w:pStyle w:val="Normal"/>
        <w:ind w:firstLine="720"/>
        <w:jc w:val="both"/>
        <w:rPr>
          <w:iCs/>
        </w:rPr>
      </w:pPr>
      <w:r>
        <w:rPr>
          <w:color w:val="333333"/>
        </w:rPr>
        <w:t>În aceste condiţii, faţă de prevederile art. 595 alin. 1 Cod procedură penală, constatând că nu a intervenit o lege penală mai favorabilă, Curtea de apel constată că soluţia adoptată de judecătorul fondului este una legală, criticile formulate de contestator nefiind fondate.</w:t>
      </w:r>
    </w:p>
    <w:p>
      <w:pPr>
        <w:pStyle w:val="Normal"/>
        <w:ind w:firstLine="720"/>
        <w:jc w:val="both"/>
        <w:rPr>
          <w:color w:val="333333"/>
        </w:rPr>
      </w:pPr>
      <w:r>
        <w:rPr>
          <w:color w:val="333333"/>
        </w:rPr>
        <w:t>În ceea ce priveşte procedura specială a recunoaşterii hotărârii judecătoreşti străine, reglementată de Legea nr. 302/2004 cu modificările şi completările ulterioare, Curtea de apel reţine că scopul urmărit prin procedura menţionată este acela al executării de către persoana ce se află pe teritoriul României a pedepsei aplicate de autorităţile judiciare străine.</w:t>
      </w:r>
    </w:p>
    <w:p>
      <w:pPr>
        <w:pStyle w:val="Normal"/>
        <w:ind w:firstLine="720"/>
        <w:jc w:val="both"/>
        <w:rPr>
          <w:color w:val="333333"/>
        </w:rPr>
      </w:pPr>
      <w:r>
        <w:rPr>
          <w:color w:val="333333"/>
        </w:rPr>
        <w:t>Potrivit prevederilor art. 166 alin. 3 din Legea nr. 302/2004 privind cooperarea judiciară internaţională în materie penală, republicată, cu modificările şi completările ulterioare, obiectul procedurii judiciare de recunoaştere şi punere în executare a hotărârii judecătoreşti îl constituie verificarea condiţiilor prevăzute la art. 167 şi, în cazul în care sunt îndeplinite, punerea în executare a hotărârii judecătoreşti transmise de statul emitent.</w:t>
      </w:r>
    </w:p>
    <w:p>
      <w:pPr>
        <w:pStyle w:val="Normal"/>
        <w:ind w:firstLine="720"/>
        <w:jc w:val="both"/>
        <w:rPr/>
      </w:pPr>
      <w:r>
        <w:rPr/>
        <w:t xml:space="preserve"> </w:t>
      </w:r>
      <w:r>
        <w:rPr>
          <w:color w:val="333333"/>
        </w:rPr>
        <w:t xml:space="preserve">Art. 166 alin. 4 din Legea nr. 302/2004 republicată, cu modificările şi completările ulterioare, </w:t>
      </w:r>
      <w:r>
        <w:rPr>
          <w:rStyle w:val="Salnttl1"/>
          <w:b w:val="false"/>
          <w:color w:val="000000"/>
        </w:rPr>
        <w:t>prevede că în</w:t>
      </w:r>
      <w:r>
        <w:rPr>
          <w:rStyle w:val="Salnbdy"/>
          <w:rFonts w:cs="Times New Roman"/>
          <w:sz w:val="24"/>
          <w:szCs w:val="24"/>
          <w:lang w:val="en-US" w:eastAsia="en-US"/>
        </w:rPr>
        <w:t xml:space="preserve"> cazul în care persoana a fost condamnată pentru mai multe infracţiuni, verificarea condiţiilor se face pentru fiecare infracţiune în parte. </w:t>
      </w:r>
    </w:p>
    <w:p>
      <w:pPr>
        <w:pStyle w:val="Normal"/>
        <w:autoSpaceDE w:val="false"/>
        <w:ind w:firstLine="708"/>
        <w:jc w:val="both"/>
        <w:rPr/>
      </w:pPr>
      <w:r>
        <w:rPr>
          <w:color w:val="333333"/>
        </w:rPr>
        <w:t>Art. 166 alin. 6 lit. b din Legea nr. 302/2004 republicată, cu modificările şi completările ulterioare, dispune că i</w:t>
      </w:r>
      <w:r>
        <w:rPr>
          <w:color w:val="000000"/>
          <w:shd w:fill="FFFFFF" w:val="clear"/>
          <w:lang w:val="en-US" w:eastAsia="en-US"/>
        </w:rPr>
        <w:t>nstanţa examinează hotărârea judecătorească străină, verifică lucrările dosarului şi, în baza celor constatate, în cazul în care natura sau durata pedepsei aplicate de instanţa străină nu corespunde cu natura sau durata pedepsei prevăzute de legea penală română pentru infracţiuni similare, adaptează, prin sentinţă, pedeapsa aplicată de instanţa statului emitent, potrivit alin. 8 şi 9.</w:t>
      </w:r>
    </w:p>
    <w:p>
      <w:pPr>
        <w:pStyle w:val="Normal"/>
        <w:autoSpaceDE w:val="false"/>
        <w:ind w:firstLine="708"/>
        <w:jc w:val="both"/>
        <w:rPr>
          <w:rFonts w:eastAsia="Verdana"/>
          <w:color w:val="000000"/>
          <w:shd w:fill="FFFFFF" w:val="clear"/>
          <w:lang w:val="en-US" w:eastAsia="en-US"/>
        </w:rPr>
      </w:pPr>
      <w:r>
        <w:rPr>
          <w:bCs/>
          <w:color w:val="000000"/>
          <w:shd w:fill="FFFFFF" w:val="clear"/>
        </w:rPr>
        <w:t>Art. 166 alin. 8 lit. b din</w:t>
      </w:r>
      <w:r>
        <w:rPr>
          <w:b/>
          <w:bCs/>
          <w:color w:val="8B0000"/>
          <w:shd w:fill="FFFFFF" w:val="clear"/>
        </w:rPr>
        <w:t xml:space="preserve"> </w:t>
      </w:r>
      <w:r>
        <w:rPr>
          <w:color w:val="333333"/>
        </w:rPr>
        <w:t>Legea nr. 302/2004 republicată, cu modificările şi completările ulterioare</w:t>
      </w:r>
      <w:r>
        <w:rPr>
          <w:color w:val="000000"/>
          <w:shd w:fill="FFFFFF" w:val="clear"/>
          <w:lang w:val="en-US" w:eastAsia="en-US"/>
        </w:rPr>
        <w:t xml:space="preserve">, prevede că în cazul prevăzut la alin. 6 lit. b, instanţa de judecată adaptează pedeapsa aplicată prin hotărârea transmisă de statul emitent, atunci când </w:t>
      </w:r>
      <w:r>
        <w:rPr>
          <w:rFonts w:eastAsia="Verdana"/>
          <w:color w:val="000000"/>
          <w:shd w:fill="FFFFFF" w:val="clear"/>
          <w:lang w:val="en-US" w:eastAsia="en-US"/>
        </w:rPr>
        <w:t>d</w:t>
      </w:r>
      <w:r>
        <w:rPr>
          <w:color w:val="000000"/>
          <w:shd w:fill="FFFFFF" w:val="clear"/>
          <w:lang w:val="en-US" w:eastAsia="en-US"/>
        </w:rPr>
        <w:t>urata acesteia depăşeşte, după caz, limita maximă specială a pedepsei prevăzute de legea penală română pentru aceeaşi infracţiune sau limita maximă generală a pedepsei închisorii prevăzute de legea penală română ori atunci când durata pedepsei rezultante aplicate în cazul unui concurs de infracţiuni depăşeşte totalul pedepselor stabilite pentru infracţiuni concurente sau limita maximă generală a pedepsei închisorii admisă de legea penală română. Adaptarea de către instanţa de judecată a pedepsei aplicate de instanţa statului emitent constă în reducerea pedepsei până la limita maximă admisă de legea penală română pentru infracţiuni similare.</w:t>
      </w:r>
    </w:p>
    <w:p>
      <w:pPr>
        <w:pStyle w:val="Normal"/>
        <w:ind w:firstLine="720"/>
        <w:jc w:val="both"/>
        <w:rPr>
          <w:color w:val="333333"/>
        </w:rPr>
      </w:pPr>
      <w:r>
        <w:rPr>
          <w:color w:val="333333"/>
        </w:rPr>
        <w:t>Aceste prevederi erau în vigoare şi la data pronunţării sentinţei penale nr. .. din … a Curţii de Apel …, regăsindu-se la art. 154 din lege, în vechea numerotare, şi au fost avute în vedere de instanţă la pronunţarea hotărârii.</w:t>
      </w:r>
    </w:p>
    <w:p>
      <w:pPr>
        <w:pStyle w:val="Normal"/>
        <w:ind w:firstLine="720"/>
        <w:jc w:val="both"/>
        <w:rPr/>
      </w:pPr>
      <w:r>
        <w:rPr/>
        <w:t>Contestatorul a fost condamnat prin sentinţa penală nr. … a Tribunalului …, definitivă la data de …, la pedeapsă de 30 de ani închisoare pentru comiterea infracţiunilor de omor urmat de jaf, constând în aceea că la data de …, în oraşul …,  a lovit victima V cu patul unui pistol de jucărie în zona capului, iar în urma agresiunii suferite victima a decedat. După agresiune X i-a sustras părţii vătămate portofelul şi autoturismul.</w:t>
      </w:r>
    </w:p>
    <w:p>
      <w:pPr>
        <w:pStyle w:val="Normal"/>
        <w:ind w:firstLine="720"/>
        <w:jc w:val="both"/>
        <w:rPr/>
      </w:pPr>
      <w:r>
        <w:rPr>
          <w:color w:val="333333"/>
        </w:rPr>
        <w:t>Raportat la această stare de fapt, instanţa de control judiciar, în acord cu instanţele anterioare, reţine că faptele comise de către contestator sunt incriminate de</w:t>
      </w:r>
      <w:r>
        <w:rPr/>
        <w:t xml:space="preserve"> legea penală română în infracţiuni distincte de omor şi tâlhărie. </w:t>
      </w:r>
    </w:p>
    <w:p>
      <w:pPr>
        <w:pStyle w:val="Normal"/>
        <w:ind w:firstLine="720"/>
        <w:jc w:val="both"/>
        <w:rPr/>
      </w:pPr>
      <w:r>
        <w:rPr>
          <w:color w:val="333333"/>
        </w:rPr>
        <w:t>Vechiul Cod penal incrimina la art. 176 lit d omorul comis p</w:t>
      </w:r>
      <w:r>
        <w:rPr>
          <w:color w:val="000000"/>
          <w:shd w:fill="FFFFFF" w:val="clear"/>
        </w:rPr>
        <w:t xml:space="preserve">entru a săvârşi sau a ascunde săvârşirea unei tâlhării sau piraterii. </w:t>
      </w:r>
    </w:p>
    <w:p>
      <w:pPr>
        <w:pStyle w:val="Normal"/>
        <w:ind w:firstLine="720"/>
        <w:jc w:val="both"/>
        <w:rPr>
          <w:color w:val="333333"/>
          <w:shd w:fill="FFFFFF" w:val="clear"/>
        </w:rPr>
      </w:pPr>
      <w:r>
        <w:rPr>
          <w:color w:val="000000"/>
          <w:shd w:fill="FFFFFF" w:val="clear"/>
        </w:rPr>
        <w:t xml:space="preserve">În Noul Cod penal este incriminat la art. 189 lit. d omorul comis </w:t>
      </w:r>
      <w:r>
        <w:rPr>
          <w:color w:val="333333"/>
          <w:shd w:fill="FFFFFF" w:val="clear"/>
        </w:rPr>
        <w:t>pentru a înlesni sau a ascunde săvârșirea altei infracțiuni.</w:t>
      </w:r>
    </w:p>
    <w:p>
      <w:pPr>
        <w:pStyle w:val="Normal"/>
        <w:ind w:firstLine="720"/>
        <w:jc w:val="both"/>
        <w:rPr>
          <w:color w:val="333333"/>
          <w:shd w:fill="FFFFFF" w:val="clear"/>
        </w:rPr>
      </w:pPr>
      <w:r>
        <w:rPr>
          <w:color w:val="333333"/>
          <w:shd w:fill="FFFFFF" w:val="clear"/>
        </w:rPr>
        <w:t>Legea nouă este mai favorabilă, întrucât nu mai prevede pedeapsa detenţiunii pe viaţă pentru infracţiunea de omor calificat.</w:t>
      </w:r>
    </w:p>
    <w:p>
      <w:pPr>
        <w:pStyle w:val="Normal"/>
        <w:ind w:firstLine="720"/>
        <w:jc w:val="both"/>
        <w:rPr>
          <w:color w:val="000000"/>
          <w:shd w:fill="FFFFFF" w:val="clear"/>
        </w:rPr>
      </w:pPr>
      <w:r>
        <w:rPr>
          <w:color w:val="000000"/>
          <w:shd w:fill="FFFFFF" w:val="clear"/>
        </w:rPr>
        <w:t>Atât vechea reglementare, cât şi dispoziţiile din Noul Cod penal, permit reţinerea concursului între infracţiunea de omor calificat în modalitatea de la lit. d şi infracţiunea de tâlhărie simplă sau calificată.</w:t>
      </w:r>
    </w:p>
    <w:p>
      <w:pPr>
        <w:pStyle w:val="Normal"/>
        <w:ind w:firstLine="720"/>
        <w:jc w:val="both"/>
        <w:rPr>
          <w:color w:val="333333"/>
        </w:rPr>
      </w:pPr>
      <w:r>
        <w:rPr>
          <w:color w:val="333333"/>
        </w:rPr>
        <w:t>În procedura recunoaşterii hotărârii străine de condamnare, instanţa este chemată să analizeze doar natura şi durata pedepsei aplicate, procedând la adaptarea acesteia atunci când nu corespunde cu natura şi durata prevăzută de legea română, fără a analiza fondul cauzei şi fără a proceda la o nouă judecare a acesteia.</w:t>
      </w:r>
    </w:p>
    <w:p>
      <w:pPr>
        <w:pStyle w:val="C01pointnumerotealtn"/>
        <w:spacing w:before="0" w:after="0"/>
        <w:ind w:left="28" w:firstLine="539"/>
        <w:jc w:val="both"/>
        <w:rPr/>
      </w:pPr>
      <w:r>
        <w:rPr>
          <w:color w:val="333333"/>
        </w:rPr>
        <w:t xml:space="preserve">Curtea de Justiţie a Uniunii Europene a reţinut la data de 11 martie 20220, în cauza C-314/18 SF, că </w:t>
      </w:r>
      <w:r>
        <w:rPr>
          <w:color w:val="000000"/>
        </w:rPr>
        <w:t>articolul 8 alin. 2 din Decizia</w:t>
        <w:noBreakHyphen/>
        <w:t>cadru 2008/909/JAI privind aplicarea principiului recunoașterii reciproce în cazul hotărârilor judecătorești în materie penală care impun pedepse sau măsuri privative de libertate în scopul executării lor în Uniunea Europeană</w:t>
      </w:r>
      <w:r>
        <w:rPr>
          <w:rFonts w:cs="Arial" w:ascii="Arial" w:hAnsi="Arial"/>
          <w:color w:val="000000"/>
          <w:sz w:val="18"/>
          <w:szCs w:val="18"/>
        </w:rPr>
        <w:t xml:space="preserve"> </w:t>
      </w:r>
      <w:r>
        <w:rPr>
          <w:color w:val="000000"/>
        </w:rPr>
        <w:t>permite autorității competente din statul membru de executare să adapteze sancțiunea pronunțată în statul membru emitent în cazul în care ea este incompatibilă cu legislația statului membru de executare în ceea ce privește durata sa. Totuși, autoritatea menționată nu poate decide să adapteze o asemenea sancțiune decât în măsura în care aceasta depășește pedeapsa maximă prevăzută în legislația sa națională pentru infracțiuni similare, sancțiunea adaptată neputând fi inferioară pedepsei maxime prevăzute pentru infracțiuni similare în legislația statului de executare. În acest context, articolul 8 alineatul 4 din Decizia</w:t>
        <w:noBreakHyphen/>
        <w:t>cadru 2008/909 precizează că sancțiunea adaptată nu poate fi, printre altele prin durata sa, mai dură decât sancțiunea pronunțată în statul membru emitent.</w:t>
      </w:r>
    </w:p>
    <w:p>
      <w:pPr>
        <w:pStyle w:val="C01pointnumerotealtn"/>
        <w:spacing w:before="0" w:after="0"/>
        <w:ind w:firstLine="567"/>
        <w:jc w:val="both"/>
        <w:rPr>
          <w:color w:val="333333"/>
        </w:rPr>
      </w:pPr>
      <w:r>
        <w:rPr>
          <w:color w:val="000000"/>
        </w:rPr>
        <w:t>Articolul 8 din Decizia</w:t>
        <w:noBreakHyphen/>
        <w:t>cadru 2008/909/JAI</w:t>
      </w:r>
      <w:r>
        <w:rPr>
          <w:rFonts w:cs="Arial" w:ascii="Arial" w:hAnsi="Arial"/>
          <w:color w:val="000000"/>
          <w:sz w:val="18"/>
          <w:szCs w:val="18"/>
        </w:rPr>
        <w:t xml:space="preserve"> </w:t>
      </w:r>
      <w:r>
        <w:rPr>
          <w:color w:val="000000"/>
        </w:rPr>
        <w:t>prevede, așadar, condiții stricte pentru adaptarea, de către autoritatea competentă din statul membru de executare, a pedepsei aplicate în statul membru emitent, care constituie singurele excepții de la obligația de principiu, care incumbă autorității amintite în temeiul articolului 8 alin. 1 din această decizie</w:t>
        <w:noBreakHyphen/>
        <w:t>cadru, privind recunoașterea hotărârii judecătorești care i</w:t>
        <w:noBreakHyphen/>
        <w:t>a fost transmisă și executarea pedepsei, ale cărei durată și natură corespund celor prevăzute în hotărârea judecătorească pronunțată în statul membru emitent.</w:t>
      </w:r>
    </w:p>
    <w:p>
      <w:pPr>
        <w:pStyle w:val="NormalWeb"/>
        <w:spacing w:before="0" w:after="0"/>
        <w:ind w:firstLine="709"/>
        <w:jc w:val="both"/>
        <w:rPr/>
      </w:pPr>
      <w:r>
        <w:rPr>
          <w:color w:val="333333"/>
        </w:rPr>
        <w:t>Prin raportare la faptul că anterior, prin hotărâri definitive, care se bucură de autoritatea de lucru judecat, s-a stabilit că infracţiunile pentru care a fost condamnat contestatorul în străinătate se regăsesc în legea penală română ca infracţiuni distincte şi au fost comise de către acesta în stare de concurs şi că nu suntem în prezenţa unei singure infracţiuni, precum şi că nu a intervenit o lege penală mai favorabilă de la momentul pronunţării acestor hotărâri, Curtea de apel reţine că în mod just s-a hotărât prin sentinţa atacată că nu este posibilă rejudecarea fondului cauzei în procedura reglementată de art. 598 alin. 1 lit. d raportat la art. 595 Cod procedură penală ulterior rămânerii definitive a hotărârii de recunoaştere a hotărârii de condamnare, acesta fiind mijlocul procedural de a solicita înlăturarea consecinţelor condamnării în situaţia în care, ulterior rămânerii definitive a hotărârii judecătoreşti, intervine o lege care dezincriminează fapta pentru care s-a dispus condamnarea sau care prevede o pedeapsă mai uşoară, ori o decizie a Curţii Constituţionale prin care se constată neconstituţionalitatea normei de incriminare.</w:t>
      </w:r>
    </w:p>
    <w:p>
      <w:pPr>
        <w:pStyle w:val="Normal"/>
        <w:ind w:firstLine="720"/>
        <w:jc w:val="both"/>
        <w:rPr/>
      </w:pPr>
      <w:r>
        <w:rPr/>
        <w:t xml:space="preserve">Pentru considerentele prezentate, Curtea de apel va respinge, în baza art. 425/1 al. 7 pct. 1 lit. b Cod procedură penală, ca nefondată contestaţia formulată de către persoana condamnată X, în prezent aflat în Penitenciarul …, împotriva sentinţei penale … pronunţată de Tribunalul …. </w:t>
      </w:r>
    </w:p>
    <w:p>
      <w:pPr>
        <w:pStyle w:val="Normal"/>
        <w:ind w:firstLine="720"/>
        <w:jc w:val="both"/>
        <w:rPr/>
      </w:pPr>
      <w:r>
        <w:rPr/>
        <w:t xml:space="preserve">În temeiul art. 272 alin. 2 Cod procedură penală onorariul apărătorului desemnat din oficiu, d-na av. AV1, în cuantum de 313 lei, va fi avansat din fondurile Ministerului Justiţiei. </w:t>
      </w:r>
    </w:p>
    <w:p>
      <w:pPr>
        <w:pStyle w:val="Normal"/>
        <w:ind w:firstLine="720"/>
        <w:jc w:val="both"/>
        <w:rPr/>
      </w:pPr>
      <w:r>
        <w:rPr/>
        <w:t xml:space="preserve">În baza art. 275 al. 2 Cod procedură penală va obliga contestatorul la plata sumei de 200 de lei cu titlu de cheltuieli judiciare avansate de stat în contestaţi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PENTRU ACESTE MOTIVE</w:t>
      </w:r>
    </w:p>
    <w:p>
      <w:pPr>
        <w:pStyle w:val="Normal"/>
        <w:ind w:firstLine="720"/>
        <w:jc w:val="center"/>
        <w:rPr/>
      </w:pPr>
      <w:r>
        <w:rPr/>
        <w:t>ÎN NUMELE LEGII</w:t>
      </w:r>
    </w:p>
    <w:p>
      <w:pPr>
        <w:pStyle w:val="Normal"/>
        <w:ind w:firstLine="720"/>
        <w:jc w:val="center"/>
        <w:rPr/>
      </w:pPr>
      <w:r>
        <w:rPr/>
        <w:t>D E C I D E</w:t>
      </w:r>
    </w:p>
    <w:p>
      <w:pPr>
        <w:pStyle w:val="Normal"/>
        <w:ind w:firstLine="720"/>
        <w:jc w:val="center"/>
        <w:rPr/>
      </w:pPr>
      <w:r>
        <w:rPr/>
      </w:r>
    </w:p>
    <w:p>
      <w:pPr>
        <w:pStyle w:val="Normal"/>
        <w:ind w:firstLine="720"/>
        <w:jc w:val="both"/>
        <w:rPr/>
      </w:pPr>
      <w:r>
        <w:rPr/>
      </w:r>
    </w:p>
    <w:p>
      <w:pPr>
        <w:pStyle w:val="Normal"/>
        <w:ind w:firstLine="720"/>
        <w:jc w:val="both"/>
        <w:rPr/>
      </w:pPr>
      <w:r>
        <w:rPr/>
        <w:t xml:space="preserve">În baza art. 425/1 al. 7 pct. 1 lit. b Cod procedură penală respinge ca nefondată contestaţia formulată de către persoana condamnată X, în prezent aflat în Penitenciarul … împotriva sentinţei penale … pronunţată de Tribunalul ... </w:t>
      </w:r>
    </w:p>
    <w:p>
      <w:pPr>
        <w:pStyle w:val="Normal"/>
        <w:ind w:firstLine="720"/>
        <w:jc w:val="both"/>
        <w:rPr/>
      </w:pPr>
      <w:r>
        <w:rPr/>
        <w:t xml:space="preserve">Onorariul apărătorului desemnat din oficiu, d-na av. AV1, în cuantum de 313 lei, va fi avansat din fondurile Ministerului Justiţiei. </w:t>
      </w:r>
    </w:p>
    <w:p>
      <w:pPr>
        <w:pStyle w:val="Normal"/>
        <w:ind w:firstLine="720"/>
        <w:jc w:val="both"/>
        <w:rPr/>
      </w:pPr>
      <w:r>
        <w:rPr/>
        <w:t xml:space="preserve">În baza art. 275 al. 2 Cod procedură penală obligă contestatorul la plata sumei de 200 de lei cu titlu de cheltuieli judiciare din contestaţie avansate de stat. </w:t>
      </w:r>
    </w:p>
    <w:p>
      <w:pPr>
        <w:pStyle w:val="Normal"/>
        <w:ind w:firstLine="720"/>
        <w:jc w:val="both"/>
        <w:rPr/>
      </w:pPr>
      <w:r>
        <w:rPr/>
        <w:t xml:space="preserve">Definitivă. </w:t>
      </w:r>
    </w:p>
    <w:p>
      <w:pPr>
        <w:pStyle w:val="Normal"/>
        <w:ind w:firstLine="720"/>
        <w:jc w:val="both"/>
        <w:rPr/>
      </w:pPr>
      <w:r>
        <w:rPr/>
        <w:t>Pronunţată în şedinţă publică azi, ….</w:t>
      </w:r>
    </w:p>
    <w:p>
      <w:pPr>
        <w:pStyle w:val="Normal"/>
        <w:ind w:firstLine="720"/>
        <w:jc w:val="both"/>
        <w:rPr/>
      </w:pPr>
      <w:r>
        <w:rPr/>
      </w:r>
    </w:p>
    <w:p>
      <w:pPr>
        <w:pStyle w:val="Normal"/>
        <w:ind w:firstLine="720"/>
        <w:jc w:val="both"/>
        <w:rPr/>
      </w:pPr>
      <w:r>
        <w:rPr/>
      </w:r>
    </w:p>
    <w:p>
      <w:pPr>
        <w:pStyle w:val="Normal"/>
        <w:jc w:val="both"/>
        <w:rPr/>
      </w:pPr>
      <w:r>
        <w:rPr/>
        <w:t xml:space="preserve">            </w:t>
      </w:r>
      <w:r>
        <w:rPr/>
        <w:t>PREŞEDINTE</w:t>
        <w:tab/>
        <w:tab/>
        <w:t xml:space="preserve">  JUDECĂTOR </w:t>
        <w:tab/>
        <w:tab/>
        <w:t xml:space="preserve">       GREFIER </w:t>
      </w:r>
    </w:p>
    <w:p>
      <w:pPr>
        <w:pStyle w:val="Normal"/>
        <w:jc w:val="both"/>
        <w:rPr/>
      </w:pPr>
      <w:r>
        <w:rPr/>
        <w:t xml:space="preserve">                     </w:t>
      </w:r>
      <w:r>
        <w:rPr/>
        <w:t xml:space="preserve">1 </w:t>
        <w:tab/>
        <w:t xml:space="preserve">                                    A1011                                      2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sz w:val="16"/>
          <w:szCs w:val="16"/>
        </w:rPr>
        <w:t xml:space="preserve">Red. …….. </w:t>
      </w:r>
    </w:p>
    <w:p>
      <w:pPr>
        <w:pStyle w:val="Normal"/>
        <w:jc w:val="both"/>
        <w:rPr>
          <w:sz w:val="16"/>
          <w:szCs w:val="16"/>
        </w:rPr>
      </w:pPr>
      <w:r>
        <w:rPr>
          <w:sz w:val="16"/>
          <w:szCs w:val="16"/>
        </w:rPr>
        <w:t>4 ex./……………</w:t>
      </w:r>
    </w:p>
    <w:p>
      <w:pPr>
        <w:pStyle w:val="Normal"/>
        <w:jc w:val="both"/>
        <w:rPr>
          <w:sz w:val="16"/>
          <w:szCs w:val="16"/>
        </w:rPr>
      </w:pPr>
      <w:r>
        <w:rPr>
          <w:sz w:val="16"/>
          <w:szCs w:val="16"/>
        </w:rPr>
        <w:t>Jud.fond: ……………………………</w:t>
      </w:r>
    </w:p>
    <w:p>
      <w:pPr>
        <w:pStyle w:val="Normal"/>
        <w:jc w:val="both"/>
        <w:rPr>
          <w:sz w:val="16"/>
          <w:szCs w:val="16"/>
        </w:rPr>
      </w:pPr>
      <w:r>
        <w:rPr>
          <w:sz w:val="16"/>
          <w:szCs w:val="16"/>
        </w:rPr>
      </w:r>
    </w:p>
    <w:p>
      <w:pPr>
        <w:pStyle w:val="Normal"/>
        <w:ind w:firstLine="720"/>
        <w:jc w:val="both"/>
        <w:rPr>
          <w:sz w:val="16"/>
          <w:szCs w:val="16"/>
        </w:rPr>
      </w:pPr>
      <w:r>
        <w:rPr>
          <w:sz w:val="16"/>
          <w:szCs w:val="16"/>
        </w:rPr>
      </w:r>
    </w:p>
    <w:p>
      <w:pPr>
        <w:pStyle w:val="Normal"/>
        <w:rPr/>
      </w:pPr>
      <w:r>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Salnttl1">
    <w:name w:val="s_aln_ttl1"/>
    <w:qFormat/>
    <w:rPr>
      <w:rFonts w:ascii="Verdana" w:hAnsi="Verdana" w:cs="Verdana"/>
      <w:b/>
      <w:bCs/>
      <w:vanish w:val="false"/>
      <w:color w:val="8B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1">
    <w:name w:val=" Caracter Caracter1"/>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CaracterCaracter">
    <w:name w:val=" Caracter Caracter Caracter Caracter Caracter Caracter Caracter Caracter"/>
    <w:basedOn w:val="Normal"/>
    <w:qFormat/>
    <w:pPr/>
    <w:rPr>
      <w:lang w:val="pl-PL"/>
    </w:rPr>
  </w:style>
  <w:style w:type="paragraph" w:styleId="C01pointnumerotealtn">
    <w:name w:val="c01pointnumerotealtn"/>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3:26:00Z</dcterms:created>
  <dc:creator>valy</dc:creator>
  <dc:description/>
  <cp:keywords/>
  <dc:language>en-US</dc:language>
  <cp:lastModifiedBy>Alexandru</cp:lastModifiedBy>
  <dcterms:modified xsi:type="dcterms:W3CDTF">2020-11-22T10:51: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