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Calibri"/>
          <w:b/>
        </w:rPr>
        <w:t xml:space="preserve">CANDIDAT COD A1010                                                               </w:t>
      </w:r>
      <w:r>
        <w:rPr>
          <w:b/>
        </w:rPr>
        <w:t>HOTĂRÂREA NR. 14</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jc w:val="both"/>
        <w:rPr/>
      </w:pPr>
      <w:r>
        <w:rPr/>
      </w:r>
    </w:p>
    <w:p>
      <w:pPr>
        <w:pStyle w:val="Normal"/>
        <w:ind w:firstLine="708"/>
        <w:jc w:val="both"/>
        <w:rPr>
          <w:b/>
          <w:b/>
        </w:rPr>
      </w:pPr>
      <w:r>
        <w:rPr>
          <w:b/>
        </w:rPr>
      </w:r>
    </w:p>
    <w:p>
      <w:pPr>
        <w:pStyle w:val="Normal"/>
        <w:ind w:left="2880" w:hanging="0"/>
        <w:jc w:val="both"/>
        <w:rPr/>
      </w:pPr>
      <w:r>
        <w:rPr>
          <w:b/>
        </w:rPr>
        <w:t xml:space="preserve">    </w:t>
      </w:r>
      <w:r>
        <w:rPr>
          <w:b/>
        </w:rPr>
        <w:t xml:space="preserve">DECIZIA PENALĂ NR. </w:t>
      </w:r>
      <w:r>
        <w:rPr/>
        <w:t>..............</w:t>
      </w:r>
      <w:r>
        <w:rPr>
          <w:b/>
        </w:rPr>
        <w:tab/>
        <w:t xml:space="preserve">      </w:t>
      </w:r>
    </w:p>
    <w:p>
      <w:pPr>
        <w:pStyle w:val="Normal"/>
        <w:jc w:val="both"/>
        <w:rPr>
          <w:b/>
          <w:b/>
        </w:rPr>
      </w:pPr>
      <w:r>
        <w:rPr>
          <w:b/>
        </w:rPr>
      </w:r>
    </w:p>
    <w:p>
      <w:pPr>
        <w:pStyle w:val="Normal"/>
        <w:jc w:val="center"/>
        <w:rPr/>
      </w:pPr>
      <w:r>
        <w:rPr/>
        <w:t>Şedinţa publică din data de ...</w:t>
      </w:r>
    </w:p>
    <w:p>
      <w:pPr>
        <w:pStyle w:val="Normal"/>
        <w:jc w:val="center"/>
        <w:rPr/>
      </w:pPr>
      <w:r>
        <w:rPr/>
        <w:t>Instanţa constituită din:</w:t>
      </w:r>
    </w:p>
    <w:p>
      <w:pPr>
        <w:pStyle w:val="Normal"/>
        <w:ind w:left="708" w:firstLine="708"/>
        <w:jc w:val="both"/>
        <w:rPr/>
      </w:pPr>
      <w:r>
        <w:rPr>
          <w:b/>
        </w:rPr>
        <w:t xml:space="preserve">                               </w:t>
      </w:r>
      <w:r>
        <w:rPr>
          <w:b/>
        </w:rPr>
        <w:t>Completul de judecată :</w:t>
      </w:r>
    </w:p>
    <w:p>
      <w:pPr>
        <w:pStyle w:val="Normal"/>
        <w:ind w:left="2124" w:firstLine="708"/>
        <w:jc w:val="both"/>
        <w:rPr/>
      </w:pPr>
      <w:r>
        <w:rPr/>
        <w:t xml:space="preserve">        </w:t>
      </w:r>
      <w:r>
        <w:rPr/>
        <w:t xml:space="preserve">Preşedinte –  .... ...– judecător </w:t>
      </w:r>
    </w:p>
    <w:p>
      <w:pPr>
        <w:pStyle w:val="Normal"/>
        <w:ind w:left="2124" w:firstLine="708"/>
        <w:jc w:val="both"/>
        <w:rPr/>
      </w:pPr>
      <w:r>
        <w:rPr/>
        <w:t xml:space="preserve">           </w:t>
      </w:r>
      <w:r>
        <w:rPr/>
        <w:t>Judecător – CANDIDAT COD A1010</w:t>
      </w:r>
    </w:p>
    <w:p>
      <w:pPr>
        <w:pStyle w:val="Normal"/>
        <w:ind w:left="1416" w:firstLine="708"/>
        <w:jc w:val="both"/>
        <w:rPr/>
      </w:pPr>
      <w:r>
        <w:rPr/>
        <w:tab/>
      </w:r>
    </w:p>
    <w:p>
      <w:pPr>
        <w:pStyle w:val="Normal"/>
        <w:ind w:left="708" w:firstLine="708"/>
        <w:jc w:val="both"/>
        <w:rPr/>
      </w:pPr>
      <w:r>
        <w:rPr/>
        <w:t xml:space="preserve">                                    </w:t>
      </w:r>
      <w:r>
        <w:rPr/>
        <w:t>Grefier -</w:t>
      </w:r>
      <w:r>
        <w:rPr>
          <w:b/>
        </w:rPr>
        <w:t xml:space="preserve"> </w:t>
      </w:r>
      <w:r>
        <w:rPr/>
        <w:t>......................</w:t>
      </w:r>
    </w:p>
    <w:p>
      <w:pPr>
        <w:pStyle w:val="Normal"/>
        <w:jc w:val="both"/>
        <w:rPr/>
      </w:pPr>
      <w:r>
        <w:rPr/>
      </w:r>
    </w:p>
    <w:p>
      <w:pPr>
        <w:pStyle w:val="Normal"/>
        <w:ind w:firstLine="708"/>
        <w:jc w:val="both"/>
        <w:rPr/>
      </w:pPr>
      <w:r>
        <w:rPr/>
        <w:t>Cu participarea reprezentantului Ministerului Public – .........– procuror în cadrul Parchetului de pe lângă Curtea de Apel ....</w:t>
      </w:r>
    </w:p>
    <w:p>
      <w:pPr>
        <w:pStyle w:val="Normal"/>
        <w:jc w:val="both"/>
        <w:rPr/>
      </w:pPr>
      <w:r>
        <w:rPr/>
      </w:r>
    </w:p>
    <w:p>
      <w:pPr>
        <w:pStyle w:val="Normal"/>
        <w:ind w:firstLine="708"/>
        <w:jc w:val="both"/>
        <w:rPr/>
      </w:pPr>
      <w:r>
        <w:rPr/>
        <w:t>Pentru astăzi fiind amânată pronunţarea asupra apelului declarat de către Parchetul de pe lângă Judecătoria .... împotriva sentinţei penale nr. .......... pronunţată de Judecătoria .... la data de ... în dosarul penal nr.........</w:t>
      </w:r>
    </w:p>
    <w:p>
      <w:pPr>
        <w:pStyle w:val="Normal"/>
        <w:tabs>
          <w:tab w:val="clear" w:pos="720"/>
          <w:tab w:val="left" w:pos="900" w:leader="none"/>
          <w:tab w:val="left" w:pos="1440" w:leader="none"/>
          <w:tab w:val="left" w:pos="3300" w:leader="none"/>
        </w:tabs>
        <w:jc w:val="both"/>
        <w:rPr/>
      </w:pPr>
      <w:r>
        <w:rPr/>
        <w:t xml:space="preserve">            </w:t>
      </w:r>
      <w:r>
        <w:rPr/>
        <w:t>Dezbaterile în cauza de faţă s-au desfăşurat în conformitate cu dispoziţiile art. 369 Cod Procedură penală, în sensul că toate afirmaţiile, întrebările şi susţinerile celor prezenţi, inclusiv ale preşedintelui completului de judecată au fost înregistrate cu mijloace tehnice audio.</w:t>
      </w:r>
    </w:p>
    <w:p>
      <w:pPr>
        <w:pStyle w:val="Normal"/>
        <w:tabs>
          <w:tab w:val="clear" w:pos="720"/>
          <w:tab w:val="left" w:pos="-2160" w:leader="none"/>
          <w:tab w:val="left" w:pos="900" w:leader="none"/>
        </w:tabs>
        <w:jc w:val="both"/>
        <w:rPr/>
      </w:pPr>
      <w:r>
        <w:rPr/>
        <w:tab/>
        <w:t>La apelul nominal făcut în şedinţă publică, la pronunţare, se constată lipsa părţilor.</w:t>
      </w:r>
    </w:p>
    <w:p>
      <w:pPr>
        <w:pStyle w:val="Normal"/>
        <w:tabs>
          <w:tab w:val="clear" w:pos="720"/>
          <w:tab w:val="left" w:pos="-2160" w:leader="none"/>
          <w:tab w:val="left" w:pos="900" w:leader="none"/>
        </w:tabs>
        <w:jc w:val="both"/>
        <w:rPr/>
      </w:pPr>
      <w:r>
        <w:rPr/>
        <w:tab/>
        <w:t>Procedura îndeplinită.</w:t>
      </w:r>
    </w:p>
    <w:p>
      <w:pPr>
        <w:pStyle w:val="Normal"/>
        <w:tabs>
          <w:tab w:val="clear" w:pos="720"/>
          <w:tab w:val="left" w:pos="-2160" w:leader="none"/>
          <w:tab w:val="left" w:pos="900" w:leader="none"/>
        </w:tabs>
        <w:jc w:val="both"/>
        <w:rPr/>
      </w:pPr>
      <w:r>
        <w:rPr/>
        <w:tab/>
        <w:t>S-a făcut referatul cauzei, după care:</w:t>
      </w:r>
    </w:p>
    <w:p>
      <w:pPr>
        <w:pStyle w:val="Normal"/>
        <w:tabs>
          <w:tab w:val="clear" w:pos="720"/>
          <w:tab w:val="left" w:pos="900" w:leader="none"/>
        </w:tabs>
        <w:jc w:val="both"/>
        <w:rPr/>
      </w:pPr>
      <w:r>
        <w:rPr/>
        <w:tab/>
        <w:t>Dezbaterile în cauza penală de faţă au avut loc în şedinţa publică din data de                    ..., când părţile prezente au pus concluzii în sensul celor consemnate în încheierea de şedinţă din acea dată, care face parte integrantă din prezenta decizie, iar instanţa, din lipsă de timp pentru deliberare, în temeiul dispoziţiilor art. 391 Cod procedură penală, a stabilit termen pentru pronunţare la data de ........., când,</w:t>
      </w:r>
    </w:p>
    <w:p>
      <w:pPr>
        <w:pStyle w:val="Normal"/>
        <w:tabs>
          <w:tab w:val="clear" w:pos="720"/>
          <w:tab w:val="left" w:pos="900" w:leader="none"/>
        </w:tabs>
        <w:jc w:val="both"/>
        <w:rPr>
          <w:rStyle w:val="FontStyle29"/>
        </w:rPr>
      </w:pPr>
      <w:r>
        <w:rPr/>
      </w:r>
    </w:p>
    <w:p>
      <w:pPr>
        <w:pStyle w:val="Normal"/>
        <w:jc w:val="center"/>
        <w:rPr>
          <w:b/>
          <w:b/>
        </w:rPr>
      </w:pPr>
      <w:r>
        <w:rPr>
          <w:b/>
        </w:rPr>
        <w:t>C U R T E A:</w:t>
      </w:r>
    </w:p>
    <w:p>
      <w:pPr>
        <w:pStyle w:val="Normal"/>
        <w:jc w:val="both"/>
        <w:rPr>
          <w:b/>
          <w:b/>
        </w:rPr>
      </w:pPr>
      <w:r>
        <w:rPr>
          <w:b/>
        </w:rPr>
      </w:r>
    </w:p>
    <w:p>
      <w:pPr>
        <w:pStyle w:val="Normal"/>
        <w:ind w:right="72" w:firstLine="720"/>
        <w:jc w:val="both"/>
        <w:rPr/>
      </w:pPr>
      <w:r>
        <w:rPr/>
        <w:t xml:space="preserve">Constată că prin sentinţa penală nr. .... a Judecătoriei ...., în baza art.336 alin. 1 Cod penal instanţa îl condamnă pe inculpatul AB  la pedeapsa de </w:t>
      </w:r>
      <w:r>
        <w:rPr>
          <w:bCs/>
        </w:rPr>
        <w:t xml:space="preserve">1 an şi 3 luni  închisoare </w:t>
      </w:r>
      <w:r>
        <w:rPr/>
        <w:t>pentru săvârşirea infracţiunii de conducere pe drumurile publice a unui vehicul sub influenţa alcoolului sau a altor substanţe.</w:t>
      </w:r>
    </w:p>
    <w:p>
      <w:pPr>
        <w:pStyle w:val="Normal"/>
        <w:ind w:right="72" w:firstLine="720"/>
        <w:jc w:val="both"/>
        <w:rPr/>
      </w:pPr>
      <w:r>
        <w:rPr/>
        <w:t xml:space="preserve">În baza art. 335 alin.1 Cod penal îl condamnă pe inculpatul AB la pedeapsa de </w:t>
      </w:r>
      <w:r>
        <w:rPr>
          <w:bCs/>
        </w:rPr>
        <w:t xml:space="preserve">1 an şi 3 luni închisoare </w:t>
      </w:r>
      <w:r>
        <w:rPr/>
        <w:t>pentru săvârşirea infracţiunii de conducere pe drumurile publice a unui vehicul  fără  permis de  conducere.</w:t>
      </w:r>
    </w:p>
    <w:p>
      <w:pPr>
        <w:pStyle w:val="Normal"/>
        <w:autoSpaceDE w:val="false"/>
        <w:ind w:firstLine="720"/>
        <w:jc w:val="both"/>
        <w:rPr/>
      </w:pPr>
      <w:r>
        <w:rPr/>
        <w:t xml:space="preserve">În baza art. art. 39 alin. 1 lit. b Cod penal raportat la 38 alin. 2 Cod penal aplică inculpatului  AB  pedeapsa cea mai grea, respectiv </w:t>
      </w:r>
      <w:r>
        <w:rPr>
          <w:bCs/>
          <w:iCs/>
        </w:rPr>
        <w:t xml:space="preserve">1 an şi 3 luni  închisoare </w:t>
      </w:r>
      <w:r>
        <w:rPr/>
        <w:t xml:space="preserve">la care  adăugă un spor de 1/3 din cumulul celorlalte  pedepse, respectiv 5 luni închisoare, prin urmare stabilind o pedeapsă rezultantă de </w:t>
      </w:r>
      <w:r>
        <w:rPr>
          <w:bCs/>
          <w:iCs/>
        </w:rPr>
        <w:t>1 an  şi 8 luni închisoare, pedeapsă  ce se execută în regim de detenţie.</w:t>
      </w:r>
    </w:p>
    <w:p>
      <w:pPr>
        <w:pStyle w:val="Normal"/>
        <w:autoSpaceDE w:val="false"/>
        <w:jc w:val="both"/>
        <w:rPr/>
      </w:pPr>
      <w:r>
        <w:rPr/>
        <w:tab/>
        <w:t>Constată că infracţiunile pentru care s-a dispus condamnarea inculpatului AB nu comportă latură civilă.</w:t>
      </w:r>
    </w:p>
    <w:p>
      <w:pPr>
        <w:pStyle w:val="Normal"/>
        <w:autoSpaceDE w:val="false"/>
        <w:ind w:firstLine="708"/>
        <w:jc w:val="both"/>
        <w:rPr/>
      </w:pPr>
      <w:r>
        <w:rPr/>
        <w:t xml:space="preserve">În baza art. 396 alin 5 Cod procedură penală raportat la art. 16 lit. c Cod procedură penală achită pe inculpatul  CD  pentru  săvârşirea  infracţiunii  de conducerea unui vehicul fără permis de conducere, în modalitatea încredințării autovehiculului unei persoane aflate sub influența băuturilor alcoolice, prevăzută de art. 335 alin. 3 Cod penal. </w:t>
      </w:r>
    </w:p>
    <w:p>
      <w:pPr>
        <w:pStyle w:val="Normal"/>
        <w:autoSpaceDE w:val="false"/>
        <w:ind w:firstLine="708"/>
        <w:jc w:val="both"/>
        <w:rPr/>
      </w:pPr>
      <w:r>
        <w:rPr/>
        <w:t xml:space="preserve">Pentru a pronunţa această hotărâre instanţa de fond a reţinut că în noaptea de 22/23.04.2014, inculpații  AB  și  CD  au consumat împreună băuturi alcoolice (votcă și bere) timp de mai multe ore, acasă la un terț din cartierul ...., din ......... .... Apoi, în jurul orei 02.30-03.00, inculpații ar fi decis să se deplaseze la o altă locație din ........ cu autoturismul inculpatului CD . </w:t>
      </w:r>
    </w:p>
    <w:p>
      <w:pPr>
        <w:pStyle w:val="Normal"/>
        <w:ind w:firstLine="720"/>
        <w:jc w:val="both"/>
        <w:rPr/>
      </w:pPr>
      <w:r>
        <w:rPr/>
        <w:t xml:space="preserve">Acest autoturism era marca ..... avea volan pe partea dreaptă și era înmatriculat sub nr..... în .... . Întrucât inculpatul CD se afla într-o stare mai avansată de ebrietate, inculpatul AB i-ar fi cerut cheile autoturismului spunând că va conduce el, iar inculpatul CD s-a așezat pe locul pasagerului din stânga față. </w:t>
      </w:r>
    </w:p>
    <w:p>
      <w:pPr>
        <w:pStyle w:val="Normal"/>
        <w:ind w:firstLine="720"/>
        <w:jc w:val="both"/>
        <w:rPr/>
      </w:pPr>
      <w:r>
        <w:rPr/>
        <w:t>În timp ce inculpatul AB  conducea autoturismul pe bd. .... din mun. ..., în jurul orei 03.00, din cauza consumului de alcool și a faptului că nu deținea permis de conducere auto, în dreptul intersecției cu str. ....... , vrând să evite coliziunea cu un alt autovehicul care circula din sens opus, inculpatul  AB  a pierdut controlul asupra direcției de mers și a tamponat cu partea din față gardul imobilului cu nr. .... În urma coliziunii s-au activat airbag-urile autoturismului, iar inculpatul  CD  s-a vătămat sângerând în zona feței. Cei doi inculpați au coborât din autoturism, iar inculpatul CD  a urcat pe locul șoferului, încercând să pornească motorul autoturismului pentru a-l muta. Este posibil ca în această împrejurare inculpatul CD să fi murdărit cu sânge airbag-ul șoferului.</w:t>
      </w:r>
    </w:p>
    <w:p>
      <w:pPr>
        <w:pStyle w:val="Normal"/>
        <w:ind w:firstLine="720"/>
        <w:jc w:val="both"/>
        <w:rPr/>
      </w:pPr>
      <w:r>
        <w:rPr/>
        <w:t xml:space="preserve">Urmările accidentului de circulație au fost observate imediat după ce s-a produs de către martorul  M1  care locuiește la adresa respectivă și care a auzit zgomot afară. Acesta a relatat că a văzut doi bărbați la locul accidentului, iar unul dintre ei avea sânge pe față și din acest motiv a apelat nr. 112. Martorul nu și-a dat seama dacă vreunul era sub influența alcoolului și a menționat că cineva din partea lor i-a reparat gardul a doua zi. </w:t>
      </w:r>
    </w:p>
    <w:p>
      <w:pPr>
        <w:pStyle w:val="Normal"/>
        <w:ind w:firstLine="720"/>
        <w:jc w:val="both"/>
        <w:rPr/>
      </w:pPr>
      <w:r>
        <w:rPr/>
        <w:t xml:space="preserve">Organele de poliție rutieră s-au deplasat la locul accidentului și i-au găsit pe inculpați lângă autoturism. De la aceștia polițiștii au aflat că autoturismul îi aparținea inculpatului CD , dar că accidentul fusese produs de către inculpatul AB care nu poseda permis de conducere, în timp ce inculpatul CD  fusese doar pasager pe locul din stânga față. </w:t>
      </w:r>
    </w:p>
    <w:p>
      <w:pPr>
        <w:pStyle w:val="Normal"/>
        <w:ind w:firstLine="720"/>
        <w:jc w:val="both"/>
        <w:rPr/>
      </w:pPr>
      <w:r>
        <w:rPr/>
        <w:t>Dându-și seama că ambii inculpați se aflau sub influența băuturilor alcoolice, polițiștii i-au întrebat și inculpații au recunoscut că au consumat împreună băuturi alcoolice și apoi le-au cerut să se supună etilotestului și recoltării probelor biologice la spital.</w:t>
      </w:r>
    </w:p>
    <w:p>
      <w:pPr>
        <w:pStyle w:val="Normal"/>
        <w:ind w:firstLine="720"/>
        <w:jc w:val="both"/>
        <w:rPr/>
      </w:pPr>
      <w:r>
        <w:rPr/>
        <w:t xml:space="preserve">La ora 05.20 inculpatul AB  a efectuat etilotestul rezultând că prezenta o alcoolemie în aerul  expirat de 0,84 mg/l. Ulterior, acest inculpat a fost de acord să-i fie prelevate și mostre biologice, iar din analiza acestora a rezultat că inculpatul AB avea o alcoolemie în sânge de 1,50 g/l la ora 05.30 și de 1,30 g/l la ora 06.30. </w:t>
      </w:r>
    </w:p>
    <w:p>
      <w:pPr>
        <w:pStyle w:val="Normal"/>
        <w:ind w:firstLine="720"/>
        <w:jc w:val="both"/>
        <w:rPr/>
      </w:pPr>
      <w:r>
        <w:rPr/>
        <w:t>Din adresa nr...... emisă de SPCRPCIV .... rezultă că inculpatul AB nu figurează în evidențe ca fiind posesor de permis de conducere auto.</w:t>
      </w:r>
    </w:p>
    <w:p>
      <w:pPr>
        <w:pStyle w:val="Normal"/>
        <w:ind w:firstLine="720"/>
        <w:jc w:val="both"/>
        <w:rPr/>
      </w:pPr>
      <w:r>
        <w:rPr/>
        <w:t xml:space="preserve"> </w:t>
      </w:r>
      <w:r>
        <w:rPr/>
        <w:t>Inculpatul CD a refuzat să i se preleve mostre biologice de sânge, așa cum rezultă din documentația întocmită la Spitalul Clinic Județean de Urgență ...., aflată la dosar, motivând că nu a condus el autoturismul.</w:t>
      </w:r>
    </w:p>
    <w:p>
      <w:pPr>
        <w:pStyle w:val="Normal"/>
        <w:ind w:firstLine="720"/>
        <w:jc w:val="both"/>
        <w:rPr/>
      </w:pPr>
      <w:r>
        <w:rPr>
          <w:iCs/>
        </w:rPr>
        <w:t>Pentru a reţine această situaţie de fapt</w:t>
      </w:r>
      <w:r>
        <w:rPr/>
        <w:t xml:space="preserve">, instanţa va avea în vedere procesul verbal de  cercetare la faţa locului (filele ... dosar urmărire penală) în conformitate cu care, la data de ... agenţii de poliţie din cadrul Poliţiei municipiului ...  au fost  sesizaţi  de către ofiţerul de serviciu  pe unitate  cu privire la  producerea unui  accident  de circulaţie, pe b-dul ..., nr ..., în care a fost implicat  autoturismul  marca ... cu numărul de  înmatriculare ... ce avea direcţia de deplasare  dinspre .... spre ....  Agenţii de poliţie s-au deplasat la faţa locului  şi au  procedat  la identificarea  conducătorului  autovehiculului, stabilind că acesta se numeşte AB şi nu posedă permis de conducere. Cu privire la împrejurările  în care persoana AB  a intrat în posesia  autovehiculului s-a stabilit că în dimineaţa zilei de 23.04.2014, în jurul orei 02,30 se afla în ... –...  la o cunoştinţă, împreună cu CD şi văzând că acesta din urmă este băut, la plecarea spre domiciliu i-a  luat  cheile autoturismului, proprietatea lui CD , acesta s-a  urcat  pe bancheta  din dreapta, pe locul pasagerului, iar  el  a condus maşina  spre cartierul ..., dar pe str ..., în  dreptul  imobilului  cu nr ... a pierdut controlul volanului şi a tamponat gardul  imobilului sus menţionat. Conducătorul auto a fost testat cu aparatul etilotest marca ... seria .... la ora 05,20 la poziţia ... rezultatul fiind 0,84 mg/l alcool  pur în aerul expirat. Conducătorul auto a  declarat că  în cursul  zilei  de 22.04 şi în dimineaţa  zilei de  23.04.2014 a  consumat bere şi  votcă. La  faţa locului  au fost identificat  CD care  a  declarat că în data de 22.04.2014, în jurul orelor 23,00 s-a  întâlnit  cu AB din ... ,str ... ,bl....., sc....., ap...., la o cunoştinţă a acestuia din cartierul ..., unde au consumat aproximativ  200 g  votcă şi două sticle de bere  de 500 ml, până în jurul orelor 23,00 când au plecat spre domiciliu. Când au ajuns  la autoturismul ..., proprietatea personală, aflat în parcare, AB i-a spus că va conduce el acasă, întrucât el este beat. Astfel, că la volanul autoturismului s-a urcat  AB, iar el a ocupat locul  pasagerului din  faţă  şi când  au ajuns  pe b-dul ..., în dreptul imobilului nr ..., AB a evitat o altă  maşină care  venea din faţă  şi a tamponat gardul imobilului menţionat mai sus. </w:t>
      </w:r>
    </w:p>
    <w:p>
      <w:pPr>
        <w:pStyle w:val="Normal"/>
        <w:autoSpaceDE w:val="false"/>
        <w:ind w:firstLine="720"/>
        <w:jc w:val="both"/>
        <w:rPr/>
      </w:pPr>
      <w:r>
        <w:rPr/>
        <w:t>Din buletinul de analiză toxicologică nr ... emis de Serviciul  Judeţean de Medicină Legală .... se reţine că în data de 23.04.2014 la ora 05,30 inculpatul AB avea o alcoolemie de  1,50 g/l alcool pur în sânge, iar la  ora 06,30 avea o alcoolemie  de  1,30 g/l alcool pur în sânge.</w:t>
      </w:r>
    </w:p>
    <w:p>
      <w:pPr>
        <w:pStyle w:val="Normal"/>
        <w:autoSpaceDE w:val="false"/>
        <w:ind w:firstLine="720"/>
        <w:jc w:val="both"/>
        <w:rPr/>
      </w:pPr>
      <w:r>
        <w:rPr/>
        <w:t xml:space="preserve"> </w:t>
      </w:r>
      <w:r>
        <w:rPr/>
        <w:t>Potrivit înscrisului de la fila .... nivelul alcoolemiei inculpatului AB era de 0,84 mg/l  alcool în aerul expirat.</w:t>
      </w:r>
    </w:p>
    <w:p>
      <w:pPr>
        <w:pStyle w:val="Normal"/>
        <w:ind w:firstLine="720"/>
        <w:jc w:val="both"/>
        <w:rPr/>
      </w:pPr>
      <w:r>
        <w:rPr/>
        <w:t xml:space="preserve"> </w:t>
      </w:r>
      <w:r>
        <w:rPr/>
        <w:t>Din adresa nr..... emisă de SPCRPCIV .... rezultă că inculpatul AB nu figurează în evidențe ca fiind posesor de permis de conducere auto.</w:t>
      </w:r>
    </w:p>
    <w:p>
      <w:pPr>
        <w:pStyle w:val="Normal"/>
        <w:autoSpaceDE w:val="false"/>
        <w:ind w:firstLine="720"/>
        <w:jc w:val="both"/>
        <w:rPr/>
      </w:pPr>
      <w:r>
        <w:rPr/>
        <w:t>Conform  buletinului de analiză serologică nr .... din data de  ... întocmit de Institutul  de Medicină Legală  Mina Minovici  pe cele patru eşantioane  prelevate  s-a găsit  sânge  uman  ce aparţine  grupei .....</w:t>
      </w:r>
    </w:p>
    <w:p>
      <w:pPr>
        <w:pStyle w:val="Normal"/>
        <w:autoSpaceDE w:val="false"/>
        <w:ind w:firstLine="720"/>
        <w:jc w:val="both"/>
        <w:rPr/>
      </w:pPr>
      <w:r>
        <w:rPr/>
        <w:t>Martorul M1  în declaraţiile date a susţinut că în data de 23.04.2014, în jurul orelor 03,00 a fost trezit de o alarmă auto  ce se auzea  de pe str .... din municipiul ..., motiv pentru care a ieşit afară să vadă ce se aude, ocazie cu care a observat că gardul imobilului unde locuieşte este distrus pe o distanţă de 2 metri de un autoturism  marca ... ,care se afla perpendicular pe drum. Lângă autoturism se aflau două persoane de sex masculin care încercau să taie firele de la  autoturism pentru a opri alarma. Martorul a observat că o persoană avea  sânge pe faţă motiv pentru care a sunat la 112 şi a anunţat accidentul. Martorul nu a văzut cine a condus autoturismul marca ...  care i-a lovit  gardul imobilului  cu nr ... şi  nu a observat dacă  cei doi se aflau sub influenţa alcoolului.</w:t>
      </w:r>
    </w:p>
    <w:p>
      <w:pPr>
        <w:pStyle w:val="Normal"/>
        <w:autoSpaceDE w:val="false"/>
        <w:jc w:val="both"/>
        <w:rPr/>
      </w:pPr>
      <w:r>
        <w:rPr/>
        <w:t xml:space="preserve">           </w:t>
      </w:r>
      <w:r>
        <w:rPr/>
        <w:t xml:space="preserve">În declaraţiile date martorul M2 a susţinut că unchiul său a plecat din ţară  din vara anului 2014 în ....la muncă şi s-a întors în ţară o singură dată  în anul 2015 şi de atunci nu s-a mai întors. </w:t>
      </w:r>
    </w:p>
    <w:p>
      <w:pPr>
        <w:pStyle w:val="Normal"/>
        <w:ind w:firstLine="426"/>
        <w:jc w:val="both"/>
        <w:rPr/>
      </w:pPr>
      <w:r>
        <w:rPr/>
        <w:t xml:space="preserve">    </w:t>
      </w:r>
      <w:r>
        <w:rPr/>
        <w:t xml:space="preserve">Fiind audiat în calitate de „martor”, CD, în data de 25.04.2014, a relatat fidel faptele, recunoscând că i-a încredințat inculpatului AB  autoturismul pentru a-l conduce, chiar dacă se afla sub influența alcoolului, dar neștiind că nu are permis de conducere (în sensul celor arătate mai sus); </w:t>
      </w:r>
    </w:p>
    <w:p>
      <w:pPr>
        <w:pStyle w:val="Normal"/>
        <w:autoSpaceDE w:val="false"/>
        <w:jc w:val="both"/>
        <w:rPr/>
      </w:pPr>
      <w:r>
        <w:rPr/>
        <w:tab/>
        <w:t xml:space="preserve"> Instanţa nu o va avea în vedere la soluţionare cauzei declaraţia  dată de inculpatul CD în calitate de martor, având în vedere prevederilor art. 118 Cod procedură penală în care  se arată </w:t>
      </w:r>
    </w:p>
    <w:p>
      <w:pPr>
        <w:pStyle w:val="Normal"/>
        <w:autoSpaceDE w:val="false"/>
        <w:jc w:val="both"/>
        <w:rPr/>
      </w:pPr>
      <w:r>
        <w:rPr/>
        <w:t>,, că d</w:t>
      </w:r>
      <w:r>
        <w:rPr>
          <w:iCs/>
        </w:rPr>
        <w:t>eclaraţia de martor dată de o persoană care, în aceeaşi cauză, anterior declaraţiei a avut sau, ulterior, a dobândit calitatea de suspect ori inculpat nu poate fi folosită împotriva sa,,.</w:t>
      </w:r>
    </w:p>
    <w:p>
      <w:pPr>
        <w:pStyle w:val="Normal"/>
        <w:ind w:firstLine="426"/>
        <w:jc w:val="both"/>
        <w:rPr/>
      </w:pPr>
      <w:r>
        <w:rPr/>
        <w:t xml:space="preserve">    </w:t>
      </w:r>
      <w:r>
        <w:rPr/>
        <w:t>În declaraţia  dată în calitate de „suspect”, în data de 26.05.2017, a relatat  că în noaptea de 22/23.04.2014, între orele 23.00-03.00, a consumat băuturi alcoolice împreună cu inculpatul AB în habitaclul autoturismului și că accidentul s-ar fi produs în timp ce el ar fi adormit pe scaunul pasagerului stânga față. În declaraţia dată în calitate de inculpat  a explicat că a atins accidental airbag-ul șoferului și că astfel l-a mânjit cu sânge.</w:t>
      </w:r>
    </w:p>
    <w:p>
      <w:pPr>
        <w:pStyle w:val="Normal"/>
        <w:tabs>
          <w:tab w:val="clear" w:pos="720"/>
          <w:tab w:val="left" w:pos="0" w:leader="none"/>
        </w:tabs>
        <w:autoSpaceDE w:val="false"/>
        <w:jc w:val="both"/>
        <w:rPr/>
      </w:pPr>
      <w:r>
        <w:rPr>
          <w:color w:val="FF0000"/>
        </w:rPr>
        <w:tab/>
      </w:r>
      <w:r>
        <w:rPr/>
        <w:t>În fază de judecată inculpatul CD  a susţinut că au fost  la un prieten, au consumat  alcool după care au plecat, după aceea s-au dus la maşină care se afla parcată, au mai băut, au ascultat muzică şi a adormit şi s-a trezit la locul accidentului. Speriat  s-a urcat la volan, să scoată de acolo maşina şi a aşteptat să vină poliţia. Inculpatul a precizat faptul că împreună cu AB au consumat votcă şi bere. S-a mai menţionat că nu au avut intenţia să plece cu autoturismul ci doar au  vrut să asculte muzică, astfel  i-a dat cheile lui AB să pornească maşina să asculte muzică.</w:t>
      </w:r>
    </w:p>
    <w:p>
      <w:pPr>
        <w:pStyle w:val="NoSpacing1"/>
        <w:ind w:firstLine="720"/>
        <w:jc w:val="both"/>
        <w:rPr/>
      </w:pPr>
      <w:r>
        <w:rPr>
          <w:rFonts w:cs="Times New Roman" w:ascii="Times New Roman" w:hAnsi="Times New Roman"/>
          <w:bCs/>
          <w:iCs/>
          <w:sz w:val="24"/>
          <w:szCs w:val="24"/>
          <w:lang w:val="ro-RO"/>
        </w:rPr>
        <w:t>În drept</w:t>
      </w:r>
      <w:r>
        <w:rPr>
          <w:rFonts w:cs="Times New Roman" w:ascii="Times New Roman" w:hAnsi="Times New Roman"/>
          <w:sz w:val="24"/>
          <w:szCs w:val="24"/>
          <w:lang w:val="ro-RO"/>
        </w:rPr>
        <w:t>, fapta inculpatului AB constând în  aceea că în data de 23.04.2014, după ce a consumat băuturi alcoolice și având o alcoolemie în sânge de peste 0,80 g/l (întrucât la ora 05.20 etilotestul a indicat valoarea de 0,84 mg/l alcool pur în aerul expirat, iar la ora 05.30 alcoolemia în sânge era de 1,50 g/l și la ora 06.30 alcoolemia în sânge era de 1,30 g/l conform buletinului de analiză toxicologică), a condus pe drumurile publice autoturismul marca .... cu nr. de înmatriculare ..., iar în zona intersecției bd. ... cu str. ... din mun. ..., la ora la ora 03.00 a produs un accident de circulație soldat cu daune materiale și cu vătămarea corporală a unei persoane,întruneşte elementele constitutive ale infracţiunii de  conducerea unui vehicul sub influenţa alcoolului sau altor substanţe prevăzute de art. 336 alin. 1 Cod penal.</w:t>
      </w:r>
    </w:p>
    <w:p>
      <w:pPr>
        <w:pStyle w:val="Normal"/>
        <w:ind w:firstLine="708"/>
        <w:jc w:val="both"/>
        <w:rPr/>
      </w:pPr>
      <w:r>
        <w:rPr/>
        <w:t>Astfel, sub aspectul laturii obiective, există acţiunea inculpatului de a conduce un autoturism pe drumurile publice având în sânge o concentraţie a alcoolului mai mare decât cea prevăzută de lege, încălcând în acest fel prevederile legale care reglementează desfăşurarea acestei activităţi. Infracţiunea reţinută în sarcina inculpatului este una de pericol, astfel că legătura de cauzalitate între fapta ilicită şi rezultatul socialmente periculos, în speţă, punerea în pericol a siguranţei circulaţiei pe drumurile publice, rezultă din materialitatea faptei. Sub aspectul laturii subiective, instanţa reţine că inculpatul a acţionat cu intenţie indirectă. Astfel, inculpatul a condus autoturismul pe drumurile publice în timp ce avea în sânge o îmbibaţie alcoolică ce depăşea limita legală, a prevăzut şi, deşi nu a urmărit, a acceptat posibilitatea ca prin fapta sa infracţională să pună în pericol siguranţa circulaţiei pe drumurile publice.</w:t>
      </w:r>
    </w:p>
    <w:p>
      <w:pPr>
        <w:pStyle w:val="Normal"/>
        <w:ind w:firstLine="360"/>
        <w:jc w:val="both"/>
        <w:rPr/>
      </w:pPr>
      <w:r>
        <w:rPr>
          <w:bCs/>
          <w:iCs/>
        </w:rPr>
        <w:t xml:space="preserve">     </w:t>
      </w:r>
      <w:r>
        <w:rPr>
          <w:bCs/>
          <w:iCs/>
        </w:rPr>
        <w:t>În drept</w:t>
      </w:r>
      <w:r>
        <w:rPr/>
        <w:t>, fapta  inculpatului AB constând în aceea că în data de 23.04.2014, în jurul orei 05,00  a condus autoturismul marca ... cu nr. de înmatriculare ... pe str ... din municipiul  ...  fără a  poseda permis de conducere  auto pentru nicio categorie întruneşte elementele constitutive ale infracţiunii de</w:t>
      </w:r>
      <w:r>
        <w:rPr>
          <w:bCs/>
          <w:iCs/>
        </w:rPr>
        <w:t xml:space="preserve"> conducerea unui vehicul fără permis de  conducere prevăzută de art. 335 alin. 1 Cod penal.</w:t>
      </w:r>
    </w:p>
    <w:p>
      <w:pPr>
        <w:pStyle w:val="Normal"/>
        <w:tabs>
          <w:tab w:val="clear" w:pos="720"/>
          <w:tab w:val="left" w:pos="0" w:leader="none"/>
        </w:tabs>
        <w:autoSpaceDE w:val="false"/>
        <w:jc w:val="both"/>
        <w:rPr/>
      </w:pPr>
      <w:r>
        <w:rPr/>
        <w:tab/>
        <w:t xml:space="preserve"> Astfel sub aspectul laturii obiective a infracţiunii prev. de  art. 335 alin. 1 Cod penal, există  acţiunea inculpatului de a conduce un autoturism pe drumurile publice în condiţii ilicite, caracterul ilicit rezultând din realizarea acţiunii deși cunoștea că nu deține permis de conducere, acţiune ce a avut ca urmare crearea unei stări de pericol pentru relaţiile sociale ocrotite, legătura de cauzalitate dintre acţiuni şi urmare rezultând din însăşi materialitatea activităţii desfăşurate de inculpat. Sub aspectul laturii subiective, acesta a acţionat cu intenţie directă.</w:t>
      </w:r>
    </w:p>
    <w:p>
      <w:pPr>
        <w:pStyle w:val="Normal"/>
        <w:tabs>
          <w:tab w:val="clear" w:pos="720"/>
          <w:tab w:val="left" w:pos="0" w:leader="none"/>
        </w:tabs>
        <w:autoSpaceDE w:val="false"/>
        <w:jc w:val="both"/>
        <w:rPr/>
      </w:pPr>
      <w:r>
        <w:rPr/>
        <w:tab/>
        <w:t xml:space="preserve"> La individualizarea pedepselor stabilite pentru fiecare dintre infracţiunile  reţinute în sarcina inculpatului AB, instanţa va avea în vedere dispoziţiile art. 74 Cod penal, respectiv împrejurările şi modul de comitere a infracţiunilor, mijloacele folosite, starea de pericol creată pentru valoarea ocrotită, natura şi gravitatea rezultatului produs sau a altor consecinţe ale infracţiunii, motivul săvârşirii infracţiunilor şi scopul urmărit, natura şi frecvenţa infracţiunilor care constituie antecedente penale ale infractorului, conduita după comiterea infracţiunii şi elementele de natură a caracteriza persoana inculpatului. </w:t>
      </w:r>
    </w:p>
    <w:p>
      <w:pPr>
        <w:pStyle w:val="Normal"/>
        <w:autoSpaceDE w:val="false"/>
        <w:jc w:val="both"/>
        <w:rPr/>
      </w:pPr>
      <w:r>
        <w:rPr/>
        <w:tab/>
        <w:t>În speţă, s-a avut în vedere pe de o parte că  inculpatul a condus vehiculul  pe un drum circulat, fără a poseda permis de conducere şi sub influenţa alcoolului, iar pe de altă parte că acesta s-a sustras cercetării penale. Faţă de toate aceste criterii, urmează a se stabili câte o pedeapsă cu închisoarea pentru fiecare dintre cele  două infracţiuni reţinute în sarcina sa, într-un cuantum orientat  spre minimul  special, având în vedere şi faptul că  infracţiunile au fost  comise în aprilie 2014 iar trimiterea în judecată s-a  făcut după mai bine de 3 ani şi 6 luni, astfel că  va dispune condamnarea  inculpatului la pedeapsa de  1an şi 3 luni  închisoare pentru infracţiunea prevăzută de art. 336 alin. 1 Cp, 1 an  şi 3 luni  închisoare pentru infracţiunea prevăzută de art. 335 alin. 1 Cp.</w:t>
      </w:r>
    </w:p>
    <w:p>
      <w:pPr>
        <w:pStyle w:val="Normal"/>
        <w:autoSpaceDE w:val="false"/>
        <w:jc w:val="both"/>
        <w:rPr/>
      </w:pPr>
      <w:r>
        <w:rPr/>
        <w:tab/>
        <w:t xml:space="preserve">Faţă de aceasta, în baza art. 39 alin. 1 lit. b Cod penal, instanţa a aplicat inculpatului  AB </w:t>
      </w:r>
    </w:p>
    <w:p>
      <w:pPr>
        <w:pStyle w:val="Normal"/>
        <w:autoSpaceDE w:val="false"/>
        <w:jc w:val="both"/>
        <w:rPr/>
      </w:pPr>
      <w:r>
        <w:rPr/>
        <w:t xml:space="preserve"> </w:t>
      </w:r>
      <w:r>
        <w:rPr/>
        <w:t xml:space="preserve">pedeapsa cea mai grea, respectiv 1 an şi 3 luni  închisoare la care va adăuga un spor de 1/3 din cumulul celorlalte pedepse, respectiv 5 luni închisoare, prin urmare stabilind o pedeapsă rezultantă de </w:t>
      </w:r>
      <w:r>
        <w:rPr>
          <w:bCs/>
        </w:rPr>
        <w:t xml:space="preserve">1 an şi 8 luni  închisoare cu executare </w:t>
      </w:r>
      <w:r>
        <w:rPr/>
        <w:t xml:space="preserve">. </w:t>
      </w:r>
    </w:p>
    <w:p>
      <w:pPr>
        <w:pStyle w:val="Normal"/>
        <w:autoSpaceDE w:val="false"/>
        <w:ind w:firstLine="720"/>
        <w:jc w:val="both"/>
        <w:rPr/>
      </w:pPr>
      <w:r>
        <w:rPr/>
        <w:t>În ceea ce priveşte modalitatea de executare a pedepsei aplicate, instanţa constată că nu sunt îndeplinite condiţiile prevăzute de art. 91 Cod penal,  şi cele prevăzute de art. 83 Cod penal, inculpatul  s-a sustras cercetărilor penale şi nu s-a  prezentat  pentru a-şi da acordul la muncă în folosul comunităţii.</w:t>
      </w:r>
    </w:p>
    <w:p>
      <w:pPr>
        <w:pStyle w:val="Normal"/>
        <w:tabs>
          <w:tab w:val="clear" w:pos="720"/>
          <w:tab w:val="left" w:pos="8820" w:leader="none"/>
        </w:tabs>
        <w:autoSpaceDE w:val="false"/>
        <w:jc w:val="both"/>
        <w:rPr/>
      </w:pPr>
      <w:r>
        <w:rPr>
          <w:rFonts w:eastAsia="Times New Roman"/>
        </w:rPr>
        <w:t xml:space="preserve">             </w:t>
      </w:r>
      <w:r>
        <w:rPr>
          <w:rFonts w:eastAsia="Calibri"/>
        </w:rPr>
        <w:t>Sub aspectul pedepselor complementare şi accesorii, instanţa se va raporta la prevederile cuprinse în art. 65-70 Cp.</w:t>
      </w:r>
    </w:p>
    <w:p>
      <w:pPr>
        <w:pStyle w:val="Normal"/>
        <w:tabs>
          <w:tab w:val="clear" w:pos="720"/>
          <w:tab w:val="left" w:pos="8820" w:leader="none"/>
        </w:tabs>
        <w:autoSpaceDE w:val="false"/>
        <w:ind w:firstLine="705"/>
        <w:jc w:val="both"/>
        <w:rPr/>
      </w:pPr>
      <w:r>
        <w:rPr>
          <w:rFonts w:eastAsia="Calibri"/>
        </w:rPr>
        <w:t>Faţă de prevederile art. 66 alin.1 Cod penal, potrivit cărora</w:t>
      </w:r>
      <w:r>
        <w:rPr/>
        <w:t xml:space="preserve"> pedeapsa complementară a interzicerii exercitării unor drepturi poate fi aplicată dacă pedeapsa principală stabilită este închisoarea sau amenda şi instanţa constată că, faţă de natura şi gravitatea infracţiunii, împrejurările cauzei şi persoana infractorului, această pedeapsă este necesară, instanţa apreciază faptul că nu se impune interzicerea unora dintre drepturile prevăzute de art. 66 alin. 1 Cod penal, considerând faptul că aplicarea pedepsei principale are un caracter suficient pentru realizarea scopului educativ şi preventiv al sancţiunilor penale.</w:t>
      </w:r>
    </w:p>
    <w:p>
      <w:pPr>
        <w:pStyle w:val="Normal"/>
        <w:autoSpaceDE w:val="false"/>
        <w:ind w:firstLine="705"/>
        <w:jc w:val="both"/>
        <w:rPr/>
      </w:pPr>
      <w:r>
        <w:rPr/>
        <w:t xml:space="preserve">Întrucât potrivit art. 65 alin. 1 Cod penal, </w:t>
      </w:r>
      <w:r>
        <w:rPr>
          <w:iCs/>
        </w:rPr>
        <w:t>pedeapsa accesorie constă în interzicerea exercitării drepturilor prevăzute la art. 66 alin. (1) lit. a), b) şi d) - o), a căror exercitare a fost interzisă ca pedeapsă complementară,  instanţa apreciază faptul că aplicarea acestei pedepse în cauza analizată nu se impune, având în vedere faptul că nu a fost aplicată pedeapsa complementară constând în interzicerea unor drepturi.</w:t>
      </w:r>
    </w:p>
    <w:p>
      <w:pPr>
        <w:pStyle w:val="Normal"/>
        <w:autoSpaceDE w:val="false"/>
        <w:jc w:val="both"/>
        <w:rPr/>
      </w:pPr>
      <w:r>
        <w:rPr/>
        <w:tab/>
        <w:t>Va constata ca infracţiunile  pentru care s-a dispus condamnarea inculpatului AB nu comportă latură civilă.</w:t>
      </w:r>
    </w:p>
    <w:p>
      <w:pPr>
        <w:pStyle w:val="Normal"/>
        <w:autoSpaceDE w:val="false"/>
        <w:ind w:firstLine="709"/>
        <w:jc w:val="both"/>
        <w:rPr/>
      </w:pPr>
      <w:r>
        <w:rPr/>
        <w:t>În ceea ce priveşte infracţiunea de conducerea unui vehicul fără permis de conducere, în modalitatea încredințării autovehiculului unei persoane aflate sub influența băuturilor alcoolice, prevăzută de art. 335 alin. 3 Cod penal reţinută în sarcina inculpatului CD  prin actul de sesizare din  întreg probatoriu administrat  nu s-a  putut face dovada  că în realitate inculpatul CD i-ar fi încredinţat autovehiculul numitului AB. Singurele menţiuni cu privire la încredinţatul autovehiculul numitului AB, fiind  cele  din procesul verbal de cercetare la faţa locului, proces-verbal ce a fost întocmit înainte de începerea urmăririi  penale.</w:t>
      </w:r>
    </w:p>
    <w:p>
      <w:pPr>
        <w:pStyle w:val="Normal"/>
        <w:ind w:firstLine="720"/>
        <w:jc w:val="both"/>
        <w:rPr/>
      </w:pPr>
      <w:r>
        <w:rPr/>
        <w:t>În acest context, instanţa  va reţine că  nu există probe  că  inculpatul CD  i-a încredinţat autovehiculul numitului AB  astfel că în cauză  va  dispune în baza art. 396 alin. 5 Cod procedură penală raportat la art. 16 lit. c Cod procedură penală achitarea inculpatului CD  pentru  săvârşirea  infracţiunii de conducerea unui vehicul fără permis de conducere, în modalitatea încredințării autovehiculului unei persoane aflate sub influența băuturilor alcoolice, prevăzută de art.335 alin.3 Cp.</w:t>
      </w:r>
    </w:p>
    <w:p>
      <w:pPr>
        <w:pStyle w:val="Normal"/>
        <w:ind w:firstLine="720"/>
        <w:jc w:val="both"/>
        <w:rPr/>
      </w:pPr>
      <w:r>
        <w:rPr>
          <w:b/>
        </w:rPr>
        <w:t>Împotriva acestei sentinţe a declarat apel Parchetul de pe lângă Judecătoria .....</w:t>
      </w:r>
    </w:p>
    <w:p>
      <w:pPr>
        <w:pStyle w:val="Normal"/>
        <w:ind w:firstLine="708"/>
        <w:jc w:val="both"/>
        <w:rPr/>
      </w:pPr>
      <w:r>
        <w:rPr>
          <w:i/>
        </w:rPr>
        <w:t xml:space="preserve">Ministerul Public </w:t>
      </w:r>
      <w:r>
        <w:rPr/>
        <w:t>solicită instanţei admiterea apelului formulat de către Parchetul de pe lângă Judecătoria ...., apel prin care s-a criticat soluţia de achitare pronunţată de către instanţa de fond în temeiul art. 16 lit. c) Cod procedură penală faţă de inculpatul CD .</w:t>
      </w:r>
    </w:p>
    <w:p>
      <w:pPr>
        <w:pStyle w:val="Normal"/>
        <w:ind w:firstLine="708"/>
        <w:jc w:val="both"/>
        <w:rPr/>
      </w:pPr>
      <w:r>
        <w:rPr/>
        <w:t>În acest sens, reprezentanta Ministerului Public solicită instanţei reaprecierea materialului probator, astfel cum a fost completat şi în faza apelului, constatând că martorul M2, audiat la acest termen de judecată, şi-a menţinut depoziţia dată în faţa primei instanţe, depoziţie care infirmă declaraţia inculpatului CD în sensul că de la momentul consumului de alcool în habitaclul maşinii pe care o deţinea si până la incident a dormit şi nu a ştiut că inculpatul  (persoană care nu deţinea permis de conducere şi care se afla sub influenţa băuturilor alcoolice) ar fi condus respectivul autoturism.</w:t>
      </w:r>
    </w:p>
    <w:p>
      <w:pPr>
        <w:pStyle w:val="Normal"/>
        <w:ind w:firstLine="708"/>
        <w:jc w:val="both"/>
        <w:rPr/>
      </w:pPr>
      <w:r>
        <w:rPr/>
        <w:t>Martorul M2 în mod constant a arătat că l-a văzut pe inculpatul CD în circumstanţele descrise la volanul autovehiculului. Astfel, infirmându-se depoziţia dată în calitate de suspect de către inculpatul  CD , solicită a se avea în vedere procesul-verbal de constatare imediat întocmit de organele de poliţie (aflat la fila ..... dosar urmărire penală), din care rezultă că inculpatul CD, cu bună-ştiinţă, i-a permis inculpatului AB să conducă autovehiculul.</w:t>
      </w:r>
    </w:p>
    <w:p>
      <w:pPr>
        <w:pStyle w:val="Normal"/>
        <w:ind w:firstLine="708"/>
        <w:jc w:val="both"/>
        <w:rPr/>
      </w:pPr>
      <w:r>
        <w:rPr/>
        <w:t xml:space="preserve">De asemenea, chiar şi fişa de cazier judiciar a inculpatului CD (fila ... dosar Judecătoria ....) indică împrejurarea că la data faptei acest inculpat avea pusă în mişcare acţiunea penală tot pentru o infracţiune rutieră, ceea ce avea drept efect ridicarea dreptului de a conduce. Astfel, depoziţiilor celor doi inculpaţi au fost de natură a încerca disculparea inculpatului CD. </w:t>
      </w:r>
    </w:p>
    <w:p>
      <w:pPr>
        <w:pStyle w:val="Normal"/>
        <w:ind w:firstLine="708"/>
        <w:jc w:val="both"/>
        <w:rPr/>
      </w:pPr>
      <w:r>
        <w:rPr/>
        <w:t>Depoziţia martorului M2 din faţa curţii de apel poate fi valorificată prin aceea că, în mod evident, inculpatul CD nu dormea în momentul respectiv, moment imediat precedent incidentului constatat prin procesul-verbal de la fila ....., la care a făcut anterior referire.</w:t>
      </w:r>
    </w:p>
    <w:p>
      <w:pPr>
        <w:pStyle w:val="Normal"/>
        <w:ind w:firstLine="708"/>
        <w:jc w:val="both"/>
        <w:rPr/>
      </w:pPr>
      <w:r>
        <w:rPr/>
        <w:t>Pentru aceste considerente, reprezentanta Ministerului Public apreciază că în cauză sunt întrunite dispoziţiile art. 335 alin. 3 Cod penal, motiv pentru care solicită instanţei condamnarea inculpatului CD iar ca modalitate de executare suspendarea sub supraveghere potrivit art. 91 Cod penal, având în vedere că anterior inculpatul a mai avut un incident la regimul rutier.</w:t>
      </w:r>
    </w:p>
    <w:p>
      <w:pPr>
        <w:pStyle w:val="Normal"/>
        <w:ind w:firstLine="708"/>
        <w:jc w:val="both"/>
        <w:rPr>
          <w:b/>
          <w:b/>
        </w:rPr>
      </w:pPr>
      <w:r>
        <w:rPr>
          <w:b/>
        </w:rPr>
        <w:t>Analizând actele şi lucrările dosarului curtea constată că apelul parchetului este fondat, urmând a fi admis, pentru următoarele motive:</w:t>
      </w:r>
    </w:p>
    <w:p>
      <w:pPr>
        <w:pStyle w:val="Normal"/>
        <w:autoSpaceDE w:val="false"/>
        <w:ind w:firstLine="708"/>
        <w:jc w:val="both"/>
        <w:rPr/>
      </w:pPr>
      <w:r>
        <w:rPr/>
        <w:t>Curtea constată că probele administrate în cursul urmăririi penale şi în cursul judecăţii relevă, fără dubiu, săvârşirea de către inculpatul CD a infracţiunii de conducere a unui vehicul fără permis de conducere, în modalitatea încredințării autovehiculului unei persoane aflate sub influența băuturilor alcoolice, prevăzută de art. 335 alin. 3 Cod penal.</w:t>
      </w:r>
    </w:p>
    <w:p>
      <w:pPr>
        <w:pStyle w:val="Normal"/>
        <w:autoSpaceDE w:val="false"/>
        <w:ind w:firstLine="708"/>
        <w:jc w:val="both"/>
        <w:rPr/>
      </w:pPr>
      <w:r>
        <w:rPr/>
        <w:t xml:space="preserve">În actul de sesizare a instanţei s-a reţinut că inculpatul CD i-a încredinţat autoturismul proprietate personală inculpatului AB în data de 23.04.2014, deşi cunoştea că acesta din urmă consumase băuturi alcoolice. </w:t>
      </w:r>
    </w:p>
    <w:p>
      <w:pPr>
        <w:pStyle w:val="Normal"/>
        <w:autoSpaceDE w:val="false"/>
        <w:ind w:firstLine="709"/>
        <w:jc w:val="both"/>
        <w:rPr/>
      </w:pPr>
      <w:r>
        <w:rPr/>
        <w:t>Pentru a dispune achitarea inculpatului CD pentru infracţiunea reţinută în sarcina sa instanţa de fond a reţinut, în esenţă, că din  întreg probatoriu administrat  nu s-a putut face dovada că în realitate inculpatul CD i-ar fi încredinţat autovehiculul numitului AB. Singurele menţiuni cu privire la încredinţarea autovehicululului numitului AB, potrivit instanţei de fond, ar fi cele din procesul verbal de cercetare la faţa locului, proces-verbal ce a fost întocmit înainte de începerea urmăririi  penale.</w:t>
      </w:r>
    </w:p>
    <w:p>
      <w:pPr>
        <w:pStyle w:val="Normal"/>
        <w:autoSpaceDE w:val="false"/>
        <w:ind w:firstLine="708"/>
        <w:jc w:val="both"/>
        <w:rPr/>
      </w:pPr>
      <w:r>
        <w:rPr/>
        <w:t>Curtea constată că această soluţie nu este temeinică, deoarece în cauză s-a dovedit, dincolo de orice dubiu rezonabil, că inculpaţii AB şi CD au consumat împreună, în noaptea de 22/3.04.2014, băuturi alcoolice (votcă şi bere), timp de mai multe ore, iar în jurul orei de 2,30-3,00 aceştia s-au deplasat în alt loc, din mun. ..., cu autoturismul inculpatului CD.</w:t>
      </w:r>
    </w:p>
    <w:p>
      <w:pPr>
        <w:pStyle w:val="Normal"/>
        <w:autoSpaceDE w:val="false"/>
        <w:ind w:firstLine="708"/>
        <w:jc w:val="both"/>
        <w:rPr/>
      </w:pPr>
      <w:r>
        <w:rPr/>
        <w:t>La un moment dat, întrucât inculpatul CD era în stare avansată de ebrietate, inculpatul AB s-a oferit să conducă el, iar inculpatul CD a fost de acord să-i încredinţeze autoturismul, deşi cunoştea că acesta a consumat băuturi alcoolice, deoarece le-au consumat împreună.</w:t>
      </w:r>
    </w:p>
    <w:p>
      <w:pPr>
        <w:pStyle w:val="Normal"/>
        <w:autoSpaceDE w:val="false"/>
        <w:ind w:firstLine="708"/>
        <w:jc w:val="both"/>
        <w:rPr/>
      </w:pPr>
      <w:r>
        <w:rPr/>
        <w:t>În timp ce inculpatul AB conducea autoturismul pe bd. ... din mun. ..., în jurul orei 03.00, din cauza consumului de alcool și a faptului că nu deținea permis de conducere auto, în dreptul intersecției cu str. ... , vrând să evite coliziunea cu un alt autovehicul care circula din sens opus, a pierdut controlul asupra direcției de mers și a tamponat cu partea din față gardul imobilului cu nr. ....</w:t>
      </w:r>
    </w:p>
    <w:p>
      <w:pPr>
        <w:pStyle w:val="Normal"/>
        <w:ind w:firstLine="708"/>
        <w:jc w:val="both"/>
        <w:rPr/>
      </w:pPr>
      <w:r>
        <w:rPr/>
        <w:t>Motivarea instanţei de fond că inculpatul CD ar fi dormit şi că din acest motiv nu i s-ar putea reţine în sarcină infracţiunea de încredinţare unui autovehicul unei persoane aflate sub influenţa alcoolului şi care nu avea permis de conducere nu poate fi acceptată, deoarece nu are un suport în probele administrate în cauză.</w:t>
      </w:r>
    </w:p>
    <w:p>
      <w:pPr>
        <w:pStyle w:val="Normal"/>
        <w:ind w:firstLine="708"/>
        <w:jc w:val="both"/>
        <w:rPr/>
      </w:pPr>
      <w:r>
        <w:rPr/>
        <w:t xml:space="preserve">În primul rând, ca să se poată reţine că inculpatul CD nu a săvârşit infracţiunea menţionată anterior ar trebui ca acesta să fi dormit în momentul în care inculpatul AB s-a urcat la volan, deoarece atunci s-a săvârşit infracţiunea de încredinţare a unui vehicul unei persoane care a consumat băuturi alcoolice. Niciunul dintre inculpaţi nu a susţinut acest lucru şi nu rezultă din nicio probă că inculpatul CD ar fi fost urcat de altcineva în autoturism, în timp ce dormea, ca să fie exclusă răspunderea sa pentru această infracţiune. Dimpotrivă, dacă inculpatul s-a urcat conştient în autoturism, pe alt loc decât cel al şoferului, rezultă implicit că acesta i-a încredinţat autoturismul inculpatului AB pentru a-l conduce. </w:t>
      </w:r>
    </w:p>
    <w:p>
      <w:pPr>
        <w:pStyle w:val="Normal"/>
        <w:ind w:firstLine="708"/>
        <w:jc w:val="both"/>
        <w:rPr/>
      </w:pPr>
      <w:r>
        <w:rPr/>
        <w:t xml:space="preserve">Nu poate fi primită susţinerea inculpatului CD din declaraţia dată în faţa instanţei de fond în data de ...01.2019, potrivit căreia ar fi stat în autoturism şi ar fi consumat băuturi alcoolice împreună cu inculpatul AB, ar fi adormit, după care s-ar fi trezit la locul accidentului, deoarece aceasta este contrazisă de martorul M2, audiat de Curtea de Apel .... la data de ...02.2020 (fila .. din dosarul instanţei de apel). În această declaraţie martorul M2 arată că este jandarm, că la data respectivă a executat serviciul de patrulare şi înainte de accident i-a văzut pe cei doi inculpaţi că s-au plimbat pe străzile din mun. ... şi a văzut că autoturismul era condus de inculpatul CD la acel moment. Aşadar, este nereală susţinerea inculpatului CD că ar fi consumat băuturi alcoolice în autoturismul staţionat până când a adormit şi că s-ar fi trezit doar în momentul accidentului. </w:t>
      </w:r>
    </w:p>
    <w:p>
      <w:pPr>
        <w:pStyle w:val="Normal"/>
        <w:ind w:firstLine="708"/>
        <w:jc w:val="both"/>
        <w:rPr/>
      </w:pPr>
      <w:r>
        <w:rPr/>
        <w:t xml:space="preserve">Martorul M2 mai arată că din momentul în care a văzut autoturismul până în momentul în care a fost solicitată intervenţia patrulei de poliţie au trecut aproximativ 5-7 minute. Aşadar, era exclus ca în acest interval de timp inculpatul CD să fi adormit, astfel încât să nu cunoască faptul că inculpatul AB s-a urcat la volan, aşa cum a susţinut instanţa de fond în motivarea sentinţei apelate. </w:t>
      </w:r>
    </w:p>
    <w:p>
      <w:pPr>
        <w:pStyle w:val="Normal"/>
        <w:ind w:firstLine="708"/>
        <w:jc w:val="both"/>
        <w:rPr/>
      </w:pPr>
      <w:r>
        <w:rPr/>
        <w:t xml:space="preserve">Curtea nu are nici un motiv pentru a înlătura declaraţia acestui martor, având în vedere că nu există niciun motiv pentru a fi considerat un martor părtinitor. Dimpotrivă, martorul arată că inculpatul AB este rudă cu el, acest aspect fiind un argument suplimentar că declaraţia sa defavorabilă inculpaţilor nu este una părtinitoare. </w:t>
      </w:r>
    </w:p>
    <w:p>
      <w:pPr>
        <w:pStyle w:val="Normal"/>
        <w:ind w:firstLine="708"/>
        <w:jc w:val="both"/>
        <w:rPr/>
      </w:pPr>
      <w:r>
        <w:rPr/>
        <w:t>În mod corect a reţinut instanţa de fond că nu poate fi folosită în procesul penal, împotriva inculpatului CD, declaraţia acestuia dată în cursul urmăririi penale în data de 25.04.2014 şi cea consemnată în procesul-verbal de constatare a infracţiunii flagrante din data de ......04.2014, deoarece inculpatul a dobândit ulterior calitatea de suspect în cauză şi i s-ar încălca dreptul de a nu se autoincrimina. Însă, curtea constată că celelalte probe administrate în cauză sunt suficiente pentru a dovedi, fără dubiu, săvârşirea de către inculpat a infracţiunii de care este acuzat.</w:t>
      </w:r>
    </w:p>
    <w:p>
      <w:pPr>
        <w:pStyle w:val="Normal"/>
        <w:ind w:firstLine="708"/>
        <w:jc w:val="both"/>
        <w:rPr/>
      </w:pPr>
      <w:r>
        <w:rPr/>
        <w:t>În principal, aşa cum s-a arătat anterior, lipsa de temeinicie a susţinerii inculpatului CD că el ar fi dormit în momentul în care autoturismul a fost preluat de inculpatul AB pentru a fi condus, rezultă cu certitudine din declaraţia martorului M2. Nu a existat timpul fizic necesar să se întâmple acest lucru, având în vedere că cu foarte puţin timp înainte de accident inculpatul AB a fost văzut de martorul M2 conducând autoturismul alături de inculpatul AB.</w:t>
      </w:r>
    </w:p>
    <w:p>
      <w:pPr>
        <w:pStyle w:val="Normal"/>
        <w:ind w:firstLine="709"/>
        <w:jc w:val="both"/>
        <w:rPr/>
      </w:pPr>
      <w:r>
        <w:rPr/>
        <w:t xml:space="preserve">Faţă de aceste motive, în baza art. 421 pct. 2 lit. a Cod procedură penală curtea va admite apelul formulat de procuror împotriva sentinţei penale nr. ... pronunţată de Judecătoria .... în dosarul cu numărul de mai sus, va desfiinţa în parte sentinţa apelată, sub aspectul soluţiei de achitare a inculpatului CD şi pe fond rejudecând, în baza art. 335 al. 3 Cod penal va dispune condamnarea acestui inculpat la pedeapsa de 9 luni închisoarepentru săvârșirea infracțiunii de încredinţare a autovehiculului unei persoane aflate sub influenţa băuturilor alcoolice. </w:t>
      </w:r>
    </w:p>
    <w:p>
      <w:pPr>
        <w:pStyle w:val="Normal"/>
        <w:ind w:firstLine="709"/>
        <w:jc w:val="both"/>
        <w:rPr/>
      </w:pPr>
      <w:r>
        <w:rPr/>
        <w:t>La stabilirea cuantumului pedepsei aplicate curtea va ţine cont de faptul că inculpatul are antecedente penale, fiind condamnat anterior la o pedeapsă cu amenda, pentru săvârşirea altor infracţiuni la regimul circulaţiei pe drumurile publice.</w:t>
      </w:r>
    </w:p>
    <w:p>
      <w:pPr>
        <w:pStyle w:val="Normal"/>
        <w:ind w:firstLine="709"/>
        <w:jc w:val="both"/>
        <w:rPr/>
      </w:pPr>
      <w:r>
        <w:rPr/>
        <w:t>Întrucât sunt întrunite condiţiile art. 91 Cp, iar inculpatul poate fi reeducat şi prin lăsarea lui în libertate, curtea va dispune suspendarea sub supraveghere a executării pedepsei, pe un termen de supraveghere de 4 ani stabilit conform art. 92 Cod penal. În această modalitate inculpatul va fi supravegheat de reprezentanţii serviciului de probaţiune, iar anularea permisului de conducere ca urmare a hotărârii de condamnare va constitui un argument că inculpatul nu va mai avea prilejul să comită infracţiuni similare în viitor.</w:t>
      </w:r>
    </w:p>
    <w:p>
      <w:pPr>
        <w:pStyle w:val="Normal"/>
        <w:ind w:firstLine="709"/>
        <w:jc w:val="both"/>
        <w:rPr/>
      </w:pPr>
      <w:r>
        <w:rPr/>
        <w:t>În baza art. 93 al. 1, 2 Cod penal pe durata termenului de supraveghere inculpatul va respecta următoarele măsuri de supraveghere şi obligaţii: să se prezinte la Serviciul de Probaţiune .... conform programului stabilit de consilierul de probaţiune; să primească vizitele consilierului de probaţiune desemnat cu supravegherea sa; să anunţe în prealabil schimbarea locuinţei şi orice deplasare ce depăşeşte 5 zile; să comunice schimbarea locului de muncă; să comunice informaţii şi documente de natură a permite controlul mijloacelor sale de existenţă; să frecventeze un program de reintegrare socială derulat de serviciu de probațiune sau organizate în colaborare cu instituții din comunitate, la alegerea serviciului</w:t>
      </w:r>
    </w:p>
    <w:p>
      <w:pPr>
        <w:pStyle w:val="Normal"/>
        <w:ind w:firstLine="709"/>
        <w:jc w:val="both"/>
        <w:rPr/>
      </w:pPr>
      <w:r>
        <w:rPr/>
        <w:t>În baza art. 93 al. 3 Cod penal, văzând obligativitatea instituirii unei munci neremunerate în sarcina inculpatului, curtea va dispune ca acesta să efectueze 70 de zile muncă în folosul comunităţii, în cadrul Direcţiei de Servicii Sociale .... sau Direcţiei Generale de Asistenţă Socială şi Protecţia Copilului .....</w:t>
      </w:r>
    </w:p>
    <w:p>
      <w:pPr>
        <w:pStyle w:val="Normal"/>
        <w:ind w:firstLine="709"/>
        <w:jc w:val="both"/>
        <w:rPr/>
      </w:pPr>
      <w:r>
        <w:rPr/>
        <w:t>Va pune în vedere inculpatului dispoziţiile art. 96 Cod penal referitoare la posibilitatea revocării suspendării executării pedepsei sub supraveghere în cazul săvârșirii cu intenție a unei noi infracțiuni sau al nerespectării cu rea-credință a măsurilor de supraveghere  și a  obligațiilor impuse.</w:t>
      </w:r>
    </w:p>
    <w:p>
      <w:pPr>
        <w:pStyle w:val="Normal"/>
        <w:ind w:firstLine="709"/>
        <w:jc w:val="both"/>
        <w:rPr/>
      </w:pPr>
      <w:r>
        <w:rPr/>
        <w:t xml:space="preserve">Va menține celelalte dispoziții ale sentinței apelate. </w:t>
      </w:r>
    </w:p>
    <w:p>
      <w:pPr>
        <w:pStyle w:val="Normal"/>
        <w:ind w:firstLine="709"/>
        <w:jc w:val="both"/>
        <w:rPr/>
      </w:pPr>
      <w:r>
        <w:rPr/>
        <w:t>În baza art. 275 al. 3 Cod procedură penală cheltuielile judiciare avansate de stat rămân în sarcina acestuia.</w:t>
      </w:r>
    </w:p>
    <w:p>
      <w:pPr>
        <w:pStyle w:val="Normal"/>
        <w:ind w:firstLine="709"/>
        <w:jc w:val="both"/>
        <w:rPr/>
      </w:pPr>
      <w:r>
        <w:rPr/>
      </w:r>
    </w:p>
    <w:p>
      <w:pPr>
        <w:pStyle w:val="Normal"/>
        <w:tabs>
          <w:tab w:val="clear" w:pos="720"/>
          <w:tab w:val="left" w:pos="1143" w:leader="none"/>
        </w:tabs>
        <w:jc w:val="center"/>
        <w:rPr>
          <w:b/>
          <w:b/>
        </w:rPr>
      </w:pPr>
      <w:r>
        <w:rPr>
          <w:b/>
        </w:rPr>
        <w:t>PENTRU ACESTE MOTIVE</w:t>
      </w:r>
    </w:p>
    <w:p>
      <w:pPr>
        <w:pStyle w:val="Normal"/>
        <w:tabs>
          <w:tab w:val="clear" w:pos="720"/>
          <w:tab w:val="left" w:pos="1143" w:leader="none"/>
        </w:tabs>
        <w:jc w:val="center"/>
        <w:rPr>
          <w:b/>
          <w:b/>
        </w:rPr>
      </w:pPr>
      <w:r>
        <w:rPr>
          <w:b/>
        </w:rPr>
        <w:t>ÎN NUMELE LEGII</w:t>
      </w:r>
    </w:p>
    <w:p>
      <w:pPr>
        <w:pStyle w:val="Normal"/>
        <w:tabs>
          <w:tab w:val="clear" w:pos="720"/>
          <w:tab w:val="left" w:pos="0" w:leader="none"/>
        </w:tabs>
        <w:jc w:val="center"/>
        <w:rPr>
          <w:b/>
          <w:b/>
        </w:rPr>
      </w:pPr>
      <w:r>
        <w:rPr>
          <w:b/>
        </w:rPr>
        <w:t>D E C I D E:</w:t>
      </w:r>
    </w:p>
    <w:p>
      <w:pPr>
        <w:pStyle w:val="Normal"/>
        <w:tabs>
          <w:tab w:val="clear" w:pos="720"/>
          <w:tab w:val="left" w:pos="0" w:leader="none"/>
        </w:tabs>
        <w:jc w:val="center"/>
        <w:rPr>
          <w:b/>
          <w:b/>
        </w:rPr>
      </w:pPr>
      <w:r>
        <w:rPr>
          <w:b/>
        </w:rPr>
      </w:r>
    </w:p>
    <w:p>
      <w:pPr>
        <w:pStyle w:val="Normal"/>
        <w:ind w:firstLine="709"/>
        <w:jc w:val="both"/>
        <w:rPr/>
      </w:pPr>
      <w:r>
        <w:rPr/>
        <w:t>În baza art. 421 pct. 2 lit. a Cod procedură penală admite apelul formulat de Parchetul de pe lângă Judecătoria .... împotriva sentinţei penale nr.... pronunţată de Judecătoria .... în dosarul cu numărul de mai sus.</w:t>
      </w:r>
    </w:p>
    <w:p>
      <w:pPr>
        <w:pStyle w:val="Normal"/>
        <w:ind w:firstLine="709"/>
        <w:jc w:val="both"/>
        <w:rPr/>
      </w:pPr>
      <w:r>
        <w:rPr/>
        <w:t>Desfiinţează în parte sentinţa apelată, sub aspectul soluţiei de achitare a inculpatului CD şi pe fond rejudecând:</w:t>
      </w:r>
    </w:p>
    <w:p>
      <w:pPr>
        <w:pStyle w:val="Normal"/>
        <w:ind w:firstLine="709"/>
        <w:jc w:val="both"/>
        <w:rPr/>
      </w:pPr>
      <w:r>
        <w:rPr/>
        <w:t>În baza art. 335 al. 3 Cod penal condamnă pe inculpatul CD la pedeapsa de 9 luni închisoare pentru săvârșirea infracțiunii de încredinţare a autovehiculului unei persoane aflate sub influenţa băuturilor alcoolice.</w:t>
      </w:r>
    </w:p>
    <w:p>
      <w:pPr>
        <w:pStyle w:val="Normal"/>
        <w:ind w:firstLine="709"/>
        <w:jc w:val="both"/>
        <w:rPr/>
      </w:pPr>
      <w:r>
        <w:rPr/>
        <w:t xml:space="preserve">În baza art. 91 Cod penal suspendă sub supraveghere executarea pedepsei, pe un termen de supraveghere de 4 ani stabilit conform art. 92 Cod penal. </w:t>
      </w:r>
    </w:p>
    <w:p>
      <w:pPr>
        <w:pStyle w:val="Normal"/>
        <w:ind w:firstLine="709"/>
        <w:jc w:val="both"/>
        <w:rPr/>
      </w:pPr>
      <w:r>
        <w:rPr/>
        <w:t>În baza art. 93 al. 1, 2 Cod penal pe durata termenului de supraveghere inculpatul va respecta următoarele măsuri de supraveghere şi obligaţii:</w:t>
      </w:r>
    </w:p>
    <w:p>
      <w:pPr>
        <w:pStyle w:val="Normal"/>
        <w:ind w:firstLine="709"/>
        <w:jc w:val="both"/>
        <w:rPr/>
      </w:pPr>
      <w:r>
        <w:rPr/>
        <w:t>-</w:t>
        <w:tab/>
        <w:t>să se prezinte la Serviciul de Probaţiune .... conform programului stabilit de consilierul de probaţiune</w:t>
      </w:r>
    </w:p>
    <w:p>
      <w:pPr>
        <w:pStyle w:val="Normal"/>
        <w:ind w:firstLine="709"/>
        <w:jc w:val="both"/>
        <w:rPr/>
      </w:pPr>
      <w:r>
        <w:rPr/>
        <w:t>-</w:t>
        <w:tab/>
        <w:t>să primească vizitele consilierului de probaţiune desemnat cu supravegherea sa</w:t>
      </w:r>
    </w:p>
    <w:p>
      <w:pPr>
        <w:pStyle w:val="Normal"/>
        <w:ind w:firstLine="709"/>
        <w:jc w:val="both"/>
        <w:rPr/>
      </w:pPr>
      <w:r>
        <w:rPr/>
        <w:t>-</w:t>
        <w:tab/>
        <w:t>să anunţe în prealabil schimbarea locuinţei şi orice deplasare ce depăşeşte 5 zile</w:t>
      </w:r>
    </w:p>
    <w:p>
      <w:pPr>
        <w:pStyle w:val="Normal"/>
        <w:ind w:firstLine="709"/>
        <w:jc w:val="both"/>
        <w:rPr/>
      </w:pPr>
      <w:r>
        <w:rPr/>
        <w:t>-</w:t>
        <w:tab/>
        <w:t>să comunice schimbarea locului de muncă</w:t>
      </w:r>
    </w:p>
    <w:p>
      <w:pPr>
        <w:pStyle w:val="Normal"/>
        <w:ind w:firstLine="709"/>
        <w:jc w:val="both"/>
        <w:rPr/>
      </w:pPr>
      <w:r>
        <w:rPr/>
        <w:t>-</w:t>
        <w:tab/>
        <w:t>să comunice informaţii şi documente de natură a permite controlul mijloacelor sale de existenţă</w:t>
      </w:r>
    </w:p>
    <w:p>
      <w:pPr>
        <w:pStyle w:val="Normal"/>
        <w:ind w:firstLine="709"/>
        <w:jc w:val="both"/>
        <w:rPr/>
      </w:pPr>
      <w:r>
        <w:rPr/>
        <w:t>-</w:t>
        <w:tab/>
        <w:t>să frecventeze un program de reintegrare socială derulat de serviciu de probațiune sau organizate în colaborare cu instituții din comunitate, la alegerea serviciului</w:t>
      </w:r>
    </w:p>
    <w:p>
      <w:pPr>
        <w:pStyle w:val="Normal"/>
        <w:ind w:firstLine="709"/>
        <w:jc w:val="both"/>
        <w:rPr/>
      </w:pPr>
      <w:r>
        <w:rPr/>
        <w:t>În baza art. 93 al. 3 Cp inculpatul va efectua 70 de zile muncă în folosul comunităţii, în cadrul Direcţiei de Servicii Sociale .... sau Direcţiei Generale de Asistenţă Socială şi Protecţia Copilului .....</w:t>
      </w:r>
    </w:p>
    <w:p>
      <w:pPr>
        <w:pStyle w:val="Normal"/>
        <w:ind w:firstLine="709"/>
        <w:jc w:val="both"/>
        <w:rPr/>
      </w:pPr>
      <w:r>
        <w:rPr/>
        <w:t>Pune în vedere inculpatului dispoziţiile art. 96 Cod penal referitoare la posibilitatea revocării suspendării executării pedepsei sub supraveghere în cazul săvârșirii cu intenție a unei noi infracțiuni sau al nerespectării cu rea-credință a măsurilor de supraveghere  și a  obligațiilor impuse.</w:t>
      </w:r>
    </w:p>
    <w:p>
      <w:pPr>
        <w:pStyle w:val="Normal"/>
        <w:ind w:firstLine="709"/>
        <w:jc w:val="both"/>
        <w:rPr/>
      </w:pPr>
      <w:r>
        <w:rPr/>
        <w:t xml:space="preserve">Menține celelalte dispoziții ale sentinței apelate. </w:t>
      </w:r>
    </w:p>
    <w:p>
      <w:pPr>
        <w:pStyle w:val="Normal"/>
        <w:ind w:firstLine="709"/>
        <w:jc w:val="both"/>
        <w:rPr/>
      </w:pPr>
      <w:r>
        <w:rPr/>
        <w:t>În baza art. 275 al. 3 Cod procedură penală cheltuielile judiciare avansate de stat rămân în sarcina acestuia.</w:t>
      </w:r>
    </w:p>
    <w:p>
      <w:pPr>
        <w:pStyle w:val="Normal"/>
        <w:ind w:firstLine="709"/>
        <w:jc w:val="both"/>
        <w:rPr/>
      </w:pPr>
      <w:r>
        <w:rPr/>
        <w:t xml:space="preserve">Definitivă. </w:t>
      </w:r>
    </w:p>
    <w:p>
      <w:pPr>
        <w:pStyle w:val="Normal"/>
        <w:ind w:firstLine="709"/>
        <w:jc w:val="both"/>
        <w:rPr/>
      </w:pPr>
      <w:r>
        <w:rPr/>
        <w:t>Pronunţată în şedinţă publică azi, .....</w:t>
      </w:r>
    </w:p>
    <w:p>
      <w:pPr>
        <w:pStyle w:val="Normal"/>
        <w:ind w:firstLine="709"/>
        <w:jc w:val="both"/>
        <w:rPr>
          <w:b/>
          <w:b/>
        </w:rPr>
      </w:pPr>
      <w:r>
        <w:rPr>
          <w:b/>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Preşedinte </w:t>
        <w:tab/>
        <w:tab/>
        <w:tab/>
        <w:tab/>
        <w:tab/>
        <w:tab/>
        <w:tab/>
        <w:tab/>
        <w:t xml:space="preserve">       Judecător </w:t>
      </w:r>
    </w:p>
    <w:p>
      <w:pPr>
        <w:pStyle w:val="Normal"/>
        <w:ind w:firstLine="708"/>
        <w:jc w:val="both"/>
        <w:rPr/>
      </w:pPr>
      <w:r>
        <w:rPr/>
        <w:t>..................</w:t>
        <w:tab/>
        <w:tab/>
        <w:tab/>
        <w:tab/>
        <w:tab/>
        <w:tab/>
        <w:t xml:space="preserve">            CANDIDAT COD A1010</w:t>
      </w:r>
    </w:p>
    <w:p>
      <w:pPr>
        <w:pStyle w:val="Normal"/>
        <w:jc w:val="both"/>
        <w:rPr/>
      </w:pPr>
      <w:r>
        <w:rPr/>
      </w:r>
    </w:p>
    <w:p>
      <w:pPr>
        <w:pStyle w:val="Normal"/>
        <w:jc w:val="center"/>
        <w:rPr>
          <w:b/>
          <w:b/>
        </w:rPr>
      </w:pPr>
      <w:r>
        <w:rPr>
          <w:b/>
        </w:rPr>
        <w:t>Grefier</w:t>
      </w:r>
    </w:p>
    <w:p>
      <w:pPr>
        <w:pStyle w:val="Normal"/>
        <w:jc w:val="center"/>
        <w:rPr/>
      </w:pPr>
      <w:r>
        <w:rPr/>
        <w:t>..............</w:t>
      </w:r>
    </w:p>
    <w:p>
      <w:pPr>
        <w:pStyle w:val="Normal"/>
        <w:jc w:val="center"/>
        <w:rPr/>
      </w:pPr>
      <w:r>
        <w:rPr/>
      </w:r>
    </w:p>
    <w:p>
      <w:pPr>
        <w:pStyle w:val="Normal"/>
        <w:jc w:val="both"/>
        <w:rPr>
          <w:sz w:val="20"/>
          <w:szCs w:val="20"/>
        </w:rPr>
      </w:pPr>
      <w:r>
        <w:rPr>
          <w:sz w:val="20"/>
          <w:szCs w:val="20"/>
        </w:rPr>
        <w:t>Red....</w:t>
      </w:r>
    </w:p>
    <w:p>
      <w:pPr>
        <w:pStyle w:val="Normal"/>
        <w:jc w:val="both"/>
        <w:rPr/>
      </w:pPr>
      <w:r>
        <w:rPr>
          <w:sz w:val="20"/>
          <w:szCs w:val="20"/>
        </w:rPr>
        <w:t xml:space="preserve"> </w:t>
      </w:r>
      <w:r>
        <w:rPr>
          <w:sz w:val="20"/>
          <w:szCs w:val="20"/>
        </w:rPr>
        <w:t>Dact.....</w:t>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DefaultParagraphFont">
    <w:name w:val="Default Paragraph Font"/>
    <w:qFormat/>
    <w:rPr/>
  </w:style>
  <w:style w:type="character" w:styleId="Heading3Char">
    <w:name w:val="Heading 3 Char"/>
    <w:basedOn w:val="DefaultParagraphFont"/>
    <w:qFormat/>
    <w:rPr>
      <w:rFonts w:ascii="Calibri Light" w:hAnsi="Calibri Light" w:eastAsia="Times New Roman" w:cs="Calibri Light"/>
      <w:b/>
      <w:bCs/>
      <w:sz w:val="26"/>
      <w:szCs w:val="26"/>
      <w:lang w:val="ro-RO"/>
    </w:rPr>
  </w:style>
  <w:style w:type="character" w:styleId="FooterChar">
    <w:name w:val="Footer Char"/>
    <w:basedOn w:val="DefaultParagraphFont"/>
    <w:qFormat/>
    <w:rPr>
      <w:rFonts w:eastAsia="Times New Roman"/>
      <w:lang w:val="ro-RO"/>
    </w:rPr>
  </w:style>
  <w:style w:type="character" w:styleId="PageNumber">
    <w:name w:val="Page Number"/>
    <w:basedOn w:val="DefaultParagraphFont"/>
    <w:rPr/>
  </w:style>
  <w:style w:type="character" w:styleId="FontStyle29">
    <w:name w:val="Font Style2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12:55:00Z</dcterms:created>
  <dc:creator>Grefier</dc:creator>
  <dc:description/>
  <cp:keywords/>
  <dc:language>en-US</dc:language>
  <cp:lastModifiedBy>Danut Sporea</cp:lastModifiedBy>
  <dcterms:modified xsi:type="dcterms:W3CDTF">2020-11-22T13:07:00Z</dcterms:modified>
  <cp:revision>5</cp:revision>
  <dc:subject/>
  <dc:title/>
</cp:coreProperties>
</file>