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5"/>
        <w:rPr>
          <w:color w:val="BFBFBF"/>
        </w:rPr>
      </w:pPr>
      <w:r>
        <w:rPr>
          <w:color w:val="BFBFBF"/>
        </w:rPr>
      </w:r>
    </w:p>
    <w:p>
      <w:pPr>
        <w:pStyle w:val="Normal"/>
        <w:ind w:firstLine="855"/>
        <w:rPr>
          <w:color w:val="BFBFBF"/>
        </w:rPr>
      </w:pPr>
      <w:r>
        <w:rPr>
          <w:color w:val="BFBFBF"/>
        </w:rPr>
      </w:r>
    </w:p>
    <w:p>
      <w:pPr>
        <w:pStyle w:val="Normal"/>
        <w:widowControl w:val="false"/>
        <w:rPr>
          <w:b/>
          <w:b/>
          <w:bCs/>
        </w:rPr>
      </w:pPr>
      <w:bookmarkStart w:id="0" w:name="_Hlk56605859"/>
      <w:bookmarkEnd w:id="0"/>
      <w:r>
        <w:rPr>
          <w:b/>
          <w:bCs/>
        </w:rPr>
        <w:t>CANDIDAT COD A1017                                                             HOTĂRÂREA nr.  26</w:t>
      </w:r>
    </w:p>
    <w:p>
      <w:pPr>
        <w:pStyle w:val="Normal"/>
        <w:widowControl w:val="false"/>
        <w:rPr>
          <w:b/>
          <w:b/>
          <w:bCs/>
        </w:rPr>
      </w:pPr>
      <w:r>
        <w:rPr>
          <w:b/>
          <w:bCs/>
        </w:rPr>
      </w:r>
    </w:p>
    <w:p>
      <w:pPr>
        <w:pStyle w:val="Normal"/>
        <w:rPr/>
      </w:pPr>
      <w:r>
        <w:rPr/>
        <w:t>R O M Â N I A</w:t>
      </w:r>
    </w:p>
    <w:p>
      <w:pPr>
        <w:pStyle w:val="Normal"/>
        <w:rPr/>
      </w:pPr>
      <w:r>
        <w:rPr/>
        <w:t>CURTEA DE APEL ....</w:t>
      </w:r>
    </w:p>
    <w:p>
      <w:pPr>
        <w:pStyle w:val="Normal"/>
        <w:rPr>
          <w:lang w:val="en-US"/>
        </w:rPr>
      </w:pPr>
      <w:r>
        <w:rPr/>
        <w:t>SECŢIA ....</w:t>
      </w:r>
    </w:p>
    <w:p>
      <w:pPr>
        <w:pStyle w:val="Normal"/>
        <w:rPr/>
      </w:pPr>
      <w:r>
        <w:rPr/>
        <w:t>Dosar nr. …</w:t>
      </w:r>
    </w:p>
    <w:p>
      <w:pPr>
        <w:pStyle w:val="Normal"/>
        <w:rPr/>
      </w:pPr>
      <w:r>
        <w:rPr/>
      </w:r>
      <w:bookmarkStart w:id="1" w:name="_Hlk56605859"/>
      <w:bookmarkStart w:id="2" w:name="_Hlk56605859"/>
      <w:bookmarkEnd w:id="2"/>
    </w:p>
    <w:p>
      <w:pPr>
        <w:pStyle w:val="Normal"/>
        <w:rPr/>
      </w:pPr>
      <w:r>
        <w:rPr/>
      </w:r>
    </w:p>
    <w:p>
      <w:pPr>
        <w:pStyle w:val="Normal"/>
        <w:jc w:val="center"/>
        <w:rPr>
          <w:b/>
          <w:b/>
          <w:bCs/>
        </w:rPr>
      </w:pPr>
      <w:r>
        <w:rPr>
          <w:b/>
          <w:bCs/>
        </w:rPr>
        <w:t xml:space="preserve">Î N C H E I E R E  </w:t>
      </w:r>
    </w:p>
    <w:p>
      <w:pPr>
        <w:pStyle w:val="Normal"/>
        <w:jc w:val="center"/>
        <w:rPr>
          <w:b/>
          <w:b/>
          <w:bCs/>
        </w:rPr>
      </w:pPr>
      <w:r>
        <w:rPr>
          <w:b/>
          <w:bCs/>
        </w:rPr>
      </w:r>
    </w:p>
    <w:p>
      <w:pPr>
        <w:pStyle w:val="Normal"/>
        <w:jc w:val="center"/>
        <w:rPr/>
      </w:pPr>
      <w:r>
        <w:rPr>
          <w:b/>
          <w:bCs/>
        </w:rPr>
        <w:t xml:space="preserve">Şedinţa publică din data de .... </w:t>
      </w:r>
    </w:p>
    <w:p>
      <w:pPr>
        <w:pStyle w:val="Normal"/>
        <w:jc w:val="center"/>
        <w:rPr/>
      </w:pPr>
      <w:r>
        <w:rPr/>
        <w:t xml:space="preserve">       </w:t>
      </w:r>
      <w:r>
        <w:rPr/>
        <w:t>Preşedinte – CANDIDAT COD A 1017</w:t>
      </w:r>
    </w:p>
    <w:p>
      <w:pPr>
        <w:pStyle w:val="Normal"/>
        <w:ind w:left="2124" w:firstLine="708"/>
        <w:rPr/>
      </w:pPr>
      <w:r>
        <w:rPr/>
        <w:t xml:space="preserve">               </w:t>
      </w:r>
      <w:r>
        <w:rPr/>
        <w:t>Grefier –  ....</w:t>
      </w:r>
    </w:p>
    <w:p>
      <w:pPr>
        <w:pStyle w:val="Normal"/>
        <w:ind w:firstLine="1440"/>
        <w:jc w:val="center"/>
        <w:rPr/>
      </w:pPr>
      <w:r>
        <w:rPr/>
      </w:r>
    </w:p>
    <w:p>
      <w:pPr>
        <w:pStyle w:val="Normal"/>
        <w:jc w:val="center"/>
        <w:rPr/>
      </w:pPr>
      <w:r>
        <w:rPr/>
        <w:t>Ministerul Public a fost reprezentat de procuror  ... din cadrul Parchetului de pe lângă Curtea de Apel ....</w:t>
      </w:r>
    </w:p>
    <w:p>
      <w:pPr>
        <w:pStyle w:val="Normal"/>
        <w:jc w:val="center"/>
        <w:rPr/>
      </w:pPr>
      <w:r>
        <w:rPr/>
      </w:r>
    </w:p>
    <w:p>
      <w:pPr>
        <w:pStyle w:val="Normal"/>
        <w:jc w:val="both"/>
        <w:rPr/>
      </w:pPr>
      <w:r>
        <w:rPr/>
        <w:tab/>
        <w:t xml:space="preserve">Pe rol fiind soluţionarea cererii formulată de MAI - IGPR - Centrul de Cooperare Poliţienească Internaţională - Biroul Naţional Sirene, privind menţinerea arestării în vederea predării către autorităţile judiciare din ALTĂ ȚARĂ a persoanei solicitate N1, în prezent aflat în Centrul de reţinere şi arestare preventivă din cadrul Inspectoratului Judeţean de Poliţie ..., luată prin </w:t>
      </w:r>
      <w:bookmarkStart w:id="3" w:name="_Hlk36138021"/>
      <w:r>
        <w:rPr/>
        <w:t>sentinţa penală nr. .. din data de ...  2020 a Curţii de Apel .... şi pusă în executare prin mandatul nr. ..../MEA/2020 din data de .....2020</w:t>
      </w:r>
      <w:bookmarkEnd w:id="3"/>
      <w:r>
        <w:rPr/>
        <w:t>.</w:t>
      </w:r>
    </w:p>
    <w:p>
      <w:pPr>
        <w:pStyle w:val="Normal"/>
        <w:ind w:firstLine="708"/>
        <w:jc w:val="both"/>
        <w:rPr/>
      </w:pPr>
      <w:r>
        <w:rPr/>
        <w:t>La apelul nominal făcut în şedinţă publică a răspuns  prin videoconferinţă persoana solicitată N1, în stare de reţinere, personal şi asistat de avocat din oficiu ... din cadrul Baroului ..., potrivit delegaţiei pentru asistenţă juridică obligatorie nr.....din data de ...., depusă la dosarul cauzei.</w:t>
      </w:r>
    </w:p>
    <w:p>
      <w:pPr>
        <w:pStyle w:val="Normal"/>
        <w:ind w:firstLine="708"/>
        <w:jc w:val="both"/>
        <w:rPr/>
      </w:pPr>
      <w:r>
        <w:rPr/>
        <w:t>Procedura este legal îndeplinită.</w:t>
        <w:tab/>
      </w:r>
    </w:p>
    <w:p>
      <w:pPr>
        <w:pStyle w:val="Normal"/>
        <w:ind w:firstLine="708"/>
        <w:jc w:val="both"/>
        <w:rPr/>
      </w:pPr>
      <w:r>
        <w:rPr/>
        <w:t xml:space="preserve">S-a făcut referatul cauzei de către grefierul de şedinţă, după care: </w:t>
      </w:r>
    </w:p>
    <w:p>
      <w:pPr>
        <w:pStyle w:val="Normal"/>
        <w:ind w:firstLine="708"/>
        <w:jc w:val="both"/>
        <w:rPr/>
      </w:pPr>
      <w:r>
        <w:rPr/>
        <w:t xml:space="preserve">Cu acordul instanţei, apărătorul din oficiu a luat legătura cu persoana solicitată N1, aflată în stare de arest prin videconferinţă.  </w:t>
      </w:r>
    </w:p>
    <w:p>
      <w:pPr>
        <w:pStyle w:val="Normal"/>
        <w:ind w:firstLine="720"/>
        <w:jc w:val="both"/>
        <w:rPr/>
      </w:pPr>
      <w:r>
        <w:rPr/>
        <w:t xml:space="preserve">Curtea aduce la cunoştinţă persoanei solicitate obiectul cererii, şi anume că Centrul de Cooperare Poliţienească Internaţională - Biroul Naţional Sirene a solicitat menţinerea  arestării în vederea predării către autorităţile judiciare din ALTĂ ȚARĂ. </w:t>
      </w:r>
    </w:p>
    <w:p>
      <w:pPr>
        <w:pStyle w:val="Normal"/>
        <w:ind w:firstLine="720"/>
        <w:jc w:val="both"/>
        <w:rPr/>
      </w:pPr>
      <w:r>
        <w:rPr/>
        <w:t xml:space="preserve">Persoana solicitată N1, fiind ascultată solicită să fie plasată în arest la domiciliu sau să i se impună măsura controlului judiciar până la momentul predării către autorităţile din ALTĂ ȚARĂ pentru a asigura cele necesare traiului familiei sale. Arată că este de acord ca la momentul încetării stării de urgenţă şi eluarea zborurilor cu ALTĂ ȚARĂ să fie transferat pentru a-şi lămuri situația juridică. </w:t>
      </w:r>
    </w:p>
    <w:p>
      <w:pPr>
        <w:pStyle w:val="Normal"/>
        <w:ind w:firstLine="720"/>
        <w:jc w:val="both"/>
        <w:rPr/>
      </w:pPr>
      <w:r>
        <w:rPr/>
        <w:t>Arată că la acest moment toate economiile s-au epuizat soția şi cei doi copii ai lor fiind nevoiți să trăiască din alocaţia de stat pe care o primesc pentru copii. Dorește să fie plasat în arest la domiciliu pentru a-şi ajuta familia din punct de vedere financiar.</w:t>
      </w:r>
    </w:p>
    <w:p>
      <w:pPr>
        <w:pStyle w:val="Normal"/>
        <w:ind w:firstLine="720"/>
        <w:jc w:val="both"/>
        <w:rPr/>
      </w:pPr>
      <w:r>
        <w:rPr/>
        <w:t>Reprezentantul Ministerului Public şi avocatul din oficiu al persoanei solicitate, având pe rând cuvântul, precizează că nu au alte cereri de formulat.</w:t>
      </w:r>
    </w:p>
    <w:p>
      <w:pPr>
        <w:pStyle w:val="Normal"/>
        <w:ind w:firstLine="720"/>
        <w:jc w:val="both"/>
        <w:rPr/>
      </w:pPr>
      <w:r>
        <w:rPr/>
        <w:t>Curtea, având în vedere susţinerile procurorului de şedinţă, precum şi ale avocatului ales al persoanei solicitate, în sensul că nu mai au cereri de formulat în cauză, precum şi faţă de actele şi lucrările dosarului, constată cauza în stare de judecată şi acordă cuvântul în dezbaterea cererii.</w:t>
      </w:r>
    </w:p>
    <w:p>
      <w:pPr>
        <w:pStyle w:val="Normal"/>
        <w:jc w:val="both"/>
        <w:rPr/>
      </w:pPr>
      <w:r>
        <w:rPr/>
        <w:tab/>
        <w:t>Reprezentantul Ministerului Public, având cuvântul, solicită menţinerea măsurii arestării preventive a persoanei solicitate în vederea predării către autorităţile judiciare ..., pe o perioadă de 30 de zile, fiind îndeplinite cerinţele prev. de art. 113 alin. 2  rap la art. 104 alin. 9 din Legea nr.302/2004, republicată.</w:t>
      </w:r>
    </w:p>
    <w:p>
      <w:pPr>
        <w:pStyle w:val="Normal"/>
        <w:ind w:firstLine="720"/>
        <w:jc w:val="both"/>
        <w:rPr/>
      </w:pPr>
      <w:r>
        <w:rPr/>
        <w:t xml:space="preserve">Avocat ..., având cuvântul pentru persoana solicitată N1, solicită respingerea solicitării formulate privind menţinerea arestării în vederea predării către autorităţile judiciare din ALTĂ ȚARĂ şi înlocuirea măsurii arestării preventive cu măsura arestului la domiciliu sau în subsidiar, măsura controlului judiciar. </w:t>
      </w:r>
    </w:p>
    <w:p>
      <w:pPr>
        <w:pStyle w:val="Normal"/>
        <w:ind w:firstLine="720"/>
        <w:jc w:val="both"/>
        <w:rPr/>
      </w:pPr>
      <w:r>
        <w:rPr/>
        <w:t>Deşi instanţa s-a pronunţat cu privire la măsura arestării preventive a persoanei solicitate precum şi împrejurarea că aceasta şi-a manifestat acordul de a fi predată autorităţilor ...,  dat fiind contextul epidemiologic existent la nivel mondial, este posibil ca acesta să se afle în arest preventiv o perioadă mare de timp.</w:t>
      </w:r>
    </w:p>
    <w:p>
      <w:pPr>
        <w:pStyle w:val="Normal"/>
        <w:ind w:firstLine="708"/>
        <w:jc w:val="both"/>
        <w:rPr/>
      </w:pPr>
      <w:r>
        <w:rPr/>
        <w:t xml:space="preserve">Persoana solicitată este singurul susţinător al familiei, soţia fiind cea care se ocupă de creşterea şi îngrijirea celor doi copii minori ai acesteia. </w:t>
      </w:r>
    </w:p>
    <w:p>
      <w:pPr>
        <w:pStyle w:val="Normal"/>
        <w:ind w:firstLine="720"/>
        <w:jc w:val="both"/>
        <w:rPr/>
      </w:pPr>
      <w:r>
        <w:rPr/>
        <w:t>Deoarece între România şi ALTĂ ȚARĂ nu există transfer comunitar fiind suspendate toate cursele, fiind posibil ca această situaţie să se prelungească, apreciază că până la momentul predării persoana solicitată poate beneficia de o măsură mai blândă fiind dispus să respecte toate obligaţiile dispuse de lege.</w:t>
      </w:r>
    </w:p>
    <w:p>
      <w:pPr>
        <w:pStyle w:val="Normal"/>
        <w:rPr/>
      </w:pPr>
      <w:r>
        <w:rPr/>
      </w:r>
    </w:p>
    <w:p>
      <w:pPr>
        <w:pStyle w:val="Normal"/>
        <w:jc w:val="center"/>
        <w:rPr/>
      </w:pPr>
      <w:r>
        <w:rPr/>
        <w:t>C U R T E A</w:t>
      </w:r>
    </w:p>
    <w:p>
      <w:pPr>
        <w:pStyle w:val="Normal"/>
        <w:jc w:val="center"/>
        <w:rPr/>
      </w:pPr>
      <w:r>
        <w:rPr/>
      </w:r>
    </w:p>
    <w:p>
      <w:pPr>
        <w:pStyle w:val="Normal"/>
        <w:jc w:val="both"/>
        <w:rPr/>
      </w:pPr>
      <w:r>
        <w:rPr/>
        <w:tab/>
        <w:t>Asupra cauzei penale de faţă, reţine următoarele:</w:t>
      </w:r>
    </w:p>
    <w:p>
      <w:pPr>
        <w:pStyle w:val="Normal"/>
        <w:jc w:val="both"/>
        <w:rPr/>
      </w:pPr>
      <w:r>
        <w:rPr/>
        <w:tab/>
        <w:t>Prin sentinţa penală nr. ... din data de ... pronunţată de Curtea de  Apel ... s-a admis solicitarea formulată de Judecătoria de Primă Instanţă din E. privind executarea mandatelor europene de arestare nr. .../19 emise la datele de ...2020 şi ....2020 de către autorităţile judiciare din ALTĂ ȚARĂ, respectiv de Judecătoria de Primă Instanţă din E.prin care s-a solicitat predarea persoanei solicitate N1.</w:t>
      </w:r>
    </w:p>
    <w:p>
      <w:pPr>
        <w:pStyle w:val="Normal"/>
        <w:ind w:firstLine="720"/>
        <w:jc w:val="both"/>
        <w:rPr/>
      </w:pPr>
      <w:r>
        <w:rPr/>
        <w:t>În baza art.109 rap. la art. 104 alin. 3, 7, şi 10 din Legea nr.302/2004 republicată, s-a admis sesizarea formulată de Parchetul de pe lângă Curtea de Apel ..., privind executarea mandatelor europeane de arestare nr. .../19 emise la datele de ....2020 şi ....2020 de autorităţile judiciare din ALTĂ ȚARĂ, respectiv de Judecătoria de Primă Instanţă din E, faţă de persoana solicitată N1.</w:t>
      </w:r>
    </w:p>
    <w:p>
      <w:pPr>
        <w:pStyle w:val="Normal"/>
        <w:ind w:firstLine="851"/>
        <w:jc w:val="both"/>
        <w:rPr/>
      </w:pPr>
      <w:r>
        <w:rPr/>
        <w:t>S-a luat  act că persoana solicitată N1, fiul lui ... şi ...., născut la data de ...., în Mun. ..., domiciliat în Mun. .../..., Str. ..., CNP .., în prezent aflat în Centrul de Reţinere şi Arest Preventiv din cadrul I.P.J. ...</w:t>
      </w:r>
      <w:r>
        <w:rPr>
          <w:lang w:val="en-US" w:eastAsia="en-US"/>
        </w:rPr>
        <w:t>,</w:t>
      </w:r>
      <w:r>
        <w:rPr/>
        <w:t xml:space="preserve"> consimte să fie predată autorităţilor judiciare din ALTĂ ȚARĂ, în baza mandatelor europene de arestare nr. .../19 emise la datele de ...2020 şi ....2020 de către autorităţile judiciare din ALTĂ ȚARĂ, respectiv de Judecătoria de Primă Instanţă din E..</w:t>
      </w:r>
    </w:p>
    <w:p>
      <w:pPr>
        <w:pStyle w:val="Normal"/>
        <w:ind w:firstLine="720"/>
        <w:jc w:val="both"/>
        <w:rPr/>
      </w:pPr>
      <w:r>
        <w:rPr/>
        <w:t xml:space="preserve">În baza art. 104 alin. 7 din Legea 302/2004, republicată, s-a autorizat predarea persoanei solicitate N1 către autoritatea judiciară din ALTĂ ȚARĂ, fiind cercetat pentru comiterea următoarelor fapte: </w:t>
      </w:r>
      <w:r>
        <w:rPr>
          <w:lang w:eastAsia="en-US"/>
        </w:rPr>
        <w:t xml:space="preserve">un număr de 67 de infracţiuni de „furt în formă agravantă", prevăzute de art. 32, 51, 52, 323, 324,461, 463, 465, 467, 484,486 şi 487 din Codul penal ALTĂ ȚARĂ  comise în perioada 01.03.2016 - 07.11.2019 pe teritoriul .... şi un număr de 42 de infracțiuni, din care: 22 de infracțiuni de furt prin efracție, comise în perioada 12.06.2018-13.04.2019 pe teritoriul ..., prevăzute de art. 461, 467, 484, 486 și 487 din Codul penal ALTĂ ȚARĂ; 17 infracțiuni de furt, comise în perioada 04.08.2018-13.04.2019, prevăzute de art. 461, 463 și 465 din Codul penal ALTĂ ȚARĂ; 3 infracțiuni de tentativă de furt prin efracție, comise în perioada 12.06.2018-28.11.2018, prevăzute de art. 51, 52, 461, 467, 484, 486 și 487 din Codul penal ALTĂ ȚARĂ., având corespondent în legea penală română în infracţiunile de furt calificat prev. de art. 228 alin. 1 – 229 alin. 1 lit. b), d) alin. 2 lit. b) Cod penal român şi constituirea unui grup infracţional organizat prev. de art. 367 alin.1 Cod penal român, </w:t>
      </w:r>
      <w:r>
        <w:rPr/>
        <w:t>cu respectarea drepturilor conferite de regula specialităţii prev. de art. 117 din Legea nr.302/2004, republicată, exclusiv pentru cele menţionate în mandatul european de arestare.</w:t>
      </w:r>
    </w:p>
    <w:p>
      <w:pPr>
        <w:pStyle w:val="Normal"/>
        <w:ind w:firstLine="851"/>
        <w:jc w:val="both"/>
        <w:rPr/>
      </w:pPr>
      <w:r>
        <w:rPr/>
        <w:t>S-a constatat că persoana solicitată N1 a fost reţinută conform Ordonanţei nr. ..../2020 emisă la data de .... de Parchetul de pe lângă Curtea de Apel ..., pentru 24 de ore, respectiv începând cu data de începând cu data de ...2020 orele 09.55 până la data de ....2020 orele 09,55 şi apoi a fost arestată provizoriu în baza mandatului de arestare provizoriu nr. .../2020 emis în baza încheierii din data de ... 2020 pronunţată de Curtea de Apel ...pe o perioadă de o perioadă de 15 zile, cu începere de la data de ... 2020 până la data de ... 2020, inclusiv.</w:t>
      </w:r>
    </w:p>
    <w:p>
      <w:pPr>
        <w:pStyle w:val="Normal"/>
        <w:ind w:firstLine="851"/>
        <w:jc w:val="both"/>
        <w:rPr/>
      </w:pPr>
      <w:r>
        <w:rPr/>
        <w:t>Conform art.104 alin. 10 din Legea nr. 302/2004 republicată, cu modificările şi completările ulterioare, s-a dispus arestarea persoanei solicitate N1, pe o perioadă de 15 zile, începând cu data de .... 2020 până la data de ... 2020 inclusiv  măsură menținută prin încheierea din data de ... 2020 pentru o perioadă de 30 de zile, cu începere de la data de ... 2020 până la data de ... 2020, inclusiv, şi prin încheierea din data de ... 2020 pentru o perioadă de 30 de zile, cu începere de la data de ... 2020 şi până la data de ... 2020, inclusiv şi predarea acesteia către autoritatea judiciară din ALTĂ ȚARĂ, cu respectarea termenelor prev. de art.112 din Legea nr. 302/2004, republicată, cu modificările şi completările ulterioare.</w:t>
      </w:r>
    </w:p>
    <w:p>
      <w:pPr>
        <w:pStyle w:val="Normal"/>
        <w:ind w:firstLine="851"/>
        <w:jc w:val="both"/>
        <w:rPr/>
      </w:pPr>
      <w:r>
        <w:rPr/>
        <w:t>În baza art.104 alin.13 din Legea nr. 302/2004 republicată, s-a dispus emiterea de îndată a mandatului de arestare în vederea predării persoanei solicitate N1 către autoritatea judiciară din ALTĂ ȚARĂ.</w:t>
      </w:r>
    </w:p>
    <w:p>
      <w:pPr>
        <w:pStyle w:val="Normal"/>
        <w:ind w:firstLine="851"/>
        <w:jc w:val="both"/>
        <w:rPr/>
      </w:pPr>
      <w:r>
        <w:rPr/>
        <w:t>S-a dispus ca organele de poliţie să reţină şi predea persoana solicitată N1 la Centrul de Reţinere şi Arestare Preventivă din cadrul  Inspectoratului Judeţean de Poliţie ..., în vederea predării către autorităţile judiciare din ALTĂ ȚARĂ.</w:t>
      </w:r>
    </w:p>
    <w:p>
      <w:pPr>
        <w:pStyle w:val="Normal"/>
        <w:ind w:firstLine="851"/>
        <w:jc w:val="both"/>
        <w:rPr/>
      </w:pPr>
      <w:r>
        <w:rPr/>
        <w:t>S-a dispus ca administraţia locului de deţinere – Centrul de Reţinere şi Arest Preventiv din cadrul I.P.J. .... să primească şi reţină persoana solicitată N1, începând cu data de ... 2020, înaintând instanţei dovada de executare a măsurii arestării, iar în termenul prev. de art. 111 din Legea nr. 302/2004 republicată, va proceda la predarea acesteia către autorităţile judiciare din ALTĂ ȚARĂ.</w:t>
      </w:r>
    </w:p>
    <w:p>
      <w:pPr>
        <w:pStyle w:val="Normal"/>
        <w:ind w:firstLine="851"/>
        <w:jc w:val="both"/>
        <w:rPr/>
      </w:pPr>
      <w:r>
        <w:rPr/>
        <w:t xml:space="preserve">S-a dispus ca prezenta hotărâre să se notifice persoanei solicitate, autorităţii judiciare emitente, Ministerului Afacerilor Interne - Inspectoratul General al Poliţiei Române Centrul de Cooperare Poliţienească Internaţională - Biroul SIRENE, Centrului de Reţinere şi Arestare Preventivă din cadrul Inspectoratului Judeţean de Poliţie Prahova, Ministerului Justiţiei - Direcţia Drept Internaţional şi Tratate - Serviciul Cooperare Judiciară Internaţională în Materie Penală şi Parchetului de pe lângă Curtea de Apel .... </w:t>
      </w:r>
    </w:p>
    <w:p>
      <w:pPr>
        <w:pStyle w:val="Normal"/>
        <w:ind w:firstLine="567"/>
        <w:jc w:val="both"/>
        <w:rPr/>
      </w:pPr>
      <w:r>
        <w:rPr/>
        <w:t>S-a dispus cheltuielile judiciare avansate de stat să rămână în sarcina acestuia.</w:t>
      </w:r>
    </w:p>
    <w:p>
      <w:pPr>
        <w:pStyle w:val="Normal"/>
        <w:ind w:firstLine="567"/>
        <w:jc w:val="both"/>
        <w:rPr/>
      </w:pPr>
      <w:r>
        <w:rPr/>
      </w:r>
    </w:p>
    <w:p>
      <w:pPr>
        <w:pStyle w:val="Normal"/>
        <w:jc w:val="both"/>
        <w:rPr/>
      </w:pPr>
      <w:r>
        <w:rPr/>
        <w:t xml:space="preserve">          </w:t>
      </w:r>
      <w:r>
        <w:rPr/>
        <w:t xml:space="preserve">La data de ...2020 s-a primit la Curtea de Apel .... adresa nr. ...SIRENE/..din .....2020 de I.G.P.R - Centrul de Cooperare Poliţienească Internaţională -  Biroul Naţional Sirene, prin care s-a solicitat menţinerea arestării în vederea predării către autorităţile judiciare din ALTĂ ȚARĂ a persoanei solicitate N1, luată prin sentinţa penală nr. ... din data de ... 2020 a Curţii de Apel ... şi pusă în executare prin mandatul nr. .../MEA/2020 din data de .... 2020. </w:t>
      </w:r>
    </w:p>
    <w:p>
      <w:pPr>
        <w:pStyle w:val="Normal"/>
        <w:ind w:firstLine="708"/>
        <w:jc w:val="both"/>
        <w:rPr/>
      </w:pPr>
      <w:r>
        <w:rPr/>
        <w:t xml:space="preserve">Prin aceeaşi adresă s-a precizat că Biroul Sirene România a comunicat Biroului Sirene ALTĂ ȚARĂ faptul că a fost aprobată predarea persoanei. </w:t>
      </w:r>
    </w:p>
    <w:p>
      <w:pPr>
        <w:pStyle w:val="Normal"/>
        <w:ind w:firstLine="708"/>
        <w:jc w:val="both"/>
        <w:rPr/>
      </w:pPr>
      <w:r>
        <w:rPr/>
      </w:r>
    </w:p>
    <w:p>
      <w:pPr>
        <w:pStyle w:val="Normal"/>
        <w:ind w:firstLine="567"/>
        <w:jc w:val="both"/>
        <w:rPr/>
      </w:pPr>
      <w:r>
        <w:rPr/>
        <w:t>Curtea, verificând măsura arestării preventive va aprecia că se impune menținerea acestei măsuri, pentru următoarele considerente:</w:t>
      </w:r>
    </w:p>
    <w:p>
      <w:pPr>
        <w:pStyle w:val="Normal"/>
        <w:ind w:firstLine="708"/>
        <w:jc w:val="both"/>
        <w:rPr/>
      </w:pPr>
      <w:r>
        <w:rPr/>
        <w:t xml:space="preserve"> </w:t>
      </w:r>
      <w:r>
        <w:rPr/>
        <w:t xml:space="preserve">În cauză, în vederea predării către autoritățile judiciare ..., prin mandatul de arestare nr. ...MEA/2020, din data de ....2020 s-a dispus arestarea preventive a persoanei solicitate N1 pe o perioadă de 15 zile, începând cu data de ... 2020 până la data de ... 2020 inclusiv pentru comiterea următoarelor fapte: </w:t>
      </w:r>
      <w:r>
        <w:rPr>
          <w:lang w:eastAsia="en-US"/>
        </w:rPr>
        <w:t xml:space="preserve">un număr de 67 de infracţiuni de „furt în formă agravantă", prevăzute de art. 32, 51, 52, 323, 324,461, 463, 465, 467, 484,486 şi 487 din Codul penal ALTĂ ȚARĂ. comise în perioada 01.03.2016 - 07.11.2019 pe teritoriul ALTEI ȚĂRI şi un număr de 42 de infracțiuni, din care: 22 de infracțiuni de furt prin efracție, comise în perioada 12.06.2018-13.04.2019 pe teritoriul ALTEI ȚĂRI, prevăzute de art. 461, 467, 484, 486 și 487 din Codul penal ALTĂ ȚARĂ; 17 infracțiuni de furt, comise în perioada 04.08.2018-13.04.2019, prevăzute de art. 461, 463 și 465 din Codul penal ALTĂ ȚARĂ; 3 infracțiuni de tentativă de furt prin efracție, comise în perioada 12.06.2018-28.11.2018, prevăzute de art. 51, 52, 461, 467, 484, 486 și 487 din Codul penal ALTĂ ȚARĂ, având corespondent în legea penală română în infracţiunile de furt calificat prev. de art. 228 alin. 1 – 229 alin. 1 lit. b), d) alin. 2 lit. b) Cod penal român şi constituirea unui grup infracţional organizat prev. de art. 367 alin.1 Cod penal român, </w:t>
      </w:r>
      <w:r>
        <w:rPr/>
        <w:t>cu respectarea drepturilor conferite de regula specialităţii prev. de art. 117 din Legea nr.302/2004, republicată, exclusiv pentru cele menţionate în mandatul european de arestare</w:t>
      </w:r>
    </w:p>
    <w:p>
      <w:pPr>
        <w:pStyle w:val="Normal"/>
        <w:ind w:firstLine="708"/>
        <w:jc w:val="both"/>
        <w:rPr/>
      </w:pPr>
      <w:r>
        <w:rPr/>
        <w:t>Conform articolului 104 alin. 9 din Legea nr. 302/2004 republicată, instanţa verifică periodic, dar nu mai târziu de 30 de zile, dacă se impune menţinerea arestării în vederea predării. În acest sens, instanţa se pronunţă prin încheiere motivată, ţinând seama de termenele prevăzute la art. 112 din Legea nr. 302/2004 republicată.</w:t>
      </w:r>
    </w:p>
    <w:p>
      <w:pPr>
        <w:pStyle w:val="Normal"/>
        <w:ind w:firstLine="708"/>
        <w:jc w:val="both"/>
        <w:rPr/>
      </w:pPr>
      <w:r>
        <w:rPr/>
        <w:t xml:space="preserve">Având în vedere contextul alarmant al evoluţiei epidemiei de COVID-19 pentru care a fost decretată stare de urgenţă, prevederile art. 5 (în conformitate cu care se instituie carantina pentru toate persoanele care intră în România venind dintr-o ţară aflată în zona roşie, în speţă ALTĂ ȚARĂ) şi art. 8 din Ordonanţa militară nr. 3/24.03.2020 privind măsuri de prevenire a răspândirii COVID-19 şi luând în considerare prevederile art. 113 şi art. 104 alin. 11 din Legea nr. 302/2004 privind cooperarea judiciară internaţională în materie penală, republicată, s-a solicitat luarea măsurilor necesare în vederea menţinerii arestului. </w:t>
      </w:r>
    </w:p>
    <w:p>
      <w:pPr>
        <w:pStyle w:val="Normal"/>
        <w:jc w:val="both"/>
        <w:rPr/>
      </w:pPr>
      <w:r>
        <w:rPr/>
        <w:tab/>
        <w:t>Dispoziţiile art. 113 alin. 2  din Legea nr.302/2004 republicată prevăd că „dacă din motive independente de voinţa autorităţilor române sau ale statului emitent, predarea nu se poate efectua în termenul stabilit de către Centrul de Cooperare Poliţienească Internaţională din cadrul Inspectoratul General al Poliţiei Române şi autoritatea competentă a statului emitent, aceasta va avea loc în termen de 10 zile de la noua dată convenită”.</w:t>
      </w:r>
    </w:p>
    <w:p>
      <w:pPr>
        <w:pStyle w:val="Normal"/>
        <w:jc w:val="both"/>
        <w:rPr/>
      </w:pPr>
      <w:r>
        <w:rPr/>
        <w:tab/>
        <w:t xml:space="preserve">Prin urmare, în raport de aceste prevederi legale coroborate cu art. 104 alin. 10 din Legea nr. 302/2004 republicată, precum şi a motivelor invocate în cererea cu care a fost investită instanţa Curtea apreciază cererea ca fiind întemeiată, motiv pentru care, în baza art. 104 alin. 9 şi 10 coroborat cu art. 113 alin. 2 din Legea nr.302/2004, republicată, o va admite. </w:t>
      </w:r>
    </w:p>
    <w:p>
      <w:pPr>
        <w:pStyle w:val="Normal"/>
        <w:jc w:val="both"/>
        <w:rPr/>
      </w:pPr>
      <w:r>
        <w:rPr/>
      </w:r>
    </w:p>
    <w:p>
      <w:pPr>
        <w:pStyle w:val="Normal"/>
        <w:jc w:val="center"/>
        <w:rPr/>
      </w:pPr>
      <w:r>
        <w:rPr/>
        <w:t>PENTRU ACESTE MOTIVE</w:t>
      </w:r>
    </w:p>
    <w:p>
      <w:pPr>
        <w:pStyle w:val="Normal"/>
        <w:jc w:val="center"/>
        <w:rPr/>
      </w:pPr>
      <w:r>
        <w:rPr/>
        <w:t>ÎN NUMELE LEGII</w:t>
      </w:r>
    </w:p>
    <w:p>
      <w:pPr>
        <w:pStyle w:val="Normal"/>
        <w:jc w:val="center"/>
        <w:rPr/>
      </w:pPr>
      <w:r>
        <w:rPr/>
        <w:t>DISPUNE:</w:t>
      </w:r>
    </w:p>
    <w:p>
      <w:pPr>
        <w:pStyle w:val="Normal"/>
        <w:jc w:val="center"/>
        <w:rPr/>
      </w:pPr>
      <w:r>
        <w:rPr/>
      </w:r>
    </w:p>
    <w:p>
      <w:pPr>
        <w:pStyle w:val="Normal"/>
        <w:ind w:firstLine="567"/>
        <w:jc w:val="both"/>
        <w:rPr/>
      </w:pPr>
      <w:r>
        <w:rPr/>
        <w:t>În baza art. 104 alin. 9 din Legea nr. 302/2004, republicată privind Cooperarea Judiciară Internaţională în materie penală, menține măsura arestării preventive a persoanei solicitate N1, fiul lui ... şi ..., născut la data de ..., în Mun. ..., domiciliat în Mun. .../..., Str. ... nr. ..., CNP ..., în prezent aflat în Centrul de Reţinere şi Arest Preventiv din cadrul I.P.J. ..., pentru o perioadă de 30  zile, cu începere de la data de ... 2020 și până la ... 2020 inclusiv.</w:t>
      </w:r>
    </w:p>
    <w:p>
      <w:pPr>
        <w:pStyle w:val="Normal"/>
        <w:ind w:firstLine="567"/>
        <w:jc w:val="both"/>
        <w:rPr/>
      </w:pPr>
      <w:r>
        <w:rPr/>
        <w:t xml:space="preserve">Prezenta încheiere se comunică Centrului de Cooperare Internaţională din cadrul Inspectoratului General al Poliţiei Române şi Direcţiei de Drept Internaţional şi Tratate – Serviciul Cooperare Judiciară în Materie Penală din cadrul Ministerului Justiţiei. </w:t>
      </w:r>
    </w:p>
    <w:p>
      <w:pPr>
        <w:pStyle w:val="Normal"/>
        <w:ind w:firstLine="567"/>
        <w:jc w:val="both"/>
        <w:rPr/>
      </w:pPr>
      <w:r>
        <w:rPr/>
        <w:t>Cheltuielile judiciare avansate de stat rămân în sarcina acestuia.</w:t>
      </w:r>
    </w:p>
    <w:p>
      <w:pPr>
        <w:pStyle w:val="Normal"/>
        <w:ind w:firstLine="567"/>
        <w:jc w:val="both"/>
        <w:rPr/>
      </w:pPr>
      <w:r>
        <w:rPr/>
        <w:t>Dispune plata sumei de 313 lei reprezentând onorariul apărătorului din oficiu din fondurile Ministerului Justiţiei în contul Baroului ....</w:t>
      </w:r>
    </w:p>
    <w:p>
      <w:pPr>
        <w:pStyle w:val="Normal"/>
        <w:ind w:firstLine="567"/>
        <w:jc w:val="both"/>
        <w:rPr/>
      </w:pPr>
      <w:r>
        <w:rPr/>
        <w:t xml:space="preserve">Cu drept de contestaţie în termen de 24 de ore de la pronunţare, pentru persoana solicitată de la comunicare. </w:t>
      </w:r>
    </w:p>
    <w:p>
      <w:pPr>
        <w:pStyle w:val="Normal"/>
        <w:ind w:firstLine="567"/>
        <w:jc w:val="both"/>
        <w:rPr/>
      </w:pPr>
      <w:r>
        <w:rPr/>
        <w:t>Pronunţată în şedinţă publică  astăzi, ...</w:t>
      </w:r>
    </w:p>
    <w:p>
      <w:pPr>
        <w:pStyle w:val="Normal"/>
        <w:tabs>
          <w:tab w:val="clear" w:pos="708"/>
          <w:tab w:val="left" w:pos="-3240" w:leader="none"/>
        </w:tabs>
        <w:jc w:val="both"/>
        <w:rPr/>
      </w:pPr>
      <w:r>
        <w:rPr/>
      </w:r>
    </w:p>
    <w:p>
      <w:pPr>
        <w:pStyle w:val="Normal"/>
        <w:tabs>
          <w:tab w:val="clear" w:pos="708"/>
          <w:tab w:val="left" w:pos="-3240" w:leader="none"/>
        </w:tabs>
        <w:jc w:val="both"/>
        <w:rPr/>
      </w:pPr>
      <w:r>
        <w:rPr/>
      </w:r>
    </w:p>
    <w:p>
      <w:pPr>
        <w:pStyle w:val="Normal"/>
        <w:ind w:firstLine="720"/>
        <w:jc w:val="both"/>
        <w:rPr/>
      </w:pPr>
      <w:r>
        <w:rPr/>
        <w:t>Preşedinte,</w:t>
        <w:tab/>
        <w:tab/>
        <w:tab/>
        <w:tab/>
        <w:tab/>
        <w:tab/>
        <w:tab/>
        <w:tab/>
        <w:t>Grefier,</w:t>
      </w:r>
    </w:p>
    <w:p>
      <w:pPr>
        <w:pStyle w:val="Normal"/>
        <w:ind w:firstLine="720"/>
        <w:jc w:val="both"/>
        <w:rPr/>
      </w:pPr>
      <w:r>
        <w:rPr/>
        <w:t>CANDIDAT COD A 1017</w:t>
        <w:tab/>
        <w:tab/>
        <w:tab/>
        <w:tab/>
        <w:tab/>
        <w:tab/>
        <w:tab/>
        <w:t xml:space="preserve">1 </w:t>
        <w:tab/>
        <w:tab/>
        <w:tab/>
        <w:tab/>
        <w:tab/>
        <w:tab/>
        <w:tab/>
      </w:r>
    </w:p>
    <w:p>
      <w:pPr>
        <w:pStyle w:val="Normal"/>
        <w:ind w:firstLine="720"/>
        <w:jc w:val="both"/>
        <w:rPr/>
      </w:pPr>
      <w:r>
        <w:rPr/>
      </w:r>
    </w:p>
    <w:p>
      <w:pPr>
        <w:pStyle w:val="Normal"/>
        <w:ind w:firstLine="720"/>
        <w:jc w:val="both"/>
        <w:rPr/>
      </w:pPr>
      <w:r>
        <w:rPr/>
        <w:t>Red. ...</w:t>
      </w:r>
    </w:p>
    <w:p>
      <w:pPr>
        <w:pStyle w:val="Normal"/>
        <w:ind w:firstLine="720"/>
        <w:jc w:val="both"/>
        <w:rPr/>
      </w:pPr>
      <w:r>
        <w:rPr/>
        <w:t>4 ex. / ...</w:t>
      </w:r>
    </w:p>
    <w:p>
      <w:pPr>
        <w:pStyle w:val="Normal"/>
        <w:ind w:firstLine="720"/>
        <w:jc w:val="both"/>
        <w:rPr/>
      </w:pPr>
      <w:r>
        <w:rPr/>
        <w:t xml:space="preserve"> </w:t>
      </w:r>
    </w:p>
    <w:p>
      <w:pPr>
        <w:pStyle w:val="Normal"/>
        <w:rPr/>
      </w:pPr>
      <w:r>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36"/>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9:03:00Z</dcterms:created>
  <dc:creator>valy</dc:creator>
  <dc:description/>
  <cp:keywords/>
  <dc:language>en-US</dc:language>
  <cp:lastModifiedBy>CGT CGT</cp:lastModifiedBy>
  <dcterms:modified xsi:type="dcterms:W3CDTF">2020-11-18T17:47:00Z</dcterms:modified>
  <cp:revision>1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