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CA ………………………..</w:t>
      </w:r>
    </w:p>
    <w:p>
      <w:pPr>
        <w:pStyle w:val="Normal"/>
        <w:rPr/>
      </w:pPr>
      <w:r>
        <w:rPr/>
        <w:t xml:space="preserve">Dosar nr. </w:t>
      </w:r>
      <w:r>
        <w:rPr>
          <w:b/>
        </w:rPr>
        <w:t>………………..                                                                                             HOT.17</w:t>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lang w:val="it-IT"/>
        </w:rPr>
      </w:pPr>
      <w:r>
        <w:rPr/>
        <w:t>SECŢIA ………………………………..</w:t>
      </w:r>
    </w:p>
    <w:p>
      <w:pPr>
        <w:pStyle w:val="Normal"/>
        <w:jc w:val="center"/>
        <w:rPr>
          <w:lang w:val="it-IT"/>
        </w:rPr>
      </w:pPr>
      <w:r>
        <w:rPr>
          <w:lang w:val="it-IT"/>
        </w:rPr>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r>
        <w:rPr>
          <w:b/>
        </w:rPr>
        <w:t>A 1009</w:t>
      </w:r>
      <w:r>
        <w:rPr/>
        <w:t>………………….</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 xml:space="preserve">Pe rol soluţionarea contestaţiei formulată de </w:t>
      </w:r>
      <w:bookmarkStart w:id="0" w:name="_Hlk20492173"/>
      <w:r>
        <w:rPr/>
        <w:t xml:space="preserve">persoana internată </w:t>
      </w:r>
      <w:bookmarkEnd w:id="0"/>
      <w:r>
        <w:rPr/>
        <w:t>……A………. împotriva sentinţei penale nr. …………. pronunţată de Tribunalul ………….în dosarul nr. …………, având ca obiect schimbare măsura educativă a internării (art.516 si art. 517 NCPP).</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contestatorul persoană internată ……A………. personal şi asistat de avocat ……………., apărător ales.</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left="708" w:hanging="0"/>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după care:</w:t>
      </w:r>
    </w:p>
    <w:p>
      <w:pPr>
        <w:pStyle w:val="Normal"/>
        <w:ind w:firstLine="708"/>
        <w:jc w:val="both"/>
        <w:rPr/>
      </w:pPr>
      <w:r>
        <w:rPr/>
        <w:t>Avocat …………., având permisiunea instanţei, a luat legătura cu persona internată ………A……., aflat în Centrul de Detenţie ……………..</w:t>
      </w:r>
    </w:p>
    <w:p>
      <w:pPr>
        <w:pStyle w:val="Normal"/>
        <w:ind w:firstLine="708"/>
        <w:jc w:val="both"/>
        <w:rPr/>
      </w:pPr>
      <w:r>
        <w:rPr/>
        <w:t>Nemaifiind alte cereri de formulat şi excepţii de invocat instanţa constată cauza în stare de judecată şi acordă cuvântul în cadrul dezbaterilor.</w:t>
      </w:r>
    </w:p>
    <w:p>
      <w:pPr>
        <w:pStyle w:val="Normal"/>
        <w:ind w:firstLine="708"/>
        <w:jc w:val="both"/>
        <w:rPr/>
      </w:pPr>
      <w:r>
        <w:rPr>
          <w:b/>
        </w:rPr>
        <w:t>Avocat ……………..</w:t>
      </w:r>
      <w:r>
        <w:rPr/>
        <w:t>, având cuvântul, solicită admiterea contestaţiei, desfiinţarea sentinţei penale contestate şi rejudecând să se dispună înlocuirea măsurii internării într-un centru de detenţie cu măsura asistării zilnice.</w:t>
      </w:r>
    </w:p>
    <w:p>
      <w:pPr>
        <w:pStyle w:val="Normal"/>
        <w:ind w:firstLine="708"/>
        <w:jc w:val="both"/>
        <w:rPr/>
      </w:pPr>
      <w:r>
        <w:rPr/>
        <w:t>Totodată se învederează că persoana internată a participat a programe educaţionale, a absolvit clasa a XI-a, a avut un comportament bun, primind 6 recompense, a participat la diverse activităţi în cadrul centrului, având calificative bune, doreşte să-şi termine studiile, faptul că din caracterizarea depusă reiese că face parte dintr-o familie organizată, păstrând legătura cu aceasta, care îl susţine moral şi material.</w:t>
      </w:r>
    </w:p>
    <w:p>
      <w:pPr>
        <w:pStyle w:val="Normal"/>
        <w:ind w:firstLine="708"/>
        <w:jc w:val="both"/>
        <w:rPr/>
      </w:pPr>
      <w:r>
        <w:rPr>
          <w:b/>
        </w:rPr>
        <w:t>Reprezentantul Ministerului Public</w:t>
      </w:r>
      <w:r>
        <w:rPr/>
        <w:t>, având cuvântul, solicită respingerea contestaţiei ca nefondată, apreciind că nu este oportună eliberarea persoanei internate din centrul de detenţie în raport de gravitatea faptei săvârşite şi durata foarte scurtă a internării.</w:t>
      </w:r>
    </w:p>
    <w:p>
      <w:pPr>
        <w:pStyle w:val="Normal"/>
        <w:ind w:firstLine="708"/>
        <w:jc w:val="both"/>
        <w:rPr/>
      </w:pPr>
      <w:r>
        <w:rPr>
          <w:b/>
        </w:rPr>
        <w:t>Contestatorul persoană internată ……A…………,</w:t>
      </w:r>
      <w:r>
        <w:rPr/>
        <w:t xml:space="preserve"> având cuvântul, arată că este de acord cu susţinerile avocatului solicitând admiterea contestaţiei, precizând că doreşte să meargă acasă lângă familia sa pentru a-şi termina cursurile şcolare şi pentru a se pregăti pentru examenul de bacalaureat.</w:t>
      </w:r>
    </w:p>
    <w:p>
      <w:pPr>
        <w:pStyle w:val="Normal"/>
        <w:jc w:val="both"/>
        <w:rPr/>
      </w:pPr>
      <w:r>
        <w:rPr/>
      </w:r>
    </w:p>
    <w:p>
      <w:pPr>
        <w:pStyle w:val="Normal"/>
        <w:jc w:val="center"/>
        <w:rPr/>
      </w:pPr>
      <w:r>
        <w:rPr/>
        <w:t>C U R T E A,</w:t>
      </w:r>
    </w:p>
    <w:p>
      <w:pPr>
        <w:pStyle w:val="Normal"/>
        <w:jc w:val="center"/>
        <w:rPr/>
      </w:pPr>
      <w:r>
        <w:rPr/>
      </w:r>
    </w:p>
    <w:p>
      <w:pPr>
        <w:pStyle w:val="Normal"/>
        <w:ind w:firstLine="708"/>
        <w:jc w:val="both"/>
        <w:rPr/>
      </w:pPr>
      <w:r>
        <w:rPr/>
        <w:t>Asupra contestaţiei de faţă:</w:t>
      </w:r>
    </w:p>
    <w:p>
      <w:pPr>
        <w:pStyle w:val="Normal"/>
        <w:ind w:firstLine="708"/>
        <w:jc w:val="both"/>
        <w:rPr/>
      </w:pPr>
      <w:r>
        <w:rPr/>
        <w:t>Prin sentinţa penală nr. …………. pronunţată de Tribunalul ………. în dosarul nr. ……….., în baza art. 125 alin. 4 lit. a C.P, rap. la art. 517 al.2 C.P.P şi cu aplic. art. 6 C.P: a fost respinsă propunerea de înlocuire a măsurii internării într-un centru de detenţie, cu măsura asistării zilnice, formulată de Centrul de Detenţie …………., privind pe petentul …A……., fiul lui …………, născut la data de ……….., în ……., jud………., CNP………, în prezent deţinut în Centrul de Detenţie</w:t>
      </w:r>
    </w:p>
    <w:p>
      <w:pPr>
        <w:pStyle w:val="Normal"/>
        <w:ind w:firstLine="708"/>
        <w:jc w:val="both"/>
        <w:rPr/>
      </w:pPr>
      <w:r>
        <w:rPr/>
        <w:t>Sa reţinut de către prima instanţă că, la data de 17 iulie 2019 a fost înregistrată pe rolul Tribunalului ……….. , la nr. ………… propunerea formulată de Centrul de Detenţie ……….., având ca obiect schimbarea măsurii educative a internării, cu asistare zilnică, în ceea ce o priveşte pe persoana internată ……A…..</w:t>
      </w:r>
    </w:p>
    <w:p>
      <w:pPr>
        <w:pStyle w:val="Normal"/>
        <w:ind w:firstLine="708"/>
        <w:jc w:val="both"/>
        <w:rPr/>
      </w:pPr>
      <w:r>
        <w:rPr>
          <w:color w:val="000000"/>
        </w:rPr>
        <w:t>La dosarul cauzei s-a depus procesul-verbal nr. ……….. întocmit de comisia de propuneri pentru individualizarea şi schimbarea regimului de executare a măsurii educative a internării într-un centru de detenţie, o caracterizare a persoanei internate şi un referat de evaluare întocmit de Serviciul de Probaţiune ………..</w:t>
      </w:r>
    </w:p>
    <w:p>
      <w:pPr>
        <w:pStyle w:val="Normal"/>
        <w:ind w:firstLine="708"/>
        <w:jc w:val="both"/>
        <w:rPr/>
      </w:pPr>
      <w:r>
        <w:rPr/>
        <w:t>Examinând sesizarea formulată prin prisma dispoziţiilor legale incidente şi în baza actelor de la dosarul cauzei, instanţa a constatat următoarele :</w:t>
      </w:r>
    </w:p>
    <w:p>
      <w:pPr>
        <w:pStyle w:val="Normal"/>
        <w:ind w:firstLine="720"/>
        <w:jc w:val="both"/>
        <w:rPr/>
      </w:pPr>
      <w:r>
        <w:rPr/>
        <w:t xml:space="preserve">Din cuprinsul procesului verbal nr. </w:t>
      </w:r>
      <w:r>
        <w:rPr>
          <w:color w:val="000000"/>
        </w:rPr>
        <w:t>……… din 17.07.2019, ataşat la dosar, rezultă că ……A…….. execută măsura educativă a internării într-un centru de detenţie pe o durată de 2 ani,</w:t>
      </w:r>
      <w:r>
        <w:rPr/>
        <w:t xml:space="preserve"> măsură aplicată prin sentinţa penală nr. ……… pronunţată de Tribunalul ………..</w:t>
      </w:r>
      <w:r>
        <w:rPr>
          <w:color w:val="000000"/>
        </w:rPr>
        <w:t xml:space="preserve"> pentru săvârşirea infracţiunii de complicitate la viol. A executat din această măsură educativă fracţia de ½,  respectiv aceea de 365 zile.</w:t>
      </w:r>
    </w:p>
    <w:p>
      <w:pPr>
        <w:pStyle w:val="Normal"/>
        <w:ind w:firstLine="708"/>
        <w:jc w:val="both"/>
        <w:rPr/>
      </w:pPr>
      <w:r>
        <w:rPr>
          <w:color w:val="000000"/>
        </w:rPr>
        <w:t xml:space="preserve">Executarea măsurii a început la data de 13.07.2018 şi urmează să expire în termen la data de 12.07.2020. </w:t>
      </w:r>
    </w:p>
    <w:p>
      <w:pPr>
        <w:pStyle w:val="Normal"/>
        <w:ind w:firstLine="708"/>
        <w:jc w:val="both"/>
        <w:rPr>
          <w:color w:val="000000"/>
        </w:rPr>
      </w:pPr>
      <w:r>
        <w:rPr>
          <w:color w:val="000000"/>
        </w:rPr>
        <w:t>Analizând situaţia persoanei internate comisia a constatat că a executat la data de 13.07.2018,  până la data de 17.07.2019 – 370 de  zile, nu are antecedente penale şi execută  măsura educativă în regim deschis .</w:t>
      </w:r>
    </w:p>
    <w:p>
      <w:pPr>
        <w:pStyle w:val="Normal"/>
        <w:ind w:firstLine="708"/>
        <w:jc w:val="both"/>
        <w:rPr/>
      </w:pPr>
      <w:r>
        <w:rPr>
          <w:color w:val="000000"/>
        </w:rPr>
        <w:t xml:space="preserve">Din caracterizarea depusă la dosar a mai rezultat că persoana internată  se află la prima analiză în comisia de liberare sau schimbare a măsurii educative, a avut un comportament preponderent pozitiv, fiind recompensat de 6 ori, dar a şi fost sancţionat disciplinar o dată. </w:t>
      </w:r>
    </w:p>
    <w:p>
      <w:pPr>
        <w:pStyle w:val="Normal"/>
        <w:ind w:firstLine="708"/>
        <w:jc w:val="both"/>
        <w:rPr/>
      </w:pPr>
      <w:r>
        <w:rPr>
          <w:color w:val="000000"/>
        </w:rPr>
        <w:t xml:space="preserve">Din punct de vedere educativ, persoana internată a participat în mod constant la programele şi activităţile educative la care a fost înscris, având o participare activă şi rezultate bune astfel încât acesta a absolvit clasa a XI-a. </w:t>
      </w:r>
    </w:p>
    <w:p>
      <w:pPr>
        <w:pStyle w:val="Normal"/>
        <w:ind w:firstLine="708"/>
        <w:jc w:val="both"/>
        <w:rPr/>
      </w:pPr>
      <w:r>
        <w:rPr>
          <w:color w:val="000000"/>
        </w:rPr>
        <w:t>Tânărul provine dintr-o familie legal constituită, dar în urmă cu 3 ani părinţii săi s-au despărţit. Nu îşi cunoaşte tatăl. A rămas în grija mamei, care este asistent medical în cadrul unui centru de copii cu dizabilităţi din  ………... Menţine legătura însă şi cu tatăl său, care este inginer şi locuieşte în mediul rural din judeţul ………... A fost inclus la activităţi lucrative şi a participat cu interes la activităţile şi  programele de asistenţă  socială.</w:t>
      </w:r>
    </w:p>
    <w:p>
      <w:pPr>
        <w:pStyle w:val="Normal"/>
        <w:ind w:firstLine="708"/>
        <w:jc w:val="both"/>
        <w:rPr/>
      </w:pPr>
      <w:r>
        <w:rPr/>
        <w:t>Referatul întocmit de Serviciul de Probaţiune ……….. a reţinut că persoana internată  prezintă un risc mediu de a adopta şi pe viitor un comportament infracţional, căci minorul recunoaşte în parte faptele pentru care a fost sancţionat, încercând să transfere o parte din vinovăţie asupra victimei şi a celorlalţi coinculpaţi, dar şi faptul că în familia sa au fost identificate deficienţe în supravegherea sa.</w:t>
      </w:r>
    </w:p>
    <w:p>
      <w:pPr>
        <w:pStyle w:val="Normal"/>
        <w:ind w:firstLine="708"/>
        <w:jc w:val="both"/>
        <w:rPr/>
      </w:pPr>
      <w:r>
        <w:rPr/>
        <w:t xml:space="preserve">S-a recomandat ca minorul să nu fie propus pentru liberare din centru de detenţie sau în cazul opinării pentru această soluţie, acesta să se prezinte la Serviciul de Probaţiune la datele fixate de acesta. </w:t>
      </w:r>
    </w:p>
    <w:p>
      <w:pPr>
        <w:pStyle w:val="Normal"/>
        <w:ind w:firstLine="708"/>
        <w:jc w:val="both"/>
        <w:rPr/>
      </w:pPr>
      <w:r>
        <w:rPr/>
        <w:t>Instanţa a mai reţinut că potrivit art. 125 alin. 4 Cod procedură penală " în cazul în care pe durata internării minorul a dovedit interes constant pentru însuşirea cunoştinţelor şcolare şi profesionale şi a făcut progrese evidente în vederea reintegrării sociale, după executarea a cel puţin jumătate din durata internării, instanţa poate dispune :</w:t>
      </w:r>
    </w:p>
    <w:p>
      <w:pPr>
        <w:pStyle w:val="Normal"/>
        <w:ind w:firstLine="708"/>
        <w:jc w:val="both"/>
        <w:rPr/>
      </w:pPr>
      <w:r>
        <w:rPr/>
        <w:t>a) înlocuirea internării cu măsura asistării zilnice pe o perioadă egală cu durata internării neexecutate, dar nu mai mult de 6 luni, dacă persoana internată nu a împlinit vârsta de 18 ani.</w:t>
      </w:r>
    </w:p>
    <w:p>
      <w:pPr>
        <w:pStyle w:val="Normal"/>
        <w:ind w:firstLine="708"/>
        <w:jc w:val="both"/>
        <w:rPr/>
      </w:pPr>
      <w:r>
        <w:rPr/>
        <w:t xml:space="preserve">În speţă, instanţa a constatat că persoana internată </w:t>
      </w:r>
      <w:r>
        <w:rPr>
          <w:color w:val="000000"/>
        </w:rPr>
        <w:t>……A……., născut la data de 05.08.2001, a împlinit deja vârsta de 18 ani, la data soluţionării prezentei cauze, motiv pentru care nu se mai poate dispune o eventuală</w:t>
      </w:r>
      <w:r>
        <w:rPr/>
        <w:t xml:space="preserve"> înlocuire a măsurii internării, cu măsura asistării zilnice,  nefiind îndeplinite cerinţele legale menţionate anterior.</w:t>
      </w:r>
    </w:p>
    <w:p>
      <w:pPr>
        <w:pStyle w:val="Normal"/>
        <w:ind w:firstLine="708"/>
        <w:jc w:val="both"/>
        <w:rPr/>
      </w:pPr>
      <w:r>
        <w:rPr/>
        <w:t>În consecinţă, instanţa a respins propunerea de înlocuire a măsurii internării într-un centru de detenţie, cu măsura asistării zilnice, formulată de Centrul de Detenţie …………., privind pe petentul ……A…….. şi în conformitate cu dispoziţiile art.181 al.2 din legea254/2013, a stabilit un termen de reiterare a cererii după data de 12.09.2019, aşa cum s-a statuat prin încheierea din data de 26.08.2019 a tribunalului ………, prin care s-a dispus  înlăturarea omisiunii vădite existente în minuta …………….. a Tribunalului ………… - Secţia Penală şi pentru cauze cu minori, în sensul că se va menţiona ”Stabileşte termen de reiterare a cererii, după data de 12.09.2019”</w:t>
      </w:r>
    </w:p>
    <w:p>
      <w:pPr>
        <w:pStyle w:val="Normal"/>
        <w:ind w:firstLine="708"/>
        <w:jc w:val="both"/>
        <w:rPr/>
      </w:pPr>
      <w:r>
        <w:rPr>
          <w:b/>
        </w:rPr>
        <w:t>Împotriva acestei sentinţe a formulat contestaţie persoana internată ……A……</w:t>
      </w:r>
      <w:r>
        <w:rPr/>
        <w:t xml:space="preserve"> solicitând admiterea contestaţiei, desfiinţarea sentinţei penale contestate şi rejudecând să se dispună înlocuirea măsurii internării într-un centru de detenţie cu măsura asistării zilnice, întrucât, a participat a programe educaţionale, a absolvit clasa a XI-a, a avut un comportament bun, primind 6 recompense, a participat la diverse activităţi în cadrul centrului, având calificative bune, doreşte să-şi termine studiile, face parte dintr-o familie organizată, păstrând legătura cu aceasta, care îl susţine moral şi material.</w:t>
      </w:r>
    </w:p>
    <w:p>
      <w:pPr>
        <w:pStyle w:val="Normal"/>
        <w:ind w:firstLine="708"/>
        <w:jc w:val="both"/>
        <w:rPr/>
      </w:pPr>
      <w:r>
        <w:rPr/>
        <w:t>Contestaţia este nefondată, urmând a fi respinsă pentru următoarele considerente:</w:t>
      </w:r>
    </w:p>
    <w:p>
      <w:pPr>
        <w:pStyle w:val="Normal"/>
        <w:ind w:firstLine="708"/>
        <w:jc w:val="both"/>
        <w:rPr/>
      </w:pPr>
      <w:r>
        <w:rPr/>
        <w:t>În mod corect, instanţa de fond a constatat că persoana internată a împlinit vârsta de 18 ani, astfel că potrivit. disp. art. 125 alin.4 lit .a Cod procedură penală, nu se poate dispune înlocuirea internării cu măsura educativă a asistării zilnice pe o perioadă egală cu durata internării neexecutate, chiar dacă pe durata internării minorul a dovedit interes constant pentru însuşirea cunoştinţelor şcolare şi profesionale şi a făcut progrese evidente în vederea reintegrării sociale şi a executat cel puţin jumătate din durata internării, toate aceste condiţii trebuind îndeplinite cumulativ..</w:t>
      </w:r>
    </w:p>
    <w:p>
      <w:pPr>
        <w:pStyle w:val="Normal"/>
        <w:jc w:val="both"/>
        <w:rPr/>
      </w:pPr>
      <w:r>
        <w:rPr/>
        <w:t xml:space="preserve">           </w:t>
      </w:r>
      <w:r>
        <w:rPr/>
        <w:t xml:space="preserve">Concluzionând Curtea, în acord cu instanţa de fond,  reţine că la acest moment nu sunt îndeplinite condiţiile prevăzute de art. 125 alin. 4 C.pen. pentru a se putea dispune înlocuirea măsurii internării cu măsura asistării zilnice, contestaţia formulată de persoana internată </w:t>
      </w:r>
      <w:r>
        <w:rPr>
          <w:b/>
        </w:rPr>
        <w:t>……A……</w:t>
      </w:r>
      <w:r>
        <w:rPr/>
        <w:t>, urmând a fi respinsă ca nefondată.</w:t>
      </w:r>
    </w:p>
    <w:p>
      <w:pPr>
        <w:pStyle w:val="Normal"/>
        <w:ind w:firstLine="720"/>
        <w:jc w:val="both"/>
        <w:rPr/>
      </w:pPr>
      <w:r>
        <w:rPr/>
        <w:t>În temeiul art. 275 alin. 2 C.pr.pen. contestatorul va fi obligat la cheltuieli judiciare către stat, în cuantum de 100 lei.</w:t>
      </w:r>
    </w:p>
    <w:p>
      <w:pPr>
        <w:pStyle w:val="Normal"/>
        <w:rPr/>
      </w:pPr>
      <w:r>
        <w:rPr/>
      </w:r>
    </w:p>
    <w:p>
      <w:pPr>
        <w:pStyle w:val="Normal"/>
        <w:jc w:val="center"/>
        <w:rPr/>
      </w:pPr>
      <w:r>
        <w:rPr/>
        <w:t>PENTRU ACESTE MOTIVE,</w:t>
        <w:br/>
        <w:t>ÎN NUMELE LEGII</w:t>
      </w:r>
    </w:p>
    <w:p>
      <w:pPr>
        <w:pStyle w:val="Normal"/>
        <w:jc w:val="center"/>
        <w:rPr/>
      </w:pPr>
      <w:r>
        <w:rPr/>
        <w:t>D E C I D E:</w:t>
      </w:r>
    </w:p>
    <w:p>
      <w:pPr>
        <w:pStyle w:val="Normal"/>
        <w:rPr/>
      </w:pPr>
      <w:r>
        <w:rPr/>
      </w:r>
    </w:p>
    <w:p>
      <w:pPr>
        <w:pStyle w:val="Normal"/>
        <w:ind w:firstLine="720"/>
        <w:jc w:val="both"/>
        <w:rPr/>
      </w:pPr>
      <w:r>
        <w:rPr/>
        <w:t xml:space="preserve">Respinge, ca nefondată, contestaţia formulată de persoana internată </w:t>
      </w:r>
      <w:r>
        <w:rPr>
          <w:b/>
        </w:rPr>
        <w:t>……A……..</w:t>
      </w:r>
      <w:r>
        <w:rPr/>
        <w:t>, fiul lui ……………., născut la data de ……….., în ………, jud. ………, CNP: ……….., în prezent deţinut în Centrul de Detenţie ……….., împotriva sentinţei penale nr. ………. pronunţată de Tribunalul ………. în dosarul nr. ……………..</w:t>
      </w:r>
    </w:p>
    <w:p>
      <w:pPr>
        <w:pStyle w:val="Normal"/>
        <w:ind w:firstLine="720"/>
        <w:jc w:val="both"/>
        <w:rPr/>
      </w:pPr>
      <w:r>
        <w:rPr/>
        <w:t>Obligă contestatorul la 100 lei cheltuieli judiciare statului.</w:t>
      </w:r>
    </w:p>
    <w:p>
      <w:pPr>
        <w:pStyle w:val="Normal"/>
        <w:ind w:firstLine="720"/>
        <w:jc w:val="both"/>
        <w:rPr/>
      </w:pPr>
      <w:r>
        <w:rPr/>
        <w:t>Definitivă.</w:t>
      </w:r>
    </w:p>
    <w:p>
      <w:pPr>
        <w:pStyle w:val="Normal"/>
        <w:ind w:firstLine="708"/>
        <w:rPr/>
      </w:pPr>
      <w:r>
        <w:rPr/>
        <w:t>Pronunţată în şedinţă publică la ……………….</w:t>
      </w:r>
    </w:p>
    <w:p>
      <w:pPr>
        <w:pStyle w:val="Normal"/>
        <w:rPr/>
      </w:pPr>
      <w:r>
        <w:rPr/>
      </w:r>
    </w:p>
    <w:p>
      <w:pPr>
        <w:pStyle w:val="Normal"/>
        <w:jc w:val="center"/>
        <w:rPr/>
      </w:pPr>
      <w:r>
        <w:rPr/>
        <w:t xml:space="preserve">         </w:t>
      </w:r>
      <w:r>
        <w:rPr/>
        <w:t>Preşedinte,                                                 Judecător,</w:t>
      </w:r>
    </w:p>
    <w:p>
      <w:pPr>
        <w:pStyle w:val="Normal"/>
        <w:jc w:val="center"/>
        <w:rPr/>
      </w:pPr>
      <w:r>
        <w:rPr/>
        <w:t xml:space="preserve">                                                                          </w:t>
      </w:r>
      <w:r>
        <w:rPr/>
        <w:t>A 1009</w:t>
      </w:r>
    </w:p>
    <w:p>
      <w:pPr>
        <w:pStyle w:val="Normal"/>
        <w:jc w:val="center"/>
        <w:rPr/>
      </w:pPr>
      <w:r>
        <w:rPr/>
      </w:r>
    </w:p>
    <w:p>
      <w:pPr>
        <w:pStyle w:val="Normal"/>
        <w:jc w:val="center"/>
        <w:rPr/>
      </w:pPr>
      <w:r>
        <w:rPr/>
        <w:t>Grefier,</w:t>
      </w:r>
    </w:p>
    <w:p>
      <w:pPr>
        <w:pStyle w:val="Normal"/>
        <w:jc w:val="center"/>
        <w:rPr/>
      </w:pPr>
      <w:r>
        <w:rPr/>
      </w:r>
    </w:p>
    <w:p>
      <w:pPr>
        <w:pStyle w:val="Normal"/>
        <w:jc w:val="both"/>
        <w:rPr/>
      </w:pPr>
      <w:r>
        <w:rPr/>
        <w:t>Red.jud.  A 1009,</w:t>
      </w:r>
    </w:p>
    <w:p>
      <w:pPr>
        <w:pStyle w:val="Normal"/>
        <w:jc w:val="both"/>
        <w:rPr/>
      </w:pPr>
      <w:r>
        <w:rPr/>
        <w:t>j……………..</w:t>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
    <w:name w:val="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36:00Z</dcterms:created>
  <dc:creator>vdinutu</dc:creator>
  <dc:description/>
  <cp:keywords/>
  <dc:language>en-US</dc:language>
  <cp:lastModifiedBy>Nicoleta, OANCEA</cp:lastModifiedBy>
  <dcterms:modified xsi:type="dcterms:W3CDTF">2020-11-24T08:36:00Z</dcterms:modified>
  <cp:revision>2</cp:revision>
  <dc:subject/>
  <dc:title/>
</cp:coreProperties>
</file>