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0"/>
          <w:szCs w:val="20"/>
        </w:rPr>
      </w:pPr>
      <w:r>
        <w:rPr>
          <w:color w:val="BFBFBF"/>
          <w:sz w:val="20"/>
          <w:szCs w:val="20"/>
        </w:rPr>
        <w:t>Document finalizat</w:t>
      </w:r>
    </w:p>
    <w:p>
      <w:pPr>
        <w:pStyle w:val="Normal"/>
        <w:rPr>
          <w:sz w:val="28"/>
          <w:szCs w:val="28"/>
        </w:rPr>
      </w:pPr>
      <w:r>
        <w:rPr>
          <w:sz w:val="28"/>
          <w:szCs w:val="28"/>
        </w:rPr>
        <w:t>Cod ECLI    ECLI:RO:CA……….</w:t>
      </w:r>
    </w:p>
    <w:p>
      <w:pPr>
        <w:pStyle w:val="Normal"/>
        <w:rPr>
          <w:sz w:val="28"/>
          <w:szCs w:val="28"/>
        </w:rPr>
      </w:pPr>
      <w:r>
        <w:rPr>
          <w:sz w:val="28"/>
          <w:szCs w:val="28"/>
        </w:rPr>
      </w:r>
    </w:p>
    <w:p>
      <w:pPr>
        <w:pStyle w:val="Normal"/>
        <w:rPr>
          <w:sz w:val="28"/>
          <w:szCs w:val="28"/>
        </w:rPr>
      </w:pPr>
      <w:r>
        <w:rPr>
          <w:sz w:val="28"/>
          <w:szCs w:val="28"/>
        </w:rPr>
        <w:t>Dosar nr. …………..</w:t>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jc w:val="center"/>
        <w:rPr>
          <w:rFonts w:ascii="Times New Roman" w:hAnsi="Times New Roman" w:cs="Times New Roman"/>
          <w:bCs w:val="false"/>
        </w:rPr>
      </w:pPr>
      <w:r>
        <w:rPr>
          <w:rFonts w:cs="Times New Roman" w:ascii="Times New Roman" w:hAnsi="Times New Roman"/>
          <w:bCs w:val="false"/>
        </w:rPr>
        <w:t>DECIZIA PENALĂ NR. ………..(hot nr.21)</w:t>
      </w:r>
    </w:p>
    <w:p>
      <w:pPr>
        <w:pStyle w:val="Normal"/>
        <w:jc w:val="center"/>
        <w:rPr/>
      </w:pPr>
      <w:r>
        <w:rPr>
          <w:sz w:val="28"/>
          <w:szCs w:val="28"/>
        </w:rPr>
        <w:t>Şedinţa </w:t>
      </w:r>
      <w:r>
        <w:fldChar w:fldCharType="begin">
          <w:ffData>
            <w:name w:val="tip_sedint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w:t>
      </w:r>
    </w:p>
    <w:p>
      <w:pPr>
        <w:pStyle w:val="Normal"/>
        <w:jc w:val="center"/>
        <w:rPr>
          <w:sz w:val="28"/>
          <w:szCs w:val="28"/>
        </w:rPr>
      </w:pPr>
      <w:r>
        <w:rPr>
          <w:sz w:val="28"/>
          <w:szCs w:val="28"/>
        </w:rPr>
        <w:t>Judecător -A 1013</w:t>
      </w:r>
    </w:p>
    <w:p>
      <w:pPr>
        <w:pStyle w:val="Normal"/>
        <w:jc w:val="center"/>
        <w:rPr>
          <w:sz w:val="28"/>
          <w:szCs w:val="28"/>
        </w:rPr>
      </w:pPr>
      <w:r>
        <w:rPr>
          <w:sz w:val="28"/>
          <w:szCs w:val="28"/>
        </w:rPr>
        <w:t>Grefier - …….</w:t>
      </w:r>
    </w:p>
    <w:p>
      <w:pPr>
        <w:pStyle w:val="Normal"/>
        <w:jc w:val="center"/>
        <w:rPr>
          <w:sz w:val="28"/>
          <w:szCs w:val="28"/>
        </w:rPr>
      </w:pPr>
      <w:r>
        <w:rPr>
          <w:sz w:val="28"/>
          <w:szCs w:val="28"/>
        </w:rPr>
        <w:t xml:space="preserve">Ministerul Public a fost reprezentat de procuror … – din cadrul Parchetului de pe lângă Curtea de Apel …. </w:t>
      </w:r>
      <w:r>
        <w:fldChar w:fldCharType="begin">
          <w:ffData>
            <w:name w:val="nume_procuror"/>
            <w:enabled/>
            <w:calcOnExit w:val="0"/>
            <w:textInput/>
          </w:ffData>
        </w:fldChar>
      </w:r>
      <w:r>
        <w:rPr>
          <w:sz w:val="28"/>
          <w:szCs w:val="28"/>
          <w:rFonts w:cs="Garamond" w:ascii="Garamond" w:hAnsi="Garamond"/>
          <w:lang w:val="en-US" w:eastAsia="en-US"/>
        </w:rPr>
        <w:instrText xml:space="preserve"> FORMTEXT </w:instrText>
      </w:r>
      <w:r>
        <w:rPr>
          <w:rFonts w:cs="Garamond" w:ascii="Garamond" w:hAnsi="Garamond"/>
          <w:sz w:val="28"/>
          <w:szCs w:val="28"/>
          <w:lang w:val="en-US" w:eastAsia="en-US"/>
        </w:rPr>
      </w:r>
      <w:r>
        <w:rPr>
          <w:sz w:val="28"/>
          <w:szCs w:val="28"/>
          <w:rFonts w:cs="Garamond" w:ascii="Garamond" w:hAnsi="Garamond"/>
          <w:lang w:val="en-US" w:eastAsia="en-US"/>
        </w:rPr>
        <w:fldChar w:fldCharType="separate"/>
      </w:r>
      <w:r>
        <w:rPr>
          <w:rFonts w:cs="Garamond" w:ascii="Garamond" w:hAnsi="Garamond"/>
          <w:sz w:val="28"/>
          <w:szCs w:val="28"/>
          <w:lang w:val="en-US" w:eastAsia="en-US"/>
        </w:rPr>
        <w:t>     </w:t>
      </w:r>
      <w:r/>
      <w:r>
        <w:rPr>
          <w:sz w:val="28"/>
          <w:szCs w:val="28"/>
          <w:rFonts w:cs="Garamond" w:ascii="Garamond" w:hAnsi="Garamond"/>
          <w:lang w:val="en-US" w:eastAsia="en-US"/>
        </w:rPr>
        <w:fldChar w:fldCharType="end"/>
      </w:r>
      <w:r>
        <w:rPr>
          <w:rFonts w:cs="Garamond" w:ascii="Garamond" w:hAnsi="Garamond"/>
          <w:sz w:val="28"/>
          <w:szCs w:val="28"/>
          <w:lang w:val="en-US" w:eastAsia="en-US"/>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La ordine fiind judecarea apelului declarat de PARCHETUL DE PE LÂNGĂ JUDECĂTORIA …. împotriva sentinţei penale nr. ….. a Judecătoriei ….. </w:t>
      </w:r>
    </w:p>
    <w:p>
      <w:pPr>
        <w:pStyle w:val="Normal"/>
        <w:jc w:val="both"/>
        <w:rPr>
          <w:sz w:val="28"/>
          <w:szCs w:val="28"/>
        </w:rPr>
      </w:pPr>
      <w:r>
        <w:rPr>
          <w:sz w:val="28"/>
          <w:szCs w:val="28"/>
        </w:rPr>
        <w:tab/>
        <w:t>La apelul nominal a răspuns intimatul- inculpat R, în stare de deţinere şi asistat de avocat A – apărător desemnat din oficiu, în baza delegaţiei pe care o depune la dosar, lipsă fiind intimatul- parte civilă Penitenciarul ….</w:t>
      </w:r>
    </w:p>
    <w:p>
      <w:pPr>
        <w:pStyle w:val="Normal"/>
        <w:jc w:val="both"/>
        <w:rPr>
          <w:sz w:val="28"/>
          <w:szCs w:val="28"/>
        </w:rPr>
      </w:pPr>
      <w:r>
        <w:rPr>
          <w:sz w:val="28"/>
          <w:szCs w:val="28"/>
        </w:rPr>
        <w:tab/>
        <w:t xml:space="preserve">Procedura completă. </w:t>
      </w:r>
    </w:p>
    <w:p>
      <w:pPr>
        <w:pStyle w:val="Normal"/>
        <w:jc w:val="both"/>
        <w:rPr>
          <w:sz w:val="28"/>
          <w:szCs w:val="28"/>
        </w:rPr>
      </w:pPr>
      <w:r>
        <w:rPr>
          <w:sz w:val="28"/>
          <w:szCs w:val="28"/>
        </w:rPr>
        <w:tab/>
        <w:t xml:space="preserve">S-a făcut referatul cauzei, după care ; </w:t>
      </w:r>
    </w:p>
    <w:p>
      <w:pPr>
        <w:pStyle w:val="Normal"/>
        <w:jc w:val="both"/>
        <w:rPr/>
      </w:pPr>
      <w:r>
        <w:rPr>
          <w:sz w:val="28"/>
          <w:szCs w:val="28"/>
        </w:rPr>
        <w:tab/>
        <w:t xml:space="preserve">Curtea procedează la identificarea intimatului- inculpat R, care confirmă datele de stare civilă existente la dosar. </w:t>
      </w:r>
    </w:p>
    <w:p>
      <w:pPr>
        <w:pStyle w:val="Normal"/>
        <w:jc w:val="both"/>
        <w:rPr/>
      </w:pPr>
      <w:r>
        <w:rPr>
          <w:sz w:val="28"/>
          <w:szCs w:val="28"/>
        </w:rPr>
        <w:tab/>
        <w:t xml:space="preserve">Întrebat fiind, intimatul- inculpat R arată că nu doreşte să mai dea alte declaraţii şi nici nu are alte cereri de formulat. </w:t>
      </w:r>
    </w:p>
    <w:p>
      <w:pPr>
        <w:pStyle w:val="Normal"/>
        <w:jc w:val="both"/>
        <w:rPr>
          <w:sz w:val="28"/>
          <w:szCs w:val="28"/>
        </w:rPr>
      </w:pPr>
      <w:r>
        <w:rPr>
          <w:sz w:val="28"/>
          <w:szCs w:val="28"/>
        </w:rPr>
        <w:tab/>
        <w:t xml:space="preserve">Nemaifiind cereri de formulat şi acte de depus, Curtea constată cauza în stare de judecată şi acordă cuvântul în dezbateri: </w:t>
      </w:r>
    </w:p>
    <w:p>
      <w:pPr>
        <w:pStyle w:val="Normal"/>
        <w:jc w:val="both"/>
        <w:rPr>
          <w:sz w:val="28"/>
          <w:szCs w:val="28"/>
        </w:rPr>
      </w:pPr>
      <w:r>
        <w:rPr>
          <w:sz w:val="28"/>
          <w:szCs w:val="28"/>
        </w:rPr>
        <w:tab/>
      </w:r>
      <w:r>
        <w:rPr>
          <w:b/>
          <w:sz w:val="28"/>
          <w:szCs w:val="28"/>
        </w:rPr>
        <w:t>Reprezentantul Parchetului, având cuvântul</w:t>
      </w:r>
      <w:r>
        <w:rPr>
          <w:sz w:val="28"/>
          <w:szCs w:val="28"/>
        </w:rPr>
        <w:t xml:space="preserve">, arată că apelul declarat de Parchetul de pe lângă Judecătoria …… este fondat pentru motive de nelegalitate a sentinţei penale nr. …….. a Judecătoriei ……... </w:t>
      </w:r>
    </w:p>
    <w:p>
      <w:pPr>
        <w:pStyle w:val="Normal"/>
        <w:jc w:val="both"/>
        <w:rPr>
          <w:sz w:val="28"/>
          <w:szCs w:val="28"/>
        </w:rPr>
      </w:pPr>
      <w:r>
        <w:rPr>
          <w:sz w:val="28"/>
          <w:szCs w:val="28"/>
        </w:rPr>
        <w:tab/>
        <w:t xml:space="preserve">Arată că în sarcina inculpatului s-a reţinut faptul că în data de 13.11.2014 a distrus ferestrele unei camere de deţinere, respectiv camera E 3, acesta motivând că s-a săturat de detenţie, în condiţiile în care acesta se afla în executarea unei pedepse şi aflase că urma emiterea unui nou mandat de executare pentru o nouă pedeapsă. Ulterior, inculpatul a fost mutat într-o altă cameră de deţinere unde la fel a distrus mai multe bunuri şi a spart geamurile. Infracţiunea reţinută în sarcina sa a fost aceea de distrugere în formă continuată şi instanţa de judecată a apreciat că se impune încetarea procesului penal întrucât în cauză îşi găseşte aplicabilitatea principiul </w:t>
      </w:r>
      <w:r>
        <w:rPr>
          <w:i/>
          <w:sz w:val="28"/>
          <w:szCs w:val="28"/>
        </w:rPr>
        <w:t>ne bis in idem</w:t>
      </w:r>
      <w:r>
        <w:rPr>
          <w:sz w:val="28"/>
          <w:szCs w:val="28"/>
        </w:rPr>
        <w:t xml:space="preserve">, în sensul că pentru ceea ce a făcut inculpatul la acel moment a fost sancţionat disciplinar cu 3 zile de izolare de către conducerea ANP. </w:t>
      </w:r>
    </w:p>
    <w:p>
      <w:pPr>
        <w:pStyle w:val="Normal"/>
        <w:jc w:val="both"/>
        <w:rPr>
          <w:sz w:val="28"/>
          <w:szCs w:val="28"/>
        </w:rPr>
      </w:pPr>
      <w:r>
        <w:rPr>
          <w:sz w:val="28"/>
          <w:szCs w:val="28"/>
        </w:rPr>
        <w:tab/>
        <w:t xml:space="preserve">Apreciază că în prezenta cauză nu se poate discuta despre aplicabilitatea acestui principiu, în sensul că nicio persoană nu mai poate fi judecată, condamnată, dacă a fost o dată condamnată pentru o anumită faptă, întrucât pentru a exista aplicabilitatea acestui principiu trebuie să existe identitate de faptă, de persoană şi trebuie să existe o hotărâre definitivă de condamnare, achitare sau de încetare a procesului penal. Faptul că inculpatul a fost sancţionat disciplinar pentru încălcarea unor reguli privind regimul privativ de libertate nu are  legătură cu infracţiunea de distrugere. </w:t>
      </w:r>
    </w:p>
    <w:p>
      <w:pPr>
        <w:pStyle w:val="Normal"/>
        <w:jc w:val="both"/>
        <w:rPr/>
      </w:pPr>
      <w:r>
        <w:rPr>
          <w:sz w:val="28"/>
          <w:szCs w:val="28"/>
        </w:rPr>
        <w:tab/>
        <w:t xml:space="preserve">Faţă de aceste considerente solicită admiterea apelului declarat de Parchetul de pe lângă Judecătoria ……, desfiinţarea hotărârii şi trimiterea cauzei spre rejudecare. </w:t>
      </w:r>
    </w:p>
    <w:p>
      <w:pPr>
        <w:pStyle w:val="Normal"/>
        <w:jc w:val="both"/>
        <w:rPr/>
      </w:pPr>
      <w:r>
        <w:rPr>
          <w:sz w:val="28"/>
          <w:szCs w:val="28"/>
        </w:rPr>
        <w:tab/>
      </w:r>
      <w:r>
        <w:rPr>
          <w:b/>
          <w:sz w:val="28"/>
          <w:szCs w:val="28"/>
        </w:rPr>
        <w:t>Avocat A, apărător desemnat din oficiu, având cuvântul,</w:t>
      </w:r>
      <w:r>
        <w:rPr>
          <w:sz w:val="28"/>
          <w:szCs w:val="28"/>
        </w:rPr>
        <w:t xml:space="preserve"> apreciază că apelul declarat de Parchetul de pe lângă Judecătoria …… este nefondat. </w:t>
      </w:r>
    </w:p>
    <w:p>
      <w:pPr>
        <w:pStyle w:val="Normal"/>
        <w:jc w:val="both"/>
        <w:rPr>
          <w:sz w:val="28"/>
          <w:szCs w:val="28"/>
        </w:rPr>
      </w:pPr>
      <w:r>
        <w:rPr>
          <w:sz w:val="28"/>
          <w:szCs w:val="28"/>
        </w:rPr>
        <w:tab/>
        <w:t xml:space="preserve">În dezvoltarea motivelor s-a arătat că în prezenta cauză nu există autoritate de lucru judecat faţă de procedura disciplinară cu privire la aceleaşi acte materiale derulate în baza art. 102 şi următoarele din Legea nr. 254/2013, pentru săvârşirea abaterii disciplinare prevăzută de art. 82 lit. h din acelaşi act normativ, respectiv sustragerea sau distrugerea unor bunuri sau valori de la locul de muncă ori aparţinând penitenciarului. </w:t>
      </w:r>
    </w:p>
    <w:p>
      <w:pPr>
        <w:pStyle w:val="Normal"/>
        <w:jc w:val="both"/>
        <w:rPr/>
      </w:pPr>
      <w:r>
        <w:rPr>
          <w:sz w:val="28"/>
          <w:szCs w:val="28"/>
        </w:rPr>
        <w:tab/>
        <w:t xml:space="preserve">Consideră că există autoritate de lucru judecat în  prezenta cauză şi este aplicabil principiul </w:t>
      </w:r>
      <w:r>
        <w:rPr>
          <w:i/>
          <w:sz w:val="28"/>
          <w:szCs w:val="28"/>
        </w:rPr>
        <w:t>ne  bis in idem</w:t>
      </w:r>
      <w:r>
        <w:rPr>
          <w:sz w:val="28"/>
          <w:szCs w:val="28"/>
        </w:rPr>
        <w:t xml:space="preserve"> având în vedere că inculpatul a fost sancţionat disciplinar cu izolarea de comunitate pentru o perioadă de 3 zile, pentru aceeaşi faptă de distrugere. </w:t>
      </w:r>
    </w:p>
    <w:p>
      <w:pPr>
        <w:pStyle w:val="Normal"/>
        <w:jc w:val="both"/>
        <w:rPr>
          <w:sz w:val="28"/>
          <w:szCs w:val="28"/>
        </w:rPr>
      </w:pPr>
      <w:r>
        <w:rPr>
          <w:sz w:val="28"/>
          <w:szCs w:val="28"/>
        </w:rPr>
        <w:tab/>
        <w:t xml:space="preserve">Astfel, în considerarea disp.art. 1 din protocolul nr. 7 anexat la CEDO, intitulat „Dreptul de a nu fi judecat sau pedepsit de două ori” şi a jurisprudenţei CEDO privind interpretarea acestui articol, raportat la Decizia nr. 8/2016 a Î.C.C.J., în mod corect instanţa de fond a apreciat că sintagma „când faţă de acea persoană s-a pronunţat anterior o hotărâre cu privire la aceeaşi faptă, chiar şi sub altă încadrare, nu are în vedere doar hotărârile pronunţate în materie penală, faţă de o persoană pentru aceeaşi faptă, indiferent de încadrarea juridică dată faptei”.Prin raportare la disp.art. 6  Cod pr.penală, trebuie avut în vedere rezultatul produs în urma parcurgerii unei proceduri judiciare ori extrajudiciare prin care se tranşează asupra fondului cauzei, fie printr-o soluţie de sancţionare penală, civilă, contravenţională, administrativă sau fiscală sau soluţie de nesancţionare dacă fapta care a dat naştere celor două proceduri este identică. </w:t>
      </w:r>
    </w:p>
    <w:p>
      <w:pPr>
        <w:pStyle w:val="Normal"/>
        <w:jc w:val="both"/>
        <w:rPr/>
      </w:pPr>
      <w:r>
        <w:rPr>
          <w:sz w:val="28"/>
          <w:szCs w:val="28"/>
        </w:rPr>
        <w:tab/>
        <w:t xml:space="preserve">Faţă de aceste considerente solicită respingerea apelului declarat de Parchetul de pe lângă Judecătoria ……... </w:t>
      </w:r>
    </w:p>
    <w:p>
      <w:pPr>
        <w:pStyle w:val="Normal"/>
        <w:jc w:val="both"/>
        <w:rPr/>
      </w:pPr>
      <w:r>
        <w:rPr>
          <w:sz w:val="28"/>
          <w:szCs w:val="28"/>
        </w:rPr>
        <w:tab/>
        <w:t xml:space="preserve">Intimatul – inculpat R, în ultimul cuvânt, lasă la aprecierea instanţei.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C U R T E A : </w:t>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Asupra cauzei penale de faţă;</w:t>
      </w:r>
    </w:p>
    <w:p>
      <w:pPr>
        <w:pStyle w:val="Normal"/>
        <w:jc w:val="both"/>
        <w:rPr/>
      </w:pPr>
      <w:r>
        <w:rPr>
          <w:sz w:val="28"/>
          <w:szCs w:val="28"/>
        </w:rPr>
        <w:tab/>
        <w:t>Prin sentinţa penală nr. ……. a Judecătoriei ………, în baza art.396 alineat 6 raportat la art.16 punctul 1 litera „i” Cod procedura penala raportat la art.4 din Protocolul nr.7 C.E.D.O. s-a dispus încetarea procesului penal pornit împotriva inculpatului R pentru savarsirea, infractiunii  de distrugere, prevăzută de art. 253 al. 1 Cod penal, cu aplicarea art. 35 al. 1 Cod penal.</w:t>
      </w:r>
    </w:p>
    <w:p>
      <w:pPr>
        <w:pStyle w:val="Normal"/>
        <w:ind w:firstLine="708"/>
        <w:jc w:val="both"/>
        <w:rPr>
          <w:sz w:val="28"/>
          <w:szCs w:val="28"/>
        </w:rPr>
      </w:pPr>
      <w:r>
        <w:rPr>
          <w:sz w:val="28"/>
          <w:szCs w:val="28"/>
        </w:rPr>
        <w:t>În baza art.25 alineat 5 cod procedura penala a lăsat  nesoluționată latura civila a cauzei.</w:t>
      </w:r>
    </w:p>
    <w:p>
      <w:pPr>
        <w:pStyle w:val="Normal"/>
        <w:ind w:firstLine="708"/>
        <w:jc w:val="both"/>
        <w:rPr>
          <w:sz w:val="28"/>
          <w:szCs w:val="28"/>
        </w:rPr>
      </w:pPr>
      <w:r>
        <w:rPr>
          <w:sz w:val="28"/>
          <w:szCs w:val="28"/>
        </w:rPr>
        <w:t>În baza art. 275 alin 3 Cod Proc. Penală cheltuielile judiciare au rămas  în sarcina statului.</w:t>
      </w:r>
    </w:p>
    <w:p>
      <w:pPr>
        <w:pStyle w:val="Normal"/>
        <w:ind w:firstLine="708"/>
        <w:jc w:val="both"/>
        <w:rPr/>
      </w:pPr>
      <w:r>
        <w:rPr>
          <w:sz w:val="28"/>
          <w:szCs w:val="28"/>
        </w:rPr>
        <w:t>Onorariul  apărătorului  desemnat din oficiu pentru inculpat in suma de 260 lei  s-a dispus a  fi avansat din fondul special al Ministerului de  Justiție către Baroul …. (delegație pentru asistență judiciară obligatorie nr….. – avocat B).</w:t>
      </w:r>
    </w:p>
    <w:p>
      <w:pPr>
        <w:pStyle w:val="Normal"/>
        <w:ind w:firstLine="708"/>
        <w:jc w:val="both"/>
        <w:rPr/>
      </w:pPr>
      <w:r>
        <w:rPr>
          <w:sz w:val="28"/>
          <w:szCs w:val="28"/>
        </w:rPr>
        <w:t>S-a reţinut, printre altele, că cercetarile efectuate au stabilit faptul că in data de 13.11.2014,in jurul orei 20.15, inculpatul R a distrus a distrus ferestrele camerei de deţinere E3.25, a spart oglinda, a smuls bazinul , a rasturnat vasul de toaletă din grupul sanitar si a smuls usile dulapului din dotarea acestei camerei de deţinere ,in care era cazat, pe motiv că s-a săturat de detenţie si că  urmeaza sa-i mai vină un mandat.</w:t>
      </w:r>
    </w:p>
    <w:p>
      <w:pPr>
        <w:pStyle w:val="Normal"/>
        <w:jc w:val="both"/>
        <w:rPr>
          <w:sz w:val="28"/>
          <w:szCs w:val="28"/>
        </w:rPr>
      </w:pPr>
      <w:r>
        <w:rPr>
          <w:sz w:val="28"/>
          <w:szCs w:val="28"/>
        </w:rPr>
        <w:t xml:space="preserve">           </w:t>
      </w:r>
      <w:r>
        <w:rPr>
          <w:sz w:val="28"/>
          <w:szCs w:val="28"/>
        </w:rPr>
        <w:t xml:space="preserve">La momentul incidentului, în cameră se mai aflau cazate incă trei persoane , dar care  n-au avut nicio participaţie la savarsirea faptei.    </w:t>
      </w:r>
    </w:p>
    <w:p>
      <w:pPr>
        <w:pStyle w:val="Normal"/>
        <w:jc w:val="both"/>
        <w:rPr>
          <w:sz w:val="28"/>
          <w:szCs w:val="28"/>
        </w:rPr>
      </w:pPr>
      <w:r>
        <w:rPr>
          <w:sz w:val="28"/>
          <w:szCs w:val="28"/>
        </w:rPr>
        <w:t xml:space="preserve">           </w:t>
      </w:r>
      <w:r>
        <w:rPr>
          <w:sz w:val="28"/>
          <w:szCs w:val="28"/>
        </w:rPr>
        <w:t>Urmare  incidentului, inculpatul a fost mutat in camera de deţinere E.3.19,iar in jurul orei 23.15, de suparare ca nu a fost mutat intr-o cameră anume, a spart vasul Wc si geamurile acestei camere de deţinere.</w:t>
      </w:r>
    </w:p>
    <w:p>
      <w:pPr>
        <w:pStyle w:val="Normal"/>
        <w:jc w:val="both"/>
        <w:rPr/>
      </w:pPr>
      <w:r>
        <w:rPr>
          <w:sz w:val="28"/>
          <w:szCs w:val="28"/>
        </w:rPr>
        <w:t xml:space="preserve">           </w:t>
      </w:r>
      <w:r>
        <w:rPr>
          <w:sz w:val="28"/>
          <w:szCs w:val="28"/>
        </w:rPr>
        <w:t>Din declaratiile martorilor  M si P rezultă că in data de 13.11.2014,in jurul orei 20.15,in timp ce se aflau in camera de deţinere nr.E 3.25,inculpatul R, pe fondul supararii că  urma sa-i mai vină un mandat, a distrus ferestrele camerei de deţinere E3.25, a spart oglinda, a smuls bazinul , a rasturnat vasul de toaletă din grupul sanitar si a smuls usile dulapului din dotarea acestei camerei de deţinere.</w:t>
      </w:r>
    </w:p>
    <w:p>
      <w:pPr>
        <w:pStyle w:val="Normal"/>
        <w:jc w:val="both"/>
        <w:rPr>
          <w:sz w:val="28"/>
          <w:szCs w:val="28"/>
        </w:rPr>
      </w:pPr>
      <w:r>
        <w:rPr>
          <w:sz w:val="28"/>
          <w:szCs w:val="28"/>
        </w:rPr>
        <w:t xml:space="preserve"> </w:t>
      </w:r>
      <w:r>
        <w:rPr>
          <w:sz w:val="28"/>
          <w:szCs w:val="28"/>
        </w:rPr>
        <w:tab/>
        <w:t>Urmare  acestui fapt, au fost mutaţi, cu toţii, in camera de deţinere nr.E.3.19,unde inculpatul a continuat sa se manifeste violent,iar in jurul orei 23.15 a distrus mai multe bunuri, respectiv a spart vasul Wc si geamurile acestei camere de deţinere.</w:t>
      </w:r>
    </w:p>
    <w:p>
      <w:pPr>
        <w:pStyle w:val="Normal"/>
        <w:jc w:val="both"/>
        <w:rPr/>
      </w:pPr>
      <w:r>
        <w:rPr>
          <w:sz w:val="28"/>
          <w:szCs w:val="28"/>
        </w:rPr>
        <w:t xml:space="preserve">             </w:t>
      </w:r>
      <w:r>
        <w:rPr>
          <w:sz w:val="28"/>
          <w:szCs w:val="28"/>
        </w:rPr>
        <w:t>Audiat fiind,in prezenţa aparatorului din oficiu, inculpatul R a recunoscut savarsirea faptei, declarand că in data de 13.11.2014,in jurul orei 20.15, in timp ce se afla in camera de deţinere nr.E 3.25, împreună cu colegii săi de cameră, X, Y si C, pe fondul supararii, că  urma sa-i mai vină un mandat, a distrus ferestrele camerei de deţinere E3.25, a spart oglinda,a smuls bazinul , a rasturnat vasul de toaletă din grupul sanitar si a smuls usile dulapului din dotarea acestei camerei de deţinere.</w:t>
      </w:r>
    </w:p>
    <w:p>
      <w:pPr>
        <w:pStyle w:val="Normal"/>
        <w:jc w:val="both"/>
        <w:rPr>
          <w:sz w:val="28"/>
          <w:szCs w:val="28"/>
        </w:rPr>
      </w:pPr>
      <w:r>
        <w:rPr>
          <w:sz w:val="28"/>
          <w:szCs w:val="28"/>
        </w:rPr>
        <w:t xml:space="preserve">              </w:t>
      </w:r>
      <w:r>
        <w:rPr>
          <w:sz w:val="28"/>
          <w:szCs w:val="28"/>
        </w:rPr>
        <w:t>Mai tarziu, au fost mutaţi, cu toţii, in camera de deţinere nr.E.3.19,unde si aici,datorită faptului ca nu-i trecuse supararea, in jurul orei 23.15, a distrus mai multe bunuri, respectiv a spart vasul Wc si geamurile acestei camere de deţinere.</w:t>
      </w:r>
    </w:p>
    <w:p>
      <w:pPr>
        <w:pStyle w:val="Normal"/>
        <w:jc w:val="both"/>
        <w:rPr>
          <w:sz w:val="28"/>
          <w:szCs w:val="28"/>
        </w:rPr>
      </w:pPr>
      <w:r>
        <w:rPr>
          <w:sz w:val="28"/>
          <w:szCs w:val="28"/>
        </w:rPr>
        <w:t xml:space="preserve">               </w:t>
      </w:r>
      <w:r>
        <w:rPr>
          <w:sz w:val="28"/>
          <w:szCs w:val="28"/>
        </w:rPr>
        <w:t>A precizat faptul că ceilalţi colegi de cameră nu au avut nicio implicatie in distrugerea bunurilor mentionate mai sus. A declarat  că a luat la cunoştinţă ca valoarea prejudiciului este de 1.299,25 lei, sumă din care n-a achitat nimic, dar este de acord să o achite, după ce va primi bani de acasă.</w:t>
      </w:r>
    </w:p>
    <w:p>
      <w:pPr>
        <w:pStyle w:val="Normal"/>
        <w:jc w:val="both"/>
        <w:rPr/>
      </w:pPr>
      <w:r>
        <w:rPr>
          <w:sz w:val="28"/>
          <w:szCs w:val="28"/>
        </w:rPr>
        <w:t xml:space="preserve">               </w:t>
      </w:r>
      <w:r>
        <w:rPr>
          <w:sz w:val="28"/>
          <w:szCs w:val="28"/>
        </w:rPr>
        <w:t>Persoana vatamată Penitenciarul ……. se constituie parte civila in procesul penal cu suma de 1.299,25 lei, reprezentand contravaloarea bunurilor distruse.</w:t>
      </w:r>
    </w:p>
    <w:p>
      <w:pPr>
        <w:pStyle w:val="Normal"/>
        <w:jc w:val="both"/>
        <w:rPr>
          <w:sz w:val="28"/>
          <w:szCs w:val="28"/>
        </w:rPr>
      </w:pPr>
      <w:r>
        <w:rPr>
          <w:sz w:val="28"/>
          <w:szCs w:val="28"/>
        </w:rPr>
        <w:t xml:space="preserve">                </w:t>
      </w:r>
      <w:r>
        <w:rPr>
          <w:sz w:val="28"/>
          <w:szCs w:val="28"/>
        </w:rPr>
        <w:t>Situaţia de fapt expusă mai sus se probează cu urmatoarele mijloace de proba  : sesizare persoana vatamata-fl.9;adresă prejudiciu-fl.11declaraţie suspect/inculpat-fl.12-16;declaratii martori fl.18-22,-   documente intocmite cu ocazia incidentului fl.26-34,   fişă de cazier judiciar    alte inscrisuri.</w:t>
      </w:r>
    </w:p>
    <w:p>
      <w:pPr>
        <w:pStyle w:val="Normal"/>
        <w:jc w:val="both"/>
        <w:rPr/>
      </w:pPr>
      <w:r>
        <w:rPr>
          <w:sz w:val="28"/>
          <w:szCs w:val="28"/>
        </w:rPr>
        <w:t xml:space="preserve">               </w:t>
      </w:r>
      <w:r>
        <w:rPr>
          <w:sz w:val="28"/>
          <w:szCs w:val="28"/>
        </w:rPr>
        <w:t>În drept fapta săvârşită de inculpatul R, constând în aceea ca in data de 13.11.2014,in jurul orei 20.15 a distrus mai multe bunuri din camera de deţinere nr.E3.25, dupa care, mutat fiind in alta cameră, in aceeasi seară, in jurul orei 23.15, a distrus mai multe bunuri, din camera de deţinere E.3.19, din Penitenciarul …….., creind un prejudiciu total de 1.299,25 lei,întruneste elementele constitutive ale infracţiunii de distrugere în formă continuată prev. de art.253 alin.1 C.p., cu aplic. art.113 alin.3 C.p. si a art. 35 alin.1 C.p</w:t>
      </w:r>
    </w:p>
    <w:p>
      <w:pPr>
        <w:pStyle w:val="Normal"/>
        <w:jc w:val="both"/>
        <w:rPr/>
      </w:pPr>
      <w:r>
        <w:rPr>
          <w:sz w:val="28"/>
          <w:szCs w:val="28"/>
        </w:rPr>
        <w:t xml:space="preserve">                </w:t>
      </w:r>
      <w:r>
        <w:rPr>
          <w:sz w:val="28"/>
          <w:szCs w:val="28"/>
        </w:rPr>
        <w:t>Persoana vatamata Penitenciarul ……… s-a constituit  parte civila in procesul penal cu suma de 1.299,25 lei,reprezentand contravaloarea bunurilor distruse.</w:t>
      </w:r>
    </w:p>
    <w:p>
      <w:pPr>
        <w:pStyle w:val="Normal"/>
        <w:jc w:val="both"/>
        <w:rPr>
          <w:sz w:val="28"/>
          <w:szCs w:val="28"/>
        </w:rPr>
      </w:pPr>
      <w:r>
        <w:rPr>
          <w:sz w:val="28"/>
          <w:szCs w:val="28"/>
        </w:rPr>
        <w:t xml:space="preserve">                </w:t>
      </w:r>
      <w:r>
        <w:rPr>
          <w:sz w:val="28"/>
          <w:szCs w:val="28"/>
        </w:rPr>
        <w:t>În faza de judecata fiind audiat inculpatul a recunoscut savarsirea faptei .</w:t>
      </w:r>
    </w:p>
    <w:p>
      <w:pPr>
        <w:pStyle w:val="Normal"/>
        <w:jc w:val="both"/>
        <w:rPr/>
      </w:pPr>
      <w:r>
        <w:rPr>
          <w:sz w:val="28"/>
          <w:szCs w:val="28"/>
        </w:rPr>
        <w:t xml:space="preserve">                 </w:t>
      </w:r>
      <w:r>
        <w:rPr>
          <w:sz w:val="28"/>
          <w:szCs w:val="28"/>
        </w:rPr>
        <w:t>Instanta a solicitat si au fost atasate la dosar relatii privind sanctiunile disciplinare aplicate inculpatului in Penitenciarul ……. .</w:t>
      </w:r>
    </w:p>
    <w:p>
      <w:pPr>
        <w:pStyle w:val="Normal"/>
        <w:jc w:val="both"/>
        <w:rPr/>
      </w:pPr>
      <w:r>
        <w:rPr>
          <w:sz w:val="28"/>
          <w:szCs w:val="28"/>
        </w:rPr>
        <w:t xml:space="preserve">      </w:t>
      </w:r>
      <w:r>
        <w:rPr>
          <w:sz w:val="28"/>
          <w:szCs w:val="28"/>
        </w:rPr>
        <w:tab/>
        <w:t xml:space="preserve">Din adresa  cu Nr  ……., Penitenciarul ……. a comunicat instantei ca inculpatul a fost sanctionat disciplinar pentru fapta de distrugere bunuri din data de 26.11.2014 cu 3 zile de izolare. </w:t>
      </w:r>
    </w:p>
    <w:p>
      <w:pPr>
        <w:pStyle w:val="Normal"/>
        <w:jc w:val="both"/>
        <w:rPr>
          <w:sz w:val="28"/>
          <w:szCs w:val="28"/>
        </w:rPr>
      </w:pPr>
      <w:r>
        <w:rPr>
          <w:sz w:val="28"/>
          <w:szCs w:val="28"/>
        </w:rPr>
        <w:t xml:space="preserve">         </w:t>
      </w:r>
      <w:r>
        <w:rPr>
          <w:sz w:val="28"/>
          <w:szCs w:val="28"/>
        </w:rPr>
        <w:tab/>
        <w:t xml:space="preserve">Avand in vedere ca inculpatul a fost sanctionat administrativ pentru aceeasi fapta de distrugere cu izolarea de comunitate pentru  o perioada de 3 zile, instanta de fond a considerat  ca in prezenta speta devine aplicabil principiul :” ne bis in idem „  </w:t>
      </w:r>
    </w:p>
    <w:p>
      <w:pPr>
        <w:pStyle w:val="Normal"/>
        <w:ind w:firstLine="708"/>
        <w:jc w:val="both"/>
        <w:rPr>
          <w:sz w:val="28"/>
          <w:szCs w:val="28"/>
        </w:rPr>
      </w:pPr>
      <w:r>
        <w:rPr>
          <w:sz w:val="28"/>
          <w:szCs w:val="28"/>
        </w:rPr>
        <w:t>Curtea Europeană a Drepturilor Omului s-a pronunțat în cauza Serghei Zolotukhin vs Rusia (cererea nr 14939/03) cu privire la principiul ne bis in idem.</w:t>
      </w:r>
    </w:p>
    <w:p>
      <w:pPr>
        <w:pStyle w:val="Normal"/>
        <w:ind w:firstLine="708"/>
        <w:jc w:val="both"/>
        <w:rPr>
          <w:sz w:val="28"/>
          <w:szCs w:val="28"/>
        </w:rPr>
      </w:pPr>
      <w:r>
        <w:rPr>
          <w:sz w:val="28"/>
          <w:szCs w:val="28"/>
        </w:rPr>
        <w:t>Curtea a hotărât în unanimitate că a existat o încălcare a articolului 4 din Protocolul nr 7 (dreptul de nu fi judecat sau pedepsit de două ori) din Convenţia Europeană a Drepturilor Omului. Cazul se concentrează asupra procedurilor administrative şi penale al căror obiect a fost domnul Zolotukhin în  2002 pentru infracţiuni ordinii publice,, La data de 4 ianuarie 2002, el a fost arestat pentru că , în stare de ebrietate, a fost nepoliticos, a folosit un limbaj obscen şi a încercat să fugă. În aceeaşi zi, Judecătoria locală l-a declarat vinovat pentru  ”acte perturbatoare minore”, în temeiul articolului 158 din Codul privind contravenţiile administrative şi l-a condamnat la trei zile detenţie.</w:t>
      </w:r>
    </w:p>
    <w:p>
      <w:pPr>
        <w:pStyle w:val="Normal"/>
        <w:ind w:firstLine="708"/>
        <w:jc w:val="both"/>
        <w:rPr>
          <w:sz w:val="28"/>
          <w:szCs w:val="28"/>
        </w:rPr>
      </w:pPr>
      <w:r>
        <w:rPr>
          <w:sz w:val="28"/>
          <w:szCs w:val="28"/>
        </w:rPr>
        <w:t>Ulterior, s-a inițiat o procedură penală împotriva reclamantului, pe baza articolului 213 § 2 b) din Codul penal pentru   perturbarea ordinii publice şi, pe baza articolelor 318 şi 319 din Codul Penal, pentru insulte şi ameninţări . Reclamantul a fost în arest preventiv 24 ianuarie 2002. La data de 2 decembrie 2002, instanţa a constatat acelaşi district pe reclamant vinovat de infracţiunile pedepsite în temeiul articolului 319 din Codul Penal. Cu toate acestea, îl achită de acuzaţiile în conformitate cu secţiunea 213, susţinând că vina nu a fost dovedită .</w:t>
      </w:r>
    </w:p>
    <w:p>
      <w:pPr>
        <w:pStyle w:val="Normal"/>
        <w:jc w:val="both"/>
        <w:rPr>
          <w:sz w:val="28"/>
          <w:szCs w:val="28"/>
        </w:rPr>
      </w:pPr>
      <w:r>
        <w:rPr>
          <w:sz w:val="28"/>
          <w:szCs w:val="28"/>
        </w:rPr>
        <w:t>Citând articolul 4 din Protocolul nr 7 (dreptul de a nu fi judecat sau pedepsit de două ori) al Convenţiei Europene a Drepturilor Omului, dl Zolotukhin a susţinut că, după o pedeapsă cu închisoarea de trei zile “acte de dezordine”, după procedura administrativă, el a fost reţinut şi judecat din nou pentru aceeaşi infracţiune în legătură cu procedurile penale.</w:t>
      </w:r>
    </w:p>
    <w:p>
      <w:pPr>
        <w:pStyle w:val="Normal"/>
        <w:ind w:firstLine="708"/>
        <w:jc w:val="both"/>
        <w:rPr>
          <w:sz w:val="28"/>
          <w:szCs w:val="28"/>
        </w:rPr>
      </w:pPr>
      <w:r>
        <w:rPr>
          <w:sz w:val="28"/>
          <w:szCs w:val="28"/>
        </w:rPr>
        <w:t>Curtea reaminteşte că articolul 4 din Protocolul nr 7 interzice ca o persoană să fi urmărit penal sau pedepsit de două ori pentru aceeaşi infracţiune.</w:t>
      </w:r>
    </w:p>
    <w:p>
      <w:pPr>
        <w:pStyle w:val="Normal"/>
        <w:ind w:firstLine="708"/>
        <w:jc w:val="both"/>
        <w:rPr/>
      </w:pPr>
      <w:r>
        <w:rPr>
          <w:sz w:val="28"/>
          <w:szCs w:val="28"/>
        </w:rPr>
        <w:t>Instanţa de fond a considerat  că procedura împotriva sa, deşi clasificată ca fiind de drept administrativ, trebuie să fie considerată ca procedură penală, în special din cauza naturii infracţiunii şi gravitatea pedepsei.</w:t>
      </w:r>
    </w:p>
    <w:p>
      <w:pPr>
        <w:pStyle w:val="Normal"/>
        <w:ind w:firstLine="708"/>
        <w:jc w:val="both"/>
        <w:rPr>
          <w:sz w:val="28"/>
          <w:szCs w:val="28"/>
        </w:rPr>
      </w:pPr>
      <w:r>
        <w:rPr>
          <w:sz w:val="28"/>
          <w:szCs w:val="28"/>
        </w:rPr>
        <w:t>Cu privire la problema identităţii de infracţiuni, Curtea a remarcat în trecut, că chiar dacă au urmat abordări diferite ceea ce se urmărește este identitatea faptelor, indiferent de statutul lor juridic,  presupunând că aceleaşi fapte pot conduce la infracţiuni distincte cu elemente esenţiale comune pentru ambele infracţiuni. Având în vedere că diversitatea acestor abordări este o sursă de incertitudine juridică incompatibilă cu dreptul fundamental garantat de articolul 4 din Protocolul nr 7, ea își propune să se clarifice ce se înţelege prin “aceeaşi infracţiune” în sensul  convenţiei.</w:t>
      </w:r>
    </w:p>
    <w:p>
      <w:pPr>
        <w:pStyle w:val="Normal"/>
        <w:ind w:firstLine="708"/>
        <w:jc w:val="both"/>
        <w:rPr>
          <w:sz w:val="28"/>
          <w:szCs w:val="28"/>
        </w:rPr>
      </w:pPr>
      <w:r>
        <w:rPr>
          <w:sz w:val="28"/>
          <w:szCs w:val="28"/>
        </w:rPr>
        <w:t>După analizarea domeniului de aplicare al dreptului de a nu fi judecat şi pedepsit de două ori astfel cum este prevăzut prin alte instrumente internaţionale, în special Pactul internaţional privind drepturile civile şi politice adoptat de Organizaţia Naţiunilor Unite, Carta Drepturilor fundamentale ale Uniunii Europene şi Convenţia americană privind drepturile omului, Curtea a precizat că articolul 4 din Protocolul nr 7 se interpretează ca interzice urmărirea penală sau judecarea unei persoane pentru o infracţiune încă o dată, cu condiţia ca  aceleaşi fapte sau fapte care sunt “în esenţă”, aceleaşi ca şi cele care au dus la prima condamnare. Această garanţie intră în joc atunci când noi proceduri sunt instituite şi decizia anterioară de achitare sau condamnare a dobândit deja puterea de lucru judecat.</w:t>
      </w:r>
    </w:p>
    <w:p>
      <w:pPr>
        <w:pStyle w:val="Normal"/>
        <w:ind w:firstLine="708"/>
        <w:jc w:val="both"/>
        <w:rPr>
          <w:sz w:val="28"/>
          <w:szCs w:val="28"/>
        </w:rPr>
      </w:pPr>
      <w:r>
        <w:rPr>
          <w:sz w:val="28"/>
          <w:szCs w:val="28"/>
        </w:rPr>
        <w:t>În acest caz, Curtea consideră că faptele care stau la baza celor două proceduri, administrative şi proceduri penale împotriva reclamantului, se disting doar prin același element, ameninţarea cu violenţa împotriva unui ofiţer de poliţie şi, prin urmare, trebuie să fie luate în considerare ca fiind în esenţă acelaşi.</w:t>
      </w:r>
    </w:p>
    <w:p>
      <w:pPr>
        <w:pStyle w:val="Normal"/>
        <w:ind w:firstLine="708"/>
        <w:jc w:val="both"/>
        <w:rPr>
          <w:sz w:val="28"/>
          <w:szCs w:val="28"/>
        </w:rPr>
      </w:pPr>
      <w:r>
        <w:rPr>
          <w:sz w:val="28"/>
          <w:szCs w:val="28"/>
        </w:rPr>
        <w:t>La întrebarea dacă a existat suprapunerea procedurii, Curtea a considerat, confirmând constatările din cauza House, că sentinţa de trei zile de detenţie în acţiunea ca fiind “administrative” ar trebui să fie considerată ca o decizie finală. Acesta subliniază, de asemenea, faptul că  deși reclamantul a fost achitat în cadrul procedurilor penale, pe de o parte, nu diminuează cu nimic din afirmaţia sa că el a fost judecat de două ori pentru aceeaşi infracţiune şi, pe de altă parte, aceasta nu eliminăstatutul de victimă, deoarece eliberarea nu a fost impusă ca urmare a încălcării dreptului garantat de articolul 4 din Protocolul nr 7, ci numai din cauza probelor insuficiente împotriva lui.</w:t>
      </w:r>
    </w:p>
    <w:p>
      <w:pPr>
        <w:pStyle w:val="Normal"/>
        <w:ind w:firstLine="708"/>
        <w:jc w:val="both"/>
        <w:rPr>
          <w:sz w:val="28"/>
          <w:szCs w:val="28"/>
        </w:rPr>
      </w:pPr>
      <w:r>
        <w:rPr>
          <w:sz w:val="28"/>
          <w:szCs w:val="28"/>
        </w:rPr>
        <w:t>Curtea a concluzionat că urmărirea penală împotriva reclamantului în temeiul articolului 213 § 2 b) din Codul penal în cauză, în esenţă, este pentru aceeaşi faptă pentru care el a fost condamnat în temeiul articolului 158 din Codul privire la contravenţiile administrative şi că, prin urmare, el a fost victimă a unei încălcări a articolului 4 din Protocolul nr 7. Cauza Serghei Zolotukhinvs RUSIA, (cererea nr 14939/03).</w:t>
      </w:r>
    </w:p>
    <w:p>
      <w:pPr>
        <w:pStyle w:val="Normal"/>
        <w:ind w:firstLine="708"/>
        <w:jc w:val="both"/>
        <w:rPr>
          <w:sz w:val="28"/>
          <w:szCs w:val="28"/>
        </w:rPr>
      </w:pPr>
      <w:r>
        <w:rPr>
          <w:sz w:val="28"/>
          <w:szCs w:val="28"/>
        </w:rPr>
        <w:t xml:space="preserve">Curtea consideră că articolul 4 al Protocolului nr. 7 trebuie să fie înțeles în sensul că interzice urmărirea penală sau judecarea a celei de-a doua ”infracțiuni” în măsura în care aceasta decurge din fapte identice sau fapte care sunt în mod substanțial aceleași.…materialele disponibile vor cuprinde în mod necesar decizia prin care prima ”procedură penală” a fost încheiată și lista de acuzații formulate împotriva reclamantului în noua procedură. În mod normal, aceste documente ar conține o descriere a faptelor în ceea ce privește atât infracțiunea pentru care reclamantul a fost deja judecat, cât și infracțiunea de care el sau ea este acuzat. În opinia Curții, astfel de descrieri ale faptelor sunt, de fapt, un punct de plecare adecvat pentru determinarea chestiunii dacă faptele în ambele proceduri erau identice sau în mod substanțial aceeași. Curtea subliniază că este irelevant care părți ale noilor acuzații sunt în cele din urmă admise sau respinse în procedura ulterioară, deoarece articolul 4 al Protocolului nr. 7 conține mai degrabă o măsură de protecție împotriva judecării sau riscului de a fi judecat din nou în cadrul unei proceduri noi, decât o interdicție a celei de-a doua condamnări sau achitări. În ceea ce privește legislația națională, CEDO a analizat în jurisprudența sa contravențiile prevăzute de O.U.G. nr. 195/2002 privind circulația pe drumurile publice și de Legea nr. 61/1991 pentru sancţionarea faptelor de încălcare a unor norme de convieţuire socială, a ordinii şi liniştii publice statuând în sensul că faptele sancționate contravențional din aceste acte normative intră în sfera de aplicare a noțiuni de „acuzație penală” din art. 6 al Convenției iar garanțiile prevăzute în materie penală sunt pe deplin aplicabile, cum ar fi prezumția de nevinovăție, asistarea gratuită de către un interpret, principiul legalității pedepsei, precum și principiul non bis in idem. Considerăm că pentru identitate de rațiune aceasta trebuie să fie concluzia pentru toate contravențiile din sistemul normativ al O.G. nr. 2/2001( este vorba de cauzele Ioan Pop, Nicoleta Gheorghe, Bulgaru contra Romaniei)  . </w:t>
      </w:r>
    </w:p>
    <w:p>
      <w:pPr>
        <w:pStyle w:val="Normal"/>
        <w:ind w:firstLine="708"/>
        <w:jc w:val="both"/>
        <w:rPr>
          <w:sz w:val="28"/>
          <w:szCs w:val="28"/>
        </w:rPr>
      </w:pPr>
      <w:r>
        <w:rPr>
          <w:sz w:val="28"/>
          <w:szCs w:val="28"/>
        </w:rPr>
        <w:t xml:space="preserve">CEDO a analizat în două cauze împotriva Austriei, modul de aplicare a principiului non bis in idem în materia sancțiunilor administrative. Astfel, în prima cauză, reclamantul care conducea un autovehicul, aflându-se sub influența băuturilor alcoolice, a lovit mortal un biciclist. Într-o procedură administrativă reclamantul a fost sancționat pentru conducerea sub influența băuturilor alcoolice, iar în a doua procedură penală a fost sancționat pentru ucidere din culpă, fiind reținută circumstanța agravantă a săvârșirii elementului material al infracțiunii în timp ce se afla sub influența băuturilor alcoolice. </w:t>
      </w:r>
    </w:p>
    <w:p>
      <w:pPr>
        <w:pStyle w:val="Normal"/>
        <w:ind w:firstLine="708"/>
        <w:jc w:val="both"/>
        <w:rPr>
          <w:sz w:val="28"/>
          <w:szCs w:val="28"/>
        </w:rPr>
      </w:pPr>
      <w:r>
        <w:rPr>
          <w:sz w:val="28"/>
          <w:szCs w:val="28"/>
        </w:rPr>
        <w:t xml:space="preserve">În a doua cauză, situația de fapt este similară, singura diferență fiind că procedura administrativă a fost ulterioară procedurii penale. În ambele cauze, Curtea a concluzionat că există o încălcare a art. 4 din Protocolul 7. </w:t>
      </w:r>
    </w:p>
    <w:p>
      <w:pPr>
        <w:pStyle w:val="Normal"/>
        <w:ind w:firstLine="708"/>
        <w:jc w:val="both"/>
        <w:rPr>
          <w:sz w:val="28"/>
          <w:szCs w:val="28"/>
        </w:rPr>
      </w:pPr>
      <w:r>
        <w:rPr>
          <w:sz w:val="28"/>
          <w:szCs w:val="28"/>
        </w:rPr>
        <w:t xml:space="preserve">Prin urmare, cu privire la aceeași faptă, autoritățile pot aplica o singură dată o sancțiune cu caracter penal în sensul Convenției, indiferent dacă aceasta este calificată în dreptul intern ca fiind contravențională sau penală și indiferent dacă această sancțiune este aplicată de o autoritate judiciară sau administrativă. </w:t>
      </w:r>
    </w:p>
    <w:p>
      <w:pPr>
        <w:pStyle w:val="Normal"/>
        <w:ind w:firstLine="708"/>
        <w:jc w:val="both"/>
        <w:rPr>
          <w:sz w:val="28"/>
          <w:szCs w:val="28"/>
        </w:rPr>
      </w:pPr>
      <w:r>
        <w:rPr>
          <w:sz w:val="28"/>
          <w:szCs w:val="28"/>
        </w:rPr>
        <w:t xml:space="preserve">Spre exemplu, dacă un conducător auto este sancționat contravențional pentru  conducere sub influența băuturilor alcoolice conform art. 102 alin. 3 lit. a) din O.U.G. nr. 195/2002, acesta nu va putea fi trimis în judecată pentru săvârșirea infracțiunii prev. 336 cod penal întrucât șoferul a fost deja sancționat definitiv cu o pedeapsă care are caracter penal. De asemenea, conducerea sub influența băuturilor alcoolice nu ar putea fi reținută nici ca circumstanță agravantă a unei infracțiuni mai grave, cum ar fi uciderea din culpă </w:t>
      </w:r>
    </w:p>
    <w:p>
      <w:pPr>
        <w:pStyle w:val="Normal"/>
        <w:ind w:firstLine="708"/>
        <w:jc w:val="both"/>
        <w:rPr>
          <w:sz w:val="28"/>
          <w:szCs w:val="28"/>
        </w:rPr>
      </w:pPr>
      <w:r>
        <w:rPr>
          <w:sz w:val="28"/>
          <w:szCs w:val="28"/>
        </w:rPr>
        <w:t xml:space="preserve">De asemenea, CEDO a statuat că și în situația în care prima sancțiune ar fi dedusă din pedeapsa aplicată în a doua procedură tot va exista o încălcare a art. 4 din Protocolul nr. 7.24 </w:t>
      </w:r>
    </w:p>
    <w:p>
      <w:pPr>
        <w:pStyle w:val="Normal"/>
        <w:jc w:val="both"/>
        <w:rPr>
          <w:sz w:val="28"/>
          <w:szCs w:val="28"/>
        </w:rPr>
      </w:pPr>
      <w:r>
        <w:rPr>
          <w:sz w:val="28"/>
          <w:szCs w:val="28"/>
        </w:rPr>
        <w:t>Menționăm că pentru a păstra posibilitatea de a cumula sancțiunile administrative cu cele penale, mai multe state semnatare ale Convenției nu au ratificat Protocolul 7, cum ar fi Germania și Regatul Unit, iar altele, cum ar fi Franța și Italia, au formulat rezerve, declarând că principiul non bis in idem se aplică strict la infracțiunile din dreptul penal nu și la cele administrative. Având în vedere că România nu a formulat astfel de rezerve, este obligată să pună în aplicare jurisprudența Curții privind interdicția cumulului dintre răspunderea penală și contravențională pentru aceeași faptă.</w:t>
      </w:r>
    </w:p>
    <w:p>
      <w:pPr>
        <w:pStyle w:val="Normal"/>
        <w:ind w:firstLine="708"/>
        <w:jc w:val="both"/>
        <w:rPr>
          <w:sz w:val="28"/>
          <w:szCs w:val="28"/>
        </w:rPr>
      </w:pPr>
      <w:r>
        <w:rPr>
          <w:sz w:val="28"/>
          <w:szCs w:val="28"/>
          <w:u w:val="single"/>
        </w:rPr>
        <w:t xml:space="preserve">Împotriva sentinţei penale menţionate a formulat apel Parchetul de pe lângă Judecătoria …., arătând în esenţă că nu există un impediment în privinţa cumulului între sancţiuni penale şi disciplinare, dacă procedura disciplinară nu echivalează cu o acuzaţie în materie penală. </w:t>
      </w:r>
    </w:p>
    <w:p>
      <w:pPr>
        <w:pStyle w:val="Normal"/>
        <w:jc w:val="both"/>
        <w:rPr>
          <w:sz w:val="28"/>
          <w:szCs w:val="28"/>
        </w:rPr>
      </w:pPr>
      <w:r>
        <w:rPr>
          <w:sz w:val="28"/>
          <w:szCs w:val="28"/>
        </w:rPr>
        <w:tab/>
      </w:r>
      <w:r>
        <w:rPr>
          <w:b/>
          <w:sz w:val="28"/>
          <w:szCs w:val="28"/>
          <w:u w:val="single"/>
        </w:rPr>
        <w:t xml:space="preserve">Apelul este fondat. </w:t>
      </w:r>
    </w:p>
    <w:p>
      <w:pPr>
        <w:pStyle w:val="Normal"/>
        <w:jc w:val="both"/>
        <w:rPr/>
      </w:pPr>
      <w:r>
        <w:rPr>
          <w:sz w:val="28"/>
          <w:szCs w:val="28"/>
        </w:rPr>
        <w:tab/>
        <w:t xml:space="preserve">Inculpatul R a fost trimis în judecată prin rechizitoriul nr. ….. din … al Parchetului de pe lângă Judecătoria ….. pentru săvârşirea infracţiuni de „distrugere”, în formă continuată, prev. de art. 253 alin. 1 Cod penal cu aplicarea art. 113 alin.3 Cod penal, art. 35 alin.1 Cod penal. </w:t>
      </w:r>
    </w:p>
    <w:p>
      <w:pPr>
        <w:pStyle w:val="Normal"/>
        <w:ind w:firstLine="708"/>
        <w:jc w:val="both"/>
        <w:rPr>
          <w:sz w:val="28"/>
          <w:szCs w:val="28"/>
          <w:u w:val="single"/>
        </w:rPr>
      </w:pPr>
      <w:r>
        <w:rPr>
          <w:sz w:val="28"/>
          <w:szCs w:val="28"/>
          <w:u w:val="single"/>
        </w:rPr>
        <w:t xml:space="preserve">Soluţia de încetare a procesului penal pornit împotriva inculpatului, bazată pe art. 16 alin.1 lit. i Cod pr.penală, raportat la art. 4 din Protocolul nr. 7 CEDO, este nelegală. </w:t>
      </w:r>
    </w:p>
    <w:p>
      <w:pPr>
        <w:pStyle w:val="Normal"/>
        <w:jc w:val="both"/>
        <w:rPr>
          <w:sz w:val="28"/>
          <w:szCs w:val="28"/>
        </w:rPr>
      </w:pPr>
      <w:r>
        <w:rPr>
          <w:sz w:val="28"/>
          <w:szCs w:val="28"/>
        </w:rPr>
        <w:tab/>
        <w:t>Principiul „ne bis in idem” este reglementat de art. 6 Cod pr.penală, în sensul că nicio persoană nu poate fi urmărită sau judecată pentru săvârşirea unei infracţiuni atunci când faţă de acea persoană s-a pronunţat anterior o hotărâre penală definitivă cu privire la aceeaşi faptă, chiar şi sub altă încadrare juridică.</w:t>
      </w:r>
    </w:p>
    <w:p>
      <w:pPr>
        <w:pStyle w:val="Normal"/>
        <w:jc w:val="both"/>
        <w:rPr>
          <w:sz w:val="28"/>
          <w:szCs w:val="28"/>
        </w:rPr>
      </w:pPr>
      <w:r>
        <w:rPr>
          <w:sz w:val="28"/>
          <w:szCs w:val="28"/>
        </w:rPr>
        <w:tab/>
        <w:t xml:space="preserve">Dispoziţiile procedural - penale sunt de strictă interpretare şi aplicare, neputând fi extinse, în speţa de faţă şi la alte materii, respectiv cea disciplinară. </w:t>
      </w:r>
    </w:p>
    <w:p>
      <w:pPr>
        <w:pStyle w:val="Normal"/>
        <w:jc w:val="both"/>
        <w:rPr>
          <w:sz w:val="28"/>
          <w:szCs w:val="28"/>
        </w:rPr>
      </w:pPr>
      <w:r>
        <w:rPr>
          <w:sz w:val="28"/>
          <w:szCs w:val="28"/>
        </w:rPr>
        <w:tab/>
        <w:t xml:space="preserve">Sancţiunile disciplinare, în cadrul regimului penitenciar, se bazează pe specificul respectivului sistem, neputând fi considerate echivalentul unor pedepse penale. </w:t>
      </w:r>
    </w:p>
    <w:p>
      <w:pPr>
        <w:pStyle w:val="Normal"/>
        <w:jc w:val="both"/>
        <w:rPr>
          <w:sz w:val="28"/>
          <w:szCs w:val="28"/>
        </w:rPr>
      </w:pPr>
      <w:r>
        <w:rPr>
          <w:sz w:val="28"/>
          <w:szCs w:val="28"/>
        </w:rPr>
        <w:tab/>
        <w:t xml:space="preserve">Răspunderea penală a persoanelor care comit infracţiuni nu poate fi înlocuită de alte forme de răspundere ( disciplinară, contravenţională, etc.) întrucât temeiurile care stau la baza lor sunt diferite, iar legiuitorul le-a reglementat în mod distinct. </w:t>
      </w:r>
    </w:p>
    <w:p>
      <w:pPr>
        <w:pStyle w:val="Normal"/>
        <w:jc w:val="both"/>
        <w:rPr/>
      </w:pPr>
      <w:r>
        <w:rPr>
          <w:sz w:val="28"/>
          <w:szCs w:val="28"/>
        </w:rPr>
        <w:tab/>
        <w:t xml:space="preserve">Instanţa de apel nu poate analiza vinovăţia inculpatului R, pe baza materialului probator, direct în această cale de atac, întrucât s-ar încălca dreptul persoanei  acuzate de a beneficia de un control judecătoresc prin intermediul unei căi ordinare de atac. </w:t>
      </w:r>
    </w:p>
    <w:p>
      <w:pPr>
        <w:pStyle w:val="Normal"/>
        <w:jc w:val="both"/>
        <w:rPr>
          <w:sz w:val="28"/>
          <w:szCs w:val="28"/>
        </w:rPr>
      </w:pPr>
      <w:r>
        <w:rPr>
          <w:sz w:val="28"/>
          <w:szCs w:val="28"/>
        </w:rPr>
        <w:tab/>
        <w:t xml:space="preserve">Prin urmare, în condiţiile în care prima instanţă s-a pronunţat pe o situaţie cu caracter de excepţie, singura soluţie este rejudecarea cauzei în fond de aceeaşi instanţă. </w:t>
      </w:r>
    </w:p>
    <w:p>
      <w:pPr>
        <w:pStyle w:val="Normal"/>
        <w:jc w:val="both"/>
        <w:rPr/>
      </w:pPr>
      <w:r>
        <w:rPr>
          <w:sz w:val="28"/>
          <w:szCs w:val="28"/>
        </w:rPr>
        <w:tab/>
        <w:t xml:space="preserve">Faţă de cele arătate şi de art. 417, 418, 420, 421 pct. 2 lit. b Cod pr.penală, Curtea va admite apelul declarat de Parchet, va desfiinţa în totalitate sentinţa penală apelată şi va dispune trimiterea cauzei spre rejudecare la aceeaşi instanţă, respectiv Judecătoria …….. </w:t>
      </w:r>
    </w:p>
    <w:p>
      <w:pPr>
        <w:pStyle w:val="Normal"/>
        <w:jc w:val="both"/>
        <w:rPr/>
      </w:pPr>
      <w:r>
        <w:rPr>
          <w:sz w:val="28"/>
          <w:szCs w:val="28"/>
        </w:rPr>
        <w:tab/>
        <w:t>Curtea va menţine actele procedurale efectuate până la data de ………..</w:t>
      </w:r>
    </w:p>
    <w:p>
      <w:pPr>
        <w:pStyle w:val="Normal"/>
        <w:jc w:val="both"/>
        <w:rPr>
          <w:sz w:val="28"/>
          <w:szCs w:val="28"/>
        </w:rPr>
      </w:pPr>
      <w:r>
        <w:rPr>
          <w:sz w:val="28"/>
          <w:szCs w:val="28"/>
        </w:rPr>
        <w:tab/>
        <w:t xml:space="preserve">Văzând şi dispoziţiile Protocolului UNBR – MJ şi ale art. 275 alin. 3 Cod pr.penală,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ECID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b/>
          <w:sz w:val="28"/>
          <w:szCs w:val="28"/>
        </w:rPr>
        <w:t>Admite</w:t>
      </w:r>
      <w:r>
        <w:rPr>
          <w:sz w:val="28"/>
          <w:szCs w:val="28"/>
        </w:rPr>
        <w:t xml:space="preserve"> apelul formulat de </w:t>
      </w:r>
      <w:r>
        <w:rPr>
          <w:b/>
          <w:sz w:val="28"/>
          <w:szCs w:val="28"/>
        </w:rPr>
        <w:t>Parchetul de pe lângă Judecătoria ……..</w:t>
      </w:r>
      <w:r>
        <w:rPr>
          <w:sz w:val="28"/>
          <w:szCs w:val="28"/>
        </w:rPr>
        <w:t xml:space="preserve"> împotriva sentinţei penale nr. ……. a Judecătoriei ……., privind pe inculpatul R (fiul lui ………., născut la data de …, în com. …., jud….., cu domiciliul în com …., jud. …, CNP: ……, în prezent deținut în Penitenciarul …..).</w:t>
      </w:r>
    </w:p>
    <w:p>
      <w:pPr>
        <w:pStyle w:val="Normal"/>
        <w:ind w:firstLine="708"/>
        <w:jc w:val="both"/>
        <w:rPr/>
      </w:pPr>
      <w:r>
        <w:rPr>
          <w:sz w:val="28"/>
          <w:szCs w:val="28"/>
        </w:rPr>
        <w:t>Desfiinţează, în totalitate, sentinţa penală apelată şi dispune trimiterea cauzei spre rejudecare la aceeaşi instanţă, respectiv Judecătoria …...</w:t>
      </w:r>
    </w:p>
    <w:p>
      <w:pPr>
        <w:pStyle w:val="Normal"/>
        <w:ind w:firstLine="708"/>
        <w:jc w:val="both"/>
        <w:rPr/>
      </w:pPr>
      <w:r>
        <w:rPr>
          <w:sz w:val="28"/>
          <w:szCs w:val="28"/>
        </w:rPr>
        <w:t>Menţine actele procedurale efectuate până la termenul din ……….</w:t>
      </w:r>
    </w:p>
    <w:p>
      <w:pPr>
        <w:pStyle w:val="Normal"/>
        <w:ind w:firstLine="708"/>
        <w:jc w:val="both"/>
        <w:rPr/>
      </w:pPr>
      <w:r>
        <w:rPr>
          <w:sz w:val="28"/>
          <w:szCs w:val="28"/>
        </w:rPr>
        <w:t>Onorariul apărătorului din oficiu, în sumă de 260 lei, va fi virat către Baroul . din fondurile Ministerului Justiţiei (av. A).</w:t>
      </w:r>
    </w:p>
    <w:p>
      <w:pPr>
        <w:pStyle w:val="Normal"/>
        <w:ind w:firstLine="708"/>
        <w:jc w:val="both"/>
        <w:rPr>
          <w:sz w:val="28"/>
          <w:szCs w:val="28"/>
        </w:rPr>
      </w:pPr>
      <w:r>
        <w:rPr>
          <w:sz w:val="28"/>
          <w:szCs w:val="28"/>
        </w:rPr>
        <w:t>Cheltuielile judiciare avansate de stat, rămân în sarcina acestuia.</w:t>
      </w:r>
    </w:p>
    <w:p>
      <w:pPr>
        <w:pStyle w:val="Normal"/>
        <w:ind w:firstLine="708"/>
        <w:jc w:val="both"/>
        <w:rPr>
          <w:sz w:val="28"/>
          <w:szCs w:val="28"/>
        </w:rPr>
      </w:pPr>
      <w:r>
        <w:rPr>
          <w:sz w:val="28"/>
          <w:szCs w:val="28"/>
        </w:rPr>
        <w:t>Definitivă.</w:t>
      </w:r>
    </w:p>
    <w:p>
      <w:pPr>
        <w:pStyle w:val="Normal"/>
        <w:ind w:firstLine="708"/>
        <w:jc w:val="both"/>
        <w:rPr>
          <w:sz w:val="28"/>
          <w:szCs w:val="28"/>
        </w:rPr>
      </w:pPr>
      <w:r>
        <w:rPr>
          <w:sz w:val="28"/>
          <w:szCs w:val="28"/>
        </w:rPr>
        <w:t>Pronunţată în şedinţă publică, azi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PREŞEDINTE,                     JUDECĂTOR, </w:t>
      </w:r>
    </w:p>
    <w:p>
      <w:pPr>
        <w:pStyle w:val="Normal"/>
        <w:ind w:firstLine="708"/>
        <w:jc w:val="both"/>
        <w:rPr/>
      </w:pPr>
      <w:r>
        <w:rPr>
          <w:sz w:val="28"/>
          <w:szCs w:val="28"/>
        </w:rPr>
        <w:t xml:space="preserve">        …………                                 </w:t>
      </w:r>
      <w:r>
        <w:rPr>
          <w:sz w:val="28"/>
          <w:szCs w:val="28"/>
        </w:rPr>
        <w:t xml:space="preserve">A1013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Grefier,</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Red. A1013/….</w:t>
      </w:r>
    </w:p>
    <w:p>
      <w:pPr>
        <w:pStyle w:val="Normal"/>
        <w:ind w:firstLine="708"/>
        <w:jc w:val="both"/>
        <w:rPr/>
      </w:pPr>
      <w:r>
        <w:rPr>
          <w:sz w:val="28"/>
          <w:szCs w:val="28"/>
        </w:rPr>
        <w:t>Tehnored……../………/6 ex.</w:t>
      </w:r>
    </w:p>
    <w:p>
      <w:pPr>
        <w:pStyle w:val="Normal"/>
        <w:ind w:firstLine="708"/>
        <w:jc w:val="both"/>
        <w:rPr/>
      </w:pPr>
      <w:r>
        <w:rPr>
          <w:sz w:val="28"/>
          <w:szCs w:val="28"/>
        </w:rPr>
        <w:t xml:space="preserve">Jud.fond: …………. </w:t>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08:00Z</dcterms:created>
  <dc:creator>valy</dc:creator>
  <dc:description/>
  <cp:keywords/>
  <dc:language>en-US</dc:language>
  <cp:lastModifiedBy>Stela, IVAN</cp:lastModifiedBy>
  <dcterms:modified xsi:type="dcterms:W3CDTF">2020-11-25T09:0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