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6</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
          <w:b/>
          <w:u w:val="single"/>
        </w:rPr>
      </w:pPr>
      <w:bookmarkStart w:id="1" w:name="_Hlk56605859"/>
      <w:bookmarkEnd w:id="1"/>
      <w:r>
        <w:rPr>
          <w:b/>
          <w:u w:val="single"/>
        </w:rPr>
        <w:t>DECIZIA PENALĂ NR. ......</w:t>
      </w:r>
    </w:p>
    <w:p>
      <w:pPr>
        <w:pStyle w:val="Normal"/>
        <w:jc w:val="center"/>
        <w:rPr>
          <w:b/>
          <w:b/>
          <w:u w:val="single"/>
        </w:rPr>
      </w:pPr>
      <w:r>
        <w:rPr>
          <w:b/>
          <w:u w:val="single"/>
        </w:rPr>
      </w:r>
    </w:p>
    <w:p>
      <w:pPr>
        <w:pStyle w:val="Normal"/>
        <w:jc w:val="center"/>
        <w:rPr>
          <w:b/>
          <w:b/>
        </w:rPr>
      </w:pPr>
      <w:r>
        <w:rPr>
          <w:b/>
        </w:rPr>
        <w:t>Şedinţa publică din data de ...</w:t>
      </w:r>
    </w:p>
    <w:p>
      <w:pPr>
        <w:pStyle w:val="Normal"/>
        <w:jc w:val="center"/>
        <w:rPr>
          <w:bCs/>
        </w:rPr>
      </w:pPr>
      <w:r>
        <w:rPr>
          <w:bCs/>
        </w:rPr>
        <w:t>PREŞEDINTE – CANDIDAT COD A 1017</w:t>
      </w:r>
    </w:p>
    <w:p>
      <w:pPr>
        <w:pStyle w:val="Normal"/>
        <w:jc w:val="center"/>
        <w:rPr>
          <w:bCs/>
        </w:rPr>
      </w:pPr>
      <w:r>
        <w:rPr>
          <w:bCs/>
        </w:rPr>
        <w:t>GREFIER – .....</w:t>
      </w:r>
    </w:p>
    <w:p>
      <w:pPr>
        <w:pStyle w:val="Normal"/>
        <w:jc w:val="center"/>
        <w:rPr>
          <w:bCs/>
        </w:rPr>
      </w:pPr>
      <w:r>
        <w:rPr>
          <w:bCs/>
        </w:rPr>
      </w:r>
    </w:p>
    <w:p>
      <w:pPr>
        <w:pStyle w:val="Normal"/>
        <w:jc w:val="center"/>
        <w:rPr/>
      </w:pPr>
      <w:r>
        <w:rPr>
          <w:bCs/>
        </w:rPr>
        <w:t>Ministerul Public a fost reprezentat de procuror .... din cadrul Parchetului de pe lângă Înalta Curte de Casaţie şi Justiţie – D.I.I.C.O.T.- Serviciul Teritorial .....</w:t>
      </w:r>
    </w:p>
    <w:p>
      <w:pPr>
        <w:pStyle w:val="Normal"/>
        <w:jc w:val="both"/>
        <w:rPr>
          <w:bCs/>
        </w:rPr>
      </w:pPr>
      <w:r>
        <w:rPr>
          <w:bCs/>
        </w:rPr>
      </w:r>
    </w:p>
    <w:p>
      <w:pPr>
        <w:pStyle w:val="Normal"/>
        <w:jc w:val="both"/>
        <w:rPr>
          <w:bCs/>
        </w:rPr>
      </w:pPr>
      <w:r>
        <w:rPr>
          <w:bCs/>
        </w:rPr>
        <w:tab/>
        <w:t>Pe rol fiind judecarea contestaţiilor formulate de inculpaţii INC.1, INC.2, INC.3 şi INC.4 împotriva încheierii din data de .... pronunţată de Tribunalul 1.</w:t>
      </w:r>
    </w:p>
    <w:p>
      <w:pPr>
        <w:pStyle w:val="Normal"/>
        <w:jc w:val="both"/>
        <w:rPr/>
      </w:pPr>
      <w:r>
        <w:rPr>
          <w:bCs/>
        </w:rPr>
        <w:tab/>
        <w:t>La apelul nominal făcut în şedinţa publică au răspuns contestatorii inculpaţi INC.1 aflat sub măsura preventivă a controlului judiciar şi asistat de avocat ales AV1 din Baroul ...., INC.2 aflat sub măsura preventivă a controlului judiciar şi asistat de avocat ales AV1 în substituire pentru avocat AV2, INC.3 aflat sub măsura preventivă a controlului judiciar şi asistat de avocat ales AV3 din Baroul ...., INC.4 aflat sub măsura preventivă a controlului judiciar şi asistat de avocat ales AV1 în substituire pentru avocat AV2.</w:t>
      </w:r>
    </w:p>
    <w:p>
      <w:pPr>
        <w:pStyle w:val="Normal"/>
        <w:jc w:val="both"/>
        <w:rPr>
          <w:bCs/>
        </w:rPr>
      </w:pPr>
      <w:r>
        <w:rPr>
          <w:bCs/>
        </w:rPr>
        <w:tab/>
        <w:t>Procedura de citare este legal îndeplinită.</w:t>
      </w:r>
    </w:p>
    <w:p>
      <w:pPr>
        <w:pStyle w:val="Normal"/>
        <w:jc w:val="both"/>
        <w:rPr>
          <w:bCs/>
        </w:rPr>
      </w:pPr>
      <w:r>
        <w:rPr>
          <w:bCs/>
        </w:rPr>
        <w:tab/>
        <w:t>S-a făcut referatul cauzei de către grefierul de şedinţă, după care:</w:t>
      </w:r>
    </w:p>
    <w:p>
      <w:pPr>
        <w:pStyle w:val="Normal"/>
        <w:jc w:val="both"/>
        <w:rPr/>
      </w:pPr>
      <w:r>
        <w:rPr>
          <w:bCs/>
        </w:rPr>
        <w:tab/>
        <w:t>Avocat AV1 având cuvântul susţine că nu are cereri prealabile de formulat sau excepţii de invocat.</w:t>
      </w:r>
    </w:p>
    <w:p>
      <w:pPr>
        <w:pStyle w:val="Normal"/>
        <w:jc w:val="both"/>
        <w:rPr/>
      </w:pPr>
      <w:r>
        <w:rPr>
          <w:bCs/>
        </w:rPr>
        <w:tab/>
        <w:t>Avocat AV3 având cuvântul susţine că nu are cereri prealabile de formulat sau excepţii de invocat.</w:t>
      </w:r>
    </w:p>
    <w:p>
      <w:pPr>
        <w:pStyle w:val="Normal"/>
        <w:jc w:val="both"/>
        <w:rPr/>
      </w:pPr>
      <w:r>
        <w:rPr>
          <w:bCs/>
        </w:rPr>
        <w:tab/>
        <w:t>Reprezentantul Ministerului Public având cuvântul susţine că nu are cereri prealabile de formulat sau excepţii de invocat.</w:t>
      </w:r>
    </w:p>
    <w:p>
      <w:pPr>
        <w:pStyle w:val="Normal"/>
        <w:jc w:val="both"/>
        <w:rPr/>
      </w:pPr>
      <w:r>
        <w:rPr>
          <w:bCs/>
        </w:rPr>
        <w:tab/>
        <w:t>Curtea ia act că nu sunt cereri prealabile de formulat sau excepţii de invocat şi faţă de actele şi lucrările dosarului constată cauza în stare de judecată şi acordă cuvântul în dezbateri.</w:t>
      </w:r>
    </w:p>
    <w:p>
      <w:pPr>
        <w:pStyle w:val="Normal"/>
        <w:jc w:val="both"/>
        <w:rPr/>
      </w:pPr>
      <w:r>
        <w:rPr>
          <w:bCs/>
        </w:rPr>
        <w:tab/>
        <w:t>Avocat AV1 având cuvântul pentru contestatorii inculpaţi INC.1, INC.2 şi INC.4 critică încheierea din data de .... pronunţată de Tribunalul 1 de nelegalitate şi netemeinicie.</w:t>
      </w:r>
    </w:p>
    <w:p>
      <w:pPr>
        <w:pStyle w:val="Normal"/>
        <w:jc w:val="both"/>
        <w:rPr/>
      </w:pPr>
      <w:r>
        <w:rPr>
          <w:bCs/>
        </w:rPr>
        <w:tab/>
        <w:t>Din înscrisurile şi declaraţiile de martori aflate la dosar rezultă cu certitudine că martorele practică prostituţia independent. Susţine acuzarea că tinerele fete au fost forţate de inculpaţi să plătească o taxă de protecţie, să  ceea ce nu corespunde realităţii.</w:t>
      </w:r>
    </w:p>
    <w:p>
      <w:pPr>
        <w:pStyle w:val="Normal"/>
        <w:jc w:val="both"/>
        <w:rPr/>
      </w:pPr>
      <w:r>
        <w:rPr>
          <w:bCs/>
        </w:rPr>
        <w:tab/>
        <w:t>Statul olandez le asigură protecţia prostituatelor astfel că ele nu sunt nevoite să ceară protecţie cuiva.  Mai precizează avocat AV1 că martorele practicau prostituţia înainte de a-i cunoaşte pe inculpaţi.</w:t>
      </w:r>
    </w:p>
    <w:p>
      <w:pPr>
        <w:pStyle w:val="Normal"/>
        <w:jc w:val="both"/>
        <w:rPr/>
      </w:pPr>
      <w:r>
        <w:rPr>
          <w:bCs/>
        </w:rPr>
        <w:tab/>
        <w:t>S-a susţinut de apărare că nu oricine vine în contact cu martorele-prostituate din prezenta cauză devine un infractor şi astfel să fie acuzat de D.I.I.C.O.T. de comiterea infracţiunii de proxenetism.</w:t>
      </w:r>
    </w:p>
    <w:p>
      <w:pPr>
        <w:pStyle w:val="Normal"/>
        <w:jc w:val="both"/>
        <w:rPr/>
      </w:pPr>
      <w:r>
        <w:rPr>
          <w:bCs/>
        </w:rPr>
        <w:tab/>
        <w:t>Avocat AV1 precizează că inculpaţii au relaţii de concubinaj cu martorele din dosar.</w:t>
      </w:r>
    </w:p>
    <w:p>
      <w:pPr>
        <w:pStyle w:val="Normal"/>
        <w:jc w:val="both"/>
        <w:rPr/>
      </w:pPr>
      <w:r>
        <w:rPr>
          <w:bCs/>
        </w:rPr>
        <w:tab/>
        <w:t>Nu trebuie omis faptul că inculpatul contestator INC.4 are un copil în vârstă de 6 luni, acesta urmează a fi creştinat, dar tatălui i s-a interzis să ia legătura cu mama copilului ( martoră în dosar), aceasta însemnând că nu poate lua parte la botezul fiului său.</w:t>
      </w:r>
    </w:p>
    <w:p>
      <w:pPr>
        <w:pStyle w:val="Normal"/>
        <w:jc w:val="both"/>
        <w:rPr/>
      </w:pPr>
      <w:r>
        <w:rPr>
          <w:bCs/>
        </w:rPr>
        <w:tab/>
        <w:t>Contestatorul inculpat  INC.1 a depus înscrisuri la dosar din care rezultă că acesta trebuie să se prezinte cât mai urgent la o clinică din străinătate pentru o intervenţie chirurgicală. La instanţa de fond s-a dispus efectuarea unei expertize medico-legale.</w:t>
      </w:r>
    </w:p>
    <w:p>
      <w:pPr>
        <w:pStyle w:val="Normal"/>
        <w:jc w:val="both"/>
        <w:rPr/>
      </w:pPr>
      <w:r>
        <w:rPr>
          <w:bCs/>
        </w:rPr>
        <w:tab/>
        <w:t>Având în vedere măsurile preventive  instituite succesiv timp de 2 ani de zile, respectiv arestare preventivă, arest la domiciliu şi ulterior control judiciar, se impune admiterea contestaţiilor şi pe fond revocarea măsurii preventive a controlului judiciar.</w:t>
      </w:r>
    </w:p>
    <w:p>
      <w:pPr>
        <w:pStyle w:val="Normal"/>
        <w:rPr>
          <w:bCs/>
        </w:rPr>
      </w:pPr>
      <w:r>
        <w:rPr>
          <w:bCs/>
        </w:rPr>
        <w:tab/>
        <w:t>În subsidiar, solicită admiterea contestaţiilor şi pe fond înlăturarea obligaţiei de a nu părăsi ţara.</w:t>
      </w:r>
    </w:p>
    <w:p>
      <w:pPr>
        <w:pStyle w:val="Normal"/>
        <w:jc w:val="both"/>
        <w:rPr/>
      </w:pPr>
      <w:r>
        <w:rPr>
          <w:bCs/>
        </w:rPr>
        <w:tab/>
        <w:t>Avocat AV3 având cuvântul pentru contestatorul inculpat INC.3 critică încheierea din data de .... pronunţată de Tribunalul 1, de nelegalitate şi netemeinicie.</w:t>
      </w:r>
    </w:p>
    <w:p>
      <w:pPr>
        <w:pStyle w:val="Normal"/>
        <w:jc w:val="both"/>
        <w:rPr/>
      </w:pPr>
      <w:r>
        <w:rPr>
          <w:bCs/>
        </w:rPr>
        <w:tab/>
        <w:t>S-a motivat de judecătorul fondului că se impune menţinerea măsurii preventive a controlului judiciar faţă de împrejurarea că subzistă temeiurile care au fost avute în vedere la instituirea măsurii; că există presupunerea rezonabilă că aceştia au comis infracţiunile reţinute în sarcina lor; că aceştia prezintă pericol pentru ordinea publică şi nu în ultimul rând nu ar trebui ignorat nici caracterul transfrontalier, respectiv recrutarea persoanelor dispuse să practice prostituţia având, de regulă, conform actelor dosarului de urmărire penală şi a probelor administrate până la acest moment, are loc în România, practicarea efectivă a prostituţie desfăşurându-se în alte state europene, cu predilecţie ALTĂ ȚARĂ.</w:t>
      </w:r>
    </w:p>
    <w:p>
      <w:pPr>
        <w:pStyle w:val="Normal"/>
        <w:jc w:val="both"/>
        <w:rPr>
          <w:bCs/>
        </w:rPr>
      </w:pPr>
      <w:r>
        <w:rPr>
          <w:bCs/>
        </w:rPr>
        <w:tab/>
        <w:t>Această motivare a judecătorului fondului este mereu aceeaşi, indiferent de măsura instituită sau menţinută.</w:t>
      </w:r>
    </w:p>
    <w:p>
      <w:pPr>
        <w:pStyle w:val="Normal"/>
        <w:jc w:val="both"/>
        <w:rPr/>
      </w:pPr>
      <w:r>
        <w:rPr>
          <w:bCs/>
        </w:rPr>
        <w:tab/>
        <w:t>Mai susţine avocat AV3 că având în vedere limitele de pedeapsă pentru infracţiunile reţinute în sarcina inculpatului urmează a se aprecia dacă se mai impune menţinerea controlului judiciar. Mai mult, nu au apărut elemente noi care să acrediteze ideea că se impune menţinerea controlului judiciar.</w:t>
      </w:r>
    </w:p>
    <w:p>
      <w:pPr>
        <w:pStyle w:val="Normal"/>
        <w:jc w:val="both"/>
        <w:rPr/>
      </w:pPr>
      <w:r>
        <w:rPr>
          <w:bCs/>
        </w:rPr>
        <w:tab/>
        <w:t>În ceea ce priveşte motivarea că există presupunerea rezonabilă că inculpaţii au comis infracţiunile de care sunt acuzaţi, apărarea susţine că în raport de materialul probator existent la urmărirea penală şi în faza de judecată, se va solicita schimbarea încadrării juridice a faptelor.</w:t>
      </w:r>
    </w:p>
    <w:p>
      <w:pPr>
        <w:pStyle w:val="Normal"/>
        <w:jc w:val="both"/>
        <w:rPr/>
      </w:pPr>
      <w:r>
        <w:rPr>
          <w:bCs/>
        </w:rPr>
        <w:tab/>
        <w:t>Contestatorul inculpat INC.3 a detaliat cu privire la prezenţa sa pe teritoriul ALTĂ ȚARĂ.</w:t>
      </w:r>
    </w:p>
    <w:p>
      <w:pPr>
        <w:pStyle w:val="Normal"/>
        <w:jc w:val="both"/>
        <w:rPr/>
      </w:pPr>
      <w:r>
        <w:rPr>
          <w:bCs/>
        </w:rPr>
        <w:tab/>
        <w:t>În ceea ce priveşte împrejurarea că inculpatul ar prezenta pericol pentru ordinea publică, acesta este un laitmotiv. Nu se arată în mod concret că în lipsa unei măsuri preventive, contestatorul inculpat INC.3 ar influenţa în mod negativ bunul curs al procesului penal.</w:t>
      </w:r>
    </w:p>
    <w:p>
      <w:pPr>
        <w:pStyle w:val="Normal"/>
        <w:jc w:val="both"/>
        <w:rPr/>
      </w:pPr>
      <w:r>
        <w:rPr>
          <w:bCs/>
        </w:rPr>
        <w:tab/>
        <w:t>Cu referire la condiţiile concrete în care s-au comis faptele, precizează apărarea că într-adevăr s-au  administrat probatorii, dar unele au format convingerea apărării că ar fi necesara  se purta anumite discuţii pe fondul cauzei.</w:t>
      </w:r>
    </w:p>
    <w:p>
      <w:pPr>
        <w:pStyle w:val="Normal"/>
        <w:jc w:val="both"/>
        <w:rPr/>
      </w:pPr>
      <w:r>
        <w:rPr>
          <w:bCs/>
        </w:rPr>
        <w:tab/>
        <w:t>Sunt contradicţii flagrante în dosar în ceea ce-l priveşte pe inculpatul INC.3.</w:t>
      </w:r>
    </w:p>
    <w:p>
      <w:pPr>
        <w:pStyle w:val="Normal"/>
        <w:jc w:val="both"/>
        <w:rPr/>
      </w:pPr>
      <w:r>
        <w:rPr>
          <w:bCs/>
        </w:rPr>
        <w:tab/>
        <w:t>Mai susţine avocat AV3 că s-au înlocuit succesiv măsurile preventive. S-a constatat că pe parcursul cercetărilor şi a procesului penal, conduita inculpatului a fost adecvată.</w:t>
      </w:r>
    </w:p>
    <w:p>
      <w:pPr>
        <w:pStyle w:val="Normal"/>
        <w:jc w:val="both"/>
        <w:rPr/>
      </w:pPr>
      <w:r>
        <w:rPr>
          <w:bCs/>
        </w:rPr>
        <w:tab/>
        <w:t>În circumstanţiere trebuie avut în vedere că inculpatul INC.3 nu are antecedente penale, şi-a întemeiat o familie.</w:t>
      </w:r>
    </w:p>
    <w:p>
      <w:pPr>
        <w:pStyle w:val="Normal"/>
        <w:jc w:val="both"/>
        <w:rPr/>
      </w:pPr>
      <w:r>
        <w:rPr>
          <w:bCs/>
        </w:rPr>
        <w:tab/>
        <w:t>Solicită admiterea contestaţiei, revocarea măsurii preventive a controlului judiciar, urmând ca inculpatul INC.3 să fie judecat în stare de libertate.</w:t>
      </w:r>
    </w:p>
    <w:p>
      <w:pPr>
        <w:pStyle w:val="Normal"/>
        <w:jc w:val="both"/>
        <w:rPr/>
      </w:pPr>
      <w:r>
        <w:rPr>
          <w:bCs/>
        </w:rPr>
        <w:tab/>
        <w:t>Reprezentantul Ministerului Public având cuvântul, solicită în temeiul disp. art. 425</w:t>
      </w:r>
      <w:r>
        <w:rPr>
          <w:bCs/>
          <w:vertAlign w:val="superscript"/>
        </w:rPr>
        <w:t xml:space="preserve">1 </w:t>
      </w:r>
      <w:r>
        <w:rPr>
          <w:bCs/>
        </w:rPr>
        <w:t xml:space="preserve"> alin. 7 pct. 1 lit. b rap. la art. 206 Cod procedură penală  respingerea contestaţiilor ca nefondate. Obligarea contestatorilor inculpaţi la plata cheltuielilor judiciare avansate de stat.</w:t>
      </w:r>
    </w:p>
    <w:p>
      <w:pPr>
        <w:pStyle w:val="Normal"/>
        <w:jc w:val="both"/>
        <w:rPr/>
      </w:pPr>
      <w:r>
        <w:rPr>
          <w:bCs/>
        </w:rPr>
        <w:tab/>
        <w:t xml:space="preserve">Pentru contestatorii inculpaţi INC 4, INC.1 şi INC.3 în mod corect judecătorul fondului a respins cererile privind modificarea măsurii preventive a controlului judiciar. </w:t>
      </w:r>
    </w:p>
    <w:p>
      <w:pPr>
        <w:pStyle w:val="Normal"/>
        <w:jc w:val="both"/>
        <w:rPr/>
      </w:pPr>
      <w:r>
        <w:rPr>
          <w:bCs/>
        </w:rPr>
        <w:tab/>
        <w:t>În mod just s-a reţinut în motivarea încheierii că există suspiciunea rezonabilă că inculpaţii au săvârşit infracţiunile de care sunt acuzaţi, iar menţinerea măsurii controlului judiciar este necesară pentru bunul curs al procesului penal.</w:t>
      </w:r>
    </w:p>
    <w:p>
      <w:pPr>
        <w:pStyle w:val="Normal"/>
        <w:jc w:val="both"/>
        <w:rPr/>
      </w:pPr>
      <w:r>
        <w:rPr>
          <w:bCs/>
        </w:rPr>
        <w:tab/>
        <w:t>În mod just s-a respins cererea inculpatului INC 4 să ia legătura cu concubina sa faţă de împrejurarea că există contradicţii în declaraţiile sale. Mai mult, procurorul s-a sesizat pentru mărturie mincinoasă.</w:t>
      </w:r>
    </w:p>
    <w:p>
      <w:pPr>
        <w:pStyle w:val="Normal"/>
        <w:jc w:val="both"/>
        <w:rPr/>
      </w:pPr>
      <w:r>
        <w:rPr>
          <w:bCs/>
        </w:rPr>
        <w:tab/>
        <w:t>Pentru inculpaţii INC.1 şi INC.3, se apreciază că durata măsurii preventive a controlului judiciar este rezonabilă. Nu sunt indicii certe că lăsaţi în libertate, aceştia se vor prezenta în instanţă.</w:t>
      </w:r>
    </w:p>
    <w:p>
      <w:pPr>
        <w:pStyle w:val="Normal"/>
        <w:jc w:val="both"/>
        <w:rPr/>
      </w:pPr>
      <w:r>
        <w:rPr>
          <w:bCs/>
        </w:rPr>
        <w:tab/>
        <w:t>Contestatorul inculpat INC.1 având ultimul cuvânt achiesează la concluziile avocatului său.</w:t>
      </w:r>
    </w:p>
    <w:p>
      <w:pPr>
        <w:pStyle w:val="Normal"/>
        <w:jc w:val="both"/>
        <w:rPr/>
      </w:pPr>
      <w:r>
        <w:rPr>
          <w:bCs/>
        </w:rPr>
        <w:tab/>
        <w:t>Contestatorul inculpat INC.2 având ultimul cuvânt lasă la aprecierea curţii cu privire la decizia ce se va pronunţa.</w:t>
      </w:r>
    </w:p>
    <w:p>
      <w:pPr>
        <w:pStyle w:val="Normal"/>
        <w:jc w:val="both"/>
        <w:rPr/>
      </w:pPr>
      <w:r>
        <w:rPr>
          <w:bCs/>
        </w:rPr>
        <w:tab/>
        <w:t>Contestatorul inculpat INC.3 având ultimul cuvânt achiesează la concluziile avocatului său.</w:t>
      </w:r>
    </w:p>
    <w:p>
      <w:pPr>
        <w:pStyle w:val="Normal"/>
        <w:jc w:val="both"/>
        <w:rPr/>
      </w:pPr>
      <w:r>
        <w:rPr>
          <w:bCs/>
        </w:rPr>
        <w:tab/>
        <w:t>Contestatorul inculpat INC.4 având ultimul cuvânt solicită admiterea contestaţiei. Doreşte să i se permită a lua legătura cu concubina sa.</w:t>
      </w:r>
    </w:p>
    <w:p>
      <w:pPr>
        <w:pStyle w:val="Normal"/>
        <w:jc w:val="both"/>
        <w:rPr>
          <w:bCs/>
        </w:rPr>
      </w:pPr>
      <w:r>
        <w:rPr>
          <w:bCs/>
        </w:rPr>
      </w:r>
    </w:p>
    <w:p>
      <w:pPr>
        <w:pStyle w:val="Normal"/>
        <w:jc w:val="center"/>
        <w:rPr>
          <w:bCs/>
        </w:rPr>
      </w:pPr>
      <w:r>
        <w:rPr>
          <w:bCs/>
        </w:rPr>
        <w:tab/>
        <w:t>CURTEA</w:t>
      </w:r>
    </w:p>
    <w:p>
      <w:pPr>
        <w:pStyle w:val="Normal"/>
        <w:jc w:val="center"/>
        <w:rPr>
          <w:bCs/>
        </w:rPr>
      </w:pPr>
      <w:r>
        <w:rPr>
          <w:bCs/>
        </w:rPr>
      </w:r>
    </w:p>
    <w:p>
      <w:pPr>
        <w:pStyle w:val="Normal"/>
        <w:jc w:val="both"/>
        <w:rPr>
          <w:bCs/>
        </w:rPr>
      </w:pPr>
      <w:r>
        <w:rPr>
          <w:bCs/>
        </w:rPr>
        <w:tab/>
        <w:t>Asupra contestaţiilor penale de faţă;</w:t>
      </w:r>
    </w:p>
    <w:p>
      <w:pPr>
        <w:pStyle w:val="Normal"/>
        <w:jc w:val="both"/>
        <w:rPr>
          <w:bCs/>
        </w:rPr>
      </w:pPr>
      <w:r>
        <w:rPr>
          <w:bCs/>
        </w:rPr>
        <w:tab/>
        <w:t>Examinând actele şi lucrările cauzei, reţine următoarele:</w:t>
      </w:r>
    </w:p>
    <w:p>
      <w:pPr>
        <w:pStyle w:val="Normal"/>
        <w:overflowPunct w:val="false"/>
        <w:autoSpaceDE w:val="false"/>
        <w:ind w:firstLine="708"/>
        <w:jc w:val="both"/>
        <w:rPr/>
      </w:pPr>
      <w:r>
        <w:rPr>
          <w:bCs/>
        </w:rPr>
        <w:t xml:space="preserve">Prin încheierea din data de ..... a Tribunalului 1 – Secţia ...., în baza disp. art. 362 Cod procedură penală, rap. la disp. art. 208 din Codul de procedură penală verifică şi constată legalitatea şi temeinicia măsurii preventive a controlului judiciar luată faţă de inculpaţii: </w:t>
      </w:r>
    </w:p>
    <w:p>
      <w:pPr>
        <w:pStyle w:val="Normal"/>
        <w:overflowPunct w:val="false"/>
        <w:autoSpaceDE w:val="false"/>
        <w:ind w:firstLine="708"/>
        <w:jc w:val="both"/>
        <w:rPr>
          <w:bCs/>
        </w:rPr>
      </w:pPr>
      <w:r>
        <w:rPr>
          <w:bCs/>
        </w:rPr>
        <w:t xml:space="preserve">-INC.1, </w:t>
      </w:r>
      <w:r>
        <w:rPr>
          <w:bCs/>
          <w:color w:val="000000"/>
        </w:rPr>
        <w:t>pentru săvârşirea infracţiunilor de constituire a unui grup infracţional organizat prevăzută de art.367 alin.1 Cod penal; proxenetism prevăzută de art.213 alin.1 Cod penal,</w:t>
      </w:r>
      <w:r>
        <w:rPr>
          <w:bCs/>
        </w:rPr>
        <w:t xml:space="preserve"> cu aplicarea art.38 alin.1 Cod penal;</w:t>
      </w:r>
    </w:p>
    <w:p>
      <w:pPr>
        <w:pStyle w:val="Normal"/>
        <w:ind w:right="-109" w:firstLine="708"/>
        <w:jc w:val="both"/>
        <w:rPr/>
      </w:pPr>
      <w:r>
        <w:rPr>
          <w:bCs/>
        </w:rPr>
        <w:t xml:space="preserve">- INC.5, </w:t>
      </w:r>
      <w:r>
        <w:rPr>
          <w:bCs/>
          <w:color w:val="000000"/>
        </w:rPr>
        <w:t xml:space="preserve">pentru săvârşirea infracţiunilor de constituire a unui grup infracţional organizat prevăzută de art.367 alin.1 Cod penal; proxenetism prevăzută de art.213 alin.1 Cod penal, </w:t>
      </w:r>
      <w:r>
        <w:rPr>
          <w:bCs/>
        </w:rPr>
        <w:t>cu aplicarea art.38 alin.1 Cod penal;</w:t>
      </w:r>
    </w:p>
    <w:p>
      <w:pPr>
        <w:pStyle w:val="Normal"/>
        <w:ind w:right="-109" w:firstLine="708"/>
        <w:jc w:val="both"/>
        <w:rPr>
          <w:bCs/>
        </w:rPr>
      </w:pPr>
      <w:r>
        <w:rPr>
          <w:bCs/>
          <w:color w:val="000000"/>
        </w:rPr>
        <w:t xml:space="preserve">- </w:t>
      </w:r>
      <w:r>
        <w:rPr>
          <w:bCs/>
        </w:rPr>
        <w:t>INC.3</w:t>
      </w:r>
      <w:r>
        <w:rPr>
          <w:bCs/>
          <w:color w:val="000000"/>
        </w:rPr>
        <w:t>,</w:t>
      </w:r>
      <w:r>
        <w:rPr>
          <w:bCs/>
        </w:rPr>
        <w:t xml:space="preserve"> </w:t>
      </w:r>
      <w:r>
        <w:rPr>
          <w:bCs/>
          <w:color w:val="000000"/>
        </w:rPr>
        <w:t xml:space="preserve">pentru săvârşirea infracţiunilor de constituire a unui grup infracţional organizat prevăzută de art.367 alin.1 Cod penal; proxenetism prevăzută de art.213 alin.1 Cod penal, </w:t>
      </w:r>
      <w:r>
        <w:rPr>
          <w:bCs/>
        </w:rPr>
        <w:t>cu aplicarea art.38 alin.1 Cod penal;</w:t>
      </w:r>
      <w:r>
        <w:rPr>
          <w:bCs/>
          <w:color w:val="000000"/>
        </w:rPr>
        <w:t xml:space="preserve">  </w:t>
      </w:r>
    </w:p>
    <w:p>
      <w:pPr>
        <w:pStyle w:val="Normal"/>
        <w:ind w:right="-109" w:firstLine="708"/>
        <w:jc w:val="both"/>
        <w:rPr>
          <w:bCs/>
        </w:rPr>
      </w:pPr>
      <w:r>
        <w:rPr>
          <w:bCs/>
          <w:color w:val="000000"/>
        </w:rPr>
        <w:t xml:space="preserve">- </w:t>
      </w:r>
      <w:r>
        <w:rPr>
          <w:bCs/>
        </w:rPr>
        <w:t>INC.6</w:t>
      </w:r>
      <w:r>
        <w:rPr>
          <w:bCs/>
          <w:color w:val="000000"/>
        </w:rPr>
        <w:t>, pentru săvârşirea infracţiunilor de constituire a unui grup infracţional organizat prevăzută de art. 367 alin. 1 Cod penal; proxenetism prevăzută de art. 213 alin. 1 Cod penal,</w:t>
      </w:r>
      <w:r>
        <w:rPr>
          <w:bCs/>
        </w:rPr>
        <w:t xml:space="preserve">  cu aplicarea art. 38 alin. 1 Cod penal</w:t>
      </w:r>
      <w:r>
        <w:rPr>
          <w:bCs/>
          <w:color w:val="000000"/>
        </w:rPr>
        <w:t xml:space="preserve">; </w:t>
      </w:r>
    </w:p>
    <w:p>
      <w:pPr>
        <w:pStyle w:val="Normal"/>
        <w:ind w:right="-109" w:firstLine="708"/>
        <w:jc w:val="both"/>
        <w:rPr/>
      </w:pPr>
      <w:r>
        <w:rPr>
          <w:bCs/>
        </w:rPr>
        <w:t xml:space="preserve">-INC.7, </w:t>
      </w:r>
      <w:r>
        <w:rPr>
          <w:bCs/>
          <w:color w:val="000000"/>
        </w:rPr>
        <w:t xml:space="preserve">pentru săvârşirea infracţiunilor de constituire a unui grup infracţional organizat prevăzută de art.367 alin.1 Cod penal;  proxenetism prevăzută de art. 213 alin. 1 Cod penal, </w:t>
      </w:r>
      <w:r>
        <w:rPr>
          <w:bCs/>
        </w:rPr>
        <w:t>cu aplicarea art. 38 alin. 1 Cod penal</w:t>
      </w:r>
      <w:r>
        <w:rPr>
          <w:bCs/>
          <w:color w:val="000000"/>
        </w:rPr>
        <w:t xml:space="preserve">; </w:t>
      </w:r>
    </w:p>
    <w:p>
      <w:pPr>
        <w:pStyle w:val="Normal"/>
        <w:overflowPunct w:val="false"/>
        <w:autoSpaceDE w:val="false"/>
        <w:ind w:firstLine="708"/>
        <w:jc w:val="both"/>
        <w:rPr/>
      </w:pPr>
      <w:r>
        <w:rPr>
          <w:bCs/>
        </w:rPr>
        <w:t>- INC.8</w:t>
      </w:r>
      <w:r>
        <w:rPr>
          <w:bCs/>
          <w:color w:val="000000"/>
        </w:rPr>
        <w:t>,</w:t>
      </w:r>
      <w:r>
        <w:rPr>
          <w:bCs/>
        </w:rPr>
        <w:t xml:space="preserve"> </w:t>
      </w:r>
      <w:r>
        <w:rPr>
          <w:bCs/>
          <w:color w:val="000000"/>
        </w:rPr>
        <w:t>pentru săvârşirea infracţiunilor de constituire a unui grup infracţional organizat prevăzută de art.367 alin.1 Cod penal; proxenetism prevăzută de art.213 alin.1 Cod penal,</w:t>
      </w:r>
      <w:r>
        <w:rPr>
          <w:bCs/>
        </w:rPr>
        <w:t xml:space="preserve"> cu aplicarea art.38 alin.1 Cod penal</w:t>
      </w:r>
      <w:r>
        <w:rPr>
          <w:bCs/>
          <w:color w:val="000000"/>
        </w:rPr>
        <w:t>.</w:t>
      </w:r>
    </w:p>
    <w:p>
      <w:pPr>
        <w:pStyle w:val="Normal"/>
        <w:ind w:right="-109" w:firstLine="708"/>
        <w:jc w:val="both"/>
        <w:rPr>
          <w:bCs/>
        </w:rPr>
      </w:pPr>
      <w:r>
        <w:rPr>
          <w:bCs/>
        </w:rPr>
        <w:t>-INC.9</w:t>
      </w:r>
      <w:r>
        <w:rPr>
          <w:bCs/>
          <w:color w:val="000000"/>
        </w:rPr>
        <w:t>,</w:t>
      </w:r>
      <w:r>
        <w:rPr>
          <w:bCs/>
        </w:rPr>
        <w:t xml:space="preserve"> </w:t>
      </w:r>
      <w:r>
        <w:rPr>
          <w:bCs/>
          <w:color w:val="000000"/>
        </w:rPr>
        <w:t xml:space="preserve">pentru săvârşirea infracţiunilor de constituire a unui grup infracţional organizat prevăzută de art. 367 alin. 1 Cod penal;  proxenetism prevăzută de art.213 alin.1 Cod penal; deţinere de droguri de mare risc în scopul consumului propriu, prevăzută de art. 4 alin. 2 din Legea nr. 143/2000; </w:t>
      </w:r>
      <w:r>
        <w:rPr>
          <w:bCs/>
        </w:rPr>
        <w:t>cu aplicarea art. 38 alin. 1 Cod penal;</w:t>
      </w:r>
      <w:r>
        <w:rPr>
          <w:bCs/>
          <w:color w:val="000000"/>
        </w:rPr>
        <w:t xml:space="preserve"> </w:t>
      </w:r>
    </w:p>
    <w:p>
      <w:pPr>
        <w:pStyle w:val="Normal"/>
        <w:ind w:right="-109" w:firstLine="708"/>
        <w:jc w:val="both"/>
        <w:rPr>
          <w:bCs/>
        </w:rPr>
      </w:pPr>
      <w:r>
        <w:rPr>
          <w:bCs/>
        </w:rPr>
        <w:t>- INC.10</w:t>
      </w:r>
      <w:r>
        <w:rPr>
          <w:bCs/>
          <w:color w:val="000000"/>
        </w:rPr>
        <w:t>,</w:t>
      </w:r>
      <w:r>
        <w:rPr>
          <w:bCs/>
        </w:rPr>
        <w:t xml:space="preserve"> </w:t>
      </w:r>
      <w:r>
        <w:rPr>
          <w:bCs/>
          <w:color w:val="000000"/>
        </w:rPr>
        <w:t xml:space="preserve">pentru săvârşirea infracţiunilor de constituire a unui grup infracţional organizat prevăzută de art. 367 alin. 1 Cod penal; proxenetism prevăzută de art.213 alin.1 Cod penal, </w:t>
      </w:r>
      <w:r>
        <w:rPr>
          <w:bCs/>
        </w:rPr>
        <w:t xml:space="preserve"> cu aplicarea art. 38 alin.1 Cod penal;</w:t>
      </w:r>
      <w:r>
        <w:rPr>
          <w:bCs/>
          <w:color w:val="000000"/>
        </w:rPr>
        <w:t xml:space="preserve"> </w:t>
      </w:r>
    </w:p>
    <w:p>
      <w:pPr>
        <w:pStyle w:val="Normal"/>
        <w:autoSpaceDE w:val="false"/>
        <w:ind w:firstLine="708"/>
        <w:jc w:val="both"/>
        <w:rPr/>
      </w:pPr>
      <w:r>
        <w:rPr>
          <w:bCs/>
        </w:rPr>
        <w:t xml:space="preserve">- INC2, </w:t>
      </w:r>
      <w:r>
        <w:rPr>
          <w:bCs/>
          <w:color w:val="000000"/>
        </w:rPr>
        <w:t>pentru săvârşirea infracţiunilor de constituire a unui grup infracţional organizat prevăzută de art.367 alin.1 Cod penal; proxenetism prevăzută de art. 213 alin. 1 Cod penal,</w:t>
      </w:r>
      <w:r>
        <w:rPr>
          <w:bCs/>
        </w:rPr>
        <w:t xml:space="preserve"> cu aplicarea art. 38 alin. 1 Cod penal;  </w:t>
      </w:r>
    </w:p>
    <w:p>
      <w:pPr>
        <w:pStyle w:val="Normal"/>
        <w:ind w:right="-49" w:firstLine="708"/>
        <w:jc w:val="both"/>
        <w:rPr/>
      </w:pPr>
      <w:r>
        <w:rPr>
          <w:bCs/>
        </w:rPr>
        <w:t xml:space="preserve">- INC.4, </w:t>
      </w:r>
      <w:r>
        <w:rPr>
          <w:bCs/>
          <w:color w:val="000000"/>
        </w:rPr>
        <w:t>pentru săvârşirea infracţiunilor de constituire a unui grup infracţional organizat prevăzută de art.367 alin.1 Cod penal cu aplicarea art.48 alin.1 Cod penal; proxenetism prevăzută de art.213 alin.1 Cod penal, cu aplicarea art.48 alin.1 Cod penal</w:t>
      </w:r>
      <w:r>
        <w:rPr>
          <w:bCs/>
        </w:rPr>
        <w:t xml:space="preserve"> cu aplicarea art.38 alin.1 Cod penal</w:t>
      </w:r>
      <w:r>
        <w:rPr>
          <w:bCs/>
          <w:color w:val="000000"/>
        </w:rPr>
        <w:t>.</w:t>
      </w:r>
    </w:p>
    <w:p>
      <w:pPr>
        <w:pStyle w:val="Normal"/>
        <w:ind w:right="-49" w:firstLine="708"/>
        <w:jc w:val="both"/>
        <w:rPr/>
      </w:pPr>
      <w:r>
        <w:rPr>
          <w:bCs/>
          <w:color w:val="000000"/>
        </w:rPr>
        <w:t>S-a dispus</w:t>
      </w:r>
      <w:r>
        <w:rPr>
          <w:bCs/>
        </w:rPr>
        <w:t xml:space="preserve"> menţinerea măsurii preventive a controlului judiciar faţă de inculpaţi  pe o perioadă de 60 de zile.</w:t>
      </w:r>
    </w:p>
    <w:p>
      <w:pPr>
        <w:pStyle w:val="Normal"/>
        <w:ind w:right="-49" w:firstLine="708"/>
        <w:jc w:val="both"/>
        <w:rPr>
          <w:bCs/>
        </w:rPr>
      </w:pPr>
      <w:r>
        <w:rPr>
          <w:bCs/>
        </w:rPr>
        <w:t>Au fost respinse cererile de revocare a măsurii controlului judiciar.</w:t>
      </w:r>
    </w:p>
    <w:p>
      <w:pPr>
        <w:pStyle w:val="Normal"/>
        <w:ind w:right="-49" w:firstLine="708"/>
        <w:jc w:val="both"/>
        <w:rPr/>
      </w:pPr>
      <w:r>
        <w:rPr>
          <w:bCs/>
        </w:rPr>
        <w:t>A fost respinsă cererea de modificare a controlului judiciar formulată de către inculpatul INC7, în sensul încuviinţării de a lua legătura cu martora M1.</w:t>
      </w:r>
    </w:p>
    <w:p>
      <w:pPr>
        <w:pStyle w:val="Normal"/>
        <w:ind w:right="-49" w:firstLine="708"/>
        <w:jc w:val="both"/>
        <w:rPr/>
      </w:pPr>
      <w:r>
        <w:rPr>
          <w:bCs/>
        </w:rPr>
        <w:t>A fost respinsă cererea de modificare a controlului judiciar formulată de către inculpatul INC.8, în sensul încuviinţării de a lua legătura cu martora M2.</w:t>
      </w:r>
    </w:p>
    <w:p>
      <w:pPr>
        <w:pStyle w:val="Normal"/>
        <w:ind w:right="-49" w:firstLine="708"/>
        <w:jc w:val="both"/>
        <w:rPr/>
      </w:pPr>
      <w:r>
        <w:rPr>
          <w:bCs/>
        </w:rPr>
        <w:t>A fost respinsă cererea de modificare a controlului judiciar formulată de către inculpatul INC.4, în sensul încuviinţării de a lua legătura cu martora M3.</w:t>
      </w:r>
    </w:p>
    <w:p>
      <w:pPr>
        <w:pStyle w:val="Normal"/>
        <w:ind w:right="-49" w:firstLine="708"/>
        <w:jc w:val="both"/>
        <w:rPr/>
      </w:pPr>
      <w:r>
        <w:rPr>
          <w:bCs/>
        </w:rPr>
        <w:t>A fost respinsă cererea de modificare a controlului judiciar formulată de către inculpaţii : INC.1, INC.5, INC.3, INC.6, INC.9,  INC.10 şi INC.2, în sensul revocării obligaţiei de a nu părăsi ţara.</w:t>
      </w:r>
    </w:p>
    <w:p>
      <w:pPr>
        <w:pStyle w:val="Normal"/>
        <w:ind w:right="-49" w:firstLine="708"/>
        <w:jc w:val="both"/>
        <w:rPr>
          <w:bCs/>
        </w:rPr>
      </w:pPr>
      <w:r>
        <w:rPr>
          <w:bCs/>
        </w:rPr>
        <w:t>Pentru a pronunţa soluţia respectivă, prima instanţă a reţinut următoarele:</w:t>
      </w:r>
    </w:p>
    <w:p>
      <w:pPr>
        <w:pStyle w:val="Normal"/>
        <w:ind w:right="-49" w:firstLine="708"/>
        <w:jc w:val="both"/>
        <w:rPr/>
      </w:pPr>
      <w:r>
        <w:rPr>
          <w:bCs/>
        </w:rPr>
        <w:t>Prin rechizitoriul nr.27/D/P/2015 al Parchetului de pe lângă Înalta Curte de Casaţie şi Justiţie – Direcţia de Investigare a Infracţiunilor de Criminalitate Organizată şi Terorism – Biroul Teritorial ..... au fost trimişi în judecată inculpaţii:</w:t>
      </w:r>
    </w:p>
    <w:p>
      <w:pPr>
        <w:pStyle w:val="Normal"/>
        <w:ind w:firstLine="770"/>
        <w:jc w:val="both"/>
        <w:rPr/>
      </w:pPr>
      <w:r>
        <w:rPr>
          <w:bCs/>
        </w:rPr>
        <w:t>-INC.1 zis „X”, fiul ... al ...., născut la ... în G, judeţul 1, cu domiciliul în G, 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1, INC.5 zis „X1”, INC.3 zis „X2”, INC.6 zis „X3”, INC.7, INC.9 zis „X4”, INC.10, INC.8 zis „X5”,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 );</w:t>
      </w:r>
    </w:p>
    <w:p>
      <w:pPr>
        <w:pStyle w:val="Normal"/>
        <w:ind w:firstLine="770"/>
        <w:jc w:val="both"/>
        <w:rPr/>
      </w:pPr>
      <w:r>
        <w:rPr>
          <w:bCs/>
        </w:rPr>
        <w:t>- INC.5 zis „X1”, fiul lui ... şi ..., născut la .... în G, judeţul 1, cu domiciliul în G, 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 zis „X”, INC.11, INC.3 zis „X2”, INC.6 zis „X3”, INC.7, INC.9 zis „X4”, INC.10, INC.8 zis „X5”,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w:t>
      </w:r>
    </w:p>
    <w:p>
      <w:pPr>
        <w:pStyle w:val="Normal"/>
        <w:ind w:firstLine="770"/>
        <w:jc w:val="both"/>
        <w:rPr/>
      </w:pPr>
      <w:r>
        <w:rPr>
          <w:bCs/>
        </w:rPr>
        <w:t>- INC.3 zis „X2”, fiul lui .... și ..., născut la .... în oraşul G, judeţul 1, domiciliat în oraşul G, 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 zis „X”, INC.11, INC.5 zis „X1”, INC.6 zis „X3”, INC.7, INC.9 zis „X4”, INC.10, INC.8 zis „X5”,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 );</w:t>
      </w:r>
    </w:p>
    <w:p>
      <w:pPr>
        <w:pStyle w:val="Normal"/>
        <w:ind w:firstLine="770"/>
        <w:jc w:val="both"/>
        <w:rPr/>
      </w:pPr>
      <w:r>
        <w:rPr>
          <w:bCs/>
        </w:rPr>
        <w:t>- INC.6 zis „X3”, fiul lui .... și ...., născut la .... în G, judeţul 1, cu domiciliul în G, 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 zis „X”, INC.11, INC.5 zis „X1”, INC.3 zis „X2”, INC.7, INC.9 zis „X4”, INC.10, INC.8 zis „X5”,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 );</w:t>
      </w:r>
    </w:p>
    <w:p>
      <w:pPr>
        <w:pStyle w:val="Normal"/>
        <w:ind w:firstLine="770"/>
        <w:jc w:val="both"/>
        <w:rPr/>
      </w:pPr>
      <w:r>
        <w:rPr>
          <w:bCs/>
        </w:rPr>
        <w:t>- INC.7, fiul lui ...și ..., născut la ... în G, judeţul 1, cu domiciliul în G,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 zis „X”, INC.11, INC.5 zis „X1”, INC.3 zis „X2”, INC.6 zis „X3”, INC.9 zis „X4”, INC.10, INC.8 zis „X5”,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 );</w:t>
      </w:r>
    </w:p>
    <w:p>
      <w:pPr>
        <w:pStyle w:val="Normal"/>
        <w:ind w:firstLine="770"/>
        <w:jc w:val="both"/>
        <w:rPr/>
      </w:pPr>
      <w:r>
        <w:rPr>
          <w:bCs/>
        </w:rPr>
        <w:t>- INC.9 zis „X4”, fiul lui ... şi ...., născut la .... în T, judeţul 1, cu domiciliul în comuna R, judeţul 2 CNP ...., pentru săvârşirea infracţiunilor de:  - constituire a unui grup infracţional organizat prevăzută de art.367 alin.1 Cod penal;  - proxenetism prevăzută de art.213 alin.1 Cod penal; - deţinere de droguri de mare risc în scopul consumului propriu, prevăzută de art. 4 alin.2 din legea nr.143/2000; cu aplicarea art.38 alin.1 Cod penal, (fapte constând în aceea că, în perioada 2010 – sfârşitul anului 2014, împreună cu inculpaţii INC.1 zis „X”, INC.11, INC.5 zis „X1”, INC.3 zis „X2”, INC.6 zis „X3”, INC.7, INC.10, INC.8 zis „X5”,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 iar  la începutul lunii decembrie 2014 a deţinut droguri de mare risc, respectiv ecstasy în scopul consumului propriu);</w:t>
      </w:r>
    </w:p>
    <w:p>
      <w:pPr>
        <w:pStyle w:val="Normal"/>
        <w:ind w:firstLine="770"/>
        <w:jc w:val="both"/>
        <w:rPr/>
      </w:pPr>
      <w:r>
        <w:rPr>
          <w:bCs/>
        </w:rPr>
        <w:t>- INC.10, fiul lui ... şi ..., născut la ... în G, judeţul 1, cu domiciliul în G, str...., 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 zis „X”, INC.11, INC.5 zis „X1”, INC.3 zis „X2”, INC.6 zis „X3”, INC.7, INC.9 zis „X4”, INC.8 zis „X5”,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 );</w:t>
      </w:r>
    </w:p>
    <w:p>
      <w:pPr>
        <w:pStyle w:val="Normal"/>
        <w:ind w:firstLine="770"/>
        <w:jc w:val="both"/>
        <w:rPr/>
      </w:pPr>
      <w:r>
        <w:rPr>
          <w:bCs/>
        </w:rPr>
        <w:t>- INC.8 zis „X5”, fiul ...al ..., născut la ..... în G, judeţul 1, cu domiciliul în G, ., 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 zis „X”, INC.11, INC.5 zis „X1”, INC.3 zis „X2”, INC.6 zis „X3”, INC.7, INC.9 zis „X4”, INC.10, INC.12 zis „X6”, INC2,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 );</w:t>
      </w:r>
    </w:p>
    <w:p>
      <w:pPr>
        <w:pStyle w:val="Normal"/>
        <w:ind w:firstLine="770"/>
        <w:jc w:val="both"/>
        <w:rPr/>
      </w:pPr>
      <w:r>
        <w:rPr>
          <w:bCs/>
        </w:rPr>
        <w:t>- INC2, fiul lui ... şi ..., născut la ... în G, judeţul 1, cu domiciliul în G, , judeţul 1, CNP ..., pentru săvârşirea infracţiunilor de: - constituire a unui grup infracţional organizat prevăzută de art.367 alin.1 Cod penal; - proxenetism prevăzută de art.213 alin.1 Cod penal, cu aplicarea art.38 alin.1 Cod penal, (fapte constând în aceea că, în perioada 2010 – sfârşitul anului 2014, împreună cu inculpaţii INC.1 zis „X”, INC.11, INC.5 zis „X1”, INC.3 zis „X2”, INC.6 zis „X3”, INC.7, INC.9 zis „X4”, INC.10, INC.8 zis „X5”, INC.12 zis „X6”, INC.4,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w:t>
      </w:r>
    </w:p>
    <w:p>
      <w:pPr>
        <w:pStyle w:val="Normal"/>
        <w:ind w:firstLine="770"/>
        <w:jc w:val="both"/>
        <w:rPr/>
      </w:pPr>
      <w:r>
        <w:rPr>
          <w:bCs/>
        </w:rPr>
        <w:t>- INC.4, fiul lui ... şi ..., născut la ... în R., judeţul 1, cu domiciliul în comuna ..., judeţul 1, CNP ...., pentru săvârşirea infracţiunilor de:  - constituire a unui grup infracţional organizat prevăzută de art.367 alin.1 Cod penal cu aplicarea art.48 alin.1 Cod penal; - proxenetism prevăzută de art.213 alin.1 Cod penal, cu aplicarea art.48 alin.1 Cod penal; cu aplicarea art.38 alin.1 Cod penal, (fapte constând în aceea că, în perioada 2010 – sfârşitul anului 2014, împreună cu inculpaţii INC.1 zis „X”, INC.11, INC.5 zis „X1”, INC.3 zis „X2”, INC.6 zis „X3”, INC.7, INC.9 zis „X4”, INC.10, INC.8 zis „X5”, INC.12 zis „X6”, INC2, INC.13 zis „X7” şi INC.14 zis „X8”, au constituit un grup infracţional organizat, având ca scop săvârşirea infracţiunii de proxenetism, recrutând tinere fete pe care le-au determinat să practice prostituţia în folosul lor, facilitându-le totodată acest lucru şi obţinând importante foloase materiale (bani), tinerele fiind exploatate în afara teritoriului României, în ALTĂ ȚARĂ şi ALTĂ ȚARĂ 2, reţeaua de prostituţie a grupului infracţional organizat cuprinzând, în timp, mai multe tinere fete);</w:t>
      </w:r>
    </w:p>
    <w:p>
      <w:pPr>
        <w:pStyle w:val="Normal"/>
        <w:ind w:firstLine="770"/>
        <w:jc w:val="both"/>
        <w:rPr/>
      </w:pPr>
      <w:r>
        <w:rPr>
          <w:bCs/>
        </w:rPr>
        <w:t xml:space="preserve">S-a arătat în rechizitoriu, ca situaţie de fapt că, începând cu anul 2010, pe raza oraşului G, judeţul 1, s-a constituit un grup infracţional organizat având ca scop recrutarea de tinere fete şi determinarea acestora la practicarea prostituţiei, ulterior fiind plasate cu predilecţie în ALTĂ ȚARĂ, dar şi în ALTĂ ȚARĂ 2 sau alte state europene. </w:t>
      </w:r>
    </w:p>
    <w:p>
      <w:pPr>
        <w:pStyle w:val="Normal"/>
        <w:ind w:firstLine="770"/>
        <w:jc w:val="both"/>
        <w:rPr/>
      </w:pPr>
      <w:r>
        <w:rPr>
          <w:bCs/>
        </w:rPr>
        <w:t>Din  referatul parchetului reiese că liderul grupului infracţional organizat este suspectul INC.1, fiind organizatorul activităţii infracţionale desfăşurate şi, totodată, beneficiarul celor mai mari sume de bani obţinute din practicarea prostituţiei de către tinerele recrutate. Astfel, INC.1 a primit până la 30% din sumele rezultate săptămânal din prostituţie atât de la tinerele care practicau prostituţia pentru el, cât şi de la cele care practicau prostituţia pentru ceilalţi membrii ai grupului infracţional organizat, precum şi de la alte tinere care practicau prostituţia pe cont propriu însă le era asigurată protecţia de către inculpat şi ceilalţi membri ai grupului.</w:t>
      </w:r>
    </w:p>
    <w:p>
      <w:pPr>
        <w:pStyle w:val="Normal"/>
        <w:ind w:firstLine="770"/>
        <w:jc w:val="both"/>
        <w:rPr/>
      </w:pPr>
      <w:r>
        <w:rPr>
          <w:bCs/>
        </w:rPr>
        <w:t>S-a mai arătat că pentru inculpatul INC.1 a practicat prostituţia, în ALTĂ ȚARĂ, numita N1 şi că în prezent ar practica prostituţia numita N2. Totodată, rezultă că numitele N3, N4, N5, N6, N7 şi N8 practicau prostituţia pe cont propriu, însă îi plăteau acestuia diferite sume de bani rezultate din această activitate în schimbul asigurării protecţiei.</w:t>
      </w:r>
    </w:p>
    <w:p>
      <w:pPr>
        <w:pStyle w:val="Normal"/>
        <w:ind w:firstLine="770"/>
        <w:jc w:val="both"/>
        <w:rPr/>
      </w:pPr>
      <w:r>
        <w:rPr>
          <w:bCs/>
        </w:rPr>
        <w:t>Dintre membrii grupului infracţional organizat care acţionau sub coordonarea liderului INC.1 au fost identificaţi inculpaţii INC.11, fratele lui INC.1, pentru care a practicat prostituţia, în ALTĂ ȚARĂ, numita N9, dar şi o tânără încă neidentificată cunoscută sub apelativul de „@X9@”; INC.5, pentru care au practicat prostituţia, în ALTĂ ȚARĂ, N10 zisă „X10” şi N11 zisă „X11”; INC.3, pentru care practică prostituţia, în ALTĂ ȚARĂ, N12 zis „X12”; INC.6, pentru care a practicat prostituţia, în ALTĂ ȚARĂ, N13; INC.7, pentru care a practica aceeaşi activitate, în ALTĂ ȚARĂ, numita M1; INC.9, pentru care N14 practica prostitutia în ALTĂ ȚARĂ; INC.10 pentru care a practicat prostituţia, în ALTĂ ȚARĂ, N15; existând  dovezi şi că în prezent ar practica prostituţia în ALTĂ ȚARĂ 2 numita N16; INC.8, pentru care a practicat prostituţia, în ALTĂ ȚARĂ, numita N17; INC.12, pentru care a practicat prostituţia, în ALTĂ ȚARĂ, N18 zisă „X13”; INC2, pentru care a practicat prostituţia, în ALTĂ ȚARĂ, N5, existând  indicii că în prezent ar practica prostituţia N19 în ALTĂ ȚARĂ, iar în ALTĂ ȚARĂ 2, N20; INC.4 pentru care M3, ar fi practicat prostitutia în ALTĂ ȚARĂ, iar în ALTĂ ȚARĂ 2, numita N21 ar face acelasi lucru; INC.14, pentru care N22 ar practică prostituţia în ALTĂ ȚARĂ, anterior, aceasta practicând prostituţia în ALTĂ ȚARĂ 2, iar inculpatul INC.13, pentru care a fi practicat prostituţia, în ALTĂ ȚARĂ, N23.</w:t>
      </w:r>
    </w:p>
    <w:p>
      <w:pPr>
        <w:pStyle w:val="Normal"/>
        <w:ind w:firstLine="770"/>
        <w:jc w:val="both"/>
        <w:rPr/>
      </w:pPr>
      <w:r>
        <w:rPr>
          <w:bCs/>
        </w:rPr>
        <w:t>Referitor la relaţia dintre tinerele fete care ar fi desfăşurat această activitate independent, însă care au plătit o parte din banii obţinuţi inculpatului INC.1 - liderul grupului,  din actele dosarului a rezultat faptul că acesta, împreună cu ceilalţi inculpaţi le asigurau protecţia faţă de alţi proxeneţi care acţionau în zona în care isi desfăşurau activitatea (de exemplu, ...) şi, totodată, le sprijineau în găsirea unor locuinţe pentru cazare ori a unor „vitrine bine poziţionate” pentru a avea un număr cât mai mare de clienţi.</w:t>
      </w:r>
    </w:p>
    <w:p>
      <w:pPr>
        <w:pStyle w:val="Normal"/>
        <w:ind w:firstLine="770"/>
        <w:jc w:val="both"/>
        <w:rPr/>
      </w:pPr>
      <w:r>
        <w:rPr>
          <w:bCs/>
        </w:rPr>
        <w:t xml:space="preserve">Fiecare tânără care practica prostituţia obţinea sume de bani cuprinse între 500 şi 1.000 euro zilnic, astfel că membrii grupului infracţional beneficiau la rândul lor de sume consistente de bani provenite din  activitatea desfăşurată de acestea. Veniturile ilicite astfel obţinute se oglindeau atât în modul luxos de viaţă al membrilor grupului cât şi în bunurile pe care aceştia şi le procurau. Totodată, pentru a crea o aparenţă de legalitate a sumelor de bani şi bunurilor pe care le deţineau, unii dintre membrii grupării au dezvoltat diverse afaceri, după cum urmează: INC.1 deţine o casă de amanet şi un salon de înfrumuseţare în oraşul G; INC2 a deschis o spălătorie auto în oraşul G, avându-l ca partener de afaceri pe N24; INC.12 deţine un restaurant situat în piaţa centrală din G; INC.4 deţine un bar cu jocuri de noroc în comuna L. </w:t>
      </w:r>
    </w:p>
    <w:p>
      <w:pPr>
        <w:pStyle w:val="Normal"/>
        <w:ind w:firstLine="770"/>
        <w:jc w:val="both"/>
        <w:rPr/>
      </w:pPr>
      <w:r>
        <w:rPr>
          <w:bCs/>
        </w:rPr>
        <w:t>Inculpatul INC.1 a susţinut activitatea desfăşurată de casa de amanet  prin folosirea sumelor de bani care nu au fost evidenţiate în actele firmei, iar INC2 a deschis spălătoria auto pe numele altei persoane.</w:t>
      </w:r>
    </w:p>
    <w:p>
      <w:pPr>
        <w:pStyle w:val="Normal"/>
        <w:ind w:firstLine="770"/>
        <w:jc w:val="both"/>
        <w:rPr>
          <w:bCs/>
        </w:rPr>
      </w:pPr>
      <w:r>
        <w:rPr>
          <w:bCs/>
        </w:rPr>
        <w:t>S-a constatat, în raport de acestea, că inculpaţii se află în situaţia prevăzută de art. 223 alin. 2 Cod procedură penală, suspiciunea comiterii faptelor rezultând din următoarele probe: procesul-verbal de sesizare din oficiu; procesele - verbale de stabilire a unor situaţii de fapt; declaraţiile martorilor; declaraţiile inculpaţilor; procesele-verbale de redare a comunicaţiilor interceptate în baza autorizării legale a instanţei de judecată, inclusiv cele transmise de către autorităţile judiciare olandeze cu care s-a cooperat în cauză; procese-verbale de percheziţii domiciliare; situaţia tranzacţiilor financiare efectuate de către inculpaţi, suspecţi şi persoanele care practicau prostituţia pentru aceştia.</w:t>
      </w:r>
    </w:p>
    <w:p>
      <w:pPr>
        <w:pStyle w:val="Normal"/>
        <w:ind w:firstLine="770"/>
        <w:jc w:val="both"/>
        <w:rPr/>
      </w:pPr>
      <w:r>
        <w:rPr>
          <w:bCs/>
        </w:rPr>
        <w:t>În conformitate cu  disp. art. 224 Cod procedură penală, art. 223 alin. 2 Cod procedură penală raportat la art. 202 alin. 1 şi 3 Cod procedură penală, s-a luat faţă de inculpaţi măsura arestării preventive motivat de faptul că  sunt cercetaţi pentru săvârşirea infracţiunilor de constituire a unui grup infracţional organizat, infracţiune prevăzută de art. 367 alin. 1 Cod penal şi proxenetism prevăzută de art. 213 alin. 1 Cod penal, din probe rezultând suspiciunea rezonabilă că aceştia au săvârşit intenţionat infracţiunile pentru care sunt cercetaţi şi pentru care legea prevede pedeapsa închisorii de cinci ani sau mai mare, iar pe baza evaluării gravităţii faptei, a modului şi a circumstanţelor de comitere a acesteia, a antecedentelor penale şi a altor împrejurări privitoare la persoana acestora, s-a constatat că privarea lor de libertate a fost necesară pentru înlăturarea unei stări de pericol pentru ordinea publică.</w:t>
      </w:r>
    </w:p>
    <w:p>
      <w:pPr>
        <w:pStyle w:val="Normal"/>
        <w:ind w:firstLine="770"/>
        <w:jc w:val="both"/>
        <w:rPr/>
      </w:pPr>
      <w:r>
        <w:rPr>
          <w:bCs/>
        </w:rPr>
        <w:t>Măsura preventivă se poate lua oricând este necesară şi totodată poate fi menţinută, aceasta primează faţă de realizarea unor drepturi sau interese personale ale inculpaţilor.</w:t>
      </w:r>
    </w:p>
    <w:p>
      <w:pPr>
        <w:pStyle w:val="Normal"/>
        <w:ind w:firstLine="770"/>
        <w:jc w:val="both"/>
        <w:rPr/>
      </w:pPr>
      <w:r>
        <w:rPr>
          <w:bCs/>
        </w:rPr>
        <w:t xml:space="preserve">Instanţa de fond a apreciat că înlăturarea stării de pericol pentru ordinea publică rezidă din sintagma „pericol pentru ordinea publică”  care defineşte o situaţie, o împrejurare determinată de comiterea unor fapte penale care produc o stare de nelinişte, nesiguranţă în rândul colectivităţii din care provin inculpaţii sau unde a fost comisă infracţiunea, iar gravitatea infracţiunilor reiese sin din faptul că activitatea inculpaţilor s-a desfăşurat pe o perioadă lungă de timp, în condiţiile constituirii şi dezvoltării unui grup infracţional organizat, având ca scop săvârşirea infracţiunii de proxenetism şi obţinerea de importante beneficii materiale. </w:t>
      </w:r>
    </w:p>
    <w:p>
      <w:pPr>
        <w:pStyle w:val="Normal"/>
        <w:ind w:firstLine="770"/>
        <w:jc w:val="both"/>
        <w:rPr/>
      </w:pPr>
      <w:r>
        <w:rPr>
          <w:bCs/>
        </w:rPr>
        <w:t>Nu este de ignorat nici caracterul transfrontalier, recrutarea persoanelor dispuse să practice prostituţia având, de regulă, conform actelor dosarului de urmărire penală şi a probelor administrate până la acest moment, loc în România, practicarea efectivă a prostituţiei desfăşurându-se în alte state europene, cu predilecţie în ALTĂ ȚARĂ.</w:t>
      </w:r>
    </w:p>
    <w:p>
      <w:pPr>
        <w:pStyle w:val="Normal"/>
        <w:ind w:firstLine="770"/>
        <w:jc w:val="both"/>
        <w:rPr/>
      </w:pPr>
      <w:r>
        <w:rPr>
          <w:bCs/>
        </w:rPr>
        <w:t>Din probele administrate în cauză rezulta suspiciunea rezonabilă că inculpaţii ar fi putut fi autorii constituirii unui grup infracţional organizat prev. de art. 367 alin. 1 Cod penal şi proxenetism prev. de art. 213 alin. 1 Cod penal, împotriva lor fiind pusă în mişcare acţiunea penală pentru aceste fapte, în cauză neexistând nicio împrejurare care să împiedice exercitarea acţiunii penale.</w:t>
      </w:r>
    </w:p>
    <w:p>
      <w:pPr>
        <w:pStyle w:val="Normal"/>
        <w:ind w:firstLine="770"/>
        <w:jc w:val="both"/>
        <w:rPr/>
      </w:pPr>
      <w:r>
        <w:rPr>
          <w:bCs/>
        </w:rPr>
        <w:t>Totodată, s-a constatat că suspiciunea rezonabilă că inculpaţii au săvârşit infracţiuni pentru care pedeapsa prevăzută de lege este de 5 ani sau mai mare şi că pentru înlăturarea unei stări de pericol pentru ordinea publică trebuie menţinută măsura controlului judiciar.</w:t>
      </w:r>
    </w:p>
    <w:p>
      <w:pPr>
        <w:pStyle w:val="Normal"/>
        <w:ind w:firstLine="770"/>
        <w:jc w:val="both"/>
        <w:rPr/>
      </w:pPr>
      <w:r>
        <w:rPr>
          <w:bCs/>
        </w:rPr>
        <w:t>Faţă de cele de mai sus, instanţa a apreciat că la acest moment, în urma evaluării împrejurărilor concrete ale cauzei şi a conduitei procesuale a inculpaţilor INC.1, INC.5, INC.3, INC.6, INC7, INC.9, INC.10, INC.8, INC.2 şi INC.4, este necesară menţinerea măsurii controlului judiciar, aceasta fiind necesară pentru buna desfăşurare a procesului penal, a administrării probelor şi aflării adevărului.</w:t>
      </w:r>
    </w:p>
    <w:p>
      <w:pPr>
        <w:pStyle w:val="Normal"/>
        <w:ind w:firstLine="770"/>
        <w:jc w:val="both"/>
        <w:rPr/>
      </w:pPr>
      <w:r>
        <w:rPr>
          <w:bCs/>
        </w:rPr>
        <w:t xml:space="preserve">De asemenea, instanţa apreciază că menţinerea acestei măsuri preventive restrictivă de libertate este necesară şi în scopul supravegherii inculpaţilor pentru a nu se sustrage de la judecarea cauzei, motiv pentru care se vor respinge cererile formulate de către apărătorii inculpaţilor de revocare a măsurii preventive a controlului judiciar, ori de modificare a obligaţiilor stabilite  în sensul acordării permisiunii de a părăsi teritoriul României. </w:t>
      </w:r>
    </w:p>
    <w:p>
      <w:pPr>
        <w:pStyle w:val="Normal"/>
        <w:ind w:firstLine="770"/>
        <w:jc w:val="both"/>
        <w:rPr/>
      </w:pPr>
      <w:r>
        <w:rPr>
          <w:bCs/>
        </w:rPr>
        <w:t>Cât priveşte cererea inculpatului INC.7, de modificare a obligaţiei  stabilite în sensul de a i se permite să ia legătura cu  martora M1, pe motiv că sunt în relaţii de concubinaj şi urmează să se căsătorească, instanţa a apreciat ca fiind nefondată.</w:t>
      </w:r>
    </w:p>
    <w:p>
      <w:pPr>
        <w:pStyle w:val="Normal"/>
        <w:ind w:firstLine="770"/>
        <w:jc w:val="both"/>
        <w:rPr/>
      </w:pPr>
      <w:r>
        <w:rPr>
          <w:bCs/>
        </w:rPr>
        <w:t>Cu privire la cererea inculpatului INC.8, de modificare a obligaţiei  stabilite în sensul de a i se permite să ia legătura cu  martora M2, pe motiv că aceasta a fost audiată şi nu mai are cum să o influenţeze în vreun fel desfăşurarea procesului penal, instanţa a apreciat-o nefondată.</w:t>
      </w:r>
    </w:p>
    <w:p>
      <w:pPr>
        <w:pStyle w:val="Normal"/>
        <w:ind w:firstLine="770"/>
        <w:jc w:val="both"/>
        <w:rPr/>
      </w:pPr>
      <w:r>
        <w:rPr>
          <w:bCs/>
        </w:rPr>
        <w:t>Referitor la cererea inculpatului INC.4  de modificare a obligaţiei  stabilite în sensul de a i se permite să ia legătura cu  martora M3 pe motiv că între inculpat şi martoră există relaţii de concubinaj şi un copil minor, instanţa a apreciat-o nefondată.</w:t>
      </w:r>
    </w:p>
    <w:p>
      <w:pPr>
        <w:pStyle w:val="Normal"/>
        <w:ind w:firstLine="770"/>
        <w:jc w:val="both"/>
        <w:rPr/>
      </w:pPr>
      <w:r>
        <w:rPr>
          <w:bCs/>
        </w:rPr>
        <w:t>Chiar dacă martora a fost audiată, instanţa a constatat existenţa  unor contradicţii între declaraţiile acesteia dată în faza de urmărire penală şi declaraţia dată în faza de judecată, aspect pentru care procurorul de şedinţă a precizat că  s-a sesizat din oficiu pentru săvârşirea infracţiunilor de mărturie mincinoasă.</w:t>
      </w:r>
    </w:p>
    <w:p>
      <w:pPr>
        <w:pStyle w:val="Normal"/>
        <w:ind w:firstLine="770"/>
        <w:jc w:val="both"/>
        <w:rPr/>
      </w:pPr>
      <w:r>
        <w:rPr>
          <w:bCs/>
        </w:rPr>
        <w:t xml:space="preserve"> </w:t>
      </w:r>
      <w:r>
        <w:rPr>
          <w:bCs/>
        </w:rPr>
        <w:t>În această situaţie apare posibilitatea reaudierii martorei mai sus precizată şi necesitatea  menţinerii interdicţiei  de a nu lua legătura cu inculpata pentru a nu o influenţa cu privire la conţinutul declaraţiilor .</w:t>
      </w:r>
    </w:p>
    <w:p>
      <w:pPr>
        <w:pStyle w:val="Normal"/>
        <w:ind w:firstLine="770"/>
        <w:jc w:val="both"/>
        <w:rPr/>
      </w:pPr>
      <w:r>
        <w:rPr>
          <w:bCs/>
        </w:rPr>
        <w:t>De asemenea, cât priveşte cererea inculpaţilor: INC.1, INC.9,  INC.10, INC.5, INC.2, INC.3 şi INC.6, de modificare a controlului judiciar în sensul de a i se încuviinţa să părăsească ţara, instanţa a apreciat-o nefondată.</w:t>
      </w:r>
    </w:p>
    <w:p>
      <w:pPr>
        <w:pStyle w:val="Normal"/>
        <w:ind w:firstLine="770"/>
        <w:jc w:val="both"/>
        <w:rPr/>
      </w:pPr>
      <w:r>
        <w:rPr>
          <w:bCs/>
        </w:rPr>
        <w:t>În condiţiile în care inculpaţii care au solicitat revocarea obligaţiei de a nu părăsi ţara nu prezintă nicio garanţie că se vor prezenta la judecarea cauzei, că nu vor influenţa martorii care mai sunt de audiat, instanţa a apreciat că obligaţia trebuie menţinută.</w:t>
      </w:r>
    </w:p>
    <w:p>
      <w:pPr>
        <w:pStyle w:val="Normal"/>
        <w:ind w:right="-49" w:firstLine="708"/>
        <w:jc w:val="both"/>
        <w:rPr/>
      </w:pPr>
      <w:r>
        <w:rPr>
          <w:bCs/>
        </w:rPr>
        <w:t>Împotriva acestei hotărâri au formulat contestaţie inculpaţii INC.4, INC.1, INC.2 şi INC.3 criticând-o pentru nelegalitate şi netemeinicie.</w:t>
      </w:r>
    </w:p>
    <w:p>
      <w:pPr>
        <w:pStyle w:val="Normal"/>
        <w:ind w:right="-49" w:firstLine="708"/>
        <w:jc w:val="both"/>
        <w:rPr/>
      </w:pPr>
      <w:r>
        <w:rPr>
          <w:bCs/>
        </w:rPr>
        <w:t>Astfel inculpaţii INC.4, INC.1, INC.2, prin apărător ales, au susţinut că se află în relaţii de concubinaj cu martorele din dosar, astfel că nu sunt susţinute afirmaţiile procurorului că acestea au fost forţate de către inculpaţi să practice prostituţia şi să plătească acestora o taxă de protecţie. Pe de altă parte autorităţile olandeze, asigură protecţie persoanelor care practică astfel de activităţi şi nu era necesară protecţia oferită de către inculpaţii contestatori.</w:t>
      </w:r>
    </w:p>
    <w:p>
      <w:pPr>
        <w:pStyle w:val="Normal"/>
        <w:ind w:right="-49" w:firstLine="708"/>
        <w:jc w:val="both"/>
        <w:rPr/>
      </w:pPr>
      <w:r>
        <w:rPr>
          <w:bCs/>
        </w:rPr>
        <w:t>Inculpatul contestator INC.4 a mai arătat că are un copil în vârstă de 6 luni, acesta urmează a fi creştinat, iar dacă va fi menţinută soluţia instanţei de fond, nu va putea participa la botezul fiului său.</w:t>
      </w:r>
    </w:p>
    <w:p>
      <w:pPr>
        <w:pStyle w:val="Normal"/>
        <w:ind w:right="-49" w:firstLine="708"/>
        <w:jc w:val="both"/>
        <w:rPr/>
      </w:pPr>
      <w:r>
        <w:rPr>
          <w:bCs/>
        </w:rPr>
        <w:t>Inculpatul contestator INC.1 a mai precizat că a depus la dosar înscrisuri din care rezultă că trebuie să se prezinte cât mai urgent la o clinică din străinătate pentru o intervenţie chirurgicală, iar acest lucru este confirmat de împrejurarea că instanţa de fond a dispus efectuarea unei expertize medico-legale în ceea ce îl priveşte.</w:t>
      </w:r>
    </w:p>
    <w:p>
      <w:pPr>
        <w:pStyle w:val="Normal"/>
        <w:ind w:right="-49" w:firstLine="708"/>
        <w:jc w:val="both"/>
        <w:rPr/>
      </w:pPr>
      <w:r>
        <w:rPr>
          <w:bCs/>
        </w:rPr>
        <w:t>Contestatorul inculpat INC.3 a susţinut că motivarea judecătorului fondului cu privire la menţinerea măsurii preventive este mereu aceeaşi.</w:t>
      </w:r>
    </w:p>
    <w:p>
      <w:pPr>
        <w:pStyle w:val="Normal"/>
        <w:ind w:right="-49" w:firstLine="708"/>
        <w:jc w:val="both"/>
        <w:rPr/>
      </w:pPr>
      <w:r>
        <w:rPr>
          <w:bCs/>
        </w:rPr>
        <w:t>În opinia sa, nu se mai impune menţinerea controlului judiciar, mai mult, nu au apărut elemente noi care să acrediteze ideea că se impune menţinerea controlului judiciar.</w:t>
      </w:r>
    </w:p>
    <w:p>
      <w:pPr>
        <w:pStyle w:val="Normal"/>
        <w:jc w:val="both"/>
        <w:rPr/>
      </w:pPr>
      <w:r>
        <w:rPr>
          <w:bCs/>
        </w:rPr>
        <w:tab/>
        <w:t>Magistratului fondului nu arată în mod concret, că în lipsa unei măsuri preventive ar influenţa în mod negativ bunul curs al procesului penal, iar în cauză există contradicţii flagrante în ceea ce îl priveşte.</w:t>
      </w:r>
    </w:p>
    <w:p>
      <w:pPr>
        <w:pStyle w:val="Normal"/>
        <w:ind w:firstLine="855"/>
        <w:jc w:val="both"/>
        <w:rPr/>
      </w:pPr>
      <w:r>
        <w:rPr>
          <w:bCs/>
        </w:rPr>
        <w:t>În fine, a susţinut că a avut o conduită adecvată procesului penal, şi-a întemeiat o familie şi nu este cunoscut cu antecedente penale.</w:t>
      </w:r>
    </w:p>
    <w:p>
      <w:pPr>
        <w:pStyle w:val="Normal"/>
        <w:ind w:firstLine="855"/>
        <w:jc w:val="both"/>
        <w:rPr/>
      </w:pPr>
      <w:r>
        <w:rPr>
          <w:bCs/>
        </w:rPr>
        <w:t>Curtea, analizând încheierea contestată prin prisma criticilor adresate, dar şi a disp. art. 425/1 Cod procedură penală reţine, aşa cum a apreciat şi Tribunalul 1 că, din probele administrate în cauză rezulta suspiciunea rezonabilă că inculpaţii ar fi putut fi autorii constituirii unui grup infracţional organizat prev. de art. 367 alin. 1 Cod penal şi proxenetism prev. de art. 213 alin. 1 Cod penal, împotriva lor fiind pusă în mişcare acţiunea penală pentru aceste fapte, în cauză neexistând nicio împrejurare care să împiedice exercitarea acţiunii penale.</w:t>
      </w:r>
    </w:p>
    <w:p>
      <w:pPr>
        <w:pStyle w:val="Normal"/>
        <w:ind w:firstLine="770"/>
        <w:jc w:val="both"/>
        <w:rPr/>
      </w:pPr>
      <w:r>
        <w:rPr>
          <w:bCs/>
        </w:rPr>
        <w:t>Totodată, Curtea a constatat că există suspiciunea rezonabilă că inculpaţii au săvârşit infracţiuni pentru care pedeapsa prevăzută de lege este de 5 ani sau mai mare şi că pentru înlăturarea unei stări de pericol pentru ordinea publică trebuie menţinută măsura controlului judiciar.</w:t>
      </w:r>
    </w:p>
    <w:p>
      <w:pPr>
        <w:pStyle w:val="Normal"/>
        <w:ind w:firstLine="770"/>
        <w:jc w:val="both"/>
        <w:rPr/>
      </w:pPr>
      <w:r>
        <w:rPr>
          <w:bCs/>
        </w:rPr>
        <w:t>Curtea a apreciat că la acest moment, în urma evaluării împrejurărilor concrete ale cauzei şi a conduitei procesuale a inculpaţilor INC.1, INC.5, INC.3, INC.6, INC7, INC.9, INC.10, INC.8, INC.2 şi INC.4, este necesară menţinerea măsurii controlului judiciar, aceasta fiind necesară pentru buna desfăşurare a procesului penal, a administrării probelor şi aflării adevărului.</w:t>
      </w:r>
    </w:p>
    <w:p>
      <w:pPr>
        <w:pStyle w:val="Normal"/>
        <w:ind w:firstLine="770"/>
        <w:jc w:val="both"/>
        <w:rPr>
          <w:bCs/>
        </w:rPr>
      </w:pPr>
      <w:r>
        <w:rPr>
          <w:bCs/>
        </w:rPr>
        <w:t>De asemenea, Curtea apreciază că menţinerea acestei măsuri preventive restrictivă de libertate este necesară şi în scopul supravegherii inculpaţilor pentru a nu se sustrage de la judecarea cauzei, motiv pentru care se vor respinge cererile formulate de către apărătorii inculpaţilor de revocare a măsurii preventive a controlului judiciar, ori de modificare a obligaţiilor stabilite  în sensul acordării permisiunii de a părăsi teritoriul României.</w:t>
      </w:r>
    </w:p>
    <w:p>
      <w:pPr>
        <w:pStyle w:val="Normal"/>
        <w:ind w:right="-49" w:firstLine="708"/>
        <w:jc w:val="both"/>
        <w:rPr/>
      </w:pPr>
      <w:r>
        <w:rPr>
          <w:bCs/>
        </w:rPr>
        <w:t>Niciunul dintre argumentele aduse de către contestatorii inculpaţi, nu poate fi avut în vedere în acest moment procesual, iar măsura preventivă pe care o suportă aceştia în acest moment este corespunzătoare cu necesităţile unei bune administrări a justiţiei în vederea aflării adevărului.</w:t>
      </w:r>
    </w:p>
    <w:p>
      <w:pPr>
        <w:pStyle w:val="Normal"/>
        <w:ind w:right="-49" w:firstLine="708"/>
        <w:jc w:val="both"/>
        <w:rPr/>
      </w:pPr>
      <w:r>
        <w:rPr>
          <w:bCs/>
        </w:rPr>
        <w:t>Faţă de cele astfel reţinute, Curtea, în baza art. 425/1 alin.7 pct.1 lit.b) Cod procedură penală, va respinge contestaţiile ca nefondate.</w:t>
      </w:r>
    </w:p>
    <w:p>
      <w:pPr>
        <w:pStyle w:val="Normal"/>
        <w:ind w:right="-49" w:firstLine="708"/>
        <w:jc w:val="both"/>
        <w:rPr>
          <w:bCs/>
        </w:rPr>
      </w:pPr>
      <w:r>
        <w:rPr>
          <w:bCs/>
        </w:rPr>
        <w:t>Având în vedere şi disp. art. 275 alin.2 Cod procedură penală.</w:t>
      </w:r>
    </w:p>
    <w:p>
      <w:pPr>
        <w:pStyle w:val="Normal"/>
        <w:jc w:val="both"/>
        <w:rPr>
          <w:bCs/>
        </w:rPr>
      </w:pPr>
      <w:r>
        <w:rPr>
          <w:bCs/>
        </w:rPr>
      </w:r>
    </w:p>
    <w:p>
      <w:pPr>
        <w:pStyle w:val="Normal"/>
        <w:jc w:val="center"/>
        <w:rPr>
          <w:bCs/>
        </w:rPr>
      </w:pPr>
      <w:r>
        <w:rPr>
          <w:bCs/>
        </w:rPr>
        <w:t>PENTRU ACESTE MOTIVE</w:t>
      </w:r>
    </w:p>
    <w:p>
      <w:pPr>
        <w:pStyle w:val="Normal"/>
        <w:jc w:val="center"/>
        <w:rPr/>
      </w:pPr>
      <w:r>
        <w:rPr>
          <w:bCs/>
        </w:rPr>
        <w:t>ÎN NUMELE LEGII</w:t>
      </w:r>
    </w:p>
    <w:p>
      <w:pPr>
        <w:pStyle w:val="Normal"/>
        <w:jc w:val="center"/>
        <w:rPr>
          <w:bCs/>
        </w:rPr>
      </w:pPr>
      <w:r>
        <w:rPr>
          <w:bCs/>
        </w:rPr>
        <w:t>DECIDE:</w:t>
      </w:r>
    </w:p>
    <w:p>
      <w:pPr>
        <w:pStyle w:val="Normal"/>
        <w:jc w:val="both"/>
        <w:rPr>
          <w:bCs/>
        </w:rPr>
      </w:pPr>
      <w:r>
        <w:rPr>
          <w:bCs/>
        </w:rPr>
        <w:tab/>
      </w:r>
    </w:p>
    <w:p>
      <w:pPr>
        <w:pStyle w:val="Normal"/>
        <w:ind w:firstLine="720"/>
        <w:jc w:val="both"/>
        <w:rPr/>
      </w:pPr>
      <w:r>
        <w:rPr>
          <w:bCs/>
        </w:rPr>
        <w:t>Respinge ca nefondate contestaţiile formulate de inculpaţii INC.1 zis „X”, fiul natural al Cristinei, născut la data de ... în G, judeţul 1, cu domiciliul în G,  judeţul 1, C.N.P ...; INC.2 fiul lui ... şi ..., născut la data de ... în G, judeţul 1, cu domiciliul în G, judeţul 1, C.N.P ..., INC.3 fiul lui ... şi ..., născut la data de ... în oraşul G, judeţul 1, domiciliat în oraşul G,  judeţul 1, C.N.P. ..., INC.4 fiul lui ... şi ..., născut la data de .... în R, judeţul 1, C.N.P ..., domiciliat în comuna L, judeţul 1, împotriva încheierii din data de .... pronunţată de Tribunalul 1.</w:t>
      </w:r>
    </w:p>
    <w:p>
      <w:pPr>
        <w:pStyle w:val="Normal"/>
        <w:jc w:val="both"/>
        <w:rPr/>
      </w:pPr>
      <w:r>
        <w:rPr>
          <w:bCs/>
        </w:rPr>
        <w:tab/>
        <w:t>Obligă pe fiecare contestator inculpat la plata  a câte unei sume de 100 lei cu titlu de cheltuieli judiciare avansate de stat.</w:t>
      </w:r>
    </w:p>
    <w:p>
      <w:pPr>
        <w:pStyle w:val="Normal"/>
        <w:jc w:val="both"/>
        <w:rPr>
          <w:bCs/>
        </w:rPr>
      </w:pPr>
      <w:r>
        <w:rPr>
          <w:bCs/>
        </w:rPr>
        <w:tab/>
        <w:t>Definitivă.</w:t>
      </w:r>
    </w:p>
    <w:p>
      <w:pPr>
        <w:pStyle w:val="Normal"/>
        <w:jc w:val="both"/>
        <w:rPr>
          <w:bCs/>
        </w:rPr>
      </w:pPr>
      <w:r>
        <w:rPr>
          <w:bCs/>
        </w:rPr>
        <w:tab/>
        <w:t>Pronunţată în şedinţă publică astăzi...</w:t>
      </w:r>
    </w:p>
    <w:p>
      <w:pPr>
        <w:pStyle w:val="Normal"/>
        <w:jc w:val="both"/>
        <w:rPr>
          <w:bCs/>
        </w:rPr>
      </w:pPr>
      <w:r>
        <w:rPr>
          <w:bCs/>
        </w:rPr>
      </w:r>
    </w:p>
    <w:p>
      <w:pPr>
        <w:pStyle w:val="Normal"/>
        <w:jc w:val="both"/>
        <w:rPr>
          <w:bCs/>
        </w:rPr>
      </w:pPr>
      <w:r>
        <w:rPr>
          <w:bCs/>
        </w:rPr>
        <w:tab/>
        <w:t>Preşedinte,</w:t>
      </w:r>
    </w:p>
    <w:p>
      <w:pPr>
        <w:pStyle w:val="Normal"/>
        <w:jc w:val="both"/>
        <w:rPr>
          <w:bCs/>
        </w:rPr>
      </w:pPr>
      <w:r>
        <w:rPr>
          <w:bCs/>
        </w:rPr>
        <w:t xml:space="preserve">        </w:t>
      </w:r>
      <w:r>
        <w:rPr>
          <w:bCs/>
        </w:rPr>
        <w:t>CANDIDAT COD A 1017</w:t>
      </w:r>
    </w:p>
    <w:p>
      <w:pPr>
        <w:pStyle w:val="Normal"/>
        <w:jc w:val="both"/>
        <w:rPr/>
      </w:pPr>
      <w:r>
        <w:rPr>
          <w:bCs/>
        </w:rPr>
        <w:t xml:space="preserve">                                                                                                      </w:t>
      </w:r>
      <w:r>
        <w:rPr>
          <w:bCs/>
        </w:rPr>
        <w:t>Grefier,</w:t>
      </w:r>
    </w:p>
    <w:p>
      <w:pPr>
        <w:pStyle w:val="Normal"/>
        <w:ind w:left="6372" w:firstLine="708"/>
        <w:jc w:val="both"/>
        <w:rPr>
          <w:bCs/>
        </w:rPr>
      </w:pPr>
      <w:r>
        <w:rPr>
          <w:bCs/>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Red. judec. ..../tehnored. Grefier ...</w:t>
      </w:r>
    </w:p>
    <w:p>
      <w:pPr>
        <w:pStyle w:val="Normal"/>
        <w:jc w:val="both"/>
        <w:rPr>
          <w:bCs/>
        </w:rPr>
      </w:pPr>
      <w:r>
        <w:rPr>
          <w:bCs/>
        </w:rPr>
        <w:t>8 ex./ ...</w:t>
      </w:r>
    </w:p>
    <w:p>
      <w:pPr>
        <w:pStyle w:val="Normal"/>
        <w:jc w:val="both"/>
        <w:rPr>
          <w:bCs/>
        </w:rPr>
      </w:pPr>
      <w:r>
        <w:rPr>
          <w:bCs/>
        </w:rPr>
        <w:t>d.f..... – Tribunalul 1</w:t>
      </w:r>
    </w:p>
    <w:p>
      <w:pPr>
        <w:pStyle w:val="Normal"/>
        <w:jc w:val="both"/>
        <w:rPr>
          <w:bCs/>
        </w:rPr>
      </w:pPr>
      <w:r>
        <w:rPr>
          <w:bCs/>
        </w:rPr>
        <w:t>j.f. ...</w:t>
      </w:r>
    </w:p>
    <w:p>
      <w:pPr>
        <w:pStyle w:val="Normal"/>
        <w:jc w:val="both"/>
        <w:rPr>
          <w:bCs/>
        </w:rPr>
      </w:pPr>
      <w:r>
        <w:rPr>
          <w:bCs/>
        </w:rPr>
        <w:t xml:space="preserve"> </w:t>
      </w:r>
    </w:p>
    <w:p>
      <w:pPr>
        <w:pStyle w:val="Normal"/>
        <w:jc w:val="both"/>
        <w:rPr>
          <w:bCs/>
        </w:rPr>
      </w:pPr>
      <w:r>
        <w:rPr>
          <w:bCs/>
        </w:rPr>
        <w:tab/>
      </w:r>
    </w:p>
    <w:p>
      <w:pPr>
        <w:pStyle w:val="Normal"/>
        <w:jc w:val="center"/>
        <w:rPr>
          <w:bCs/>
        </w:rPr>
      </w:pPr>
      <w:r>
        <w:rPr>
          <w:bCs/>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9:00Z</dcterms:created>
  <dc:creator>valy</dc:creator>
  <dc:description/>
  <cp:keywords/>
  <dc:language>en-US</dc:language>
  <cp:lastModifiedBy>CGT CGT</cp:lastModifiedBy>
  <dcterms:modified xsi:type="dcterms:W3CDTF">2020-11-18T16:45: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