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w:t>
      </w:r>
    </w:p>
    <w:p>
      <w:pPr>
        <w:pStyle w:val="Normal"/>
        <w:rPr/>
      </w:pPr>
      <w:r>
        <w:rPr/>
      </w:r>
    </w:p>
    <w:p>
      <w:pPr>
        <w:pStyle w:val="Normal"/>
        <w:rPr/>
      </w:pPr>
      <w:r>
        <w:rPr/>
      </w:r>
    </w:p>
    <w:p>
      <w:pPr>
        <w:pStyle w:val="Normal"/>
        <w:rPr/>
      </w:pPr>
      <w:r>
        <w:rPr/>
      </w:r>
    </w:p>
    <w:p>
      <w:pPr>
        <w:pStyle w:val="Normal"/>
        <w:jc w:val="center"/>
        <w:rPr/>
      </w:pPr>
      <w:r>
        <w:rPr/>
        <w:t>ROMÂNIA</w:t>
      </w:r>
    </w:p>
    <w:p>
      <w:pPr>
        <w:pStyle w:val="Normal"/>
        <w:jc w:val="center"/>
        <w:rPr/>
      </w:pPr>
      <w:r>
        <w:rPr/>
        <w:t>CURTEA DE APEL …………</w:t>
      </w:r>
    </w:p>
    <w:p>
      <w:pPr>
        <w:pStyle w:val="Normal"/>
        <w:jc w:val="center"/>
        <w:rPr/>
      </w:pPr>
      <w:r>
        <w:rPr/>
        <w:t>SECŢIA  ………..</w:t>
      </w:r>
    </w:p>
    <w:p>
      <w:pPr>
        <w:pStyle w:val="Normal"/>
        <w:jc w:val="center"/>
        <w:rPr>
          <w:b/>
          <w:b/>
          <w:i/>
          <w:i/>
        </w:rPr>
      </w:pPr>
      <w:r>
        <w:rPr>
          <w:b/>
          <w:i/>
        </w:rPr>
        <w:t>ÎNCHEIERE(HOT NR.4)</w:t>
      </w:r>
    </w:p>
    <w:p>
      <w:pPr>
        <w:pStyle w:val="Normal"/>
        <w:jc w:val="center"/>
        <w:rPr>
          <w:b/>
          <w:b/>
          <w:i/>
          <w:i/>
          <w:caps/>
        </w:rPr>
      </w:pPr>
      <w:r>
        <w:rPr>
          <w:b/>
          <w:i/>
        </w:rPr>
        <w:t xml:space="preserve">ŞEDINŢA  </w:t>
      </w:r>
      <w:r>
        <w:rPr>
          <w:b/>
          <w:i/>
          <w:caps/>
        </w:rPr>
        <w:t>din CAMERA  DE  CONSILIU  DIN  …………</w:t>
      </w:r>
    </w:p>
    <w:p>
      <w:pPr>
        <w:pStyle w:val="Normal"/>
        <w:jc w:val="center"/>
        <w:rPr>
          <w:b/>
          <w:b/>
          <w:i/>
          <w:i/>
        </w:rPr>
      </w:pPr>
      <w:r>
        <w:rPr/>
        <w:t xml:space="preserve">JUDECĂTOR DE CAMERĂ  PRELIMINARĂ – A 1013                                             </w:t>
      </w:r>
    </w:p>
    <w:p>
      <w:pPr>
        <w:pStyle w:val="Normal"/>
        <w:jc w:val="center"/>
        <w:rPr/>
      </w:pPr>
      <w:r>
        <w:rPr>
          <w:caps/>
        </w:rPr>
        <w:t xml:space="preserve">    </w:t>
      </w:r>
      <w:r>
        <w:rPr/>
        <w:t>Grefier   -  …………..</w:t>
      </w:r>
    </w:p>
    <w:p>
      <w:pPr>
        <w:pStyle w:val="Normal"/>
        <w:jc w:val="center"/>
        <w:rPr/>
      </w:pPr>
      <w:r>
        <w:rPr/>
      </w:r>
    </w:p>
    <w:p>
      <w:pPr>
        <w:pStyle w:val="Normal"/>
        <w:jc w:val="center"/>
        <w:rPr/>
      </w:pPr>
      <w:r>
        <w:rPr/>
        <w:t>MINISTERUL PUBLIC a fost reprezentat de</w:t>
      </w:r>
      <w:r>
        <w:rPr>
          <w:caps/>
        </w:rPr>
        <w:t xml:space="preserve"> </w:t>
      </w:r>
      <w:r>
        <w:rPr/>
        <w:t xml:space="preserve"> </w:t>
      </w:r>
    </w:p>
    <w:p>
      <w:pPr>
        <w:pStyle w:val="Normal"/>
        <w:jc w:val="center"/>
        <w:rPr/>
      </w:pPr>
      <w:r>
        <w:rPr/>
        <w:t xml:space="preserve">PROCUROR -  ……… </w:t>
      </w:r>
      <w:r>
        <w:rPr>
          <w:caps/>
        </w:rPr>
        <w:t xml:space="preserve"> - </w:t>
      </w:r>
      <w:r>
        <w:rPr/>
        <w:t xml:space="preserve"> din cadrul Parchetului  de  pe lângă  Curtea  de  Apel  …..</w:t>
      </w:r>
    </w:p>
    <w:p>
      <w:pPr>
        <w:pStyle w:val="Normal"/>
        <w:jc w:val="center"/>
        <w:rPr/>
      </w:pPr>
      <w:r>
        <w:rPr/>
      </w:r>
    </w:p>
    <w:p>
      <w:pPr>
        <w:pStyle w:val="Normal"/>
        <w:rPr>
          <w:rFonts w:eastAsia="Calibri"/>
        </w:rPr>
      </w:pPr>
      <w:r>
        <w:rPr>
          <w:rFonts w:eastAsia="Calibri"/>
        </w:rPr>
      </w:r>
    </w:p>
    <w:p>
      <w:pPr>
        <w:pStyle w:val="Normal"/>
        <w:ind w:firstLine="708"/>
        <w:jc w:val="both"/>
        <w:rPr/>
      </w:pPr>
      <w:r>
        <w:rPr/>
        <w:t>La ordine  fiind soluţionarea  plângerii  formulate  de  petentul  A,  în  baza  dispoziţiilor  art.340  din  noul  Cod  de procedură penală,  împotriva ordonanţei  nr…./II/2/2020  din  ….. şi  a  ordonanţei  nr…../P/2017  din  …..  ale  Parchetului  de  pe  lângă  Curtea  de  Apel  …...</w:t>
      </w:r>
    </w:p>
    <w:p>
      <w:pPr>
        <w:pStyle w:val="Normal"/>
        <w:jc w:val="both"/>
        <w:rPr/>
      </w:pPr>
      <w:r>
        <w:rPr/>
        <w:tab/>
        <w:t>La apelul nominal  a  răspuns petentul  A, lipsă fiind  intimatul Executorul Judecătoresc  B -  …..</w:t>
      </w:r>
    </w:p>
    <w:p>
      <w:pPr>
        <w:pStyle w:val="Normal"/>
        <w:jc w:val="both"/>
        <w:rPr/>
      </w:pPr>
      <w:r>
        <w:rPr/>
        <w:tab/>
        <w:t>Procedura  de  citare   este  legal îndeplinită.</w:t>
      </w:r>
    </w:p>
    <w:p>
      <w:pPr>
        <w:pStyle w:val="Normal"/>
        <w:ind w:firstLine="708"/>
        <w:jc w:val="both"/>
        <w:rPr/>
      </w:pPr>
      <w:r>
        <w:rPr/>
        <w:t>S-a făcut referatul cauzei,  în  sensul  că   este  al doilea  termen de  judecată  în cauză; după  care;</w:t>
      </w:r>
    </w:p>
    <w:p>
      <w:pPr>
        <w:pStyle w:val="Normal"/>
        <w:ind w:firstLine="720"/>
        <w:jc w:val="both"/>
        <w:rPr/>
      </w:pPr>
      <w:r>
        <w:rPr/>
        <w:t>Petentul  A  se  legitimează  cu  C.I.  seria  ….,  nr…..,  CNP – …….</w:t>
      </w:r>
    </w:p>
    <w:p>
      <w:pPr>
        <w:pStyle w:val="Normal"/>
        <w:ind w:firstLine="720"/>
        <w:jc w:val="both"/>
        <w:rPr/>
      </w:pPr>
      <w:r>
        <w:rPr/>
        <w:t>Curtea,  aduce  la  cunoştinţă  petentului  A  faptul  că  la  termenul  anterior  a  stabilit  cadrul  procesual  al  cauzei  în  sensul  că  petent  este  A,  iar  intimat  este   doar    Executorul  Judecătoresc -  B,  ceilalţi  doi  intimaţi,  respectiv  C  şi  D neavând  calitate  procesuală  în cauză  întrucât  prin  ordonanţa  nr…./P/2017  din  ….  a  Parchetului    de  pe  lângă  Curtea  de  Apel  …. s-a  dispus  disjungerea   şi  declinarea  competenţei  de  soluţionare  cu  privire  la  cei  doi  intimaţi   în  favoarea  Parchetului  de  pe  lângă  Tribunalul …...</w:t>
      </w:r>
    </w:p>
    <w:p>
      <w:pPr>
        <w:pStyle w:val="Normal"/>
        <w:ind w:firstLine="708"/>
        <w:jc w:val="both"/>
        <w:rPr/>
      </w:pPr>
      <w:r>
        <w:rPr/>
        <w:t>Întrebaţi  fiind,  participanţii  procesuali  arată  că  nu  au  alte  cereri  de  formulat.</w:t>
      </w:r>
    </w:p>
    <w:p>
      <w:pPr>
        <w:pStyle w:val="Normal"/>
        <w:jc w:val="both"/>
        <w:rPr/>
      </w:pPr>
      <w:r>
        <w:rPr/>
        <w:tab/>
        <w:t xml:space="preserve"> Nemaifiind alte cereri de formulat,  Curtea constată   cauza  în stare de judecată şi  acordă cuvântul în dezbateri.</w:t>
      </w:r>
    </w:p>
    <w:p>
      <w:pPr>
        <w:pStyle w:val="Normal"/>
        <w:ind w:firstLine="720"/>
        <w:jc w:val="both"/>
        <w:rPr/>
      </w:pPr>
      <w:r>
        <w:rPr/>
        <w:t>Petentul  A  arată  că  are   40  de  ani  de  activitate,  iar  ceea  ce  urmează  să  afirme  va  fi  în  cunoştinţă  de  cauză  şi  într-o  deplină  responsabilitate. Este  vorba  despre  o  clasare  de  care  beneficiază  infractorii  care  vor  să  scoată 5 milioane  de  euro   de  la  bugetul  statului,  a   demonstrat  aceasta  şi  o  va  demonstra  în  continuare.</w:t>
      </w:r>
    </w:p>
    <w:p>
      <w:pPr>
        <w:pStyle w:val="Normal"/>
        <w:ind w:firstLine="720"/>
        <w:jc w:val="both"/>
        <w:rPr/>
      </w:pPr>
      <w:r>
        <w:rPr/>
        <w:t xml:space="preserve">Domnul  D,  cetăţean  italian, a venit   asociat  cu  el  şi  în  anul  2015  având  o  problemă  în  bancă,  în  B.R.D., banca a  hotărât  ca  ei  doi  să  fie  împreună, asociaţi  cu  câte  50 % fiecare, ambii administratori cu puteri  depline  numai  cu  acordul  ambilor  asociaţi  şi  administratori.  Ca  să  poată  să  fraudeze,  pentru  că  mai  scosese  1.400.000  euro  din  bancă,  D  a  făcut  o  invenţie  divorţând  fictiv  de  soţia  lui,  dar  făcând  şi  un  partaj  fictiv,  după  care  a emis  un  bilet  la  ordin  în numele  societăţii  către  soţia  lui.  </w:t>
      </w:r>
    </w:p>
    <w:p>
      <w:pPr>
        <w:pStyle w:val="Normal"/>
        <w:ind w:firstLine="720"/>
        <w:jc w:val="both"/>
        <w:rPr/>
      </w:pPr>
      <w:r>
        <w:rPr/>
        <w:t>Primul  lucru  pe  care  trebuia  să-l  facă  executorul  judecătoresc  era  să  verifice conform  legii  cambiei, a  biletului  la  ordin  şi  a   CEC – ului,  valabilitatea   biletului,  era  obligatoriu.  Trebuia  să  vadă  care   este  relaţia  comercială dintre  o  societate  şi   o  doamnă  care  nu a  avut  niciun  fel  de  relaţie  comercială  cu  firma,  era  doar  soţia   unuia  din  acţionari, însă  nu a  făcut  acest  lucru,  iar  ancheta  care  s-a  desfăşurat  a  avut  vis-a-vis  de  acest  lucru  o  frază  absolut  uimitoare  în  care  Parchetul  spune că „fiind  vorba  de  banii  noştri  puteam  să  dispunem  de  ei  cum  vrem”,  în  opinia  sa  fiind  o  invitaţie  la  evaziune  fiscală  şi  spălare  de  bani.</w:t>
      </w:r>
    </w:p>
    <w:p>
      <w:pPr>
        <w:pStyle w:val="Normal"/>
        <w:ind w:firstLine="720"/>
        <w:jc w:val="both"/>
        <w:rPr/>
      </w:pPr>
      <w:r>
        <w:rPr/>
        <w:t>Cum este  posibil  ca  cineva  într-o  societate  să  dispună  de  bani  aşa  cum  vrea  el  chiar  dacă  este  administrator  şi  este  asociat?.   Aceasta  nu  este  o  motivaţie  prin  care  să  justifici  că  s-a  făcut  un  bilet  la  ordin  pentru  soţia  lui.  Mergându-se  pe   ideea  în  continuarea  biletului  la  ordin,  că  nu  exista  niciun  fel  de  relaţie  comercială,   consideră  că  a  doua  mare  eroare  este  legată  de  faptul  că   atunci  când  se  emite  biletul  la  ordin  trebuie  obligatoriu  să  notezi  ce  anume  faci  cu  banii.  Pe  biletul  la  ordin  s-a  scris  aşa: „plată 1.700.000  euro  conform  act  de  mediere  din …..2015”.  La  acel  moment,  cel  mai  important  lucru  pe  care  trebuia  să-l  facă  domnul  executor  era   să  vadă  ce  este  cu  acest  bilet  de  mediere.  Biletul  de  mediere  nu  este  un  titlu  juridic. Pentru a   deveni  titlu  executoriu  acordul  de  mediere  trebuie  să  fie  ori  autentificat  de  către  notar  public,  ori  încuviinţat  de către  instanţa  de  judecată  printr-o hotărâre  de  expedient pronunţată în  acest  sens  potrivit  art.51  alin.1  şi  alin.2  din   Legea  192/2006.</w:t>
      </w:r>
    </w:p>
    <w:p>
      <w:pPr>
        <w:pStyle w:val="Normal"/>
        <w:ind w:firstLine="720"/>
        <w:jc w:val="both"/>
        <w:rPr/>
      </w:pPr>
      <w:r>
        <w:rPr/>
        <w:t>Era  o  mediere  fără  să  aibă  acord  notarial,  fără  să  aibă  hotărâre  judecătorească. Actul  de  mediere  a  fost  făcut 5  luni  mai  târziu  după  ce  au  încasat  banii,  după  ce  au  trimis  la  Londra  şi  în  Italia,  pentru că  aşa i-a  spus  poliţia,  actul  de  mediere  fiind  făcut  în  data  de  …..2015.</w:t>
      </w:r>
    </w:p>
    <w:p>
      <w:pPr>
        <w:pStyle w:val="Normal"/>
        <w:ind w:firstLine="720"/>
        <w:jc w:val="both"/>
        <w:rPr/>
      </w:pPr>
      <w:r>
        <w:rPr/>
        <w:t>Cum  este  posibil  să  fie  făcut  un  bilet  la  ordin,  să  pretinzi  că  este  legal  pe  un   act  de  mediere,  de  partaj  între  soţi,  în  condiţiile  în  care  nu  te  prezinţi  la  notar</w:t>
      </w:r>
      <w:r>
        <w:rPr>
          <w:lang w:val="en-US"/>
        </w:rPr>
        <w:t xml:space="preserve">?   </w:t>
      </w:r>
      <w:r>
        <w:rPr/>
        <w:t>Legea  este  explicită.  Şi  cum  poţi  spune  executorului  judecătoresc  faptul  că  acest  dosar  de  executare  este  corect</w:t>
      </w:r>
      <w:r>
        <w:rPr>
          <w:lang w:val="en-US"/>
        </w:rPr>
        <w:t>?</w:t>
      </w:r>
      <w:r>
        <w:rPr/>
        <w:t>.  Cum  poate  spune  procurorul  că  este o  cauză   făcută în numele  legii?.</w:t>
      </w:r>
    </w:p>
    <w:p>
      <w:pPr>
        <w:pStyle w:val="Normal"/>
        <w:ind w:firstLine="720"/>
        <w:jc w:val="both"/>
        <w:rPr/>
      </w:pPr>
      <w:r>
        <w:rPr/>
        <w:t>După   toate  acestea,  trebuia  să  verifice   legalitatea  plăţii  pe  care  D  o  propunea. Și  pentru  că  nu  putea  să  ia  banii  așa  cum  dorea  el,  a  făcut  o  AGA  nouă  în  data  de  …...2015   și  prin  AGA  nouă  distribuie  dividente  noi  pe  venitul  anului  2014.</w:t>
      </w:r>
    </w:p>
    <w:p>
      <w:pPr>
        <w:pStyle w:val="Normal"/>
        <w:ind w:firstLine="720"/>
        <w:jc w:val="both"/>
        <w:rPr/>
      </w:pPr>
      <w:r>
        <w:rPr/>
        <w:t>Procurorul  de  caz  a  afirmat  că „nu  contează  de  unde  izvorăsc  banii pentru  că  erau  banii  lor”,  însă  el  consideră  că   are  importanţă  de  unde  provin  banii  pentru  că  prima  AGA  din  care  izvorau  banii  era  legală,  semnată  de  amândoi  cu  taxe  achitate  la  stat,  cea  de-a  doua  s-a  făcut  în  anul  2014,  care  a  avut  o  pierdere  de  4  milioane  de  lei.  Cum a  plătit  el  dintr-o  pierdere  de  4 milioane  lei,  15  milioane  de  lei</w:t>
      </w:r>
      <w:r>
        <w:rPr>
          <w:lang w:val="en-US"/>
        </w:rPr>
        <w:t>?.</w:t>
      </w:r>
    </w:p>
    <w:p>
      <w:pPr>
        <w:pStyle w:val="Normal"/>
        <w:ind w:firstLine="720"/>
        <w:jc w:val="both"/>
        <w:rPr/>
      </w:pPr>
      <w:r>
        <w:rPr/>
        <w:t>Mai  mult  de  atât,  dacă  este  aşa  cum  spune  Parchetul  că  fiecare  poate  face  ce  vrea  cu  banii,  se  pune  întrebarea  dacă  el a   făcut  o  nouă  AGA  nu  trebuia   achitat  la  stat  noi  taxe  şi  impozite  pe  dividente</w:t>
      </w:r>
      <w:r>
        <w:rPr>
          <w:lang w:val="en-US"/>
        </w:rPr>
        <w:t>?,  el  crede</w:t>
      </w:r>
      <w:r>
        <w:rPr/>
        <w:t xml:space="preserve">  că  da  şi  asta înseamnă  evaziune  fiscală  şi  spălare  de  bani.  Deci,  nu  avea  de  ce  să  ia  banii,  nu  avea  contractul  de  mediere  făcut  prin  notar,  fiind  obţinut  5  luni  mai  târziu şi  nu  avea  nicio  dovadă  că  există  relaţie  comercială.</w:t>
      </w:r>
    </w:p>
    <w:p>
      <w:pPr>
        <w:pStyle w:val="Normal"/>
        <w:ind w:firstLine="720"/>
        <w:jc w:val="both"/>
        <w:rPr/>
      </w:pPr>
      <w:r>
        <w:rPr/>
        <w:t>A  fost  făcută  somaţia  de  plată  în  aceeaşi  zi,  la  aceeaşi  oră, 08,55,  în  data  de  12,  acelaşi  agent -  doamna  E,  a  înmânat   aceleiaşi  persoane -  doamna  F,  aceeaşi  somaţie,  la  două  sedii  diferite,  sediul  central  din  str.  …..,  nr…..  şi  la  sediul  de  lângă  Hotelul  ….,  între  cele  două  sedii  fiind  6  km  şi  6  semafoare  şi  nu  înţelege  cum  în  aceeaşi  zi,  aceeaşi  oameni,  la  aceeaşi  oră, nu  se  poate  aşa  ceva,  este  împotriva  legilor  fizicii.  El  consideră  că   au  reuşit  foarte  simplu:  s-au  dus  la  o  cafea  la  D,  au  vorbit  să  facă  actele  pentru  că  s-au  notificat  ei  între  ei   şi  nu  şi-au  dat  seama.</w:t>
      </w:r>
    </w:p>
    <w:p>
      <w:pPr>
        <w:pStyle w:val="Normal"/>
        <w:ind w:firstLine="720"/>
        <w:jc w:val="both"/>
        <w:rPr/>
      </w:pPr>
      <w:r>
        <w:rPr/>
        <w:t>Procurorul   a  trecut  cu  vederea,   însă  nu  s-a  precizat  ora,  un  aspect  care  este  foarte  important.</w:t>
      </w:r>
    </w:p>
    <w:p>
      <w:pPr>
        <w:pStyle w:val="Normal"/>
        <w:ind w:firstLine="720"/>
        <w:jc w:val="both"/>
        <w:rPr/>
      </w:pPr>
      <w:r>
        <w:rPr/>
        <w:t>Când   s-a  dus  în  bancă  să  execute  acest  bilet  la  ordin,  acesta   prezenta  viciu  de   fond  şi  fusese  la  un  moment  dat  respins  pentru  că  în  bancă  era  un  ordin  care  spunea  foarte  limpede  că   acest  bilet  la  ordin  trebuia  să  aibă  semnătura  ambilor   administratori.  Banii  existau,  dar  trebuia  să  aibă  semnătura  ambilor  administratori.  La  acel  moment  el  se  afla  în  bancă  şi a  întrebat-o  pe  doamna  director  dacă  se  întâmplă  ceva,  dacă  sunt  probleme,  însă   deja  se  virase  suma  de  1.400.000, doamna  director  l-a  servit  cu  o  cafea,  l-a  ţinut  de  vorbă  şi  după  ce  l-a  trimis  acasă  l-a   sunat  o  doamnă  de la  bancă   şi  care  i-a  spus  că  tocmai  i-au  fost  luaţi  banii  din  bancă.  Şi  ceea  ce  nu  ştia  este  că  au  fost  anunţaţi   cei  de  la  …..,  cei  de  la  ….  i-au  transmis  imediat  executorului  conform  legii  să  blocheze  banii  până  se  rezolvă  problema  de  ceartă  dintre  ei,  însă  executorul  judecătoresc  a  dat  banii,  iar  Parchetul a  considerat  aceasta  o  chestiune  legală.</w:t>
      </w:r>
    </w:p>
    <w:p>
      <w:pPr>
        <w:pStyle w:val="Normal"/>
        <w:ind w:firstLine="720"/>
        <w:jc w:val="both"/>
        <w:rPr/>
      </w:pPr>
      <w:r>
        <w:rPr/>
        <w:t>Din  punctul  său  de  vedere,  consideră  că  procurorul  general  a minţit. A  formulat  plângerea,  s-a  dat  clasare,   a  formulat  plângere  împotriva  ordonanţei  de  clasare,  s-a  întors  la  judecată şi  s-a  disjuns,  cea  împotriva  executorului  judecătoresc  B  face  obiectul  prezentei  cauze,  iar  cealaltă   s-a  disjuns în  favoarea  Parchetului  de  pe  lângă  Tribunalul …...</w:t>
      </w:r>
    </w:p>
    <w:p>
      <w:pPr>
        <w:pStyle w:val="Normal"/>
        <w:ind w:firstLine="720"/>
        <w:jc w:val="both"/>
        <w:rPr/>
      </w:pPr>
      <w:r>
        <w:rPr/>
        <w:t>La  Parchetul  de pe  lângă  Curtea  de  Apel  ….  nu a  fost  chemat  niciodată,  a  reclamat  faptul  că   nu a  fost  audiat,  iar  procurorul  general  i-a  spus  că a  fost  audiat  conform  declaraţiei  de  la  fila  24,  însă  face  precizarea  că  audierea   a  durat  20  de  secunde  fiind  întrebat  de  domnul  X  dacă  îşi  menţine  plângerea,  iar  el  a  spus  că  şi-o  menţine,  fără  să  fie  audiat.</w:t>
      </w:r>
    </w:p>
    <w:p>
      <w:pPr>
        <w:pStyle w:val="Normal"/>
        <w:ind w:firstLine="720"/>
        <w:jc w:val="both"/>
        <w:rPr/>
      </w:pPr>
      <w:r>
        <w:rPr/>
        <w:t>În  concluzie,  arată  că  s-a  dat   un  bilet  la  ordin  care  nu  era  legal  pentru  că  nu  avea  nicio  relaţie  comercială  cu  societatea,  pe  baza  unui  contract  de  mediere  care  nu  era  însoţit  de  documente  notariale  sau  de  o  hotărâre  judecătorească,  aceste  documente  notariale  şi  hotărârea  judecătorească   fiind  emise  5  luni  mai  târziu  după  ce   s-a  terminat  şi  au  şi  scos  dosarul  de  pe  rol,  el  aflând  imediat  când  s-au  luat  banii  din  bancă  de  la  un  funcţionar  bancar,  iar  ideea  că,  dacă  o societate  are  4  milioane  de  euro  poate  să  dea  15  milioane  de lei  dividente  la  asociaţi,  este  profund  ilegal,  chiar  şi  faptul  că,  în  acelaşi  timp,  la  aceeaşi  oră,  aceeaşi  oameni  primesc  aceeaşi  somaţie   la  două  sedii  diferite,   sunt  6  km,  6  semafoare.</w:t>
      </w:r>
    </w:p>
    <w:p>
      <w:pPr>
        <w:pStyle w:val="Normal"/>
        <w:ind w:firstLine="720"/>
        <w:jc w:val="both"/>
        <w:rPr/>
      </w:pPr>
      <w:r>
        <w:rPr/>
        <w:t>Reprezentantul Parchetului,   arată  că a  analizat  plângerea  formulată  de  petent  împotriva  soluţiei  din  perspectiva   argumentelor  prezentate  pe  larg  în  cuprinsul  documentului  ataşat  la  dosar  şi,  în  esenţă,  solicită  a se  avea  în  vedere  următoarele  aspecte:</w:t>
      </w:r>
    </w:p>
    <w:p>
      <w:pPr>
        <w:pStyle w:val="Normal"/>
        <w:ind w:firstLine="720"/>
        <w:jc w:val="both"/>
        <w:rPr/>
      </w:pPr>
      <w:r>
        <w:rPr/>
        <w:t>În  primul  rând,  obiectul  judecății  cauzei  îl  reprezintă  fapta  care îi  este  imputată  executorului  judecătoresc  B,  iar  din  această  perspectivă,   formele  de  vinovăţie  sau  actele  pretinselor  infracţiuni  comise  de    D  şi  ceilalţi  în  raport  de care  s-a  dispus  disjungerea,  nu  pot  fi   aduse  în  discuţie  în  prezenta  cauză  ca  şi  elemente  de  fapt  asupra  cărora  instanţa  să  poată  statua.  Instanţa  nu  este  sesizată  cu  fapta  comisă  de   D,  ci  cu  fapta  imputată  executorului  judecătoresc  B.</w:t>
      </w:r>
    </w:p>
    <w:p>
      <w:pPr>
        <w:pStyle w:val="Normal"/>
        <w:ind w:firstLine="720"/>
        <w:jc w:val="both"/>
        <w:rPr/>
      </w:pPr>
      <w:r>
        <w:rPr/>
        <w:t>Din  această  perspectivă  şi  raportat  la  fapta  aşa  cum a   fost  limitată,  pe  de  o  parte  de  plângerea   formulată  în  cauză,  iar  pe  de  altă  parte  de  soluţia  dată  de  procuror,  solicită  a se  avea  în  vedere  următoarele  argumente:</w:t>
      </w:r>
    </w:p>
    <w:p>
      <w:pPr>
        <w:pStyle w:val="Normal"/>
        <w:ind w:firstLine="720"/>
        <w:jc w:val="both"/>
        <w:rPr/>
      </w:pPr>
      <w:r>
        <w:rPr/>
        <w:t>Situaţia   de  fapt  reţinută  prin  ordonanţa  nr……/P/2017  a  Parchetului  de  pe  lângă  Curtea  de  Apel  ….  este  dovedită  cu  mijloacele  de  probă  adoptate  în  cauză.  În  mod  corect  s-a  apreciat  că  fapta  imputată  executorului  nu  există  în  sensul  că  acesta  nu a  contribuit  într-una  din  modalităţile  normative  de  săvârşire  a  infracţiunii  de  delapidare,  la  deposedarea  societăţii  de  suma  de  bani  la  care  se  face  referire.  Este  adevărat  că  un  bun  care   este  proprietatea  unei  societăţi  nu  poate  servi  ca   repararea  unui  interes  sau  rezolvarea  unui  interes personal,  însă   acest aspect  nu  putea  să-l  aibă  în  vedere  executorul  judecătoresc  şi  nu-i  poate  fi  reproşat  faptul  că   a  fost   în  conivenţă  cu  D  şi  cu  ceilalţi  pentru a  prejudicia  interesele  petentului.</w:t>
      </w:r>
    </w:p>
    <w:p>
      <w:pPr>
        <w:pStyle w:val="Normal"/>
        <w:ind w:firstLine="720"/>
        <w:jc w:val="both"/>
        <w:rPr/>
      </w:pPr>
      <w:r>
        <w:rPr/>
        <w:t>Are  în  vedere  împrejurarea  că  activitatea  de  executare  silită  descrisă  pe  larg  la  pagina  5  din  cuprinsul  ordonanţei  de  clasare  nu  poate  constitui  temei  pentru  angajarea  răspunderii  penale  pentru   delapidare.  Astfel,  executorul    nu  a  încălcat,  în  opinia  sa,  prevederile  art.638  al.1  pct.4,  art.640,  art.641,  art.666  al.5  pct.3,  art.787  al.1  pct.1  şi  art.790 din  Codul  de  procedură  civilă,  din  următoarele  considerente:</w:t>
      </w:r>
    </w:p>
    <w:p>
      <w:pPr>
        <w:pStyle w:val="Normal"/>
        <w:ind w:firstLine="720"/>
        <w:jc w:val="both"/>
        <w:rPr/>
      </w:pPr>
      <w:r>
        <w:rPr/>
        <w:t>Pe  de  o parte,  executorul  judecătoresc  nu  avea  competenţa  de a   aprecia  asupra  legalităţii  titlului  executoriu,  în  condiţiile  în  care  înscrisul  a  fost  învestit  cu  formulă  executorie  de  către  instanţa  de  judecată.  În  condiţiile  în  care  terţul  poprit  a   consemnat  suma   indisponibilizată,  nu a  existat  niciun  temei  legal  care  să  justifice  formularea   de  către  executorul  judecătoresc  a  unei  cereri  de  validare  poprire.  Aceasta  putea  fi  justificată  de   refuzul  băncii  de a  executa  dispoziţia  de  poprire.  Împrejurarea  că,  ulterior  popririi,  terţul poprit  a  solicitat  suspendarea   eliberării  sumei  consemnate  nu  este  relevantă  deoarece  nu  există  nicio  dispoziţie  legală  care  să  reglementeze  un  asemenea  caz  de  suspendare.</w:t>
      </w:r>
    </w:p>
    <w:p>
      <w:pPr>
        <w:pStyle w:val="Normal"/>
        <w:ind w:firstLine="720"/>
        <w:jc w:val="both"/>
        <w:rPr/>
      </w:pPr>
      <w:r>
        <w:rPr/>
        <w:t>Prin  urmare,  în  opinia  sa,  procedura  executării  silite  s-a  derulat  cu  respectarea  dispoziţiilor  legale  în  materie,  ceea  ce  conduce  la  concluzia  că  nu  există  indicii  privind  implicarea   executorului  judecătoresc  într-o  eventuală  înţelegere  între  cei  doi  soţi  pentru a  putea  scoate  bani  din  patrimoniul  societăţii  şi  a-i  folosi  în interes  personal  de  către  D.</w:t>
      </w:r>
    </w:p>
    <w:p>
      <w:pPr>
        <w:pStyle w:val="Normal"/>
        <w:ind w:firstLine="720"/>
        <w:jc w:val="both"/>
        <w:rPr/>
      </w:pPr>
      <w:r>
        <w:rPr/>
        <w:t>Cu  privire  la  aspectele  de  ordin  faptic  prezentate  în plângerea  penală  şi  care  sunt  identice  cu  argumentele   care  au  făcut  obiectul  judecăţii  în   contestaţie  la  executare  formulată  de   către  petent  în  numele  societăţii  împotriva  modalităţii  de  executare  a    titlului  în  discuţie,  solicită  a se  avea  în  vedere  că   aceasta  a fost  respinsă  ca  fiind  tardivă  prin  sentinţa  civilă  nr…..  din  …...2017.  În  opinia  sa,  nu  puteau  fi  investigate  aceste  aspecte întrucât  s-ar  fi  încălcat  principiul  securităţii   actelor  juridice,  avându-se  în  vedere,  în  principal,  cauza  Lungu  împotriva  României   în  care  România a  fost  condamnată  la  CEDO   atunci  când  instanţa  penală,  trecând  peste  argumentele  instanţei  de  contencios administrativ,  a  ajuns  la  o  altă  concluzie  decât  cea  la  care  ajunsese  instanţele  civile.</w:t>
      </w:r>
    </w:p>
    <w:p>
      <w:pPr>
        <w:pStyle w:val="Normal"/>
        <w:ind w:firstLine="720"/>
        <w:jc w:val="both"/>
        <w:rPr/>
      </w:pPr>
      <w:r>
        <w:rPr/>
        <w:t>Ori,  în  cauza  de  faţă,  câtă  vreme  exista  o  cale  de  atac  şi  care  trebuia  exercitată  în  termen  legal, decăderea  din  dreptul  de  a  contesta  respectiva  soluţie,  decădere care a  fost  constatată  de  către  instanţă  în  mod  definitiv  şi  irevocabil,  nu  mai  putea  fi  readusă  în  discuţie  această  situaţie  ca  şi  temei  pentru  angajarea  răspunderii  penale.  Reiterează  concluziile  legate  de  această  cauză  -  Lungu  împotriva  României -  care,  din  acest  punct  de  vedere,  făcea  imposibilă  investigarea  aspectelor  la  care  s-a  referit  şi  care  sunt  identice,  însă  nu  toate,   sunt o  parte  dintre  aceste  aspecte  care  se  regăsesc  în  contestaţie,  se  regăsesc  şi  în  cuprinsul  plângerii  penale  şi  cu  privire  la  care  petentul  a   insistat  să  se  răspundă  astăzi  în  faţa  instanţei.</w:t>
      </w:r>
    </w:p>
    <w:p>
      <w:pPr>
        <w:pStyle w:val="Normal"/>
        <w:ind w:firstLine="720"/>
        <w:jc w:val="both"/>
        <w:rPr/>
      </w:pPr>
      <w:r>
        <w:rPr/>
        <w:t>În  opinia  sa,  nu au  fost  identificate  nici  alte  situaţii  sau  împrejurări  care  să  dea  conotaţii  penale  unor  asemenea  împrejurări,  astfel  încât  cercetarea   este  completă,  iar  soluţia  adoptată  de procuror  cu  privire  la  executorul  judecătoresc  este  legală  şi  temeinică.</w:t>
      </w:r>
    </w:p>
    <w:p>
      <w:pPr>
        <w:pStyle w:val="Normal"/>
        <w:ind w:firstLine="720"/>
        <w:jc w:val="both"/>
        <w:rPr/>
      </w:pPr>
      <w:r>
        <w:rPr/>
        <w:t>Referitor  la   pretinsa  evaziune  fiscală  şi  spălare  de  bani  care  s-ar  fi  efectuat  prin  această  operaţiune,  solicită  a se  observa  că  aceste  fapte  nu  au  fost  sesizate  în  prezenta  cauză,   nu  puteau  fi  investigate  câtă  vreme  nu a  fost  învestit  organul  de urmărire  penală  cu  o  asemenea  faptă  descrisă  în  concret,  iar  împrejurarea  că  s-a  făcut  evaziune  poate  fi  adusă  la   cunoştinţa  organului  de urmărire  penală  în  mod  corespunzător  printr-o  plângere  penală  separată,  pentru  că  soluţia  adoptată  în  prezenta  cauză  nu  este  ţinută  de legalitatea  unei  eventuale  soluţii  de  investigarea  unei  infracţiuni  de  evaziune  fiscală   sau  de  spălare  de  bani.</w:t>
      </w:r>
    </w:p>
    <w:p>
      <w:pPr>
        <w:pStyle w:val="Normal"/>
        <w:ind w:firstLine="720"/>
        <w:jc w:val="both"/>
        <w:rPr/>
      </w:pPr>
      <w:r>
        <w:rPr/>
        <w:t>Pentru  aceste  considerente  apreciază  că   plângerea  este  nefondată  şi  solicită a  fi  respinsă  ca  atare.</w:t>
      </w:r>
    </w:p>
    <w:p>
      <w:pPr>
        <w:pStyle w:val="Normal"/>
        <w:ind w:firstLine="720"/>
        <w:jc w:val="both"/>
        <w:rPr/>
      </w:pPr>
      <w:r>
        <w:rPr/>
        <w:t>În  replică,  petentul  A,  arată  că  reprezentantul  Parchetului a  denaturat  complet.</w:t>
      </w:r>
    </w:p>
    <w:p>
      <w:pPr>
        <w:pStyle w:val="Normal"/>
        <w:ind w:firstLine="720"/>
        <w:jc w:val="both"/>
        <w:rPr/>
      </w:pPr>
      <w:r>
        <w:rPr/>
        <w:t xml:space="preserve">În  primul  rând  el   s-a  referit  doar  aluziv  şi  cu  atingere  la  ceea  ce a  făcut  </w:t>
      </w:r>
      <w:r>
        <w:rPr>
          <w:b/>
        </w:rPr>
        <w:t>D</w:t>
      </w:r>
      <w:r>
        <w:rPr/>
        <w:t xml:space="preserve">,  dar  deja  s-a  dat  clasare  la  două  zile.  S-a  referit  numai  la  ceea  ce  a  făcut  </w:t>
      </w:r>
      <w:r>
        <w:rPr>
          <w:b/>
        </w:rPr>
        <w:t>B</w:t>
      </w:r>
      <w:r>
        <w:rPr/>
        <w:t xml:space="preserve">.  Păi  instanţa  a  învestit  cu  formulă  executorie  biletul  la  ordin  pe  care  l-a  emis  </w:t>
      </w:r>
      <w:r>
        <w:rPr>
          <w:b/>
        </w:rPr>
        <w:t>B</w:t>
      </w:r>
      <w:r>
        <w:rPr/>
        <w:t>,  iar  acesta  când  a  emis  biletul  la  ordin  nu a  văzut  că   actul  de  mediere  nu  avea  niciun  document  justificativ</w:t>
      </w:r>
      <w:r>
        <w:rPr>
          <w:lang w:val="en-US"/>
        </w:rPr>
        <w:t>? N</w:t>
      </w:r>
      <w:r>
        <w:rPr/>
        <w:t>u  era  obligaţia  lui  să verifice</w:t>
      </w:r>
      <w:r>
        <w:rPr>
          <w:lang w:val="en-US"/>
        </w:rPr>
        <w:t>?  Dar  c</w:t>
      </w:r>
      <w:r>
        <w:rPr/>
        <w:t>ând  a  emis  somaţia  la  diferenţe  foarte  mari  de  timp  nu a  văzut</w:t>
      </w:r>
      <w:r>
        <w:rPr>
          <w:lang w:val="en-US"/>
        </w:rPr>
        <w:t>?</w:t>
      </w:r>
      <w:r>
        <w:rPr/>
        <w:t xml:space="preserve">  Pe  el  nu l-a  sunat niciodată,  nu  l-a  chemat,  nu  i-a  dat  nicio  hârtie,  toate  hârtiile  fiind  semnate  între  executor  şi  </w:t>
      </w:r>
      <w:r>
        <w:rPr>
          <w:b/>
        </w:rPr>
        <w:t>D</w:t>
      </w:r>
      <w:r>
        <w:rPr/>
        <w:t>. Pe  de altă  parte,  nu a  spus  niciodată  că a  reclamat  infracţiunea  de  delapidare,  a  arătat  că,  prin  atitudinea  pe  care a  avut-o  Parchetul,  o  atitudine  foarte  gravă,   atunci  când  procurorul  general a  spus  că  „putem să  facem  ce  vrem  noi  cu  banii”  invită  la  evaziune  fiscală  şi  la  spălare  de  bani.</w:t>
      </w:r>
    </w:p>
    <w:p>
      <w:pPr>
        <w:pStyle w:val="Normal"/>
        <w:ind w:firstLine="720"/>
        <w:jc w:val="both"/>
        <w:rPr/>
      </w:pPr>
      <w:r>
        <w:rPr/>
        <w:t>Consideră  că  executorul  judecătoresc  B   a  greșit  grav,  nu  avea  acte  că  să  poată   emite   biletul  special  în  executarea  silită,  nu a  făcut  somația  cum  trebuie,  nu a  controlat  nimic.  Mai  mult  de  atât,  s-a  dus  cu  pistolul  la  brâu  în  bancă  şi a  făcut  tam - tam   acolo.  Solicită   ca  instanţa  să  analizeze  tot  ceea  ce  a  spus,  cu  toată  responsabilitatea  vorbelor  sale.  Va  solicita  înregistrarea  cauzei.</w:t>
      </w:r>
    </w:p>
    <w:p>
      <w:pPr>
        <w:pStyle w:val="Normal"/>
        <w:ind w:firstLine="720"/>
        <w:jc w:val="both"/>
        <w:rPr/>
      </w:pPr>
      <w:r>
        <w:rPr/>
        <w:t>Curtea  declară  închise  dezbaterile  şi  reţine  cauza  în pronunţare.</w:t>
      </w:r>
    </w:p>
    <w:p>
      <w:pPr>
        <w:pStyle w:val="Normal"/>
        <w:jc w:val="center"/>
        <w:rPr/>
      </w:pPr>
      <w:r>
        <w:rPr/>
      </w:r>
    </w:p>
    <w:p>
      <w:pPr>
        <w:pStyle w:val="Normal"/>
        <w:ind w:firstLine="708"/>
        <w:jc w:val="center"/>
        <w:rPr/>
      </w:pPr>
      <w:r>
        <w:rPr/>
      </w:r>
    </w:p>
    <w:p>
      <w:pPr>
        <w:pStyle w:val="Normal"/>
        <w:ind w:firstLine="708"/>
        <w:jc w:val="center"/>
        <w:rPr/>
      </w:pPr>
      <w:r>
        <w:rPr/>
        <w:t>JUDECĂTORUL  DE  CAMERĂ PRELIMINARĂ</w:t>
      </w:r>
    </w:p>
    <w:p>
      <w:pPr>
        <w:pStyle w:val="Normal"/>
        <w:jc w:val="both"/>
        <w:rPr/>
      </w:pPr>
      <w:r>
        <w:rPr/>
      </w:r>
    </w:p>
    <w:p>
      <w:pPr>
        <w:pStyle w:val="Normal"/>
        <w:ind w:firstLine="708"/>
        <w:rPr>
          <w:rFonts w:eastAsia="Calibri"/>
        </w:rPr>
      </w:pPr>
      <w:r>
        <w:rPr>
          <w:rFonts w:eastAsia="Calibri"/>
        </w:rPr>
        <w:t xml:space="preserve">Având  nevoie  de  timp  pentru  deliberare, </w:t>
      </w:r>
    </w:p>
    <w:p>
      <w:pPr>
        <w:pStyle w:val="Normal"/>
        <w:rPr>
          <w:rFonts w:eastAsia="Calibri"/>
        </w:rPr>
      </w:pPr>
      <w:r>
        <w:rPr>
          <w:rFonts w:eastAsia="Calibri"/>
        </w:rPr>
      </w:r>
    </w:p>
    <w:p>
      <w:pPr>
        <w:pStyle w:val="Normal"/>
        <w:jc w:val="center"/>
        <w:rPr>
          <w:rFonts w:eastAsia="Calibri"/>
        </w:rPr>
      </w:pPr>
      <w:r>
        <w:rPr>
          <w:rFonts w:eastAsia="Calibri"/>
        </w:rPr>
        <w:t>DISPUNE:</w:t>
      </w:r>
    </w:p>
    <w:p>
      <w:pPr>
        <w:pStyle w:val="Normal"/>
        <w:jc w:val="center"/>
        <w:rPr>
          <w:rFonts w:eastAsia="Calibri"/>
        </w:rPr>
      </w:pPr>
      <w:r>
        <w:rPr>
          <w:rFonts w:eastAsia="Calibri"/>
        </w:rPr>
      </w:r>
    </w:p>
    <w:p>
      <w:pPr>
        <w:pStyle w:val="Normal"/>
        <w:rPr/>
      </w:pPr>
      <w:r>
        <w:rPr>
          <w:rFonts w:eastAsia="Calibri"/>
        </w:rPr>
        <w:tab/>
        <w:t>Amână pronunţarea  cauzei  la  data  de  ……..</w:t>
      </w:r>
    </w:p>
    <w:p>
      <w:pPr>
        <w:pStyle w:val="Normal"/>
        <w:rPr>
          <w:rFonts w:eastAsia="Calibri"/>
        </w:rPr>
      </w:pPr>
      <w:r>
        <w:rPr>
          <w:rFonts w:eastAsia="Calibri"/>
        </w:rPr>
        <w:tab/>
        <w:t>Pronunţată  în  şedinţă publică  azi,   …………..</w:t>
      </w:r>
    </w:p>
    <w:p>
      <w:pPr>
        <w:pStyle w:val="Normal"/>
        <w:rPr>
          <w:rFonts w:eastAsia="Calibri"/>
        </w:rPr>
      </w:pPr>
      <w:r>
        <w:rPr>
          <w:rFonts w:eastAsia="Calibri"/>
        </w:rPr>
      </w:r>
    </w:p>
    <w:p>
      <w:pPr>
        <w:pStyle w:val="Normal"/>
        <w:rPr>
          <w:rFonts w:eastAsia="Calibri"/>
        </w:rPr>
      </w:pPr>
      <w:r>
        <w:rPr>
          <w:rFonts w:eastAsia="Calibri"/>
        </w:rPr>
      </w:r>
    </w:p>
    <w:p>
      <w:pPr>
        <w:pStyle w:val="Normal"/>
        <w:jc w:val="both"/>
        <w:rPr/>
      </w:pPr>
      <w:r>
        <w:rPr/>
        <w:t xml:space="preserve">JUDECĂTOR  DE   CAMERĂ  PRELIMINARĂ                                                      </w:t>
      </w:r>
    </w:p>
    <w:p>
      <w:pPr>
        <w:pStyle w:val="Normal"/>
        <w:jc w:val="both"/>
        <w:rPr/>
      </w:pPr>
      <w:r>
        <w:rPr/>
        <w:t xml:space="preserve">                  </w:t>
      </w:r>
      <w:r>
        <w:rPr/>
        <w:t xml:space="preserve">A 1013                                            </w:t>
      </w:r>
    </w:p>
    <w:p>
      <w:pPr>
        <w:pStyle w:val="Normal"/>
        <w:jc w:val="both"/>
        <w:rPr/>
      </w:pPr>
      <w:r>
        <w:rPr/>
        <w:t xml:space="preserve">                                                                                                                       </w:t>
      </w:r>
      <w:r>
        <w:rPr/>
        <w:t>Grefier,</w:t>
      </w:r>
    </w:p>
    <w:p>
      <w:pPr>
        <w:pStyle w:val="Normal"/>
        <w:jc w:val="both"/>
        <w:rPr/>
      </w:pPr>
      <w:r>
        <w:rPr/>
        <w:t xml:space="preserve">                                                                                                                …………</w:t>
      </w:r>
      <w:r>
        <w:rPr/>
        <w:t>..</w:t>
      </w:r>
    </w:p>
    <w:p>
      <w:pPr>
        <w:pStyle w:val="Normal"/>
        <w:jc w:val="both"/>
        <w:rPr/>
      </w:pPr>
      <w:r>
        <w:rPr/>
      </w:r>
    </w:p>
    <w:p>
      <w:pPr>
        <w:pStyle w:val="Normal"/>
        <w:rPr/>
      </w:pPr>
      <w:r>
        <w:rPr/>
      </w:r>
    </w:p>
    <w:p>
      <w:pPr>
        <w:pStyle w:val="Normal"/>
        <w:rPr/>
      </w:pPr>
      <w:r>
        <w:rPr/>
        <w:t xml:space="preserve">Cod ECLI    </w:t>
      </w:r>
    </w:p>
    <w:p>
      <w:pPr>
        <w:pStyle w:val="Normal"/>
        <w:rPr/>
      </w:pPr>
      <w:r>
        <w:rPr/>
        <w:t>Dosar nr. ………..</w:t>
      </w:r>
    </w:p>
    <w:p>
      <w:pPr>
        <w:pStyle w:val="Normal"/>
        <w:rPr>
          <w:sz w:val="28"/>
          <w:szCs w:val="28"/>
        </w:rPr>
      </w:pPr>
      <w:r>
        <w:rPr>
          <w:sz w:val="28"/>
          <w:szCs w:val="28"/>
        </w:rPr>
      </w:r>
    </w:p>
    <w:p>
      <w:pPr>
        <w:pStyle w:val="Normal"/>
        <w:jc w:val="center"/>
        <w:rPr/>
      </w:pPr>
      <w:r>
        <w:rPr/>
        <w:t>ROMÂNIA</w:t>
      </w:r>
    </w:p>
    <w:p>
      <w:pPr>
        <w:pStyle w:val="Normal"/>
        <w:jc w:val="center"/>
        <w:rPr/>
      </w:pPr>
      <w:r>
        <w:rPr/>
        <w:t>CURTEA DE APEL ……….</w:t>
      </w:r>
    </w:p>
    <w:p>
      <w:pPr>
        <w:pStyle w:val="Normal"/>
        <w:jc w:val="center"/>
        <w:rPr/>
      </w:pPr>
      <w:r>
        <w:rPr/>
        <w:t>SECŢIA  ………….</w:t>
      </w:r>
    </w:p>
    <w:p>
      <w:pPr>
        <w:pStyle w:val="Normal"/>
        <w:jc w:val="center"/>
        <w:rPr>
          <w:b/>
          <w:b/>
          <w:i/>
          <w:i/>
        </w:rPr>
      </w:pPr>
      <w:r>
        <w:rPr>
          <w:b/>
          <w:i/>
        </w:rPr>
        <w:t>ÎNCHEIERE(HOT NR.4)</w:t>
      </w:r>
    </w:p>
    <w:p>
      <w:pPr>
        <w:pStyle w:val="Normal"/>
        <w:jc w:val="center"/>
        <w:rPr>
          <w:b/>
          <w:b/>
          <w:i/>
          <w:i/>
          <w:caps/>
        </w:rPr>
      </w:pPr>
      <w:r>
        <w:rPr>
          <w:b/>
          <w:i/>
        </w:rPr>
        <w:t xml:space="preserve">ŞEDINŢA  </w:t>
      </w:r>
      <w:r>
        <w:rPr>
          <w:b/>
          <w:i/>
          <w:caps/>
        </w:rPr>
        <w:t>din CAMERA  DE  CONSILIU  DIN  ………….</w:t>
      </w:r>
    </w:p>
    <w:p>
      <w:pPr>
        <w:pStyle w:val="Normal"/>
        <w:jc w:val="center"/>
        <w:rPr>
          <w:b/>
          <w:b/>
          <w:i/>
          <w:i/>
        </w:rPr>
      </w:pPr>
      <w:r>
        <w:rPr/>
        <w:t xml:space="preserve">JUDECĂTOR DE CAMERĂ  PRELIMINARĂ –  A1013                                             </w:t>
      </w:r>
    </w:p>
    <w:p>
      <w:pPr>
        <w:pStyle w:val="Normal"/>
        <w:jc w:val="center"/>
        <w:rPr/>
      </w:pPr>
      <w:r>
        <w:rPr>
          <w:caps/>
        </w:rPr>
        <w:t xml:space="preserve">    </w:t>
      </w:r>
      <w:r>
        <w:rPr/>
        <w:t>Grefier   -  ……………</w:t>
      </w:r>
    </w:p>
    <w:p>
      <w:pPr>
        <w:pStyle w:val="Normal"/>
        <w:jc w:val="center"/>
        <w:rPr/>
      </w:pPr>
      <w:r>
        <w:rPr/>
      </w:r>
    </w:p>
    <w:p>
      <w:pPr>
        <w:pStyle w:val="Normal"/>
        <w:jc w:val="center"/>
        <w:rPr/>
      </w:pPr>
      <w:r>
        <w:rPr/>
        <w:t>MINISTERUL PUBLIC a fost reprezentat de</w:t>
      </w:r>
      <w:r>
        <w:rPr>
          <w:caps/>
        </w:rPr>
        <w:t xml:space="preserve"> </w:t>
      </w:r>
      <w:r>
        <w:rPr/>
        <w:t xml:space="preserve"> </w:t>
      </w:r>
    </w:p>
    <w:p>
      <w:pPr>
        <w:pStyle w:val="Normal"/>
        <w:jc w:val="center"/>
        <w:rPr/>
      </w:pPr>
      <w:r>
        <w:rPr/>
        <w:t xml:space="preserve">PROCUROR -  ………….. </w:t>
      </w:r>
      <w:r>
        <w:rPr>
          <w:caps/>
        </w:rPr>
        <w:t xml:space="preserve"> - </w:t>
      </w:r>
      <w:r>
        <w:rPr/>
        <w:t xml:space="preserve"> din cadrul Parchetului  de  pe lângă  Curtea  de  Apel  …….</w:t>
      </w:r>
    </w:p>
    <w:p>
      <w:pPr>
        <w:pStyle w:val="Normal"/>
        <w:jc w:val="center"/>
        <w:rPr/>
      </w:pPr>
      <w:r>
        <w:rPr/>
      </w:r>
    </w:p>
    <w:p>
      <w:pPr>
        <w:pStyle w:val="Normal"/>
        <w:jc w:val="both"/>
        <w:rPr/>
      </w:pPr>
      <w:r>
        <w:rPr/>
      </w:r>
    </w:p>
    <w:p>
      <w:pPr>
        <w:pStyle w:val="Normal"/>
        <w:rPr>
          <w:sz w:val="16"/>
        </w:rPr>
      </w:pPr>
      <w:r>
        <w:rPr>
          <w:sz w:val="16"/>
        </w:rPr>
      </w:r>
    </w:p>
    <w:p>
      <w:pPr>
        <w:pStyle w:val="Normal"/>
        <w:ind w:firstLine="708"/>
        <w:rPr/>
      </w:pPr>
      <w:r>
        <w:rPr/>
        <w:t xml:space="preserve">Pentru  astăzi  fiind  amânată  soluţionarea  plângerii  formulate  de  petentul  </w:t>
      </w:r>
      <w:r>
        <w:rPr>
          <w:b/>
        </w:rPr>
        <w:t>A</w:t>
      </w:r>
      <w:r>
        <w:rPr/>
        <w:t xml:space="preserve">  în  baza  dispoziţiilor  art.340  din  noul  Cod  de procedură penală,  împotriva ordonanţei  nr……/II/2/2020  din  …. şi  a  ordonanţei  nr…../P/2017  din  …..  ale  Parchetului  de  pe  lângă  Curtea  de  Apel  …...</w:t>
      </w:r>
    </w:p>
    <w:p>
      <w:pPr>
        <w:pStyle w:val="Normal"/>
        <w:jc w:val="both"/>
        <w:rPr>
          <w:rFonts w:eastAsia="Calibri"/>
        </w:rPr>
      </w:pPr>
      <w:r>
        <w:rPr>
          <w:rFonts w:eastAsia="Calibri"/>
        </w:rPr>
        <w:tab/>
        <w:t>Dezbaterile  au  avut  loc   în  şedinţa  din  data  de  …..,  care  s-au  consemnat  în  încheierea  de  şedinţă  din  aceeaşi  zi,  care face  parte  integrantă  din  prezenta,  când  instanţa,   având  nevoie  de  timp  pentru  deliberare,  a  amânat  pronunţarea  cauzei  la  data   de   …...</w:t>
      </w:r>
    </w:p>
    <w:p>
      <w:pPr>
        <w:pStyle w:val="Normal"/>
        <w:jc w:val="both"/>
        <w:rPr>
          <w:rFonts w:eastAsia="Calibri"/>
        </w:rPr>
      </w:pPr>
      <w:r>
        <w:rPr>
          <w:rFonts w:eastAsia="Calibri"/>
        </w:rPr>
      </w:r>
    </w:p>
    <w:p>
      <w:pPr>
        <w:pStyle w:val="Normal"/>
        <w:jc w:val="center"/>
        <w:rPr/>
      </w:pPr>
      <w:r>
        <w:rPr/>
        <w:t>JUDECĂTORUL  DE  CAMERĂ PRELIMINARĂ</w:t>
      </w:r>
    </w:p>
    <w:p>
      <w:pPr>
        <w:pStyle w:val="Normal"/>
        <w:jc w:val="both"/>
        <w:rPr/>
      </w:pPr>
      <w:r>
        <w:rPr/>
      </w:r>
    </w:p>
    <w:p>
      <w:pPr>
        <w:pStyle w:val="Normal"/>
        <w:jc w:val="both"/>
        <w:rPr/>
      </w:pPr>
      <w:r>
        <w:rPr/>
        <w:tab/>
      </w:r>
      <w:r>
        <w:rPr>
          <w:u w:val="single"/>
        </w:rPr>
        <w:t>Asupra  plângerii  de  față</w:t>
      </w:r>
      <w:r>
        <w:rPr/>
        <w:t>.</w:t>
      </w:r>
    </w:p>
    <w:p>
      <w:pPr>
        <w:pStyle w:val="Normal"/>
        <w:jc w:val="both"/>
        <w:rPr/>
      </w:pPr>
      <w:r>
        <w:rPr/>
        <w:tab/>
        <w:t>Prin  această  plângere  formulată  împotriva  ordonanțelor  nr…./P/2017  din  ….  (soluția  de  clasare)  şi nr…../II/2/2020  din  …..  ale  Parchetului  de  pe  lângă  Curtea  de  Apel  …., petentul  A  a  arătat  în  esenţă  că  executorul  judecătoresc  B  a  precizat  în  mod  formal în  cuprinsul încheierii  de  admitere  a  cererii  de  executare  silită  că  titlul executoriu  cuprinde  o creanţă certă, lichidă  şi  exigibilă, fără  a  face  o minimă verificare  în  acest sens.  Este  evidentă  încălcarea  de  către  executorul judecătoresc  a  obligaţiilor  ce  îi  reveneau, scopul  fiind  obţinerea  unui  folos  necuvenit  pentru  sine  şi  pentru  altul.</w:t>
      </w:r>
    </w:p>
    <w:p>
      <w:pPr>
        <w:pStyle w:val="Normal"/>
        <w:jc w:val="both"/>
        <w:rPr/>
      </w:pPr>
      <w:r>
        <w:rPr/>
        <w:tab/>
        <w:t>Ancheta  penală  este  lacunară  şi nu a  fost  menită  să  conducă  la  aflarea  adevărului  şi la tragerea  la  răspundere  penală a  făptuitorilor.</w:t>
      </w:r>
    </w:p>
    <w:p>
      <w:pPr>
        <w:pStyle w:val="Normal"/>
        <w:jc w:val="both"/>
        <w:rPr/>
      </w:pPr>
      <w:r>
        <w:rPr/>
        <w:tab/>
      </w:r>
      <w:r>
        <w:rPr>
          <w:u w:val="single"/>
        </w:rPr>
        <w:t>Analizând  actele  şi lucrările  dosarului  instanţa  constată  că  soluţiile  Parchetului  sunt  legale  şi  temeinice</w:t>
      </w:r>
      <w:r>
        <w:rPr/>
        <w:t>.</w:t>
      </w:r>
    </w:p>
    <w:p>
      <w:pPr>
        <w:pStyle w:val="Normal"/>
        <w:jc w:val="both"/>
        <w:rPr/>
      </w:pPr>
      <w:r>
        <w:rPr/>
        <w:tab/>
      </w:r>
      <w:r>
        <w:rPr>
          <w:u w:val="single"/>
        </w:rPr>
        <w:t>Prin  ordonanţa  nr…../P/2017  din …..</w:t>
      </w:r>
      <w:r>
        <w:rPr/>
        <w:t xml:space="preserve">  a  Parchetului  de  pe  lângă  Curtea  de  Apel  …  s-a  dispus  clasarea  cauzei  având  ca  obiect  plângerea  formulată  de  persoana  vătămată  A, în nume  propriu,  dar  şi  în numele  S.C.  X S.R.L.  ….,  pentru  infracţiunea  de  „complicitate  la  delapidare”  prev.  de  art.48  în ref.  la  art.295  al.1  rap.  la  art.309  Cod  penal  (făptuitor  B -  fapta  nu  există).</w:t>
      </w:r>
    </w:p>
    <w:p>
      <w:pPr>
        <w:pStyle w:val="Normal"/>
        <w:jc w:val="both"/>
        <w:rPr/>
      </w:pPr>
      <w:r>
        <w:rPr/>
        <w:tab/>
      </w:r>
      <w:r>
        <w:rPr>
          <w:u w:val="single"/>
        </w:rPr>
        <w:t>Prin  ordonanţa  nr…../II/2/2020  din ….</w:t>
      </w:r>
      <w:r>
        <w:rPr/>
        <w:t xml:space="preserve">  a  Parchetului  de  pe  lângă  Curtea  de  Apel  …. s-a  dispus  respingerea  plângerii  formulată  de  petentul  A  împotriva  ordonanţei  cu  nr…../P/2017  din ….  a  aceluiaşi  Parchet.</w:t>
      </w:r>
    </w:p>
    <w:p>
      <w:pPr>
        <w:pStyle w:val="Normal"/>
        <w:jc w:val="both"/>
        <w:rPr/>
      </w:pPr>
      <w:r>
        <w:rPr/>
        <w:tab/>
      </w:r>
      <w:r>
        <w:rPr>
          <w:u w:val="single"/>
        </w:rPr>
        <w:t>Cercetările  efectuate  în  cauză  au  condus  la  următoarea  situaţie  de  fapt</w:t>
      </w:r>
      <w:r>
        <w:rPr/>
        <w:t>,  reţinută  în mod  corect  în  cuprinsul  ordonanţei  nr…../P/2017  din  ….  a  Parchetului  de  pe  lângă  Curtea  de  Apel  ….:</w:t>
      </w:r>
    </w:p>
    <w:p>
      <w:pPr>
        <w:pStyle w:val="Normal"/>
        <w:tabs>
          <w:tab w:val="clear" w:pos="708"/>
          <w:tab w:val="left" w:pos="720" w:leader="none"/>
        </w:tabs>
        <w:ind w:firstLine="720"/>
        <w:jc w:val="both"/>
        <w:rPr>
          <w:b/>
          <w:b/>
        </w:rPr>
      </w:pPr>
      <w:r>
        <w:rPr/>
        <w:t>D şi A sunt coasociaţi la S.C X SRL …., fiecare având calitatea de administrator şi deţinând 50% din părţile sociale ale societăţii.</w:t>
      </w:r>
    </w:p>
    <w:p>
      <w:pPr>
        <w:pStyle w:val="Normal"/>
        <w:tabs>
          <w:tab w:val="clear" w:pos="708"/>
          <w:tab w:val="left" w:pos="720" w:leader="none"/>
        </w:tabs>
        <w:ind w:firstLine="720"/>
        <w:jc w:val="both"/>
        <w:rPr/>
      </w:pPr>
      <w:r>
        <w:rPr/>
        <w:t>Prin sentinţa comercială nr. …./2011 a Tribunalului ….. definitivă şi irevocabilă la data de 28.03.2012, au fost obligate pârâtele Primarul comunei …… şi Consiliul Local al comunei ….. din judeţul ….. la plata în solidar a sumei de 38.954.238 lei cu titlu de prejudiciu rezultat din neexecutarea unui  contract către reclamanta S.C X SRL …...</w:t>
      </w:r>
    </w:p>
    <w:p>
      <w:pPr>
        <w:pStyle w:val="Normal"/>
        <w:tabs>
          <w:tab w:val="clear" w:pos="708"/>
          <w:tab w:val="left" w:pos="720" w:leader="none"/>
        </w:tabs>
        <w:jc w:val="both"/>
        <w:rPr/>
      </w:pPr>
      <w:r>
        <w:rPr/>
        <w:tab/>
        <w:t>În anul 2014 au fost alocate sumele necesare, astfel că societatea menţionată a primit suma de 23.085.815,25 lei (reprezentând valoarea rămasă după plata tuturor impozitelor şi taxelor datorate statului).</w:t>
        <w:tab/>
      </w:r>
    </w:p>
    <w:p>
      <w:pPr>
        <w:pStyle w:val="Normal"/>
        <w:tabs>
          <w:tab w:val="clear" w:pos="708"/>
          <w:tab w:val="left" w:pos="720" w:leader="none"/>
        </w:tabs>
        <w:jc w:val="both"/>
        <w:rPr/>
      </w:pPr>
      <w:r>
        <w:rPr/>
        <w:tab/>
        <w:t>Cei doi asociaţi au întocmit Hotărârea AGA nr. …. din 03.10.2012, prin care au hotărât ca suma acordată de instanţa de judecată să fie distribuită în totalitate către asociaţi conform părţilor sociale deţinute de către aceştia.</w:t>
      </w:r>
    </w:p>
    <w:p>
      <w:pPr>
        <w:pStyle w:val="Normal"/>
        <w:tabs>
          <w:tab w:val="clear" w:pos="708"/>
          <w:tab w:val="left" w:pos="720" w:leader="none"/>
        </w:tabs>
        <w:jc w:val="both"/>
        <w:rPr/>
      </w:pPr>
      <w:r>
        <w:rPr/>
        <w:tab/>
        <w:t>Între cei doi asociaţi au rezultat neînţelegeri privind modul de împărţire a banilor, astfel că aceştia au formulat la instanţa de judecată cereri reciproce de excludere din societate, dat fiind că aceasta nu mai putea funcţiona normal în condiţiile în care asociaţii nu puteau ajunge la puncte de vedere comune.</w:t>
      </w:r>
    </w:p>
    <w:p>
      <w:pPr>
        <w:pStyle w:val="Normal"/>
        <w:tabs>
          <w:tab w:val="clear" w:pos="708"/>
          <w:tab w:val="left" w:pos="720" w:leader="none"/>
        </w:tabs>
        <w:jc w:val="both"/>
        <w:rPr/>
      </w:pPr>
      <w:r>
        <w:rPr/>
        <w:tab/>
        <w:t>Prin sentinţa civilă nr…../2015 pronunţată de Tribunalul ….. în dosarul nr. ……, s-a respins acţiunea formulată de A, s-a admis acţiunea formulată de D şi s-a dispus excluderea din societate a asociatului A şi redistribuirea părţilor sociale deţinute de acesta către D.</w:t>
      </w:r>
    </w:p>
    <w:p>
      <w:pPr>
        <w:pStyle w:val="Normal"/>
        <w:tabs>
          <w:tab w:val="clear" w:pos="708"/>
          <w:tab w:val="left" w:pos="720" w:leader="none"/>
        </w:tabs>
        <w:jc w:val="both"/>
        <w:rPr/>
      </w:pPr>
      <w:r>
        <w:rPr/>
        <w:tab/>
        <w:t xml:space="preserve">Prin decizia nr. ….. din 27.06.2016, Curtea de Apel ….. a admis apelul declarat de A şi a respins acţiunea formulată de D. </w:t>
      </w:r>
    </w:p>
    <w:p>
      <w:pPr>
        <w:pStyle w:val="Normal"/>
        <w:tabs>
          <w:tab w:val="clear" w:pos="708"/>
          <w:tab w:val="left" w:pos="720" w:leader="none"/>
        </w:tabs>
        <w:ind w:right="-110" w:hanging="0"/>
        <w:jc w:val="both"/>
        <w:rPr/>
      </w:pPr>
      <w:r>
        <w:rPr/>
        <w:tab/>
        <w:t>În luna martie 2016, S.C X SRL, prin administrator D, a formulat o cerere de deschidere a procedurii insolvenţei.</w:t>
      </w:r>
    </w:p>
    <w:p>
      <w:pPr>
        <w:pStyle w:val="Normal"/>
        <w:tabs>
          <w:tab w:val="clear" w:pos="708"/>
          <w:tab w:val="left" w:pos="720" w:leader="none"/>
        </w:tabs>
        <w:ind w:right="-110" w:hanging="0"/>
        <w:jc w:val="both"/>
        <w:rPr/>
      </w:pPr>
      <w:r>
        <w:rPr/>
        <w:tab/>
        <w:t xml:space="preserve">Prin încheierea nr…../CC din 31.03.2016, pronunţată de Tribunalul …. în dosarul nr. ….., s-a dispus deschiderea procedurii generale de insolvenţă pentru debitorul S.C X SRL şi a fost desemnat ca administrator judiciar provizoriu C.I.I …. din ….. </w:t>
      </w:r>
    </w:p>
    <w:p>
      <w:pPr>
        <w:pStyle w:val="Normal"/>
        <w:tabs>
          <w:tab w:val="clear" w:pos="708"/>
          <w:tab w:val="left" w:pos="720" w:leader="none"/>
        </w:tabs>
        <w:ind w:right="-110" w:hanging="0"/>
        <w:jc w:val="both"/>
        <w:rPr/>
      </w:pPr>
      <w:r>
        <w:rPr/>
        <w:tab/>
        <w:t xml:space="preserve">Persoana vătămată A a formulat opoziţie la deschiderea procedurii insolvenţei, solicitând revocarea hotărârii, şi a motivat că D a formulat cererea fără acordul său, respectiv fără o hotărâre a adunării generale a asociaţilor în acest sens.Prin sentinţa civilă nr. …. din 23.05.2016, Tribunalul …..a admis opoziţia şi a revocat încheierea de deschidere a procedurii insolvenţei.  </w:t>
      </w:r>
    </w:p>
    <w:p>
      <w:pPr>
        <w:pStyle w:val="Normal"/>
        <w:tabs>
          <w:tab w:val="clear" w:pos="708"/>
          <w:tab w:val="left" w:pos="720" w:leader="none"/>
        </w:tabs>
        <w:ind w:right="-110" w:hanging="0"/>
        <w:jc w:val="both"/>
        <w:rPr/>
      </w:pPr>
      <w:r>
        <w:rPr/>
        <w:tab/>
        <w:t>Prin decizia civilă nr. …. din 20.10.2016 a Curţii de Apel …., a fost respins ca nefondat apelul declarat de S.C X SRL, prin administrator D.</w:t>
      </w:r>
    </w:p>
    <w:p>
      <w:pPr>
        <w:pStyle w:val="Normal"/>
        <w:tabs>
          <w:tab w:val="clear" w:pos="708"/>
          <w:tab w:val="left" w:pos="720" w:leader="none"/>
        </w:tabs>
        <w:ind w:right="-110" w:hanging="0"/>
        <w:jc w:val="both"/>
        <w:rPr/>
      </w:pPr>
      <w:r>
        <w:rPr/>
        <w:tab/>
        <w:t>S-a motivat că instanţa de judecată nu a avut la dispoziţie documentele contabile necesare pentru verificarea stării de insolvenţă.</w:t>
        <w:tab/>
      </w:r>
    </w:p>
    <w:p>
      <w:pPr>
        <w:pStyle w:val="Normal"/>
        <w:tabs>
          <w:tab w:val="clear" w:pos="708"/>
          <w:tab w:val="left" w:pos="720" w:leader="none"/>
        </w:tabs>
        <w:ind w:right="-110" w:hanging="0"/>
        <w:jc w:val="both"/>
        <w:rPr/>
      </w:pPr>
      <w:r>
        <w:rPr/>
        <w:tab/>
        <w:t>În decursul acestei perioade fiecare asociat a făcut diverse demersuri ca să poată beneficia de sumele respective de bani, fără a ajunge la un punct de vedere comun.</w:t>
      </w:r>
    </w:p>
    <w:p>
      <w:pPr>
        <w:pStyle w:val="Normal"/>
        <w:tabs>
          <w:tab w:val="clear" w:pos="708"/>
          <w:tab w:val="left" w:pos="720" w:leader="none"/>
        </w:tabs>
        <w:ind w:right="-110" w:hanging="0"/>
        <w:jc w:val="both"/>
        <w:rPr/>
      </w:pPr>
      <w:r>
        <w:rPr/>
        <w:tab/>
        <w:t>La data de 03.03.2015, D a adoptat Hotărârea AGA nr. …/2015 prin care a distribuit câte 7.995.029,36 lei fiecărui asociat cu titlu de dividende. Hotărârea a fost dată în lipsa lui A care nu s-a prezentat.</w:t>
      </w:r>
    </w:p>
    <w:p>
      <w:pPr>
        <w:pStyle w:val="Normal"/>
        <w:ind w:firstLine="708"/>
        <w:jc w:val="both"/>
        <w:rPr/>
      </w:pPr>
      <w:r>
        <w:rPr/>
        <w:t xml:space="preserve">În acest context conflictual, D a divorţat de soţia sa E prin procedura amiabilă notarială, fiind emis certificatul de divorţ nr. …. din ….. 2015 şi a efectuat partajul prin intermediul unui mediator. </w:t>
      </w:r>
    </w:p>
    <w:p>
      <w:pPr>
        <w:pStyle w:val="Normal"/>
        <w:ind w:firstLine="708"/>
        <w:jc w:val="both"/>
        <w:rPr/>
      </w:pPr>
      <w:r>
        <w:rPr/>
        <w:t>Prin acordul de mediere nr…. din ….2015, au fost partajate bunurile comune (imobile) şi s-a stabilit plata unei sulte de către D către E în cuantum de 2.600.000 euro.</w:t>
      </w:r>
    </w:p>
    <w:p>
      <w:pPr>
        <w:pStyle w:val="Normal"/>
        <w:ind w:firstLine="708"/>
        <w:jc w:val="both"/>
        <w:rPr/>
      </w:pPr>
      <w:r>
        <w:rPr/>
        <w:t>La aceeaşi dată, D a completat biletul la ordin seria BRDE3……, scadent la data de …..2015, în numele S.C X SRL, prin care a dispus plata către fosta soţie a sumei de 7.995.029 lei (dividendele care i se cuveneau conform Hotărârii AGA nr. … din …..2015).</w:t>
      </w:r>
    </w:p>
    <w:p>
      <w:pPr>
        <w:pStyle w:val="Normal"/>
        <w:ind w:firstLine="708"/>
        <w:jc w:val="both"/>
        <w:rPr/>
      </w:pPr>
      <w:r>
        <w:rPr/>
        <w:t>Aceasta a introdus la plată biletul la ordin la data de …..2015, dar acesta a fost refuzat de BRD cu motivarea „vicii de completare”, în condiţiile în care anterior A solicitase băncii blocarea contului societăţii şi efectuarea tranzacţiilor numai în cazul existenţei semnăturilor ambilor asociaţi pe documentele de plată.</w:t>
      </w:r>
    </w:p>
    <w:p>
      <w:pPr>
        <w:pStyle w:val="Normal"/>
        <w:ind w:firstLine="708"/>
        <w:jc w:val="both"/>
        <w:rPr/>
      </w:pPr>
      <w:r>
        <w:rPr/>
        <w:t>În aceste condiţii, creditoarea E s-a adresat executorului judecătoresc B, solicitând executarea silită a titlului executoriu reprezentat de biletul la ordin emis în numele debitoarei X SRL.</w:t>
      </w:r>
    </w:p>
    <w:p>
      <w:pPr>
        <w:pStyle w:val="Normal"/>
        <w:ind w:firstLine="708"/>
        <w:jc w:val="both"/>
        <w:rPr>
          <w:b/>
          <w:b/>
        </w:rPr>
      </w:pPr>
      <w:r>
        <w:rPr/>
        <w:t xml:space="preserve">S-a format dosarul de executare silită nr…../2015, creditoarea prezentând biletul la ordin </w:t>
      </w:r>
      <w:r>
        <w:rPr>
          <w:b/>
        </w:rPr>
        <w:t>investit cu formulă executorie de către Judecătoria …..</w:t>
      </w:r>
    </w:p>
    <w:p>
      <w:pPr>
        <w:pStyle w:val="Normal"/>
        <w:ind w:firstLine="708"/>
        <w:jc w:val="both"/>
        <w:rPr/>
      </w:pPr>
      <w:r>
        <w:rPr/>
        <w:t>Investirea cu formulă executorie s-a realizat la cererea creditoarei, prin încheierea nr. … din …..2015, pronunţată de Judecătoria …. în dosarul nr. …….</w:t>
      </w:r>
    </w:p>
    <w:p>
      <w:pPr>
        <w:pStyle w:val="Normal"/>
        <w:ind w:firstLine="708"/>
        <w:jc w:val="both"/>
        <w:rPr/>
      </w:pPr>
      <w:r>
        <w:rPr/>
        <w:t>Executorul judecătoresc B a dispus deschiderea dosarului de executare la data de …. şi la aceeaşi dată a emis somaţia de plată pentru sumele de 7.995.029,83 lei debit şi 103.909,18 lei cheltuieli de executare silită.</w:t>
      </w:r>
    </w:p>
    <w:p>
      <w:pPr>
        <w:pStyle w:val="Normal"/>
        <w:ind w:firstLine="708"/>
        <w:jc w:val="both"/>
        <w:rPr/>
      </w:pPr>
      <w:r>
        <w:rPr/>
        <w:t>Comunicarea somaţiei s-a realizat la sediile debitoarei din …, strada … nr. … şi …, B-dul …. nr. …, … Business Center, etaj .., ap. …, judeţul ….</w:t>
      </w:r>
    </w:p>
    <w:p>
      <w:pPr>
        <w:pStyle w:val="Normal"/>
        <w:ind w:firstLine="708"/>
        <w:jc w:val="both"/>
        <w:rPr/>
      </w:pPr>
      <w:r>
        <w:rPr/>
        <w:t>Potrivit dovezilor de înmânare, ambele comunicări s-au realizat la data de 12.05.2015, ora 08,55 şi au fost primite de F, predarea realizându-se prin intermediul unui agent al …. Courier SRL.</w:t>
      </w:r>
    </w:p>
    <w:p>
      <w:pPr>
        <w:pStyle w:val="Normal"/>
        <w:ind w:firstLine="708"/>
        <w:jc w:val="both"/>
        <w:rPr/>
      </w:pPr>
      <w:r>
        <w:rPr/>
        <w:t>La data de …. s-a dispus înfiinţarea popririi asupra conturilor debitoarei iar la data de …. terţul poprit BRD a consemnat suma în contul executorului judecătoresc.</w:t>
      </w:r>
    </w:p>
    <w:p>
      <w:pPr>
        <w:pStyle w:val="Normal"/>
        <w:ind w:firstLine="708"/>
        <w:jc w:val="both"/>
        <w:rPr/>
      </w:pPr>
      <w:r>
        <w:rPr/>
        <w:t>La aceeaşi dată, acesta a eliberat suma creditoarei.</w:t>
      </w:r>
    </w:p>
    <w:p>
      <w:pPr>
        <w:pStyle w:val="Normal"/>
        <w:ind w:firstLine="708"/>
        <w:jc w:val="both"/>
        <w:rPr/>
      </w:pPr>
      <w:r>
        <w:rPr/>
        <w:t xml:space="preserve">Tot la data de …., terţul poprit BRD – Groupe Societe Generale a emis o adresă către executorul judecătoresc prin care i-a solicitat suspendarea eliberării şi distribuirii sumei deoarece biletul la ordin care constituia titlu executoriu era semnat numai de către unul din cei doi asociaţi ai societăţii debitoare, banca invocând că acest aspect îl împiedică să aibă valoarea unui titlu executoriu. </w:t>
      </w:r>
    </w:p>
    <w:p>
      <w:pPr>
        <w:pStyle w:val="Normal"/>
        <w:ind w:firstLine="708"/>
        <w:jc w:val="both"/>
        <w:rPr/>
      </w:pPr>
      <w:r>
        <w:rPr/>
        <w:t>Banca a explicat că din acest motiv a refuzat plata biletului la ordin la prezentarea lui, anterior declanşării executării silite.</w:t>
      </w:r>
    </w:p>
    <w:p>
      <w:pPr>
        <w:pStyle w:val="Normal"/>
        <w:ind w:firstLine="708"/>
        <w:jc w:val="both"/>
        <w:rPr/>
      </w:pPr>
      <w:r>
        <w:rPr/>
        <w:t xml:space="preserve">Cu toate acestea executorul judecătoresc a procedat la eliberarea sumei către creditoare. </w:t>
      </w:r>
    </w:p>
    <w:p>
      <w:pPr>
        <w:pStyle w:val="Normal"/>
        <w:ind w:firstLine="708"/>
        <w:jc w:val="both"/>
        <w:rPr/>
      </w:pPr>
      <w:r>
        <w:rPr/>
        <w:t xml:space="preserve">Persoana vătămată A a formulat contestaţie la executare în numele debitoarei dar prin sentinţa civilă nr. … din …...2017 a Judecătoriei ….. aceasta a fost respinsă ca fiind tardiv introdusă. </w:t>
      </w:r>
    </w:p>
    <w:p>
      <w:pPr>
        <w:pStyle w:val="Normal"/>
        <w:ind w:firstLine="708"/>
        <w:jc w:val="both"/>
        <w:rPr/>
      </w:pPr>
      <w:r>
        <w:rPr/>
        <w:t>Instanţa de judecată a reţinut că actele de procedură  în cadrul  executării silite s-au comunicat în mod corect la cele două adrese ale debitoarei.</w:t>
      </w:r>
    </w:p>
    <w:p>
      <w:pPr>
        <w:pStyle w:val="Normal"/>
        <w:ind w:firstLine="708"/>
        <w:jc w:val="both"/>
        <w:rPr/>
      </w:pPr>
      <w:r>
        <w:rPr>
          <w:b/>
        </w:rPr>
        <w:t xml:space="preserve">În raport cu situaţia de fapt expusă anterior, persoana vătămată A a sesizat următoarele: </w:t>
      </w:r>
    </w:p>
    <w:p>
      <w:pPr>
        <w:pStyle w:val="Normal"/>
        <w:ind w:firstLine="708"/>
        <w:jc w:val="both"/>
        <w:rPr/>
      </w:pPr>
      <w:r>
        <w:rPr/>
        <w:t xml:space="preserve">- scoaterea sumei de bani din patrimoniul societăţii de către asociatul D pentru acoperirea unei datorii personale reprezintă o faptă de delapidare, comisă cu complicitatea soţiei E, divorţul şi partajul având un caracter mincinos, în sensul că nu au reflectat realitatea şi au urmărit naşterea unei creanţe care să justifice emiterea biletului la ordin, precum şi cu complicitatea executorului judecătoresc B, care a exercitat abuziv procedura executării silite; </w:t>
      </w:r>
    </w:p>
    <w:p>
      <w:pPr>
        <w:pStyle w:val="Normal"/>
        <w:ind w:firstLine="708"/>
        <w:jc w:val="both"/>
        <w:rPr/>
      </w:pPr>
      <w:r>
        <w:rPr/>
        <w:t>- în mod nelegal executorul judecătoresc a considerat că biletul la ordin are valoarea unui titlu executoriu, a comunicat somaţia la adrese intenţionat greşite, nu s-a adresat instanţei de judecată pentru validarea popririi, nu a suspendat eliberarea sumei la cererea terţului poprit.</w:t>
      </w:r>
    </w:p>
    <w:p>
      <w:pPr>
        <w:pStyle w:val="Normal"/>
        <w:ind w:firstLine="708"/>
        <w:jc w:val="both"/>
        <w:rPr/>
      </w:pPr>
      <w:r>
        <w:rPr>
          <w:b/>
        </w:rPr>
        <w:t xml:space="preserve">Din actele de urmărire penală efectuate în cauză s-au  impus următoarele concluzii: </w:t>
      </w:r>
    </w:p>
    <w:p>
      <w:pPr>
        <w:pStyle w:val="Normal"/>
        <w:ind w:firstLine="708"/>
        <w:jc w:val="both"/>
        <w:rPr/>
      </w:pPr>
      <w:r>
        <w:rPr/>
        <w:t>Conform prevederilor art. 638 alin. 1 pct. 4 şi art. 640 din Codul de procedură civilă, titlurile de credit sunt titluri executorii şi pot fi puse în executare silită, printre ele numărându-se şi biletul la ordin.</w:t>
      </w:r>
    </w:p>
    <w:p>
      <w:pPr>
        <w:pStyle w:val="Normal"/>
        <w:ind w:firstLine="708"/>
        <w:jc w:val="both"/>
        <w:rPr/>
      </w:pPr>
      <w:r>
        <w:rPr/>
        <w:t xml:space="preserve">Conform art. 641 din Codul de procedură civilă, ele pot fi puse în executare numai dacă sunt învestite cu formulă executorie de către instanţa de judecată, care se pronunţă printr-o încheiere definitivă, dar a cărei legalitate poate face obiectul contestaţiei la executare. </w:t>
      </w:r>
    </w:p>
    <w:p>
      <w:pPr>
        <w:pStyle w:val="Normal"/>
        <w:ind w:firstLine="708"/>
        <w:jc w:val="both"/>
        <w:rPr/>
      </w:pPr>
      <w:r>
        <w:rPr/>
        <w:t>Potrivit art.787 alin. 1 pct. 1 din Codul de procedură civilă, în termen de 5 zile de la comunicarea popririi, terţul poprit este obligat să consemneze suma de bani, iar potrivit art. 790 alin. 1, în caz contrar, creditorul urmăritor, debitorul sau executorul judecătoresc (…) poate sesiza instanţa de executare în vederea validării popririi.</w:t>
      </w:r>
    </w:p>
    <w:p>
      <w:pPr>
        <w:pStyle w:val="Normal"/>
        <w:ind w:firstLine="708"/>
        <w:jc w:val="both"/>
        <w:rPr/>
      </w:pPr>
      <w:r>
        <w:rPr/>
        <w:t xml:space="preserve">Analizând dispoziţiile legale menţionate, s-a  constatat că executorul judecătoresc a acţionat în mod legal cu prilejul executării silite a biletului la ordin. </w:t>
      </w:r>
    </w:p>
    <w:p>
      <w:pPr>
        <w:pStyle w:val="Normal"/>
        <w:ind w:firstLine="708"/>
        <w:jc w:val="both"/>
        <w:rPr/>
      </w:pPr>
      <w:r>
        <w:rPr/>
        <w:t>Acesta nu avea competenţa de a aprecia asupra legalităţii titlului executoriu, în condiţiile în care înscrisul a fost învestit cu formulă executorie de către instanţa de judecată.</w:t>
      </w:r>
    </w:p>
    <w:p>
      <w:pPr>
        <w:pStyle w:val="Normal"/>
        <w:ind w:firstLine="708"/>
        <w:jc w:val="both"/>
        <w:rPr/>
      </w:pPr>
      <w:r>
        <w:rPr/>
        <w:t>Comunicarea actelor de executare silită s-a realizat prin intermediul unei firme de curierat, la sediile debitoarei, iar instanţa de control judiciar a apreciat legală maniera de comunicare, respingând ca tardivă contestaţia la executare formulată de A.</w:t>
      </w:r>
    </w:p>
    <w:p>
      <w:pPr>
        <w:pStyle w:val="Normal"/>
        <w:ind w:firstLine="708"/>
        <w:jc w:val="both"/>
        <w:rPr/>
      </w:pPr>
      <w:r>
        <w:rPr/>
        <w:t xml:space="preserve">În condiţiile în care terţul poprit a consemnat suma indisponibilizată, nu a existat nici un temei legal care să justifice formularea de către executorul judecătoresc a unei cereri de validare poprire; aceasta ar fi putut fi justificată de refuzul băncii de a executa dispoziţia de poprire. </w:t>
      </w:r>
    </w:p>
    <w:p>
      <w:pPr>
        <w:pStyle w:val="Normal"/>
        <w:ind w:firstLine="708"/>
        <w:jc w:val="both"/>
        <w:rPr/>
      </w:pPr>
      <w:r>
        <w:rPr/>
        <w:t xml:space="preserve">Împrejurarea că ulterior popririi, terţul poprit a solicitat suspendarea eliberării sumei consemnate nu a fost relevantă deoarece nu există nici o dispoziţie legală care să reglementeze un asemenea caz de suspendare. </w:t>
      </w:r>
    </w:p>
    <w:p>
      <w:pPr>
        <w:pStyle w:val="Normal"/>
        <w:jc w:val="both"/>
        <w:rPr/>
      </w:pPr>
      <w:r>
        <w:rPr/>
        <w:tab/>
      </w:r>
      <w:r>
        <w:rPr>
          <w:u w:val="single"/>
        </w:rPr>
        <w:t>În plângerea  formulată</w:t>
      </w:r>
      <w:r>
        <w:rPr/>
        <w:t>, petentul  A  a  reluat  în  esenţă  aceleaşi  argumente  prezentate  şi în  plângerile  formulate  la  Parchet,  privitoare  la  raporturile  sale  juridice  cu  societatea  S.C.  X S.R.L., cu  acţionarul  D,  la  faptul  că  biletul  la  ordin  emis  în numele  societăţii  menţionate  şi  pus  în  executare  de  creditoarea  E  s-a  realizat  în  mod  fraudulos,  iar  executorul  judecătoresc  B  nu a  depus  diligenţele necesare  pentru a  verifica  valabilitatea  titlului executoriu.</w:t>
      </w:r>
    </w:p>
    <w:p>
      <w:pPr>
        <w:pStyle w:val="Normal"/>
        <w:jc w:val="both"/>
        <w:rPr/>
      </w:pPr>
      <w:r>
        <w:rPr/>
        <w:tab/>
        <w:t>Ţinând  cont  de  motivele  invocate,  instanţa  arată  că  multe  dintre   aspectele  prezentate  de  către  petentul  A  au  făcut  obiectul  unor  dosare  civile,  iar  organul  de  urmărire  penală  sau  instanţa  penală  nu  se  pot  substitui  respectivelor  autorităţi  judiciare  şi  nici  nu  pot  verifica  legalitatea  acelor  hotărâri  judecătoreşti.</w:t>
      </w:r>
    </w:p>
    <w:p>
      <w:pPr>
        <w:pStyle w:val="Normal"/>
        <w:jc w:val="both"/>
        <w:rPr/>
      </w:pPr>
      <w:r>
        <w:rPr/>
        <w:tab/>
      </w:r>
      <w:r>
        <w:rPr>
          <w:u w:val="single"/>
        </w:rPr>
        <w:t>Pe  de  altă  parte,</w:t>
      </w:r>
      <w:r>
        <w:rPr/>
        <w:t xml:space="preserve">   anumite  neregularităţi  în  executarea  silită  a  unor  titluri  executorii  se  soluţionează  de  instanţele  civile  în  conformitate  cu  dispoziţiile  Codului  de  procedură  civilă  (Legea  nr.134/2010),  unde  este  reglementată,  la  cap.VI,  procedura  contestaţiei  la  executare.</w:t>
      </w:r>
    </w:p>
    <w:p>
      <w:pPr>
        <w:pStyle w:val="Normal"/>
        <w:jc w:val="both"/>
        <w:rPr/>
      </w:pPr>
      <w:r>
        <w:rPr/>
        <w:tab/>
        <w:t xml:space="preserve">  Biletul  la  ordin  completat  de  D pentru  suma  de 7.995.029,83  lei  emis  la  17.03.2015  şi  scadent  la  07.04.2015,  a  fost  învestit  cu  formulă  executorie  de  către  Judecătoria  …..  în  dosarul  nr…..,  printr-o  hotărâre  pronunţată  la  data  de ….  (fila 50  dosar …./P/2017  al   Parchetului  de  pe  lângă  Curtea  de  Apel  ….).</w:t>
      </w:r>
    </w:p>
    <w:p>
      <w:pPr>
        <w:pStyle w:val="Normal"/>
        <w:jc w:val="both"/>
        <w:rPr/>
      </w:pPr>
      <w:r>
        <w:rPr/>
        <w:tab/>
        <w:t>În  baza  acestui  titlu  executoriu  s-a  întocmit  dosarul  de  executare  nr…../2015  de  către  executorul  judecătoresc  B  şi  s-a  procedat  ulterior  la  executarea  silită  a  acestuia.</w:t>
      </w:r>
    </w:p>
    <w:p>
      <w:pPr>
        <w:pStyle w:val="Normal"/>
        <w:jc w:val="both"/>
        <w:rPr/>
      </w:pPr>
      <w:r>
        <w:rPr/>
        <w:tab/>
        <w:t>Executorul  judecătoresc  B  nu  avea  în  competenţa  sa  posibilitatea  verificării  legalităţii  titlului  executoriu,  în  situaţia  în  care  biletul  la  ordin  a  fost  învestit  cu  formulă  executorie  de  către  instanţa  de  judecată.</w:t>
      </w:r>
    </w:p>
    <w:p>
      <w:pPr>
        <w:pStyle w:val="Normal"/>
        <w:jc w:val="both"/>
        <w:rPr/>
      </w:pPr>
      <w:r>
        <w:rPr/>
        <w:tab/>
      </w:r>
      <w:r>
        <w:rPr>
          <w:u w:val="single"/>
        </w:rPr>
        <w:t>Prin  urmare</w:t>
      </w:r>
      <w:r>
        <w:rPr/>
        <w:t>, executarea  silită  efectuată  de  acesta  nu  prezintă  conotaţii  penale,  neexistând  indicii  cu  privire  la  o  eventuală  înţelegere  cu  D  sau  cu  E,  în  scopul  scoaterii  în  mod  fraudulos  a  unor  sume  de  bani  din  patrimoniul  societăţii  S.C.  X  S.R.L.  …..</w:t>
      </w:r>
    </w:p>
    <w:p>
      <w:pPr>
        <w:pStyle w:val="Normal"/>
        <w:jc w:val="both"/>
        <w:rPr/>
      </w:pPr>
      <w:r>
        <w:rPr/>
        <w:tab/>
      </w:r>
      <w:r>
        <w:rPr>
          <w:u w:val="single"/>
        </w:rPr>
        <w:t>În  aceste  condiţii</w:t>
      </w:r>
      <w:r>
        <w:rPr/>
        <w:t>,   sunt  incidente  disp.  art.315  al.1  lit.b  în  ref.  la  art.16  al.1  lit.a  Cod  procedură penală, în  sensul  că  fapta  de  „complicitate  la  delapidare”  prev.  de art.48  Cod penal  în  ref.  la  art.295  al.1  şi  art.309  Cod  penal,  pentru  care a   fost  cercetat  executorul  judecătoresc  B,  nu  există,  fiind  corectă  soluţia  de  clasare.</w:t>
      </w:r>
    </w:p>
    <w:p>
      <w:pPr>
        <w:pStyle w:val="Normal"/>
        <w:jc w:val="both"/>
        <w:rPr/>
      </w:pPr>
      <w:r>
        <w:rPr/>
        <w:tab/>
        <w:t>Având  în  vedere  legalitatea  şi  temeinicia  soluţiei  de  clasare,  în  mod  corespunzător  s-a  respins  ca  nefondată  plângerea  petentului,  prin  ordonanţa  nr…../II/2/2020  din  02.03.2020  a  Parchetului  de  pe  lângă  Curtea  de  Apel  …..</w:t>
      </w:r>
    </w:p>
    <w:p>
      <w:pPr>
        <w:pStyle w:val="Normal"/>
        <w:jc w:val="both"/>
        <w:rPr/>
      </w:pPr>
      <w:r>
        <w:rPr/>
        <w:tab/>
        <w:t>Faţă  de  cele  arătate  şi  de  disp.  art.341  al.6  lit.a  Cod  procedură penală,  instanţa  consideră  nefondată  prezenta  plângere  şi  o  va  respinge  ca  atare.</w:t>
      </w:r>
    </w:p>
    <w:p>
      <w:pPr>
        <w:pStyle w:val="Normal"/>
        <w:jc w:val="both"/>
        <w:rPr/>
      </w:pPr>
      <w:r>
        <w:rPr/>
        <w:tab/>
        <w:t>Ţinând  cont  de  culpa  procesuală  a  petentului  şi  de  disp.  art.275  al.2,5  Cod  procedură penală,  instanţa  îl  va  obliga  pe  acesta  la  plata  sumei  de  120  lei  cu  titlu  de  cheltuieli  judiciare  către  stat.</w:t>
      </w:r>
    </w:p>
    <w:p>
      <w:pPr>
        <w:pStyle w:val="Normal"/>
        <w:jc w:val="both"/>
        <w:rPr/>
      </w:pPr>
      <w:r>
        <w:rPr/>
        <w:tab/>
      </w:r>
    </w:p>
    <w:p>
      <w:pPr>
        <w:pStyle w:val="Normal"/>
        <w:jc w:val="center"/>
        <w:rPr/>
      </w:pPr>
      <w:r>
        <w:rPr/>
        <w:t>PENTRU  ACESTE  MOTIVE</w:t>
      </w:r>
    </w:p>
    <w:p>
      <w:pPr>
        <w:pStyle w:val="Normal"/>
        <w:jc w:val="center"/>
        <w:rPr/>
      </w:pPr>
      <w:r>
        <w:rPr/>
        <w:t xml:space="preserve">  </w:t>
      </w:r>
      <w:r>
        <w:rPr/>
        <w:t>ÎN  NUMELE  LEGII</w:t>
      </w:r>
    </w:p>
    <w:p>
      <w:pPr>
        <w:pStyle w:val="Normal"/>
        <w:jc w:val="center"/>
        <w:rPr/>
      </w:pPr>
      <w:r>
        <w:rPr/>
        <w:t>DISPUNE:</w:t>
      </w:r>
    </w:p>
    <w:p>
      <w:pPr>
        <w:pStyle w:val="Normal"/>
        <w:rPr/>
      </w:pPr>
      <w:r>
        <w:rPr/>
      </w:r>
    </w:p>
    <w:p>
      <w:pPr>
        <w:pStyle w:val="Normal"/>
        <w:ind w:firstLine="720"/>
        <w:jc w:val="both"/>
        <w:rPr/>
      </w:pPr>
      <w:r>
        <w:rPr/>
        <w:t xml:space="preserve">Respinge, ca nefondată, plângerea   formulată  de  petentul </w:t>
      </w:r>
      <w:r>
        <w:rPr>
          <w:b/>
        </w:rPr>
        <w:t>A</w:t>
      </w:r>
      <w:r>
        <w:rPr/>
        <w:t>,  cu  domiciliul  în municipiul  …, str.  …, nr…., judeţul  …, CNP – ….,  împotriva  ordonanțelor  nr…./P/2017  din  27.01.2020  (soluția  de  clasare)  și  nr…../II/2/2020  din  02.03.2020  ale  Parchetului  de  pe  lângă  Curtea  de  Apel  …...</w:t>
      </w:r>
    </w:p>
    <w:p>
      <w:pPr>
        <w:pStyle w:val="Normal"/>
        <w:ind w:firstLine="720"/>
        <w:jc w:val="both"/>
        <w:rPr/>
      </w:pPr>
      <w:r>
        <w:rPr/>
        <w:t>În  baza  art.275 al.2,5  Cod  procedură  penală obligă  pe  petent  la  plata  sumei  de 120  lei  cu  titlu  de  cheltuieli  judiciare  către  stat.</w:t>
      </w:r>
    </w:p>
    <w:p>
      <w:pPr>
        <w:pStyle w:val="Normal"/>
        <w:ind w:firstLine="720"/>
        <w:jc w:val="both"/>
        <w:rPr/>
      </w:pPr>
      <w:r>
        <w:rPr/>
        <w:t>Definitivă.</w:t>
      </w:r>
    </w:p>
    <w:p>
      <w:pPr>
        <w:pStyle w:val="Normal"/>
        <w:ind w:firstLine="720"/>
        <w:jc w:val="both"/>
        <w:rPr/>
      </w:pPr>
      <w:r>
        <w:rPr/>
        <w:t>Pronunțată  în  camera  de  consiliu,  azi  ………….</w:t>
      </w:r>
    </w:p>
    <w:p>
      <w:pPr>
        <w:pStyle w:val="Normal"/>
        <w:ind w:firstLine="720"/>
        <w:jc w:val="both"/>
        <w:rPr/>
      </w:pPr>
      <w:r>
        <w:rPr/>
      </w:r>
    </w:p>
    <w:p>
      <w:pPr>
        <w:pStyle w:val="Normal"/>
        <w:jc w:val="both"/>
        <w:rPr>
          <w:i/>
          <w:i/>
        </w:rPr>
      </w:pPr>
      <w:r>
        <w:rPr>
          <w:i/>
        </w:rPr>
      </w:r>
    </w:p>
    <w:p>
      <w:pPr>
        <w:pStyle w:val="Normal"/>
        <w:jc w:val="both"/>
        <w:rPr/>
      </w:pPr>
      <w:r>
        <w:rPr/>
        <w:t xml:space="preserve"> </w:t>
      </w:r>
      <w:r>
        <w:rPr/>
        <w:t xml:space="preserve">JUDECĂTOR  DE   CAMERĂ  PRELIMINARĂ                                                      </w:t>
      </w:r>
    </w:p>
    <w:p>
      <w:pPr>
        <w:pStyle w:val="Normal"/>
        <w:jc w:val="both"/>
        <w:rPr/>
      </w:pPr>
      <w:r>
        <w:rPr/>
        <w:t xml:space="preserve">                   </w:t>
      </w:r>
      <w:r>
        <w:rPr/>
        <w:t xml:space="preserve">A1013                                            </w:t>
      </w:r>
    </w:p>
    <w:p>
      <w:pPr>
        <w:pStyle w:val="Normal"/>
        <w:jc w:val="both"/>
        <w:rPr/>
      </w:pPr>
      <w:r>
        <w:rPr/>
        <w:t xml:space="preserve">                                                                                                                  </w:t>
      </w:r>
      <w:r>
        <w:rPr/>
        <w:t>Grefier,</w:t>
      </w:r>
    </w:p>
    <w:p>
      <w:pPr>
        <w:pStyle w:val="Normal"/>
        <w:jc w:val="both"/>
        <w:rPr/>
      </w:pPr>
      <w:r>
        <w:rPr/>
        <w:t xml:space="preserve">                                                                                                             ………………</w:t>
      </w:r>
      <w:r>
        <w:rPr/>
        <w:t>..</w:t>
      </w:r>
    </w:p>
    <w:p>
      <w:pPr>
        <w:pStyle w:val="Normal"/>
        <w:jc w:val="center"/>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Redactat  - 1013 – ….</w:t>
      </w:r>
    </w:p>
    <w:p>
      <w:pPr>
        <w:pStyle w:val="Normal"/>
        <w:rPr/>
      </w:pPr>
      <w:r>
        <w:rPr/>
        <w:t>Tehnored. … – …../2 ex.</w:t>
      </w:r>
    </w:p>
    <w:p>
      <w:pPr>
        <w:pStyle w:val="Normal"/>
        <w:rPr/>
      </w:pPr>
      <w:r>
        <w:rPr/>
      </w:r>
    </w:p>
    <w:sectPr>
      <w:footerReference w:type="default" r:id="rId2"/>
      <w:footerReference w:type="first" r:id="rId3"/>
      <w:type w:val="nextPage"/>
      <w:pgSz w:w="11906" w:h="16838"/>
      <w:pgMar w:left="1418" w:right="567" w:gutter="0" w:header="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7:48:00Z</dcterms:created>
  <dc:creator>valy</dc:creator>
  <dc:description/>
  <cp:keywords/>
  <dc:language>en-US</dc:language>
  <cp:lastModifiedBy>Stela, IVAN</cp:lastModifiedBy>
  <dcterms:modified xsi:type="dcterms:W3CDTF">2020-11-25T08:51: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