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 xml:space="preserve"> </w:t>
      </w:r>
    </w:p>
    <w:p>
      <w:pPr>
        <w:pStyle w:val="Normal"/>
        <w:widowControl w:val="false"/>
        <w:rPr>
          <w:b/>
          <w:b/>
          <w:bCs/>
        </w:rPr>
      </w:pPr>
      <w:bookmarkStart w:id="0" w:name="_Hlk56605859"/>
      <w:bookmarkEnd w:id="0"/>
      <w:r>
        <w:rPr>
          <w:b/>
          <w:bCs/>
        </w:rPr>
        <w:t>CANDIDAT COD A1017                                                              HOTĂRÂREA nr.  18</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jc w:val="center"/>
        <w:rPr>
          <w:b/>
          <w:b/>
          <w:bCs/>
          <w:u w:val="single"/>
        </w:rPr>
      </w:pPr>
      <w:bookmarkStart w:id="1" w:name="_Hlk56605859"/>
      <w:bookmarkEnd w:id="1"/>
      <w:r>
        <w:rPr>
          <w:b/>
          <w:bCs/>
          <w:u w:val="single"/>
        </w:rPr>
        <w:t>DECIZIA PENALĂ NR......</w:t>
      </w:r>
    </w:p>
    <w:p>
      <w:pPr>
        <w:pStyle w:val="Normal"/>
        <w:jc w:val="center"/>
        <w:rPr>
          <w:b/>
          <w:b/>
          <w:bCs/>
          <w:u w:val="single"/>
        </w:rPr>
      </w:pPr>
      <w:r>
        <w:rPr>
          <w:b/>
          <w:bCs/>
          <w:u w:val="single"/>
        </w:rPr>
      </w:r>
    </w:p>
    <w:p>
      <w:pPr>
        <w:pStyle w:val="Normal"/>
        <w:jc w:val="center"/>
        <w:rPr>
          <w:b/>
          <w:b/>
          <w:bCs/>
        </w:rPr>
      </w:pPr>
      <w:r>
        <w:rPr>
          <w:b/>
          <w:bCs/>
        </w:rPr>
        <w:t>Şedinţa publică din data de ...</w:t>
      </w:r>
    </w:p>
    <w:p>
      <w:pPr>
        <w:pStyle w:val="Normal"/>
        <w:jc w:val="center"/>
        <w:rPr/>
      </w:pPr>
      <w:r>
        <w:rPr/>
        <w:t>Preşedinte – CANDIDAT COD A 1017</w:t>
      </w:r>
    </w:p>
    <w:p>
      <w:pPr>
        <w:pStyle w:val="Normal"/>
        <w:jc w:val="center"/>
        <w:rPr/>
      </w:pPr>
      <w:r>
        <w:rPr/>
        <w:t>Judecător  - .................</w:t>
      </w:r>
    </w:p>
    <w:p>
      <w:pPr>
        <w:pStyle w:val="Normal"/>
        <w:jc w:val="center"/>
        <w:rPr/>
      </w:pPr>
      <w:r>
        <w:rPr/>
        <w:t>Grefier  - ...</w:t>
      </w:r>
    </w:p>
    <w:p>
      <w:pPr>
        <w:pStyle w:val="Normal"/>
        <w:jc w:val="center"/>
        <w:rPr/>
      </w:pPr>
      <w:r>
        <w:rPr/>
      </w:r>
    </w:p>
    <w:p>
      <w:pPr>
        <w:pStyle w:val="Normal"/>
        <w:jc w:val="center"/>
        <w:rPr/>
      </w:pPr>
      <w:r>
        <w:rPr/>
        <w:t>Ministerul Public - Parchetul de pe lângă Curtea de Apel ...i  a fost reprezentat de</w:t>
      </w:r>
    </w:p>
    <w:p>
      <w:pPr>
        <w:pStyle w:val="Normal"/>
        <w:jc w:val="center"/>
        <w:rPr/>
      </w:pPr>
      <w:r>
        <w:rPr/>
        <w:t>procuror - ...</w:t>
      </w:r>
    </w:p>
    <w:p>
      <w:pPr>
        <w:pStyle w:val="Normal"/>
        <w:jc w:val="center"/>
        <w:rPr/>
      </w:pPr>
      <w:r>
        <w:rPr/>
      </w:r>
    </w:p>
    <w:p>
      <w:pPr>
        <w:pStyle w:val="Normal"/>
        <w:ind w:firstLine="851"/>
        <w:jc w:val="both"/>
        <w:rPr/>
      </w:pPr>
      <w:r>
        <w:rPr/>
        <w:t>Pe rol fiind judecarea contestaţiei în anulare formulată de condamnatul INC.1, împotriva deciziei penale nr. .... din data de .... 2017 pronunţată de Curtea de Apel ....în dosarul nr. ..../2016.</w:t>
      </w:r>
    </w:p>
    <w:p>
      <w:pPr>
        <w:pStyle w:val="Normal"/>
        <w:ind w:firstLine="851"/>
        <w:jc w:val="both"/>
        <w:rPr/>
      </w:pPr>
      <w:r>
        <w:rPr/>
        <w:t>La apelul nominal făcut în şedinţa publică a răspuns contestatorul condamnat INC.1 în stare de deţinere, asistat de apărătorul său ales ..... din cadrul Baroului ....</w:t>
      </w:r>
    </w:p>
    <w:p>
      <w:pPr>
        <w:pStyle w:val="Normal"/>
        <w:ind w:firstLine="851"/>
        <w:jc w:val="both"/>
        <w:rPr/>
      </w:pPr>
      <w:r>
        <w:rPr/>
        <w:t>Procedura este legal îndeplinită.</w:t>
      </w:r>
    </w:p>
    <w:p>
      <w:pPr>
        <w:pStyle w:val="Normal"/>
        <w:ind w:firstLine="851"/>
        <w:jc w:val="both"/>
        <w:rPr/>
      </w:pPr>
      <w:r>
        <w:rPr/>
        <w:t>S-a făcut referatul cauzei de către grefierul de şedinţă după care:</w:t>
      </w:r>
    </w:p>
    <w:p>
      <w:pPr>
        <w:pStyle w:val="Normal"/>
        <w:ind w:firstLine="851"/>
        <w:jc w:val="both"/>
        <w:rPr/>
      </w:pPr>
      <w:r>
        <w:rPr/>
        <w:t>Avocat .... a luat legătura cu contestatorul condamnat după care, depune la dosar un memoriu formulat personal de către contestatorul condamnat INC.1.</w:t>
      </w:r>
    </w:p>
    <w:p>
      <w:pPr>
        <w:pStyle w:val="Normal"/>
        <w:ind w:firstLine="851"/>
        <w:jc w:val="both"/>
        <w:rPr/>
      </w:pPr>
      <w:r>
        <w:rPr/>
        <w:t>Totodată, precizează că nu mai are cereri de formulat, excepţii de invocat şi solicită cuvântul în dezbateri.</w:t>
      </w:r>
    </w:p>
    <w:p>
      <w:pPr>
        <w:pStyle w:val="Normal"/>
        <w:ind w:firstLine="851"/>
        <w:jc w:val="both"/>
        <w:rPr/>
      </w:pPr>
      <w:r>
        <w:rPr/>
        <w:t>Reprezentantul Ministerului Public, de asemenea, precizează că nu are cereri de formulat şi solicită cuvântul în dezbateri.</w:t>
      </w:r>
    </w:p>
    <w:p>
      <w:pPr>
        <w:pStyle w:val="Normal"/>
        <w:ind w:firstLine="851"/>
        <w:jc w:val="both"/>
        <w:rPr/>
      </w:pPr>
      <w:r>
        <w:rPr/>
        <w:t>Curtea ia act de susţinerile apărătorului ales al contestatorului condamnat INC.1 şi ale reprezentantului Ministerului Public în sensul că nu mai sunt cereri de formulat în cauză şi acordă cuvântul părţilor atât asupra admisibilităţii în principiu a prezentei contestaţii cât şi pe fondul acesteia.</w:t>
      </w:r>
    </w:p>
    <w:p>
      <w:pPr>
        <w:pStyle w:val="Normal"/>
        <w:ind w:firstLine="851"/>
        <w:jc w:val="both"/>
        <w:rPr/>
      </w:pPr>
      <w:r>
        <w:rPr/>
        <w:t>Avocat ...., având cuvântul, pentru contestatorul condamnat INC.1, precizează că în opinia sa sunt îndeplinite în totalitate condiţiile de admisibilitate în principiu pentru contestaţia în anulare formulată de către contestatorul INC.1.</w:t>
      </w:r>
    </w:p>
    <w:p>
      <w:pPr>
        <w:pStyle w:val="Normal"/>
        <w:ind w:firstLine="851"/>
        <w:jc w:val="both"/>
        <w:rPr/>
      </w:pPr>
      <w:r>
        <w:rPr/>
        <w:t>Aşa fiind în baza disp. art. 431 alin.2 Cod procedură penală, solicită admiterea în principiu a contestaţiei în anulare, urmând a se fixa un termen de judecată pentru soluţionarea pe fond a contestaţiei.</w:t>
      </w:r>
    </w:p>
    <w:p>
      <w:pPr>
        <w:pStyle w:val="Normal"/>
        <w:ind w:firstLine="851"/>
        <w:jc w:val="both"/>
        <w:rPr/>
      </w:pPr>
      <w:r>
        <w:rPr/>
        <w:t>Pe fondul acestei contestaţii, solicită instanţei de control judiciar să aibă în vedere că în cauză au fost invocate disp. art. 426 lit. b) Cod procedură penală, în sensul că, contestatorul condamnat a fost condamnat pentru săvârşirea infracţiunii prev. de art. 335 alin.1 Cod penal, deşi existau probe cu privire la o cauză de încetare a procesului penal fiind îndeplinite disp. art. 16 alin.1 lit. b) Cod procedură penală, respectiv fapta pentru care a fost condamnat nu este prevăzută de legea penală.</w:t>
      </w:r>
    </w:p>
    <w:p>
      <w:pPr>
        <w:pStyle w:val="Normal"/>
        <w:ind w:firstLine="851"/>
        <w:jc w:val="both"/>
        <w:rPr/>
      </w:pPr>
      <w:r>
        <w:rPr/>
        <w:t>În acest sens, precizează apărătorul contestatorului condamnat, la momentul săvârşirii faptei, acesta absolvise un curs de specialitate pentru conducerea mopedelor, la momentul absolvirii acestui curs nu era necesară obţinerea unei permis de conducere, fiind suficient cursul de legislaţie rutieră pe care contestatorul condamnat l-a absolvit, aşa cum rezultă din înscrisurile pe care le-a depus la dosar.</w:t>
      </w:r>
    </w:p>
    <w:p>
      <w:pPr>
        <w:pStyle w:val="Normal"/>
        <w:ind w:firstLine="851"/>
        <w:jc w:val="both"/>
        <w:rPr/>
      </w:pPr>
      <w:r>
        <w:rPr/>
        <w:t>În opinia sa, nu au fost elucidate în mod convingător, de către organele de urmărire penală, împrejurările în care se pretinde că a fost săvârşită fapta respectiv, dacă contestatorul condamnat conducea efectiv mopedul sau acesta nu se afla în stare de funcţionare, având motorul oprit. În realitate contestatorul condamnat era ajutat de o altă persoană consemnată în procesul verbal întocmit de către organele de poliţie (martorul ocular M1), să împingă mopedul spre domiciliul unei cunoştinţe care se ocupa cu repararea unor astfel de vehicule.</w:t>
      </w:r>
    </w:p>
    <w:p>
      <w:pPr>
        <w:pStyle w:val="Normal"/>
        <w:ind w:firstLine="851"/>
        <w:jc w:val="both"/>
        <w:rPr/>
      </w:pPr>
      <w:r>
        <w:rPr/>
        <w:t>Chiar dacă în faţa instanţei de fond contestatorul condamnat a înţeles să parcurgă procedura simplificată, solicită instanţei de control judiciar să aibă în vedere instrucţia şcolară a acestuia care nu posedă pregătire juridică necesară. Nici pregătirea şcolară primară nu l-a ajutat să cunoască consecinţele acestei proceduri. Se afla în stare de recidivă postcondamnatorie, fiind condamnat anterior la o pedeapsă cu suspendarea condiţionată, sens în care, datorită acestei situaţii ar fi avut categoric nevoie de apărare.</w:t>
      </w:r>
    </w:p>
    <w:p>
      <w:pPr>
        <w:pStyle w:val="Normal"/>
        <w:ind w:firstLine="851"/>
        <w:jc w:val="both"/>
        <w:rPr/>
      </w:pPr>
      <w:r>
        <w:rPr/>
        <w:t>Este adevărat că dispoziţiile procedurale, cu referire la disp. art. 90 lit. c) Cod procedură penală, nu prevăd obligativitatea desemnării unui apărător din oficiu pentru infracţiunea pentru care a fost trimis în judecată contestatorul condamnat, însă din punctul său de vedere, prin raportare la disp. art. 5 şi 6 din Convenţia Europeană a Drepturilor Omului, referitoare la un proces echitabil şi respectarea dreptului la apărare, instanţa de fond ar fi trebuit să atragă atenţia inculpatului asupra situaţiei juridice dificile în care se află.</w:t>
      </w:r>
    </w:p>
    <w:p>
      <w:pPr>
        <w:pStyle w:val="Normal"/>
        <w:ind w:firstLine="851"/>
        <w:jc w:val="both"/>
        <w:rPr/>
      </w:pPr>
      <w:r>
        <w:rPr/>
        <w:t>Consideră că în cauză sunt suficiente elemente care să conducă la concluzia că cererea formulată de contestatorul condamnat este admisibilă în principiu, motiv pentru care solicită admiterea ei.</w:t>
      </w:r>
    </w:p>
    <w:p>
      <w:pPr>
        <w:pStyle w:val="Normal"/>
        <w:ind w:firstLine="851"/>
        <w:jc w:val="both"/>
        <w:rPr/>
      </w:pPr>
      <w:r>
        <w:rPr/>
        <w:t xml:space="preserve">Reprezentantul Ministerului Public, având cuvântul, în dezbateri, solicită respingerea contestaţiei în anulare, formulată de contestatorul condamnat, ca inadmisibilă. </w:t>
      </w:r>
    </w:p>
    <w:p>
      <w:pPr>
        <w:pStyle w:val="Normal"/>
        <w:ind w:firstLine="851"/>
        <w:jc w:val="both"/>
        <w:rPr/>
      </w:pPr>
      <w:r>
        <w:rPr/>
        <w:t>Contestaţia este aparent întemeiată pe disp. art. 426 lit. b) Cod procedură penală, invocându-se faptul că în speţă există o cauză de încetare a procesului penal asupra căreia instanţa de control judiciar nu s-ar fi pronunţat.</w:t>
      </w:r>
    </w:p>
    <w:p>
      <w:pPr>
        <w:pStyle w:val="Normal"/>
        <w:ind w:firstLine="851"/>
        <w:jc w:val="both"/>
        <w:rPr/>
      </w:pPr>
      <w:r>
        <w:rPr/>
        <w:t>În fapt, din motivarea contestaţiei rezultă că nu se invocă o cauză de încetare a procesului penal, ci practic se solicită achitarea inculpatului în temeiul disp. art. 16 alin.1 lit. b) teza I Cod procedură penală, în sensul că fapta pentru care acesta a fost condamnat nu este prevăzută de legea penală.</w:t>
      </w:r>
    </w:p>
    <w:p>
      <w:pPr>
        <w:pStyle w:val="Normal"/>
        <w:ind w:firstLine="851"/>
        <w:jc w:val="both"/>
        <w:rPr/>
      </w:pPr>
      <w:r>
        <w:rPr/>
        <w:t xml:space="preserve">În mod evident această situaţie nu se circumscrie celei prevăzute în mod explicit de disp. art. 426 lit. b) Cod procedură penală. </w:t>
      </w:r>
    </w:p>
    <w:p>
      <w:pPr>
        <w:pStyle w:val="Normal"/>
        <w:ind w:firstLine="851"/>
        <w:jc w:val="both"/>
        <w:rPr/>
      </w:pPr>
      <w:r>
        <w:rPr/>
        <w:t>Pe de altă parte, în cauză nu era obligatorie apărarea raportat la limitele de pedeapsă prevăzute de textul incriminator şi, de asemenea nu erau incidente nici disp. art. 90 lit. b) Cod procedură penală, neexistând date în sensul că inculpatul nu şi-ar fi putut realiza singur apărarea în faţa instanţei de fond.</w:t>
      </w:r>
    </w:p>
    <w:p>
      <w:pPr>
        <w:pStyle w:val="Normal"/>
        <w:ind w:firstLine="851"/>
        <w:jc w:val="both"/>
        <w:rPr/>
      </w:pPr>
      <w:r>
        <w:rPr/>
        <w:t>Contestatorul condamnat INC.1, în ultimul cuvânt, precizează că nu a condus mopedul respectiv, iar pentru dovedirea acestei susţineri solicită audierea martorului din ziua respectivă, fiind de acord să se supusă şi testului poligraf.</w:t>
      </w:r>
    </w:p>
    <w:p>
      <w:pPr>
        <w:pStyle w:val="Normal"/>
        <w:jc w:val="both"/>
        <w:rPr>
          <w:rStyle w:val="FontStyle24"/>
          <w:rFonts w:ascii="Times New Roman" w:hAnsi="Times New Roman" w:cs="Times New Roman"/>
        </w:rPr>
      </w:pPr>
      <w:r>
        <w:rPr>
          <w:rFonts w:cs="Times New Roman"/>
        </w:rPr>
      </w:r>
    </w:p>
    <w:p>
      <w:pPr>
        <w:pStyle w:val="Normal"/>
        <w:jc w:val="both"/>
        <w:rPr>
          <w:rStyle w:val="FontStyle24"/>
          <w:rFonts w:ascii="Times New Roman" w:hAnsi="Times New Roman" w:cs="Times New Roman"/>
        </w:rPr>
      </w:pPr>
      <w:r>
        <w:rPr/>
      </w:r>
    </w:p>
    <w:p>
      <w:pPr>
        <w:pStyle w:val="Normal"/>
        <w:jc w:val="center"/>
        <w:rPr/>
      </w:pPr>
      <w:r>
        <w:rPr>
          <w:rStyle w:val="FontStyle24"/>
          <w:rFonts w:cs="Times New Roman"/>
        </w:rPr>
        <w:t xml:space="preserve">C U R T E A  </w:t>
      </w:r>
    </w:p>
    <w:p>
      <w:pPr>
        <w:pStyle w:val="Normal"/>
        <w:jc w:val="center"/>
        <w:rPr>
          <w:rStyle w:val="FontStyle24"/>
          <w:rFonts w:ascii="Times New Roman" w:hAnsi="Times New Roman" w:cs="Times New Roman"/>
        </w:rPr>
      </w:pPr>
      <w:r>
        <w:rPr/>
      </w:r>
    </w:p>
    <w:p>
      <w:pPr>
        <w:pStyle w:val="Normal"/>
        <w:jc w:val="both"/>
        <w:rPr>
          <w:rStyle w:val="FontStyle24"/>
          <w:rFonts w:ascii="Times New Roman" w:hAnsi="Times New Roman" w:cs="Times New Roman"/>
        </w:rPr>
      </w:pPr>
      <w:r>
        <w:rPr>
          <w:rStyle w:val="FontStyle24"/>
          <w:rFonts w:cs="Times New Roman"/>
        </w:rPr>
        <w:tab/>
      </w:r>
    </w:p>
    <w:p>
      <w:pPr>
        <w:pStyle w:val="Normal"/>
        <w:ind w:right="-143" w:firstLine="708"/>
        <w:jc w:val="both"/>
        <w:rPr/>
      </w:pPr>
      <w:r>
        <w:rPr>
          <w:rStyle w:val="FontStyle24"/>
          <w:rFonts w:cs="Times New Roman"/>
        </w:rPr>
        <w:t>Asupra contestaţiei în anulare de faţă,</w:t>
      </w:r>
    </w:p>
    <w:p>
      <w:pPr>
        <w:pStyle w:val="Normal"/>
        <w:ind w:right="-143" w:firstLine="708"/>
        <w:jc w:val="both"/>
        <w:rPr/>
      </w:pPr>
      <w:r>
        <w:rPr>
          <w:rStyle w:val="FontStyle24"/>
          <w:rFonts w:cs="Times New Roman"/>
        </w:rPr>
        <w:t>Prin decizia penală nr. ... din data de ... 2017 pronunţată de Curtea de Apel ...., î</w:t>
      </w:r>
      <w:r>
        <w:rPr/>
        <w:t xml:space="preserve">n baza art.421 pct.1 lit.b) Cod procedură penală a fost respins ca nefondat apelul declarat de inculpatul INC.1, fiul lui ... şi ..., ns. la data de ...., domiciliat în comuna V, jud1, CNP ..., împotriva sentinţei penale nr. .... din data de ... 2016 pronunţată de Judecătoria 1. </w:t>
      </w:r>
    </w:p>
    <w:p>
      <w:pPr>
        <w:pStyle w:val="Normal"/>
        <w:ind w:right="-143" w:firstLine="708"/>
        <w:jc w:val="both"/>
        <w:rPr/>
      </w:pPr>
      <w:r>
        <w:rPr/>
      </w:r>
    </w:p>
    <w:p>
      <w:pPr>
        <w:pStyle w:val="Normal"/>
        <w:ind w:right="-143" w:firstLine="708"/>
        <w:jc w:val="both"/>
        <w:rPr>
          <w:rStyle w:val="FontStyle24"/>
          <w:rFonts w:ascii="Times New Roman" w:hAnsi="Times New Roman" w:cs="Times New Roman"/>
        </w:rPr>
      </w:pPr>
      <w:r>
        <w:rPr/>
        <w:t>Pentru a pronunţa decizia respectivă, Curtea de Apel .... a reţinut următoarele:</w:t>
      </w:r>
      <w:r>
        <w:rPr>
          <w:rStyle w:val="FontStyle24"/>
          <w:rFonts w:cs="Times New Roman"/>
        </w:rPr>
        <w:tab/>
      </w:r>
    </w:p>
    <w:p>
      <w:pPr>
        <w:pStyle w:val="Normal"/>
        <w:ind w:firstLine="720"/>
        <w:jc w:val="both"/>
        <w:rPr/>
      </w:pPr>
      <w:r>
        <w:rPr/>
        <w:t>Prin sentinţa penală nr. ... din data de ... pronunţată de Judecătoria 1, în baza art. 335 alin. 1 Cod penal, cu aplic. art. 41 alin. 1 şi art. 43 alin. 1 Cod penal, cu aplic. art. 396 alin. 10 Cod proc. penală, a fost condamnat inculpatul INC.1, fiul lui ... şi ...., născut la data de ... în Municipiul P, judeţul 1, domiciliat în comuna ..., judeţul 1, cetăţenie română, căsătorit, stagiu militar nesatisfăcut, studii 7 clase, fără ocupaţie şi fără loc de muncă, CNP ...., recidivist, la pedeapsa de 1 an închisoare pentru săvârşirea infracţiunii de conducere a unui autoturism fără a poseda permis de conducere (faptă din 13.04.2015).</w:t>
      </w:r>
    </w:p>
    <w:p>
      <w:pPr>
        <w:pStyle w:val="Normal"/>
        <w:ind w:firstLine="720"/>
        <w:jc w:val="both"/>
        <w:rPr/>
      </w:pPr>
      <w:r>
        <w:rPr/>
        <w:t>În baza art.65 alin.1 Cod penal s-a aplicat inculpatului pedeapsa accesorie a interzicerii drepturilor prevăzute de art.66 alin.1 lit.a) şi b) Cod penal, pe durata şi în condiţiile art.65 Cod penal</w:t>
      </w:r>
    </w:p>
    <w:p>
      <w:pPr>
        <w:pStyle w:val="Normal"/>
        <w:ind w:firstLine="720"/>
        <w:jc w:val="both"/>
        <w:rPr/>
      </w:pPr>
      <w:r>
        <w:rPr/>
        <w:t>Potrivit art. 86</w:t>
      </w:r>
      <w:r>
        <w:rPr>
          <w:vertAlign w:val="superscript"/>
        </w:rPr>
        <w:t xml:space="preserve">4 </w:t>
      </w:r>
      <w:r>
        <w:rPr/>
        <w:t>alin.1 Cod penal raportat la art.83 alin.1 Cod penal anterior şi art. 16 din Legea nr. 187/2012 pentru punerea în executare a Legii nr. 286/2009 privind Codul penal, a fost revocat beneficiul suspendării sub supraveghere a executării pedepsei de 2 ani aplicată prin sentinţa penală nr. ... din ... 2013 a Judecătoriei 1, pronunţată în dosarul penal nr. .../2013, definitivă prin nerecurare la data de .... 2013, şi s-a dispus executarea acesteia alături de pedeapsa stabilită în prezenta cauză, în final, inculpatul executând pedeapsa închisorii de 3 ani închisoare.</w:t>
      </w:r>
    </w:p>
    <w:p>
      <w:pPr>
        <w:pStyle w:val="Normal"/>
        <w:ind w:firstLine="720"/>
        <w:jc w:val="both"/>
        <w:rPr/>
      </w:pPr>
      <w:r>
        <w:rPr/>
        <w:t>În baza art. 65 alin.1 Cod penal, a fost aplicată inculpatului pedeapsa accesorie a interzicerii drepturilor prevăzute de art.66 alin.1 lit.a) şi b) Cod penal pe durata şi în condiţiile art.65 Cod penal</w:t>
      </w:r>
    </w:p>
    <w:p>
      <w:pPr>
        <w:pStyle w:val="Normal"/>
        <w:ind w:firstLine="720"/>
        <w:jc w:val="both"/>
        <w:rPr/>
      </w:pPr>
      <w:r>
        <w:rPr/>
        <w:t>În temeiul art.274 alin.1 Cod proc. penală, a fost obligat inculpatul la plata sumei de 700 lei cu titlul de cheltuieli judiciare către stat.</w:t>
      </w:r>
    </w:p>
    <w:p>
      <w:pPr>
        <w:pStyle w:val="Normal"/>
        <w:ind w:firstLine="720"/>
        <w:jc w:val="both"/>
        <w:rPr/>
      </w:pPr>
      <w:r>
        <w:rPr/>
        <w:t>Pentru a dispune astfel, instanţa de fond a reţinut pe baza actelor şi lucrărilor cauzei că, la data de 13 aprilie 2015, în jurul orei 18:15, în timp ce se aflau în executarea atribuţiilor de serviciu pe raza comunei D., judeţul 1, lucrătorii de poliţie din cadrul Secţiei nr. ... Poliţie Rurală V - I.P.J. ..., au procedat la oprirea în trafic a mopedului marca ..., cu nr. de înregistrare ..., care se deplasa pe ..., din direcţia comuna V spre satul C.</w:t>
      </w:r>
    </w:p>
    <w:p>
      <w:pPr>
        <w:pStyle w:val="Normal"/>
        <w:ind w:firstLine="720"/>
        <w:jc w:val="both"/>
        <w:rPr/>
      </w:pPr>
      <w:r>
        <w:rPr/>
        <w:t>Deoarece persoana de sex masculin care se deplasa cu mopedul respectiv nu deţinea niciun fel de documente asupra sa, lucrătorii de poliţie au condus-o la sediul postului de poliţie în vederea stabilirii identităţii acestora.</w:t>
      </w:r>
    </w:p>
    <w:p>
      <w:pPr>
        <w:pStyle w:val="Normal"/>
        <w:ind w:firstLine="720"/>
        <w:jc w:val="both"/>
        <w:rPr/>
      </w:pPr>
      <w:r>
        <w:rPr/>
        <w:t>În aceste împrejurări, organele de poliţie au stabilit identitatea conducătorului mopedului în persoana inculpatului INC.1.</w:t>
      </w:r>
    </w:p>
    <w:p>
      <w:pPr>
        <w:pStyle w:val="Normal"/>
        <w:ind w:firstLine="720"/>
        <w:jc w:val="both"/>
        <w:rPr/>
      </w:pPr>
      <w:r>
        <w:rPr/>
        <w:t>În urma verificării inculpatului în baza de date, s-a constatat că acesta nu deţinea permis de conducere pentru nicio categorie de vehicule.</w:t>
      </w:r>
    </w:p>
    <w:p>
      <w:pPr>
        <w:pStyle w:val="Normal"/>
        <w:ind w:firstLine="720"/>
        <w:jc w:val="both"/>
        <w:rPr/>
      </w:pPr>
      <w:r>
        <w:rPr/>
        <w:t>S-a reţinut că prin adresa nr. .../...2015, Instituţia Prefectului Judeţului ... - Serviciul Public Comunitar Regim Permise de Conducere şi înmatriculare a Vehiculelor a comunicat că numitul INC.1 nu figurează în baza automată de date ca fiind posesor al permisului de conducere (fila 22).</w:t>
      </w:r>
    </w:p>
    <w:p>
      <w:pPr>
        <w:pStyle w:val="Normal"/>
        <w:ind w:firstLine="720"/>
        <w:jc w:val="both"/>
        <w:rPr/>
      </w:pPr>
      <w:r>
        <w:rPr/>
        <w:t>În depoziţia dată în cursul urmăririi penale, inculpatul INC.1 a recunoscut săvârşirea infracţiunii reţinute în sarcina sa. Acesta a relatat că în data de 13.04.2015, în jurul orei 18:00, în timp ce se deplasa pe DJ 101B, pe raza comunei D, conducând mopedul marca ...., cu nr. de înregistrare ... cu intenţia de a ajunge în satul C, a fost oprit în trafic de către un echipaj de poliţie. Ulterior, întrucât nu avea nici un document asupra sa, inculpatul a fost condus la sediul poliţiei, în urma verificărilor stabilindu-se identitatea acestuia şi faptul că nu deţinea permis de conducere pentru nicio categorie de vehicule.</w:t>
      </w:r>
    </w:p>
    <w:p>
      <w:pPr>
        <w:pStyle w:val="Normal"/>
        <w:ind w:firstLine="720"/>
        <w:jc w:val="both"/>
        <w:rPr/>
      </w:pPr>
      <w:r>
        <w:rPr/>
        <w:t xml:space="preserve">De asemenea, cu ocazia audierii în fata instanţei de judecată inculpatul INC.1 a recunoscut in totalitate fapta reţinută in sarcina sa, depoziţie care se coroborează cu materialul probator administrat in cauza. </w:t>
      </w:r>
    </w:p>
    <w:p>
      <w:pPr>
        <w:pStyle w:val="Normal"/>
        <w:ind w:firstLine="720"/>
        <w:jc w:val="both"/>
        <w:rPr/>
      </w:pPr>
      <w:r>
        <w:rPr/>
        <w:t>În drept, s-a stabilit că fapta inculpatului INC.1, care, la data de 13.04.2015, în jurul orei 18:15, a fost depistat de către lucrătorii de poliţie din cadrul Secţiei nr. ....Poliţie Rurală V - I.P.J. ..., în timp ce conducea mopedul marca ...., cu nr. de înregistrare ..., pe raza comunei D, judeţul 1, fără a poseda permis de conducere pentru nicio categorie de vehicule, întruneşte elementele constitutive ale infracţiunii de conducere a unui vehicul fără permis de conducere, prev. de art. 335 alin. 1 Cod penal.</w:t>
      </w:r>
    </w:p>
    <w:p>
      <w:pPr>
        <w:pStyle w:val="Normal"/>
        <w:ind w:firstLine="720"/>
        <w:jc w:val="both"/>
        <w:rPr/>
      </w:pPr>
      <w:r>
        <w:rPr/>
        <w:t>S-a reţinut că elementul material al infracţiunii este reprezentat de acţiunea inculpatului de a conduce în data de 13.04.2015, în jurul orei 18:15, mopedul marca ..., cu nr. de înregistrare .., pe raza comunei D, judeţul 1, fără a poseda permis de conducere.</w:t>
      </w:r>
    </w:p>
    <w:p>
      <w:pPr>
        <w:pStyle w:val="Normal"/>
        <w:ind w:firstLine="720"/>
        <w:jc w:val="both"/>
        <w:rPr/>
      </w:pPr>
      <w:r>
        <w:rPr/>
        <w:t>Urmarea imediată constă în atingerea adusă relaţiilor sociale referitoare la siguranţa circulaţiei pe drumurile publice şi crearea unei stări de pericol, din cauza aflării pe drumurile publice a unor autovehicule conduse de persoane lipsite temporar de acest drept, ca urmare a încălcării grave în trecut a legislaţiei rutiere. Fiind o infracţiune de pericol, legătura de cauzalitate între faptă şi urmarea produsă rezultă din însăşi săvârşirea faptei („ex re”).</w:t>
      </w:r>
    </w:p>
    <w:p>
      <w:pPr>
        <w:pStyle w:val="Normal"/>
        <w:ind w:firstLine="720"/>
        <w:jc w:val="both"/>
        <w:rPr/>
      </w:pPr>
      <w:r>
        <w:rPr/>
        <w:t>Cu privire la latura subiectivă s-a reţinut că inculpatul a săvârşit fapta cu intenţie în modalitatea prevăzută de art.16 alin.3 lit.b) Cod penal, întrucât a avut reprezentarea consecinţelor acţiunii sale şi a acceptat că astfel pune în pericol siguranţa circulaţiei, chiar dacă nu a urmărit producerea ei (intenţie indirectă).</w:t>
      </w:r>
    </w:p>
    <w:p>
      <w:pPr>
        <w:pStyle w:val="Normal"/>
        <w:ind w:firstLine="720"/>
        <w:jc w:val="both"/>
        <w:rPr/>
      </w:pPr>
      <w:r>
        <w:rPr/>
        <w:t>S-a motivat că infracţiunea este săvârşita în forma continuă, acţiunea prelungindu-se în timp în chip natural până la intervenţia unei împrejurări contrare care să determine epuizarea, respectiv intervenţia organelor de poliţie.</w:t>
      </w:r>
    </w:p>
    <w:p>
      <w:pPr>
        <w:pStyle w:val="Normal"/>
        <w:ind w:firstLine="720"/>
        <w:jc w:val="both"/>
        <w:rPr/>
      </w:pPr>
      <w:r>
        <w:rPr/>
        <w:t>La aplicarea pedepsei instanţa de fond a avut în vedere criteriile generale de individualizare a pedepsei prevăzute de art. 72 Cod penal respectiv: dispoziţiile părţii generale a Codului penal (condiţiile răspunderii penale), limitele de pedeapsa fixate în Codul Penal ( de la unu la cinci ani ), precum şi dispoziţiile art. 396 alin.10 Cod proc. penală, inculpatul beneficiind de o reducere cu o treime a limitelor pedepsei, gradul de pericol social al faptei săvârşite, modul de săvârşire, circumstanţele personale ale inculpatului, dispoziţiile art. 396 alin. 10 Cod proc. penală.</w:t>
      </w:r>
    </w:p>
    <w:p>
      <w:pPr>
        <w:pStyle w:val="Normal"/>
        <w:ind w:firstLine="720"/>
        <w:jc w:val="both"/>
        <w:rPr/>
      </w:pPr>
      <w:r>
        <w:rPr/>
        <w:t>Astfel, instanţa de fond a reţinut că inculpatul a săvârşit o fapta cu un grad de pericol social concret relevat de faptul că a condus când traficul nu era aglomerat, nu a fost implicat într-un accident rutier, dar şi faptul că inculpatul a avut o comportare sinceră, recunoscând şi regretând săvârşirea faptei.</w:t>
      </w:r>
    </w:p>
    <w:p>
      <w:pPr>
        <w:pStyle w:val="Normal"/>
        <w:ind w:firstLine="720"/>
        <w:jc w:val="both"/>
        <w:rPr/>
      </w:pPr>
      <w:r>
        <w:rPr/>
        <w:t>În ceea ce priveşte circumstanţele personale, instanţa de fond a reţinut că inculpatul INC.1 este în vârstă de 30 de ani, căsătorit, studii 7 clase, fără ocupaţie, fără loc de muncă şi figurează în evidenţele cazierului judiciar cu antecedente penale - condamnări la pedeapsa închisorii. S-a mai reţinut că toate acestea îndrituiesc instanţa să considere ca inculpatul a comis aceste fapte ca urmare a înclinaţiei sale de a duce o viaţă neconformă cu normele de convieţuire sociala, nicidecum ca fiind nişte fapte care au determinat inculpatul, ca urmare a uui complex de împrejurări sa se abată de la conduita sa obişnuită.</w:t>
      </w:r>
    </w:p>
    <w:p>
      <w:pPr>
        <w:pStyle w:val="Normal"/>
        <w:ind w:firstLine="720"/>
        <w:jc w:val="both"/>
        <w:rPr/>
      </w:pPr>
      <w:r>
        <w:rPr/>
        <w:t>Întrucât inculpatul a săvârşit infracţiunea din prezenta cauză în termenul de încercare de 5 ani stabilit de către Judecătoria 1 prin sentinţa penală nr. ....2013, definitivă prin nerecurare la data de ....2013, prin care a fost condamnat la pedeapsa de 2 ani închisoare în modalitatea suspendării executării pedepsei sub supraveghere pentru săvârşirea infracţiunii de furt calificat, prevăzute de art. 208 alin. 1 - 209 alin. 1 lit. a) Cod proc. penală din 1968 s-a reţinut că sunt incidente dispoziţiile privitoare la recidiva postcondamnatorie.</w:t>
      </w:r>
    </w:p>
    <w:p>
      <w:pPr>
        <w:pStyle w:val="Normal"/>
        <w:ind w:firstLine="720"/>
        <w:jc w:val="both"/>
        <w:rPr/>
      </w:pPr>
      <w:r>
        <w:rPr/>
      </w:r>
    </w:p>
    <w:p>
      <w:pPr>
        <w:pStyle w:val="Normal"/>
        <w:ind w:firstLine="851"/>
        <w:jc w:val="both"/>
        <w:rPr/>
      </w:pPr>
      <w:r>
        <w:rPr/>
        <w:t>Împotriva sentinţei penale nr. ... din .... 2016 pronunţată de Judecătoria 1, în termen legal a declarat apel inculpatul INC.1, care a criticat soluţia adoptată la primul grad de jurisdicţie de nelegalitate şi netemeinicie pentru motivele susţinute cu ocazia dezbaterilor de către avocatul ales, astfel cum sunt consemnate pe larg în partea introductivă a prezentei, solicitându-se admiterea căii de atac, desfiinţarea sentinţei şi, în rejudecare, achitarea întrucât fapta nu a fost săvârşită cu vinovăţia prevăzută de lege, solicitând să se facă aplicarea art. 30 alin. 1 Cod penal, cu privire la cauza de neimputabilitate a erorii.</w:t>
      </w:r>
    </w:p>
    <w:p>
      <w:pPr>
        <w:pStyle w:val="Normal"/>
        <w:ind w:firstLine="851"/>
        <w:jc w:val="both"/>
        <w:rPr/>
      </w:pPr>
      <w:r>
        <w:rPr/>
      </w:r>
    </w:p>
    <w:p>
      <w:pPr>
        <w:pStyle w:val="Normal"/>
        <w:ind w:firstLine="851"/>
        <w:jc w:val="both"/>
        <w:rPr/>
      </w:pPr>
      <w:r>
        <w:rPr/>
        <w:t>Curtea, examinând sentinţa primei instanţe, în raport de criticile invocate, pe baza actelor şi lucrărilor cauzei, a dispoziţiilor legale incidente, şi din oficiu, potrivit art. 417 alin. 2 Cod proc. penală, a constatat că aceasta este legală şi temeinică iar apelul declarat de inculpat este nefondat.</w:t>
      </w:r>
    </w:p>
    <w:p>
      <w:pPr>
        <w:pStyle w:val="Normal"/>
        <w:ind w:firstLine="851"/>
        <w:jc w:val="both"/>
        <w:rPr/>
      </w:pPr>
      <w:r>
        <w:rPr/>
        <w:t>Pe baza probelor administrate pe parcursul urmăririi penale constând în: procesul-verbal de constatare a infracţiunii flagrante încheiat la data de ... 2015, adresa nr. ... din .. 2015 emisă de Instituţia Prefectului Judeţului ... – Serviciul Public Comunitar Regim Permise de Conducere, înscrisurile privind caracteristicile tehnice ale vehiculului şi chitanţele de vânzare - cumpărare a mopedului marca ..., ce se coroborează cu declaraţiile date de inculpatul INC.1, atât pe parcursul urmăririi penale cât şi în procedura prev. de art. 374 alin. 4, art. 375 şi art. 377 Cod proc. penală, prima instanţă a reţinut în mod corect şi complet situaţia de fapt, astfel cum a fost expusă pe larg anterior şi care nu a fost contestată prin prezenta cale de atac.</w:t>
      </w:r>
    </w:p>
    <w:p>
      <w:pPr>
        <w:pStyle w:val="Normal"/>
        <w:ind w:firstLine="851"/>
        <w:jc w:val="both"/>
        <w:rPr/>
      </w:pPr>
      <w:r>
        <w:rPr/>
        <w:t>Printr-o justă evaluare şi interpretare a probatoriilor, în conformitate cu art. 103 Cod proc. penală, în mod corect s-a stabilit că la data de 13 aprilie 2015, în jurul orelor 18:15, inculpatul INC.1 a fost depistat de către lucrătorii de poliţie din cadrul Secţiei ...Poliţia Rurală V – I.P.J. ..., în timp ce conducea mopedul marca ... cu nr. de înregistrare ..., pe raza comunei D, Judeţul 1, fără a poseda permis de conducere pentru nicio categorie de vehicule.</w:t>
      </w:r>
    </w:p>
    <w:p>
      <w:pPr>
        <w:pStyle w:val="Normal"/>
        <w:ind w:firstLine="851"/>
        <w:jc w:val="both"/>
        <w:rPr/>
      </w:pPr>
      <w:r>
        <w:rPr/>
        <w:t>Raportat la situaţia de fapt expusă şi reţinând că inculpatul a comis infracţiunea cu vinovăţia prevăzută de lege, respectiv intenţie indirectă prev. de art. 16 alin. 3 lit. b) Cod penal, condamnarea acestuia în temeiul disp. art. 335 alin.1 Cod penal, s-a apreciat a fi justă, încadrarea juridică stabilită fiind corespunzătoare faptei comise de inculpat şi vinovăţiei acestuia.</w:t>
      </w:r>
    </w:p>
    <w:p>
      <w:pPr>
        <w:pStyle w:val="Normal"/>
        <w:ind w:firstLine="851"/>
        <w:jc w:val="both"/>
        <w:rPr/>
      </w:pPr>
      <w:r>
        <w:rPr/>
        <w:t>În ceea ce priveşte solicitarea apelantului-inculpat, prin avocat ales, de admitere a căii de atac, de desfiinţare a sentinţei şi în rejudecare, achitarea acestuia, pe temeiul prev. de art. art. 396 alin. 5 Cod proc. penală rap. la art. 16 alin. 1 lit. d) Cod proc. penală, cu referire la art. 30 Cod penal, Curtea a constatat că aceasta nu poate fi primită.</w:t>
      </w:r>
    </w:p>
    <w:p>
      <w:pPr>
        <w:pStyle w:val="Normal"/>
        <w:ind w:firstLine="851"/>
        <w:jc w:val="both"/>
        <w:rPr/>
      </w:pPr>
      <w:r>
        <w:rPr/>
        <w:t>Potrivit dispoziţiilor cuprinse în art. 30 alin. 1 Cod penal, „nu constituie infracţiune fapta prevăzută de legea penală săvârşită de persoana care, în momentul comiterii acesteia, nu cunoştea existenţa unei stări, situaţii ori împrejurări de care depinde caracterul penal al faptei.”</w:t>
      </w:r>
    </w:p>
    <w:p>
      <w:pPr>
        <w:pStyle w:val="Normal"/>
        <w:ind w:firstLine="851"/>
        <w:jc w:val="both"/>
        <w:rPr/>
      </w:pPr>
      <w:r>
        <w:rPr/>
        <w:t>De asemenea, potrivit alineatului 4 al aceluiaşi articol, dispoziţiile cuprinse în alineatul 1 se aplică în mod corespunzător şi în cazul necunoaşterii unei dispoziţii legale extrapenale.</w:t>
      </w:r>
    </w:p>
    <w:p>
      <w:pPr>
        <w:pStyle w:val="Normal"/>
        <w:ind w:firstLine="851"/>
        <w:jc w:val="both"/>
        <w:rPr/>
      </w:pPr>
      <w:r>
        <w:rPr/>
        <w:t>Apelantul-inculpat INC.1 a invocat eroarea în privinţa necunoaşterii dispoziţiei legale prin care deţinătorii de mopede sunt obligaţi să deţină permis de conducere pentru conducerea acestora pe drumurile publice.</w:t>
      </w:r>
    </w:p>
    <w:p>
      <w:pPr>
        <w:pStyle w:val="Normal"/>
        <w:ind w:firstLine="851"/>
        <w:jc w:val="both"/>
        <w:rPr/>
      </w:pPr>
      <w:r>
        <w:rPr/>
        <w:t>Analizată din această perspectivă Curtea a constatat că eroarea, ca şi cauză de neimputabilitate, nu se identifică în cauza de faţă întrucât, sub un prim aspect, dispoziţia legală invocată este cuprinsă în O.U.G. nr. 195/2002, republicată, cu modificările şi completările ulterioare, care este lege specială ce cuprinde dispoziţii penale iar nu o lege extrapenală, pentru a fi incidente dispoziţiile cuprinse în art. 30 alin. 4 Cod penal, publicată în Monitorul Oficial, dată de la care este opozabilă tuturor destinatarilor ei, inclusiv inculpatului, care era dator să-şi adapteze conduita potrivit normelor legale în vigoare începând cu data de 01 ianuarie 2013.</w:t>
      </w:r>
    </w:p>
    <w:p>
      <w:pPr>
        <w:pStyle w:val="Normal"/>
        <w:ind w:firstLine="851"/>
        <w:jc w:val="both"/>
        <w:rPr/>
      </w:pPr>
      <w:r>
        <w:rPr/>
        <w:t>Ca urmare, necunoaşterea dispoziţiilor legale referitoare la obligaţia deţinerii unui permis de conducere pentru a circula pe drumurile publice cu un moped care trebuie înregistrat/înmatriculat, invocată de apelantul-inculpat, nu poate constitui o eroare de drept, atâta timp cât acesta, în exercitarea activităţii de conducere a unui moped pe drumurile publice, era obligat să se informeze în legătură cu legislaţia în materie rutieră în vigoare la acea dată pentru a se conforma noilor dispoziţii.</w:t>
      </w:r>
    </w:p>
    <w:p>
      <w:pPr>
        <w:pStyle w:val="Normal"/>
        <w:ind w:firstLine="851"/>
        <w:jc w:val="both"/>
        <w:rPr/>
      </w:pPr>
      <w:r>
        <w:rPr/>
        <w:t>Pe de altă parte, s-a constatat că raportat la data intrării în vigoare a acestora, 01 ianuarie 2013 şi data comiterii infracţiunii deduse judecăţii, 13 aprilie 2015, durata scursă, de peste 2 ani, nu poate fi considerată altfel decât ca fiind suficientă în sensul cunoaşterii dispoziţiilor modificatoare şi, prin urmare, necesităţii de a se conforma acestora, culpa sa în ignorarea dispoziţiilor legale neputând echivala cu eroarea în sensul prev. de art. 30 Cod penal.</w:t>
      </w:r>
    </w:p>
    <w:p>
      <w:pPr>
        <w:pStyle w:val="Normal"/>
        <w:ind w:firstLine="851"/>
        <w:jc w:val="both"/>
        <w:rPr/>
      </w:pPr>
      <w:r>
        <w:rPr/>
        <w:t>Prin urmare, constatând, contrar susţinerilor inculpatului, că în cauză s-a făcut dovada îndeplinirii cerinţelor prev. de art. 396 alin.2 Cod proc. penală, în sensul că fapta există, constituie infracţiune şi a fost comisă de acesta, cu vinovăţia prevăzută de lege, condamnarea dispusă s-a apreciat temeinică şi legală, astfel că solicitarea sa de achitare pe temeiul prev. de art. 30 Cod penal, nu a putut fi primită.</w:t>
      </w:r>
    </w:p>
    <w:p>
      <w:pPr>
        <w:pStyle w:val="Normal"/>
        <w:ind w:firstLine="851"/>
        <w:jc w:val="both"/>
        <w:rPr/>
      </w:pPr>
      <w:r>
        <w:rPr/>
        <w:t>De altfel, atât pe parcursul urmăririi penale cât şi în faţa instanţei, înainte de începerea cercetării judecătoreşti, inculpatul a recunoscut în totalitate fapta descrisă în actul de acuzare şi şi-a însuşit probatoriile administrate în cursul urmăririi penale, solicitând judecarea cauzei în procedura simplificată a recunoaşterii învinuirii prev. de art. 375 Cod proc. penală, motiv pentru care prima instanţă în mod corect a reţinut circumstanţa legală prev. de art. 396 alin.10 Cod proc. penală, cu consecinţa reducerii limitelor de pedeapsă cu o treime, ceea ce confirmă, o dată în plus, că inculpatul a cunoscut dispoziţiile legale ce impuneau obţinerea permisului de conducere pentru conducerea mopedului, pe care însă le-a ignorat, săvârşind, aşadar, fapta cu vinovăţie, respectiv intenţie indirectă.</w:t>
      </w:r>
    </w:p>
    <w:p>
      <w:pPr>
        <w:pStyle w:val="Normal"/>
        <w:ind w:firstLine="851"/>
        <w:jc w:val="both"/>
        <w:rPr/>
      </w:pPr>
      <w:r>
        <w:rPr/>
        <w:t>În egală măsură, în mod corect s-a reţinut la încadrarea juridică a infracţiunii incidenţa disp. art. 41 alin. 1 Cod penal, privind recidiva după condamnare, în cauză fiind îndeplinite ambele cerinţe impuse de text, primul termen al recidivei fiind reprezentat de pedeapsa de 2 ani închisoare stabilită prin sentinţa penală nr. ... din ... 2013 pronunţată de Judecătoria 1, definitivă prin nerecurare la data de ... 2013, fapta dedusă judecăţii din data de ... 2015 fiind comisă în decursul termenului de supraveghere de 5 ani stabilit prin aceasta, aşa încât şi revocarea beneficiului suspendării sub supraveghere şi adăugarea pedepsei de 2 ani închisoare aplicată anterior şi neexecutată la pedeapsa aplicată în cauză, este conformă disp. art. 43 alin. 1 Cod penal.</w:t>
      </w:r>
    </w:p>
    <w:p>
      <w:pPr>
        <w:pStyle w:val="Normal"/>
        <w:ind w:firstLine="851"/>
        <w:jc w:val="both"/>
        <w:rPr/>
      </w:pPr>
      <w:r>
        <w:rPr/>
        <w:t>În ceea ce priveşte individualizarea judiciară a sancţiunii, Curtea a constatat că prima instanţă a evaluat în mod corespunzător criteriile prev. de art. 74 Cod penal, atât în privinţa naturii pedepsei, cuantumului acesteia cât şi a modalităţii de executare prev. de art. 60 Cod penal, singura, de altfel, posibilă, faţă de starea de recidivă în care a fost comisă infracţiunea, aspecte ce nu au fost contestate de către apelant.</w:t>
      </w:r>
    </w:p>
    <w:p>
      <w:pPr>
        <w:pStyle w:val="Normal"/>
        <w:ind w:firstLine="851"/>
        <w:jc w:val="both"/>
        <w:rPr/>
      </w:pPr>
      <w:r>
        <w:rPr/>
      </w:r>
    </w:p>
    <w:p>
      <w:pPr>
        <w:pStyle w:val="Normal"/>
        <w:ind w:firstLine="851"/>
        <w:jc w:val="both"/>
        <w:rPr/>
      </w:pPr>
      <w:r>
        <w:rPr/>
        <w:t>Împotriva acestei decizii a formulat contestaţie în anulare condamnatul INC.1 învederând următoarele aspecte:</w:t>
      </w:r>
    </w:p>
    <w:p>
      <w:pPr>
        <w:pStyle w:val="Listparagraf"/>
        <w:numPr>
          <w:ilvl w:val="0"/>
          <w:numId w:val="3"/>
        </w:numPr>
        <w:ind w:left="0" w:firstLine="851"/>
        <w:jc w:val="both"/>
        <w:rPr/>
      </w:pPr>
      <w:r>
        <w:rPr/>
        <w:t>contestatorul condamnat a fost condamnat pentru săvârşirea infracţiunii prev. de art. 335 alin.1 Cod penal, deşi existau probe cu privire la o cauză de încetare a procesului penal fiind îndeplinite disp. art. 16 alin.1 lit. b) Cod procedură penală, respectiv fapta pentru care a fost condamnat nu este prevăzută de legea penală.</w:t>
      </w:r>
    </w:p>
    <w:p>
      <w:pPr>
        <w:pStyle w:val="Listparagraf"/>
        <w:numPr>
          <w:ilvl w:val="0"/>
          <w:numId w:val="3"/>
        </w:numPr>
        <w:ind w:left="0" w:firstLine="851"/>
        <w:jc w:val="both"/>
        <w:rPr/>
      </w:pPr>
      <w:r>
        <w:rPr/>
        <w:t>nu au fost clarificate într-un mod acceptabil circumstanţele presupusei infracţiuni săvârşite de către inculpat.</w:t>
      </w:r>
    </w:p>
    <w:p>
      <w:pPr>
        <w:pStyle w:val="Listparagraf"/>
        <w:numPr>
          <w:ilvl w:val="0"/>
          <w:numId w:val="3"/>
        </w:numPr>
        <w:ind w:left="0" w:firstLine="851"/>
        <w:jc w:val="both"/>
        <w:rPr/>
      </w:pPr>
      <w:r>
        <w:rPr/>
        <w:t>condamnatul INC.1 nu a beneficiat în faţa primei instanţe de judecată - Judecătoria 1 - de asigurarea apărării, încălcându-se prevederile Convenţiei Europene a Drepturilor Omului cu privire la dreptul la un proces echitabil, în componenta sa legată de dreptul la apărare.</w:t>
      </w:r>
    </w:p>
    <w:p>
      <w:pPr>
        <w:pStyle w:val="Listparagraf"/>
        <w:ind w:left="851" w:hanging="0"/>
        <w:jc w:val="both"/>
        <w:rPr/>
      </w:pPr>
      <w:r>
        <w:rPr/>
      </w:r>
    </w:p>
    <w:p>
      <w:pPr>
        <w:pStyle w:val="Listparagraf"/>
        <w:ind w:left="0" w:firstLine="851"/>
        <w:jc w:val="both"/>
        <w:rPr/>
      </w:pPr>
      <w:r>
        <w:rPr/>
        <w:t>Curtea, examinând admisibilitatea în principiu a contestaţiei în anulare, în conformitate cu dispoziţiile art. 431 Cod procedură penală, constată că această cale extraordinară de atac este inadmisibilă.</w:t>
      </w:r>
    </w:p>
    <w:p>
      <w:pPr>
        <w:pStyle w:val="Listparagraf"/>
        <w:ind w:left="0" w:firstLine="851"/>
        <w:jc w:val="both"/>
        <w:rPr/>
      </w:pPr>
      <w:r>
        <w:rPr/>
        <w:t>În acest sens, potrivit alin.2 al. art. 431 Cod procedură penală, contestaţia în anulare se va admite în principiu numai dacă sunt întrunite în mod cumulativ următoarele condiţii:</w:t>
      </w:r>
    </w:p>
    <w:p>
      <w:pPr>
        <w:pStyle w:val="Listparagraf"/>
        <w:numPr>
          <w:ilvl w:val="0"/>
          <w:numId w:val="2"/>
        </w:numPr>
        <w:jc w:val="both"/>
        <w:rPr/>
      </w:pPr>
      <w:r>
        <w:rPr/>
        <w:t>cererea de contestaţie în anulare este făcută în termenul prevăzut de lege;</w:t>
      </w:r>
    </w:p>
    <w:p>
      <w:pPr>
        <w:pStyle w:val="Listparagraf"/>
        <w:numPr>
          <w:ilvl w:val="0"/>
          <w:numId w:val="2"/>
        </w:numPr>
        <w:jc w:val="both"/>
        <w:rPr/>
      </w:pPr>
      <w:r>
        <w:rPr/>
        <w:t>motivul pe care se sprijină contestaţia este dintre cele prevăzute la art. 426 Cod procedură penală;</w:t>
      </w:r>
    </w:p>
    <w:p>
      <w:pPr>
        <w:pStyle w:val="Listparagraf"/>
        <w:numPr>
          <w:ilvl w:val="0"/>
          <w:numId w:val="2"/>
        </w:numPr>
        <w:jc w:val="both"/>
        <w:rPr/>
      </w:pPr>
      <w:r>
        <w:rPr/>
        <w:t>în sprijinul contestaţiei se depun ori se invocă dovezi care sunt la dosar.</w:t>
      </w:r>
    </w:p>
    <w:p>
      <w:pPr>
        <w:pStyle w:val="Listparagraf"/>
        <w:ind w:left="0" w:firstLine="851"/>
        <w:jc w:val="both"/>
        <w:rPr/>
      </w:pPr>
      <w:r>
        <w:rPr/>
        <w:t>Analizând cele trei condiţii prevăzute de lege se constată următoarele:</w:t>
      </w:r>
    </w:p>
    <w:p>
      <w:pPr>
        <w:pStyle w:val="Listparagraf"/>
        <w:ind w:left="0" w:firstLine="851"/>
        <w:jc w:val="both"/>
        <w:rPr/>
      </w:pPr>
      <w:r>
        <w:rPr/>
        <w:t>Potrivit art. 428 alin.2 Cod procedură penală contestaţia în anulare pentru motivele prevăzute la art. 426 lit. b) şi i) poate fi introdusă oricând. Cum condamnatul INC.1 a invocat motivul prevăzut de lit. b) a art. 426 Cod procedură penală - inculpatul a fost condamnat, deşi existau probe cu privire la o cauză de încetare a procesului penal - rezultă că prima condiţie dintre cele de mai sus menţionate este îndeplinită.</w:t>
      </w:r>
    </w:p>
    <w:p>
      <w:pPr>
        <w:pStyle w:val="Listparagraf"/>
        <w:ind w:left="0" w:firstLine="851"/>
        <w:jc w:val="both"/>
        <w:rPr/>
      </w:pPr>
      <w:r>
        <w:rPr/>
        <w:t>În continuare se observă că dintre cele trei motive enumerate de către contestator în sprijinul căii sale extraordinare de atac, cel de-al doilea reprezintă o simplă apărare de fond, incompatibil cu natura contestaţiei în anulare; iar cel de-al treilea nu se regăseşte printre cele prevăzute de art. 426 deoarece critica vizând neasigurarea dreptului la apărare trebuia să se refere la judecata cauzei în apel, iar nu în fondul acesteia.</w:t>
      </w:r>
    </w:p>
    <w:p>
      <w:pPr>
        <w:pStyle w:val="Listparagraf"/>
        <w:ind w:left="0" w:firstLine="851"/>
        <w:jc w:val="both"/>
        <w:rPr/>
      </w:pPr>
      <w:r>
        <w:rPr/>
        <w:t>Prin urmare cea de-a doua condiţie prev. de art. 431 alin.2 Cod procedură penală este îndeplinită numai cu privire la primul motiv de contestaţie în anulare.</w:t>
      </w:r>
    </w:p>
    <w:p>
      <w:pPr>
        <w:pStyle w:val="Listparagraf"/>
        <w:ind w:left="0" w:firstLine="851"/>
        <w:jc w:val="both"/>
        <w:rPr/>
      </w:pPr>
      <w:r>
        <w:rPr/>
        <w:t>În schimb, nu este îndeplinită a treia condiţie dintre cele enumerate de textul legal anterior menţionat deoarece nici nu au fost depuse şi nici invocate dovezi care sunt la dosar, în sprijinul contestaţiei.</w:t>
      </w:r>
    </w:p>
    <w:p>
      <w:pPr>
        <w:pStyle w:val="Listparagraf"/>
        <w:ind w:left="0" w:firstLine="851"/>
        <w:jc w:val="both"/>
        <w:rPr/>
      </w:pPr>
      <w:r>
        <w:rPr/>
        <w:t>Expresia „dovezi care sunt la dosar” se interpretează într-un sens restrictiv, dar care să sugereze totuşi, aparenţa pretenţiilor condamnatului, ceea ce nu este cazul în speţă.</w:t>
      </w:r>
    </w:p>
    <w:p>
      <w:pPr>
        <w:pStyle w:val="Listparagraf"/>
        <w:ind w:left="0" w:firstLine="851"/>
        <w:jc w:val="both"/>
        <w:rPr/>
      </w:pPr>
      <w:r>
        <w:rPr/>
        <w:t>Condamnatul INC.1 nu a identificat nici un fel de dovadă, probă, care să conducă la ideea că în mod eronat, instanţa de apel ar fi trebuit să pronunţe încetarea procesului penal, ba chiar, din contră, a făcut referire la art. 16 alin.1 lit. b) teza I Cod procedură penală - fapta nu este prevăzută de legea penală - caz care reprezintă potrivit art. 396 alin.5 Cod procedură penală, un motiv de achitare a inculpatului, iar nu de încetare a procesului penal pornit împotriva acestuia.</w:t>
      </w:r>
    </w:p>
    <w:p>
      <w:pPr>
        <w:pStyle w:val="Listparagraf"/>
        <w:ind w:left="0" w:firstLine="851"/>
        <w:jc w:val="both"/>
        <w:rPr/>
      </w:pPr>
      <w:r>
        <w:rPr/>
        <w:t>Drept urmare, faţă de cele astfel reţinute, constatând că în cauză nu sunt întrunite în mod cumulativ condiţiile prev. de art. 431 alin.2 Cod procedură penală, Curtea, în baza aceluiaşi text de lege, va respinge contestaţia în anulare ca inadmisibilă.</w:t>
      </w:r>
    </w:p>
    <w:p>
      <w:pPr>
        <w:pStyle w:val="Listparagraf"/>
        <w:ind w:left="0" w:firstLine="851"/>
        <w:jc w:val="both"/>
        <w:rPr/>
      </w:pPr>
      <w:r>
        <w:rPr/>
        <w:t>Având în vedere şi disp. art. 275 alin.2 Cod procedură penală.</w:t>
      </w:r>
    </w:p>
    <w:p>
      <w:pPr>
        <w:pStyle w:val="Normal"/>
        <w:jc w:val="both"/>
        <w:rPr/>
      </w:pPr>
      <w:r>
        <w:rPr/>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 xml:space="preserve">D E C I D E </w:t>
      </w:r>
    </w:p>
    <w:p>
      <w:pPr>
        <w:pStyle w:val="Normal"/>
        <w:jc w:val="both"/>
        <w:rPr/>
      </w:pPr>
      <w:r>
        <w:rPr/>
      </w:r>
    </w:p>
    <w:p>
      <w:pPr>
        <w:pStyle w:val="Normal"/>
        <w:ind w:firstLine="851"/>
        <w:jc w:val="both"/>
        <w:rPr/>
      </w:pPr>
      <w:r>
        <w:rPr/>
        <w:t xml:space="preserve">Respinge, ca inadmisibilă, contestaţia în anulare formulată de condamnatul INC.1, fiul lui ... şi al lui ..., născut la ..., în prezent deţinut în Penitenciarul ..., împotriva deciziei penale nr. ... din data de ... pronunţată de Curtea de Apel ... în dosarul nr. .../2016. </w:t>
      </w:r>
    </w:p>
    <w:p>
      <w:pPr>
        <w:pStyle w:val="Normal"/>
        <w:jc w:val="both"/>
        <w:rPr/>
      </w:pPr>
      <w:r>
        <w:rPr/>
        <w:tab/>
        <w:t>Obligă pe contestatorul condamnat la plata sumei de 400 lei cheltuieli judiciare către stat, în calea de atac.</w:t>
      </w:r>
    </w:p>
    <w:p>
      <w:pPr>
        <w:pStyle w:val="Normal"/>
        <w:jc w:val="both"/>
        <w:rPr/>
      </w:pPr>
      <w:r>
        <w:rPr/>
        <w:tab/>
        <w:t>Definitivă.</w:t>
      </w:r>
    </w:p>
    <w:p>
      <w:pPr>
        <w:pStyle w:val="Normal"/>
        <w:jc w:val="both"/>
        <w:rPr/>
      </w:pPr>
      <w:r>
        <w:rPr/>
        <w:tab/>
        <w:t>Pronunţată în şedinţă publică astăzi, .....</w:t>
      </w:r>
    </w:p>
    <w:p>
      <w:pPr>
        <w:pStyle w:val="Normal"/>
        <w:jc w:val="both"/>
        <w:rPr/>
      </w:pPr>
      <w:r>
        <w:rPr/>
      </w:r>
    </w:p>
    <w:p>
      <w:pPr>
        <w:pStyle w:val="Normal"/>
        <w:rPr/>
      </w:pPr>
      <w:r>
        <w:rPr/>
      </w:r>
    </w:p>
    <w:p>
      <w:pPr>
        <w:pStyle w:val="Normal"/>
        <w:jc w:val="both"/>
        <w:rPr/>
      </w:pPr>
      <w:r>
        <w:rPr/>
        <w:t xml:space="preserve">             </w:t>
      </w:r>
      <w:r>
        <w:rPr/>
        <w:t>Preşedinte,</w:t>
        <w:tab/>
        <w:tab/>
        <w:tab/>
        <w:tab/>
        <w:t xml:space="preserve">                               </w:t>
        <w:tab/>
        <w:t xml:space="preserve">        Judecător,</w:t>
      </w:r>
    </w:p>
    <w:p>
      <w:pPr>
        <w:pStyle w:val="Normal"/>
        <w:jc w:val="both"/>
        <w:rPr/>
      </w:pPr>
      <w:r>
        <w:rPr/>
        <w:t xml:space="preserve">CANDIDAT COD A 1017 </w:t>
        <w:tab/>
        <w:tab/>
        <w:tab/>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Red. ....</w:t>
      </w:r>
    </w:p>
    <w:p>
      <w:pPr>
        <w:pStyle w:val="Normal"/>
        <w:jc w:val="both"/>
        <w:rPr/>
      </w:pPr>
      <w:r>
        <w:rPr/>
        <w:t>Tehnored. ...</w:t>
      </w:r>
    </w:p>
    <w:p>
      <w:pPr>
        <w:pStyle w:val="Normal"/>
        <w:jc w:val="both"/>
        <w:rPr/>
      </w:pPr>
      <w:r>
        <w:rPr/>
        <w:t>5 ex./...</w:t>
      </w:r>
    </w:p>
    <w:p>
      <w:pPr>
        <w:pStyle w:val="Normal"/>
        <w:jc w:val="both"/>
        <w:rPr/>
      </w:pPr>
      <w:r>
        <w:rPr/>
        <w:t>j.f. ...</w:t>
      </w:r>
    </w:p>
    <w:p>
      <w:pPr>
        <w:pStyle w:val="Normal"/>
        <w:jc w:val="both"/>
        <w:rPr/>
      </w:pPr>
      <w:r>
        <w:rPr/>
        <w:t xml:space="preserve"> </w:t>
      </w:r>
    </w:p>
    <w:p>
      <w:pPr>
        <w:pStyle w:val="Normal"/>
        <w:rPr/>
      </w:pPr>
      <w:r>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61" w:hanging="11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FontStyle24">
    <w:name w:val="Font Style24"/>
    <w:qFormat/>
    <w:rPr>
      <w:rFonts w:ascii="Bookman Old Style" w:hAnsi="Bookman Old Style" w:cs="Bookman Old Style"/>
      <w:sz w:val="24"/>
      <w:szCs w:val="24"/>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4:00Z</dcterms:created>
  <dc:creator>valy</dc:creator>
  <dc:description/>
  <cp:keywords/>
  <dc:language>en-US</dc:language>
  <cp:lastModifiedBy>CGT CGT</cp:lastModifiedBy>
  <dcterms:modified xsi:type="dcterms:W3CDTF">2020-11-18T17:25: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