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T 30</w:t>
      </w:r>
    </w:p>
    <w:p>
      <w:pPr>
        <w:pStyle w:val="Normal"/>
        <w:rPr/>
      </w:pPr>
      <w:r>
        <w:rPr>
          <w:b/>
        </w:rPr>
        <w:t xml:space="preserve">R O M Â N I A </w:t>
      </w:r>
      <w:r>
        <w:rPr/>
        <w:t xml:space="preserve">                                                                                       </w:t>
      </w:r>
      <w:r>
        <w:rPr>
          <w:sz w:val="20"/>
        </w:rPr>
        <w:t xml:space="preserve">                   Operator  </w:t>
      </w:r>
    </w:p>
    <w:p>
      <w:pPr>
        <w:pStyle w:val="Normal"/>
        <w:rPr>
          <w:b/>
          <w:b/>
        </w:rPr>
      </w:pPr>
      <w:r>
        <w:rPr>
          <w:b/>
        </w:rPr>
        <w:t xml:space="preserve">CURTEA DE APEL ........ </w:t>
      </w:r>
    </w:p>
    <w:p>
      <w:pPr>
        <w:pStyle w:val="Normal"/>
        <w:rPr>
          <w:szCs w:val="15"/>
          <w:lang w:val="en-US"/>
        </w:rPr>
      </w:pPr>
      <w:r>
        <w:rPr/>
        <w:t xml:space="preserve">SECŢIA  </w:t>
      </w:r>
    </w:p>
    <w:p>
      <w:pPr>
        <w:pStyle w:val="Normal"/>
        <w:rPr/>
      </w:pPr>
      <w:r>
        <w:rPr/>
        <w:t>Dosar nr. ........</w:t>
      </w:r>
    </w:p>
    <w:p>
      <w:pPr>
        <w:pStyle w:val="Normal"/>
        <w:rPr/>
      </w:pPr>
      <w:r>
        <w:rPr/>
      </w:r>
    </w:p>
    <w:p>
      <w:pPr>
        <w:pStyle w:val="Normal"/>
        <w:jc w:val="center"/>
        <w:rPr>
          <w:b/>
          <w:b/>
        </w:rPr>
      </w:pPr>
      <w:r>
        <w:rPr>
          <w:b/>
        </w:rPr>
        <w:t>DECIZIA NR</w:t>
      </w:r>
    </w:p>
    <w:p>
      <w:pPr>
        <w:pStyle w:val="Normal"/>
        <w:jc w:val="center"/>
        <w:rPr/>
      </w:pPr>
      <w:r>
        <w:rPr/>
        <w:t xml:space="preserve">Şedinţa publică din  </w:t>
      </w:r>
    </w:p>
    <w:p>
      <w:pPr>
        <w:pStyle w:val="Normal"/>
        <w:jc w:val="center"/>
        <w:rPr/>
      </w:pPr>
      <w:r>
        <w:rPr/>
        <w:t>PREŞEDINTE: ...........</w:t>
      </w:r>
    </w:p>
    <w:p>
      <w:pPr>
        <w:pStyle w:val="Normal"/>
        <w:jc w:val="center"/>
        <w:rPr/>
      </w:pPr>
      <w:r>
        <w:rPr/>
        <w:t xml:space="preserve">      </w:t>
      </w:r>
      <w:r>
        <w:rPr/>
        <w:t xml:space="preserve">JUDECĂTOR: A1012 </w:t>
      </w:r>
    </w:p>
    <w:p>
      <w:pPr>
        <w:pStyle w:val="Normal"/>
        <w:jc w:val="center"/>
        <w:rPr/>
      </w:pPr>
      <w:r>
        <w:rPr/>
        <w:t xml:space="preserve">             </w:t>
      </w:r>
      <w:r>
        <w:rPr/>
        <w:t xml:space="preserve">GREFIER: 3 </w:t>
      </w:r>
    </w:p>
    <w:p>
      <w:pPr>
        <w:pStyle w:val="Normal"/>
        <w:jc w:val="center"/>
        <w:rPr/>
      </w:pPr>
      <w:r>
        <w:rPr/>
      </w:r>
    </w:p>
    <w:p>
      <w:pPr>
        <w:pStyle w:val="Normal"/>
        <w:ind w:firstLine="708"/>
        <w:jc w:val="both"/>
        <w:rPr/>
      </w:pPr>
      <w:r>
        <w:rPr/>
        <w:t>S-a luat în examinare apelul declarat de lichidatorul judiciar 7  S.P.R.L. ........ , împotriva sentinţei civile nr. 4/2019  pronunţate de Tribunalul A  în dosarul nr. ........, în contradictoriu cu pârâtul intimat 5  şi debitoarea intimată Societatea 6   5  S.R.L. F , având ca obiect acţiune în anulare.</w:t>
      </w:r>
    </w:p>
    <w:p>
      <w:pPr>
        <w:pStyle w:val="Normal"/>
        <w:ind w:firstLine="708"/>
        <w:jc w:val="both"/>
        <w:rPr/>
      </w:pPr>
      <w:r>
        <w:rPr/>
        <w:t>La apelul nominal făcut în şedinţa publică se prezintă, pentru apelant, av. ..........., iar pentru intimatul 5 , av. ............</w:t>
      </w:r>
    </w:p>
    <w:p>
      <w:pPr>
        <w:pStyle w:val="Normal"/>
        <w:ind w:firstLine="708"/>
        <w:jc w:val="both"/>
        <w:rPr/>
      </w:pPr>
      <w:r>
        <w:rPr/>
        <w:t>Procedura de citare este legal îndeplinită.</w:t>
      </w:r>
    </w:p>
    <w:p>
      <w:pPr>
        <w:pStyle w:val="Normal"/>
        <w:ind w:firstLine="708"/>
        <w:jc w:val="both"/>
        <w:rPr/>
      </w:pPr>
      <w:r>
        <w:rPr/>
        <w:t>S-a făcut referatul cauzei de către grefierul de şedinţă, după care se constată că prin registratura instanţei, la data de 09.10.2019, intimatul 5  a depus întâmpinare.</w:t>
      </w:r>
    </w:p>
    <w:p>
      <w:pPr>
        <w:pStyle w:val="Normal"/>
        <w:ind w:firstLine="708"/>
        <w:jc w:val="both"/>
        <w:rPr/>
      </w:pPr>
      <w:r>
        <w:rPr/>
        <w:t>Nemaifiind alte cereri de formulat şi excepţii de invocat, Curtea constată încheiată cercetarea judecătorească şi acordă cuvântul asupra apelului.</w:t>
      </w:r>
    </w:p>
    <w:p>
      <w:pPr>
        <w:pStyle w:val="Normal"/>
        <w:ind w:firstLine="708"/>
        <w:jc w:val="both"/>
        <w:rPr/>
      </w:pPr>
      <w:r>
        <w:rPr/>
        <w:t>Reprezentantul apelantului solicită admiterea apelului, schimbarea în tot a hotărârii atacate, în sensul admiterii acţiunii introductive, fără cheltuieli de judecată, pentru motivele dezvoltate în cuprinsul cererii de apel.</w:t>
      </w:r>
    </w:p>
    <w:p>
      <w:pPr>
        <w:pStyle w:val="Normal"/>
        <w:ind w:firstLine="708"/>
        <w:jc w:val="both"/>
        <w:rPr/>
      </w:pPr>
      <w:r>
        <w:rPr/>
        <w:t>Reprezentanta intimatului 5  solicită respingerea apelului ca neîntemeiat şi menţinerea hotărârii atacate, fără cheltuieli de judecată, conform celor arătate prin întâmpinare.</w:t>
      </w:r>
    </w:p>
    <w:p>
      <w:pPr>
        <w:pStyle w:val="Normal"/>
        <w:jc w:val="both"/>
        <w:rPr/>
      </w:pPr>
      <w:r>
        <w:rPr/>
      </w:r>
    </w:p>
    <w:p>
      <w:pPr>
        <w:pStyle w:val="Normal"/>
        <w:jc w:val="center"/>
        <w:rPr>
          <w:b/>
          <w:b/>
        </w:rPr>
      </w:pPr>
      <w:r>
        <w:rPr>
          <w:b/>
        </w:rPr>
        <w:t>C U R T E A,</w:t>
      </w:r>
    </w:p>
    <w:p>
      <w:pPr>
        <w:pStyle w:val="Normal"/>
        <w:jc w:val="center"/>
        <w:rPr>
          <w:b/>
          <w:b/>
        </w:rPr>
      </w:pPr>
      <w:r>
        <w:rPr>
          <w:b/>
        </w:rPr>
      </w:r>
    </w:p>
    <w:p>
      <w:pPr>
        <w:pStyle w:val="Normal"/>
        <w:ind w:firstLine="708"/>
        <w:jc w:val="both"/>
        <w:rPr/>
      </w:pPr>
      <w:r>
        <w:rPr/>
        <w:t>Deliberând asupra cauzei civile de faţă, constată următoarele:</w:t>
      </w:r>
    </w:p>
    <w:p>
      <w:pPr>
        <w:pStyle w:val="Normal"/>
        <w:shd w:fill="FFFFFF" w:val="clear"/>
        <w:tabs>
          <w:tab w:val="clear" w:pos="708"/>
          <w:tab w:val="left" w:pos="1005" w:leader="none"/>
          <w:tab w:val="left" w:pos="6034" w:leader="dot"/>
        </w:tabs>
        <w:ind w:firstLine="720"/>
        <w:jc w:val="both"/>
        <w:rPr/>
      </w:pPr>
      <w:r>
        <w:rPr/>
        <w:t>Prin sentinţa civilă nr. 4/2019  pronunţată de Tribunalul A  în dosarul nr. ........ judecătorul-sindic a respins acţiunea civilă având ca obiect anulare plăţi, formulată de reclamantul 7  S.P.R.L. ........ , în calitate de lichidator judiciar al debitoarei Societatea 6   5  S.R.L. F , în contradictoriu cu pârâţii Societatea 6   5  S.R.L., prin administrator special 5 , şi 5 , fără cheltuieli de judecată.</w:t>
      </w:r>
    </w:p>
    <w:p>
      <w:pPr>
        <w:pStyle w:val="Normal"/>
        <w:shd w:fill="FFFFFF" w:val="clear"/>
        <w:tabs>
          <w:tab w:val="clear" w:pos="708"/>
          <w:tab w:val="left" w:pos="1005" w:leader="none"/>
          <w:tab w:val="left" w:pos="6034" w:leader="dot"/>
        </w:tabs>
        <w:ind w:firstLine="720"/>
        <w:jc w:val="both"/>
        <w:rPr/>
      </w:pPr>
      <w:r>
        <w:rPr/>
        <w:t>Pentru a hotărî astfel, tribunalul a reţinut că la data de 17.08.2016 a fost deschisă procedura de insolvenţă împotriva debitoarei Societatea 6   5  S.R.L. F . Potrivit raportului publicat în B.P.I. nr. ........, la data deschiderii procedurii debitoarea avea deja înregistrată în contabilitate o finanţare acordată de asociatul unic 5 , în valoare de 174.300 lei. În perioada de observaţie, asociatul unic a mai acordat alte creditări, fără a recupera din avansurile acordate. La data de 01.03.2017 a fost confirmat planul de reorganizare depus de debitoare. La acest moment procesual debitoarea beneficiase de încă 85.000 lei cu titlu de creditare acordată de acelaşi asociat în perioada august 2016-februarie 2017, aferentă perioadei  de observaţie. După aprobarea planului, până la intrarea în faliment, asociatul a mai acordat o finanţare de încă 66.300 lei, în perioada martie 2017-decembrie 2017. În perioada de reorganizare asociatul unic a beneficiat de plăţi în valoare de 64.000 lei, cu titlu de restituire creditare. La data de 18.04.2018 a fost deschisă procedura falimentului împotriva societăţii debitoare. Rezultă, aşadar, că în perioada de observaţie şi în cea de reorganizare asociatul pârât a acordat debitoarei o finanţare totală de 161.300 lei, din care a recuperat, în perioada de reorganizare, doar suma de 64.000 lei.</w:t>
      </w:r>
    </w:p>
    <w:p>
      <w:pPr>
        <w:pStyle w:val="Normal"/>
        <w:shd w:fill="FFFFFF" w:val="clear"/>
        <w:tabs>
          <w:tab w:val="clear" w:pos="708"/>
          <w:tab w:val="left" w:pos="1005" w:leader="none"/>
          <w:tab w:val="left" w:pos="6034" w:leader="dot"/>
        </w:tabs>
        <w:ind w:firstLine="720"/>
        <w:jc w:val="both"/>
        <w:rPr/>
      </w:pPr>
      <w:r>
        <w:rPr/>
        <w:t>Reclamantul susţine că această restituire s-a făcut fără acordul creditorilor şi al administratorului judiciar, respectiv că finanţarea s-a realizat de către asociat fără acordul creditorilor, sens în care a solicitat obligarea pârâtului la restituirea sumei de 64.000 lei, concomitent cu  anularea plăţilor astfel efectuate. Planul de reorganizare aprobat  de creditori face referire la posibilitatea obţinerii de surse de finanţare pentru continuarea activităţii. Potrivit art. 5 alin. 1 pct. 2 din Legea nr. 85/2014, noţiunea de „activităţi curente” reprezintă acele activităţi de producţie, comerţ sau prestări de servicii şi operaţiuni financiare, propuse a fi efectuate de debitor în perioada de observaţie şi în perioada de reorganizare, în cursul normal al activităţii sale, cum ar fi: a) continuarea activităţilor contractate şi încheierea de noi contracte, conform obiectului de activitate; b) efectuarea operaţiunilor de încasări şi plăţi aferente acestora; c) asigurarea finanţării capitalului de lucru în limite curente. În afară de cazurile prevăzute la art. 87, de cele autorizate de judecătorul-sindic sau avizate de către administratorul judiciar, toate actele, operaţiunile şi plăţile efectuate de debitor ulterior deschiderii procedurii sunt nule de drept (art. 84 alin. 1 din lege). În conformitate cu art. 87 alin. 4, finanţările acordate debitorului în perioada de observaţie în vederea desfăşurării activităţilor curente, cu aprobarea adunării creditorilor, beneficiază de prioritate la restituire, potrivit prevederilor art. 159 alin. 1 pct. 2 sau, după caz, potrivit prevederilor art. 161 pct. 2. Aceste finanţări se vor garanta, în principal, prin afectarea unor bunuri sau drepturi care nu formează obiectul unor cauze de preferinţă, iar în subsidiar, dacă nu există astfel de bunuri sau drepturi disponibile, cu acordul creditorilor beneficiari ai respectivelor cauze de preferinţă. În ipoteza în care acordul acestor creditori nu va fi obţinut, prioritatea la restituire a acestor creanţe, prevăzută de art. 159 alin. 1 pct. 2, va diminua regimul de îndestulare al creditorilor beneficiari ai cauzelor de preferinţă, proporţional, prin raportare la întreaga valoare a bunurilor sau drepturilor care formează obiectul acestor cauze de preferinţă. În cazul inexistenţei sau al insuficienţei bunurilor care să fie grevate de cauze de preferinţă în favoarea creditorilor ce acordă finanţare în perioada de observaţie în vederea desfăşurării activităţilor curente, pentru partea negarantată a creanţei, aceştia vor beneficia de prioritate potrivit prevederilor art. 161 pct. 2. Nu în ultimul rând, potrivit art. 133 alin. 4 lit. B din aceeaşi lege, planul de reorganizare va menţiona obţinerea de resurse financiare pentru susţinerea realizării planului şi sursele de provenienţă a acestora, finanţările aprobate prin plan urmând să beneficieze de prioritate la restituire potrivit prevederilor art. 159 alin. 1 pct. 2 sau, după caz, potrivit prevederilor art. 161 pct. 2. Când sentinţa care confirmă un plan intră în vigoare, activitatea debitorului este reorganizată în mod corespunzător; creanţele şi drepturile creditorilor şi ale celorlalte părţi interesate sunt modificate astfel cum este prevăzut în plan. În cazul intrării în faliment se va reveni la situaţia stabilită prin tabelul definitiv al tuturor creanţelor împotriva debitorului prevăzut la art. 112 alin. 1, scăzându-se sumele achitate în timpul planului de reorganizare. Sumele provenite din activitatea curentă a debitorului sau din valorificarea activelor negrevate de cauze de preferinţă vor fi prevăzute a se distribui pro rata pentru fiecare creanţă prevăzută a se achita în timpul reorganizării, după deducerea sumelor prevăzute ca fiind necesare plăţii creanţelor curente exigibile şi a celor necesare asigurării capitalului de lucru, dacă este cazul. Programul de plată a creanţelor va prevedea plata acestor sume în trimestrul consecutiv celui la care aceste sume devin disponibile (art. 140 alin. 1 şi 3 din Legea nr. 85/2014).</w:t>
      </w:r>
    </w:p>
    <w:p>
      <w:pPr>
        <w:pStyle w:val="Normal"/>
        <w:shd w:fill="FFFFFF" w:val="clear"/>
        <w:tabs>
          <w:tab w:val="clear" w:pos="708"/>
          <w:tab w:val="left" w:pos="1005" w:leader="none"/>
          <w:tab w:val="left" w:pos="6034" w:leader="dot"/>
        </w:tabs>
        <w:ind w:firstLine="720"/>
        <w:jc w:val="both"/>
        <w:rPr/>
      </w:pPr>
      <w:r>
        <w:rPr/>
        <w:t>Judecătorul-sindic a apreciat că în cauză sunt incidente dispoziţiile art. 87 alin. 4 teza a II-a din Legea nr. 85/2014, coroborat cu art. 140 alin. 3 din aceeaşi lege. În acest sens, reţinând că reclamantul a invocat lipsa acordului creditorilor la realizarea activităţii de finanţare a activităţii curente a debitorului de către pârât, în condiţiile în care acesta din urmă nu a negat şi dovedit contrariului, s-a considerat că operaţiunea de finanţare iniţiată de pârâtul asociat unic în cadrul societăţii debitoare s-a realizat fără acordul creditorilor. Legea nu împiedică realizarea unei operaţiuni de finanţare a activităţii curente a debitorului aflat în insolvenţă, ci tratează distinct situaţia în care o astfel de finanţare beneficiază de aprobarea creditorilor, în raport cu situaţia în care un astfel de acord nu este obţinut. În cazul în care un astfel de acord nu este dovedit ca fiind existent, legea menţine prioritatea la restituire a acestor creanţe, prevăzută de art. 159 alin. 1 pct. 2. În cauză nu există creanţe garantate. Sumele restituite asociatului pârât sunt mai mici decât sumele avansate de acesta cu titlu de finanţare pentru continuarea activităţii.</w:t>
      </w:r>
    </w:p>
    <w:p>
      <w:pPr>
        <w:pStyle w:val="Normal"/>
        <w:shd w:fill="FFFFFF" w:val="clear"/>
        <w:tabs>
          <w:tab w:val="clear" w:pos="708"/>
          <w:tab w:val="left" w:pos="1005" w:leader="none"/>
          <w:tab w:val="left" w:pos="6034" w:leader="dot"/>
        </w:tabs>
        <w:ind w:firstLine="720"/>
        <w:jc w:val="both"/>
        <w:rPr/>
      </w:pPr>
      <w:r>
        <w:rPr/>
        <w:t>Apreciind, aşadar, că finanţarea fără nicio dobândă este necesară pentru continuarea activităţii debitorului aflat în insolvenţă şi face parte din activitatea curentă a acesteia, judecătorul-sindic a considerat că este îndreptăţit asociatul care a creditat societatea să îşi recupereze suma împrumutată cu rangul de prioritate prevăzut de art. 159 alin. 1 pct. 2 din Legea nr. 85/2014, în situaţia în care această finanţare s-a realizat fără acordul creditorilor, sens în care o astfel de operaţiune poate fi inclusă în cazurile de excepţie prevăzute de art. 87 alin. 4, coroborat cu art. 84 alin. 1 teza I din lege, astfel încât cererea lichidatorul pentru anularea restituirilor de creditare, inferioare, de altfel, creditului acordat, a fost respinsă.</w:t>
      </w:r>
    </w:p>
    <w:p>
      <w:pPr>
        <w:pStyle w:val="Normal"/>
        <w:shd w:fill="FFFFFF" w:val="clear"/>
        <w:tabs>
          <w:tab w:val="clear" w:pos="708"/>
          <w:tab w:val="left" w:pos="1005" w:leader="none"/>
          <w:tab w:val="left" w:pos="6034" w:leader="dot"/>
        </w:tabs>
        <w:ind w:firstLine="720"/>
        <w:jc w:val="both"/>
        <w:rPr/>
      </w:pPr>
      <w:r>
        <w:rPr/>
        <w:t>Împotriva acestei hotărâri a declarat apel lichidatorul judiciar 7  S.P.R.L. ........ , solicitând schimbarea ei în tot, cu consecinţa admiterii acţiunii introductive, fără cheltuieli de judecată.</w:t>
      </w:r>
    </w:p>
    <w:p>
      <w:pPr>
        <w:pStyle w:val="Normal"/>
        <w:shd w:fill="FFFFFF" w:val="clear"/>
        <w:tabs>
          <w:tab w:val="clear" w:pos="708"/>
          <w:tab w:val="left" w:pos="1005" w:leader="none"/>
          <w:tab w:val="left" w:pos="6034" w:leader="dot"/>
        </w:tabs>
        <w:ind w:firstLine="720"/>
        <w:jc w:val="both"/>
        <w:rPr/>
      </w:pPr>
      <w:r>
        <w:rPr/>
        <w:t>În motivare a arătat că, eronat prima instanţă a considerat că sumele plătite către pârâtul 5 , fără acordul administratorului judiciar, a judecătorului-sindic sau a adunării creditorilor, cu titlu de restituire creditare, reprezintă creanţe curente exigibile şi că articolul menţionat anterior l-ar îndreptăţii să îşi recupereze, cu prioritate, creditarea efectuată în mod nelegal, fără acordul creditorilor. Potrivit art. 102 alin. 6 din aceeaşi lege, creanţele născute după data deschiderii procedurii, în perioada de observaţie sau în procedura reorganizării judiciare, vor fi plătite conform documentelor din care rezultă, nefiind necesară înscrierea la masa credală, norma aplicându-se în mod corespunzător pentru creanţele născute după data deschiderii procedurii de faliment, iar art. 75 alin. 3 statuează că nu sunt supuse suspendării prevăzute la alin. 1 acţiunile judiciare pentru determinarea existenţei şi/sau cuantumului unor creanţe asupra debitorului, născute după data deschiderii procedurii. Pentru astfel de acţiuni se va putea formula, pe parcursul perioadei de observaţie şi de reorganizare, o cerere de plată ce va fi analizată de către administratorul judiciar într-un termen de 10 zile de la data depunerii, cu respectarea prevederilor art. 106 alin. 1, care se aplică în mod corespunzător, fără ca aceste creanţe să fie înscrise în tabelul de creanţe, împotriva măsurii dispuse de către administratorul judiciar putându-se formula contestaţie cu respectarea art. 59 alin. 5-7. În conformitate cu textele de lege stipulate anterior, art. 75 şi art. 102 din Legea nr. 85/2014, singura cale procedurală prin care poţi să valorifici o creanţă curentă este formularea unei cereri de plată, care va fi soluţionată de către administratorul judiciar. Or, în speţă, nu a fost formulată o astfel de cerere de plată, motiv pentru care creanţa în discuţie nu poate fi considerată creanţă curentă exigibilă, nefiind incidente prevederile art. 140 alin. 3 din lege. De altfel, plăţile făcute de către pârât în calitate de administrator special al debitoarei către aceeaşi persoană, 5 , au fost făcute fără avizul administratorului judiciar, fiind încălcate prevederile art. 5 alin. 1 pct. 66 şi cele ale art. 87 din lege.</w:t>
      </w:r>
    </w:p>
    <w:p>
      <w:pPr>
        <w:pStyle w:val="Normal"/>
        <w:shd w:fill="FFFFFF" w:val="clear"/>
        <w:tabs>
          <w:tab w:val="clear" w:pos="708"/>
          <w:tab w:val="left" w:pos="1005" w:leader="none"/>
          <w:tab w:val="left" w:pos="6034" w:leader="dot"/>
        </w:tabs>
        <w:ind w:firstLine="720"/>
        <w:jc w:val="both"/>
        <w:rPr/>
      </w:pPr>
      <w:r>
        <w:rPr/>
        <w:t>În ceea ce priveşte neincidenţa art. 87 alin. 4 teza a II-a din Legea nr. 85/2014, s-a arătat că judecătorul-sindic în mod total eronat a apreciat că sintagma „în ipoteza în care acordul acestor creditori nu va fi obţinut, prioritatea la restituire a acestor creanţe, prevăzută de art. 159 alin. 1 pct. 2” se interpretează în sensul că legiuitorul a prevăzut o situaţie în care se va efectua o creditare/finanţare în perioada de observaţie debitorului insolvent, fără acordul creditorilor, cuvântul „acord” referindu-se la „acordul creditorilor beneficiari ai respectivelor clauze de preferinţă”, care este stipulat în fraza anterioară. Prin urmare, este vorba, în mod evident, de acordul creditorilor beneficiari ai unor clauze de preferinţă pentru a garanta finanţările acordate debitorului în perioada de observaţie cu bunurile garantate. Judecătorul-sindic a asociat cuvântul „acord” din cadrul tezei a II-a, în ipoteza în care acordul acestor creditori nu va fi obţinut, prioritatea la restituire a acestor creanţe, prevăzută de art. 159 alin. 1 pct. 2, cu „aprobarea adunării creditorilor” din cadrul tezei I „finanţările acordate debitorului în perioada de observaţie în vederea desfăşurării activităţilor curente, cu aprobarea adunării creditorilor, beneficiază de prioritate la restituire, potrivit prevederilor art. 159 alin. 1 pct. 2 sau, după caz, potrivit prevederilor art. 161 pct. 2. Aceste finanţări se vor garanta, în principal, prin afectarea unor bunuri sau drepturi care nu formează obiectul unor cauze de preferinţă, iar în subsidiar, dacă nu există astfel de bunuri sau drepturi disponibile, cu acordul creditorilor beneficiari ai respectivelor cauze de preferinţă”. Raţionamentul pentru care legiuitorul a folosit o terminologie diferită, în teza I (aprobarea adunării creditorilor) şi în teza a II-a (în ipoteza în care acordul acestor creditori nu va fi obţinut), fiind acela că „acordul” din teza a II-a se referă la acordul creditorilor garantaţi cu privire la garantarea finanţărilor din timpul procedurii cu bunurile acestora garantate.</w:t>
      </w:r>
    </w:p>
    <w:p>
      <w:pPr>
        <w:pStyle w:val="Normal"/>
        <w:shd w:fill="FFFFFF" w:val="clear"/>
        <w:tabs>
          <w:tab w:val="clear" w:pos="708"/>
          <w:tab w:val="left" w:pos="1005" w:leader="none"/>
          <w:tab w:val="left" w:pos="6034" w:leader="dot"/>
        </w:tabs>
        <w:ind w:firstLine="720"/>
        <w:jc w:val="both"/>
        <w:rPr/>
      </w:pPr>
      <w:r>
        <w:rPr/>
        <w:t>Condiţiile care trebuie îndeplinite în mod cumulativ pentru ca finanţările acordate debitorului în perioada de observaţie să beneficieze de prioritate la restituire sunt: 1. finanţările să fie acordate debitorului în perioada de observaţie (stipulează în mod expres perioada de observaţie şi nu reorganizare); 2. finanţările să fie folosite la sprijinirea activităţii curente (pârâtul nu a făcut dovada că sumele de bani în discuţie au fost folosite pentru sprijinirea activităţii curente; de fapt, deşi legal citat nu s-a apărat în vreun fel); 3. finanţările acordate debitorului în perioada de observaţie pentru desfăşurarea activităţii curente să fie aprobate de adunarea generală a creditorilor (care este cea mai importantă condiţie).</w:t>
      </w:r>
    </w:p>
    <w:p>
      <w:pPr>
        <w:pStyle w:val="Normal"/>
        <w:shd w:fill="FFFFFF" w:val="clear"/>
        <w:tabs>
          <w:tab w:val="clear" w:pos="708"/>
          <w:tab w:val="left" w:pos="1005" w:leader="none"/>
          <w:tab w:val="left" w:pos="6034" w:leader="dot"/>
        </w:tabs>
        <w:ind w:firstLine="720"/>
        <w:jc w:val="both"/>
        <w:rPr/>
      </w:pPr>
      <w:r>
        <w:rPr/>
        <w:t>În concluzie, dacă sunt îndeplinite toate aceste condiţii se poate acorda o finanţare debitorului, care să beneficieze de prioritate la  restituire, fără acordul creditorilor neputând  fi acordată o finanţare. Creditarea poate veni de la oricine, dar trebuie să fie aprobată de adunarea creditorilor (care poate avea şi creditori garantaţi şi creditori chirografari). Este ilogic să se considere că oricine acordă finanţare debitorului, orice terţ sau orice persoană fără acordul adunării creditorilor poate beneficia de prioritate la restituire, putând să destabilizeze activitatea debitoarei şi poate conduce la deschiderea procedurii de faliment. Fiind o procedură colectivă, este clar că orice plată cu prioritate se poate face doar cu acordul creditorilor, ceea ce nu este cazul în prezenta speţă.</w:t>
      </w:r>
    </w:p>
    <w:p>
      <w:pPr>
        <w:pStyle w:val="Normal"/>
        <w:shd w:fill="FFFFFF" w:val="clear"/>
        <w:tabs>
          <w:tab w:val="clear" w:pos="708"/>
          <w:tab w:val="left" w:pos="1005" w:leader="none"/>
          <w:tab w:val="left" w:pos="6034" w:leader="dot"/>
        </w:tabs>
        <w:ind w:firstLine="720"/>
        <w:jc w:val="both"/>
        <w:rPr/>
      </w:pPr>
      <w:r>
        <w:rPr/>
        <w:t>Prin întâmpinare, pârâtul 5  a solicitat respingerea apelului ca neîntemeiat. Urmare deschiderii procedurii de insolvenţă, în data de 01.03.2017 a fost confirmat planul de reorganizare depus de debitoarea Societatea 6   5  S.R.L. F , iar acest plan face referire la posibilitatea obţinerii de surse de finanţare pentru continuarea activităţii. La acest moment procesual debitoarea beneficiase deja de o creditare de 85.000 lei din partea asociatului, în perioada august 2016-februarie 2017 inclusiv, aferentă perioadei de observaţie. După aprobarea planului, până la intrarea în faliment, asociatul a mai acordat o finanţare de 66.300 lei, în perioada martie 2017-decembrie 2017, pentru ca în perioada de reorganizare să beneficieze de plăţi în valoare de 64.000 lei, cu titlu de restituire creditare, în data de 18.04.2018 fiind deschisă procedura falimentului.</w:t>
      </w:r>
    </w:p>
    <w:p>
      <w:pPr>
        <w:pStyle w:val="Normal"/>
        <w:shd w:fill="FFFFFF" w:val="clear"/>
        <w:tabs>
          <w:tab w:val="clear" w:pos="708"/>
          <w:tab w:val="left" w:pos="1005" w:leader="none"/>
          <w:tab w:val="left" w:pos="6034" w:leader="dot"/>
        </w:tabs>
        <w:ind w:firstLine="720"/>
        <w:jc w:val="both"/>
        <w:rPr/>
      </w:pPr>
      <w:r>
        <w:rPr/>
        <w:t>Atât în faţa instanţei de fond, cât şi a celei de apel lichidatorul judiciar a insistat că nu sunt incidente dispoziţiile art. 87 alin. 4 din Legea nr. 85/2014. Astfel, consideră că alin. 4 reprezintă o noutate legislativă, neexistând în reglementările anterioare, textul având drept scop instituirea unor reguli care să sprijine eforturile de finanţare a debitorului în perioada de observaţie. Întrucât legea nu face niciun fel de distincţie în privinţa surselor de finanţare, consideră că acestea pot veni de la orice persoană fizică sau instituţie financiară. În concret, sumele pot proveni inclusiv de la asociaţi/acţionari/membri, sub formă de creditare. Nu intră în această categorie şi sub protecţia prezentului text infuziile de capital aduse prin majorarea capitalului entităţii debitorului, pentru că astfel de bunuri intră definitiv în patrimoniul debitorului, fără obligaţia de restituire. Singura condiţie cerută de lege este ca aceste finanţări să fie aprobate de către adunarea creditorilor cu majoritate simplă din totalul creanţelor. Se mai arată că pentru garantarea rambursării finanţărilor legea prevede posibilitatea instituirii unor garanţii asupra bunurilor din averea debitorului. Avantajul unor astfel de finanţări constă în faptul că această categorie de creditori va avea prioritate la distribuirea sumelor obţinute ca urmare a lichidării bunurilor grevate cu sarcini în favoarea lor.</w:t>
      </w:r>
    </w:p>
    <w:p>
      <w:pPr>
        <w:pStyle w:val="Normal"/>
        <w:shd w:fill="FFFFFF" w:val="clear"/>
        <w:tabs>
          <w:tab w:val="clear" w:pos="708"/>
          <w:tab w:val="left" w:pos="1005" w:leader="none"/>
          <w:tab w:val="left" w:pos="6034" w:leader="dot"/>
        </w:tabs>
        <w:ind w:firstLine="720"/>
        <w:jc w:val="both"/>
        <w:rPr/>
      </w:pPr>
      <w:r>
        <w:rPr/>
        <w:t xml:space="preserve"> </w:t>
      </w:r>
      <w:r>
        <w:rPr/>
        <w:t>Susţinerile lichidatorului sunt greşite. Astfel, raportat la starea de fapt necontestată, în cauză sunt incidente următoarele dispoziţii legale: art. 5 alin. 1 pct. 2 din Legea nr. 85/2014, care defineşte noţiunea de „activitate curentă”: acele activităţi de producţie, comerţ sau prestări de servicii şi operaţiuni financiare, propuse a fi efectuate de debitor în perioada de observaţie şi în perioada de reorganizare, în cursul normal al activităţii sale, cum ar fi: a) continuarea activităţilor contractate şi încheierea de noi contracte, conform obiectului de activitate; b) efectuarea operaţiunilor de încasări şi plăti aferente acestora; c) asigurarea finanţării capitalului de lucru în limite curente; art. 84 alin. 1: în afară de cazurile prevăzute la art. 87, de cele autorizate de judecătorul-sindic sau avizate de către administratorul judiciar, toate actele, operaţiunile şi plăţile efectuate de debitor ulterior deschiderii procedurii sunt nule de drept; art. 87 alin. 4 teza finală: în ipoteza în care acordul acestor creditori nu va fi obţinut, prioritatea la restituire a acestor creanţe, prevăzută de art. 159 alin. 1 pct. 2, va diminua regimul de îndestulare al creditorilor beneficiari ai cauzelor de preferinţă, proporţional, prin raportare la întreaga valoare a bunurilor sau drepturilor care formează obiectul acestor cauze de preferinţă, în cazul inexistenţei sau al insuficienţei bunurilor care să fie grevate de cauze de preferinţă în favoarea creditorilor ce acordă finanţare în perioada de observaţie în vederea desfăşurării activităţilor curente, pentru partea negarantată a creanţei, aceştia urmând să beneficieze de prioritate, potrivit prevederilor art. 161 pct. 2. Pentru sumele creditate ulterior confirmării planului de reorganizare există şi art. 140 alin. 3 din aceeaşi lege, care arată că sumele provenite din activitatea curentă a debitorului sau din valorificarea activelor negrevate de cauze de preferinţă vor fi prevăzute a se distribui pro rata pentru fiecare creanţă prevăzută a se achita în timpul reorganizării, după deducerea sumelor prevăzute ca fiind necesare plăţii creanţelor curente exigibile şi a celor necesare asigurării capitalului de lucru, dacă este cazul. Programul de plată a creanţelor va prevedea plata acestor sume în trimestrul consecutiv celui la care aceste sume devin disponibile.</w:t>
      </w:r>
    </w:p>
    <w:p>
      <w:pPr>
        <w:pStyle w:val="Normal"/>
        <w:shd w:fill="FFFFFF" w:val="clear"/>
        <w:tabs>
          <w:tab w:val="clear" w:pos="708"/>
          <w:tab w:val="left" w:pos="1005" w:leader="none"/>
          <w:tab w:val="left" w:pos="6034" w:leader="dot"/>
        </w:tabs>
        <w:ind w:firstLine="720"/>
        <w:jc w:val="both"/>
        <w:rPr/>
      </w:pPr>
      <w:r>
        <w:rPr/>
        <w:t>Având în vedere că toate finanţările au fost realizate ulterior deschiderii procedurii, că nu există alţi creditori garantaţi şi că planul aprobat permite finanţarea, rezultă, conform dispoziţiilor legale mai sus menţionate, şi restituirea acestor finanţări, fiind de observat că susţinerile lichidatorului vizează pur şi simplu alte ipoteze.</w:t>
      </w:r>
    </w:p>
    <w:p>
      <w:pPr>
        <w:pStyle w:val="Normal"/>
        <w:shd w:fill="FFFFFF" w:val="clear"/>
        <w:tabs>
          <w:tab w:val="clear" w:pos="708"/>
          <w:tab w:val="left" w:pos="1005" w:leader="none"/>
          <w:tab w:val="left" w:pos="6034" w:leader="dot"/>
        </w:tabs>
        <w:ind w:firstLine="720"/>
        <w:jc w:val="both"/>
        <w:rPr/>
      </w:pPr>
      <w:r>
        <w:rPr/>
      </w:r>
    </w:p>
    <w:p>
      <w:pPr>
        <w:pStyle w:val="Normal"/>
        <w:shd w:fill="FFFFFF" w:val="clear"/>
        <w:tabs>
          <w:tab w:val="clear" w:pos="708"/>
          <w:tab w:val="left" w:pos="1005" w:leader="none"/>
          <w:tab w:val="left" w:pos="6034" w:leader="dot"/>
        </w:tabs>
        <w:ind w:firstLine="720"/>
        <w:jc w:val="both"/>
        <w:rPr>
          <w:lang w:eastAsia="en-US"/>
        </w:rPr>
      </w:pPr>
      <w:r>
        <w:rPr/>
        <w:t>Examinând apelul declarat în cauză de lichidatorul judiciar 7  S.P.R.L. ........ , în condiţiile art. 480 şi următ. Cod procedură civilă, Curtea constată că acesta este fondat şi se impune a fi admis, pentru următoarele considerente:</w:t>
      </w:r>
    </w:p>
    <w:p>
      <w:pPr>
        <w:pStyle w:val="Normal"/>
        <w:shd w:fill="FFFFFF" w:val="clear"/>
        <w:tabs>
          <w:tab w:val="clear" w:pos="708"/>
          <w:tab w:val="left" w:pos="1005" w:leader="none"/>
          <w:tab w:val="left" w:pos="6034" w:leader="dot"/>
        </w:tabs>
        <w:ind w:firstLine="720"/>
        <w:jc w:val="both"/>
        <w:rPr/>
      </w:pPr>
      <w:r>
        <w:rPr/>
        <w:t>Este de necontestat că, în perioada de observaţia şi în cea de reorganizare judiciară, ca urmare a aprobării planului de reorganizare de către adunarea creditorilor şi confirmării acestuia de către judecătorul-sindic, pârâtul intimat, în calitate de asociat al societăţii debitoare, a acordat acestei persoane juridice o finanţare în cuantum total de 161.300 lei.</w:t>
      </w:r>
    </w:p>
    <w:p>
      <w:pPr>
        <w:pStyle w:val="Normal"/>
        <w:shd w:fill="FFFFFF" w:val="clear"/>
        <w:tabs>
          <w:tab w:val="clear" w:pos="708"/>
          <w:tab w:val="left" w:pos="1005" w:leader="none"/>
          <w:tab w:val="left" w:pos="6034" w:leader="dot"/>
        </w:tabs>
        <w:ind w:firstLine="720"/>
        <w:jc w:val="both"/>
        <w:rPr/>
      </w:pPr>
      <w:r>
        <w:rPr/>
        <w:t>Întemeiat pe art. 87 alin. 4, coroborat cu art. 140 alin. 3 din Legea nr. 85/20014, modificată, judecătorul-sindic a reţinut că legea nu împiedică realizarea unei operaţiuni de finanţare a activităţii curente a debitorului aflat în insolvenţă, tratând, doar distinct, situaţia în care o astfel de finanţare beneficiază de aprobarea creditorilor şi situaţia în care un astfel de acord nu este obţinut, în sensul că, în cazul în care un astfel de acord nu este dovedit ca fiind existent, se menţine prioritatea la restituire (art. 159 alin. 1 pct. 2). Apreciind că finanţarea fără nicio dobândă este necesară pentru continuarea activităţii debitorului aflat în insolvenţă şi face parte din activitatea curentă a acesteia, prima instanţă a considerat că pârâtul este îndreptăţit să-şi recupereze suma împrumutată, cu rangul de prioritate prevăzut de art. 159 alin. 1 pct. 2 din Legea nr. 85/2014, în situaţia în care această finanţare s-a realizat fără acordul creditorilor, o astfel de operaţiune putând fi inclusă în cazurile de excepţie prevăzute de art. 87 alin. 4, coroborat cu art. 84 alin. 1 teza I din lege, cu atât mai mult cu cât sumele restituite sunt mai mici decât sumele avansate cu titlu de finanţare pentru continuarea activităţii.</w:t>
      </w:r>
    </w:p>
    <w:p>
      <w:pPr>
        <w:pStyle w:val="Normal"/>
        <w:shd w:fill="FFFFFF" w:val="clear"/>
        <w:tabs>
          <w:tab w:val="clear" w:pos="708"/>
          <w:tab w:val="left" w:pos="1005" w:leader="none"/>
          <w:tab w:val="left" w:pos="6034" w:leader="dot"/>
        </w:tabs>
        <w:ind w:firstLine="720"/>
        <w:jc w:val="both"/>
        <w:rPr>
          <w:highlight w:val="yellow"/>
        </w:rPr>
      </w:pPr>
      <w:r>
        <w:rPr/>
        <w:t>Curtea apreciază că judecătorul-sindic a dat o interpretare eronată prevederilor art. 87 alin. 4 din Codul insolvenţei, normă care statuează că finanţările acordate debitorului în perioada de observaţie în vederea desfăşurării activităţilor curente, cu aprobarea adunării creditorilor, beneficiază de prioritate la restituire, potrivit prevederilor art. 159 alin. 1 pct. 2 sau, după caz, potrivit prevederilor art. 161 pct. 2. Aceste finanţări se vor garanta, în principal, prin afectarea unor bunuri sau drepturi care nu formează obiectul unor cauze de preferinţă, iar în subsidiar, dacă nu există astfel de bunuri sau drepturi disponibile, cu acordul creditorilor beneficiari ai respectivelor cauze de preferinţă. În ipoteza în care acordul acestor creditori nu va fi obţinut, prioritatea la restituire a acestor creanţe, prevăzută de art. 159 alin. 1 pct. 2, va diminua regimul de îndestulare al creditorilor beneficiari ai cauzelor de preferinţă, proporţional, prin raportare la întreaga valoare a bunurilor sau drepturilor care formează obiectul acestor cauze de preferinţă. În cazul inexistenţei sau al insuficienţei bunurilor care să fie grevate de cauze de preferinţă în favoarea creditorilor ce acordă finanţare în perioada de observaţie în vederea desfăşurării activităţilor curente, pentru partea negarantată a creanţei, aceştia vor beneficia de prioritate potrivit prevederilor art. 161 pct. 2.</w:t>
      </w:r>
    </w:p>
    <w:p>
      <w:pPr>
        <w:pStyle w:val="Normal"/>
        <w:shd w:fill="FFFFFF" w:val="clear"/>
        <w:tabs>
          <w:tab w:val="clear" w:pos="708"/>
          <w:tab w:val="left" w:pos="1005" w:leader="none"/>
          <w:tab w:val="left" w:pos="6034" w:leader="dot"/>
        </w:tabs>
        <w:ind w:firstLine="720"/>
        <w:jc w:val="both"/>
        <w:rPr/>
      </w:pPr>
      <w:r>
        <w:rPr/>
        <w:t xml:space="preserve">În realitate, cum în mod corect a arătat şi practicianul apelant, acest alineat reprezintă o noutate legislativă în materie de insolvenţă, în reglementările anterioare neexistând o normă similară, scopul avut în vedere de legiuitor fiind acela de a institui un nou principiu – cel al recunoaşterii super-priorităţii finanţărilor acordate debitorul insolvent în procedura de reorganizare (principiul fiind, deopotrivă aplicabil şi în procedura de concordat – art. 24 alin. 2 din lege). Acest principiu s-a impus a fi reglementat pentru a crea un mecanism de securizare în sistem real şi efectiv al finanţărilor acordate debitorului, în caz contrar scopul legii, astfel cum a fost el redefinit în cuprinsul art. 2, care a fost completat faţă de scopul definit de art. 2 din Legea nr. 85/2006, modificată, prin recunoaşterea şi sprijinirea la nivel legislativ a şansei de redresare a debitorului, nemaiputând fi realizat. Conceptul de „super-prioritate”, deşi poate părea deficitar la o analiză semantică (întrucât adjectivul „prioritar” nu are grad de comparaţie), în fapt el provine din traducerea </w:t>
      </w:r>
      <w:r>
        <w:rPr>
          <w:i/>
        </w:rPr>
        <w:t>ad litteram</w:t>
      </w:r>
      <w:r>
        <w:rPr/>
        <w:t xml:space="preserve"> a termenului „super-priority”, folosit în legislaţia nord-americană pentru a califica gradul de îndestulare prioritar al acestor finanţări în procedură. Or, în condiţiile în care finanţările acordate debitorului în cadrul oricărei proceduri de restructurare sunt vitale, fără o protecţia adecvată niciun creditor nefiind dispus să sprijine eforturile debitorului pentru redresarea activităţii, prin actuala Lege a insolvenţei şi legiuitorul român s-a străduit să ofere o protecţie corespunzătoare acestor finanţări, dar nu în orice condiţii, ci numai dacă sunt respectare cerinţele legii. Astfel, pentru ca finanţările acordate în procedura insolvenţei să poată beneficia de super-prioritate este imperios necesar ca acestea să se facă numai cu acordul adunării creditorilor, urmând să fie garantate, în principal, cu bunuri sau cu drepturi care nu formează obiectul unor garanţii reale, fiind libere de sarcini, iar în subsidiar, dacă nu mai există în patrimoniul debitorului bunuri sau drepturi care nu formează obiectul unor cauze de preferinţă, finanţările vor fi garantate prin garanţii deja constituite, însă, doar cu acordul creditorilor titulari ai respectivelor garanţii. Dacă nu se obţine acordul creditorilor garantaţi preexistenţi, lipsind, totodată, şi bunurile libere de sarcini, legiuitorul a stabilit că finanţările vor fi suportate de către creditorii garantaţi, pro rata, raportat la totalitatea bunurilor grevate, iar în ipoteza insuficienţei acestora, pentru partea negarantată, prioritatea va fi asigurată pe celelalte resurse disponibile.</w:t>
      </w:r>
    </w:p>
    <w:p>
      <w:pPr>
        <w:pStyle w:val="Normal"/>
        <w:shd w:fill="FFFFFF" w:val="clear"/>
        <w:tabs>
          <w:tab w:val="clear" w:pos="708"/>
          <w:tab w:val="left" w:pos="1005" w:leader="none"/>
          <w:tab w:val="left" w:pos="6034" w:leader="dot"/>
        </w:tabs>
        <w:ind w:firstLine="720"/>
        <w:jc w:val="both"/>
        <w:rPr/>
      </w:pPr>
      <w:r>
        <w:rPr/>
        <w:t xml:space="preserve">În ceea ce priveşte prioritatea aferentă finanţărilor acordate printr-un plan de reorganizare confirmat, aceasta este asigurată, după caz, în funcţie de modul în care a fost negociată şi constituită, </w:t>
      </w:r>
      <w:r>
        <w:rPr>
          <w:i/>
        </w:rPr>
        <w:t>in concreto</w:t>
      </w:r>
      <w:r>
        <w:rPr/>
        <w:t>, fie conform dispoziţiilor art. 159 alin. 1 pct. 2 din Legea nr. 85/2014 – adică ca o creanţă garantată născută în timpul procedurii, ceea ce înseamnă garantarea prin constituirea unei ipoteci convenţionale, fie conform dispoziţiilor art. 161 pct. 2 din lege – adică imediat după achitarea cheltuielilor de procedură, în categoria creditorilor care nu beneficiază de cauze de preferinţă.</w:t>
      </w:r>
    </w:p>
    <w:p>
      <w:pPr>
        <w:pStyle w:val="Normal"/>
        <w:shd w:fill="FFFFFF" w:val="clear"/>
        <w:tabs>
          <w:tab w:val="clear" w:pos="708"/>
          <w:tab w:val="left" w:pos="1005" w:leader="none"/>
          <w:tab w:val="left" w:pos="6034" w:leader="dot"/>
        </w:tabs>
        <w:ind w:firstLine="720"/>
        <w:jc w:val="both"/>
        <w:rPr/>
      </w:pPr>
      <w:r>
        <w:rPr/>
        <w:t xml:space="preserve">Fiind recunoscut dreptul asociaţilor de a acorda finanţare societăţii debitoare insolvente, după deschiderea procedurii colective, de vreme ce norma legală nu face nicio distincţie în privinţa surselor de finanţare, ceea ce înseamnă că acestea pot veni de la orice persoană fizică sau juridică ori chiar instituţie financiară, neintrând în această categorie doar majorările aduse capitalului social al debitorului (alin. 1 al art. 65 din Legea societăţilor statuând ritos că, în lipsă de stipulație contrară, bunurile constituite ca aport în societate devin proprietatea acesteia din momentul înmatriculării ei în registrul comerțului, pentru ipoteza vizând capitalizarea societății transferul patrimonial având loc la data operării modificării societăţii în registrul comerţului), Curtea reţine că nici în această situaţie nu se derogă de la condiţia </w:t>
      </w:r>
      <w:r>
        <w:rPr>
          <w:i/>
        </w:rPr>
        <w:t>sine-qua-non</w:t>
      </w:r>
      <w:r>
        <w:rPr/>
        <w:t xml:space="preserve"> – aceea ca finanţarea să fie făcută cu acordul adunării creditorilor. Or, în condiţiile în care în cuprinsul planului de reorganizare aprobat şi confirmat nu se face referire, decât cu titlu general, la posibilitatea obţinerii de surse de finanţare pentru continuarea activităţii, instanţa apreciază că pentru asigurarea restituirii, chiar şi numai a unei părţi din finanţarea acordată de pârâtul intimat, se impunea obţinerea acordului creditorilor, în condiţiile art. 87 alin. 4 din legea-cadru. Acesta este sensul normei şi el reiese din interpretarea sistematică a dispoziţiilor din Legea nr. 85/2014, care a urmărit să sprijine procedurile de reorganizare, însă nu în orice condiţii, ci doar la un nivel raţional economic şi echilibrat, potrivit deciziei creditorilor participanţi la procedura insolvenţei, dacă debitorul este onest şi, deopotrivă, viabil, în sensul că afacerea sa poate fi salvată.</w:t>
      </w:r>
    </w:p>
    <w:p>
      <w:pPr>
        <w:pStyle w:val="Normal"/>
        <w:shd w:fill="FFFFFF" w:val="clear"/>
        <w:tabs>
          <w:tab w:val="clear" w:pos="708"/>
          <w:tab w:val="left" w:pos="1005" w:leader="none"/>
          <w:tab w:val="left" w:pos="6034" w:leader="dot"/>
        </w:tabs>
        <w:ind w:firstLine="720"/>
        <w:jc w:val="both"/>
        <w:rPr/>
      </w:pPr>
      <w:r>
        <w:rPr/>
        <w:t>Constatând că textul art. 140 alin. 3 din Legea nr. 85/2014, potrivit căruia sumele provenite din activitatea curentă a debitorului sau din valorificarea activelor negrevate de cauze de preferinţă vor fi prevăzute a se distribui pro rata pentru fiecare creanţă prevăzută a se achita în timpul reorganizării, după deducerea sumelor prevăzute ca fiind necesare plăţii creanţelor curente exigibile şi a celor necesare asigurării capitalului de lucru, dacă este cazul, programul de plată a creanţelor trebuind să prevadă plata acestor sume în trimestrul consecutiv celui la care aceste sume devin disponibile, nu este incident în speţă, în condiţiile în care obiectul procesului nu îl constituie respectarea regulii de distribuire prevăzute de legiuitor privitor la plata creanţelor cuprinse în programul de plăţi, parte componenţă a planului de reorganizare judiciară,</w:t>
      </w:r>
    </w:p>
    <w:p>
      <w:pPr>
        <w:pStyle w:val="Normal"/>
        <w:shd w:fill="FFFFFF" w:val="clear"/>
        <w:tabs>
          <w:tab w:val="clear" w:pos="708"/>
          <w:tab w:val="left" w:pos="1005" w:leader="none"/>
          <w:tab w:val="left" w:pos="6034" w:leader="dot"/>
        </w:tabs>
        <w:ind w:firstLine="720"/>
        <w:jc w:val="both"/>
        <w:rPr/>
      </w:pPr>
      <w:r>
        <w:rPr/>
        <w:t>Deşi este de necontestat că finanţările acordate debitorului au fost necesare pentru continuarea activităţii acestuia, câtă vreme pârâtul intimat nu a avut acordul adunării creditorilor, impus de alin. 4 al art. 87 din lege, sintagma „acordul acestor creditori” vizând, în realitate, cum în mod judicios a arătat şi apelantul, acordul creditorilor beneficiari ai unor drepturi de preferinţă ca finanţările acordate, cu aprobarea adunării creditorilor, în perioada de observaţie în vederea desfăşurării activităţilor curente să beneficieze de prioritate la restituire, sens în care, să fie garantate, în lipsa unor bunuri sau drepturi care nu formează obiectul unor cauze de preferinţă, prin garanţii deja constituite,</w:t>
      </w:r>
    </w:p>
    <w:p>
      <w:pPr>
        <w:pStyle w:val="Normal"/>
        <w:shd w:fill="FFFFFF" w:val="clear"/>
        <w:tabs>
          <w:tab w:val="clear" w:pos="708"/>
          <w:tab w:val="left" w:pos="1005" w:leader="none"/>
          <w:tab w:val="left" w:pos="6034" w:leader="dot"/>
        </w:tabs>
        <w:ind w:firstLine="720"/>
        <w:jc w:val="both"/>
        <w:rPr/>
      </w:pPr>
      <w:r>
        <w:rPr/>
        <w:t>Curtea apreciază că acţiunea prin care practicianul în insolvenţă a solicitat constatarea nulităţii plăţilor efectuate de societatea debitoare, prin administratorul special, către pârâtul intimat 5 , prin operaţiunea contabilă „restituire creditare firmă” – cont 4551, în perioada august-decembrie 2017, cu consecinţa repunerii părţilor în situaţia anterioară, este întemeiată şi se impunea a fi admisă.</w:t>
      </w:r>
    </w:p>
    <w:p>
      <w:pPr>
        <w:pStyle w:val="Normal"/>
        <w:widowControl w:val="false"/>
        <w:autoSpaceDE w:val="false"/>
        <w:ind w:firstLine="708"/>
        <w:jc w:val="both"/>
        <w:rPr>
          <w:lang w:eastAsia="en-US"/>
        </w:rPr>
      </w:pPr>
      <w:r>
        <w:rPr>
          <w:lang w:eastAsia="en-US"/>
        </w:rPr>
        <w:t>Văzând că nu au fost solicitate cheltuieli de judecată în apel,</w:t>
      </w:r>
    </w:p>
    <w:p>
      <w:pPr>
        <w:pStyle w:val="Normal"/>
        <w:jc w:val="center"/>
        <w:rPr>
          <w:b/>
          <w:b/>
          <w:lang w:eastAsia="en-US"/>
        </w:rPr>
      </w:pPr>
      <w:r>
        <w:rPr>
          <w:b/>
          <w:lang w:eastAsia="en-US"/>
        </w:rPr>
      </w:r>
    </w:p>
    <w:p>
      <w:pPr>
        <w:pStyle w:val="Normal"/>
        <w:jc w:val="center"/>
        <w:rPr>
          <w:b/>
          <w:b/>
        </w:rPr>
      </w:pPr>
      <w:r>
        <w:rPr>
          <w:b/>
        </w:rPr>
        <w:t>PENTRU ACESTE MOTIVE,</w:t>
        <w:br/>
        <w:t>ÎN NUMELE LEGII</w:t>
      </w:r>
    </w:p>
    <w:p>
      <w:pPr>
        <w:pStyle w:val="Normal"/>
        <w:jc w:val="center"/>
        <w:rPr>
          <w:b/>
          <w:b/>
        </w:rPr>
      </w:pPr>
      <w:r>
        <w:rPr>
          <w:b/>
        </w:rPr>
        <w:t>DECIDE</w:t>
      </w:r>
    </w:p>
    <w:p>
      <w:pPr>
        <w:pStyle w:val="Normal"/>
        <w:jc w:val="both"/>
        <w:rPr/>
      </w:pPr>
      <w:r>
        <w:rPr/>
      </w:r>
    </w:p>
    <w:p>
      <w:pPr>
        <w:pStyle w:val="Normal"/>
        <w:ind w:firstLine="708"/>
        <w:jc w:val="both"/>
        <w:rPr/>
      </w:pPr>
      <w:r>
        <w:rPr/>
        <w:t>Admite apelul declarat de lichidatorul judiciar 7  S.P.R.L. ........ , împotriva sentinţei civile nr. 4/2019  pronunţate de Tribunalul A  în dosarul nr. ........, în contradictoriu cu pârâtul intimat 5  şi debitoarea intimată Societatea 6   5  S.R.L. F , având ca obiect acţiune în anulare.</w:t>
      </w:r>
    </w:p>
    <w:p>
      <w:pPr>
        <w:pStyle w:val="Normal"/>
        <w:ind w:firstLine="708"/>
        <w:jc w:val="both"/>
        <w:rPr/>
      </w:pPr>
      <w:r>
        <w:rPr/>
        <w:t>Schimbă în tot hotărârea atacată, în sensul că admite cererea formulată de lichidatorul judiciar 7  S.P.R.L. ........  şi constată nulitatea plăţilor totalizând suma de 64.000 lei, efectuate de societatea debitoare, prin administratorul special, către pârâtul 5 , prin operaţiunea contabilă „restituire creditare firmă” – cont 4551, în perioada august-decembrie 2017.</w:t>
      </w:r>
    </w:p>
    <w:p>
      <w:pPr>
        <w:pStyle w:val="Normal"/>
        <w:ind w:firstLine="708"/>
        <w:jc w:val="both"/>
        <w:rPr/>
      </w:pPr>
      <w:r>
        <w:rPr/>
        <w:t>Dispune repunerea părţilor în situaţia anterioară, în sensul că obligă pârâtul 5  la restituirea către debitoarea Societatea 6   5  S.R.L. F  a sumei de 64.000 lei, la care se adaugă dobânda legală penalizatoare aferentă fiecărei plăţi, calculată de la data efectuării plăţii şi până la momentul restituirii efective.</w:t>
      </w:r>
    </w:p>
    <w:p>
      <w:pPr>
        <w:pStyle w:val="Normal"/>
        <w:ind w:firstLine="708"/>
        <w:jc w:val="both"/>
        <w:rPr/>
      </w:pPr>
      <w:r>
        <w:rPr/>
        <w:t>Fără cheltuieli de judecată.</w:t>
      </w:r>
    </w:p>
    <w:p>
      <w:pPr>
        <w:pStyle w:val="Normal"/>
        <w:ind w:firstLine="708"/>
        <w:jc w:val="both"/>
        <w:rPr/>
      </w:pPr>
      <w:r>
        <w:rPr/>
        <w:t>Definitivă.</w:t>
      </w:r>
    </w:p>
    <w:p>
      <w:pPr>
        <w:pStyle w:val="Normal"/>
        <w:ind w:firstLine="708"/>
        <w:jc w:val="both"/>
        <w:rPr/>
      </w:pPr>
      <w:r>
        <w:rPr/>
        <w:t xml:space="preserve">Pronunţată în şedinţă publică azi,  </w:t>
      </w:r>
    </w:p>
    <w:p>
      <w:pPr>
        <w:pStyle w:val="Normal"/>
        <w:jc w:val="center"/>
        <w:rPr/>
      </w:pPr>
      <w:r>
        <w:rPr/>
      </w:r>
    </w:p>
    <w:p>
      <w:pPr>
        <w:pStyle w:val="Normal"/>
        <w:jc w:val="both"/>
        <w:rPr>
          <w:b/>
          <w:b/>
        </w:rPr>
      </w:pPr>
      <w:r>
        <w:rPr>
          <w:b/>
        </w:rPr>
        <w:t xml:space="preserve">                </w:t>
      </w:r>
      <w:r>
        <w:rPr>
          <w:b/>
        </w:rPr>
        <w:t xml:space="preserve">PREŞEDINTE                                                                JUDECĂTOR       </w:t>
      </w:r>
    </w:p>
    <w:p>
      <w:pPr>
        <w:pStyle w:val="Normal"/>
        <w:jc w:val="both"/>
        <w:rPr/>
      </w:pPr>
      <w:r>
        <w:rPr/>
        <w:t xml:space="preserve">                 </w:t>
      </w:r>
      <w:r>
        <w:rPr/>
        <w:t>...........</w:t>
        <w:tab/>
        <w:tab/>
        <w:tab/>
        <w:tab/>
        <w:t xml:space="preserve">                                        A1012                                                   </w:t>
      </w:r>
    </w:p>
    <w:p>
      <w:pPr>
        <w:pStyle w:val="Normal"/>
        <w:jc w:val="both"/>
        <w:rPr/>
      </w:pPr>
      <w:r>
        <w:rPr/>
        <w:t xml:space="preserve">    </w:t>
      </w:r>
    </w:p>
    <w:p>
      <w:pPr>
        <w:pStyle w:val="Normal"/>
        <w:jc w:val="both"/>
        <w:rPr/>
      </w:pPr>
      <w:r>
        <w:rPr/>
        <w:tab/>
        <w:tab/>
        <w:tab/>
        <w:tab/>
        <w:tab/>
      </w:r>
      <w:r>
        <w:rPr>
          <w:b/>
        </w:rPr>
        <w:t xml:space="preserve">  GREFIER</w:t>
      </w:r>
    </w:p>
    <w:p>
      <w:pPr>
        <w:pStyle w:val="Normal"/>
        <w:jc w:val="both"/>
        <w:rPr/>
      </w:pPr>
      <w:r>
        <w:rPr/>
        <w:t xml:space="preserve">                                                         </w:t>
      </w:r>
      <w:r>
        <w:rPr/>
        <w:t xml:space="preserve">3 </w:t>
      </w:r>
    </w:p>
    <w:p>
      <w:pPr>
        <w:pStyle w:val="Normal"/>
        <w:jc w:val="both"/>
        <w:rPr/>
      </w:pPr>
      <w:r>
        <w:rPr/>
      </w:r>
    </w:p>
    <w:p>
      <w:pPr>
        <w:pStyle w:val="Normal"/>
        <w:jc w:val="both"/>
        <w:rPr/>
      </w:pPr>
      <w:r>
        <w:rPr/>
      </w:r>
    </w:p>
    <w:p>
      <w:pPr>
        <w:pStyle w:val="Normal"/>
        <w:jc w:val="both"/>
        <w:rPr>
          <w:sz w:val="16"/>
          <w:szCs w:val="16"/>
        </w:rPr>
      </w:pPr>
      <w:r>
        <w:rPr>
          <w:sz w:val="16"/>
          <w:szCs w:val="16"/>
        </w:rPr>
        <w:t>Red. A1012</w:t>
      </w:r>
    </w:p>
    <w:p>
      <w:pPr>
        <w:pStyle w:val="Normal"/>
        <w:jc w:val="both"/>
        <w:rPr>
          <w:sz w:val="16"/>
          <w:szCs w:val="16"/>
        </w:rPr>
      </w:pPr>
      <w:r>
        <w:rPr>
          <w:sz w:val="16"/>
          <w:szCs w:val="16"/>
        </w:rPr>
        <w:t>Tehnored. A3</w:t>
      </w:r>
    </w:p>
    <w:p>
      <w:pPr>
        <w:pStyle w:val="Normal"/>
        <w:jc w:val="both"/>
        <w:rPr>
          <w:sz w:val="16"/>
          <w:szCs w:val="16"/>
        </w:rPr>
      </w:pPr>
      <w:r>
        <w:rPr>
          <w:sz w:val="16"/>
          <w:szCs w:val="16"/>
        </w:rPr>
        <w:t xml:space="preserve">Prima instanţă: Tribunalul A </w:t>
      </w:r>
    </w:p>
    <w:p>
      <w:pPr>
        <w:pStyle w:val="Normal"/>
        <w:jc w:val="both"/>
        <w:rPr/>
      </w:pPr>
      <w:r>
        <w:rPr>
          <w:sz w:val="16"/>
          <w:szCs w:val="16"/>
        </w:rPr>
        <w:t xml:space="preserve">                       </w:t>
      </w:r>
      <w:r>
        <w:rPr>
          <w:sz w:val="16"/>
          <w:szCs w:val="16"/>
        </w:rPr>
        <w:t xml:space="preserve">Preşedinte:    </w:t>
      </w:r>
    </w:p>
    <w:p>
      <w:pPr>
        <w:pStyle w:val="Normal"/>
        <w:rPr>
          <w:sz w:val="16"/>
          <w:szCs w:val="16"/>
        </w:rPr>
      </w:pPr>
      <w:r>
        <w:rPr>
          <w:sz w:val="16"/>
          <w:szCs w:val="16"/>
        </w:rPr>
        <w:t>Se comunică: 1 ex. prin  B.P.I.</w:t>
      </w:r>
    </w:p>
    <w:p>
      <w:pPr>
        <w:pStyle w:val="Normal"/>
        <w:rPr>
          <w:sz w:val="16"/>
          <w:szCs w:val="16"/>
        </w:rPr>
      </w:pPr>
      <w:r>
        <w:rPr>
          <w:sz w:val="16"/>
          <w:szCs w:val="16"/>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5:12:00Z</dcterms:created>
  <dc:creator>valy</dc:creator>
  <dc:description/>
  <cp:keywords/>
  <dc:language>en-US</dc:language>
  <cp:lastModifiedBy>Crina, ION</cp:lastModifiedBy>
  <dcterms:modified xsi:type="dcterms:W3CDTF">2020-11-18T12:28: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