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 xml:space="preserve"> </w:t>
      </w:r>
    </w:p>
    <w:p>
      <w:pPr>
        <w:pStyle w:val="Normal"/>
        <w:widowControl w:val="false"/>
        <w:rPr>
          <w:b/>
          <w:b/>
          <w:bCs/>
        </w:rPr>
      </w:pPr>
      <w:bookmarkStart w:id="0" w:name="_Hlk56605859"/>
      <w:bookmarkEnd w:id="0"/>
      <w:r>
        <w:rPr>
          <w:b/>
          <w:bCs/>
        </w:rPr>
        <w:t>CANDIDAT COD A1017                                                             HOTĂRÂREA nr.  9</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jc w:val="center"/>
        <w:rPr>
          <w:lang w:val="fr-FR"/>
        </w:rPr>
      </w:pPr>
      <w:r>
        <w:rPr>
          <w:lang w:val="fr-FR"/>
        </w:rPr>
      </w:r>
      <w:bookmarkStart w:id="1" w:name="_Hlk56605859"/>
      <w:bookmarkStart w:id="2" w:name="_Hlk56605859"/>
      <w:bookmarkEnd w:id="2"/>
    </w:p>
    <w:p>
      <w:pPr>
        <w:pStyle w:val="Normal"/>
        <w:jc w:val="center"/>
        <w:rPr>
          <w:lang w:val="fr-FR"/>
        </w:rPr>
      </w:pPr>
      <w:r>
        <w:rPr>
          <w:lang w:val="fr-FR"/>
        </w:rPr>
      </w:r>
    </w:p>
    <w:p>
      <w:pPr>
        <w:pStyle w:val="Normal"/>
        <w:jc w:val="center"/>
        <w:rPr>
          <w:b/>
          <w:b/>
          <w:bCs/>
          <w:u w:val="single"/>
        </w:rPr>
      </w:pPr>
      <w:r>
        <w:rPr>
          <w:b/>
          <w:bCs/>
          <w:u w:val="single"/>
        </w:rPr>
        <w:t>Decizia penală nr. .....</w:t>
      </w:r>
    </w:p>
    <w:p>
      <w:pPr>
        <w:pStyle w:val="Normal"/>
        <w:jc w:val="center"/>
        <w:rPr>
          <w:b/>
          <w:b/>
          <w:bCs/>
          <w:u w:val="single"/>
        </w:rPr>
      </w:pPr>
      <w:r>
        <w:rPr>
          <w:b/>
          <w:bCs/>
          <w:u w:val="single"/>
        </w:rPr>
      </w:r>
    </w:p>
    <w:p>
      <w:pPr>
        <w:pStyle w:val="Normal"/>
        <w:tabs>
          <w:tab w:val="clear" w:pos="708"/>
          <w:tab w:val="left" w:pos="1080" w:leader="none"/>
        </w:tabs>
        <w:jc w:val="center"/>
        <w:rPr>
          <w:b/>
          <w:b/>
          <w:bCs/>
        </w:rPr>
      </w:pPr>
      <w:r>
        <w:rPr>
          <w:b/>
          <w:bCs/>
        </w:rPr>
        <w:t>Şedinţa publică din data de ....</w:t>
      </w:r>
    </w:p>
    <w:p>
      <w:pPr>
        <w:pStyle w:val="Normal"/>
        <w:jc w:val="center"/>
        <w:rPr/>
      </w:pPr>
      <w:r>
        <w:rPr/>
        <w:t>Preşedinte – ..........</w:t>
      </w:r>
    </w:p>
    <w:p>
      <w:pPr>
        <w:pStyle w:val="Normal"/>
        <w:jc w:val="center"/>
        <w:rPr/>
      </w:pPr>
      <w:r>
        <w:rPr/>
        <w:t>Judecător – CANDIDAT COD A 1017</w:t>
      </w:r>
    </w:p>
    <w:p>
      <w:pPr>
        <w:pStyle w:val="Normal"/>
        <w:jc w:val="center"/>
        <w:rPr/>
      </w:pPr>
      <w:r>
        <w:rPr/>
        <w:t>Grefier – ...</w:t>
      </w:r>
    </w:p>
    <w:p>
      <w:pPr>
        <w:pStyle w:val="Normal"/>
        <w:jc w:val="center"/>
        <w:rPr/>
      </w:pPr>
      <w:r>
        <w:rPr/>
        <w:t xml:space="preserve"> </w:t>
      </w:r>
    </w:p>
    <w:p>
      <w:pPr>
        <w:pStyle w:val="Normal"/>
        <w:ind w:firstLine="855"/>
        <w:jc w:val="center"/>
        <w:rPr/>
      </w:pPr>
      <w:r>
        <w:rPr/>
        <w:t>Ministerul Public a fost reprezentat de procuror ....  din cadrul Parchetului de pe lângă Curtea de Apel ...</w:t>
      </w:r>
    </w:p>
    <w:p>
      <w:pPr>
        <w:pStyle w:val="Normal"/>
        <w:rPr/>
      </w:pPr>
      <w:r>
        <w:rPr/>
      </w:r>
    </w:p>
    <w:p>
      <w:pPr>
        <w:pStyle w:val="Normal"/>
        <w:ind w:firstLine="855"/>
        <w:jc w:val="both"/>
        <w:rPr/>
      </w:pPr>
      <w:r>
        <w:rPr/>
        <w:t xml:space="preserve">Pe rol fiind soluţionarea apelului </w:t>
      </w:r>
      <w:r>
        <w:rPr>
          <w:lang w:val="en-US" w:eastAsia="en-US"/>
        </w:rPr>
        <w:t xml:space="preserve">declarat </w:t>
      </w:r>
      <w:r>
        <w:rPr/>
        <w:t xml:space="preserve">de inculpatul </w:t>
      </w:r>
      <w:r>
        <w:rPr>
          <w:rStyle w:val="FontStyle22"/>
          <w:b w:val="false"/>
          <w:bCs w:val="false"/>
          <w:sz w:val="24"/>
          <w:szCs w:val="24"/>
        </w:rPr>
        <w:t>INC.1</w:t>
      </w:r>
      <w:r>
        <w:rPr/>
        <w:t xml:space="preserve"> împotriva sentinţei penale nr. </w:t>
      </w:r>
      <w:r>
        <w:rPr>
          <w:lang w:val="en-US" w:eastAsia="en-US"/>
        </w:rPr>
        <w:t>nr..... din data de ....2016, pronunţată de Judecătoria ...</w:t>
      </w:r>
      <w:r>
        <w:rPr/>
        <w:t>.</w:t>
      </w:r>
    </w:p>
    <w:p>
      <w:pPr>
        <w:pStyle w:val="Normal"/>
        <w:ind w:firstLine="855"/>
        <w:jc w:val="both"/>
        <w:rPr/>
      </w:pPr>
      <w:r>
        <w:rPr/>
        <w:t xml:space="preserve">La apelul nominal făcut în şedinţa publică a răspuns apelantul inculpat </w:t>
      </w:r>
      <w:r>
        <w:rPr>
          <w:rStyle w:val="FontStyle22"/>
          <w:b w:val="false"/>
          <w:bCs w:val="false"/>
          <w:sz w:val="24"/>
          <w:szCs w:val="24"/>
        </w:rPr>
        <w:t>INC.1</w:t>
      </w:r>
      <w:r>
        <w:rPr/>
        <w:t xml:space="preserve"> în stare de arest preventiv asistat de avocat ..... în substituirea apărătorului desemnat din oficiu ... din cadrul Baroului ....</w:t>
      </w:r>
    </w:p>
    <w:p>
      <w:pPr>
        <w:pStyle w:val="Normal"/>
        <w:ind w:firstLine="855"/>
        <w:jc w:val="both"/>
        <w:rPr/>
      </w:pPr>
      <w:r>
        <w:rPr/>
        <w:t>Procedura este legal îndeplinită.</w:t>
      </w:r>
    </w:p>
    <w:p>
      <w:pPr>
        <w:pStyle w:val="Normal"/>
        <w:ind w:firstLine="855"/>
        <w:jc w:val="both"/>
        <w:rPr/>
      </w:pPr>
      <w:r>
        <w:rPr/>
        <w:t>S-a făcut referatul cauzei de către grefierul de şedinţă, după care:</w:t>
      </w:r>
    </w:p>
    <w:p>
      <w:pPr>
        <w:pStyle w:val="Normal"/>
        <w:ind w:firstLine="855"/>
        <w:jc w:val="both"/>
        <w:rPr/>
      </w:pPr>
      <w:r>
        <w:rPr/>
        <w:t xml:space="preserve">Curtea a dat posibilitatea apărătorului desemnat din oficiu să ia legătura cu apelantul inculpat </w:t>
      </w:r>
      <w:r>
        <w:rPr>
          <w:rStyle w:val="FontStyle22"/>
          <w:b w:val="false"/>
          <w:bCs w:val="false"/>
          <w:sz w:val="24"/>
          <w:szCs w:val="24"/>
        </w:rPr>
        <w:t>INC.1</w:t>
      </w:r>
      <w:r>
        <w:rPr/>
        <w:t>, persoană aflată în stare de deţinere, care arată că nu mai are de formulat cereri sau excepţii şi solicită cuvântul în dezbateri.</w:t>
      </w:r>
    </w:p>
    <w:p>
      <w:pPr>
        <w:pStyle w:val="Normal"/>
        <w:ind w:firstLine="855"/>
        <w:jc w:val="both"/>
        <w:rPr/>
      </w:pPr>
      <w:r>
        <w:rPr/>
        <w:t xml:space="preserve">Curtea aduce la cunoştinţa apelantului inculpat </w:t>
      </w:r>
      <w:r>
        <w:rPr>
          <w:rStyle w:val="FontStyle22"/>
          <w:b w:val="false"/>
          <w:bCs w:val="false"/>
          <w:sz w:val="24"/>
          <w:szCs w:val="24"/>
        </w:rPr>
        <w:t>INC.1</w:t>
      </w:r>
      <w:r>
        <w:rPr/>
        <w:t xml:space="preserve"> că potrivit disp. 420 alin.4 rap. la art.83 alin.1 lit. a) Cod procedură penală are dreptul de a nu da nici o declaraţie pe parcursul procesului penal, atrăgându-i-se atenţia că dacă refuză să dea declaraţii nu va suferi nicio consecinţă defavorabilă, iar dacă va da declaraţii acestea vor putea fi folosite ca mijloace de probă împotriva sa. Apelantul inculpat </w:t>
      </w:r>
      <w:r>
        <w:rPr>
          <w:rStyle w:val="FontStyle22"/>
          <w:b w:val="false"/>
          <w:bCs w:val="false"/>
          <w:sz w:val="24"/>
          <w:szCs w:val="24"/>
        </w:rPr>
        <w:t>INC.1</w:t>
      </w:r>
      <w:r>
        <w:rPr/>
        <w:t xml:space="preserve"> precizează că nu doreşte să dea o nouă declaraţie în faţa instanţei de apel întrucât îşi menţine cele declarate în cursul urmăririi penale şi la instanţa de fond şi nu mai are nimic de adăugat.</w:t>
      </w:r>
    </w:p>
    <w:p>
      <w:pPr>
        <w:pStyle w:val="Normal"/>
        <w:ind w:firstLine="855"/>
        <w:jc w:val="both"/>
        <w:rPr/>
      </w:pPr>
      <w:r>
        <w:rPr/>
        <w:t>Reprezentantul Ministerului Public, având cuvântul precizează că nu mai are cereri prealabile de formulat sau excepţii de invocat şi solicită cuvântul în dezbateri.</w:t>
      </w:r>
    </w:p>
    <w:p>
      <w:pPr>
        <w:pStyle w:val="Normal"/>
        <w:ind w:firstLine="855"/>
        <w:jc w:val="both"/>
        <w:rPr/>
      </w:pPr>
      <w:r>
        <w:rPr/>
        <w:t>Curtea ia act de susţinerile apărătorului apelantului inculpat şi ale reprezentantului Ministerului Public, în sensul că nu au cereri prealabile de formulat sau excepţii de invocat şi, analizând actele şi lucrările dosarului constată cauza în stare de judecată, iar în temeiul disp. art.420 alin.6 Cod procedură penală, acordă cuvântul în dezbateri.</w:t>
      </w:r>
    </w:p>
    <w:p>
      <w:pPr>
        <w:pStyle w:val="Normal"/>
        <w:ind w:firstLine="855"/>
        <w:jc w:val="both"/>
        <w:rPr/>
      </w:pPr>
      <w:r>
        <w:rPr/>
        <w:t xml:space="preserve">Avocat ...., având cuvântul, pentru apelantul inculpat </w:t>
      </w:r>
      <w:r>
        <w:rPr>
          <w:rStyle w:val="FontStyle22"/>
          <w:b w:val="false"/>
          <w:bCs w:val="false"/>
          <w:sz w:val="24"/>
          <w:szCs w:val="24"/>
        </w:rPr>
        <w:t>INC.1 învederează instanţei că motivele de apel vizează atât netemeinicia hotărârii instanţei de fond cât şi nelegalitatea acesteia.</w:t>
      </w:r>
    </w:p>
    <w:p>
      <w:pPr>
        <w:pStyle w:val="Normal"/>
        <w:ind w:firstLine="855"/>
        <w:jc w:val="both"/>
        <w:rPr/>
      </w:pPr>
      <w:r>
        <w:rPr>
          <w:rStyle w:val="FontStyle22"/>
          <w:b w:val="false"/>
          <w:bCs w:val="false"/>
          <w:sz w:val="24"/>
          <w:szCs w:val="24"/>
        </w:rPr>
        <w:t>Apelantul inculpat INC.1 încă de la urmărirea penală a susţinut că nu el este autorul faptelor pentru care este cercetat, probele administrate în cauză nu dovedesc cu certitudine vinovăţia acestuia, iar singurul martor care ar fi putut furniza o declaraţie precisă şi exactă în cauză, nu a putut fi audiat.</w:t>
      </w:r>
    </w:p>
    <w:p>
      <w:pPr>
        <w:pStyle w:val="Normal"/>
        <w:ind w:firstLine="855"/>
        <w:jc w:val="both"/>
        <w:rPr/>
      </w:pPr>
      <w:r>
        <w:rPr>
          <w:rStyle w:val="FontStyle22"/>
          <w:b w:val="false"/>
          <w:bCs w:val="false"/>
          <w:sz w:val="24"/>
          <w:szCs w:val="24"/>
        </w:rPr>
        <w:t>Ca atare, nu trebuie să suporte consecinţele legii penale pentru o faptă pe care nu a comis-o, iar singura soluţie corectă este aceea de achitare pentru că nu el este autorul faptei de tentativă la furt calificat pentru care a fost condamnat de către prima instanţă de judecată.</w:t>
      </w:r>
    </w:p>
    <w:p>
      <w:pPr>
        <w:pStyle w:val="Normal"/>
        <w:ind w:firstLine="855"/>
        <w:jc w:val="both"/>
        <w:rPr/>
      </w:pPr>
      <w:r>
        <w:rPr/>
        <w:t>Faţă de acestea, solicită admiterea apelului, desfiinţarea sentinţei penale pronunţată de către Judecătoria ... şi, în principal achitarea, iar în subsidiar reducerea pedepsei aplicate sub minimul special prevăzut de lege.</w:t>
      </w:r>
    </w:p>
    <w:p>
      <w:pPr>
        <w:pStyle w:val="Normal"/>
        <w:ind w:firstLine="855"/>
        <w:jc w:val="both"/>
        <w:rPr/>
      </w:pPr>
      <w:r>
        <w:rPr/>
        <w:t xml:space="preserve"> </w:t>
      </w:r>
      <w:r>
        <w:rPr/>
        <w:t>Reprezentantul Ministerului Public, având cuvântul, pune concluzii de respingere a apelului ca nefondat şi menţinerea hotărârii instanţei de fond ca fiind legală şi temeinică sub toate aspectele.</w:t>
      </w:r>
    </w:p>
    <w:p>
      <w:pPr>
        <w:pStyle w:val="Normal"/>
        <w:ind w:firstLine="855"/>
        <w:jc w:val="both"/>
        <w:rPr/>
      </w:pPr>
      <w:r>
        <w:rPr/>
        <w:t>Apărarea inculpatului privind nevinovăţia acestuia este contrazisă de materialul probator administrat în cauză, respectiv de proces-verbal de constatare a infracţiunii flagrante, proces-verbal de control al autoturismului, procese-verbale de cercetare la faţa locului, plângeri penale şi documente justificative privind prejudiciul suferit, raport de constatare tehnico-ştiinţifică traseologică, adresa Serviciului Criminalistic, declaraţiile martorilor audiaţi şi a coinculpatului INC.2.</w:t>
      </w:r>
    </w:p>
    <w:p>
      <w:pPr>
        <w:pStyle w:val="Normal"/>
        <w:ind w:firstLine="855"/>
        <w:jc w:val="both"/>
        <w:rPr/>
      </w:pPr>
      <w:r>
        <w:rPr/>
        <w:t>Vinovăţia inculpatului şi situaţia de fapt au fost corect reţinute de către prima instanţă, şi în mod judicios a fost reindividualizată pedeapsa aplicată acestui inculpat, care a săvârşit fapta dedusă judecăţii în stare de recidivă postexecutorie, astfel că o achitare a persoanei inculpatului nu poate intra în discuţie şi nici reducerea pedepsei.</w:t>
      </w:r>
    </w:p>
    <w:p>
      <w:pPr>
        <w:pStyle w:val="Normal"/>
        <w:ind w:firstLine="855"/>
        <w:jc w:val="both"/>
        <w:rPr/>
      </w:pPr>
      <w:r>
        <w:rPr/>
        <w:t>Apelantul inculpat INC.1 în ultimul cuvânt potrivit art. 420 alin.7 teza a II-a Cod procedură penală învederează instanţei că susţinerea prinderii în fragrant este nereală întrucât a fost oprit de către organele judiciare la o stradă diferenţă de locul unde se pretinde că ar fi săvârşit infracţiunea de furt. Solicită achitarea sa întrucât se consideră nevinovat.</w:t>
      </w:r>
    </w:p>
    <w:p>
      <w:pPr>
        <w:pStyle w:val="Normal"/>
        <w:rPr/>
      </w:pPr>
      <w:r>
        <w:rPr/>
      </w:r>
    </w:p>
    <w:p>
      <w:pPr>
        <w:pStyle w:val="Normal"/>
        <w:rPr/>
      </w:pPr>
      <w:r>
        <w:rPr/>
        <w:t xml:space="preserve">  </w:t>
      </w:r>
    </w:p>
    <w:p>
      <w:pPr>
        <w:pStyle w:val="Normal"/>
        <w:jc w:val="center"/>
        <w:rPr/>
      </w:pPr>
      <w:r>
        <w:rPr/>
        <w:t>C U R T E A</w:t>
      </w:r>
    </w:p>
    <w:p>
      <w:pPr>
        <w:pStyle w:val="Normal"/>
        <w:jc w:val="center"/>
        <w:rPr/>
      </w:pPr>
      <w:r>
        <w:rPr/>
      </w:r>
    </w:p>
    <w:p>
      <w:pPr>
        <w:pStyle w:val="Normal"/>
        <w:ind w:firstLine="855"/>
        <w:jc w:val="both"/>
        <w:rPr/>
      </w:pPr>
      <w:r>
        <w:rPr/>
        <w:t>Asupra apelului penal de faţă,</w:t>
      </w:r>
    </w:p>
    <w:p>
      <w:pPr>
        <w:pStyle w:val="Normal"/>
        <w:ind w:firstLine="855"/>
        <w:jc w:val="both"/>
        <w:rPr/>
      </w:pPr>
      <w:r>
        <w:rPr/>
        <w:t>Prin sentinţa penală nr..... din .....2016 a Judecătoriei ... în baza art. 386 alin. 1 Cod procedură penală, în referire la art. 5 Cod penal, s-a dispus schimbarea încadrării juridice a faptei reţinute în sarcina inculpatului INC.1, din infracţiunea de „tentativă la furt calificat”, prevăzută de art. 20 Cod penal din 1969, raportat la art. 208 alin. 1, art. 209 alin. 1, lit. a, e, g și i Cod penal din 1969, cu aplicarea art. 41 alin. 2 Cod penal din 1969 (2 acte materiale) şi art. 37 alin. 1 lit. b) Cod penal din 1969, în infracţiunea de „tentativă la furt calificat”, prevăzută şi pedepsită de art. 32 Cod penal, raportat la art. 228, art. 229 alin. 1 lit. b), d) şi e) Cod penal, cu aplicarea art. 35 alin. 1 Cod penal (2 acte materiale) şi cu aplicarea art. 41 alin. 1 Cod penal, raportat la art. 43 alin. 5 Cod penal.</w:t>
      </w:r>
    </w:p>
    <w:p>
      <w:pPr>
        <w:pStyle w:val="Normal"/>
        <w:ind w:firstLine="855"/>
        <w:jc w:val="both"/>
        <w:rPr>
          <w:rFonts w:eastAsia="Batang;바탕"/>
        </w:rPr>
      </w:pPr>
      <w:r>
        <w:rPr/>
        <w:t xml:space="preserve">În baza art. 396 alin. 2 Cod procedură penală, în referire la art. 32 Cod penal, în raportat la art. 228, art. 229 alin. 1 lit. b), d) şi e) Cod penal, cu aplicarea art. 35 alin. 1 Cod penal (2 acte materiale) şi art. 41 alin. 1 Cod penal, raportat la art. 43 alin. 5 Cod penal şi cu aplicarea art. 5 Cod penal, a fost condamnat inculpatul </w:t>
      </w:r>
      <w:r>
        <w:rPr>
          <w:rStyle w:val="FontStyle22"/>
          <w:b w:val="false"/>
          <w:bCs w:val="false"/>
          <w:sz w:val="24"/>
          <w:szCs w:val="24"/>
        </w:rPr>
        <w:t>INC.1</w:t>
      </w:r>
      <w:r>
        <w:rPr>
          <w:rStyle w:val="FontStyle21"/>
          <w:sz w:val="24"/>
          <w:szCs w:val="24"/>
        </w:rPr>
        <w:t xml:space="preserve">, </w:t>
      </w:r>
      <w:r>
        <w:rPr/>
        <w:t>la o pedeapsă de 1 an închisoare, pentru săvârşirea infracţiunii de „tentativă la furt calificat”</w:t>
      </w:r>
      <w:r>
        <w:rPr>
          <w:rFonts w:eastAsia="Batang;바탕"/>
        </w:rPr>
        <w:t xml:space="preserve"> (faptă din ......2009, persoană vătămată S.C. P1 S.R.L.).</w:t>
      </w:r>
    </w:p>
    <w:p>
      <w:pPr>
        <w:pStyle w:val="Normal"/>
        <w:ind w:firstLine="855"/>
        <w:jc w:val="both"/>
        <w:rPr>
          <w:kern w:val="2"/>
        </w:rPr>
      </w:pPr>
      <w:r>
        <w:rPr>
          <w:kern w:val="2"/>
        </w:rPr>
        <w:t>În baza art. 66 alin. 1 lit. a) şi b) Cod penal, s-a interzis inculpatului ca pedeapsă complementară exercitarea drepturilor de a fi ales în autorităţile publice sau în orice alte funcţii publice şi de a ocupa o funcţie care implică exerciţiul autorităţii de stat, pe o perioadă de 3 ani, calculată potrivit art. 68 alin. 1 lit. c) Cod penal.</w:t>
      </w:r>
    </w:p>
    <w:p>
      <w:pPr>
        <w:pStyle w:val="Normal"/>
        <w:ind w:firstLine="855"/>
        <w:jc w:val="both"/>
        <w:rPr>
          <w:kern w:val="2"/>
        </w:rPr>
      </w:pPr>
      <w:r>
        <w:rPr>
          <w:kern w:val="2"/>
        </w:rPr>
        <w:t>În baza art. 65 alin. 1 raportat la art. 66 alin. 1 lit. a) şi b) Cod penal, s-a interzis inculpatului ca pedeapsă accesorie exercitarea drepturilor de a fi ales în autorităţile publice sau în orice alte funcţii publice şi de a ocupa o funcţie care implică exerciţiul autorităţii de stat, de la rămânerea definitivă a prezentei sentinţe şi până la executarea sau considerarea ca executată a pedepsei principale.</w:t>
      </w:r>
    </w:p>
    <w:p>
      <w:pPr>
        <w:pStyle w:val="Normal"/>
        <w:ind w:firstLine="855"/>
        <w:jc w:val="both"/>
        <w:rPr/>
      </w:pPr>
      <w:r>
        <w:rPr/>
        <w:t>În baza art. 404 alin. 4 lit. a) Cod procedură penală, în referire la art. 72 alin. 1 Cod penal, s-a dedus din pedeapsa aplicată inculpatului reţinerea de 24 de ore din data de 01.05.2009.</w:t>
      </w:r>
    </w:p>
    <w:p>
      <w:pPr>
        <w:pStyle w:val="Normal"/>
        <w:ind w:firstLine="855"/>
        <w:jc w:val="both"/>
        <w:rPr>
          <w:lang w:val="en-US" w:eastAsia="en-US"/>
        </w:rPr>
      </w:pPr>
      <w:r>
        <w:rPr>
          <w:lang w:val="en-US" w:eastAsia="en-US"/>
        </w:rPr>
        <w:t>În baza art. 19, art. 25 şi 397 Cod procedură penală, în referire la art. 998-999 Cod Civil, a fost respinsă acţiunea civilă exercitată de partea civilă S.C. P1 S.R.L., ca nefondată.</w:t>
      </w:r>
    </w:p>
    <w:p>
      <w:pPr>
        <w:pStyle w:val="Normal"/>
        <w:ind w:firstLine="855"/>
        <w:jc w:val="both"/>
        <w:rPr>
          <w:lang w:val="en-US" w:eastAsia="en-US"/>
        </w:rPr>
      </w:pPr>
      <w:r>
        <w:rPr>
          <w:lang w:val="en-US" w:eastAsia="en-US"/>
        </w:rPr>
        <w:t>În baza art. 112 alin. 1 lit. b) Cod penal, s-a confiscat de la inculpat levierul şi şurubelniţa ridicate de la acesta cu dovada seria ... nr. 0....5/2009.</w:t>
      </w:r>
    </w:p>
    <w:p>
      <w:pPr>
        <w:pStyle w:val="Normal"/>
        <w:ind w:firstLine="855"/>
        <w:jc w:val="both"/>
        <w:rPr>
          <w:lang w:val="en-US" w:eastAsia="en-US"/>
        </w:rPr>
      </w:pPr>
      <w:r>
        <w:rPr>
          <w:lang w:val="en-US" w:eastAsia="en-US"/>
        </w:rPr>
      </w:r>
    </w:p>
    <w:p>
      <w:pPr>
        <w:pStyle w:val="Normal"/>
        <w:ind w:firstLine="855"/>
        <w:jc w:val="both"/>
        <w:rPr>
          <w:lang w:val="en-US" w:eastAsia="en-US"/>
        </w:rPr>
      </w:pPr>
      <w:r>
        <w:rPr>
          <w:lang w:val="en-US" w:eastAsia="en-US"/>
        </w:rPr>
        <w:t>Pentru a pronunţa soluţia respectivă, prima instanţă de judecată a reţinut următoarele:</w:t>
      </w:r>
    </w:p>
    <w:p>
      <w:pPr>
        <w:pStyle w:val="Normal"/>
        <w:ind w:firstLine="855"/>
        <w:jc w:val="both"/>
        <w:rPr/>
      </w:pPr>
      <w:r>
        <w:rPr/>
        <w:t>În noaptea de .....2009, în jurul orei 0010, INC.2 şi inculpatul INC.1 au încercat să sustragă bunuri din toneta de pe str. ...., în spatele staţiei ...., aparţinând persoanei vătămate S.C. P1 S.R.L. Cei doi au distrus şi demontat două plăci din tâmplărie PVC de pe partea din spate a tonetei. Nereuşind să deschidă toneta, aceasta având un dublaj metalic pe interior, au abandonat activitatea infracţională, urcându-se în autoturismul marca ... cu nr. .... Iniţial, cei doi, care au sosit la faţa locului cu autoturismul menţionat, au decuplat sistemul de iluminare prin deconectarea siguranţelor electrice şi, după ce s-au asigurat că nu sunt văzuţi de nimeni, au început să lovească cu un levier în panoul din spatele tonetei.</w:t>
      </w:r>
    </w:p>
    <w:p>
      <w:pPr>
        <w:pStyle w:val="Normal"/>
        <w:ind w:firstLine="855"/>
        <w:jc w:val="both"/>
        <w:rPr/>
      </w:pPr>
      <w:r>
        <w:rPr/>
        <w:t>Activitatea infracţională a celor doi a fost observată de o patrulă de jandarmi, care se afla la o distanţă de aproximativ 20 de metri de toneta persoanei vătămate.</w:t>
      </w:r>
    </w:p>
    <w:p>
      <w:pPr>
        <w:pStyle w:val="Normal"/>
        <w:ind w:firstLine="855"/>
        <w:jc w:val="both"/>
        <w:rPr/>
      </w:pPr>
      <w:r>
        <w:rPr/>
        <w:t>Din declaraţiile membrilor patrulei din cadrul Inspectoratului Judeţean de Jandarmi ..., respectiv martorii ...., .... şi ...., audiaţi în faza de urmărire penală, a rezultat că, în timp ce executau activităţi specifice de cercetare - documentare pe linia furturilor din societăţi, aflându-se la aproximativ 20 m faţă de toneta S.C. P1 S.R.L. amplasată în spatele staţiei ...., au observat autoturismul marca .... cu nr. ...., în care se aflau INC.2 şi inculpatul INC.1, şi care a parcat în imediata apropiere a tonetei. Cei doi au coborât din autoturism şi au decuplat sistemul de iluminare prin deconectarea siguranţelor electrice, iar după ce s-au asigurat că nu pot fi văzuţi de nimeni, aceştia, alternativ, au început să lovească cu ajutorul uni levier metalic panoul din spatele tonetei din care au reuşit să rupă două bucăţi. În acelaşi timp, cei doi au procedat, alternativ, la supravegherea zonei pentru a nu fi observaţi, iar după aproximativ 10 minute, întrucât nu au reuşit să pătrundă în interiorul tonetei, au părăsit zona. Cei 3 martori au arătat că nu au intervenit întrucât ordinul care reglementează activitatea de cercetare - documentare nu le permitea acest lucru.</w:t>
      </w:r>
    </w:p>
    <w:p>
      <w:pPr>
        <w:pStyle w:val="Normal"/>
        <w:ind w:firstLine="855"/>
        <w:jc w:val="both"/>
        <w:rPr/>
      </w:pPr>
      <w:r>
        <w:rPr/>
        <w:t>Cu ocazia cercetării la faţa locului au fost identificate urme de forţare cu un corp dur, iar siguranţele electrice ale tonetei au fost găsite în poziţia decuplat.</w:t>
      </w:r>
    </w:p>
    <w:p>
      <w:pPr>
        <w:pStyle w:val="Normal"/>
        <w:ind w:firstLine="855"/>
        <w:jc w:val="both"/>
        <w:rPr/>
      </w:pPr>
      <w:r>
        <w:rPr/>
        <w:t>În aceeaşi noapte, de ...2009, în jurul orei 0230, în timp ce se aflau în exercitarea serviciului de patrulare pe ... din mun. ..., lucrătorii de poliţie i-au observat pe INC.2 şi inculpatul INC.1 lângă toneta aparţinând S.C. P1 S.R.L., situată în staţia ... a traseului nr. .... sesizând prezenţa patrulei de poliţie, cei doi au fugit în direcţia blocurilor situate pe str. .....</w:t>
      </w:r>
    </w:p>
    <w:p>
      <w:pPr>
        <w:pStyle w:val="Normal"/>
        <w:ind w:firstLine="855"/>
        <w:jc w:val="both"/>
        <w:rPr/>
      </w:pPr>
      <w:r>
        <w:rPr/>
        <w:t>După ce au verificat vizual toneta, observând că geamul din faţă, prin care se face vânzarea, este spart, iar rama ferestrei prezenta urme de forţare, lucrătorii de poliţie au trecut la urmărirea celor doi, reuşind să îi oprească în momentul în care aceştia încercau să părăsească parcarea din zona blocului .... de pe str. ..., într-un autoturism marca .... cu nr. ....</w:t>
      </w:r>
    </w:p>
    <w:p>
      <w:pPr>
        <w:pStyle w:val="Normal"/>
        <w:ind w:firstLine="855"/>
        <w:jc w:val="both"/>
        <w:rPr/>
      </w:pPr>
      <w:r>
        <w:rPr/>
        <w:t>Cei doi au fost opriţi şi legitimaţi de către organele de poliţie, cu ocazia controlului corporal sumar efectuat asupra lui INC.2 fiind găsit un cuţit cu rama rabatabilă, având o lungime totală de aprox. 25 cm. De asemenea, între banchetele din faţă şi cele din spate ale autoturismului marca ...., pe podea a fost găsit un levier metalic, în lungime de 58 cm. Cu ocazia cercetării la faţa locului, pe traseul pe care cei doi au fugit la vederea poliţiei, a fost găsită o şurubelniţă, în lungime de 29 cm.</w:t>
      </w:r>
    </w:p>
    <w:p>
      <w:pPr>
        <w:pStyle w:val="Normal"/>
        <w:ind w:firstLine="855"/>
        <w:jc w:val="both"/>
        <w:rPr/>
      </w:pPr>
      <w:r>
        <w:rPr/>
        <w:t>În cursul urmăririi penale, INC.2 şi inculpatul din prezentul dosar, INC.1 au avut o atitudine nesinceră şi oscilantă, nerecunoscând comiterea faptelor de care au fost acuzaţi, de fiecare dată când au fost audiaţi prezentând în mod diferit situaţia de fapt.</w:t>
      </w:r>
    </w:p>
    <w:p>
      <w:pPr>
        <w:pStyle w:val="Normal"/>
        <w:ind w:firstLine="855"/>
        <w:jc w:val="both"/>
        <w:rPr/>
      </w:pPr>
      <w:r>
        <w:rPr/>
        <w:t>Astfel, în faţa organelor de cercetare penală, inculpatul INC.1 şi-a exercitat dreptul de a nu face declaraţii, cu prilejul aducerii la cunoştinţă a învinuirii şi a drepturilor procesuale de către organele de urmărire penală ale poliţiei judiciare, iar cu prilejul audierii de către procuror a susţinut că în noaptea de .../2009 s-a întâlnit întâmplător cu INC.2, care era însoţit de o fată al cărei nume nu îl cunoaşte, iar la solicitarea acestuia, l-a condus până în zona ..., unde au coborât fetele, iar când a încercat să plece au sosit poliţiştii, care i-au solicitat să iasă din maşină. Cu prilejul reaudierii, la ....2012, inculpatul INC.1 nu a putut descrie sau da orice alte date sau informaţii care să conducă la identificarea celor două persoane de sex feminin cu privire la care a arătat anterior, că s-au aflat în autoturismul pe care îl conducea în noaptea de .../2009.</w:t>
      </w:r>
    </w:p>
    <w:p>
      <w:pPr>
        <w:pStyle w:val="Normal"/>
        <w:ind w:firstLine="855"/>
        <w:jc w:val="both"/>
        <w:rPr/>
      </w:pPr>
      <w:r>
        <w:rPr/>
        <w:t>În faţa instanţei, inculpatul INC.1 şi-a exercitat dreptul de a nu da nicio declaraţie, susţinând însă, la ultimul cuvânt, că nu a săvârşit faptele de care este acuzat.</w:t>
      </w:r>
    </w:p>
    <w:p>
      <w:pPr>
        <w:pStyle w:val="Normal"/>
        <w:ind w:firstLine="855"/>
        <w:jc w:val="both"/>
        <w:rPr/>
      </w:pPr>
      <w:r>
        <w:rPr/>
        <w:t>Instanţa nu a putut reţine poziţia procesuală, constantă, adoptată de inculpat, aceasta fiind contrazisă de probele administrate în cauză.</w:t>
      </w:r>
    </w:p>
    <w:p>
      <w:pPr>
        <w:pStyle w:val="Normal"/>
        <w:ind w:firstLine="855"/>
        <w:jc w:val="both"/>
        <w:rPr/>
      </w:pPr>
      <w:r>
        <w:rPr/>
        <w:t>În primul rând, de reţinut că inculpatul, alături de INC.2, au fost practic surprinşi în flagrant de organele de poliţie, în timp ce încercau să spargă toneta aparţinând persoanei vătămate S.C. P1 S.R.L. situată în spatele staţiei ..... Inculpatul nu a fost depistat la autoturismul său, marca ..., ci a fost prins după ce a încercat să fugă de la locul faptei, împreună cu prietenul său.</w:t>
      </w:r>
    </w:p>
    <w:p>
      <w:pPr>
        <w:pStyle w:val="Normal"/>
        <w:ind w:firstLine="855"/>
        <w:jc w:val="both"/>
        <w:rPr/>
      </w:pPr>
      <w:r>
        <w:rPr/>
        <w:t>În al doilea rând, în cazul primei fapte, atât activitatea infracţională a inculpatului, cât şi a colegului său, a fost descrisă în mod detaliat de cei trei martori: ...., .... şi ...., care făceau parte dintr-o patrulă a Inspectoratului Judeţean de Jandarmi ..., ce executau activităţi specifice de cercetare - documentare pe linia furturilor din societăţi, tocmai datorită faptului că fuseseră sesizate mai multe astfel de fapte în perioada imediat anterioară.</w:t>
      </w:r>
    </w:p>
    <w:p>
      <w:pPr>
        <w:pStyle w:val="Normal"/>
        <w:ind w:firstLine="855"/>
        <w:jc w:val="both"/>
        <w:rPr/>
      </w:pPr>
      <w:r>
        <w:rPr/>
        <w:t>Diferenţele ce există între declaraţiile celor trei martori, date în mod nemijlocit în faţa instanţei, sunt de mică importanţă în descrierea activităţii infracţionale a inculpatului şi se datorează trecerii a peste 7 ani de la data comiterii faptelor. Martorii au arătat însă că cele două persoane au coborât dintr-un autoturism, un ... roşu, şi după ce au coborât au cercetat puţin zona pentru a se asigura că nu sunt văzuţi de cineva, au întrerupt alimentarea cu energie electrică şi alarma tonetei, începând apoi să lovească  partea din spate a acesteia, reuşind însă să rupă doar panoul din plastic, fără a putea pătrunde înăuntru.</w:t>
      </w:r>
    </w:p>
    <w:p>
      <w:pPr>
        <w:pStyle w:val="Normal"/>
        <w:ind w:firstLine="855"/>
        <w:jc w:val="both"/>
        <w:rPr/>
      </w:pPr>
      <w:r>
        <w:rPr/>
        <w:t>Martorii au anunţat dispeceratul I.J.J. ..., făcând o descriere a celor două persoane, care la rândul său a anunţat I.P.J. ..., un echipaj de poliţie prinzându-i pe cei doi în timp ce încercau să pătrundă într-un al doilea chioşc aparţinând aceleiaşi persoane vătămate.</w:t>
      </w:r>
    </w:p>
    <w:p>
      <w:pPr>
        <w:pStyle w:val="Normal"/>
        <w:ind w:firstLine="855"/>
        <w:jc w:val="both"/>
        <w:rPr/>
      </w:pPr>
      <w:r>
        <w:rPr/>
        <w:t>În aceeaşi seară, martorii s-au deplasat la sediul Secţiei 3 Poliţie unde i-au recunoscut, după planşe foto, pe cei doi autori. De altfel, cei doi purtau acelaşi haine cu cele descrise de martori, în momentul prinderii de organele de poliţie.</w:t>
      </w:r>
    </w:p>
    <w:p>
      <w:pPr>
        <w:pStyle w:val="Normal"/>
        <w:ind w:firstLine="855"/>
        <w:jc w:val="both"/>
        <w:rPr/>
      </w:pPr>
      <w:r>
        <w:rPr/>
        <w:t>Este de reţinut şi faptul că atât martorii, cât şi organele de poliţie care l-au prins pe inculpatul INC.1 şi pe INC.2 au făcut referire la acelaşi autoturism, marca ..... Totodată, cu ocazia prinderii celor doi a fost identificat şi un levier, cel mai probabil cel care a fost folosit la comiterea primei fapte.</w:t>
      </w:r>
    </w:p>
    <w:p>
      <w:pPr>
        <w:pStyle w:val="Normal"/>
        <w:ind w:firstLine="855"/>
        <w:jc w:val="both"/>
        <w:rPr/>
      </w:pPr>
      <w:r>
        <w:rPr/>
        <w:t>De asemenea, din probele administrate s-a constatat că modul de operare descris este specific inculpatului INC.1, care la aproximativ o lună după săvârşirea infracţiunii pentru care este cercetat în prezentul dosar, a încercat să sustragă bunuri dintr-o altă tonetă a persoanei vătămate, din oraşul M, unde s-a deplasat cu acelaşi autoturism şi în care au fost identificate în mod asemănător obiecte folosite la săvârşirea infracţiunilor, fiind cercetat în dosarul ..../P/2009 al Parchetului de pe lângă Judecătoria 1.</w:t>
      </w:r>
    </w:p>
    <w:p>
      <w:pPr>
        <w:pStyle w:val="Normal"/>
        <w:ind w:firstLine="855"/>
        <w:jc w:val="both"/>
        <w:rPr/>
      </w:pPr>
      <w:r>
        <w:rPr/>
        <w:t>Starea de fapt reţinută anterior a fost recunoscută, în întregime, de către INC.2, car, în dosarul nr. ..../2013 al Judecătoriei ..., din care este disjunsă prezenta cauză, a solicitat aplicarea procedurii abreviate a recunoaşterii vinovăţiei.</w:t>
      </w:r>
    </w:p>
    <w:p>
      <w:pPr>
        <w:pStyle w:val="Normal"/>
        <w:ind w:firstLine="855"/>
        <w:jc w:val="both"/>
        <w:rPr/>
      </w:pPr>
      <w:r>
        <w:rPr/>
        <w:t xml:space="preserve">În drept, faptele inculpatului INC.1 constând în aceea că, </w:t>
      </w:r>
      <w:r>
        <w:rPr>
          <w:rStyle w:val="FontStyle21"/>
          <w:sz w:val="24"/>
          <w:szCs w:val="24"/>
        </w:rPr>
        <w:t>în noaptea de .../2009, în intervalul orar 00:10 - 02:30, în baza aceleaşi rezoluţii infracţionale, împreună cu INC.2 a încercat să sustragă, prin efracţie, bunuri din interiorul a două tonete aparţinând S.C. P1 S.R.L., situate pe str. .... şi. Respectiv. ..., fiind surprinşi imediat după comiterea faptei de către lucrătorii de poliţie, întruneşte elementele constitutive ale infracţiunii de „</w:t>
      </w:r>
      <w:r>
        <w:rPr>
          <w:rStyle w:val="FontStyle22"/>
          <w:b w:val="false"/>
          <w:bCs w:val="false"/>
          <w:sz w:val="24"/>
          <w:szCs w:val="24"/>
        </w:rPr>
        <w:t>tentativă la furt calificat”, în formă continuată, prevăzută de art. 20 Cod penal din 1969, raportat la art. 208 alin. 1 - art. 209 alin. 1 lit. a, e, g şi i Cod penal din 1969, cu aplicarea art. 41 alin. 2 Cod penal din 1969.</w:t>
      </w:r>
    </w:p>
    <w:p>
      <w:pPr>
        <w:pStyle w:val="Normal"/>
        <w:ind w:firstLine="855"/>
        <w:jc w:val="both"/>
        <w:rPr/>
      </w:pPr>
      <w:r>
        <w:rPr/>
        <w:t>Instanţa a reţinut că la data de 1 februarie 2014 a intrat în vigoare Legea nr. 286/2009 privind Codul Penal, la aceeaşi dată fiind abrogat Codul Penal din 1969, conform art. 250 din legea 187/2012 privind punerea în aplicare a legii 286/2009 privind Codul Penal.</w:t>
      </w:r>
    </w:p>
    <w:p>
      <w:pPr>
        <w:pStyle w:val="Normal"/>
        <w:ind w:firstLine="855"/>
        <w:jc w:val="both"/>
        <w:rPr/>
      </w:pPr>
      <w:r>
        <w:rPr/>
        <w:t xml:space="preserve">Pentru soluţionarea conflictului temporal de legi penale, instanţa a avut în vedere principiul constituţional al aplicării legii penale mai favorabile, principiu prevăzut şi de dispoziţiile art. 5 alin. 1 din noul Cod penal, potrivit cărora în cazul în care până la judecarea definitivă a cauzei au intervenit una sau mai multe legi penale, se aplică legea mai favorabilă. </w:t>
      </w:r>
    </w:p>
    <w:p>
      <w:pPr>
        <w:pStyle w:val="Normal"/>
        <w:tabs>
          <w:tab w:val="clear" w:pos="708"/>
          <w:tab w:val="left" w:pos="993" w:leader="none"/>
        </w:tabs>
        <w:ind w:firstLine="855"/>
        <w:jc w:val="both"/>
        <w:rPr/>
      </w:pPr>
      <w:r>
        <w:rPr/>
        <w:t>Potrivit noului Cod penal, infracţiunea de furt calificat, care prezintă aceleaşi elemente constitutive, este reglementată de dispoziţiile art. 228 alin. 1, art. 229 alin. 1, fiind sancţionată cu pedeapsa închisorii de la 2 la 7 ani, cu mult redusă faţă de pedeapsa prevăzută de Codul penal din 1969, respectiv 3-15 ani închisoare, astfel încât, în opinia instanţei, noul Cod penal este legea mai favorabilă. Mai mult, potrivit ambelor reglementări se va reţin forma continuată, însă sancţionarea acesteia este mai uşoară în noul Cod penal.</w:t>
      </w:r>
    </w:p>
    <w:p>
      <w:pPr>
        <w:pStyle w:val="Normal"/>
        <w:ind w:firstLine="855"/>
        <w:jc w:val="both"/>
        <w:rPr/>
      </w:pPr>
      <w:r>
        <w:rPr/>
        <w:t xml:space="preserve">Analizând elementul material al faptei de furt îl reprezintă luarea bunurilor mobile – din detenţia persoanei vătămate </w:t>
      </w:r>
      <w:r>
        <w:rPr>
          <w:rStyle w:val="FontStyle21"/>
          <w:sz w:val="24"/>
          <w:szCs w:val="24"/>
        </w:rPr>
        <w:t>S.C. P1 S.R.L.</w:t>
      </w:r>
      <w:r>
        <w:rPr/>
        <w:t>, fără consimţământul acestora, cu scopul însuşirii pe nedrept. Fapta nu s-a consumat, ci a rămas în stare tentată, inculpatul nereuşind pătrunderea în cele două tonete, ci doar distrugând o parte din panourile din partea din spate a tonetelor. Dacă la prima faptă, cei doi autori s-au desistat, întrucât nu au reuşit să pătrundă în interior, la cea de-a doua, activitatea infracţională a fost întreruptă de intervenţia organelor de poliţie.</w:t>
      </w:r>
    </w:p>
    <w:p>
      <w:pPr>
        <w:pStyle w:val="Normal"/>
        <w:ind w:firstLine="855"/>
        <w:jc w:val="both"/>
        <w:rPr/>
      </w:pPr>
      <w:r>
        <w:rPr/>
        <w:t xml:space="preserve">Au fost reţinute şi circumstanţele agravante prevăzută de dispoziţiile art. 229 alin. 1 lit. b) Cod penal (săvârşirea faptei pe timp de noapte), lit. d) Cod penal (săvârşirea faptei prin efracţie) şi lit. e) (scoaterea din funcţiune a sistemului de alarmă – pentru prima faptă), aspecte de rezultă din probele administrate în cauză. </w:t>
      </w:r>
    </w:p>
    <w:p>
      <w:pPr>
        <w:pStyle w:val="Normal"/>
        <w:ind w:firstLine="855"/>
        <w:jc w:val="both"/>
        <w:rPr/>
      </w:pPr>
      <w:r>
        <w:rPr/>
        <w:t xml:space="preserve">Instanţa a reţinut că forma de vinovăţie cu care a fost săvârşită fapta este intenţia directă, în accepţiunea art. 16 alin. 3 lit. a) din Cod penal, inculpatul prevăzând rezultatul şi urmărind producerea lui prin săvârşirea faptelor. </w:t>
      </w:r>
    </w:p>
    <w:p>
      <w:pPr>
        <w:pStyle w:val="Style71"/>
        <w:widowControl/>
        <w:ind w:firstLine="855"/>
        <w:rPr/>
      </w:pPr>
      <w:r>
        <w:rPr>
          <w:rStyle w:val="FontStyle29"/>
          <w:rFonts w:cs="Times New Roman"/>
          <w:i w:val="false"/>
          <w:iCs w:val="false"/>
          <w:sz w:val="24"/>
          <w:szCs w:val="24"/>
          <w:lang w:val="ro-RO"/>
        </w:rPr>
        <w:t>S-au reţinut şi dispoziţiile art. 35 alin. 1 Cod penal, respectiv săvârşirea faptei în formă continuată, având în vedere unitatea de rezoluţie infracţională, subiect activ şi subiect pasiv, fiecare dintre cele două tentative de sustragere realizând conţinutul constitutiv al infracţiunii de tentativă la furt calificat, fiind astfel considerate câte un act material al infracţiunii continuate.</w:t>
      </w:r>
    </w:p>
    <w:p>
      <w:pPr>
        <w:pStyle w:val="Style81"/>
        <w:widowControl/>
        <w:spacing w:lineRule="auto" w:line="240"/>
        <w:ind w:firstLine="855"/>
        <w:rPr/>
      </w:pPr>
      <w:r>
        <w:rPr>
          <w:rStyle w:val="FontStyle29"/>
          <w:rFonts w:cs="Times New Roman"/>
          <w:i w:val="false"/>
          <w:iCs w:val="false"/>
          <w:sz w:val="24"/>
          <w:szCs w:val="24"/>
        </w:rPr>
        <w:t xml:space="preserve">Analizând fişa de cazier judiciar a inculpatului INC.1 (filele 95-97 dosar fond), instanţa de fond a constatat că acesta a fost condamnat </w:t>
      </w:r>
      <w:r>
        <w:rPr>
          <w:rStyle w:val="FontStyle21"/>
          <w:sz w:val="24"/>
          <w:szCs w:val="24"/>
        </w:rPr>
        <w:t>prin sentinţa penală nr. .....2001 a Judecătoriei ..., rămasă definitivă prin decizia penală nr. ...2002 a Curţii de Apel ..., la o pedeapsă de 3 ani şi 6 luni închisoare pentru săvârşirea infracţiunii de furt calificat, fiind eliberat la data de ....2005, cu un rest de pedeapsă de executat de 722 zile.</w:t>
      </w:r>
    </w:p>
    <w:p>
      <w:pPr>
        <w:pStyle w:val="Style81"/>
        <w:widowControl/>
        <w:spacing w:lineRule="auto" w:line="240"/>
        <w:ind w:firstLine="855"/>
        <w:rPr/>
      </w:pPr>
      <w:r>
        <w:rPr>
          <w:rStyle w:val="FontStyle21"/>
          <w:sz w:val="24"/>
          <w:szCs w:val="24"/>
        </w:rPr>
        <w:t xml:space="preserve">În raport de aceasta, instanţa a constatat că inculpatul a săvârşit fapta ce face obiectul prezentei cauze, din data de .../2009, în stare de </w:t>
      </w:r>
      <w:r>
        <w:rPr>
          <w:rStyle w:val="FontStyle22"/>
          <w:b w:val="false"/>
          <w:bCs w:val="false"/>
          <w:sz w:val="24"/>
          <w:szCs w:val="24"/>
        </w:rPr>
        <w:t>recidivă postexecutorie, prevăzută de art. 41 alin. 1 Cod penal, în referire la art. 43 alin. 5 Cod penal.</w:t>
      </w:r>
    </w:p>
    <w:p>
      <w:pPr>
        <w:pStyle w:val="Normal"/>
        <w:ind w:firstLine="855"/>
        <w:jc w:val="both"/>
        <w:rPr/>
      </w:pPr>
      <w:r>
        <w:rPr/>
        <w:t>La individualizarea pedepsei aplicată, instanţa, având în vedere şi dispoziţiile art. 74 Cod penal, va ţine seama de împrejurările şi modul de comitere a infracţiunii, precum şi de mijloacele folosite, de starea de pericol creată pentru valoarea ocrotită, natura şi gravitatea rezultatului produs, natura şi frecvenţa infracţiunilor care constituie antecedente penale ale infractorului, conduita după săvârşirea infracţiunii şi în cursul procesului penal, nivelul de educaţie, vârsta, starea de sănătate, situaţia familială şi socială a inculpatului.</w:t>
      </w:r>
    </w:p>
    <w:p>
      <w:pPr>
        <w:pStyle w:val="Normal"/>
        <w:ind w:firstLine="855"/>
        <w:jc w:val="both"/>
        <w:rPr/>
      </w:pPr>
      <w:r>
        <w:rPr/>
        <w:t>Instanţa nu a reţinut dispoziţiile art. 75 alin. 2 raportat la art. 76 Cod penal, pentru coborârea pedepsei aplicate sub minimul special, reducerea cu o treime a limitelor de pedeapsă. În acest sens, instanţa a constatat că, reţinerea circumstanţelor atenuante judiciare poate fi acordată doar în cazul în care inculpatul a depus eforturi pentru diminuarea consecinţelor infracţiunii sau există împrejurări ce diminuează gravitatea infracţiunii.</w:t>
      </w:r>
    </w:p>
    <w:p>
      <w:pPr>
        <w:pStyle w:val="Normal"/>
        <w:ind w:firstLine="855"/>
        <w:jc w:val="both"/>
        <w:rPr/>
      </w:pPr>
      <w:r>
        <w:rPr/>
        <w:t>Totodată, instanţa a avut în vedere şi atitudinea procesuală constantă de negare a comiterii faptei, adoptată de inculpat, deşi a fost prins la scurt timp după comiterea celei de-a doua fapte.</w:t>
      </w:r>
    </w:p>
    <w:p>
      <w:pPr>
        <w:pStyle w:val="Normal"/>
        <w:ind w:firstLine="855"/>
        <w:jc w:val="both"/>
        <w:rPr/>
      </w:pPr>
      <w:r>
        <w:rPr/>
        <w:t>În consecinţă, instanţa a apreciat că aplicarea unei pedepse cu închisoarea, orientată peste minimul special prevăzut de lege, va fi în măsură să conducă la reeducarea şi sancţionarea inculpatului, ţinând cont de perseverenţa infracţională a acestuia, care nu se află la primul impact cu legea penală, el fiind condamnat anterior pentru comiterea mai multor infracţiuni îndreptate împotriva patrimoniului,</w:t>
      </w:r>
    </w:p>
    <w:p>
      <w:pPr>
        <w:pStyle w:val="Normal"/>
        <w:ind w:firstLine="855"/>
        <w:jc w:val="both"/>
        <w:rPr/>
      </w:pPr>
      <w:r>
        <w:rPr/>
        <w:t>În ceea ce priveşte pedepsele accesorii şi complementare, instanţa a reţinut că, potrivit art. 12 din Legea nr. 187/2012 privind punerea în aplicarea a noului Cod penal, pedepsele accesorii şi complementare se aplică potrivit legii care a fost identificată ca lege mai favorabilă în raport cu infracţiunea comisă.</w:t>
      </w:r>
    </w:p>
    <w:p>
      <w:pPr>
        <w:pStyle w:val="Normal"/>
        <w:ind w:firstLine="855"/>
        <w:jc w:val="both"/>
        <w:rPr/>
      </w:pPr>
      <w:r>
        <w:rPr/>
        <w:t xml:space="preserve">Noul Cod penal instituie, în art. 65 principiul aplicării facultative a pedepselor accesorii. Pentru a putea aplica pedeapsa accesorie a interzicerii exercitării drepturilor este necesară stabilirea unei pedepse principale privative de libertate, precum şi aplicarea pedepsei complementare a interzicerii exercitării unor drepturi; dacă sunt întrunite ambele condiţii, instanţa de judecată va putea aplica pedeapsa accesorie numai cu privire la drepturile care au fost interzise şi ca pedeapsă complementară. </w:t>
      </w:r>
    </w:p>
    <w:p>
      <w:pPr>
        <w:pStyle w:val="TextBody"/>
        <w:spacing w:before="0" w:after="0"/>
        <w:ind w:firstLine="855"/>
        <w:jc w:val="both"/>
        <w:rPr/>
      </w:pPr>
      <w:r>
        <w:rPr>
          <w:lang w:val="ro-RO"/>
        </w:rPr>
        <w:t>La aplicarea pedepselor accesorii şi complementare, instanţa de fond a avut în vedere atât jurisprudenţa Curţii Europene a Drepturilor Omului în materie (cauzele Calmanovici c. României - hotărârea din 1 iulie 2008 - şi Hirst c. Marii Britanii), cât şi decizia nr. LXXIV (74) pronunţată în data de 5.11.2007 de Înalta Curte de Casaţie şi Justiţie.</w:t>
      </w:r>
    </w:p>
    <w:p>
      <w:pPr>
        <w:pStyle w:val="Normal"/>
        <w:ind w:firstLine="855"/>
        <w:jc w:val="both"/>
        <w:rPr/>
      </w:pPr>
      <w:r>
        <w:rPr/>
        <w:t>În ceea ce priveşte individualizarea judiciară a modalităţii de executare a pedepsei principale, având în vedere situaţia de fapt reţinută, persoana inculpatului, starea de recidivă a acestuia, instanţa a apreciat că aceasta nu poate fi decât cu executare efectivă.</w:t>
      </w:r>
    </w:p>
    <w:p>
      <w:pPr>
        <w:pStyle w:val="Normal"/>
        <w:ind w:firstLine="855"/>
        <w:jc w:val="both"/>
        <w:rPr/>
      </w:pPr>
      <w:r>
        <w:rPr>
          <w:rStyle w:val="FontStyle21"/>
          <w:sz w:val="24"/>
          <w:szCs w:val="24"/>
        </w:rPr>
        <w:t>Prin ordonanţa de reţinere din data de ....2009, organele de urmărire penală din cadrul IPJ ... - Secţia .... Poliţie au dispus reţinerea inculpatului  INC.1 pe o durată de 24 ore, iar la aceeaşi dată au întocmit referat cu propunere de punere în mişcare a acţiunii penale şi sesizarea instanţei de judecată în vederea luării măsurii de arestare preventivă, propunere ce a fost respinsă de Parchetul de pe lângă Judecătoria .... Prin ordonanţa din ....2009, a Parchetului de pe lângă Judecătoria ..., s-a dispus punerea de îndată în libertate a inculpatului, şi luarea faţă de acesta a măsurii obligării de a nu părăsii localitatea ....</w:t>
      </w:r>
    </w:p>
    <w:p>
      <w:pPr>
        <w:pStyle w:val="Normal"/>
        <w:ind w:firstLine="855"/>
        <w:jc w:val="both"/>
        <w:rPr/>
      </w:pPr>
      <w:r>
        <w:rPr>
          <w:rStyle w:val="FontStyle21"/>
          <w:sz w:val="24"/>
          <w:szCs w:val="24"/>
        </w:rPr>
        <w:t>Persoana vătămată S.C. P1 S.R.L. a comunicat că prejudiciul suferit în urma tentativei de furt prin efracţie este de 300 lei, pentru centrul de desfacere ..., şi de 350 lei, pentru centrul de desfacere ..., constituindu-se parte civilă în procesul-penal</w:t>
      </w:r>
      <w:r>
        <w:rPr/>
        <w:t xml:space="preserve"> cu suma de 650 lei (fila 54 dosar fond).</w:t>
      </w:r>
    </w:p>
    <w:p>
      <w:pPr>
        <w:pStyle w:val="Normal"/>
        <w:ind w:firstLine="855"/>
        <w:jc w:val="both"/>
        <w:rPr/>
      </w:pPr>
      <w:r>
        <w:rPr/>
        <w:t>Instanţa a reţinut că angajarea răspunderii civile a inculpatului este întemeiată pe dispoziţiile art. 1357 Noul Cod civil (răspundere civilă delictuală), în cauză fiind îndeplinite condiţiile legale pentru tragerea la răspundere civilă a inculpatului: fapta ilicită - infracţiunea săvârşită, existenţa prejudiciului (cuantumul prejudiciului material a fost stabilit în baza înscrisurilor aflate la dosar, corelate cu depoziţiile părţilor vătămate şi ale martorilor), legătura de cauzalitate directă dintre fapta ilicită şi prejudiciul produs, vinovăţia inculpatului sub forma intenţiei.</w:t>
      </w:r>
    </w:p>
    <w:p>
      <w:pPr>
        <w:pStyle w:val="Normal"/>
        <w:ind w:firstLine="855"/>
        <w:jc w:val="both"/>
        <w:rPr/>
      </w:pPr>
      <w:r>
        <w:rPr/>
        <w:t>Totodată, pentru ca prejudiciul să fie susceptibil de reparare se cer a fi întrunite următoarele condiţii: să fie cert şi să nu fi fost reparat încă. Caracterul cert al prejudiciului presupune că acesta este sigur, atât în privinţa existenţei, cât şi în privinţa posibilităţii de evaluare. Prejudiciul actual, cel care a fost deja produs la data când se pretinde repararea lui, este întotdeauna cert. De asemenea, este cert prejudiciul viitor, care, deşi nu s-a produs încă, este sigur că se va produce în viitor.</w:t>
      </w:r>
    </w:p>
    <w:p>
      <w:pPr>
        <w:pStyle w:val="Normal"/>
        <w:ind w:firstLine="855"/>
        <w:jc w:val="both"/>
        <w:rPr>
          <w:rStyle w:val="FontStyle21"/>
          <w:sz w:val="24"/>
          <w:szCs w:val="24"/>
        </w:rPr>
      </w:pPr>
      <w:r>
        <w:rPr/>
        <w:t xml:space="preserve">Prin sentinţa penală nr. ... din ...2014, Judecătoria ..., în dosarul nr. .../2013, dispunând condamnarea inculpatului INC.2 a admis şi acţiunea civilă exercitată de partea civilă </w:t>
      </w:r>
      <w:r>
        <w:rPr>
          <w:rStyle w:val="FontStyle21"/>
          <w:sz w:val="24"/>
          <w:szCs w:val="24"/>
        </w:rPr>
        <w:t>S.C. P1 S.R.L., obligându-l pe acesta la plata sumei de 650 lei cu titlu de despăgubiri materiale.</w:t>
      </w:r>
    </w:p>
    <w:p>
      <w:pPr>
        <w:pStyle w:val="Normal"/>
        <w:ind w:firstLine="855"/>
        <w:jc w:val="both"/>
        <w:rPr/>
      </w:pPr>
      <w:r>
        <w:rPr/>
        <w:t xml:space="preserve">În consecinţă, s-a apreciat că la acest moment pentru prejudiciul solicitat de partea civilă </w:t>
      </w:r>
      <w:r>
        <w:rPr>
          <w:rStyle w:val="FontStyle21"/>
          <w:sz w:val="24"/>
          <w:szCs w:val="24"/>
        </w:rPr>
        <w:t>S.C. P1 S.R.L.</w:t>
      </w:r>
      <w:r>
        <w:rPr/>
        <w:t xml:space="preserve"> pentru distrugerea produsă de cei doi autori, INC.1 şi INC.2 la cele două centre există un titlu executoriu, sentinţa penală menţionată, chiar dacă în concret este posibil ca prejudiciul propriu-zis să nu fie încă reparat</w:t>
      </w:r>
    </w:p>
    <w:p>
      <w:pPr>
        <w:pStyle w:val="Normal"/>
        <w:ind w:firstLine="855"/>
        <w:jc w:val="both"/>
        <w:rPr/>
      </w:pPr>
      <w:r>
        <w:rPr/>
        <w:t>S-a avut în vedere că prin aceeaşi sentinţa penală nu s-a dispus nimic cu privire la bunurile ridicate de la cei doi inculpaţi.</w:t>
      </w:r>
    </w:p>
    <w:p>
      <w:pPr>
        <w:pStyle w:val="Normal"/>
        <w:ind w:firstLine="855"/>
        <w:jc w:val="both"/>
        <w:rPr/>
      </w:pPr>
      <w:r>
        <w:rPr/>
        <w:t>Împotriva acestei sentinţe a formulat apel inculpatului INC.1, criticând-o pentru nelegalitate şi netemeinicie.</w:t>
      </w:r>
    </w:p>
    <w:p>
      <w:pPr>
        <w:pStyle w:val="Normal"/>
        <w:ind w:firstLine="855"/>
        <w:jc w:val="both"/>
        <w:rPr>
          <w:rStyle w:val="FontStyle22"/>
          <w:b w:val="false"/>
          <w:b w:val="false"/>
          <w:bCs w:val="false"/>
          <w:sz w:val="24"/>
          <w:szCs w:val="24"/>
        </w:rPr>
      </w:pPr>
      <w:r>
        <w:rPr/>
        <w:t xml:space="preserve">Acesta a învederat că </w:t>
      </w:r>
      <w:r>
        <w:rPr>
          <w:rStyle w:val="FontStyle22"/>
          <w:b w:val="false"/>
          <w:bCs w:val="false"/>
          <w:sz w:val="24"/>
          <w:szCs w:val="24"/>
        </w:rPr>
        <w:t>nu el este autorul faptelor pentru care este cercetat, probele administrate în cauză nu dovedesc cu certitudine vinovăţia sa, iar singurul martor care ar fi putut furniza o declaraţie precisă şi exactă în cauză, nu a putut fi audiat.</w:t>
      </w:r>
    </w:p>
    <w:p>
      <w:pPr>
        <w:pStyle w:val="Normal"/>
        <w:ind w:firstLine="855"/>
        <w:jc w:val="both"/>
        <w:rPr/>
      </w:pPr>
      <w:r>
        <w:rPr>
          <w:rStyle w:val="FontStyle22"/>
          <w:b w:val="false"/>
          <w:bCs w:val="false"/>
          <w:sz w:val="24"/>
          <w:szCs w:val="24"/>
        </w:rPr>
        <w:t>Ca atare, consideră că nu trebuie să suporte consecinţele legii penale pentru o faptă pe care nu a comis-o, iar singura soluţie corectă este aceea de achitare pentru că nu este autorul faptei de tentativă la furt calificat pentru care a fost condamnat de către prima instanţă de judecată.</w:t>
      </w:r>
    </w:p>
    <w:p>
      <w:pPr>
        <w:pStyle w:val="Normal"/>
        <w:ind w:firstLine="855"/>
        <w:jc w:val="both"/>
        <w:rPr/>
      </w:pPr>
      <w:r>
        <w:rPr/>
        <w:t>Curtea, examinând sentinţa apelată în raport de criticile formulate, de actele şi lucrările dosarului, dar şi din oficiu, sub toate aspectele de fapt şi de drept, conform art. 417 alin.2 Cod procedură penală, constată că apelul este nefondat.</w:t>
      </w:r>
    </w:p>
    <w:p>
      <w:pPr>
        <w:pStyle w:val="Normal"/>
        <w:ind w:firstLine="855"/>
        <w:jc w:val="both"/>
        <w:rPr/>
      </w:pPr>
      <w:r>
        <w:rPr/>
        <w:t>În aceste sens, situaţia de fapt, împrejurările şi modalitatea de săvârşire a infracţiunii continuate au fost corect reţinute de către prima instanţă de judecată, după cum s-a arătat anterior, beneficiind de deplin suport probator în actele şi lucrările dosarului.</w:t>
      </w:r>
    </w:p>
    <w:p>
      <w:pPr>
        <w:pStyle w:val="Normal"/>
        <w:ind w:firstLine="855"/>
        <w:jc w:val="both"/>
        <w:rPr/>
      </w:pPr>
      <w:r>
        <w:rPr/>
        <w:t xml:space="preserve">Într-adevăr, în pofida criticilor inculpatului INC.1, cele mai sus menţionate, rezultă din probele administrate atât în cursul urmăririi penale cât şi în cursul cercetării judecătoreşti, respectiv: </w:t>
      </w:r>
      <w:r>
        <w:rPr>
          <w:rStyle w:val="FontStyle24"/>
          <w:b w:val="false"/>
          <w:bCs w:val="false"/>
        </w:rPr>
        <w:t>proces-verbal de constatare a infracţiunii flagrante, dovadă de ridicare cuţit de la inculpatul INC.2, dovadă de depunere a cuţitului la Camera de corpuri delicte a Poliţiei Municipiului ... seria .... nr. 0...4, proces-verbal de constatare a infracţiunii flagrante din ....2009, proces-verbal de control al autoturismului, procese-verbale de cercetare la faţa locului, plângeri penale şi documente justificative privind prejudiciul suferit, raport de constatare tehnico-ştiinţifică traseologică nr. 2...8/2009, adresa nr. 2...9/2009 a Serviciului Criminalistic, declaraţiile martorilor ...., .... şi ...., procese-verbale de recunoaştere de pe planşe fotografice, declaraţii inculpat INC.1, declaraţii INC.2, înscrisuri privind cercetări efectuate faţă de inculpatul INC.1 în alte dosare penale</w:t>
      </w:r>
      <w:r>
        <w:rPr/>
        <w:t>.</w:t>
      </w:r>
    </w:p>
    <w:p>
      <w:pPr>
        <w:pStyle w:val="Normal"/>
        <w:ind w:firstLine="855"/>
        <w:jc w:val="both"/>
        <w:rPr/>
      </w:pPr>
      <w:r>
        <w:rPr/>
        <w:t>Drept urmare, nu se poate dispune, aşa cum a solicitat avocatul inculpatului, achitarea acestuia, probele administrate în cauză dovedind că acesta a săvârşit cele două tentative de furt.</w:t>
      </w:r>
    </w:p>
    <w:p>
      <w:pPr>
        <w:pStyle w:val="Normal"/>
        <w:ind w:firstLine="855"/>
        <w:jc w:val="both"/>
        <w:rPr/>
      </w:pPr>
      <w:r>
        <w:rPr/>
        <w:t>Conform doctrinei, dar şi definiţiei din Codul de procedură penală anterior (art.445), este flagrantă infracţiunea descoperită în momentul săvârşirii sau imediat după săvârşire.</w:t>
      </w:r>
    </w:p>
    <w:p>
      <w:pPr>
        <w:pStyle w:val="Normal"/>
        <w:ind w:firstLine="855"/>
        <w:jc w:val="both"/>
        <w:rPr/>
      </w:pPr>
      <w:r>
        <w:rPr/>
        <w:t>Este, de asemenea, considerată flagrantă şi infracţiunea al cărei făptuitor imediat după săvârşire este urmărit de persoane vătămate, de martori oculari sau de strigătele publice, ori este surprins aproape de locul comiterii infracţiunii cu anume instrumente sau orice alte obiecte de natură  a-l presupune participant la infracţiune.</w:t>
      </w:r>
    </w:p>
    <w:p>
      <w:pPr>
        <w:pStyle w:val="Normal"/>
        <w:ind w:firstLine="855"/>
        <w:jc w:val="both"/>
        <w:rPr/>
      </w:pPr>
      <w:r>
        <w:rPr/>
        <w:t>În cazurile de mai sus, orice persoană are dreptul să prindă pe făptuitor şi să-l conducă în faţa autorităţilor.</w:t>
      </w:r>
    </w:p>
    <w:p>
      <w:pPr>
        <w:pStyle w:val="Normal"/>
        <w:ind w:firstLine="855"/>
        <w:jc w:val="both"/>
        <w:rPr/>
      </w:pPr>
      <w:r>
        <w:rPr/>
        <w:t>Raportat la cele astfel arătate, susţinerile apelantului inculpat cu privire la chestiunea prinderii sale în flagrant apar ca fiind superflue.</w:t>
      </w:r>
    </w:p>
    <w:p>
      <w:pPr>
        <w:pStyle w:val="Normal"/>
        <w:ind w:firstLine="855"/>
        <w:jc w:val="both"/>
        <w:rPr/>
      </w:pPr>
      <w:r>
        <w:rPr/>
        <w:t>Instanţa de fond a individualizat corect pedeapsa aplicată inculpatului pentru infracţiunea comisă, efectuând o aplicare justă a disp. art. 74 Cod penal privind individualizarea judiciară a pedepselor, cu luarea în considerare a criteriilor menţionate în alin.1 lit. a) – g) ale articolului respectiv .</w:t>
      </w:r>
    </w:p>
    <w:p>
      <w:pPr>
        <w:pStyle w:val="Normal"/>
        <w:ind w:firstLine="855"/>
        <w:jc w:val="both"/>
        <w:rPr/>
      </w:pPr>
      <w:r>
        <w:rPr/>
        <w:t>Nu este posibilă reducerea cuantumului pedepsei aplicate inculpatului INC.1 în condiţiile în care această persoană prezintă o bogată antecedenţă infracţională, relevând perseverenţă şi incorigibilitate.</w:t>
      </w:r>
    </w:p>
    <w:p>
      <w:pPr>
        <w:pStyle w:val="Normal"/>
        <w:ind w:firstLine="855"/>
        <w:jc w:val="both"/>
        <w:rPr/>
      </w:pPr>
      <w:r>
        <w:rPr/>
        <w:t>Totuşi, în legătură cu aplicarea pedepsei principale inculpatului INC.1 se impune precizarea că fapta dedusă judecăţii, comisă în noaptea de ... spre ...2009 este concurentă cu faptele pentru care aceeaşi persoană a fost condamnată prin sentinţa penală nr. ... din ....2015 a Judecătoriei ..., definitivă prin decizia penală nr. ... din ... a Curţii de Apel ..., deci s-ar fi impus contopirea pedepselor respective.</w:t>
      </w:r>
    </w:p>
    <w:p>
      <w:pPr>
        <w:pStyle w:val="Normal"/>
        <w:ind w:firstLine="855"/>
        <w:jc w:val="both"/>
        <w:rPr/>
      </w:pPr>
      <w:r>
        <w:rPr/>
        <w:t>Având în vedere că acest lucru nu a fost făcut de către Judecătoria ..., urmează ca aspectul respectiv să fie soluţionat eventual, printr-o contestaţie la executare, întrucât Decizia RIL nr. .../2007 a Înaltei Curţi de Casaţie şi Justiţie se spune ca instanţa de apel să soluţioneze o astfel de contopire a pedepselor direct în apel.</w:t>
      </w:r>
    </w:p>
    <w:p>
      <w:pPr>
        <w:pStyle w:val="Normal"/>
        <w:ind w:firstLine="855"/>
        <w:jc w:val="both"/>
        <w:rPr/>
      </w:pPr>
      <w:r>
        <w:rPr/>
        <w:t>Faţă de cele astfel reţinute, Curtea, în baza art.421 pct.1 lit. b) Cod procedură penală, va respinge apelul ca nefondat.</w:t>
      </w:r>
    </w:p>
    <w:p>
      <w:pPr>
        <w:pStyle w:val="Normal"/>
        <w:ind w:firstLine="855"/>
        <w:jc w:val="both"/>
        <w:rPr/>
      </w:pPr>
      <w:r>
        <w:rPr/>
        <w:t>Având în vedere şi disp. art. 275 alin.2 Cod procedură penală.</w:t>
      </w:r>
    </w:p>
    <w:p>
      <w:pPr>
        <w:pStyle w:val="Normal"/>
        <w:rPr/>
      </w:pPr>
      <w:r>
        <w:rPr/>
      </w:r>
    </w:p>
    <w:p>
      <w:pPr>
        <w:pStyle w:val="Normal"/>
        <w:rPr/>
      </w:pPr>
      <w:r>
        <w:rPr/>
      </w:r>
    </w:p>
    <w:p>
      <w:pPr>
        <w:pStyle w:val="Normal"/>
        <w:jc w:val="center"/>
        <w:rPr/>
      </w:pPr>
      <w:r>
        <w:rPr/>
        <w:t>PENTRU ACESTE MOTIVE</w:t>
      </w:r>
    </w:p>
    <w:p>
      <w:pPr>
        <w:pStyle w:val="Normal"/>
        <w:jc w:val="center"/>
        <w:rPr/>
      </w:pPr>
      <w:r>
        <w:rPr/>
        <w:t>ÎN NUMELE LEGII</w:t>
      </w:r>
    </w:p>
    <w:p>
      <w:pPr>
        <w:pStyle w:val="Normal"/>
        <w:jc w:val="center"/>
        <w:rPr/>
      </w:pPr>
      <w:r>
        <w:rPr/>
        <w:t>DECIDE :</w:t>
      </w:r>
    </w:p>
    <w:p>
      <w:pPr>
        <w:pStyle w:val="Normal"/>
        <w:jc w:val="center"/>
        <w:rPr/>
      </w:pPr>
      <w:r>
        <w:rPr/>
      </w:r>
    </w:p>
    <w:p>
      <w:pPr>
        <w:pStyle w:val="Normal"/>
        <w:rPr/>
      </w:pPr>
      <w:r>
        <w:rPr/>
      </w:r>
    </w:p>
    <w:p>
      <w:pPr>
        <w:pStyle w:val="Normal"/>
        <w:ind w:firstLine="855"/>
        <w:jc w:val="both"/>
        <w:rPr>
          <w:lang w:val="en-US" w:eastAsia="en-US"/>
        </w:rPr>
      </w:pPr>
      <w:r>
        <w:rPr/>
        <w:t xml:space="preserve">Respinge ca nefondat apelul </w:t>
      </w:r>
      <w:r>
        <w:rPr>
          <w:lang w:val="en-US" w:eastAsia="en-US"/>
        </w:rPr>
        <w:t xml:space="preserve">declarat de </w:t>
      </w:r>
      <w:r>
        <w:rPr/>
        <w:t xml:space="preserve">inculpatul </w:t>
      </w:r>
      <w:r>
        <w:rPr>
          <w:rStyle w:val="FontStyle22"/>
          <w:b w:val="false"/>
          <w:bCs w:val="false"/>
          <w:sz w:val="24"/>
          <w:szCs w:val="24"/>
        </w:rPr>
        <w:t xml:space="preserve">INC.1, fiul lui </w:t>
      </w:r>
      <w:r>
        <w:rPr>
          <w:rStyle w:val="FontStyle21"/>
          <w:sz w:val="24"/>
          <w:szCs w:val="24"/>
        </w:rPr>
        <w:t>... şi ..., născut la ... în mun. ..., jud. ..., domiciliat în mun. ..., str. ...., jud. ..., CNP ...., în prezent în Penitenciarul ....</w:t>
      </w:r>
      <w:r>
        <w:rPr/>
        <w:t xml:space="preserve">, </w:t>
      </w:r>
      <w:r>
        <w:rPr>
          <w:lang w:val="en-US" w:eastAsia="en-US"/>
        </w:rPr>
        <w:t>împotriva sentinţei penale nr..... din data de ....2016, pronunţată de Judecătoria ....</w:t>
      </w:r>
    </w:p>
    <w:p>
      <w:pPr>
        <w:pStyle w:val="Normal"/>
        <w:ind w:firstLine="855"/>
        <w:jc w:val="both"/>
        <w:rPr/>
      </w:pPr>
      <w:r>
        <w:rPr/>
        <w:t xml:space="preserve"> </w:t>
      </w:r>
      <w:r>
        <w:rPr/>
        <w:t xml:space="preserve">Obligă pe apelantul inculpat la plata sumei de 360 lei, reprezentând cheltuieli judiciare către stat. </w:t>
      </w:r>
    </w:p>
    <w:p>
      <w:pPr>
        <w:pStyle w:val="Normal"/>
        <w:ind w:firstLine="855"/>
        <w:jc w:val="both"/>
        <w:rPr/>
      </w:pPr>
      <w:r>
        <w:rPr/>
        <w:t>Dispune plata sumei de 260 lei, reprezentând onorariul cuvenit apărătorului desemnat din oficiu pentru inculpat, din fondurile Ministerului Justiţiei în contul Baroului ....</w:t>
      </w:r>
    </w:p>
    <w:p>
      <w:pPr>
        <w:pStyle w:val="Normal"/>
        <w:ind w:firstLine="855"/>
        <w:jc w:val="both"/>
        <w:rPr/>
      </w:pPr>
      <w:r>
        <w:rPr/>
        <w:t>Definitivă.</w:t>
      </w:r>
    </w:p>
    <w:p>
      <w:pPr>
        <w:pStyle w:val="Normal"/>
        <w:ind w:firstLine="855"/>
        <w:jc w:val="both"/>
        <w:rPr/>
      </w:pPr>
      <w:r>
        <w:rPr/>
        <w:t>Pronunţată în şedinţa publică, astăzi, .....</w:t>
      </w:r>
    </w:p>
    <w:p>
      <w:pPr>
        <w:pStyle w:val="Normal"/>
        <w:rPr/>
      </w:pPr>
      <w:r>
        <w:rPr/>
      </w:r>
    </w:p>
    <w:p>
      <w:pPr>
        <w:pStyle w:val="Normal"/>
        <w:rPr/>
      </w:pPr>
      <w:r>
        <w:rPr/>
      </w:r>
    </w:p>
    <w:p>
      <w:pPr>
        <w:pStyle w:val="Normal"/>
        <w:ind w:firstLine="912"/>
        <w:jc w:val="both"/>
        <w:rPr/>
      </w:pPr>
      <w:r>
        <w:rPr/>
        <w:t>Preşedinte,</w:t>
        <w:tab/>
        <w:tab/>
        <w:tab/>
        <w:tab/>
        <w:t xml:space="preserve">                                       Judecător,</w:t>
      </w:r>
    </w:p>
    <w:p>
      <w:pPr>
        <w:pStyle w:val="Normal"/>
        <w:ind w:firstLine="912"/>
        <w:jc w:val="both"/>
        <w:rPr/>
      </w:pPr>
      <w:r>
        <w:rPr/>
        <w:t>..................                                                    CANDIDAT COD A 1017</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Grefier</w:t>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27" w:leader="none"/>
        </w:tabs>
        <w:rPr/>
      </w:pPr>
      <w:r>
        <w:rPr/>
        <w:t>Red....</w:t>
      </w:r>
    </w:p>
    <w:p>
      <w:pPr>
        <w:pStyle w:val="Normal"/>
        <w:tabs>
          <w:tab w:val="clear" w:pos="708"/>
          <w:tab w:val="left" w:pos="927" w:leader="none"/>
        </w:tabs>
        <w:rPr/>
      </w:pPr>
      <w:r>
        <w:rPr/>
        <w:t>Tehnored. ..</w:t>
      </w:r>
    </w:p>
    <w:p>
      <w:pPr>
        <w:pStyle w:val="Normal"/>
        <w:tabs>
          <w:tab w:val="clear" w:pos="708"/>
          <w:tab w:val="left" w:pos="927" w:leader="none"/>
        </w:tabs>
        <w:rPr/>
      </w:pPr>
      <w:r>
        <w:rPr/>
        <w:t>5 ex....</w:t>
      </w:r>
    </w:p>
    <w:p>
      <w:pPr>
        <w:pStyle w:val="Normal"/>
        <w:tabs>
          <w:tab w:val="clear" w:pos="708"/>
          <w:tab w:val="left" w:pos="927" w:leader="none"/>
        </w:tabs>
        <w:rPr/>
      </w:pPr>
      <w:r>
        <w:rPr/>
        <w:t>J.f. ....</w:t>
      </w:r>
    </w:p>
    <w:p>
      <w:pPr>
        <w:pStyle w:val="Normal"/>
        <w:tabs>
          <w:tab w:val="clear" w:pos="708"/>
          <w:tab w:val="left" w:pos="927" w:leader="none"/>
        </w:tabs>
        <w:rPr/>
      </w:pPr>
      <w:r>
        <w:rPr/>
        <w:t xml:space="preserve">  </w:t>
      </w:r>
    </w:p>
    <w:sectPr>
      <w:footerReference w:type="default" r:id="rId2"/>
      <w:type w:val="nextPage"/>
      <w:pgSz w:w="11906" w:h="16838"/>
      <w:pgMar w:left="1701" w:right="567" w:gutter="0" w:header="0" w:top="4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z w:val="22"/>
      <w:szCs w:val="22"/>
    </w:rPr>
  </w:style>
  <w:style w:type="character" w:styleId="PageNumber">
    <w:name w:val="Page Number"/>
    <w:basedOn w:val="Fontdeparagrafimplicit"/>
    <w:rPr/>
  </w:style>
  <w:style w:type="character" w:styleId="FontStyle29">
    <w:name w:val="Font Style29"/>
    <w:qFormat/>
    <w:rPr>
      <w:rFonts w:ascii="Arial" w:hAnsi="Arial" w:cs="Arial"/>
      <w:i/>
      <w:iCs/>
      <w:sz w:val="22"/>
      <w:szCs w:val="22"/>
    </w:rPr>
  </w:style>
  <w:style w:type="character" w:styleId="CorptextCaracter">
    <w:name w:val="Corp text Caracter"/>
    <w:qFormat/>
    <w:rPr>
      <w:sz w:val="24"/>
      <w:szCs w:val="24"/>
      <w:lang w:val="en-US" w:bidi="ar-SA"/>
    </w:rPr>
  </w:style>
  <w:style w:type="character" w:styleId="FontStyle24">
    <w:name w:val="Font Style2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2">
    <w:name w:val=" Caracter Caracter2"/>
    <w:basedOn w:val="Normal"/>
    <w:qFormat/>
    <w:pPr/>
    <w:rPr>
      <w:rFonts w:ascii="Arial" w:hAnsi="Arial" w:cs="Arial"/>
      <w:sz w:val="20"/>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81">
    <w:name w:val="Style8"/>
    <w:basedOn w:val="Normal"/>
    <w:qFormat/>
    <w:pPr>
      <w:widowControl w:val="false"/>
      <w:autoSpaceDE w:val="false"/>
      <w:spacing w:lineRule="exact" w:line="360"/>
      <w:ind w:firstLine="710"/>
      <w:jc w:val="both"/>
    </w:pPr>
    <w:rPr/>
  </w:style>
  <w:style w:type="paragraph" w:styleId="Style71">
    <w:name w:val="Style7"/>
    <w:basedOn w:val="Normal"/>
    <w:qFormat/>
    <w:pPr>
      <w:widowControl w:val="false"/>
      <w:autoSpaceDE w:val="false"/>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0:00Z</dcterms:created>
  <dc:creator>valy</dc:creator>
  <dc:description/>
  <cp:keywords/>
  <dc:language>en-US</dc:language>
  <cp:lastModifiedBy>CGT CGT</cp:lastModifiedBy>
  <dcterms:modified xsi:type="dcterms:W3CDTF">2020-11-18T16:51: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