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7</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both"/>
        <w:rPr>
          <w:bCs/>
        </w:rPr>
      </w:pPr>
      <w:r>
        <w:rPr>
          <w:bCs/>
        </w:rPr>
      </w:r>
      <w:bookmarkStart w:id="1" w:name="_Hlk56605859"/>
      <w:bookmarkStart w:id="2" w:name="_Hlk56605859"/>
      <w:bookmarkEnd w:id="2"/>
    </w:p>
    <w:p>
      <w:pPr>
        <w:pStyle w:val="Normal"/>
        <w:ind w:firstLine="1440"/>
        <w:jc w:val="both"/>
        <w:rPr>
          <w:bCs/>
        </w:rPr>
      </w:pPr>
      <w:r>
        <w:rPr>
          <w:bCs/>
        </w:rPr>
      </w:r>
    </w:p>
    <w:p>
      <w:pPr>
        <w:pStyle w:val="Normal"/>
        <w:jc w:val="center"/>
        <w:rPr>
          <w:b/>
          <w:b/>
          <w:u w:val="single"/>
        </w:rPr>
      </w:pPr>
      <w:r>
        <w:rPr>
          <w:b/>
          <w:u w:val="single"/>
        </w:rPr>
        <w:t>ÎNCHEIERE</w:t>
      </w:r>
    </w:p>
    <w:p>
      <w:pPr>
        <w:pStyle w:val="Normal"/>
        <w:jc w:val="center"/>
        <w:rPr>
          <w:b/>
          <w:b/>
          <w:u w:val="single"/>
        </w:rPr>
      </w:pPr>
      <w:r>
        <w:rPr>
          <w:b/>
          <w:u w:val="single"/>
        </w:rPr>
      </w:r>
    </w:p>
    <w:p>
      <w:pPr>
        <w:pStyle w:val="Normal"/>
        <w:rPr>
          <w:b/>
          <w:b/>
        </w:rPr>
      </w:pPr>
      <w:r>
        <w:rPr>
          <w:b/>
        </w:rPr>
        <w:t xml:space="preserve">                                         </w:t>
      </w:r>
      <w:r>
        <w:rPr>
          <w:b/>
        </w:rPr>
        <w:t>Şedinţa din Camera de Consiliu din data de ...</w:t>
      </w:r>
    </w:p>
    <w:p>
      <w:pPr>
        <w:pStyle w:val="Normal"/>
        <w:rPr>
          <w:bCs/>
        </w:rPr>
      </w:pPr>
      <w:r>
        <w:rPr>
          <w:bCs/>
        </w:rPr>
        <w:t xml:space="preserve">                                                    </w:t>
      </w:r>
      <w:r>
        <w:rPr>
          <w:bCs/>
        </w:rPr>
        <w:t>Preşedinte – CANDIDAT COD A 1017</w:t>
      </w:r>
    </w:p>
    <w:p>
      <w:pPr>
        <w:pStyle w:val="Normal"/>
        <w:rPr/>
      </w:pPr>
      <w:r>
        <w:rPr>
          <w:bCs/>
        </w:rPr>
        <w:t xml:space="preserve">                                                       </w:t>
      </w:r>
      <w:r>
        <w:rPr>
          <w:bCs/>
        </w:rPr>
        <w:t xml:space="preserve">Grefier   -   .... </w:t>
      </w:r>
    </w:p>
    <w:p>
      <w:pPr>
        <w:pStyle w:val="Normal"/>
        <w:ind w:firstLine="1440"/>
        <w:rPr>
          <w:bCs/>
        </w:rPr>
      </w:pPr>
      <w:r>
        <w:rPr>
          <w:bCs/>
        </w:rPr>
      </w:r>
    </w:p>
    <w:p>
      <w:pPr>
        <w:pStyle w:val="Normal"/>
        <w:jc w:val="center"/>
        <w:rPr>
          <w:bCs/>
        </w:rPr>
      </w:pPr>
      <w:r>
        <w:rPr>
          <w:bCs/>
        </w:rPr>
        <w:t>Ministerul Public a fost reprezentat de procuror .... din cadrul Parchetului de pe lângă Înalta Curte de Casaţie şi Justiţie – Direcţia de Investigare a Infracţiunilor de Criminalitate Organizată şi Terorism – Biroul Teritorial ....</w:t>
      </w:r>
    </w:p>
    <w:p>
      <w:pPr>
        <w:pStyle w:val="Normal"/>
        <w:jc w:val="center"/>
        <w:rPr>
          <w:bCs/>
        </w:rPr>
      </w:pPr>
      <w:r>
        <w:rPr>
          <w:bCs/>
        </w:rPr>
      </w:r>
    </w:p>
    <w:p>
      <w:pPr>
        <w:pStyle w:val="Normal"/>
        <w:tabs>
          <w:tab w:val="clear" w:pos="708"/>
          <w:tab w:val="left" w:pos="1650" w:leader="none"/>
        </w:tabs>
        <w:ind w:firstLine="720"/>
        <w:jc w:val="both"/>
        <w:rPr/>
      </w:pPr>
      <w:r>
        <w:rPr>
          <w:bCs/>
        </w:rPr>
        <w:t>Pe rol fiind soluţionarea contestaţiei formulate de inculpatul INC.1 împotriva încheierii din data de .../2018 pronunţată de Judecătorul de drepturi şi libertăţi din cadrul Tribunalului ....  în dosarul nr. .../2018.</w:t>
      </w:r>
    </w:p>
    <w:p>
      <w:pPr>
        <w:pStyle w:val="Normal"/>
        <w:ind w:firstLine="708"/>
        <w:jc w:val="both"/>
        <w:rPr/>
      </w:pPr>
      <w:r>
        <w:rPr>
          <w:bCs/>
        </w:rPr>
        <w:t xml:space="preserve">La apelul nominal făcut în şedinţă publică a răspuns contestatorul inculpat INC.1 personal în stare de reţinere şi asistat de avocat ales AV.1, potrivit împuternicirii avocaţiale seria ... nr. ..../2018 depuse la dosar. </w:t>
      </w:r>
    </w:p>
    <w:p>
      <w:pPr>
        <w:pStyle w:val="Normal"/>
        <w:ind w:firstLine="720"/>
        <w:jc w:val="both"/>
        <w:rPr/>
      </w:pPr>
      <w:r>
        <w:rPr>
          <w:bCs/>
        </w:rPr>
        <w:t>Procedura de citare este legal îndeplinită.</w:t>
      </w:r>
    </w:p>
    <w:p>
      <w:pPr>
        <w:pStyle w:val="Normal"/>
        <w:ind w:firstLine="720"/>
        <w:jc w:val="both"/>
        <w:rPr>
          <w:bCs/>
        </w:rPr>
      </w:pPr>
      <w:r>
        <w:rPr>
          <w:bCs/>
        </w:rPr>
        <w:t xml:space="preserve">S-a făcut referatul cauzei de către grefierul de şedinţă, după care;  </w:t>
      </w:r>
    </w:p>
    <w:p>
      <w:pPr>
        <w:pStyle w:val="Normal"/>
        <w:ind w:firstLine="720"/>
        <w:jc w:val="both"/>
        <w:rPr/>
      </w:pPr>
      <w:r>
        <w:rPr>
          <w:bCs/>
        </w:rPr>
        <w:t>Contestatorul INC.1 prin apărătorul său ales, doamna avocat AV.1 depune la dosar un memoriu formulat în susţinerea contestaţiei.</w:t>
      </w:r>
    </w:p>
    <w:p>
      <w:pPr>
        <w:pStyle w:val="Normal"/>
        <w:ind w:firstLine="708"/>
        <w:jc w:val="both"/>
        <w:rPr/>
      </w:pPr>
      <w:r>
        <w:rPr>
          <w:bCs/>
        </w:rPr>
        <w:t>Reprezentantul Ministerului Public şi avocatul contestatorului INC.1, doamna avocat AV.1 având pe rând cuvântul, arată că nu au cereri de formulat sau excepţii de invocat, apreciind cauza în stare de judecată.</w:t>
      </w:r>
    </w:p>
    <w:p>
      <w:pPr>
        <w:pStyle w:val="Normal"/>
        <w:ind w:firstLine="720"/>
        <w:jc w:val="both"/>
        <w:rPr/>
      </w:pPr>
      <w:r>
        <w:rPr>
          <w:bCs/>
        </w:rPr>
        <w:t xml:space="preserve">Curtea ia act că nu sunt cereri de formulat sau excepţii de invocat şi faţă de actele şi lucrările dosarului constată cauza în stare de judecată şi acordă cuvântul părţilor pentru dezbaterea contestaţiei. </w:t>
      </w:r>
    </w:p>
    <w:p>
      <w:pPr>
        <w:pStyle w:val="Normal"/>
        <w:ind w:firstLine="720"/>
        <w:jc w:val="both"/>
        <w:rPr/>
      </w:pPr>
      <w:r>
        <w:rPr>
          <w:bCs/>
        </w:rPr>
        <w:t xml:space="preserve"> </w:t>
      </w:r>
      <w:r>
        <w:rPr>
          <w:bCs/>
        </w:rPr>
        <w:t>Reprezentantul Ministerului Public, având cuvântul în fond, pune concluzii de admitere a contestaţiei faţă de următoarele considerente: inculpatul a avut o activitate infracţională care s-a întins  pe o perioadă de 10 ani, faptele săvârşite  sunt de o gravitate deosebită, de asemenea şi  pericolul concret al acestora. Toate aceste considerente justifică privarea în continuare de libertate a inculpatului iar prin lăsarea în libertate a acestuia s-ar trage concluzia de către  persoane aflate în anturajul său că activitatea săvârşită de trafic şi consum ilicit de droguri nu este una de pericol.</w:t>
      </w:r>
    </w:p>
    <w:p>
      <w:pPr>
        <w:pStyle w:val="Normal"/>
        <w:ind w:firstLine="720"/>
        <w:jc w:val="both"/>
        <w:rPr/>
      </w:pPr>
      <w:r>
        <w:rPr>
          <w:bCs/>
        </w:rPr>
        <w:t>Faţă de aceste considerente, în temeiul dispoziţiilor art. 204 Cod procedură penală şi art. 234 Cod procedură penală, pune concluzii de admitere a contestaţiei aşa cum a fost formulată pentru motive de nelegalitate şi netemeinicie, desfiinţarea încheierii din data de ... 2018 pronunţată de Judecătorul de drepturi şi libertăţi din cadrul Tribunalului .... în dosarul nr. .../2018 şi pe fond, să se dispună respingerea cererii inculpatului  INC.1 de înlocuire a măsurii arestării preventive cu arestul la domiciliu.</w:t>
      </w:r>
    </w:p>
    <w:p>
      <w:pPr>
        <w:pStyle w:val="Normal"/>
        <w:ind w:firstLine="720"/>
        <w:jc w:val="both"/>
        <w:rPr/>
      </w:pPr>
      <w:r>
        <w:rPr>
          <w:bCs/>
        </w:rPr>
        <w:t xml:space="preserve">Avocat AV.1, având cuvântul în fond pentru inculpatul inculpat INC.1, solicită respingerea contestaţiei formulate împotriva încheierii din data de ... 2018 de Judecătorul de drepturi şi libertăţi din cadrul Tribunalului  ..... </w:t>
      </w:r>
    </w:p>
    <w:p>
      <w:pPr>
        <w:pStyle w:val="Normal"/>
        <w:ind w:firstLine="720"/>
        <w:jc w:val="both"/>
        <w:rPr/>
      </w:pPr>
      <w:r>
        <w:rPr>
          <w:bCs/>
        </w:rPr>
        <w:t>Arată că de la data reţinerii pana în prezente au trecut 80 de zile. Totodată, solicită ca instanţa de control judiciar la momentul în care va lua o hotărâre, să ţină cont de faptul că inculpatul  INC.1 este un infractor primar, nu are antecedente penale, avea o situaţie familială şi socială foarte bună. Era angajat al unei unităţi militare şi nu a creat niciodată probleme nici în unitate nici în afara acesteia.</w:t>
      </w:r>
    </w:p>
    <w:p>
      <w:pPr>
        <w:pStyle w:val="Normal"/>
        <w:ind w:firstLine="720"/>
        <w:jc w:val="both"/>
        <w:rPr/>
      </w:pPr>
      <w:r>
        <w:rPr>
          <w:bCs/>
        </w:rPr>
        <w:t xml:space="preserve">Totodată, inculpatul INC.1 are  fam... şi un copil de 6 luni cu probleme de sănătate. Încă din primul moment al reţinerii sale a recunoscut întreaga vinovăţie, faptele săvârşite, a colaborat cu organele de urmărire penală şi a înţeles că aceasta este calea corectă pe care trebuie să meargă. Astfel, inculpatul şi-a asumat fapta săvârşită. </w:t>
      </w:r>
    </w:p>
    <w:p>
      <w:pPr>
        <w:pStyle w:val="Normal"/>
        <w:ind w:firstLine="720"/>
        <w:jc w:val="both"/>
        <w:rPr/>
      </w:pPr>
      <w:r>
        <w:rPr>
          <w:bCs/>
        </w:rPr>
        <w:t>La acest moment, instanţa de judecată pronunţându-se deja şi pe măsura prelungirii arestului preventiv a arătat nu mai sunt paşi de făcut în ceea ce priveşte urmărirea penală. De altfel nici anterior în acele 80 de zile de reţinere a inculpatului, organele de urmărire penală nu au a venit să aducă nimic în plus faţă de declaraţiile date în data de ... 2018.</w:t>
      </w:r>
    </w:p>
    <w:p>
      <w:pPr>
        <w:pStyle w:val="Normal"/>
        <w:ind w:firstLine="720"/>
        <w:jc w:val="both"/>
        <w:rPr/>
      </w:pPr>
      <w:r>
        <w:rPr>
          <w:bCs/>
        </w:rPr>
        <w:t xml:space="preserve">S-a demonstrat în toată această perioadă că infracţiunea este gravă dar solicită a se reţine că în cauză  era vorba de un grup de prieteni care consumau împreună droguri şi aceştia îşi dădeau unii altora ţigări fără a încerca că atragă alte persoane în anturaj. Ei  procurau unii de la alţii ţigările. </w:t>
      </w:r>
    </w:p>
    <w:p>
      <w:pPr>
        <w:pStyle w:val="Normal"/>
        <w:ind w:firstLine="720"/>
        <w:jc w:val="both"/>
        <w:rPr/>
      </w:pPr>
      <w:r>
        <w:rPr>
          <w:bCs/>
        </w:rPr>
        <w:t xml:space="preserve">Raportat la întreaga situaţie a dosarului şi la persoana inculpatului ... dar şi la faptul că a trecut un număr de 80 de zile de la momentul reţinerii şi că la acest moment nu mai e nevoie decât de tehnoredactarea rechizitoriului, apreciază că măsura dispusă de instanţa de fond este întemeiată, motiv pentru care solicită respingerea contestaţiei. </w:t>
      </w:r>
    </w:p>
    <w:p>
      <w:pPr>
        <w:pStyle w:val="Normal"/>
        <w:ind w:firstLine="720"/>
        <w:jc w:val="both"/>
        <w:rPr/>
      </w:pPr>
      <w:r>
        <w:rPr>
          <w:bCs/>
        </w:rPr>
        <w:t xml:space="preserve">Inculpatul INC.1, având cuvântul, arată că din primul moment a recunoscut faptele foarte grave pe care le-a comis. Este adevărat că este consumator de droguri din anul 2009 aspect pe care îl regretă enorm de mult. </w:t>
      </w:r>
    </w:p>
    <w:p>
      <w:pPr>
        <w:pStyle w:val="Normal"/>
        <w:ind w:firstLine="720"/>
        <w:jc w:val="both"/>
        <w:rPr/>
      </w:pPr>
      <w:r>
        <w:rPr>
          <w:bCs/>
        </w:rPr>
        <w:t>Şi-a luat angajamentul în faţa Judecătorul de drepturi şi libertăţi din cadrul Tribunalului .... că va respecta condiţiile şi regulile impuse şi acelaşi angajament îl ia şi în faţa Judecătorului de drepturi şi libertăţi din cadrul Curţii de Apel ..... Mai arată că nici condiţiile din arest nu sunt uşor de suportat dar cel mai mult este afectat de faptul că nu este lângă familia care are nevoie de el, mai ales copilul care are probleme de sănătate.</w:t>
      </w:r>
    </w:p>
    <w:p>
      <w:pPr>
        <w:pStyle w:val="Normal"/>
        <w:ind w:firstLine="720"/>
        <w:jc w:val="both"/>
        <w:rPr/>
      </w:pPr>
      <w:r>
        <w:rPr>
          <w:bCs/>
        </w:rPr>
        <w:t xml:space="preserve"> </w:t>
      </w:r>
      <w:r>
        <w:rPr>
          <w:bCs/>
        </w:rPr>
        <w:t>Solicită respingerea contestaţiei şi urmare a acesteia, va respecta toate regulile şi condiţiile  impuse. Arată că îi pare rău şi regretă enorm  faptul că a ajuns în situaţia aceasta.</w:t>
      </w:r>
    </w:p>
    <w:p>
      <w:pPr>
        <w:pStyle w:val="Normal"/>
        <w:ind w:firstLine="1080"/>
        <w:jc w:val="both"/>
        <w:rPr>
          <w:bCs/>
        </w:rPr>
      </w:pPr>
      <w:r>
        <w:rPr>
          <w:bCs/>
        </w:rPr>
      </w:r>
    </w:p>
    <w:p>
      <w:pPr>
        <w:pStyle w:val="Normal"/>
        <w:jc w:val="center"/>
        <w:rPr>
          <w:bCs/>
        </w:rPr>
      </w:pPr>
      <w:r>
        <w:rPr>
          <w:bCs/>
        </w:rPr>
        <w:t xml:space="preserve">C U R T E A </w:t>
      </w:r>
    </w:p>
    <w:p>
      <w:pPr>
        <w:pStyle w:val="Normal"/>
        <w:jc w:val="center"/>
        <w:rPr>
          <w:bCs/>
        </w:rPr>
      </w:pPr>
      <w:r>
        <w:rPr>
          <w:bCs/>
        </w:rPr>
      </w:r>
    </w:p>
    <w:p>
      <w:pPr>
        <w:pStyle w:val="Normal"/>
        <w:ind w:firstLine="720"/>
        <w:jc w:val="both"/>
        <w:rPr>
          <w:bCs/>
        </w:rPr>
      </w:pPr>
      <w:r>
        <w:rPr>
          <w:bCs/>
        </w:rPr>
        <w:t>Asupra contestaţiei penale de faţă;</w:t>
      </w:r>
    </w:p>
    <w:p>
      <w:pPr>
        <w:pStyle w:val="Normal"/>
        <w:ind w:firstLine="720"/>
        <w:jc w:val="both"/>
        <w:rPr/>
      </w:pPr>
      <w:r>
        <w:rPr>
          <w:bCs/>
        </w:rPr>
        <w:t>Prin încheierea Judecătorului de dreptul şi libertăţi din cadrul Tribunalul .... din data de .../2018 pronunţată în dosarul nr. .../2018 a fost admisă cererea de înlocuire a măsurii arestului preventiv cu măsura arestului la domiciliu formulată de către inculpatul INC.1, fiul lui ... şi ...., născut la data de .... în ..., judeţul ...., C.N.P. ....., domiciliat în T, judeţul ...., aflat în stare de arest preventiv Centrul de Reţinere şi Arest Preventiv din cadrul Inspectorului Judeţean de Poliţie .....</w:t>
      </w:r>
    </w:p>
    <w:p>
      <w:pPr>
        <w:pStyle w:val="Normal"/>
        <w:ind w:firstLine="720"/>
        <w:jc w:val="both"/>
        <w:rPr/>
      </w:pPr>
      <w:r>
        <w:rPr>
          <w:bCs/>
        </w:rPr>
        <w:t>În baza disp. 242 alin. 2 Cod procedură penală raportat la art. 218 Cod procedură penală şi art. 202 Cod procedură penală s-a luat faţă de inculpatul INC.1 măsura arestului la domiciliu pe o perioadă de 30 de zile, începând cu data rămânerii definitive a încheierii contestate.</w:t>
      </w:r>
    </w:p>
    <w:p>
      <w:pPr>
        <w:pStyle w:val="Normal"/>
        <w:ind w:firstLine="720"/>
        <w:jc w:val="both"/>
        <w:rPr/>
      </w:pPr>
      <w:r>
        <w:rPr>
          <w:bCs/>
        </w:rPr>
        <w:t>Pe perioada măsurii arestului la domiciliu, inculpatului i s-a impus să nu părăsească imobilul situat în T, judeţul .... şi să se prezinte în faţa organului de urmărire penală, a judecătorului de drepturi şi libertăţi, a judecătorului de cameră preliminară sau instanţei de judecată ori de câte ori este chemat.</w:t>
      </w:r>
    </w:p>
    <w:p>
      <w:pPr>
        <w:pStyle w:val="Normal"/>
        <w:ind w:firstLine="720"/>
        <w:jc w:val="both"/>
        <w:rPr/>
      </w:pPr>
      <w:r>
        <w:rPr>
          <w:bCs/>
        </w:rPr>
        <w:t>Pe aceeaşi durată, inculpatului i s-a impus să nu ia legătura direct sau indirect, pe nicio cale cu coinculpaţii ....., ceilalţi inculpaţi, suspecţi ori martori din cauză.</w:t>
      </w:r>
    </w:p>
    <w:p>
      <w:pPr>
        <w:pStyle w:val="Normal"/>
        <w:ind w:firstLine="720"/>
        <w:jc w:val="both"/>
        <w:rPr/>
      </w:pPr>
      <w:r>
        <w:rPr>
          <w:bCs/>
        </w:rPr>
        <w:t>Pe durata măsurii arestului la domiciliu supravegherea respectării măsurii sau obligaţiilor impuse inculpatului s-a impus să fie realizată de către Biroul Supravegheri Judiciare din cadrul Inspectorului Judeţean de Poliţie .....</w:t>
      </w:r>
    </w:p>
    <w:p>
      <w:pPr>
        <w:pStyle w:val="Normal"/>
        <w:ind w:firstLine="720"/>
        <w:jc w:val="both"/>
        <w:rPr/>
      </w:pPr>
      <w:r>
        <w:rPr>
          <w:bCs/>
        </w:rPr>
        <w:t>S-a dispus punerea în libertate a inculpatului INC.1, de sub puterea mandatului de arestare preventivă nr. .../2018 emis de judecătorul de drepturi şi libertăţi din cadrul Tribunalului .... în dosarul nr. ..../2018, la momentul rămânerii definitive a încheierii contestate.</w:t>
      </w:r>
    </w:p>
    <w:p>
      <w:pPr>
        <w:pStyle w:val="Normal"/>
        <w:ind w:firstLine="720"/>
        <w:jc w:val="both"/>
        <w:rPr/>
      </w:pPr>
      <w:r>
        <w:rPr>
          <w:bCs/>
        </w:rPr>
        <w:t>Inculpatului i s-a atras atenţia că în caz de încălcare cu rea-credinţă a măsurii sau a obligaţiilor care îi revin, măsura arestului la domiciliu poate fi înlocuită cu măsura arestării preventive.</w:t>
      </w:r>
    </w:p>
    <w:p>
      <w:pPr>
        <w:pStyle w:val="Normal"/>
        <w:ind w:firstLine="720"/>
        <w:jc w:val="both"/>
        <w:rPr>
          <w:bCs/>
        </w:rPr>
      </w:pPr>
      <w:r>
        <w:rPr>
          <w:bCs/>
        </w:rPr>
        <w:t>Potrivit art. 275 alin. 3 Cod procedură penală, cheltuielile judiciare avansate de stat s-a dispus să rămână în sarcina acestuia.</w:t>
      </w:r>
    </w:p>
    <w:p>
      <w:pPr>
        <w:pStyle w:val="Normal"/>
        <w:ind w:firstLine="720"/>
        <w:jc w:val="both"/>
        <w:rPr>
          <w:bCs/>
        </w:rPr>
      </w:pPr>
      <w:r>
        <w:rPr>
          <w:bCs/>
        </w:rPr>
      </w:r>
    </w:p>
    <w:p>
      <w:pPr>
        <w:pStyle w:val="Normal"/>
        <w:ind w:firstLine="720"/>
        <w:jc w:val="both"/>
        <w:rPr/>
      </w:pPr>
      <w:r>
        <w:rPr>
          <w:bCs/>
        </w:rPr>
        <w:t>Pentru a pronunţa soluţia respectivă Judecătorul de drepturi şi libertăţi din cadrul Tribunalului Prahova a reţinut următoarele:</w:t>
      </w:r>
    </w:p>
    <w:p>
      <w:pPr>
        <w:pStyle w:val="Normal"/>
        <w:ind w:firstLine="720"/>
        <w:jc w:val="both"/>
        <w:rPr/>
      </w:pPr>
      <w:r>
        <w:rPr>
          <w:bCs/>
        </w:rPr>
        <w:t>Prin cererea înregistrată la Tribunalul ....  la ...2018 sub nr. .../2018 inculpatul INC.1, cercetat în dosarul de urmărire penală nr. ..../2017 al Parchetului de pe lângă Înalta Curte de Casaţie şi Justiţie – Direcţia de Investigare a Infracţiunilor de Criminalitate Organizată şi Terorism – Biroul Teritorial ...., a solicitat înlocuirea măsurii arestării preventive cu o măsură preventivă mai blândă prevăzută de art. 202 alin. 4 Cod procedură penală.</w:t>
      </w:r>
    </w:p>
    <w:p>
      <w:pPr>
        <w:pStyle w:val="Normal"/>
        <w:ind w:firstLine="708"/>
        <w:jc w:val="both"/>
        <w:rPr/>
      </w:pPr>
      <w:r>
        <w:rPr>
          <w:bCs/>
        </w:rPr>
        <w:t>În motivarea cererii s-a arătat că a fost arestat preventiv la data de ...2018, că nu are antecedente penale, a recunoscut faptele pentru care este cercetat şi a colaborat cu organele de cercetare penală pentru aflarea adevărului, dar şi că asupra sa şi asupra fam...i au fost efectuate presiuni de către alţi inculpaţi din cauză, cu scopul de a-l intimida şi de a-l determina să-şi schimbe declaraţia, indicându-i în acest sens pe .... şi ....</w:t>
      </w:r>
    </w:p>
    <w:p>
      <w:pPr>
        <w:pStyle w:val="Normal"/>
        <w:ind w:firstLine="708"/>
        <w:jc w:val="both"/>
        <w:rPr/>
      </w:pPr>
      <w:r>
        <w:rPr>
          <w:bCs/>
        </w:rPr>
        <w:t>Inculpatul a mai arătat că prin admiterea cererii nu va fi afectată buna desfăşurare a cercetărilor, întrucât încă de la început şi-a manifestat dorinţa de a contribui la stabilirea adevărului.</w:t>
      </w:r>
    </w:p>
    <w:p>
      <w:pPr>
        <w:pStyle w:val="Normal"/>
        <w:ind w:firstLine="720"/>
        <w:jc w:val="both"/>
        <w:rPr/>
      </w:pPr>
      <w:r>
        <w:rPr>
          <w:bCs/>
        </w:rPr>
        <w:t>În şedinţa din Camera de consiliu din data de ....2018 s-a procedat la ascultarea inculpatului, în raport de dispoziţiile art. 242 alin. 8 Cod procedură penală, ocazie cu care acesta şi-a însuşit cererea formulată de apărător şi a precizat  că nu a deţinut niciodată droguri în vederea vânzării, ci doar cantităţi de maxim 0,5 grame în vederea consumului propriu şi a menţionat că a conştientizat gravitatea faptelor săvârşite, dar şi că a încurajat traficul de droguri prin procurarea lor, la solicitarea amicilor săi cu care le şi consuma.</w:t>
      </w:r>
    </w:p>
    <w:p>
      <w:pPr>
        <w:pStyle w:val="Normal"/>
        <w:ind w:firstLine="720"/>
        <w:jc w:val="both"/>
        <w:rPr>
          <w:bCs/>
        </w:rPr>
      </w:pPr>
      <w:r>
        <w:rPr>
          <w:bCs/>
        </w:rPr>
      </w:r>
    </w:p>
    <w:p>
      <w:pPr>
        <w:pStyle w:val="Normal"/>
        <w:ind w:firstLine="720"/>
        <w:jc w:val="both"/>
        <w:rPr/>
      </w:pPr>
      <w:r>
        <w:rPr>
          <w:bCs/>
        </w:rPr>
        <w:t>Analizând actele şi lucrările dosarului, în conformitate cu dispoziţiile art. 242 alin. 2 Cod procedură penală - respectiv a temeiurilor prevăzute de dispoziţiilor art. 223 alin. 2 Cod procedură penală avute în vedere la arestarea preventivă a inculpatului INC.1, s-a constatat că şi la acest moment există probe care pot forma convingerea că acesta a putut săvârşi infracţiuni din sfera traficului de droguri, dintre cele prevăzute de art.2 şi art.4 din Legea nr.143/2000, pentru care s-a dispus punerea în mişcare a acţiunii penale în ceea ce-l priveşte.</w:t>
      </w:r>
    </w:p>
    <w:p>
      <w:pPr>
        <w:pStyle w:val="Normal"/>
        <w:ind w:firstLine="720"/>
        <w:jc w:val="both"/>
        <w:rPr/>
      </w:pPr>
      <w:r>
        <w:rPr>
          <w:bCs/>
        </w:rPr>
        <w:t>Astfel, probatoriul administrat constând în declaraţiile martorilor şi ale coinculpaţilor, procesele-verbale de redare a convorbirilor telefonice interceptate în cauză, rezultatul percheziţiei domiciliare şi procesele-verbale de investigaţii, coroborate cu declaraţiile inculpatului INC.1 de recunoaştere a săvârşirii faptelor, vine să ofere indicii că acesta ar fi putut săvârşi infracţiunile de trafic de droguri prevăzute de art. 2 alin. 1 din Legea nr. 143/2000 şi art. 4 alin. 1 din Legea nr. 143/2000 pentru care   s-a dispus punerea în mişcare a acţiunii penale în ceea ce-l priveşte, prin ordonanţa din data de 14.02.2018 şi, ulterior, s-a extins urmărirea penală şi acţiunea penală faţă de el, prin ordonanţa din data de 27.04.2018.</w:t>
      </w:r>
    </w:p>
    <w:p>
      <w:pPr>
        <w:pStyle w:val="Normal"/>
        <w:ind w:firstLine="720"/>
        <w:jc w:val="both"/>
        <w:rPr/>
      </w:pPr>
      <w:r>
        <w:rPr>
          <w:bCs/>
        </w:rPr>
        <w:t>În acest sens, potrivit propriilor declaraţii, inculpatul INC.1 este consumator de droguri de risc, respectiv marijuana, din anul 2009, aprovizionându-se de la mai multe persoane, printre care ...., ..., ..., ..., dar şi de la ... sau .....</w:t>
      </w:r>
    </w:p>
    <w:p>
      <w:pPr>
        <w:pStyle w:val="Normal"/>
        <w:ind w:firstLine="720"/>
        <w:jc w:val="both"/>
        <w:rPr/>
      </w:pPr>
      <w:r>
        <w:rPr>
          <w:bCs/>
        </w:rPr>
        <w:t>Inculpatul a relatat că s-a ocupat şi cu vânzarea drogurilor către mai multe persoane, pe care le-a şi indicat, respectiv ..., ..., ..., ... ori ..., precizând şi perioada, dar şi cantităţile de droguri vândute, precum şi preţurile practicate, indicând şi locaţia unde aveau loc tranzacţiile.</w:t>
      </w:r>
    </w:p>
    <w:p>
      <w:pPr>
        <w:pStyle w:val="Normal"/>
        <w:ind w:firstLine="720"/>
        <w:jc w:val="both"/>
        <w:rPr/>
      </w:pPr>
      <w:r>
        <w:rPr>
          <w:bCs/>
        </w:rPr>
        <w:t>Această declaraţie se coroborează cu declaraţiile date de cei care au achiziţionat droguri de la el, care au precizat şi că ştiau că inculpatul INC.1 era consumator de droguri şi că i-ar fi solicitat să le vândă diferite cantităţi de cannabis.</w:t>
      </w:r>
    </w:p>
    <w:p>
      <w:pPr>
        <w:pStyle w:val="Normal"/>
        <w:ind w:firstLine="720"/>
        <w:jc w:val="both"/>
        <w:rPr/>
      </w:pPr>
      <w:r>
        <w:rPr>
          <w:bCs/>
        </w:rPr>
        <w:t>Martorul ... a precizat, astfel, similar cu INC.1, atât perioada tranzacţiilor, dar şi numărul de achiziţii şi preţul achitat, menţionând că ar fi cumpărat de 5 ori câte 0,6 grame cannabis, declaraţii similare dând şi ..., căruia inculpatul i-ar fi vândut săptămânal cannabis, în perioada ianuarie 2015 - februarie 2018, aproximativ câte 0,6 grame.</w:t>
      </w:r>
    </w:p>
    <w:p>
      <w:pPr>
        <w:pStyle w:val="Normal"/>
        <w:ind w:firstLine="720"/>
        <w:jc w:val="both"/>
        <w:rPr/>
      </w:pPr>
      <w:r>
        <w:rPr>
          <w:bCs/>
        </w:rPr>
        <w:t>În ceea ce priveşte achiziţiile de droguri pentru consumul propriu făcute de INC.1, inculpatul .... a recunoscut că au fost situaţii în care i-ar fi vândut cannabis lui ...- câte 0,7 grame, cu suma de 50 lei în perioada iunie 2017-februarie 2018, în acelaşi interval existând însă şi situaţii în care .... i-ar fi oferit droguri, în mai multe rânduri, pe care le-ar fi fumat împreună, în virtutea relaţiei de amiciţie dintre ei.</w:t>
      </w:r>
    </w:p>
    <w:p>
      <w:pPr>
        <w:pStyle w:val="Normal"/>
        <w:ind w:firstLine="720"/>
        <w:jc w:val="both"/>
        <w:rPr/>
      </w:pPr>
      <w:r>
        <w:rPr>
          <w:bCs/>
        </w:rPr>
        <w:t>Lucrările dosarului atestă că inculpatul INC.1 ar fi cumpărat droguri şi de la inculpatul ...zis „...”, dar ar fi primit de la acesta şi fără bani diferite cantităţi de droguri, în acest sens fiind notele de redare a convorbirilor telefonice, care atestă că inculpaţii se aflau într-o relaţie apropiată, coroborate cu declaraţiile celor doi.</w:t>
      </w:r>
    </w:p>
    <w:p>
      <w:pPr>
        <w:pStyle w:val="Normal"/>
        <w:ind w:firstLine="720"/>
        <w:jc w:val="both"/>
        <w:rPr/>
      </w:pPr>
      <w:r>
        <w:rPr>
          <w:bCs/>
        </w:rPr>
        <w:t>Cu toate că inculpatul ... nu a recunoscut iniţial că a vândut şi respectiv că a achiziţionat droguri de la INC.1, în declaraţia dată la ....2018 a arătat însă că i-ar fi vândut inculpatului ..., în perioada 2012 – 2017, de aproximativ 100 ori cannabis, de fiecare dată câte 1 gram, cu sume cuprinse între 40 lei şi 60 lei/gram, după cum ar fi şi cumpărat de la el, în aceeaşi perioadă, de circa 100 de ori, aceleaşi cantităţi de droguri, cu acelaşi preţ.</w:t>
      </w:r>
    </w:p>
    <w:p>
      <w:pPr>
        <w:pStyle w:val="Normal"/>
        <w:ind w:firstLine="720"/>
        <w:jc w:val="both"/>
        <w:rPr/>
      </w:pPr>
      <w:r>
        <w:rPr>
          <w:bCs/>
        </w:rPr>
        <w:t>De altfel, şi achiziţia de droguri de la inculpatul .... este relevată de convorbirile telefonice interceptate între cei doi, care atestă faptul că aceştia îşi dădeau întâlnire, coroborate inclusiv cu procesul-verbal întocmit de lucrătorii de poliţie la data de 15.02.2017, cu ocazia percheziţiei domiciliare efectuată la locuinţa inculpatului ..., unde a fost găsit şi inculpatul INC.1, la percheziţia corporală fiind identificată  asupra sa o bilă de staniol conţinând materie vegetală, în timp ce asupra inculpatului ... a fost găsită suma de 60 de lei, în bancnotele ce anterior fuseseră consemnate într-un proces-verbal de către lucrătorii de poliţie.</w:t>
      </w:r>
    </w:p>
    <w:p>
      <w:pPr>
        <w:pStyle w:val="Normal"/>
        <w:ind w:firstLine="720"/>
        <w:jc w:val="both"/>
        <w:rPr/>
      </w:pPr>
      <w:r>
        <w:rPr>
          <w:bCs/>
        </w:rPr>
        <w:t>Şi la percheziţia domiciliară efectuată la locuinţa inculpatului INC.1 au fost identificate o pungă din plastic conţinând materie vegetală cu aspect de cannabis, un dispozitiv de mărunţit cannabis tip grinder şi un cântar electronic ce prezenta urme de materie vegetală, dar şi 10 pacheţele din staniol înfăşurată conţinând materie vegetală cu aspect şi miros specific plantei de cannabis şi o altă bilă din staniol înfăşurat, conţinând materie vegetală cu aspect şi miros specific plantei de cannabis.</w:t>
      </w:r>
    </w:p>
    <w:p>
      <w:pPr>
        <w:pStyle w:val="Normal"/>
        <w:ind w:firstLine="720"/>
        <w:jc w:val="both"/>
        <w:rPr/>
      </w:pPr>
      <w:r>
        <w:rPr>
          <w:bCs/>
        </w:rPr>
        <w:t>Raportat la acest material probator se poate reţine existenţa suspiciunii rezonabile că inculpatul INC.1 ar fi săvârşit infracţiuni de natura celor pentru care este cercetat.</w:t>
      </w:r>
    </w:p>
    <w:p>
      <w:pPr>
        <w:pStyle w:val="Normal"/>
        <w:ind w:firstLine="720"/>
        <w:jc w:val="both"/>
        <w:rPr/>
      </w:pPr>
      <w:r>
        <w:rPr>
          <w:bCs/>
        </w:rPr>
        <w:t xml:space="preserve">În ceea ce priveşte pericolul pentru ordinea publică al lăsării în libertate a unui inculpat acesta trebuie să rezulte din coroborarea naturii şi gravităţii infracţiunilor pentru care este cercetat, cu reacţia publică la comiterea unei astfel de infracţiuni, dar şi cu circumstanţele persoanele ale inculpatului, menţinerea măsurii preventive privative de libertate operând doar dacă eliberarea persoanei ar aduce prejudicii ordinii publice. </w:t>
      </w:r>
    </w:p>
    <w:p>
      <w:pPr>
        <w:pStyle w:val="Normal"/>
        <w:ind w:firstLine="720"/>
        <w:jc w:val="both"/>
        <w:rPr/>
      </w:pPr>
      <w:r>
        <w:rPr>
          <w:bCs/>
        </w:rPr>
        <w:t>În urma evaluării împrejurărilor cauzei se constată, într-adevăr, că inculpatul este trimis în judecată pentru săvârşirea unor infracţiuni grave, dar care nu au implicat utilizarea violenţei, infracţiuni în care ar fi fost însă implicate un număr relativ mare de persoane şi care ar fi avut ca rezultat punerea în pericol atât a sănătăţii lui, cât şi a unui grup de tineri din anturajul inculpatului, impactul în societate al săvârşirii unor infracţiuni de genul celor reţinute în sarcina sa- prin rezultatul socialmente periculos, dat de valoare ocrotită, fiind unul important şi de natură a crea în rândul opiniei publice un sentiment de nelinişte, în lipsa unei reacţii ferme a autorităţilor.</w:t>
      </w:r>
    </w:p>
    <w:p>
      <w:pPr>
        <w:pStyle w:val="Normal"/>
        <w:ind w:firstLine="720"/>
        <w:jc w:val="both"/>
        <w:rPr/>
      </w:pPr>
      <w:r>
        <w:rPr>
          <w:bCs/>
        </w:rPr>
        <w:t>Pe de altă parte, însă, la analiza pericolului pe care îl prezintă lăsarea în libertate a unui inculpat şi deci a necesităţii menţinerii măsurii preventive, raportat la jurisprudenţa Curţii Europene a Drepturilor Omului, nu poate fi avută în vedere numai natura şi gravitatea faptelor pentru care este cercetat, acestea justificând detenţia preventivă numai o perioadă de timp, autorităţile judiciare fiind chemate să indice şi alte temeiuri care să impună continuarea privării de libertate.</w:t>
      </w:r>
    </w:p>
    <w:p>
      <w:pPr>
        <w:pStyle w:val="Normal"/>
        <w:ind w:firstLine="720"/>
        <w:jc w:val="both"/>
        <w:rPr/>
      </w:pPr>
      <w:r>
        <w:rPr>
          <w:bCs/>
        </w:rPr>
        <w:t>Astfel, Curtea Europeană a Drepturilor Omului a statuat în mod constant că măsura arestării preventive trebuie luată şi menţinută doar în cazuri temeinic justificate, prezervarea ordinii publice fiind apreciată ca un element pertinent şi suficient pentru privarea de libertate a unei persoane doar dacă se bazează pe fapte de natură să arate că eliberarea respectivei persoane ar tulbura în mod real ordinea publică, deci dacă ordinea publică este efectiv ameninţată, necesitatea menţinerii arestării preventive neputându-se examina într-o manieră pur abstractă, numai în funcţie de gravitatea pedepsei.</w:t>
      </w:r>
    </w:p>
    <w:p>
      <w:pPr>
        <w:pStyle w:val="Normal"/>
        <w:ind w:firstLine="720"/>
        <w:jc w:val="both"/>
        <w:rPr/>
      </w:pPr>
      <w:r>
        <w:rPr>
          <w:bCs/>
        </w:rPr>
        <w:t>Lucrările dosarului de urmărire penală atestă, alături de gravitatea  faptelor reţinute în sarcina inculpatului, că, nu se mai poate reţine în sarcina sa, drept unic temei al continuării menţinerii în stare de arest preventiv, numai natura şi gravitatea faptelor, mai ales că din actele dosarului rezultă că majoritatea celor cărora le oferea sau le vindea droguri erau, la rândul lor, cei care îi vindeau în alte ocazii lui droguri sau îi ofereau atunci când fumau împreună, reieşind, fără dubiu, că activa într-un anturaj deja format, fără să existe indicii că încerca atragerea şi a altor persoane.</w:t>
      </w:r>
    </w:p>
    <w:p>
      <w:pPr>
        <w:pStyle w:val="Normal"/>
        <w:ind w:firstLine="720"/>
        <w:jc w:val="both"/>
        <w:rPr/>
      </w:pPr>
      <w:r>
        <w:rPr>
          <w:bCs/>
        </w:rPr>
        <w:t>Din lucrările dosarului nu rezultă probe care să conducă la reţinerea existenţei unui pericol cert şi actual al lăsării sale în libertate, după cum nu rezultă probe care să demonstreze că ar avea loc o tulburare reală a ordinii publice în situaţia în care ar fi pus în libertate, mai ales că nu este cunoscut cu antecedente penale şi avea un loc de muncă respectabil, într-o unitate militară.</w:t>
      </w:r>
    </w:p>
    <w:p>
      <w:pPr>
        <w:pStyle w:val="Normal"/>
        <w:ind w:firstLine="720"/>
        <w:jc w:val="both"/>
        <w:rPr/>
      </w:pPr>
      <w:r>
        <w:rPr>
          <w:bCs/>
        </w:rPr>
        <w:t>Menţinerea în continuare în stare de arest preventiv a inculpatului nu se mai justifică, raportat la stadiul cauzei - conform precizărilor procurorului la sfârşitul cercetărilor, înainte de emiterea rechizitoriului - şi la  persoana sa.</w:t>
      </w:r>
    </w:p>
    <w:p>
      <w:pPr>
        <w:pStyle w:val="Normal"/>
        <w:ind w:firstLine="720"/>
        <w:jc w:val="both"/>
        <w:rPr/>
      </w:pPr>
      <w:r>
        <w:rPr>
          <w:bCs/>
        </w:rPr>
        <w:t>Totodată, s-a reţinut existenţa şi persistenţa unor indicii serioase ale săvârşirii şi de către alţi inculpaţi cercetaţi în cauză a unor infracţiuni similare cum ar fi inculpaţii ... sau ...-, care sunt totuşi cercetaţi cu măsuri preventive mai uşoare sau chiar fără nicio măsură preventivă în urma unor hotărâri pronunţate de Curtea de Apel .... (...- încheierea pronunţată la data de ...2018, în dosarul nr. .../2018).</w:t>
      </w:r>
    </w:p>
    <w:p>
      <w:pPr>
        <w:pStyle w:val="Normal"/>
        <w:ind w:firstLine="720"/>
        <w:jc w:val="both"/>
        <w:rPr/>
      </w:pPr>
      <w:r>
        <w:rPr>
          <w:bCs/>
        </w:rPr>
        <w:t>Mai mult, spre deosebire de inculpaţii anterior menţionaţi-  .... şi ...., care deşi, sunt cercetaţi pentru  infracţiuni similare şi chiar pentru un număr mult mai mare de acte materiale (....) şi ambii au mai suferit şi condamnări definitive, care atrag la încadrarea juridică reţinerea dispoziţiilor art. 41 Cod penal şi chiar necesitatea revocării liberărilor condiţionate şi totuşi sunt cercetaţi cu măsuri preventive mai blânde-, inculpatul INC.1 este infractor primar.</w:t>
      </w:r>
    </w:p>
    <w:p>
      <w:pPr>
        <w:pStyle w:val="Normal"/>
        <w:ind w:firstLine="720"/>
        <w:jc w:val="both"/>
        <w:rPr/>
      </w:pPr>
      <w:r>
        <w:rPr>
          <w:bCs/>
        </w:rPr>
        <w:t>De asemenea, s-a reţinut că măsurile preventive trebuie să fie nu doar necesare, ci şi proporţionale cu gravitatea acuzaţiilor şi să nu aibă un caracter excesiv, respectiv să nu se prelungească peste perioada necesară a contribui la atingerea scopului prevăzut de lege.</w:t>
      </w:r>
    </w:p>
    <w:p>
      <w:pPr>
        <w:pStyle w:val="Normal"/>
        <w:ind w:firstLine="720"/>
        <w:jc w:val="both"/>
        <w:rPr/>
      </w:pPr>
      <w:r>
        <w:rPr>
          <w:bCs/>
        </w:rPr>
        <w:t>Din lucrările dosarului nu reiese că măsura privativă de liberate mai este necesară în cauză, nerezultând că ordinea publică ar fi efectiv ameninţată prin lăsarea în liberate a inculpatului, că acesta mai  prezintă un pericol real şi actual pentru ordinea publică, astfel încât să se impună a se da prioritate acesteia şi să se menţină faţă de el cea mai severă măsură preventivă.</w:t>
      </w:r>
    </w:p>
    <w:p>
      <w:pPr>
        <w:pStyle w:val="Normal"/>
        <w:ind w:firstLine="720"/>
        <w:jc w:val="both"/>
        <w:rPr/>
      </w:pPr>
      <w:r>
        <w:rPr>
          <w:bCs/>
        </w:rPr>
        <w:t>Faţă de cele anterior reţinute s-a constatat şi că la acest moment măsura arestării preventive nu este nici echitabilă în raport cu situaţia celorlalţi inculpaţi din cauză, care sunt cercetaţi fie în stare de libertate, fie sub măsura controlului judiciar, fie a arestului la domiciliu, pentru săvârşirea unor infracţiuni similare, inclusiv ca mod de producere şi urmări, potrivit referatului procurorului.</w:t>
      </w:r>
    </w:p>
    <w:p>
      <w:pPr>
        <w:pStyle w:val="Normal"/>
        <w:ind w:firstLine="720"/>
        <w:jc w:val="both"/>
        <w:rPr/>
      </w:pPr>
      <w:r>
        <w:rPr>
          <w:bCs/>
        </w:rPr>
        <w:t>În consecinţă, s-a constatat că la acest moment nu se mai poate considera  a fi îndeplinită cea de-a doua condiţie prevăzută de art. 223 alin. 2 Cod procedură penală, respectiv condiţia cerută în mod cumulativ - ca privarea de libertate să fie necesară pentru înlăturarea unei stări de pericol pentru ordinea publică, din nicio lucrare a dosarului nerezultând că inculpatul ... trebuie ţinut  în stare de arest pentru înlăturarea vreunui pericol pentru ordinea publică.</w:t>
      </w:r>
    </w:p>
    <w:p>
      <w:pPr>
        <w:pStyle w:val="Normal"/>
        <w:ind w:firstLine="720"/>
        <w:jc w:val="both"/>
        <w:rPr>
          <w:bCs/>
        </w:rPr>
      </w:pPr>
      <w:r>
        <w:rPr>
          <w:bCs/>
        </w:rPr>
        <w:tab/>
      </w:r>
    </w:p>
    <w:p>
      <w:pPr>
        <w:pStyle w:val="Normal"/>
        <w:ind w:firstLine="708"/>
        <w:jc w:val="both"/>
        <w:rPr/>
      </w:pPr>
      <w:r>
        <w:rPr>
          <w:bCs/>
        </w:rPr>
        <w:t xml:space="preserve">Împotriva acestei încheieri a formulat contestaţie Parchetul de pe lângă Înalta Curte de Casaţie şi Justiţie – Direcţia de Investigare a Infracţiunilor de Criminalitate Organizată şi Terorism – Biroul Teritorial ...., criticând-o pentru nelegalitate şi netemeinicie motivând, în esenţă că măsura preventivă a arestului la domiciliu pe care a ales-o Judecătorul de drepturi şi libertăţi din cadrul Tribunalului .... este mult prea blândă. </w:t>
      </w:r>
    </w:p>
    <w:p>
      <w:pPr>
        <w:pStyle w:val="Normal"/>
        <w:jc w:val="both"/>
        <w:rPr/>
      </w:pPr>
      <w:r>
        <w:rPr>
          <w:bCs/>
        </w:rPr>
        <w:tab/>
        <w:t>În acest sens, s-a motivat că activitatea infracţională a acestei persoane este una impresionantă, întinzându-se pe aproape 10 ani, iar pe de altă parte nu poate fi acceptată ideea acreditată de Judecătorul de drepturi şi libertăţi din cadrul Tribunalului .... potrivit căreia nu s-ar fi demonstrat faptul că în acest moment inculpatul nu ar mai reprezenta pericol concret pentru ordinea publică.</w:t>
      </w:r>
    </w:p>
    <w:p>
      <w:pPr>
        <w:pStyle w:val="Normal"/>
        <w:jc w:val="both"/>
        <w:rPr/>
      </w:pPr>
      <w:r>
        <w:rPr>
          <w:bCs/>
        </w:rPr>
        <w:tab/>
        <w:t xml:space="preserve">Din contră, procurorul a învederat împrejurarea că nu poate fi reţinută, practic, această motivare câtă vreme, prin ordonanţa din data de ....2018 întocmită de Parchetul de pe lângă Înalta Curte de Casaţie şi Justiţie – Direcţia de Investigare a Infracţiunilor de Criminalitate Organizată şi Terorism – Biroul Teritorial .... s-a dispus extinderea urmăririi penale şi faţă de inculpatul INC.1 sub aspectul săvârşirii altor infracţiuni prevăzute de art. 4 alin. 1 din Legea nr. 143/2000 şi art. 2 alin. 1 din acelaşi act normativ, cu aplicarea art. 35 alin. 1 Cod penal. </w:t>
      </w:r>
    </w:p>
    <w:p>
      <w:pPr>
        <w:pStyle w:val="Normal"/>
        <w:jc w:val="both"/>
        <w:rPr/>
      </w:pPr>
      <w:r>
        <w:rPr>
          <w:bCs/>
        </w:rPr>
        <w:tab/>
        <w:t>Prin urmare, Parchetul de pe lângă Înalta Curte de Casaţie şi Justiţie – Direcţia de Investigare a Infracţiunilor de Criminalitate Organizată şi Terorism – Biroul Teritorial .... a solicitat în baza art. 425</w:t>
      </w:r>
      <w:r>
        <w:rPr>
          <w:bCs/>
          <w:vertAlign w:val="superscript"/>
        </w:rPr>
        <w:t xml:space="preserve">1 </w:t>
      </w:r>
      <w:r>
        <w:rPr>
          <w:bCs/>
        </w:rPr>
        <w:t>alin. 7 pct. 2 lit. a Cod penal, admiterea contestaţiei, desfiinţarea încheierii atacate şi drept consecinţă, respingerea cererii de înlocuire a măsurii arestului preventiv cu măsura arestului la domiciliu pentru inculpatul INC.1.</w:t>
      </w:r>
    </w:p>
    <w:p>
      <w:pPr>
        <w:pStyle w:val="Normal"/>
        <w:jc w:val="both"/>
        <w:rPr>
          <w:bCs/>
        </w:rPr>
      </w:pPr>
      <w:r>
        <w:rPr>
          <w:bCs/>
        </w:rPr>
      </w:r>
    </w:p>
    <w:p>
      <w:pPr>
        <w:pStyle w:val="Normal"/>
        <w:ind w:firstLine="708"/>
        <w:jc w:val="both"/>
        <w:rPr/>
      </w:pPr>
      <w:r>
        <w:rPr>
          <w:bCs/>
        </w:rPr>
        <w:t xml:space="preserve">Judecătorul   de drepturi şi libertăţi din cadrul Curţii de Apel ...., analizând contestaţia prin prisma criticilor aduse de către Parchetul de pe lângă Înalta Curte de Casaţie şi Justiţie – Direcţia de Investigare a Infracţiunilor de Criminalitate Organizată şi Terorism – Biroul Teritorial .... constată că aceasta este întemeiată. </w:t>
      </w:r>
    </w:p>
    <w:p>
      <w:pPr>
        <w:pStyle w:val="Normal"/>
        <w:ind w:firstLine="708"/>
        <w:jc w:val="both"/>
        <w:rPr/>
      </w:pPr>
      <w:r>
        <w:rPr>
          <w:bCs/>
        </w:rPr>
        <w:t>Astfel, după ce motivează, la începutul aceleiaşi încheieri, în mod justificat, gravitatea infracţiunilor săvârşite de inculpat şi gradul de pericol social concret pentru ordinea publică, cu referire la toate probele din care rezultă aceste aspecte, Judecătorul de drepturi şi libertăţi are în continuare o poziţie diametral opusă, susţinând în mod eronat că totuşi faptele săvârşite de inculpat nu mai prezintă un pericol social concret pentru ordinea publică, pericol care să conducă la menţinerea arestării preventive faţă de acesta.</w:t>
      </w:r>
    </w:p>
    <w:p>
      <w:pPr>
        <w:pStyle w:val="Normal"/>
        <w:ind w:firstLine="708"/>
        <w:jc w:val="both"/>
        <w:rPr>
          <w:bCs/>
        </w:rPr>
      </w:pPr>
      <w:r>
        <w:rPr>
          <w:bCs/>
        </w:rPr>
        <w:t>Judecătorul de drepturi  şi libertăţi justifică soluţia în felul acesta:</w:t>
      </w:r>
    </w:p>
    <w:p>
      <w:pPr>
        <w:pStyle w:val="Normal"/>
        <w:ind w:firstLine="708"/>
        <w:jc w:val="both"/>
        <w:rPr>
          <w:bCs/>
        </w:rPr>
      </w:pPr>
      <w:r>
        <w:rPr>
          <w:bCs/>
        </w:rPr>
      </w:r>
    </w:p>
    <w:p>
      <w:pPr>
        <w:pStyle w:val="Normal"/>
        <w:ind w:firstLine="708"/>
        <w:jc w:val="both"/>
        <w:rPr/>
      </w:pPr>
      <w:r>
        <w:rPr>
          <w:bCs/>
        </w:rPr>
        <w:t xml:space="preserve">a) jurisprudenţa Curţii europene a drepturilor omului cu referire la cauzele Tomasi contra Franţei, Brogan contra Regatului Unit, Lukanov contra Bulgariei în care s-a reţinut că până la condamnare, persoana acuzată trebuie considerată nevinovată şi se impune punerea ei în libertate, circumscrisă unor garanţii, în momentul în care menţinerea în detenţie încetează să mai fie necesară. </w:t>
      </w:r>
    </w:p>
    <w:p>
      <w:pPr>
        <w:pStyle w:val="Normal"/>
        <w:ind w:firstLine="708"/>
        <w:jc w:val="both"/>
        <w:rPr/>
      </w:pPr>
      <w:r>
        <w:rPr>
          <w:bCs/>
        </w:rPr>
        <w:t>Apreciem că Judecătorul de drepturi şi libertăţi  face o analogie nejustificată cu prezentul dosar întrucât, atât în fapt cât şi în drept, în cauzele aflate pe rolul Curţii europene a drepturilor omului situaţia este total diferită faţă de cea din prezentul dosar.</w:t>
      </w:r>
    </w:p>
    <w:p>
      <w:pPr>
        <w:pStyle w:val="Normal"/>
        <w:ind w:firstLine="708"/>
        <w:jc w:val="both"/>
        <w:rPr/>
      </w:pPr>
      <w:r>
        <w:rPr>
          <w:bCs/>
        </w:rPr>
        <w:t>În situaţia în speţă, 80 de zile de arest preventiv raportate la gravitatea infracţiunilor pentru care este cercetat inculpatul, la perioada de timp şi la modul de săvârşire a acestor infracţiuni nu sunt de natură să încalce drepturile şi libertăţile fundamentale ale acestuia.</w:t>
      </w:r>
    </w:p>
    <w:p>
      <w:pPr>
        <w:pStyle w:val="Normal"/>
        <w:ind w:firstLine="708"/>
        <w:jc w:val="both"/>
        <w:rPr>
          <w:bCs/>
        </w:rPr>
      </w:pPr>
      <w:r>
        <w:rPr>
          <w:bCs/>
        </w:rPr>
      </w:r>
    </w:p>
    <w:p>
      <w:pPr>
        <w:pStyle w:val="Normal"/>
        <w:ind w:firstLine="708"/>
        <w:jc w:val="both"/>
        <w:rPr/>
      </w:pPr>
      <w:r>
        <w:rPr>
          <w:bCs/>
        </w:rPr>
        <w:t>b) din lucrările dosarului nu rezultă probe care să conducă la reţinerea existenţei unui pericol cert şi actual ai lăsării lui în libertate, după cum nu rezultă probe care să demonstreze că ar avea loc o tulburare reală a ordinii publice în situaţia în care ar fi pus în libertate şi deci că menţinerea lui în stare de arest preventiv ar fi cerută de împrejurările cauzei, ci, dimpotrivă, raportat la natura infracţiunilor reţinute în sarcina sa, la persoana acestuia şi Ia perioada de timp scursă de la dispunerea măsurii preventive se apreciază că poate fi luată faţă de el o măsură preventivă mai blândă.</w:t>
      </w:r>
    </w:p>
    <w:p>
      <w:pPr>
        <w:pStyle w:val="Normal"/>
        <w:ind w:firstLine="708"/>
        <w:jc w:val="both"/>
        <w:rPr/>
      </w:pPr>
      <w:r>
        <w:rPr>
          <w:bCs/>
        </w:rPr>
        <w:t xml:space="preserve">Această susţinere este nesusţinută întrucât, în acelaşi dosar în care instanţa dispune măsuri preventive faţă de inculpatul INC.1, justifică în mod concret şi cu trimite re la probe o situaţie diametral opusă. Nu reiese din ce probe rezultă această situaţie diametral opusă pe care o reţine instanţa în data de ... 2018. La baza încheierii din ... 2018 ar fi trebuit să stea aceleaşi probe care se află şi s-au aflat în dosar şi la termenele anterioare. </w:t>
      </w:r>
    </w:p>
    <w:p>
      <w:pPr>
        <w:pStyle w:val="Normal"/>
        <w:ind w:firstLine="708"/>
        <w:jc w:val="both"/>
        <w:rPr/>
      </w:pPr>
      <w:r>
        <w:rPr>
          <w:bCs/>
        </w:rPr>
        <w:t>Prin ordonanţa din ... 2018 emisă de Parchetul de pe lângă Înalta Curte de Casaţie şi Justiţie – Direcţia de Investigare a Infracţiunilor de Criminalitate Organizată şi Terorism – Biroul Teritorial .... s-a dispus extinderea urmăririi penale şi acţiunii penale faţă de inculpat, astfel: INC.1 sub aspectul săvârşirii infracţiunilor prev. de - art. 4 alin. 1 din Legea nr. 143/2000 cu aplicarea dispoziţiilor art. 35 alin. 1 Cod penal; (fapte constând în aceea că, în perioada 2009 - februarie 2018, în mod repetat în realizarea aceleiaşi rezoluţii infracţionale a achiziţionat şi deţinut tară drept froguri de risc, respectiv cannabis în vederea consumului propriu, după cum urmează:</w:t>
      </w:r>
    </w:p>
    <w:p>
      <w:pPr>
        <w:pStyle w:val="Normal"/>
        <w:ind w:firstLine="708"/>
        <w:jc w:val="both"/>
        <w:rPr/>
      </w:pPr>
      <w:r>
        <w:rPr>
          <w:bCs/>
        </w:rPr>
        <w:t>-de la inculpatul .... zis "..." în perioada ianuarie 2017 - octombrie 2017 a primit fără bani câte un joint de cannabis de 3 ori/săptămână în timp ce se aflau în cartierul ... din municipiul T; (în total 130 acte materiale, 130 jointuri, 0 lei)</w:t>
      </w:r>
    </w:p>
    <w:p>
      <w:pPr>
        <w:pStyle w:val="Normal"/>
        <w:ind w:firstLine="708"/>
        <w:jc w:val="both"/>
        <w:rPr/>
      </w:pPr>
      <w:r>
        <w:rPr>
          <w:bCs/>
        </w:rPr>
        <w:t xml:space="preserve">-de la inculpatul ... zis "..." în perioada august 2017 a cumpărat de 3 ori câte 0,5 grame cannabis cu suma de 50 lei pentru 0,5 grame, în timp ce se aflau în cartierul ... din municipiul T; (în total 3 acte materiale, 1,5 grame cannabis, 150 lei) </w:t>
      </w:r>
    </w:p>
    <w:p>
      <w:pPr>
        <w:pStyle w:val="Normal"/>
        <w:ind w:firstLine="708"/>
        <w:jc w:val="both"/>
        <w:rPr/>
      </w:pPr>
      <w:r>
        <w:rPr>
          <w:bCs/>
        </w:rPr>
        <w:t>-de la inculpatul .... zis "..." în perioada martie 2017 - februarie 2018, a c umpărat de 2 ori/săptămână câte 0,5 grame cannabis, cu suma de 60 lei/0,5 grame în timp ce se aflau în cartierele .... ori ... din municipiul T.; (în total 104 acte materiale, 52 grame cannabis, 6.240 lei)</w:t>
      </w:r>
    </w:p>
    <w:p>
      <w:pPr>
        <w:pStyle w:val="Normal"/>
        <w:ind w:firstLine="708"/>
        <w:jc w:val="both"/>
        <w:rPr/>
      </w:pPr>
      <w:r>
        <w:rPr>
          <w:bCs/>
        </w:rPr>
        <w:t xml:space="preserve"> </w:t>
      </w:r>
      <w:r>
        <w:rPr>
          <w:bCs/>
        </w:rPr>
        <w:t xml:space="preserve">-de la numitul ... zk "..." în perioada mai - iunie 2017, a cumpărat de 3 ori câte 0,4 grame cannabis cu suma de 60 lei/0,4 grame, în timp ce se aflau în cartierul ...din municipiul T.; (în total 3 acte materiale, 1,2 grame cannabis, 180 lei) </w:t>
      </w:r>
    </w:p>
    <w:p>
      <w:pPr>
        <w:pStyle w:val="Normal"/>
        <w:jc w:val="both"/>
        <w:rPr/>
      </w:pPr>
      <w:r>
        <w:rPr>
          <w:bCs/>
        </w:rPr>
        <w:t>- de la inculpatul ... zis "..", în perioada mai - iunie 2017, a cumpărat</w:t>
      </w:r>
    </w:p>
    <w:p>
      <w:pPr>
        <w:pStyle w:val="Normal"/>
        <w:jc w:val="both"/>
        <w:rPr/>
      </w:pPr>
      <w:r>
        <w:rPr>
          <w:bCs/>
        </w:rPr>
        <w:t xml:space="preserve">de 6 ori câte 0,4 grame cannabis cu suma de 60 lei/0,4 grame în timp ce se aflau în cartierul ... din municipiul T.;  (în total 6 acte materiale, 2,4 grame cannabis, 360 lei) </w:t>
      </w:r>
    </w:p>
    <w:p>
      <w:pPr>
        <w:pStyle w:val="Normal"/>
        <w:ind w:firstLine="708"/>
        <w:jc w:val="both"/>
        <w:rPr/>
      </w:pPr>
      <w:r>
        <w:rPr>
          <w:bCs/>
        </w:rPr>
        <w:t>-de la inculpatul ... zis "..." , în perioada iunie 2016 - februarie 2018 a cumpărat o dată/lună câte 0,7grame cannabis cu suma de 50 lei/0,7 grame, în timp ce se aflau în cartierul ...din  municipiul T.; (în total 21 acte materiale, 14,1 grame cannabis, 1.050 lei)</w:t>
      </w:r>
    </w:p>
    <w:p>
      <w:pPr>
        <w:pStyle w:val="Normal"/>
        <w:ind w:firstLine="708"/>
        <w:jc w:val="both"/>
        <w:rPr/>
      </w:pPr>
      <w:r>
        <w:rPr>
          <w:bCs/>
        </w:rPr>
        <w:t>-de la inculpatul ... zis ".." în perioada iunie 2017 -februarie 2018 a primit fară bani 5 jointuri de cannabis în timp ce se aflau în timp ce se aflau în cartierul... din municipiul T.; (în total 5 acte materiale, 5 jointuri, 0 lei)</w:t>
      </w:r>
    </w:p>
    <w:p>
      <w:pPr>
        <w:pStyle w:val="Normal"/>
        <w:ind w:firstLine="708"/>
        <w:jc w:val="both"/>
        <w:rPr/>
      </w:pPr>
      <w:r>
        <w:rPr>
          <w:bCs/>
        </w:rPr>
        <w:t>-de la inculpatul ... zis "...", în perioada 2009 - 2018, a primit fară bani câte 100 jointuri de cannabis /an în timp ce se aflau în cartierul .... din municipiul ...; (în total 900 ac tel materiale, 900jointuri, 0 lei)</w:t>
      </w:r>
    </w:p>
    <w:p>
      <w:pPr>
        <w:pStyle w:val="Normal"/>
        <w:ind w:firstLine="708"/>
        <w:jc w:val="both"/>
        <w:rPr/>
      </w:pPr>
      <w:r>
        <w:rPr>
          <w:bCs/>
        </w:rPr>
        <w:t>-de la inculpatul ... zis "..", în perioada 2012 - 2017, a cumpărat 100 grame cannabis cu suma de 50 lei/gram în timp ce se aflau în cartierul ... din municipiul ...; (în total 100 acte materiale, 100 grame cannabis, 5.000 lei), (în total 1272 acte materiale, 1035 Jointuri cannabis, 171, 2 grame cannabis, 12.980 lai)</w:t>
      </w:r>
    </w:p>
    <w:p>
      <w:pPr>
        <w:pStyle w:val="Normal"/>
        <w:ind w:firstLine="708"/>
        <w:jc w:val="both"/>
        <w:rPr/>
      </w:pPr>
      <w:r>
        <w:rPr>
          <w:bCs/>
        </w:rPr>
        <w:t xml:space="preserve"> </w:t>
      </w:r>
      <w:r>
        <w:rPr>
          <w:bCs/>
        </w:rPr>
        <w:t>- art. 2 alin. 1 din Legea nr.143/2000 cu aplicarea dispoziţiilor art. 35 alin.1 Cod penal; (fapte constând în aceea că, în perioada 2009 - februarie 2018, în mod repetat în realizarea aceleiaşi rezoluţii infracţionale» a oferit fără drept şi a vândut fără drept droguri de risc, respectiv cannabis, după cum urmează:</w:t>
      </w:r>
    </w:p>
    <w:p>
      <w:pPr>
        <w:pStyle w:val="Normal"/>
        <w:ind w:firstLine="708"/>
        <w:jc w:val="both"/>
        <w:rPr>
          <w:bCs/>
        </w:rPr>
      </w:pPr>
      <w:r>
        <w:rPr>
          <w:bCs/>
        </w:rPr>
        <w:t xml:space="preserve">-numitului .... zis "..." i-a vândut în perioada ianuarie 2015 - februarie 2018 /o dată/săptămână câte 0,6 grame cannabis cu suma de 60 lei/0,6 grame în timp ce se aflau în cartierul ... din municipiul ...;  (în total 160 acte materiale, 96 grame cannabis, 9.600 lei) </w:t>
      </w:r>
    </w:p>
    <w:p>
      <w:pPr>
        <w:pStyle w:val="Normal"/>
        <w:ind w:firstLine="708"/>
        <w:jc w:val="both"/>
        <w:rPr/>
      </w:pPr>
      <w:r>
        <w:rPr>
          <w:bCs/>
        </w:rPr>
        <w:t xml:space="preserve">-numitului ...., i-a vândut în perioada iunie - octombrie 2017, de 3 ori câte 0,6 grame cannabis cu suma de 60 lei/0,6 grame cannabis, în timp ce se aflau în cartierul ... din municipiul ...; (în total 3 acte materiale, 1,8 grame cannabis, 180 iei) </w:t>
      </w:r>
    </w:p>
    <w:p>
      <w:pPr>
        <w:pStyle w:val="Normal"/>
        <w:ind w:firstLine="708"/>
        <w:jc w:val="both"/>
        <w:rPr/>
      </w:pPr>
      <w:r>
        <w:rPr>
          <w:bCs/>
        </w:rPr>
        <w:t>-numitului ...., i-a vândut în perioada 2009 - 2017, de aproximativ 10 ori/an câte 0,7 grame cannabis cu suma de 60 lei/0,7 grame în timp ce se aflau în cartierul .... din municipiul ...; (în total 100 acte materiale, 70 grame cannabis, 6.000 lei)</w:t>
      </w:r>
    </w:p>
    <w:p>
      <w:pPr>
        <w:pStyle w:val="Normal"/>
        <w:ind w:firstLine="708"/>
        <w:jc w:val="both"/>
        <w:rPr/>
      </w:pPr>
      <w:r>
        <w:rPr>
          <w:bCs/>
        </w:rPr>
        <w:t xml:space="preserve"> </w:t>
      </w:r>
      <w:r>
        <w:rPr>
          <w:bCs/>
        </w:rPr>
        <w:t>-numitului ... zis "...i", i-a vândut în perioada decembrie 2017 -februarie 2018, de 5 ori câte 0,6 grame cannabis cu suma de 60 lei/0,6 grame în timp ce se aflau în cartierul ... din municipiul ... (în total 5 acte materiale, 3 grame cannabis, 300 lei)</w:t>
      </w:r>
    </w:p>
    <w:p>
      <w:pPr>
        <w:pStyle w:val="Normal"/>
        <w:ind w:firstLine="708"/>
        <w:jc w:val="both"/>
        <w:rPr/>
      </w:pPr>
      <w:r>
        <w:rPr>
          <w:bCs/>
        </w:rPr>
        <w:t xml:space="preserve"> </w:t>
      </w:r>
      <w:r>
        <w:rPr>
          <w:bCs/>
        </w:rPr>
        <w:t>-numitului ... zis '.... i-a vândut în perioada iunie 2017 - februarie 2018 de 20 ori câte 1 gram cannabis cu suma de 50 lei/gram în timp ce se aflau în cartierul ... din municipiul ...; (în total 20 acte materiale, 20 grame cannabis, 1.000 lei)</w:t>
      </w:r>
    </w:p>
    <w:p>
      <w:pPr>
        <w:pStyle w:val="Normal"/>
        <w:ind w:firstLine="708"/>
        <w:jc w:val="both"/>
        <w:rPr/>
      </w:pPr>
      <w:r>
        <w:rPr>
          <w:bCs/>
        </w:rPr>
        <w:t>-numitului "...", i-a vândut în perioada iunie - iulie 2015, de 3 ori câte 0,6 grame cannabis cu suma de 60 lei/0,6 grame cannabis în timp ce se aflau în cartierul ... din municipiul ...; (în total 3 acte materiale, 1,8 grame, 180 lei)</w:t>
      </w:r>
    </w:p>
    <w:p>
      <w:pPr>
        <w:pStyle w:val="Normal"/>
        <w:ind w:firstLine="708"/>
        <w:jc w:val="both"/>
        <w:rPr/>
      </w:pPr>
      <w:r>
        <w:rPr>
          <w:bCs/>
        </w:rPr>
        <w:t>-inculpatului ... zis "...” i-a vândut în perioada 2012 - 2017 de 100 ori câte 1 gram cannabis cu suma de 50 lei/gram, în timp ce se aflau în cartierul ... din municipiul ...; (în total 100 acte materiale, 100 grame cannabis, 5.000 lei)</w:t>
      </w:r>
    </w:p>
    <w:p>
      <w:pPr>
        <w:pStyle w:val="Normal"/>
        <w:ind w:firstLine="708"/>
        <w:jc w:val="both"/>
        <w:rPr/>
      </w:pPr>
      <w:r>
        <w:rPr>
          <w:bCs/>
        </w:rPr>
        <w:t>-inculpatului ... zis ".." i-a oferit în perioada martie 2017 -februarie 2018 de 4 ori/tună câte un joint de cannabis fără bani în timp ce se aflau în cartierul ... din municipiul ... (în total 48 acte materiale, 48 jointuri, 0 lei)</w:t>
      </w:r>
    </w:p>
    <w:p>
      <w:pPr>
        <w:pStyle w:val="Normal"/>
        <w:ind w:firstLine="708"/>
        <w:jc w:val="both"/>
        <w:rPr/>
      </w:pPr>
      <w:r>
        <w:rPr>
          <w:bCs/>
        </w:rPr>
        <w:t>-numitului .... zis "...." i-a operit în perioada anului 2015 de 4 ori câte un joint de cannabis, fără bani, în timp ce se aflau în cartierul ... din municipiul ... (în total 4 acte materiale, 4 jointuri, 0 lei)</w:t>
      </w:r>
    </w:p>
    <w:p>
      <w:pPr>
        <w:pStyle w:val="Normal"/>
        <w:ind w:firstLine="708"/>
        <w:jc w:val="both"/>
        <w:rPr/>
      </w:pPr>
      <w:r>
        <w:rPr>
          <w:bCs/>
        </w:rPr>
        <w:t>(în total 423 acte materiale, 52 jointuri de cannabis, 292,6 grame cannabis, 22.260 lei) ambele cu aplicarea art. 38 alin.1 Cod penal relative la concursul real de infracţiuni.</w:t>
      </w:r>
    </w:p>
    <w:p>
      <w:pPr>
        <w:pStyle w:val="Normal"/>
        <w:ind w:firstLine="708"/>
        <w:jc w:val="both"/>
        <w:rPr/>
      </w:pPr>
      <w:r>
        <w:rPr>
          <w:bCs/>
        </w:rPr>
        <w:t>Se observă că inculpatul are o susţinută activitatea infracţională care se întinde pe parcursul unei perioade de 10 ani, aspect ce justifică menţinerea acestuia în arest preventiv.</w:t>
      </w:r>
    </w:p>
    <w:p>
      <w:pPr>
        <w:pStyle w:val="Normal"/>
        <w:ind w:firstLine="708"/>
        <w:jc w:val="both"/>
        <w:rPr/>
      </w:pPr>
      <w:r>
        <w:rPr>
          <w:bCs/>
        </w:rPr>
        <w:t>Instanţele de judecată au o responsabilitate foarte mare în ceea ce priveşte viitorul tinerei generaţii şi în consecinţa, trebuie să ia măsuri ferme împotriva flagelului traficului de droguri care s-a extins exponenţial în ultima perioadă, în principal pe fondul măsurilor blânde, lipsite de eficienţă şi de fermitate dispuse de către instanţele de judecată. A dispune eliberarea din arest preventiv a inculpatului în prezenta cauză nu ar face decât să încurajeze persoanele din anturajul lui în direcţia săvârşirii de infracţiuni din sfera traficului şi consumului de droguri. Acesta este pericolul concret pentru ordinea publică, clar şî actual, pe care îl prezintă lăsarea în libertate a inculpatului din prezentul dosar.</w:t>
      </w:r>
    </w:p>
    <w:p>
      <w:pPr>
        <w:pStyle w:val="Normal"/>
        <w:ind w:firstLine="708"/>
        <w:jc w:val="both"/>
        <w:rPr>
          <w:bCs/>
        </w:rPr>
      </w:pPr>
      <w:r>
        <w:rPr>
          <w:bCs/>
        </w:rPr>
      </w:r>
    </w:p>
    <w:p>
      <w:pPr>
        <w:pStyle w:val="Normal"/>
        <w:ind w:firstLine="708"/>
        <w:jc w:val="both"/>
        <w:rPr/>
      </w:pPr>
      <w:r>
        <w:rPr>
          <w:bCs/>
        </w:rPr>
        <w:t xml:space="preserve">c) egalitatea de tratament cu ceilalţi inculpaţi din dosar. </w:t>
      </w:r>
    </w:p>
    <w:p>
      <w:pPr>
        <w:pStyle w:val="Normal"/>
        <w:ind w:firstLine="708"/>
        <w:jc w:val="both"/>
        <w:rPr/>
      </w:pPr>
      <w:r>
        <w:rPr>
          <w:bCs/>
        </w:rPr>
        <w:t>Cu toate acestea, însă, la momentul când fată de ceilalţi inculpaţi s-a dispus măsura arestului la domiciliu sau a controlului judiciar, în speţă nu era extinsă acţiunea penală şi urmărirea penală la alte fapte şi alte acte materiale. Această măsură procesuală a fost dispusă la data de 27 apr... 2018, iar faptele reţinute cu această ocazie în sarcina inculpatului INC.1, reprezintă mult mai mult (ca acte materiale, întindere în timp şi mod de săvârşire) decât ceea ce fost reţinut în sarcina celorlalţi inculpaţi la momentul când Judecătorul de drepturi şi libertăţi din cadrul Curţii de Apel .... a dispus faţă de aceştia măsura arestului la domiciliu sau a controlului judiciar. Iată de ce, în această situaţie nu putem vorbi despre o egalitate de tratament juridic. In plus, inculpatul INC.1 are o perioadă de 10 ani din sfera traficului şi consumului ilicit de droguri, iar ceilalţi inculpaţi nu au fapte care se întind pe o asemenea perioadă de timp în mod susţinut.</w:t>
      </w:r>
    </w:p>
    <w:p>
      <w:pPr>
        <w:pStyle w:val="Normal"/>
        <w:ind w:firstLine="708"/>
        <w:jc w:val="both"/>
        <w:rPr/>
      </w:pPr>
      <w:r>
        <w:rPr>
          <w:bCs/>
        </w:rPr>
        <w:t>În prezenta cauză, în opoziţie cu concluziile trase de către Judecătorul de drepturi şi libertăţi din cadrul Tribunalului ...., Judecătorul de drepturi şi libertăţi din cadrul Curţii de Apel .... apreciază că pericolul concret pentru ordinea publică este unul actual, în ciuda atitudinii spăşite a inculpatului INC.1, dar şi a invocării unor motive personale, pentru care doreşte să beneficieze de o măsură preventivă mai uşoară.</w:t>
      </w:r>
    </w:p>
    <w:p>
      <w:pPr>
        <w:pStyle w:val="Normal"/>
        <w:ind w:firstLine="708"/>
        <w:jc w:val="both"/>
        <w:rPr/>
      </w:pPr>
      <w:r>
        <w:rPr>
          <w:bCs/>
        </w:rPr>
        <w:t>Faţă de cele astfel reţinute, Judecătorul de drepturi şi libertăţi, în baza art. 425</w:t>
      </w:r>
      <w:r>
        <w:rPr>
          <w:bCs/>
          <w:vertAlign w:val="superscript"/>
        </w:rPr>
        <w:t>1</w:t>
      </w:r>
      <w:r>
        <w:rPr>
          <w:bCs/>
        </w:rPr>
        <w:t xml:space="preserve"> alin. 7 pct. 2 lit a Cod procedură penală raportat la art. 204 Cod procedură penală va admite contestaţia formulată de către Parchetul de pe lângă Înalta Curte de Casaţie şi Justiţie – Direcţia de Investigare a Infracţiunilor de Criminalitate Organizată şi Terorism – Biroul Teritorial ....  împotriva încheierii din data de .... 2018 pronunţată de Judecătorul de drepturi şi libertăţi din cadrul Tribunalului .... în dosarul nr. .../2018 al aceleiaşi instanţe pe care o va desfiinţa.</w:t>
      </w:r>
    </w:p>
    <w:p>
      <w:pPr>
        <w:pStyle w:val="Normal"/>
        <w:ind w:firstLine="708"/>
        <w:jc w:val="both"/>
        <w:rPr>
          <w:bCs/>
        </w:rPr>
      </w:pPr>
      <w:r>
        <w:rPr>
          <w:bCs/>
        </w:rPr>
        <w:t>În baza art. 242 Cod procedură penală va respinge cererea de înlocuire a măsurii arestării preventive cu măsura arestului la domiciliu formulată de inculpatul  INC.1.</w:t>
      </w:r>
    </w:p>
    <w:p>
      <w:pPr>
        <w:pStyle w:val="Normal"/>
        <w:ind w:firstLine="708"/>
        <w:jc w:val="both"/>
        <w:rPr>
          <w:bCs/>
        </w:rPr>
      </w:pPr>
      <w:r>
        <w:rPr>
          <w:bCs/>
        </w:rPr>
        <w:t xml:space="preserve">Având în vedere şi dispoziţiile art. 275 alin. 3 Cod procedură penală; </w:t>
      </w:r>
    </w:p>
    <w:p>
      <w:pPr>
        <w:pStyle w:val="Normal"/>
        <w:ind w:firstLine="720"/>
        <w:jc w:val="both"/>
        <w:rPr>
          <w:bCs/>
        </w:rPr>
      </w:pPr>
      <w:r>
        <w:rPr>
          <w:bCs/>
        </w:rPr>
      </w:r>
    </w:p>
    <w:p>
      <w:pPr>
        <w:pStyle w:val="Normal"/>
        <w:ind w:firstLine="720"/>
        <w:jc w:val="both"/>
        <w:rPr>
          <w:bCs/>
          <w:color w:val="FF0000"/>
        </w:rPr>
      </w:pPr>
      <w:r>
        <w:rPr>
          <w:bCs/>
          <w:color w:val="FF0000"/>
        </w:rPr>
      </w:r>
    </w:p>
    <w:p>
      <w:pPr>
        <w:pStyle w:val="Normal"/>
        <w:jc w:val="center"/>
        <w:rPr>
          <w:bCs/>
        </w:rPr>
      </w:pPr>
      <w:r>
        <w:rPr>
          <w:bCs/>
        </w:rPr>
        <w:t>PENTRU ACESTE MOTIVE</w:t>
      </w:r>
    </w:p>
    <w:p>
      <w:pPr>
        <w:pStyle w:val="Normal"/>
        <w:jc w:val="center"/>
        <w:rPr/>
      </w:pPr>
      <w:r>
        <w:rPr>
          <w:bCs/>
        </w:rPr>
        <w:t>ÎN NUMELE LEGII</w:t>
      </w:r>
    </w:p>
    <w:p>
      <w:pPr>
        <w:pStyle w:val="Normal"/>
        <w:jc w:val="center"/>
        <w:rPr>
          <w:bCs/>
        </w:rPr>
      </w:pPr>
      <w:r>
        <w:rPr>
          <w:bCs/>
        </w:rPr>
        <w:t xml:space="preserve">DISPUNE: </w:t>
      </w:r>
    </w:p>
    <w:p>
      <w:pPr>
        <w:pStyle w:val="Normal"/>
        <w:jc w:val="center"/>
        <w:rPr>
          <w:bCs/>
        </w:rPr>
      </w:pPr>
      <w:r>
        <w:rPr>
          <w:bCs/>
        </w:rPr>
      </w:r>
    </w:p>
    <w:p>
      <w:pPr>
        <w:pStyle w:val="Normal"/>
        <w:ind w:firstLine="708"/>
        <w:jc w:val="both"/>
        <w:rPr/>
      </w:pPr>
      <w:r>
        <w:rPr>
          <w:bCs/>
        </w:rPr>
        <w:t>Admite contestaţia formulată de către Parchetul de pe lângă Înalta Curte de Casaţie şi Justiţie – Direcţia de Investigare a Infracţiunilor de Criminalitate Organizată şi Terorism – Biroul Teritorial ....  împotriva încheierii din data de .... 2018 pronunţată de Judecătorul de drepturi şi libertăţi din cadrul Tribunalului .... în dosarul nr. ...../2018 al aceleiaşi instanţe pe care o desfiinţează şi rejudecând:</w:t>
      </w:r>
    </w:p>
    <w:p>
      <w:pPr>
        <w:pStyle w:val="Normal"/>
        <w:ind w:firstLine="708"/>
        <w:jc w:val="both"/>
        <w:rPr/>
      </w:pPr>
      <w:r>
        <w:rPr>
          <w:bCs/>
        </w:rPr>
        <w:t xml:space="preserve">Respinge cererea de înlocuire a măsurii arestării preventive cu măsura arestului la domiciliu formulată de inculpatul  INC.1 zis „...”, fiul lui ... şi ..., născut la data de ... în ..., CNP ..., domiciliat în ..., judeţul .... aflat în Centrul de Reţinere şi Arest Preventiv din cadrul Inspectoratul Judeţean de Poliţie ..... </w:t>
      </w:r>
    </w:p>
    <w:p>
      <w:pPr>
        <w:pStyle w:val="Normal"/>
        <w:ind w:firstLine="708"/>
        <w:jc w:val="both"/>
        <w:rPr/>
      </w:pPr>
      <w:r>
        <w:rPr>
          <w:bCs/>
        </w:rPr>
        <w:t>Copia prezentei încheieri se va comunica de îndată inculpatului INC.1,  Centrului de Reţinere şi Arest Preventiv din cadrul IPJ .... şi Poliţiei mun. ....</w:t>
      </w:r>
    </w:p>
    <w:p>
      <w:pPr>
        <w:pStyle w:val="Normal"/>
        <w:ind w:firstLine="708"/>
        <w:jc w:val="both"/>
        <w:rPr>
          <w:bCs/>
        </w:rPr>
      </w:pPr>
      <w:r>
        <w:rPr>
          <w:bCs/>
        </w:rPr>
        <w:t>Cheltuielile judiciare avansate de către stat rămân în sarcina acestuia.</w:t>
      </w:r>
    </w:p>
    <w:p>
      <w:pPr>
        <w:pStyle w:val="Normal"/>
        <w:ind w:firstLine="708"/>
        <w:jc w:val="both"/>
        <w:rPr>
          <w:bCs/>
        </w:rPr>
      </w:pPr>
      <w:r>
        <w:rPr>
          <w:bCs/>
        </w:rPr>
        <w:t xml:space="preserve">Definitivă </w:t>
      </w:r>
    </w:p>
    <w:p>
      <w:pPr>
        <w:pStyle w:val="Normal"/>
        <w:ind w:firstLine="708"/>
        <w:jc w:val="both"/>
        <w:rPr/>
      </w:pPr>
      <w:r>
        <w:rPr>
          <w:bCs/>
        </w:rPr>
        <w:t>Cercetată şi pronunţată în şedinţa din Camera  de consiliu, astăzi, .....</w:t>
      </w:r>
    </w:p>
    <w:p>
      <w:pPr>
        <w:pStyle w:val="Normal"/>
        <w:ind w:right="-49" w:firstLine="708"/>
        <w:jc w:val="both"/>
        <w:rPr>
          <w:bCs/>
          <w:color w:val="000000"/>
        </w:rPr>
      </w:pPr>
      <w:r>
        <w:rPr>
          <w:bCs/>
          <w:color w:val="000000"/>
        </w:rPr>
      </w:r>
    </w:p>
    <w:p>
      <w:pPr>
        <w:pStyle w:val="Normal"/>
        <w:rPr/>
      </w:pPr>
      <w:r>
        <w:rPr>
          <w:bCs/>
        </w:rPr>
        <w:t xml:space="preserve">                   </w:t>
      </w:r>
      <w:r>
        <w:rPr>
          <w:bCs/>
        </w:rPr>
        <w:t>Preşedinte</w:t>
        <w:tab/>
        <w:tab/>
        <w:tab/>
        <w:tab/>
        <w:tab/>
        <w:tab/>
        <w:t>Grefier</w:t>
        <w:tab/>
        <w:tab/>
        <w:tab/>
        <w:tab/>
        <w:t xml:space="preserve">    </w:t>
      </w:r>
    </w:p>
    <w:p>
      <w:pPr>
        <w:pStyle w:val="Normal"/>
        <w:rPr>
          <w:bCs/>
        </w:rPr>
      </w:pPr>
      <w:r>
        <w:rPr>
          <w:bCs/>
        </w:rPr>
        <w:t xml:space="preserve">      </w:t>
      </w:r>
      <w:r>
        <w:rPr>
          <w:bCs/>
        </w:rPr>
        <w:t>CANDIDAT  COD A 1017</w:t>
        <w:tab/>
        <w:tab/>
        <w:tab/>
        <w:t xml:space="preserve">                                          ....</w:t>
      </w:r>
    </w:p>
    <w:p>
      <w:pPr>
        <w:pStyle w:val="Normal"/>
        <w:rPr>
          <w:bCs/>
        </w:rPr>
      </w:pPr>
      <w:r>
        <w:rPr>
          <w:bCs/>
        </w:rPr>
      </w:r>
    </w:p>
    <w:p>
      <w:pPr>
        <w:pStyle w:val="Normal"/>
        <w:jc w:val="both"/>
        <w:rPr>
          <w:bCs/>
        </w:rPr>
      </w:pPr>
      <w:r>
        <w:rPr>
          <w:bCs/>
        </w:rPr>
        <w:t xml:space="preserve">                                                    </w:t>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rPr>
          <w:bCs/>
        </w:rPr>
      </w:pPr>
      <w:r>
        <w:rPr>
          <w:bCs/>
        </w:rPr>
        <w:t>Red.....</w:t>
      </w:r>
    </w:p>
    <w:p>
      <w:pPr>
        <w:pStyle w:val="Normal"/>
        <w:rPr>
          <w:bCs/>
        </w:rPr>
      </w:pPr>
      <w:r>
        <w:rPr>
          <w:bCs/>
        </w:rPr>
        <w:t>Tehnored. ....</w:t>
      </w:r>
    </w:p>
    <w:p>
      <w:pPr>
        <w:pStyle w:val="Normal"/>
        <w:rPr>
          <w:bCs/>
        </w:rPr>
      </w:pPr>
      <w:r>
        <w:rPr>
          <w:bCs/>
        </w:rPr>
        <w:t>4 ex./ ....</w:t>
      </w:r>
    </w:p>
    <w:p>
      <w:pPr>
        <w:pStyle w:val="Normal"/>
        <w:rPr>
          <w:bCs/>
        </w:rPr>
      </w:pPr>
      <w:r>
        <w:rPr>
          <w:bCs/>
        </w:rPr>
        <w:t>Dosar fond nr. .../. Tribunalul ....</w:t>
      </w:r>
    </w:p>
    <w:p>
      <w:pPr>
        <w:pStyle w:val="Normal"/>
        <w:rPr>
          <w:bCs/>
        </w:rPr>
      </w:pPr>
      <w:r>
        <w:rPr>
          <w:bCs/>
        </w:rPr>
        <w:t>Judec. fond – .....</w:t>
      </w:r>
    </w:p>
    <w:p>
      <w:pPr>
        <w:pStyle w:val="Normal"/>
        <w:rPr>
          <w:bCs/>
        </w:rPr>
      </w:pPr>
      <w:r>
        <w:rPr>
          <w:bCs/>
        </w:rPr>
        <w:t xml:space="preserve"> </w:t>
      </w:r>
    </w:p>
    <w:p>
      <w:pPr>
        <w:pStyle w:val="Normal"/>
        <w:rPr>
          <w:bCs/>
        </w:rPr>
      </w:pPr>
      <w:r>
        <w:rPr>
          <w:bCs/>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7:00Z</dcterms:created>
  <dc:creator>valy</dc:creator>
  <dc:description/>
  <cp:keywords/>
  <dc:language>en-US</dc:language>
  <cp:lastModifiedBy>CGT CGT</cp:lastModifiedBy>
  <cp:lastPrinted>2018-05-08T15:44:00Z</cp:lastPrinted>
  <dcterms:modified xsi:type="dcterms:W3CDTF">2020-11-18T16:47: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