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Dosar nr. </w:t>
      </w:r>
      <w:r>
        <w:rPr>
          <w:b/>
          <w:bCs/>
        </w:rPr>
        <w:t>.............................                                                                                     HOT.9</w:t>
      </w:r>
    </w:p>
    <w:p>
      <w:pPr>
        <w:pStyle w:val="Normal"/>
        <w:rPr>
          <w:b/>
          <w:b/>
          <w:bCs/>
        </w:rPr>
      </w:pPr>
      <w:r>
        <w:rPr>
          <w:b/>
          <w:bCs/>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pPr>
      <w:r>
        <w:rPr/>
        <w:t>SECŢIA ..................................................</w:t>
      </w:r>
    </w:p>
    <w:p>
      <w:pPr>
        <w:pStyle w:val="Normal"/>
        <w:jc w:val="center"/>
        <w:rPr>
          <w:szCs w:val="15"/>
          <w:lang w:val="en-US"/>
        </w:rPr>
      </w:pPr>
      <w:r>
        <w:rPr>
          <w:szCs w:val="15"/>
          <w:lang w:val="en-US"/>
        </w:rPr>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 xml:space="preserve">Şedinţa din Camera de Consiliu de la .......................... </w:t>
      </w:r>
    </w:p>
    <w:p>
      <w:pPr>
        <w:pStyle w:val="Normal"/>
        <w:jc w:val="center"/>
        <w:rPr/>
      </w:pPr>
      <w:r>
        <w:rPr/>
        <w:t>Completul de Cameră Preliminară compus din:</w:t>
      </w:r>
    </w:p>
    <w:p>
      <w:pPr>
        <w:pStyle w:val="Normal"/>
        <w:jc w:val="center"/>
        <w:rPr/>
      </w:pPr>
      <w:r>
        <w:rPr/>
        <w:t>PREŞEDINTE ..................................</w:t>
      </w:r>
    </w:p>
    <w:p>
      <w:pPr>
        <w:pStyle w:val="Normal"/>
        <w:jc w:val="center"/>
        <w:rPr/>
      </w:pPr>
      <w:r>
        <w:rPr/>
        <w:t>Judecător ...............A 1009........................</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DIICOT – Serviciul Teritorial ....................</w:t>
      </w:r>
    </w:p>
    <w:p>
      <w:pPr>
        <w:pStyle w:val="Normal"/>
        <w:jc w:val="center"/>
        <w:rPr/>
      </w:pPr>
      <w:r>
        <w:rPr/>
      </w:r>
    </w:p>
    <w:p>
      <w:pPr>
        <w:pStyle w:val="Normal"/>
        <w:jc w:val="center"/>
        <w:rPr/>
      </w:pPr>
      <w:r>
        <w:rPr/>
      </w:r>
    </w:p>
    <w:p>
      <w:pPr>
        <w:pStyle w:val="Normal"/>
        <w:ind w:firstLine="708"/>
        <w:jc w:val="both"/>
        <w:rPr/>
      </w:pPr>
      <w:r>
        <w:rPr/>
        <w:t>Pe rol deliberarea şi pronunţarea cu privire la soluţionarea contestaţiei declarate de DIICOT - Biroul Teritorial ........... împotriva încheierilor nr........ din data de 19.09.2019 şi nr. ............ din 15.10.2019 ale judecătorului de cameră preliminară din cadrul Tribunalului .............. în dosarul nr. ................., privind pe inculpaţii .....A................, .........B........ şi ............C................</w:t>
      </w:r>
    </w:p>
    <w:p>
      <w:pPr>
        <w:pStyle w:val="Normal"/>
        <w:ind w:firstLine="708"/>
        <w:jc w:val="both"/>
        <w:rPr/>
      </w:pPr>
      <w:r>
        <w:rPr/>
        <w:t>La apelul nominal făcut în şedinţa din Camera de Consiliu au răspuns inculpaţii ......B........, ..........A............ şi .......C......... asistaşi de avocat .................., apărător ales lipsind părţile vătămate ............1............, ..........2........ şi .......................3.</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faptul că la dosarul cauzei s-a depus de către Secţia ....... Poliţie .............. un proces verbal din care rezultă imposibilitatea executării mandatului de aducere privind pe partea vătămată .....................2</w:t>
      </w:r>
    </w:p>
    <w:p>
      <w:pPr>
        <w:pStyle w:val="Normal"/>
        <w:ind w:firstLine="708"/>
        <w:jc w:val="both"/>
        <w:rPr/>
      </w:pPr>
      <w:r>
        <w:rPr/>
        <w:t>Nemaifiind alte cereri de formulat şi excepţii de invocat instanţa constată cauza în stare de judecată şi acordă cuvântul în cadrul dezbaterilor.</w:t>
      </w:r>
    </w:p>
    <w:p>
      <w:pPr>
        <w:pStyle w:val="Normal"/>
        <w:ind w:firstLine="708"/>
        <w:jc w:val="both"/>
        <w:rPr/>
      </w:pPr>
      <w:r>
        <w:rPr/>
        <w:t>Reprezentantul Ministerului, având cuvântul, solicită admiterea contestaţiei declarate de DIICOT - Biroul Teritorial ..........împotriva încheierii din data de ............. pronunţată de Judecătorul de Cameră Preliminară din cadrul Tribunalului ............. şi rejudecând să se dispună respingerea cererilor şi excepţiilor invocate de inculpaţi şi dispunerea începerii judecăţii în prezenta cauză.</w:t>
      </w:r>
    </w:p>
    <w:p>
      <w:pPr>
        <w:pStyle w:val="Normal"/>
        <w:ind w:firstLine="708"/>
        <w:jc w:val="both"/>
        <w:rPr/>
      </w:pPr>
      <w:r>
        <w:rPr/>
        <w:t>În cauză judecătorul de cameră preliminară a dispus admiterea cererilor şi excepţiilor invocate de avocatul inculpaţilor cu privire la modalitatea de executare a mandatelor de supraveghere tehnică în perioada 28.10.2014 – 26.02.2016, constatând nulitatea absolută a punerii în executare a acestora, dispunând excluderea juridică şi materială a filelor 1-344 ale procesului-verbal din 20.05.2019 întocmit de SCCO .................</w:t>
      </w:r>
    </w:p>
    <w:p>
      <w:pPr>
        <w:pStyle w:val="Normal"/>
        <w:ind w:firstLine="708"/>
        <w:jc w:val="both"/>
        <w:rPr/>
      </w:pPr>
      <w:r>
        <w:rPr/>
        <w:t>În esenţă motivarea judecătorului de cameră preliminară pentru această soluţie a fost că toate măsurile de supraveghere tehnică încuviinţate în cauză după data de 01.02.2014 au fost efectuate de lucrători operativi din cadrul DIPI care se încadrează în alte organe specializate ale statului prev. de art. 142 alin. 1 din C.p.p., sintagmă ce a fost declarată neconstituţională prin decizia Curţii Constituţionale nr. 51 din data de 16.02.2016.</w:t>
      </w:r>
    </w:p>
    <w:p>
      <w:pPr>
        <w:pStyle w:val="Normal"/>
        <w:ind w:firstLine="708"/>
        <w:jc w:val="both"/>
        <w:rPr/>
      </w:pPr>
      <w:r>
        <w:rPr/>
        <w:t>Cu privire la această motivare se impune a se reţine faptul că decizia Curţii Constituţionale a intervenit ulterior dispunerii şi realizării în cauză a măsurilor de supraveghere şi redării ulterioare a acestora, iar dispoziţiile Curţii Constituţionale au aplicabilitate doar pentru viitor şi nu pot retroactiva şi nu pot fi aplicate unei situaţii anterioare.</w:t>
      </w:r>
    </w:p>
    <w:p>
      <w:pPr>
        <w:pStyle w:val="Normal"/>
        <w:ind w:firstLine="708"/>
        <w:jc w:val="both"/>
        <w:rPr/>
      </w:pPr>
      <w:r>
        <w:rPr/>
        <w:t>Prin urmare măsurile de supraveghere tehnică au fost efectuate cu respectarea dispoziţiilor legale în vigoare la data punerii în aplicare.</w:t>
      </w:r>
    </w:p>
    <w:p>
      <w:pPr>
        <w:pStyle w:val="Normal"/>
        <w:ind w:firstLine="708"/>
        <w:jc w:val="both"/>
        <w:rPr/>
      </w:pPr>
      <w:r>
        <w:rPr/>
        <w:t>Un alt argument este faptul că DIPI respectiv SIPI la nivel judeţean fac parte din categoria lucrătorilor specializaţi din cadrul poliţiei conform OUG 30/2007, fiind specializată în cadrul MAI cu atribuţii în domeniul securităţii naţionale. O dovadă a faptului că fac parte din cadrul lucrătorilor specializaţi ai poliţiei este faptul că au un mod similar de organizare al structurii, iar personalul DIPI beneficiază de grade profesionale ca şi ceilalţi lucrători din cadrul Poliţiei Române.</w:t>
      </w:r>
    </w:p>
    <w:p>
      <w:pPr>
        <w:pStyle w:val="Normal"/>
        <w:ind w:firstLine="708"/>
        <w:jc w:val="both"/>
        <w:rPr/>
      </w:pPr>
      <w:r>
        <w:rPr/>
        <w:t>În concluzie în mod greşit s-a dispus excluderea probelor ce au fost legal obţinute.</w:t>
      </w:r>
    </w:p>
    <w:p>
      <w:pPr>
        <w:pStyle w:val="Normal"/>
        <w:ind w:firstLine="708"/>
        <w:jc w:val="both"/>
        <w:rPr/>
      </w:pPr>
      <w:r>
        <w:rPr/>
        <w:t>Avocat ..............., având cuvântul, solicită respingerea contestaţiei şi menţinerea încheierii contestate ca fiind legală şi temeinică, învederând că opinia DIICOT este contrazisă de practica aproape unitară a instanţelor judecătoreşti, excepţie fiind Curtea de Apel ......... la începutul discuţiilor pe Decizia CCR nr. 51/2016 care a admis că instituţia DIPI nu este competentă a face acte de urmărire penală în cauzele penale.</w:t>
      </w:r>
    </w:p>
    <w:p>
      <w:pPr>
        <w:pStyle w:val="Normal"/>
        <w:ind w:firstLine="708"/>
        <w:jc w:val="both"/>
        <w:rPr/>
      </w:pPr>
      <w:r>
        <w:rPr/>
        <w:t>Decizia judecătorului de cameră preliminară este una documentată şi în acord cu practica judiciară în materie, iar DIPI nu avea de ce să intruzioneze într-o cercetare penală a DIICOT.</w:t>
      </w:r>
    </w:p>
    <w:p>
      <w:pPr>
        <w:pStyle w:val="Normal"/>
        <w:ind w:firstLine="708"/>
        <w:jc w:val="both"/>
        <w:rPr/>
      </w:pPr>
      <w:r>
        <w:rPr/>
        <w:t>Motivarea DIICOT în sensul că la data intervenirii deciziei CCR fuseseră finalizate supravegherile tehnice şi strângerea de informaţii astfel că nu retroactivează pentru pentru perioada în care au fost puse în aplicare măsurile de supraveghere în cauză.</w:t>
      </w:r>
    </w:p>
    <w:p>
      <w:pPr>
        <w:pStyle w:val="Normal"/>
        <w:ind w:firstLine="708"/>
        <w:jc w:val="both"/>
        <w:rPr/>
      </w:pPr>
      <w:r>
        <w:rPr/>
        <w:t>Contestatorii inculpaţi ............B, ............A......... şi .......C......., având pe rând cuvântul, arată că sunt de acord cu susţinerile avocatului.</w:t>
      </w:r>
    </w:p>
    <w:p>
      <w:pPr>
        <w:pStyle w:val="Normal"/>
        <w:jc w:val="both"/>
        <w:rPr/>
      </w:pPr>
      <w:r>
        <w:rPr/>
      </w:r>
    </w:p>
    <w:p>
      <w:pPr>
        <w:pStyle w:val="Normal"/>
        <w:jc w:val="center"/>
        <w:rPr/>
      </w:pPr>
      <w:r>
        <w:rPr/>
        <w:t>INSTANŢA</w:t>
      </w:r>
    </w:p>
    <w:p>
      <w:pPr>
        <w:pStyle w:val="Normal"/>
        <w:jc w:val="center"/>
        <w:rPr/>
      </w:pPr>
      <w:r>
        <w:rPr/>
      </w:r>
    </w:p>
    <w:p>
      <w:pPr>
        <w:pStyle w:val="Normal"/>
        <w:ind w:firstLine="708"/>
        <w:jc w:val="both"/>
        <w:rPr/>
      </w:pPr>
      <w:r>
        <w:rPr/>
        <w:t>Având nevoie de timp pentru a delibera, în temeiul art. 391 C.p.p., urmează să stabilească termen pentru deliberare şi pronunţare la data de .....................</w:t>
      </w:r>
    </w:p>
    <w:p>
      <w:pPr>
        <w:pStyle w:val="Normal"/>
        <w:ind w:firstLine="708"/>
        <w:rPr/>
      </w:pPr>
      <w:r>
        <w:rPr/>
      </w:r>
    </w:p>
    <w:p>
      <w:pPr>
        <w:pStyle w:val="Normal"/>
        <w:ind w:firstLine="708"/>
        <w:jc w:val="center"/>
        <w:rPr/>
      </w:pPr>
      <w:r>
        <w:rPr>
          <w:sz w:val="26"/>
          <w:szCs w:val="26"/>
        </w:rPr>
        <w:t>PENTRU ACESTE MOTIVE,</w:t>
        <w:br/>
        <w:t>ÎN NUMELE LEGII</w:t>
      </w:r>
    </w:p>
    <w:p>
      <w:pPr>
        <w:pStyle w:val="Normal"/>
        <w:ind w:firstLine="708"/>
        <w:jc w:val="center"/>
        <w:rPr>
          <w:sz w:val="26"/>
          <w:szCs w:val="26"/>
        </w:rPr>
      </w:pPr>
      <w:r>
        <w:rPr>
          <w:sz w:val="26"/>
          <w:szCs w:val="26"/>
        </w:rPr>
        <w:t>DISPUNE</w:t>
      </w:r>
    </w:p>
    <w:p>
      <w:pPr>
        <w:pStyle w:val="Normal"/>
        <w:ind w:firstLine="708"/>
        <w:jc w:val="center"/>
        <w:rPr>
          <w:sz w:val="26"/>
          <w:szCs w:val="26"/>
        </w:rPr>
      </w:pPr>
      <w:r>
        <w:rPr>
          <w:sz w:val="26"/>
          <w:szCs w:val="26"/>
        </w:rPr>
      </w:r>
    </w:p>
    <w:p>
      <w:pPr>
        <w:pStyle w:val="Normal"/>
        <w:ind w:firstLine="708"/>
        <w:jc w:val="both"/>
        <w:rPr/>
      </w:pPr>
      <w:r>
        <w:rPr/>
        <w:t>În temeiul art. 391 C.p.p., stabileşte termen pentru deliberare şi pronunţare la data de ................</w:t>
      </w:r>
    </w:p>
    <w:p>
      <w:pPr>
        <w:pStyle w:val="Normal"/>
        <w:ind w:firstLine="708"/>
        <w:jc w:val="both"/>
        <w:rPr/>
      </w:pPr>
      <w:r>
        <w:rPr/>
        <w:t>Definitivă.</w:t>
      </w:r>
    </w:p>
    <w:p>
      <w:pPr>
        <w:pStyle w:val="Normal"/>
        <w:ind w:firstLine="708"/>
        <w:jc w:val="both"/>
        <w:rPr/>
      </w:pPr>
      <w:r>
        <w:rPr/>
        <w:t>Pronunţată în Camera de Consiliu, azi, ............</w:t>
      </w:r>
    </w:p>
    <w:p>
      <w:pPr>
        <w:pStyle w:val="Normal"/>
        <w:jc w:val="both"/>
        <w:rPr/>
      </w:pPr>
      <w:r>
        <w:rPr/>
      </w:r>
    </w:p>
    <w:p>
      <w:pPr>
        <w:pStyle w:val="Normal"/>
        <w:jc w:val="center"/>
        <w:rPr/>
      </w:pPr>
      <w:r>
        <w:rPr/>
        <w:t xml:space="preserve">      </w:t>
      </w:r>
      <w:r>
        <w:rPr/>
        <w:t>Preşedinte,                                           Judecător,</w:t>
      </w:r>
    </w:p>
    <w:p>
      <w:pPr>
        <w:pStyle w:val="Normal"/>
        <w:jc w:val="center"/>
        <w:rPr/>
      </w:pPr>
      <w:r>
        <w:rPr/>
        <w:t>.                                                              A 1009</w:t>
      </w:r>
    </w:p>
    <w:p>
      <w:pPr>
        <w:pStyle w:val="Normal"/>
        <w:jc w:val="center"/>
        <w:rPr/>
      </w:pPr>
      <w:r>
        <w:rPr/>
      </w:r>
    </w:p>
    <w:p>
      <w:pPr>
        <w:pStyle w:val="Normal"/>
        <w:jc w:val="center"/>
        <w:rPr/>
      </w:pPr>
      <w:r>
        <w:rPr/>
        <w:t>Grefi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 ECLI    ECLI:RO:CA  ..........................</w:t>
      </w:r>
    </w:p>
    <w:p>
      <w:pPr>
        <w:pStyle w:val="Normal"/>
        <w:rPr/>
      </w:pPr>
      <w:r>
        <w:rPr/>
        <w:t>Dosar nr. ...................</w:t>
      </w:r>
    </w:p>
    <w:p>
      <w:pPr>
        <w:pStyle w:val="Normal"/>
        <w:rPr/>
      </w:pPr>
      <w:r>
        <w:rPr/>
      </w:r>
    </w:p>
    <w:p>
      <w:pPr>
        <w:pStyle w:val="Heading3"/>
        <w:rPr>
          <w:rFonts w:ascii="Times New Roman" w:hAnsi="Times New Roman" w:cs="Times New Roman"/>
          <w:szCs w:val="36"/>
        </w:rPr>
      </w:pPr>
      <w:r>
        <w:rPr>
          <w:rFonts w:cs="Times New Roman" w:ascii="Times New Roman" w:hAnsi="Times New Roman"/>
          <w:szCs w:val="36"/>
        </w:rPr>
        <w:t>R O M Â N I A</w:t>
      </w:r>
    </w:p>
    <w:p>
      <w:pPr>
        <w:pStyle w:val="Normal"/>
        <w:jc w:val="center"/>
        <w:rPr>
          <w:rFonts w:ascii="Times New Roman" w:hAnsi="Times New Roman" w:cs="Times New Roman"/>
          <w:szCs w:val="36"/>
        </w:rPr>
      </w:pPr>
      <w:r>
        <w:rPr>
          <w:rFonts w:cs="Times New Roman"/>
          <w:szCs w:val="36"/>
        </w:rPr>
      </w:r>
    </w:p>
    <w:p>
      <w:pPr>
        <w:pStyle w:val="Normal"/>
        <w:jc w:val="center"/>
        <w:rPr/>
      </w:pPr>
      <w:r>
        <w:rPr/>
        <w:t>CURTEA DE APEL ................</w:t>
      </w:r>
    </w:p>
    <w:p>
      <w:pPr>
        <w:pStyle w:val="Normal"/>
        <w:jc w:val="center"/>
        <w:rPr/>
      </w:pPr>
      <w:r>
        <w:rPr/>
        <w:t>SECŢIA ..............................................</w:t>
      </w:r>
    </w:p>
    <w:p>
      <w:pPr>
        <w:pStyle w:val="Normal"/>
        <w:jc w:val="center"/>
        <w:rPr>
          <w:lang w:val="it-IT"/>
        </w:rPr>
      </w:pPr>
      <w:r>
        <w:rPr>
          <w:lang w:val="it-IT"/>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 FINALA CAMERA PRELIMINARA NR...............</w:t>
      </w:r>
    </w:p>
    <w:p>
      <w:pPr>
        <w:pStyle w:val="Normal"/>
        <w:jc w:val="center"/>
        <w:rPr/>
      </w:pPr>
      <w:r>
        <w:rPr/>
        <w:t xml:space="preserve">Şedinţa din Camera de Consiliu de la ...................... </w:t>
      </w:r>
    </w:p>
    <w:p>
      <w:pPr>
        <w:pStyle w:val="Normal"/>
        <w:jc w:val="center"/>
        <w:rPr/>
      </w:pPr>
      <w:r>
        <w:rPr/>
        <w:t>Completul de Cameră Preliminară compus din:</w:t>
      </w:r>
    </w:p>
    <w:p>
      <w:pPr>
        <w:pStyle w:val="Normal"/>
        <w:jc w:val="center"/>
        <w:rPr/>
      </w:pPr>
      <w:r>
        <w:rPr/>
        <w:t>PREŞEDINTE ..........................</w:t>
      </w:r>
    </w:p>
    <w:p>
      <w:pPr>
        <w:pStyle w:val="Normal"/>
        <w:jc w:val="center"/>
        <w:rPr/>
      </w:pPr>
      <w:r>
        <w:rPr/>
        <w:t>Judecător ..........A 1009...................</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DIICOT – Serviciul Teritorial ..........................</w:t>
      </w:r>
    </w:p>
    <w:p>
      <w:pPr>
        <w:pStyle w:val="Normal"/>
        <w:jc w:val="center"/>
        <w:rPr/>
      </w:pPr>
      <w:r>
        <w:rPr/>
      </w:r>
    </w:p>
    <w:p>
      <w:pPr>
        <w:pStyle w:val="Normal"/>
        <w:jc w:val="center"/>
        <w:rPr/>
      </w:pPr>
      <w:r>
        <w:rPr/>
      </w:r>
    </w:p>
    <w:p>
      <w:pPr>
        <w:pStyle w:val="Normal"/>
        <w:ind w:firstLine="708"/>
        <w:jc w:val="both"/>
        <w:rPr/>
      </w:pPr>
      <w:r>
        <w:rPr/>
        <w:t>Pe rol deliberarea şi pronunţarea cu privire la soluţionarea contestaţiei declarate de DIICOT - Biroul Teritorial .......... împotriva încheierilor nr. ....... din data de 19.09.2019 şi nr. ....... din 15.10.2019 ale judecătorului de cameră preliminară din cadrul Tribunalului .......... în dosarul nr. .........., privind pe inculpaţii .........A.........., ........B......... şi .............C..............</w:t>
      </w:r>
    </w:p>
    <w:p>
      <w:pPr>
        <w:pStyle w:val="Normal"/>
        <w:ind w:firstLine="708"/>
        <w:jc w:val="both"/>
        <w:rPr/>
      </w:pPr>
      <w:r>
        <w:rPr/>
        <w:t>Dezbaterile au avut loc în şedinţa din camera de consiliu din data de .............., fiind consemnate prin încheierea de şedinţă de la aceiaşi dată şi care face parte integrantă din prezenta.</w:t>
      </w:r>
    </w:p>
    <w:p>
      <w:pPr>
        <w:pStyle w:val="Normal"/>
        <w:jc w:val="center"/>
        <w:rPr/>
      </w:pPr>
      <w:r>
        <w:rPr/>
      </w:r>
    </w:p>
    <w:p>
      <w:pPr>
        <w:pStyle w:val="Normal"/>
        <w:jc w:val="center"/>
        <w:rPr/>
      </w:pPr>
      <w:r>
        <w:rPr/>
        <w:t>COMPLETUL DE CONTESTAŢII CAMERĂ PRELIMINARĂ</w:t>
      </w:r>
    </w:p>
    <w:p>
      <w:pPr>
        <w:pStyle w:val="Normal"/>
        <w:jc w:val="both"/>
        <w:rPr/>
      </w:pPr>
      <w:r>
        <w:rPr/>
      </w:r>
    </w:p>
    <w:p>
      <w:pPr>
        <w:pStyle w:val="Normal"/>
        <w:jc w:val="both"/>
        <w:rPr/>
      </w:pPr>
      <w:r>
        <w:rPr/>
        <w:tab/>
        <w:t>Asupra contestaţiei de faţă:</w:t>
      </w:r>
    </w:p>
    <w:p>
      <w:pPr>
        <w:pStyle w:val="Normal"/>
        <w:ind w:firstLine="708"/>
        <w:jc w:val="both"/>
        <w:rPr/>
      </w:pPr>
      <w:r>
        <w:rPr/>
        <w:t>Prin încheierea nr. ......... din 15.10.2019 a judecătorului de cameră preliminară din cadrul Tribunalului .............. în dosarul nr. ................ s-a c</w:t>
      </w:r>
      <w:r>
        <w:rPr>
          <w:iCs/>
        </w:rPr>
        <w:t>onstatat legalitatea sesizării instanţei cu rechizitoriul nr. ................... emis la data de 11.06.2019 al DIICOT Biroul Teritorial ...................., astfel cum a fost remediat prin referatul din data de ........, a legalităţii administrării probelor, cu excepția celor excluse prin încheierea din data de .............. şi a efectuării actelor de urmărire penală.</w:t>
      </w:r>
    </w:p>
    <w:p>
      <w:pPr>
        <w:pStyle w:val="Normal"/>
        <w:ind w:firstLine="567"/>
        <w:jc w:val="both"/>
        <w:rPr>
          <w:iCs/>
        </w:rPr>
      </w:pPr>
      <w:r>
        <w:rPr>
          <w:iCs/>
        </w:rPr>
        <w:t>S-a dispus începerea judecăţii cauzei privind pe inculpaţii:-</w:t>
      </w:r>
      <w:r>
        <w:rPr>
          <w:b/>
        </w:rPr>
        <w:t>......A........</w:t>
      </w:r>
      <w:r>
        <w:rPr/>
        <w:t>, pentru săvârşirea infracţiunii de trafic de minori, faptă prev. şi ped. de art. 211 alin.(1) şi alin.(2) Cod penal rap. la art. 210 alin.(1) lit. a Cod penal (săvârşită faţă de persoana vătămată ......1........), şi infracţiunii de trafic de minori în formă continuată, faptă prev. şi ped. de art. 211 alin.(1) şi alin.(2) Cod penal rap. la art. 210 alin.(1) lit. a Cod penal, cu aplicarea art. 35 alin.(1) Cod penal (săvârşită faţă de persoana vătămată .......2............-3 acte materiale), toate cu aplicarea art. 38 alin.(1) Cod penal;-</w:t>
      </w:r>
      <w:r>
        <w:rPr>
          <w:b/>
        </w:rPr>
        <w:t xml:space="preserve">..........C.............,  </w:t>
      </w:r>
      <w:r>
        <w:rPr/>
        <w:t xml:space="preserve">pentru săvârşirea infracţiunilor de trafic de persoane, în formă continuată -3 acte materiale, faptă prev. şi ped. de art. 210 alin.(1) lit. a Cod penal, cu aplicarea art. 35 alin.(1) Cod penal, şi de spălarea banilor, în formă continuată-51 acte materiale, faptă prev. şi ped. de art. 29 alin.(1) lit.a) şi lit.b) din Legea nr. 656/2002, cu aplicarea art.35 alin.(1) Cod penal, şi art. 38 alin.(1) Cod penal, totul cu aplicarea art.41 alin (1) Cod penal şi  </w:t>
      </w:r>
      <w:r>
        <w:rPr>
          <w:b/>
        </w:rPr>
        <w:t xml:space="preserve">........B.......... </w:t>
      </w:r>
      <w:r>
        <w:rPr/>
        <w:t>pentru săvârşirea infracţiunilor de complicitate la infracţiunea de trafic de persoane, în formă continuată-2 acte materiale, faptă prev. şi ped. de art.48 alin.(1) Cod penal rap. la art. 210 alin.(1) lit.a Cod penal, cu aplicarea art. 35 alin.(1) Cod penal, şi de spălarea banilor, faptă prev. şi ped, de art. 29 alin.(1) lit.a) şi lit.b) din Legea nr. 656/2002, cu aplicarea art. 38 alin.(1) Cod penal.</w:t>
      </w:r>
    </w:p>
    <w:p>
      <w:pPr>
        <w:pStyle w:val="Normal"/>
        <w:ind w:right="74" w:firstLine="708"/>
        <w:jc w:val="both"/>
        <w:rPr/>
      </w:pPr>
      <w:r>
        <w:rPr/>
        <w:t xml:space="preserve">Pentru a hotărî astfel, judecătorul de cameră preliminară de la instanţa fondului a constatat că, prin </w:t>
      </w:r>
      <w:r>
        <w:rPr>
          <w:rFonts w:eastAsia="Calibri"/>
          <w:color w:val="000000"/>
          <w:spacing w:val="-5"/>
        </w:rPr>
        <w:t xml:space="preserve">rechizitoriul  </w:t>
      </w:r>
      <w:r>
        <w:rPr>
          <w:rFonts w:eastAsia="Calibri"/>
        </w:rPr>
        <w:t>...............al</w:t>
      </w:r>
      <w:r>
        <w:rPr>
          <w:rFonts w:eastAsia="Calibri"/>
          <w:color w:val="000000"/>
          <w:spacing w:val="-5"/>
        </w:rPr>
        <w:t xml:space="preserve"> </w:t>
      </w:r>
      <w:r>
        <w:rPr>
          <w:rFonts w:eastAsia="Calibri"/>
        </w:rPr>
        <w:t xml:space="preserve">Parchetului de pe lângă Înalta Curte de Casaţie şi Justiţie-DIICOT, </w:t>
      </w:r>
      <w:r>
        <w:rPr>
          <w:rFonts w:eastAsia="Calibri"/>
          <w:color w:val="000000"/>
          <w:spacing w:val="-5"/>
        </w:rPr>
        <w:t xml:space="preserve">s-a dispus trimiterea în judecată, </w:t>
      </w:r>
      <w:r>
        <w:rPr>
          <w:rFonts w:eastAsia="Calibri"/>
        </w:rPr>
        <w:t xml:space="preserve">a </w:t>
      </w:r>
      <w:r>
        <w:rPr/>
        <w:t>inculpaţilor:</w:t>
      </w:r>
    </w:p>
    <w:p>
      <w:pPr>
        <w:pStyle w:val="Normal"/>
        <w:ind w:right="74" w:firstLine="708"/>
        <w:jc w:val="both"/>
        <w:rPr/>
      </w:pPr>
      <w:r>
        <w:rPr>
          <w:rFonts w:eastAsia="Calibri"/>
        </w:rPr>
        <w:t xml:space="preserve">- </w:t>
      </w:r>
      <w:r>
        <w:rPr>
          <w:b/>
        </w:rPr>
        <w:t>...........A........</w:t>
      </w:r>
      <w:r>
        <w:rPr/>
        <w:t xml:space="preserve">, pentru săvârşirea infracţiunii de trafic de minori, faptă prev. şi ped. de art. 211 alin.(1) şi alin.(2) Cod penal rap. la art. 210 alin.(1) lit. a Cod penal {săvârşită faţă de persoana vătămată ........1........) şi infracţiunii de trafic de minora în formă continuată, faptă prev. şi ped. de art. 211 alin.(1) şi alin.(2) Cod penal rap. la art. 210 alin.(1) lit. a Cod penal, cu aplicarea art. 35 alin.(1) Cod penal (săvârşită faţă de persoana vătămată ..........2.........), toate cu aplicarea art. 38 alin.(1) Cod penal; </w:t>
      </w:r>
    </w:p>
    <w:p>
      <w:pPr>
        <w:pStyle w:val="Normal"/>
        <w:ind w:right="74" w:firstLine="708"/>
        <w:jc w:val="both"/>
        <w:rPr/>
      </w:pPr>
      <w:r>
        <w:rPr>
          <w:b/>
        </w:rPr>
        <w:t>- ..........C........</w:t>
      </w:r>
      <w:r>
        <w:rPr/>
        <w:t xml:space="preserve">  pentru săvârşirea infracţiunilor de trafic de persoane, în formă continuată, faptă prev. şi ped. de art. 210 alin.(1) lit. a Cod penal, cu aplicarea art. 35 alin.(1) Cod penal şi de spălarea banilor, în formă continuată, faptă prev. şî ped. de art. 29 alin.(1) lit.a) şi lit.b) din Legea nr. 656/2002, cu aplicarea art.35 alin.(1) Cod penal şi art. 38 aiin,(1) Cod penal, totul cu aplicarea art.41 alin (1) Cod penal şi </w:t>
      </w:r>
    </w:p>
    <w:p>
      <w:pPr>
        <w:pStyle w:val="Normal"/>
        <w:ind w:right="74" w:firstLine="708"/>
        <w:jc w:val="both"/>
        <w:rPr/>
      </w:pPr>
      <w:r>
        <w:rPr>
          <w:b/>
        </w:rPr>
        <w:t>- ............B.............</w:t>
      </w:r>
      <w:r>
        <w:rPr/>
        <w:t xml:space="preserve"> pentru săvârşirea infracţiunilor de complicitate la infracţiunea de trafic de persoane, în formă continuată, faptă prev. şi ped. de art.48 alin.(1) Cod penal rap. la art. 210 alin.(1) lit.a Cod penal, cu aplicarea art. 35 alin.(1) Cod penai şi de spălarea banilor, faptă prev. şi ped, de art. 29 alin.(1) lit.a) şi lit.b) din Legea nr. 656/2002, cu aplicarea art. 38 alin.(1) Cod penal. </w:t>
      </w:r>
    </w:p>
    <w:p>
      <w:pPr>
        <w:pStyle w:val="Normal"/>
        <w:ind w:right="74" w:firstLine="708"/>
        <w:jc w:val="both"/>
        <w:rPr/>
      </w:pPr>
      <w:r>
        <w:rPr>
          <w:b/>
        </w:rPr>
        <w:t>În esenţă, s-a reţinut faptul că</w:t>
      </w:r>
      <w:r>
        <w:rPr/>
        <w:t xml:space="preserve"> în luna martie 2014, </w:t>
      </w:r>
      <w:r>
        <w:rPr>
          <w:b/>
        </w:rPr>
        <w:t>inculpatul .........A.......,</w:t>
      </w:r>
      <w:r>
        <w:rPr/>
        <w:t xml:space="preserve"> în scopul exploatării sexuale, a recrutat prin inducere în eroare, a recrutat, transportat şi adăpostit, până în luna mai 2014, pe persoana vătămată minoră .......1...... şi de asemenea a recrutat, transportat şi adăpostit persoana vătămată .......2......, în vârstă de 16 ani, în scopul exploatării sexuale, în luna martie 2014 în Portugalia şi ulterior în Norvegia, prin inducerea în eroare a acesteia prin promisiuni de căsătorie, stare în care a fost menţinută până în luna octombrie 2018. </w:t>
      </w:r>
    </w:p>
    <w:p>
      <w:pPr>
        <w:pStyle w:val="Normal"/>
        <w:ind w:right="74" w:firstLine="708"/>
        <w:jc w:val="both"/>
        <w:rPr/>
      </w:pPr>
      <w:r>
        <w:rPr>
          <w:b/>
        </w:rPr>
        <w:t>Cu privire la inculpatul ............C............</w:t>
      </w:r>
      <w:r>
        <w:rPr/>
        <w:t xml:space="preserve"> s-a reţinut că în baza aceleiaşi rezoluţii infracţionale, a recrutat persoana vătămată .......3..........., în luna martie 2014, în scopul exploatării sexuale, prin inducerea în eroare, concretizată în faptul că ea împreună cu inc. .........C.......... îşi vor face un viitor împreună, ulterior din luna iunie 2014, fiind transportată şi adăpostită în vederea exploatării sexuale în Norvegia, până în luna aprilie 2019, în această perioadă inculpatul exercitând acte de violenţă asupra acesteia, pentru a realiza venituri mai mari din prostituţie şi de asemenea în baza aceleiaşi rezoluţii infracţionale, în perioada martie 2014 - mai 2019, a schimbat, transferat, a ascuns şi disimulat adevărata natură a provenienţei ilicite, a situaţiei, a dispoziţiei şi a proprietăţii bunurilor ori a drepturilor asupra acestora, printre care şi imobilul situat în comuna ............., sat ............., nr. 3, jud. ................. </w:t>
      </w:r>
    </w:p>
    <w:p>
      <w:pPr>
        <w:pStyle w:val="Normal"/>
        <w:ind w:right="74" w:firstLine="708"/>
        <w:jc w:val="both"/>
        <w:rPr/>
      </w:pPr>
      <w:r>
        <w:rPr>
          <w:b/>
        </w:rPr>
        <w:t>Cu privire la inculpatul .......B............</w:t>
      </w:r>
      <w:r>
        <w:rPr/>
        <w:t xml:space="preserve"> s-a reţinut că, l-a ajutat, cu intenţie, în mod repetat, pe inculpatul .........C.........., prin asigurarea transportului, la săvârşirea infracţiunii de trafic de persoane în raport de persoana vătămată ........3............, care în luna martie 2014, a fost recrutată, în scopul exploatării sexuale, prin inducerea în eroare, concretizată în faptul că ea împreună cu inculpatul ........C......... îşi vor face un viitor împreună, ulterior din luna iunie 2014, fiind transportată şi adăpostită în vederea exploatării sexuale în Norvegia, până în luna aprilie 2019, în această perioadă inculpatul ...........C........... exercitând acte de violenţă asupra acesteia, pentru a realiza venituri mar mari din prostituţie.</w:t>
      </w:r>
    </w:p>
    <w:p>
      <w:pPr>
        <w:pStyle w:val="Normal"/>
        <w:ind w:firstLine="567"/>
        <w:jc w:val="both"/>
        <w:rPr/>
      </w:pPr>
      <w:r>
        <w:rPr>
          <w:b/>
        </w:rPr>
        <w:t>Situaţia de fapt expusă în rechizitoriu a fost reținută</w:t>
      </w:r>
      <w:r>
        <w:rPr/>
        <w:t xml:space="preserve"> de procuror prin coroborarea următoarelor mijloace de probă: declarații persoană vătămată .........1........... – filele 53-60 vol.I d.u.p.; proces-verbal conducere în teren a persoanei vătămate – filele 61-62 vol.I d.u.p.; planșă fotografică reprezentând imobilele deținute de ......D........., ......A............. și .......C........ – filele 64-69 vol.I d.u.p.; declarație persoană vătămată ........2....... – filele 74-77 vol.I d.u.p.; declarație persoană vătămată ...........3..........– fila 78 vol.I d.u.p.; declarații de martor ...........4.......... – filele 80-83, 90-92 vol.I d.u.p.; declarație suspect ......A............ – filele 100-101 vol.I d.u.p.; declarații inculpat ...........A....... – filele 107-110 vol.I d.u.p.; proces-verbal de efectuare percheziție domiciliară la locuința folosită de inc. ..........A...... și fragmente hârtie cu însemnări  privind achiziționare diverse materiale de construcții – filele 128-134 vol.I d.u.p.; documente bancare privind pe ......3.......... – filele 138-139 vol.I d.u.p.; contract rezervare zbor  Blue Air și bilete de avion – filele 140-143 vol.I d.u.p.; duplicat declarație privind pe minora .........2........ și certificat de înregistrare în Uniunea Europeană – filele 144-145 vol.I d.u.p.; proces-verbal de efectuare percheziție informatică asupra mediilor de stocare a datelor informatice ridicate de la inc. ........A........ – filele 156-157 vol.I d.u.p.; declarații inculpat .......B...... – filele 166-169 vol.I d.u.p.; declarație suspect .....B........ – filele 174-175 vol.I d.u.p.; declarații de inculpat ........C........... – filele 200-205 vol.I d.u.p.; declarație suspect ........C...... – filele 212-213 vol.I d.u.p.; proces-verbal de efectuare percheziție domiciliară la locuința unde domiciliază inc. ........C........... filele 220-224 vol.I d.u.p.; declarație suspect ........D...... – filele 235-236 vol.I d.u.p.; proces-verbal de efectuare percheziție domiciliară la locuința  folosită de ........E............ și ........D............- filele 244-248 vol.I d.u.p.; factură fiscală nr. ............. și contract de vânzare-cumpărare pentru un vehicul folosit – filele 250-251 vol.I d.u.p.; certificat de înregistrare în Uniunea Europeană  a numitului .......E...... – fila 252 vol.I d.u.p.; proces-verbal de efectuare percheziție domiciliară la locuința  folosită de .......4..........  și ..........C........ - filele 254-257 vol.I d.u.p.; înscrisuri privind consemnarea unor sume de bani – fila 260 vol.I dos.u.p.; factură .................... SRL, carte de îmbarcare și contract rezervare zbor  pentru .........4............. – filele 261-264 vol.I d.u.p.; vocabular cuprinzând diverse însemnări cu referire la nume de persoane și sume de bani - fila 266 vol.I d.u.p.; declarație de martor ........5........... declarație de martor .......7....... – filele 281-284 vol.I d.u.p.; declarație de martor .......8...... – filele 286-288 vol.I d.u.p.; declarație de martor .......9....... – filele 290-291 vol.I d.u.p.; declarație de martor ..........10......... – filele 293-295 vol.I d.u.p.; declarație de martor ........11........... – filele 297-298 vol.I d.u.p.; declarație de martor ...............E – filele 299-300 vol.I d.u.p.; declarație de martor ...............12 – filele 303- 304 vol.I d.u.p.; contract de înstrăinare –dobândire a unui mijloc de transport și carte de identitate – filele 305-306 vol.I d.u.p.; planșă fotografică privind  fotografiile de pe telefonul martorului ....12.............. la autoturismul BMW X6 cu numărul de înmatriculare ..............., lăsat în curtea familiei ......A........ din comuna ...........– filele 307-308 vol.I d.u.p.; declarație de martor ......13........– filele 310-312 vol.I d.u.p.; declarație de martor ....14........... – filele 314-315 vol.I d.u.p.; declarație de martor ..............15 – filele 317-320 vol.I d.u.p.; declarație martor .....16....... – filele 322-325 vol.I dos.u.p.; declarație de martor ........C........... -  filele 327-328 vol.I d.u.p.; procese-verbale de supravegheri operative – filele 1-3 vol.II d.u.p.; adresă CEC Bank nr. ................, privind operațiunea efectuată în data de 04.12.2014, beneficiar ......C...........   - fila 4 vol.II d.u.p.; proces-verbal de supraveghere operativă – fila 5 vol.II d.u.p.; răspunsul SC ................ SRL nr. .............. – filele 7-11 vol.II d.u.p.; planșă fotografică privind imaginile surprinse de camerele de supraveghere de la SC ......... SRL din mun. .........., cu ocazia cumpărării biletului de avion de către .......C...... și ......3........... din data de 29.11.2014 – filele 12-17  vol.II d.u.p.; proces-verbal de supraveghere operativă  din 10.12.2014 – fila 18 vol.II d.u.p.; ordin de retragere numerar solicitant ...........C........ și formular de transfer acceptat – filele 19-20 vol.II d.u.p.; proces-verbal și  planșă fotografică privind supravegherea lui ........C........ și ........3........... din data de 18.02.2015 la pensiunea .......... din comuna ............. – filele 21-27  vol.II d.u.p.; proces-verbal și planșă fotografică reprezentând supravegherea lui ........C........... și a tatălui său, .......B..........., la service-ul auto situat pe strada ...............din mun. .........., precum și a autoturismelor deținute de aceștia din 24.02.2015 – filele 30-34 vol.II d.u.p.; proces-verbal și planșă fotografică reprezentând supravegherea autoutilitarei cu nr. .................., care se află la reparat în service-ul auto ........... din mun. ........, sin 02.03.2015 – filele 35-41 vol.II dos.u.p.; proces-verbal și planșă fotografică reprezentând supravegherea lui ..........C......... și a persoanelor din anturajul său din 03.03.2015 – filele 42-48  vol.II d.u.p.; proces-verbal și planșă fotografică reprezentând supravegherea lui ..........C.......... și a persoanelor din anturajul său din 05.03.2015 – filele 49-51 vol.II dos.u.p.; proces-verbal și planșă fotografică reprezentând supravegherea lui ........C......... și a persoanelor din anturajul său din 11.03.2015 – filele 52-67 vol.II d.u.p.; proces-verbal și planșă fotografică reprezentând supravegherea lui .........C.......... și a persoanelor din anturajul său din 12.03.2015 – filele 68-77 vol.II d.u.p.; proces-verbal și planșă fotografică reprezentând apartamentul achiziționat de .......3............., situat în orașul ............., str. ..............., jud. ............... – filele 78-81 vol.II d.u.p.; proces-verbal și planșă fotografică privind supravegherea lui .......C......... și .........B....... din data de 02.03.2016 – filele 93-95 vol.II d.u.p.; proces-verbal și planșă fotografică reprezentând imobilul construit de ......C...... și Tatăl acestuia, ......B..........., situat în comuna .............. sat ..........., jud. ............ filele 96-98 vol.II d.u.p.; proces-verbal de investigații din 09.11.2016 – fila 99 vol.II d.u.p.; proces-verbal și planșă fotografică reprezentând autoturismele identificate în fața imobilelor lui ....B........ ..........C........ și .........A............ din comuna ........., sat ............, jud. ......... – filele 100-103 vol.II d.u.p.; proces-verbal și planșă fotografică reprezentând autoturismele identificate în fața imobilelor  deținute de familia .................. din comuna ............, sat .........., jud. ............... – filele 104-107 vol.II d.u.p.; proces-verbal de redare rezumativă – filele 108-109 vol.II d.u.p.; proces-verbal și planșă fotografică reprezentând supravegherea lui .......3..... și a lui ........B........din data de 24.04.2018 – filele 110-115 vol.II d.u.p.; proces-verbal și planșă fotografică reprezentând supravegherea lui .....3............. din data de 26.04.2018 – filele 116-122 vol.II d.u.p.; proces-verbal și planșă fotografică reprezentând imobilul în construcție a lui .............A.......... din comuna ............, sat ........, jud. .............– filele 127-130 vol.II d.u.p.; proces-verbal și planșă fotografică din data de 09.05.2019, reprezentând imobilul lui .........A............ aflat în construcție, în comuna .........., sat ............ – filele 131-133 vol.II d.u.p.; proces-verbal de instituire a sechestrului – filele 145-146 vol.II d.u.p.; planșă fotografică din data de 06.06.2019, reprezentând imobilul din comuna .........., sat ...... nr........... jud. .............. filele 147-148 vol.II d.u.p.; adresă corespondență către Primăria comunei ......... la care se află anexată documentația (autorizație construcție, proiect, certificat urbanism, plan de amplasament, schițe, etc.), privind construcția imobilului situat în comuna .............., sat ..........., jud. .............., beneficiar .....F............ – filele 150-213 vol.II d.u.p.; răspuns Primăria orașului ............ cu privire la ..........D.......– fila 215 vol.II d.u.p.; răspunsul Serviciului Fiscal Orășenesc ..........., privind pe numitul .........D......... – fila 217 vol.II d.u.p.; răspunsul Primăriei Comunei ............, privind pe numitul ........C......... – fila 219 vol.II d.u.p.; copii xerox de pe actele dosarului nr. ............(ordonanță clasare din 11.11.2015, comunicări efectuare interceptări, ordonanță de amânare a informării persoanei supravegheate, referat cu propunere de clasare, ordonanță de începere a urmăririi penale, proces-verbal de sesizare din oficiu, declarație persoană vătămată .......3.........., planșe fotografice, declarații martori) – filele 222-271  vol.II d.u.p.; răspunsul autorităților judiciare din Portugalia– filele 3-4 vol.III d.u.p.; răspunsul primit din partea Atașatului de faceri Interne al MAI  - filele 9-25 vol.III d.u.p.; răspunsul autorităților române  BCCO-SCCO .............– filele 29-30 vol.III d.u.p.; copia mesajului primit de la Interpol Oslo  privind investigațiile întreprinse în dosarul nr. .............. – filele 31-38 vol.III dos.u.p.; mesaj primit de la Interpol Oslo, privind investigațiile efectuate în dos. .................. – filele 40-44 vol.III dos.u.p.; mesajul primit de la Interpol Oslo  privind investigațiile întreprinse în dosarul nr. ................. – filele 56-63 vol.III d.u.p.; mesajul primit de la Interpol Oslo  privind investigațiile întreprinse în dosarul nr. ................... – filele 65-68 vol.III d.u.p.; mesajul primit de la Interpol Oslo  privind investigațiile întreprinse în dosarul nr. ................ – filele 70-71 vol.III d.u.p.; mesajul primit de la Interpol Oslo  privind investigațiile întreprinse în dosarul nr............. – filele 72-73 vol.III d.u.p.; mesaj  primit de la Interpol Oslo – filele 80-84 vol.III dos.u.p.; răspunsul autorităților judiciare din Portugalia  transmis prin intermediul CCPI-Unitatea Națională Europol – filele 89-90 vol.III d.u.p.; răspunsul autorităților spaniole  transmis prin intermediul CCPI-Punctul Național Focal – filele 95-96 Vol.IIII d.u.p.; răspuns Western Union, privind transferurile de bani efectuate prin serviciul de transfer rapid WU, însoțite de fișiere excel cu lista transferurilor de bani și tabelele cu sumele de bani expediate/primite de inc. .......A......., ..........2......., inc. ......C..........., .........B........, .........10............., .......17........., .......18..........., ......19.......... - filele 19-70, vol.IV d.u.p.; adresele de răspuns și documentația aferentă privind tranzacțiile financiare prin serviciul Transfer Rapid - filele 73-100, vol.IV d.u.p.; adresele de răspuns ale CEC Bank – Sucursala ........................, împreună cu documentația, suporturile optice și planșele foto privind operațiunile de ridicare de bani efectuate de .....B........., .......20........, ........14......., .........3...........-filele 102-166, vol.IV d.u.p.; adresele de răspuns ale SC  ...............SRL împreună cu documentația aferentă (foi parcurs, tabele nominale călători, liste pasageri - filele 169, 172-176, 178 vol.IV d.u.p.; înscrisuri eliberate de ANP, privind vizitele primite și apelurile telefonice efectuate în stare de detenție, de către inc. .....C........, deținut în Penitenciarul .......... respectiv Penitenciarul .......... - filele 179-203, vol. IV dos.u.p.; adresele de răspuns ale S.I.C., împreună cu înscrisurile eliberate (declarații „turnus”) – filele 205-212, vol. IV dos. u.p.; adresele de răspuns transmise la 16.02.2018 și 22.02.2018, cu privire la minorele ..........1.......... și .......2.......... - filele 222 – 223, vol.IV d.u.p.; răspuns Western Union din ............., cuprinzând persoanele interzise de a mai efectua transferuri monetare prin serviciul rapid de transfer al WU -fila 239, vol.IV d.u.p.; proces-verbal/.............., întocmit de SCCO ............, de redare a convorbirilor, comunicărilor prin SMS, MMS, mesagerie vocală rezultate în baza autorizațiilor dispuse de procuror și instanța de judecată privind măsurile de supraveghere tehnică, certificat pentru autenticitate de procuror – filele 1-354 vol.V d.u.p.;</w:t>
      </w:r>
    </w:p>
    <w:p>
      <w:pPr>
        <w:pStyle w:val="Normal"/>
        <w:ind w:firstLine="567"/>
        <w:jc w:val="both"/>
        <w:rPr/>
      </w:pPr>
      <w:r>
        <w:rPr/>
        <w:t>Prin încheierea nr. ........din 19.09.2019 a judecătorului de cameră preliminară, au fost admise cererile și excepțiile formulate de inculpații ........A........, ..........B...... și .......C........ cu privire la legalitatea punerii în executare a  ordonanțelor cu titlu provizoriu și mandatelor de supraveghere tehnică emise în perioada 28.10.2014-26.02.2016 și, în consecință:</w:t>
      </w:r>
    </w:p>
    <w:p>
      <w:pPr>
        <w:pStyle w:val="Normal"/>
        <w:jc w:val="both"/>
        <w:rPr/>
      </w:pPr>
      <w:r>
        <w:rPr>
          <w:b/>
        </w:rPr>
        <w:tab/>
      </w:r>
      <w:bookmarkStart w:id="0" w:name="_Hlk30056427"/>
      <w:r>
        <w:rPr/>
        <w:t>S-a constatat nulitatea absolută a punerii în executare a ordonanțelor cu titlu provizoriu și mandatelor de supraveghere tehnică emise în perioada 28.10.2014-26.02.2016, respectiv ordonanță cu titlu provizoriu nr............ din 28.10.2014, mandatul de supraveghere tehnică nr............30.10.2014, ordonanță cu titlu provizoriu nr.............. din 02.12.2014, ordonanță cu titlu provizoriu nr............. din 09.02.2015, mandatul de supraveghere tehnică nr................, mandatul de supraveghere tehnică nr..........., mandatul de supraveghere tehnică nr...........12.02.2015, mandatul de supraveghere tehnică nr............ /12.02.2015, ordonanță cu titlu provizoriu nr.................. din 12.03.2015, mandatul de supraveghere tehnică nr.........../16.03.2015, mandatul de supraveghere tehnică nr........./19.03.2015, mandatul de supraveghere tehnică nr............/19.03.2015, mandatul de supraveghere tehnică nr......../19.02.2016, mandatul de supraveghere tehnică nr............19.02.2016, mandatul de supraveghere tehnică nr........../19.02.2016, mandatul de supraveghere tehnică nr............../19.02.2016, ordonanță cu titlu provizoriu nr.......... din 21.02.2016, mandatul de supraveghere tehnică nr........../26.02.2016, mandatul de supraveghere tehnică nr............./26.02.2016 și nulitatea absolută a probelor astfel obținute.</w:t>
        <w:tab/>
      </w:r>
    </w:p>
    <w:p>
      <w:pPr>
        <w:pStyle w:val="Normal"/>
        <w:ind w:firstLine="708"/>
        <w:jc w:val="both"/>
        <w:rPr/>
      </w:pPr>
      <w:r>
        <w:rPr/>
        <w:t>S-a dispus excluderea juridică și materială a filelor 1-344 ale procesului-verbal din ............... întocmit de SCCO ................, de redare a convorbirilor, comunicărilor prin SMS, MMS, mesagerie vocală rezultate în baza autorizațiilor dispuse de procuror și judecătorul de drepturi și libertăți privind măsurile de supraveghere tehnică, certificat pentru autenticitate de procuror, proces-verbal aflat în vol.V, d.u.p., precum și a</w:t>
      </w:r>
      <w:r>
        <w:rPr>
          <w:b/>
        </w:rPr>
        <w:t xml:space="preserve"> </w:t>
      </w:r>
      <w:r>
        <w:rPr/>
        <w:t>suporților optici care conțin rezultatul activităţilor efectuate în baza ordonanțelor și mandatelor de supraveghere tehnică menționate.</w:t>
      </w:r>
    </w:p>
    <w:p>
      <w:pPr>
        <w:pStyle w:val="Normal"/>
        <w:ind w:firstLine="708"/>
        <w:jc w:val="both"/>
        <w:rPr/>
      </w:pPr>
      <w:bookmarkEnd w:id="0"/>
      <w:r>
        <w:rPr/>
        <w:t>Au fost respinse celelalte cereri și excepții formulate de inculpați.</w:t>
      </w:r>
    </w:p>
    <w:p>
      <w:pPr>
        <w:pStyle w:val="Normal"/>
        <w:ind w:firstLine="708"/>
        <w:jc w:val="both"/>
        <w:rPr>
          <w:rFonts w:eastAsia="Calibri"/>
        </w:rPr>
      </w:pPr>
      <w:r>
        <w:rPr>
          <w:rFonts w:eastAsia="Calibri"/>
        </w:rPr>
        <w:t>S-a constatat neregularitatea actului de sesizare, respectiv a rechizitoriului nr................. din 11 iunie 2019 al Parchetului de pe lângă Înalta Curte de Casaţie şi Justiţie - Direcţia de Criminalitate Organizată şi Terorism - Biroul Teritorial ..........</w:t>
      </w:r>
    </w:p>
    <w:p>
      <w:pPr>
        <w:pStyle w:val="Normal"/>
        <w:ind w:firstLine="708"/>
        <w:jc w:val="both"/>
        <w:rPr/>
      </w:pPr>
      <w:r>
        <w:rPr>
          <w:rFonts w:eastAsia="Calibri"/>
        </w:rPr>
        <w:t>S-a dispus remedierea neregularităţii actului de sesizare în sensul:</w:t>
      </w:r>
    </w:p>
    <w:p>
      <w:pPr>
        <w:pStyle w:val="Normal"/>
        <w:ind w:firstLine="708"/>
        <w:jc w:val="both"/>
        <w:rPr/>
      </w:pPr>
      <w:r>
        <w:rPr>
          <w:rFonts w:eastAsia="Calibri"/>
        </w:rPr>
        <w:t xml:space="preserve">- pentru inculpatul </w:t>
      </w:r>
      <w:r>
        <w:rPr/>
        <w:t>.........A.....,</w:t>
      </w:r>
      <w:r>
        <w:rPr>
          <w:rFonts w:eastAsia="Calibri"/>
        </w:rPr>
        <w:t xml:space="preserve"> cu privire la infracţiunile de trafic de minori, faptă prev. şi ped. de art. 211 alin.(1) şi alin.(2) Cod penal rap. la art. 210 alin.(1) lit. a Cod penal (săvârşită faţă de persoana vătămată ...........1........) şi infracţiunii de trafic de minori în formă continuată, faptă prev. şi ped. de art. 211 alin.(1) şi alin.(2) Cod penal rap. la art. 210 alin.(1) lit. a Cod penal, cu aplicarea art. 35 alin.(1) Cod penal (săvârşită faţă de persoana vătămată ..........2...........), totul cu aplicarea art. 38 alin.(1) Cod penal, procurorul să procedeze la indicarea elementelor constitutive ale infracţiunilor, respectiv la descrierea elementelor materiale pentru fiecare infracţiune, cu precizarea expresă a aspectelor penale ce ţin de latura obiectivă a faptelor pentru care a fost trimis în judecată, astfel încât să poată fi verificată existenţa în loc şi timp a actelor materiale, raportat la încadrarea juridică a acestora, astfel cum sunt menţionate în dispozitivul rechizitoriului.</w:t>
      </w:r>
    </w:p>
    <w:p>
      <w:pPr>
        <w:pStyle w:val="Normal"/>
        <w:ind w:firstLine="708"/>
        <w:jc w:val="both"/>
        <w:rPr/>
      </w:pPr>
      <w:r>
        <w:rPr>
          <w:rFonts w:eastAsia="Calibri"/>
        </w:rPr>
        <w:t xml:space="preserve">- pentru in.culpatul </w:t>
      </w:r>
      <w:r>
        <w:rPr/>
        <w:t>........C..........</w:t>
      </w:r>
      <w:r>
        <w:rPr>
          <w:rFonts w:eastAsia="Calibri"/>
        </w:rPr>
        <w:t>, cu privire la infracţiunile de trafic de persoane, în formă continuată, faptă prev. şi ped. de art. 210 alin.(1) lit. a Cod penal, cu aplicarea art. 35 alin.(1) Cod penal şi de spălarea banilor, în formă continuată, faptă prev. şi ped. de art. 29 alin.(1) lit.a) şi lit.b) din Legea nr. 656/2002, cu aplicarea art.35 alin.(1) Cod penal şi art. 38 alin.(1) Cod penal, totul cu aplicarea art.41 alin (1) Cod penal, procurorul să procedeze la indicarea elementelor constitutive ale infracţiunilor, respectiv la descrierea elementelor materiale pentru fiecare infracţiune, cu precizarea expresă a aspectelor penale ce ţin de latura obiectivă a faptelor pentru care a fost trimis în judecată, astfel încât să poată fi verificată existenţa în loc şi timp a actelor materiale, raportat la încadrarea juridică a acestora, astfel cum sunt menţionate în dispozitivul rechizitoriului.</w:t>
      </w:r>
    </w:p>
    <w:p>
      <w:pPr>
        <w:pStyle w:val="Normal"/>
        <w:ind w:firstLine="708"/>
        <w:jc w:val="both"/>
        <w:rPr/>
      </w:pPr>
      <w:r>
        <w:rPr>
          <w:rFonts w:eastAsia="Calibri"/>
        </w:rPr>
        <w:t xml:space="preserve">- pentru inculpatul </w:t>
      </w:r>
      <w:r>
        <w:rPr/>
        <w:t>.........B.........</w:t>
      </w:r>
      <w:r>
        <w:rPr>
          <w:rFonts w:eastAsia="Calibri"/>
        </w:rPr>
        <w:t>, cu privire la infracţiunile de complicitate la infracţiunea de trafic de persoane, în formă continuată, faptă prev. şi ped. de art.48 alin.(1) Cod penal rap. la art. 210 alin.(1) lit.a Cod penal, cu aplicarea art. 35 alin.(1) Cod penal şi de spălarea banilor, faptă prev. şi ped, de art. 29 alin.(1) lit.a) şi lit.b) din Legea nr. 656/2002, cu aplicarea art. 38 alin.(1) Cod penal., procurorul să procedeze la indicarea elementelor constitutive ale infracţiunilor, respectiv la descrierea elementelor materiale pentru fiecare infracţiune, cu precizarea expresă a aspectelor penale ce ţin de latura obiectivă a faptelor pentru care a fost trimis în judecată, astfel încât să poată fi verificată existenţa în loc şi timp a actelor materiale, raportat la încadrarea juridică a acestora, astfel cum sunt menţionate în dispozitivul rechizitoriului.</w:t>
      </w:r>
    </w:p>
    <w:p>
      <w:pPr>
        <w:pStyle w:val="Normal"/>
        <w:ind w:firstLine="708"/>
        <w:jc w:val="both"/>
        <w:rPr/>
      </w:pPr>
      <w:r>
        <w:rPr>
          <w:rFonts w:eastAsia="Calibri"/>
        </w:rPr>
        <w:t>De asemenea s-a dispus transmiterea încheierii motivată Parchetului de pe lângă Înalta Curte de Casaţie şi Justiţie –Direcţia de Criminalitate Organizată şi Terorism-Biroul Teritorial ............. pentru ca, în conformitate cu dispoziţiile art. 345 alin. 3 C.pr.pen., în termen de 5 zile de la comunicare, procurorul să remedieze neregularităţile actului de sesizare şi să comunice dacă menţine dispoziția de trimitere în judecată.</w:t>
      </w:r>
    </w:p>
    <w:p>
      <w:pPr>
        <w:pStyle w:val="Normal"/>
        <w:ind w:firstLine="708"/>
        <w:jc w:val="both"/>
        <w:rPr/>
      </w:pPr>
      <w:r>
        <w:rPr>
          <w:iCs/>
        </w:rPr>
        <w:t>În termenul prevăzut de art. 345 alin.3 C.pr.pen., procurorul a comunicat un referat, structurat în două părți, arătând că îşi menţine dispoziţia de trimitere în judecată a inculpaţilor.</w:t>
      </w:r>
    </w:p>
    <w:p>
      <w:pPr>
        <w:pStyle w:val="Normal"/>
        <w:ind w:firstLine="708"/>
        <w:jc w:val="both"/>
        <w:rPr/>
      </w:pPr>
      <w:r>
        <w:rPr>
          <w:iCs/>
        </w:rPr>
        <w:t>Cu privire la criticile din cuprinsul referatului privind încheierea prin care au fost admise în parte cererile și excepțiile formulate de inculpați, judecătorul de cameră preliminară a apreciat că nu are competența de a se pronunța.</w:t>
      </w:r>
    </w:p>
    <w:p>
      <w:pPr>
        <w:pStyle w:val="Normal"/>
        <w:ind w:firstLine="708"/>
        <w:jc w:val="both"/>
        <w:rPr/>
      </w:pPr>
      <w:r>
        <w:rPr>
          <w:iCs/>
        </w:rPr>
        <w:t>Potrivit disp. art.347 alin.1 C.pr.pen., în termen de 3 zile de la comunicarea încheierilor prev. de art.346 alin.1-4 C.pr.pen.,  procurorul poate face contestație, aceasta putând privi și modul de soluționare a cererilor și excepțiilor.</w:t>
      </w:r>
    </w:p>
    <w:p>
      <w:pPr>
        <w:pStyle w:val="Normal"/>
        <w:ind w:firstLine="708"/>
        <w:jc w:val="both"/>
        <w:rPr/>
      </w:pPr>
      <w:r>
        <w:rPr>
          <w:iCs/>
        </w:rPr>
        <w:t>Prin urmare, numai judecătorul de cameră preliminară de la instanța ierarhic superioară are competența de analiza aspectele învederate de procuror privind nelegala excludere a unor mijloace de probă.</w:t>
      </w:r>
    </w:p>
    <w:p>
      <w:pPr>
        <w:pStyle w:val="Normal"/>
        <w:ind w:firstLine="708"/>
        <w:jc w:val="both"/>
        <w:rPr>
          <w:iCs/>
        </w:rPr>
      </w:pPr>
      <w:r>
        <w:rPr>
          <w:b/>
          <w:iCs/>
        </w:rPr>
        <w:t>Referitor la modul în care au fost remediate neregularitățile actului de sesizare</w:t>
      </w:r>
      <w:r>
        <w:rPr>
          <w:iCs/>
        </w:rPr>
        <w:t>, judecătorul de cameră preliminară din cadrul Tribunalului a constatat că prin referatul întocmit procurorul a reluat preluat pasaje din rechizitoriu, precizând suplimentar:</w:t>
      </w:r>
    </w:p>
    <w:p>
      <w:pPr>
        <w:pStyle w:val="Normal"/>
        <w:ind w:firstLine="567"/>
        <w:jc w:val="both"/>
        <w:rPr/>
      </w:pPr>
      <w:r>
        <w:rPr>
          <w:rFonts w:eastAsia="Calibri"/>
          <w:b/>
        </w:rPr>
        <w:t xml:space="preserve">Cu privire la activitatea infracţională a inculpatului ...........A..............: </w:t>
      </w:r>
    </w:p>
    <w:p>
      <w:pPr>
        <w:pStyle w:val="Normal"/>
        <w:ind w:firstLine="567"/>
        <w:jc w:val="both"/>
        <w:rPr/>
      </w:pPr>
      <w:r>
        <w:rPr>
          <w:rFonts w:eastAsia="Calibri"/>
          <w:b/>
        </w:rPr>
        <w:t xml:space="preserve">Referitor </w:t>
      </w:r>
      <w:r>
        <w:rPr/>
        <w:t xml:space="preserve">la </w:t>
      </w:r>
      <w:r>
        <w:rPr>
          <w:b/>
        </w:rPr>
        <w:t>persoana vătămată ...........1...........</w:t>
      </w:r>
      <w:r>
        <w:rPr/>
        <w:t xml:space="preserve"> din probele administrate în cauză respectiv declarația persoanei vătămate, declarații de martor, proces verbal conducere în teren, înscrisuri, a rezultat că la începutul lunii martie 2014 aceasta a fost recrutată de inc. .........A........., în România – municipiul .............., în scopul exploatării sexuale prin inducere în eroare (promisiuni că va lucra legal), a fost transportată în perioada 04/05.03.2014 în Portugalia, localitatea Santarem, unde a și fost adăpostită până în luna mai 2014, când a reușit să fugă din anturajul inculpatului ........A..................</w:t>
      </w:r>
    </w:p>
    <w:p>
      <w:pPr>
        <w:pStyle w:val="Normal"/>
        <w:ind w:firstLine="720"/>
        <w:jc w:val="both"/>
        <w:rPr/>
      </w:pPr>
      <w:r>
        <w:rPr/>
        <w:t>În perioada cât a fost exploatată sexual în Portugalia, persoana vătămată ......1........ a realizat suma de aproximativ 1.500 euro, bani ce au revenit integral inculpatului ........A..............</w:t>
      </w:r>
    </w:p>
    <w:p>
      <w:pPr>
        <w:pStyle w:val="Normal"/>
        <w:ind w:firstLine="720"/>
        <w:jc w:val="both"/>
        <w:rPr/>
      </w:pPr>
      <w:r>
        <w:rPr/>
        <w:t xml:space="preserve">Referitor la </w:t>
      </w:r>
      <w:r>
        <w:rPr>
          <w:b/>
        </w:rPr>
        <w:t>persoana vătămată ...........2.............</w:t>
      </w:r>
      <w:r>
        <w:rPr/>
        <w:t xml:space="preserve"> din probele administrate în cauză respectiv: declarația persoanei vătămate, declarații de martor, cereri de asistență judiciară adresate autorităților norvegiene înscrisuri, a rezultat că la începutul lunii martie 2014 aceasta a fost recrutată, de inc. ..........A.........., în România – municipiul ............., în scopul exploatării sexuale prin inducere în eroare (promisiuni de căsătorie), a fost transportată în perioada 04/05.03.2014, în Portugalia, localitatea Santarem unde a și fost adăpostită, până în luna noiembrie 2014, când a revenit în țară, însoțită de inculpatul .........C......... După împlinirea vârstei de 18 ani, respectiv luna octombrie 2015, persoana vătămată ........2.........., a fost transportată în mod repetat (de cel puțin două ori) de inculpatul ............A......... și adăpostită în Norvegia, în vederea exploatării sexuale până în toamna anului 2018, când aceasta reușește să iasă de sub influența inculpatului sus menționat.</w:t>
      </w:r>
    </w:p>
    <w:p>
      <w:pPr>
        <w:pStyle w:val="Normal"/>
        <w:ind w:firstLine="720"/>
        <w:jc w:val="both"/>
        <w:rPr/>
      </w:pPr>
      <w:r>
        <w:rPr/>
        <w:t>În perioada cât a fost exploatată sexual în Portugalia, persoana vătămată a realizat suma de aproximativ 8.000-9000 euro, iar în perioada cât a practicat prostituția în Norvegia a câștigat aproximativ 10.000 euro, bani ce i-au revenit în totalitate inculpatului ..........A.............</w:t>
      </w:r>
    </w:p>
    <w:p>
      <w:pPr>
        <w:pStyle w:val="Normal"/>
        <w:ind w:firstLine="720"/>
        <w:jc w:val="both"/>
        <w:rPr/>
      </w:pPr>
      <w:r>
        <w:rPr/>
        <w:t>În total, în perioada martie 2014 – toamna 2018 inculpatul ......A........... a săvârșit, în calitate  de autor, trei acte materiale certe ale unei infracțiuni continuate de trafic de minori prev. de art. 211, alin.(1) și (2) Cod penal rap la art. 210 alin.(1) lit. a Cod penal cu aplicarea art. 35 alin (1) Cod penal, constând în recrutarea, transportarea și adăpostirea în vederea exploatării sexuale a persoanei vătămate ........2................, săvârșite prin inducere în eroare.</w:t>
      </w:r>
    </w:p>
    <w:p>
      <w:pPr>
        <w:pStyle w:val="Normal"/>
        <w:ind w:firstLine="720"/>
        <w:jc w:val="both"/>
        <w:rPr/>
      </w:pPr>
      <w:r>
        <w:rPr/>
        <w:t xml:space="preserve">S-a mai arătat că, raportat la specificul infracțiunilor reținute în sarcina inculpatului ........A........, nu se poate indica un număr exact de acte materiale în cazul infracțiunii de trafic de minori (persoană vătămată ...........2..........), practica judiciară (Tribunalul </w:t>
      </w:r>
      <w:r>
        <w:rPr>
          <w:u w:val="single"/>
        </w:rPr>
        <w:t>.............. dosar nr. .............., soluție menținută de Curtea de Apel ............. prin</w:t>
      </w:r>
      <w:r>
        <w:rPr/>
        <w:t xml:space="preserve"> Decizia ............ din 21.09.2016) stabilind că acest aspect nu poate constitui un obstacol pentru a se dispune trimiterea în judecată întrucât ,,nu se poate interpreta prevederea legală cuprinsă în art. 328 cod procedură penală în sensul stabilirii punctuale a întregii activități infracționale, a datei exacte la care s-a comis o anumită infracțiune sau a fiecărui act material în parte, deoarece o asemenea interpretare ar conduce la exonerarea de răspundere penală a majorități infractorilor, din moment ce actele materiale ale infracțiunilor sunt săvârșite în general într-o modalitate ocultă, neputând fi determinate cu exactitate de organul judiciar”. </w:t>
      </w:r>
    </w:p>
    <w:p>
      <w:pPr>
        <w:pStyle w:val="Normal"/>
        <w:ind w:firstLine="567"/>
        <w:jc w:val="both"/>
        <w:rPr/>
      </w:pPr>
      <w:r>
        <w:rPr>
          <w:rFonts w:eastAsia="Calibri"/>
          <w:b/>
        </w:rPr>
        <w:t xml:space="preserve">Cu privire la activitatea infracţională a inculpatului ..........C..........: </w:t>
      </w:r>
    </w:p>
    <w:p>
      <w:pPr>
        <w:pStyle w:val="Normal"/>
        <w:ind w:firstLine="567"/>
        <w:jc w:val="both"/>
        <w:rPr/>
      </w:pPr>
      <w:r>
        <w:rPr>
          <w:rFonts w:eastAsia="Calibri"/>
          <w:b/>
        </w:rPr>
        <w:t xml:space="preserve">Referitor </w:t>
      </w:r>
      <w:r>
        <w:rPr/>
        <w:t xml:space="preserve">la </w:t>
      </w:r>
      <w:r>
        <w:rPr>
          <w:b/>
        </w:rPr>
        <w:t>persoana vătămată .......3.........</w:t>
      </w:r>
      <w:r>
        <w:rPr/>
        <w:t>, victima infracțiunii de trafic de persoane în formă continuată, pentru care este cercetat inculpatul ............C....... arătăm că în perioada 4-5 martie 2014 a fost transportată din dispoziția inculpatului .........C...., cu destinația Santarem – Portugalia, în vederea exploatării sexuale, fiind însoțită de inculpatul .........A........, martorul .......10........... și persoanele vătămate minore .......1...... și ..........2.......... Existența acestui act material al infracțiunii de trafic de persoane rezultă din declarațiile persoanelor vătămate ........1........ și ........2......., ale martorilor audiați în cauză, precum și din tranzacțiile financiare efectuate de persoana vătămată personal sau de persoane interpuse (.......10............), din Portugalia – Santarem ( fila 39, vol IV dos.u.p.), banii fiind obținuți ca urmare a exploatării sexuale.</w:t>
      </w:r>
    </w:p>
    <w:p>
      <w:pPr>
        <w:pStyle w:val="Normal"/>
        <w:ind w:firstLine="720"/>
        <w:jc w:val="both"/>
        <w:rPr/>
      </w:pPr>
      <w:r>
        <w:rPr/>
        <w:t>De asemenea, la începutul lunii iunie 2014, inculpatul ........C.......... a transportat-o și însoțit-o, în vederea exploatării sexuale, pe persoana vătămată ...........3.........., în Norvegia, deplasarea făcându-se cu autoturismul marca BMW, cu numărul de înmatriculare ............. condus de inculpatul ......B....... În acea perioadă, cei doi inculpați nu au desfășurat activități aducătoare de venit, persoana vătămată fiind cea care a obținut bani din practicarea prostituției – fiind individualizat astfel un alt act material al infracțiunii de trafic de persoane.</w:t>
      </w:r>
    </w:p>
    <w:p>
      <w:pPr>
        <w:pStyle w:val="Normal"/>
        <w:ind w:firstLine="720"/>
        <w:jc w:val="both"/>
        <w:rPr/>
      </w:pPr>
      <w:r>
        <w:rPr/>
        <w:t>Totodată, la data de 29.11.2014, inculpatul ......C....... a însoțit-o pe persoana vătămată ............3.........., în vederea cumpărării biletului de avion în direcția Oslo cu plecare la data de 03.12.2014. În urma înțelegerii avute cu inculpatul, numita ....17........... (verișoara acestuia) a adăpostit-o în imobilul în care locuia cu chirie, pe persoana vătămată ..........3............., banii obținuți de aceasta în urma exploatării sexuale fiind trimiși inculpatului ........C........... prin CEC Bank, la data de 10.12.2014 (un act material al infracțiunii de trafic de persoane).</w:t>
      </w:r>
    </w:p>
    <w:p>
      <w:pPr>
        <w:pStyle w:val="Normal"/>
        <w:ind w:firstLine="720"/>
        <w:jc w:val="both"/>
        <w:rPr/>
      </w:pPr>
      <w:r>
        <w:rPr/>
        <w:t>De altfel, în cursul anului 2016, inculpatul ..........C........ a adăpostit în vederea exploatării sexuale persoana vătămată .........3..........., într-un imobil situat în Oslo, pe care l-a închiriat pe numele său, iar începând cu anul 2017 a fost închiriat pe numele persoanei vătămate întrucât inculpatul a fost încarcerat în România în vederea executării unei pedepse privative de libertate.</w:t>
      </w:r>
    </w:p>
    <w:p>
      <w:pPr>
        <w:pStyle w:val="Normal"/>
        <w:ind w:firstLine="720"/>
        <w:jc w:val="both"/>
        <w:rPr/>
      </w:pPr>
      <w:r>
        <w:rPr/>
        <w:t>Au apreciat că persoana vătămată a fost exploatată sexual și în perioada în care inculpatul era încarcerat, întrucât a fost indusă și menținută în eroare cu promisiunea realizării unui viitor împreună.</w:t>
      </w:r>
    </w:p>
    <w:p>
      <w:pPr>
        <w:pStyle w:val="Normal"/>
        <w:ind w:firstLine="720"/>
        <w:jc w:val="both"/>
        <w:rPr/>
      </w:pPr>
      <w:r>
        <w:rPr/>
        <w:t>În total, în perioada martie 2014 – mai 2019, inculpatul .......C.......... a săvârșit în calitate de autor trei acte materiale certe ale unei infracțiuni continuate de trafic de persoane, prev. de art. 210 alin.(1) lit. a Cod penal, cu aplicarea art. 35 alin. (1) Cod penal, constând în recrutarea, transportarea și adăpostirea în vederea exploatării sexuale a persoanei vătămate ........3.............</w:t>
      </w:r>
    </w:p>
    <w:p>
      <w:pPr>
        <w:pStyle w:val="Normal"/>
        <w:ind w:firstLine="720"/>
        <w:jc w:val="both"/>
        <w:rPr/>
      </w:pPr>
      <w:r>
        <w:rPr/>
        <w:t>A precizat reprezentantul DIICOT că cele expuse cu privire la detalierea actelor materiale ale infracțiunii de trafic de persoane în formă continuată referitor la inculpatul .........A........... își mențin valabilitatea și în cazul acestui inculpat.</w:t>
      </w:r>
    </w:p>
    <w:p>
      <w:pPr>
        <w:pStyle w:val="Normal"/>
        <w:ind w:firstLine="720"/>
        <w:jc w:val="both"/>
        <w:rPr/>
      </w:pPr>
      <w:r>
        <w:rPr/>
        <w:t xml:space="preserve">Cu privire la </w:t>
      </w:r>
      <w:r>
        <w:rPr>
          <w:b/>
        </w:rPr>
        <w:t>infracțiunea de spălarea banilor în formă continuată</w:t>
      </w:r>
      <w:r>
        <w:rPr/>
        <w:t>, prev. de art. 49 alin. (1), lit. a și b din Legea nr. 129/2019, cu aplicare art. 35 alin. (1) Cod penal, apreciem că fiecare dintre tranzacțiile financiare efectuate în beneficiul inculpatului .........C.......... de către persoana vătămată .......3........... sau persoane interpuse (bani proveniți din săvârșirea infracțiunii de trafic de persoane), reprezintă câte un act material.</w:t>
      </w:r>
    </w:p>
    <w:p>
      <w:pPr>
        <w:pStyle w:val="Normal"/>
        <w:ind w:firstLine="720"/>
        <w:jc w:val="both"/>
        <w:rPr/>
      </w:pPr>
      <w:r>
        <w:rPr/>
        <w:t>Inculpatul ...........C............., a săvârșit, la diferite intervale de timp, 51 de acte materiale care prezintă fiecare în parte conținutul constitutiv al infracțiunii de spălarea banilor.</w:t>
      </w:r>
    </w:p>
    <w:p>
      <w:pPr>
        <w:pStyle w:val="Normal"/>
        <w:ind w:firstLine="720"/>
        <w:jc w:val="both"/>
        <w:rPr/>
      </w:pPr>
      <w:r>
        <w:rPr/>
        <w:t xml:space="preserve">Astfel, prin serviciul </w:t>
      </w:r>
      <w:r>
        <w:rPr>
          <w:b/>
        </w:rPr>
        <w:t>Western Union</w:t>
      </w:r>
      <w:r>
        <w:rPr/>
        <w:t>, inculpatul ............C............... a primit din Portugalia și Norvegia următoarele sume de bani:</w:t>
      </w:r>
    </w:p>
    <w:p>
      <w:pPr>
        <w:pStyle w:val="Normal"/>
        <w:numPr>
          <w:ilvl w:val="0"/>
          <w:numId w:val="2"/>
        </w:numPr>
        <w:jc w:val="both"/>
        <w:rPr/>
      </w:pPr>
      <w:r>
        <w:rPr/>
        <w:t xml:space="preserve"> </w:t>
      </w:r>
      <w:r>
        <w:rPr/>
        <w:t>suma de 365,41 euro de la  .......3..........., la data de 08.02.2014;</w:t>
      </w:r>
    </w:p>
    <w:p>
      <w:pPr>
        <w:pStyle w:val="Normal"/>
        <w:numPr>
          <w:ilvl w:val="0"/>
          <w:numId w:val="2"/>
        </w:numPr>
        <w:ind w:left="1077" w:hanging="357"/>
        <w:jc w:val="both"/>
        <w:rPr/>
      </w:pPr>
      <w:r>
        <w:rPr/>
        <w:t xml:space="preserve"> </w:t>
      </w:r>
      <w:r>
        <w:rPr/>
        <w:t>suma de 138,47 euro de la .........10.........., la data de 11.03.2014;</w:t>
      </w:r>
    </w:p>
    <w:p>
      <w:pPr>
        <w:pStyle w:val="Normal"/>
        <w:numPr>
          <w:ilvl w:val="0"/>
          <w:numId w:val="2"/>
        </w:numPr>
        <w:ind w:left="1077" w:hanging="357"/>
        <w:jc w:val="both"/>
        <w:rPr/>
      </w:pPr>
      <w:r>
        <w:rPr/>
        <w:t xml:space="preserve"> </w:t>
      </w:r>
      <w:r>
        <w:rPr/>
        <w:t>suma de 138,91 euro de la ..........10........, la data de 17.03.2014;</w:t>
      </w:r>
    </w:p>
    <w:p>
      <w:pPr>
        <w:pStyle w:val="Normal"/>
        <w:numPr>
          <w:ilvl w:val="0"/>
          <w:numId w:val="2"/>
        </w:numPr>
        <w:ind w:left="1077" w:hanging="357"/>
        <w:jc w:val="both"/>
        <w:rPr/>
      </w:pPr>
      <w:r>
        <w:rPr/>
        <w:t xml:space="preserve"> </w:t>
      </w:r>
      <w:r>
        <w:rPr/>
        <w:t>suma de 206,89 euro de la ............10........, la data de 24.03.2014;</w:t>
      </w:r>
    </w:p>
    <w:p>
      <w:pPr>
        <w:pStyle w:val="Normal"/>
        <w:numPr>
          <w:ilvl w:val="0"/>
          <w:numId w:val="2"/>
        </w:numPr>
        <w:ind w:left="1077" w:hanging="357"/>
        <w:jc w:val="both"/>
        <w:rPr/>
      </w:pPr>
      <w:r>
        <w:rPr/>
        <w:t xml:space="preserve"> </w:t>
      </w:r>
      <w:r>
        <w:rPr/>
        <w:t>suma de 414,29 euro de la .......10........ la data de 25.03.2014;</w:t>
      </w:r>
    </w:p>
    <w:p>
      <w:pPr>
        <w:pStyle w:val="Normal"/>
        <w:numPr>
          <w:ilvl w:val="0"/>
          <w:numId w:val="2"/>
        </w:numPr>
        <w:ind w:left="1077" w:hanging="357"/>
        <w:jc w:val="both"/>
        <w:rPr/>
      </w:pPr>
      <w:r>
        <w:rPr/>
        <w:t>la data de 31.03.2014, suma de 137,50 euro de la ........10..............;</w:t>
      </w:r>
    </w:p>
    <w:p>
      <w:pPr>
        <w:pStyle w:val="Normal"/>
        <w:numPr>
          <w:ilvl w:val="0"/>
          <w:numId w:val="2"/>
        </w:numPr>
        <w:ind w:left="1077" w:hanging="357"/>
        <w:jc w:val="both"/>
        <w:rPr/>
      </w:pPr>
      <w:r>
        <w:rPr/>
        <w:t>la data de 02.04.2014, suma de 137,91 euro de la .........3................;</w:t>
      </w:r>
    </w:p>
    <w:p>
      <w:pPr>
        <w:pStyle w:val="Normal"/>
        <w:numPr>
          <w:ilvl w:val="0"/>
          <w:numId w:val="2"/>
        </w:numPr>
        <w:ind w:left="1077" w:hanging="357"/>
        <w:jc w:val="both"/>
        <w:rPr/>
      </w:pPr>
      <w:r>
        <w:rPr/>
        <w:t>la data de 07.04.2014, suma de 274,07 euro de la  .........10............;</w:t>
      </w:r>
    </w:p>
    <w:p>
      <w:pPr>
        <w:pStyle w:val="Normal"/>
        <w:numPr>
          <w:ilvl w:val="0"/>
          <w:numId w:val="2"/>
        </w:numPr>
        <w:ind w:left="1077" w:hanging="357"/>
        <w:jc w:val="both"/>
        <w:rPr/>
      </w:pPr>
      <w:r>
        <w:rPr/>
        <w:t>la data de 13.05.2014, suma de 137,46 euro de la .......15...............;</w:t>
      </w:r>
    </w:p>
    <w:p>
      <w:pPr>
        <w:pStyle w:val="Normal"/>
        <w:numPr>
          <w:ilvl w:val="0"/>
          <w:numId w:val="2"/>
        </w:numPr>
        <w:ind w:left="1077" w:hanging="357"/>
        <w:jc w:val="both"/>
        <w:rPr/>
      </w:pPr>
      <w:r>
        <w:rPr/>
        <w:t>la data de 16.06.2014, suma de 135,28 euro de la .........15..............;</w:t>
      </w:r>
    </w:p>
    <w:p>
      <w:pPr>
        <w:pStyle w:val="Normal"/>
        <w:numPr>
          <w:ilvl w:val="0"/>
          <w:numId w:val="2"/>
        </w:numPr>
        <w:ind w:left="1077" w:hanging="357"/>
        <w:jc w:val="both"/>
        <w:rPr/>
      </w:pPr>
      <w:r>
        <w:rPr/>
        <w:t>la data de 24.06.2014, suma de 272,39 euro de la ..........15...........;</w:t>
      </w:r>
    </w:p>
    <w:p>
      <w:pPr>
        <w:pStyle w:val="Normal"/>
        <w:numPr>
          <w:ilvl w:val="0"/>
          <w:numId w:val="2"/>
        </w:numPr>
        <w:ind w:left="1077" w:hanging="357"/>
        <w:jc w:val="both"/>
        <w:rPr/>
      </w:pPr>
      <w:r>
        <w:rPr/>
        <w:t>la data de 30.06.2014, suma de 136,48 euro de la ..........15.........;</w:t>
      </w:r>
    </w:p>
    <w:p>
      <w:pPr>
        <w:pStyle w:val="Normal"/>
        <w:numPr>
          <w:ilvl w:val="0"/>
          <w:numId w:val="2"/>
        </w:numPr>
        <w:ind w:left="1077" w:hanging="357"/>
        <w:jc w:val="both"/>
        <w:rPr/>
      </w:pPr>
      <w:r>
        <w:rPr/>
        <w:t>la data de 07.07.2014, suma de 407,81 euro de la ...........15.......;</w:t>
      </w:r>
    </w:p>
    <w:p>
      <w:pPr>
        <w:pStyle w:val="Normal"/>
        <w:numPr>
          <w:ilvl w:val="0"/>
          <w:numId w:val="2"/>
        </w:numPr>
        <w:ind w:left="1077" w:hanging="357"/>
        <w:jc w:val="both"/>
        <w:rPr/>
      </w:pPr>
      <w:r>
        <w:rPr/>
        <w:t>la data de 12.07.2014, suma de 218,28 euro de la ...........17............;</w:t>
      </w:r>
    </w:p>
    <w:p>
      <w:pPr>
        <w:pStyle w:val="Normal"/>
        <w:numPr>
          <w:ilvl w:val="0"/>
          <w:numId w:val="2"/>
        </w:numPr>
        <w:ind w:left="1077" w:hanging="357"/>
        <w:jc w:val="both"/>
        <w:rPr/>
      </w:pPr>
      <w:r>
        <w:rPr/>
        <w:t>la data de 29.08.2019, suma de 145,42 euro de la ............17.........;</w:t>
      </w:r>
    </w:p>
    <w:p>
      <w:pPr>
        <w:pStyle w:val="Normal"/>
        <w:numPr>
          <w:ilvl w:val="0"/>
          <w:numId w:val="2"/>
        </w:numPr>
        <w:ind w:left="1077" w:hanging="357"/>
        <w:jc w:val="both"/>
        <w:rPr/>
      </w:pPr>
      <w:r>
        <w:rPr/>
        <w:t>la data de 06.06.2015, suma de 891,77 euro de la .............3..................</w:t>
      </w:r>
    </w:p>
    <w:p>
      <w:pPr>
        <w:pStyle w:val="Normal"/>
        <w:ind w:left="357" w:firstLine="720"/>
        <w:jc w:val="both"/>
        <w:rPr/>
      </w:pPr>
      <w:r>
        <w:rPr/>
        <w:t xml:space="preserve">Prin serviciul de transfer monetar al </w:t>
      </w:r>
      <w:r>
        <w:rPr>
          <w:b/>
        </w:rPr>
        <w:t>C.E.C. Bank</w:t>
      </w:r>
      <w:r>
        <w:rPr/>
        <w:t>, inculpatul .......C.............. a primit din Norvegia, următoarele sume de bani :</w:t>
      </w:r>
    </w:p>
    <w:p>
      <w:pPr>
        <w:pStyle w:val="Normal"/>
        <w:numPr>
          <w:ilvl w:val="0"/>
          <w:numId w:val="2"/>
        </w:numPr>
        <w:jc w:val="both"/>
        <w:rPr/>
      </w:pPr>
      <w:r>
        <w:rPr/>
        <w:t>la data de 14.07.2014, suma de 1510,76 ron de la ........3...........;</w:t>
      </w:r>
    </w:p>
    <w:p>
      <w:pPr>
        <w:pStyle w:val="Normal"/>
        <w:numPr>
          <w:ilvl w:val="0"/>
          <w:numId w:val="2"/>
        </w:numPr>
        <w:jc w:val="both"/>
        <w:rPr/>
      </w:pPr>
      <w:r>
        <w:rPr/>
        <w:t>la data de 18.07.2014, suma de 5.542,06 ron de la ......17..............;</w:t>
      </w:r>
    </w:p>
    <w:p>
      <w:pPr>
        <w:pStyle w:val="Normal"/>
        <w:numPr>
          <w:ilvl w:val="0"/>
          <w:numId w:val="2"/>
        </w:numPr>
        <w:jc w:val="both"/>
        <w:rPr/>
      </w:pPr>
      <w:r>
        <w:rPr/>
        <w:t>la data de 25.07.2014, suma de 700 euro de la ...........B..............;</w:t>
      </w:r>
    </w:p>
    <w:p>
      <w:pPr>
        <w:pStyle w:val="Normal"/>
        <w:numPr>
          <w:ilvl w:val="0"/>
          <w:numId w:val="2"/>
        </w:numPr>
        <w:jc w:val="both"/>
        <w:rPr/>
      </w:pPr>
      <w:r>
        <w:rPr/>
        <w:t>la data de 28.07.2014, suma de 720,52 ron de la .........3.......................</w:t>
      </w:r>
    </w:p>
    <w:p>
      <w:pPr>
        <w:pStyle w:val="Normal"/>
        <w:numPr>
          <w:ilvl w:val="0"/>
          <w:numId w:val="2"/>
        </w:numPr>
        <w:jc w:val="both"/>
        <w:rPr/>
      </w:pPr>
      <w:r>
        <w:rPr/>
        <w:t>la data de 11.08.2014, suma de 2.622,9 ron de la ........3...................;</w:t>
      </w:r>
    </w:p>
    <w:p>
      <w:pPr>
        <w:pStyle w:val="Normal"/>
        <w:numPr>
          <w:ilvl w:val="0"/>
          <w:numId w:val="2"/>
        </w:numPr>
        <w:jc w:val="both"/>
        <w:rPr/>
      </w:pPr>
      <w:r>
        <w:rPr/>
        <w:t>la data de 18.08.2014, suma de 961,78 ron de la ..........3............;</w:t>
      </w:r>
    </w:p>
    <w:p>
      <w:pPr>
        <w:pStyle w:val="Normal"/>
        <w:numPr>
          <w:ilvl w:val="0"/>
          <w:numId w:val="2"/>
        </w:numPr>
        <w:jc w:val="both"/>
        <w:rPr/>
      </w:pPr>
      <w:r>
        <w:rPr/>
        <w:t>la data de 20.08.2014, suma de 1.172,25 ron de la ........3..........................;</w:t>
      </w:r>
    </w:p>
    <w:p>
      <w:pPr>
        <w:pStyle w:val="Normal"/>
        <w:numPr>
          <w:ilvl w:val="0"/>
          <w:numId w:val="2"/>
        </w:numPr>
        <w:jc w:val="both"/>
        <w:rPr/>
      </w:pPr>
      <w:r>
        <w:rPr/>
        <w:t>la data de 22.08.2014, suma de 512,27 ron de la ............3...................;</w:t>
      </w:r>
    </w:p>
    <w:p>
      <w:pPr>
        <w:pStyle w:val="Normal"/>
        <w:numPr>
          <w:ilvl w:val="0"/>
          <w:numId w:val="2"/>
        </w:numPr>
        <w:jc w:val="both"/>
        <w:rPr/>
      </w:pPr>
      <w:r>
        <w:rPr/>
        <w:t>la data de 26.08.2014, suma de 3.000,35 ron de la ...........3...............;</w:t>
      </w:r>
    </w:p>
    <w:p>
      <w:pPr>
        <w:pStyle w:val="Normal"/>
        <w:numPr>
          <w:ilvl w:val="0"/>
          <w:numId w:val="2"/>
        </w:numPr>
        <w:jc w:val="both"/>
        <w:rPr/>
      </w:pPr>
      <w:r>
        <w:rPr/>
        <w:t>la data de 04.12.2014, suma de 413,95 ron de la .....18............;</w:t>
      </w:r>
    </w:p>
    <w:p>
      <w:pPr>
        <w:pStyle w:val="Normal"/>
        <w:numPr>
          <w:ilvl w:val="0"/>
          <w:numId w:val="2"/>
        </w:numPr>
        <w:jc w:val="both"/>
        <w:rPr/>
      </w:pPr>
      <w:r>
        <w:rPr/>
        <w:t>la data de 10.12.2014, suma de 433,84 ron de la ................3.............</w:t>
      </w:r>
    </w:p>
    <w:p>
      <w:pPr>
        <w:pStyle w:val="Normal"/>
        <w:numPr>
          <w:ilvl w:val="0"/>
          <w:numId w:val="2"/>
        </w:numPr>
        <w:jc w:val="both"/>
        <w:rPr/>
      </w:pPr>
      <w:r>
        <w:rPr/>
        <w:t>la data de 15.12.2014, suma de 645,5 ron de la ...................3..........;</w:t>
      </w:r>
    </w:p>
    <w:p>
      <w:pPr>
        <w:pStyle w:val="Normal"/>
        <w:numPr>
          <w:ilvl w:val="0"/>
          <w:numId w:val="2"/>
        </w:numPr>
        <w:jc w:val="both"/>
        <w:rPr/>
      </w:pPr>
      <w:r>
        <w:rPr/>
        <w:t>la data de 23.01.2015, suma de 3.856 ron de la ..........17...............;</w:t>
      </w:r>
    </w:p>
    <w:p>
      <w:pPr>
        <w:pStyle w:val="Normal"/>
        <w:numPr>
          <w:ilvl w:val="0"/>
          <w:numId w:val="2"/>
        </w:numPr>
        <w:jc w:val="both"/>
        <w:rPr/>
      </w:pPr>
      <w:r>
        <w:rPr/>
        <w:t>la data de 17.06.2015, suma de 1.186,36 ron de la ............3.................;</w:t>
      </w:r>
    </w:p>
    <w:p>
      <w:pPr>
        <w:pStyle w:val="Normal"/>
        <w:numPr>
          <w:ilvl w:val="0"/>
          <w:numId w:val="2"/>
        </w:numPr>
        <w:jc w:val="both"/>
        <w:rPr/>
      </w:pPr>
      <w:r>
        <w:rPr/>
        <w:t>la data de 29.07.2015, suma de 763,64 ron de la ................3...........;</w:t>
      </w:r>
    </w:p>
    <w:p>
      <w:pPr>
        <w:pStyle w:val="Normal"/>
        <w:numPr>
          <w:ilvl w:val="0"/>
          <w:numId w:val="2"/>
        </w:numPr>
        <w:jc w:val="both"/>
        <w:rPr/>
      </w:pPr>
      <w:r>
        <w:rPr/>
        <w:t>la data de 03.08.2015, suma de 1.011, 6 ron de la ..............3...................;</w:t>
      </w:r>
    </w:p>
    <w:p>
      <w:pPr>
        <w:pStyle w:val="Normal"/>
        <w:numPr>
          <w:ilvl w:val="0"/>
          <w:numId w:val="2"/>
        </w:numPr>
        <w:jc w:val="both"/>
        <w:rPr/>
      </w:pPr>
      <w:r>
        <w:rPr/>
        <w:t>la data de 10.08.2015, suma de 1.273,66 ron de la .............3........................;</w:t>
      </w:r>
    </w:p>
    <w:p>
      <w:pPr>
        <w:pStyle w:val="Normal"/>
        <w:numPr>
          <w:ilvl w:val="0"/>
          <w:numId w:val="2"/>
        </w:numPr>
        <w:jc w:val="both"/>
        <w:rPr/>
      </w:pPr>
      <w:r>
        <w:rPr/>
        <w:t>la data de 14.08.2015, suma de 2.085,86 ron de la .............3........................;</w:t>
      </w:r>
    </w:p>
    <w:p>
      <w:pPr>
        <w:pStyle w:val="Normal"/>
        <w:numPr>
          <w:ilvl w:val="0"/>
          <w:numId w:val="2"/>
        </w:numPr>
        <w:jc w:val="both"/>
        <w:rPr/>
      </w:pPr>
      <w:r>
        <w:rPr/>
        <w:t>la data de 08.10.2015, suma de 1.078,88 ron de la .............3.....................;</w:t>
      </w:r>
    </w:p>
    <w:p>
      <w:pPr>
        <w:pStyle w:val="Normal"/>
        <w:numPr>
          <w:ilvl w:val="0"/>
          <w:numId w:val="2"/>
        </w:numPr>
        <w:jc w:val="both"/>
        <w:rPr/>
      </w:pPr>
      <w:r>
        <w:rPr/>
        <w:t>la data de 13.10.2015, suma de 1.023,46 ron de la .............3................;</w:t>
      </w:r>
    </w:p>
    <w:p>
      <w:pPr>
        <w:pStyle w:val="Normal"/>
        <w:numPr>
          <w:ilvl w:val="0"/>
          <w:numId w:val="2"/>
        </w:numPr>
        <w:jc w:val="both"/>
        <w:rPr/>
      </w:pPr>
      <w:r>
        <w:rPr/>
        <w:t>la data de 14.10.2015, suma de 404,74 ron de la .................3...............;</w:t>
      </w:r>
    </w:p>
    <w:p>
      <w:pPr>
        <w:pStyle w:val="Normal"/>
        <w:numPr>
          <w:ilvl w:val="0"/>
          <w:numId w:val="2"/>
        </w:numPr>
        <w:jc w:val="both"/>
        <w:rPr/>
      </w:pPr>
      <w:r>
        <w:rPr/>
        <w:t>la data de 16.10.2015, suma de 1.689,6 ron de la .................3...........</w:t>
      </w:r>
    </w:p>
    <w:p>
      <w:pPr>
        <w:pStyle w:val="Normal"/>
        <w:numPr>
          <w:ilvl w:val="0"/>
          <w:numId w:val="2"/>
        </w:numPr>
        <w:jc w:val="both"/>
        <w:rPr/>
      </w:pPr>
      <w:r>
        <w:rPr/>
        <w:t>la data de 19.10.2015, suma de 1.252,29 ron de la ..............17..................;</w:t>
      </w:r>
    </w:p>
    <w:p>
      <w:pPr>
        <w:pStyle w:val="Normal"/>
        <w:numPr>
          <w:ilvl w:val="0"/>
          <w:numId w:val="2"/>
        </w:numPr>
        <w:jc w:val="both"/>
        <w:rPr/>
      </w:pPr>
      <w:r>
        <w:rPr/>
        <w:t>la data de 22.10.2015, suma de 866,6 ron de la ....................17..............</w:t>
      </w:r>
    </w:p>
    <w:p>
      <w:pPr>
        <w:pStyle w:val="Normal"/>
        <w:numPr>
          <w:ilvl w:val="0"/>
          <w:numId w:val="2"/>
        </w:numPr>
        <w:jc w:val="both"/>
        <w:rPr/>
      </w:pPr>
      <w:r>
        <w:rPr/>
        <w:t>la data de 27.10.2015, suma de 614,32 ron de la ....................3.............;</w:t>
      </w:r>
    </w:p>
    <w:p>
      <w:pPr>
        <w:pStyle w:val="Normal"/>
        <w:numPr>
          <w:ilvl w:val="0"/>
          <w:numId w:val="2"/>
        </w:numPr>
        <w:jc w:val="both"/>
        <w:rPr/>
      </w:pPr>
      <w:r>
        <w:rPr/>
        <w:t>la data de 27.10.2015, suma de 438,3 ron de la ........21...........;</w:t>
      </w:r>
    </w:p>
    <w:p>
      <w:pPr>
        <w:pStyle w:val="Normal"/>
        <w:numPr>
          <w:ilvl w:val="0"/>
          <w:numId w:val="2"/>
        </w:numPr>
        <w:jc w:val="both"/>
        <w:rPr/>
      </w:pPr>
      <w:r>
        <w:rPr/>
        <w:t>la data de 03.11.2015, suma de 300 euro de la .............3.................;</w:t>
      </w:r>
    </w:p>
    <w:p>
      <w:pPr>
        <w:pStyle w:val="Normal"/>
        <w:numPr>
          <w:ilvl w:val="0"/>
          <w:numId w:val="2"/>
        </w:numPr>
        <w:jc w:val="both"/>
        <w:rPr/>
      </w:pPr>
      <w:r>
        <w:rPr/>
        <w:t>la data de 04.11.2015, suma de 250 euro de la ..............3..............;</w:t>
      </w:r>
    </w:p>
    <w:p>
      <w:pPr>
        <w:pStyle w:val="Normal"/>
        <w:numPr>
          <w:ilvl w:val="0"/>
          <w:numId w:val="2"/>
        </w:numPr>
        <w:jc w:val="both"/>
        <w:rPr/>
      </w:pPr>
      <w:r>
        <w:rPr/>
        <w:t>la data de 21.12.2015, suma de 1.307,1 ron de la ...........3...............;</w:t>
      </w:r>
    </w:p>
    <w:p>
      <w:pPr>
        <w:pStyle w:val="Normal"/>
        <w:numPr>
          <w:ilvl w:val="0"/>
          <w:numId w:val="2"/>
        </w:numPr>
        <w:jc w:val="both"/>
        <w:rPr/>
      </w:pPr>
      <w:r>
        <w:rPr/>
        <w:t>la data de 24.12.2015, suma de 1.258,56 ron de la ..........3..................</w:t>
      </w:r>
    </w:p>
    <w:p>
      <w:pPr>
        <w:pStyle w:val="Normal"/>
        <w:numPr>
          <w:ilvl w:val="0"/>
          <w:numId w:val="2"/>
        </w:numPr>
        <w:jc w:val="both"/>
        <w:rPr/>
      </w:pPr>
      <w:r>
        <w:rPr/>
        <w:t>La data de 26.01.2016, suma de 833,72 ron de la ............3........;</w:t>
      </w:r>
    </w:p>
    <w:p>
      <w:pPr>
        <w:pStyle w:val="Normal"/>
        <w:numPr>
          <w:ilvl w:val="0"/>
          <w:numId w:val="2"/>
        </w:numPr>
        <w:jc w:val="both"/>
        <w:rPr/>
      </w:pPr>
      <w:r>
        <w:rPr/>
        <w:t>la data de 08.04.2016, suma de 872,2 ron de la ...............3...........;</w:t>
      </w:r>
    </w:p>
    <w:p>
      <w:pPr>
        <w:pStyle w:val="Normal"/>
        <w:numPr>
          <w:ilvl w:val="0"/>
          <w:numId w:val="2"/>
        </w:numPr>
        <w:jc w:val="both"/>
        <w:rPr/>
      </w:pPr>
      <w:r>
        <w:rPr/>
        <w:t>la data de 14.04.2016, suma de 1.262,26 ron de la ...........3......;</w:t>
      </w:r>
    </w:p>
    <w:p>
      <w:pPr>
        <w:pStyle w:val="Normal"/>
        <w:numPr>
          <w:ilvl w:val="0"/>
          <w:numId w:val="2"/>
        </w:numPr>
        <w:jc w:val="both"/>
        <w:rPr/>
      </w:pPr>
      <w:r>
        <w:rPr/>
        <w:t>la data de 18.04.2016, suma de 637,28 ron de la ...............3............</w:t>
      </w:r>
    </w:p>
    <w:p>
      <w:pPr>
        <w:pStyle w:val="Normal"/>
        <w:numPr>
          <w:ilvl w:val="0"/>
          <w:numId w:val="2"/>
        </w:numPr>
        <w:jc w:val="both"/>
        <w:rPr/>
      </w:pPr>
      <w:r>
        <w:rPr/>
        <w:t>la data de 29.04.2016, suma de 1.268,25 ron de la .............3................;</w:t>
      </w:r>
    </w:p>
    <w:p>
      <w:pPr>
        <w:pStyle w:val="Normal"/>
        <w:ind w:firstLine="708"/>
        <w:jc w:val="both"/>
        <w:rPr/>
      </w:pPr>
      <w:r>
        <w:rPr/>
        <w:t>O parte din sumele de bani provenite din infracțiunea de trafic de persoane (persoana vătămată ........3..........) au fost investite în ridicarea imobilului din comuna ..............., sat ........, nr........... cât și pentru achiziționarea autoturismului marca Hyundai Van, înmatriculat în Polonia cu numărul ............... (filele 30-34 d.u.p) .</w:t>
      </w:r>
    </w:p>
    <w:p>
      <w:pPr>
        <w:pStyle w:val="Normal"/>
        <w:ind w:firstLine="567"/>
        <w:jc w:val="both"/>
        <w:rPr/>
      </w:pPr>
      <w:r>
        <w:rPr>
          <w:rFonts w:eastAsia="Calibri"/>
          <w:b/>
        </w:rPr>
        <w:t xml:space="preserve">Cu privire la activitatea infracţională a inculpatului .......B..................: </w:t>
      </w:r>
    </w:p>
    <w:p>
      <w:pPr>
        <w:pStyle w:val="Normal"/>
        <w:ind w:firstLine="567"/>
        <w:jc w:val="both"/>
        <w:rPr/>
      </w:pPr>
      <w:r>
        <w:rPr/>
        <w:t xml:space="preserve">Referitor la </w:t>
      </w:r>
      <w:r>
        <w:rPr>
          <w:b/>
        </w:rPr>
        <w:t>infracțiunea de complicitate la infracțiunea de trafic de persoane în formă continuată</w:t>
      </w:r>
      <w:r>
        <w:rPr/>
        <w:t>, prev. de art. 48 alin. (1) Cod penal rap l a art. 210 alin. (1), lit a Cod penal cu aplicarea art. 35 alin. (1) Cod penal au făcut următoarele mențiuni :</w:t>
      </w:r>
    </w:p>
    <w:p>
      <w:pPr>
        <w:pStyle w:val="Normal"/>
        <w:ind w:firstLine="720"/>
        <w:jc w:val="both"/>
        <w:rPr/>
      </w:pPr>
      <w:r>
        <w:rPr/>
        <w:t>Inculpatul .....B...... cu intenție l-a ajutat, în mod repetat, prin asigurarea transportului, pe inculpatul ......C....... la săvârșirea infracțiunii de trafic de persoane în raport de persoana vătămată .......................</w:t>
      </w:r>
    </w:p>
    <w:p>
      <w:pPr>
        <w:pStyle w:val="Normal"/>
        <w:ind w:firstLine="720"/>
        <w:jc w:val="both"/>
        <w:rPr/>
      </w:pPr>
      <w:r>
        <w:rPr/>
        <w:t>Astfel, din declarațiile persoanelor vătămate ........1....... și ...2.......... precum și din declarațiile martorilor, a rezultat că la data de 04.03.2014 inculpatul ....B.......... a asigurat transportul victimelor din localitatea ........... în autogara .............. de unde au plecat spre Portugalia – Santarem – un act material.</w:t>
      </w:r>
    </w:p>
    <w:p>
      <w:pPr>
        <w:pStyle w:val="Normal"/>
        <w:ind w:firstLine="720"/>
        <w:jc w:val="both"/>
        <w:rPr/>
      </w:pPr>
      <w:r>
        <w:rPr/>
        <w:t>Ulterior în luna iunie 2014, inculpatul ..............B a asigurat transportul în Norvegia persoanei vătămate ........3......., unde este exploatată sexual de inculpatul .......C......., aspect rezultat din declarațiile martorilor – alt act material.</w:t>
      </w:r>
    </w:p>
    <w:p>
      <w:pPr>
        <w:pStyle w:val="Normal"/>
        <w:ind w:firstLine="720"/>
        <w:jc w:val="both"/>
        <w:rPr/>
      </w:pPr>
      <w:r>
        <w:rPr/>
        <w:t>În total, în perioada martie – iunie 2014 inculpatul .....B.......... a săvârșit două acte materiale certe ale unei infracțiuni continuate de complicitate la infracțiunea de trafic de persoane prev. de art. 210, alin.(1) lit. a Cod penal cu aplicarea art. 35 alin (1) Cod penal, constând în asigurarea transportului în vederea exploatării sexuale a persoanei vătămate .......3...........</w:t>
      </w:r>
    </w:p>
    <w:p>
      <w:pPr>
        <w:pStyle w:val="Normal"/>
        <w:ind w:firstLine="720"/>
        <w:jc w:val="both"/>
        <w:rPr/>
      </w:pPr>
      <w:r>
        <w:rPr/>
        <w:t xml:space="preserve">Cu privire la </w:t>
      </w:r>
      <w:r>
        <w:rPr>
          <w:b/>
        </w:rPr>
        <w:t>infracțiunea de spălarea banilor în formă continuată,</w:t>
      </w:r>
      <w:r>
        <w:rPr/>
        <w:t xml:space="preserve"> prev. de art. 49 alin (1), lit. a și b din Legea nr. 129/2019 cu aplicare art. 35 alin. (1) Cod penal, apreciem că fiecare dintre tranzacțiile financiare efectuate în beneficiul inculpatului ......B.......... de către persoana vătămată .......3...... sau persoane interpuse (bani proveniți din săvârșirea infracțiunii de trafic de persoane) reprezintă câte un act material.</w:t>
      </w:r>
    </w:p>
    <w:p>
      <w:pPr>
        <w:pStyle w:val="Normal"/>
        <w:ind w:firstLine="720"/>
        <w:jc w:val="both"/>
        <w:rPr/>
      </w:pPr>
      <w:r>
        <w:rPr/>
        <w:t>Inculpatul .......B......., a săvârșit la diferite intervale de timp, 49 de acte materiale care reprezintă fiecare în parte conținutul constitutiv al infracțiunii de spălarea banilor.</w:t>
      </w:r>
    </w:p>
    <w:p>
      <w:pPr>
        <w:pStyle w:val="Normal"/>
        <w:ind w:firstLine="720"/>
        <w:jc w:val="both"/>
        <w:rPr/>
      </w:pPr>
      <w:r>
        <w:rPr/>
        <w:t xml:space="preserve">Astfel prin serviciul de transfer monetar al </w:t>
      </w:r>
      <w:r>
        <w:rPr>
          <w:b/>
        </w:rPr>
        <w:t>C.E.C. Bank</w:t>
      </w:r>
      <w:r>
        <w:rPr/>
        <w:t>, inculpatul ..............B a primit din Norvegia, următoarele sume de bani :</w:t>
      </w:r>
    </w:p>
    <w:p>
      <w:pPr>
        <w:pStyle w:val="Normal"/>
        <w:numPr>
          <w:ilvl w:val="0"/>
          <w:numId w:val="2"/>
        </w:numPr>
        <w:jc w:val="both"/>
        <w:rPr/>
      </w:pPr>
      <w:r>
        <w:rPr/>
        <w:t>la data de 29.12.2014, suma de 2.118,98 ron de la ........3..............;</w:t>
      </w:r>
    </w:p>
    <w:p>
      <w:pPr>
        <w:pStyle w:val="Normal"/>
        <w:numPr>
          <w:ilvl w:val="0"/>
          <w:numId w:val="2"/>
        </w:numPr>
        <w:jc w:val="both"/>
        <w:rPr/>
      </w:pPr>
      <w:r>
        <w:rPr/>
        <w:t>la data de 05.01.2015, suma de 7.368 ron de la ..............3.........;</w:t>
      </w:r>
    </w:p>
    <w:p>
      <w:pPr>
        <w:pStyle w:val="Normal"/>
        <w:numPr>
          <w:ilvl w:val="0"/>
          <w:numId w:val="2"/>
        </w:numPr>
        <w:jc w:val="both"/>
        <w:rPr/>
      </w:pPr>
      <w:r>
        <w:rPr/>
        <w:t>la data de 13.01.2015, suma de 6.829,41 ron de la ..........3...........;</w:t>
      </w:r>
    </w:p>
    <w:p>
      <w:pPr>
        <w:pStyle w:val="Normal"/>
        <w:numPr>
          <w:ilvl w:val="0"/>
          <w:numId w:val="2"/>
        </w:numPr>
        <w:jc w:val="both"/>
        <w:rPr/>
      </w:pPr>
      <w:r>
        <w:rPr/>
        <w:t>la data de 27.08.2015, suma de 643,5 ron de la ................3........;</w:t>
      </w:r>
    </w:p>
    <w:p>
      <w:pPr>
        <w:pStyle w:val="Normal"/>
        <w:numPr>
          <w:ilvl w:val="0"/>
          <w:numId w:val="2"/>
        </w:numPr>
        <w:jc w:val="both"/>
        <w:rPr/>
      </w:pPr>
      <w:r>
        <w:rPr/>
        <w:t>la data de 08.02.2016, suma de 405,2 ron de la ................3.............;</w:t>
      </w:r>
    </w:p>
    <w:p>
      <w:pPr>
        <w:pStyle w:val="Normal"/>
        <w:numPr>
          <w:ilvl w:val="0"/>
          <w:numId w:val="2"/>
        </w:numPr>
        <w:jc w:val="both"/>
        <w:rPr/>
      </w:pPr>
      <w:r>
        <w:rPr/>
        <w:t>la data de 11.02.2016, suma de 805,6 ron de la .................C............</w:t>
      </w:r>
    </w:p>
    <w:p>
      <w:pPr>
        <w:pStyle w:val="Normal"/>
        <w:numPr>
          <w:ilvl w:val="0"/>
          <w:numId w:val="2"/>
        </w:numPr>
        <w:jc w:val="both"/>
        <w:rPr/>
      </w:pPr>
      <w:r>
        <w:rPr/>
        <w:t>la data de 15.02.2016, suma de 399,53 ron de la ................C............;</w:t>
      </w:r>
    </w:p>
    <w:p>
      <w:pPr>
        <w:pStyle w:val="Normal"/>
        <w:numPr>
          <w:ilvl w:val="0"/>
          <w:numId w:val="2"/>
        </w:numPr>
        <w:jc w:val="both"/>
        <w:rPr/>
      </w:pPr>
      <w:r>
        <w:rPr/>
        <w:t>la data de 01.04.2016, suma de 832,96 ron de la ................C..........;</w:t>
      </w:r>
    </w:p>
    <w:p>
      <w:pPr>
        <w:pStyle w:val="Normal"/>
        <w:numPr>
          <w:ilvl w:val="0"/>
          <w:numId w:val="2"/>
        </w:numPr>
        <w:jc w:val="both"/>
        <w:rPr/>
      </w:pPr>
      <w:r>
        <w:rPr/>
        <w:t>la data de 04.05.2016, suma de 1.311,44 ron de la ..............C...........;</w:t>
      </w:r>
    </w:p>
    <w:p>
      <w:pPr>
        <w:pStyle w:val="Normal"/>
        <w:numPr>
          <w:ilvl w:val="0"/>
          <w:numId w:val="2"/>
        </w:numPr>
        <w:jc w:val="both"/>
        <w:rPr/>
      </w:pPr>
      <w:r>
        <w:rPr/>
        <w:t>la data de 27.05.2016, suma de 1.708,48 ron de la ...............3............;</w:t>
      </w:r>
    </w:p>
    <w:p>
      <w:pPr>
        <w:pStyle w:val="Normal"/>
        <w:numPr>
          <w:ilvl w:val="0"/>
          <w:numId w:val="2"/>
        </w:numPr>
        <w:jc w:val="both"/>
        <w:rPr/>
      </w:pPr>
      <w:r>
        <w:rPr/>
        <w:t>la data de 31.05.2016, suma de 1.891,68 ron de la ................3............;</w:t>
      </w:r>
    </w:p>
    <w:p>
      <w:pPr>
        <w:pStyle w:val="Normal"/>
        <w:numPr>
          <w:ilvl w:val="0"/>
          <w:numId w:val="2"/>
        </w:numPr>
        <w:jc w:val="both"/>
        <w:rPr/>
      </w:pPr>
      <w:r>
        <w:rPr/>
        <w:t>la data de 06.06.2016, suma de 2.077,09 ron de la ................3.........;</w:t>
      </w:r>
    </w:p>
    <w:p>
      <w:pPr>
        <w:pStyle w:val="Normal"/>
        <w:numPr>
          <w:ilvl w:val="0"/>
          <w:numId w:val="2"/>
        </w:numPr>
        <w:jc w:val="both"/>
        <w:rPr/>
      </w:pPr>
      <w:r>
        <w:rPr/>
        <w:t>la data de 10.06.2016, suma de 421,01 ron de la ....................3............</w:t>
      </w:r>
    </w:p>
    <w:p>
      <w:pPr>
        <w:pStyle w:val="Normal"/>
        <w:numPr>
          <w:ilvl w:val="0"/>
          <w:numId w:val="2"/>
        </w:numPr>
        <w:jc w:val="both"/>
        <w:rPr/>
      </w:pPr>
      <w:r>
        <w:rPr/>
        <w:t>la data de 15.06.2016, suma de 1.119,66 ron de la .................3...........;</w:t>
      </w:r>
    </w:p>
    <w:p>
      <w:pPr>
        <w:pStyle w:val="Normal"/>
        <w:numPr>
          <w:ilvl w:val="0"/>
          <w:numId w:val="2"/>
        </w:numPr>
        <w:jc w:val="both"/>
        <w:rPr/>
      </w:pPr>
      <w:r>
        <w:rPr/>
        <w:t>la data de 07.10.2016, suma de 2.883,57 ron de la ..................3.............;</w:t>
      </w:r>
    </w:p>
    <w:p>
      <w:pPr>
        <w:pStyle w:val="Normal"/>
        <w:numPr>
          <w:ilvl w:val="0"/>
          <w:numId w:val="2"/>
        </w:numPr>
        <w:jc w:val="both"/>
        <w:rPr/>
      </w:pPr>
      <w:r>
        <w:rPr/>
        <w:t>la data de 07.10.2016, suma de 208,3 ron de la ........................3........;</w:t>
      </w:r>
    </w:p>
    <w:p>
      <w:pPr>
        <w:pStyle w:val="Normal"/>
        <w:numPr>
          <w:ilvl w:val="0"/>
          <w:numId w:val="2"/>
        </w:numPr>
        <w:jc w:val="both"/>
        <w:rPr/>
      </w:pPr>
      <w:r>
        <w:rPr/>
        <w:t>la data de 11.10.2016, suma de 1.065,49 ron de la .....................3...............;</w:t>
      </w:r>
    </w:p>
    <w:p>
      <w:pPr>
        <w:pStyle w:val="Normal"/>
        <w:numPr>
          <w:ilvl w:val="0"/>
          <w:numId w:val="2"/>
        </w:numPr>
        <w:jc w:val="both"/>
        <w:rPr/>
      </w:pPr>
      <w:r>
        <w:rPr/>
        <w:t>la data de 14.10.2016, suma de 1.509,09 ron de la ......................3...........;</w:t>
      </w:r>
    </w:p>
    <w:p>
      <w:pPr>
        <w:pStyle w:val="Normal"/>
        <w:numPr>
          <w:ilvl w:val="0"/>
          <w:numId w:val="2"/>
        </w:numPr>
        <w:jc w:val="both"/>
        <w:rPr/>
      </w:pPr>
      <w:r>
        <w:rPr/>
        <w:t>la data de 21.10.2016, suma de 1.316,7 ron de la .......................3...........;</w:t>
      </w:r>
    </w:p>
    <w:p>
      <w:pPr>
        <w:pStyle w:val="Normal"/>
        <w:numPr>
          <w:ilvl w:val="0"/>
          <w:numId w:val="2"/>
        </w:numPr>
        <w:jc w:val="both"/>
        <w:rPr/>
      </w:pPr>
      <w:r>
        <w:rPr/>
        <w:t>la data de 24.10.2016, suma de 818,46 ron de la .........................3.............;</w:t>
      </w:r>
    </w:p>
    <w:p>
      <w:pPr>
        <w:pStyle w:val="Normal"/>
        <w:numPr>
          <w:ilvl w:val="0"/>
          <w:numId w:val="2"/>
        </w:numPr>
        <w:jc w:val="both"/>
        <w:rPr/>
      </w:pPr>
      <w:r>
        <w:rPr/>
        <w:t>la data de 31.10.2016, suma de 1.567,08 ron de la ......................3..............;</w:t>
      </w:r>
    </w:p>
    <w:p>
      <w:pPr>
        <w:pStyle w:val="Normal"/>
        <w:numPr>
          <w:ilvl w:val="0"/>
          <w:numId w:val="2"/>
        </w:numPr>
        <w:jc w:val="both"/>
        <w:rPr/>
      </w:pPr>
      <w:r>
        <w:rPr/>
        <w:t>la data de 08.11.2016, suma de 429,29 ron de la .......................3............;</w:t>
      </w:r>
    </w:p>
    <w:p>
      <w:pPr>
        <w:pStyle w:val="Normal"/>
        <w:numPr>
          <w:ilvl w:val="0"/>
          <w:numId w:val="2"/>
        </w:numPr>
        <w:jc w:val="both"/>
        <w:rPr/>
      </w:pPr>
      <w:r>
        <w:rPr/>
        <w:t>la data de 11.11.2016, suma de 1.432 ron de la ..........................3...............;</w:t>
      </w:r>
    </w:p>
    <w:p>
      <w:pPr>
        <w:pStyle w:val="Normal"/>
        <w:numPr>
          <w:ilvl w:val="0"/>
          <w:numId w:val="2"/>
        </w:numPr>
        <w:jc w:val="both"/>
        <w:rPr/>
      </w:pPr>
      <w:r>
        <w:rPr/>
        <w:t>la data de 18.11.2016, suma de 673,54 ron de la ........................3..............;</w:t>
      </w:r>
    </w:p>
    <w:p>
      <w:pPr>
        <w:pStyle w:val="Normal"/>
        <w:numPr>
          <w:ilvl w:val="0"/>
          <w:numId w:val="2"/>
        </w:numPr>
        <w:jc w:val="both"/>
        <w:rPr/>
      </w:pPr>
      <w:r>
        <w:rPr/>
        <w:t>la data de 21.11.2016, suma de 1.297,2 ron de la .......................3..............;</w:t>
      </w:r>
    </w:p>
    <w:p>
      <w:pPr>
        <w:pStyle w:val="Normal"/>
        <w:numPr>
          <w:ilvl w:val="0"/>
          <w:numId w:val="2"/>
        </w:numPr>
        <w:jc w:val="both"/>
        <w:rPr/>
      </w:pPr>
      <w:r>
        <w:rPr/>
        <w:t>la data de 04.12.2016, suma de 874,76 ron de la .........................3............;</w:t>
      </w:r>
    </w:p>
    <w:p>
      <w:pPr>
        <w:pStyle w:val="Normal"/>
        <w:numPr>
          <w:ilvl w:val="0"/>
          <w:numId w:val="2"/>
        </w:numPr>
        <w:jc w:val="both"/>
        <w:rPr/>
      </w:pPr>
      <w:r>
        <w:rPr/>
        <w:t>la data de 20.12.2016, suma de 431,18 ron de la .........................3...............;</w:t>
      </w:r>
    </w:p>
    <w:p>
      <w:pPr>
        <w:pStyle w:val="Normal"/>
        <w:numPr>
          <w:ilvl w:val="0"/>
          <w:numId w:val="2"/>
        </w:numPr>
        <w:jc w:val="both"/>
        <w:rPr/>
      </w:pPr>
      <w:r>
        <w:rPr/>
        <w:t>la data de 21.12.2016, suma de 877,04 ron de la ..........................3..........;</w:t>
      </w:r>
    </w:p>
    <w:p>
      <w:pPr>
        <w:pStyle w:val="Normal"/>
        <w:numPr>
          <w:ilvl w:val="0"/>
          <w:numId w:val="2"/>
        </w:numPr>
        <w:jc w:val="both"/>
        <w:rPr/>
      </w:pPr>
      <w:r>
        <w:rPr/>
        <w:t>la data de 28.12.2016, suma de 650,16 ron de la ..........................3...........;</w:t>
      </w:r>
    </w:p>
    <w:p>
      <w:pPr>
        <w:pStyle w:val="Normal"/>
        <w:numPr>
          <w:ilvl w:val="0"/>
          <w:numId w:val="2"/>
        </w:numPr>
        <w:jc w:val="both"/>
        <w:rPr/>
      </w:pPr>
      <w:r>
        <w:rPr/>
        <w:t>la data de 06.01.2017, suma de 435,89 ron de la ...........................3..........;</w:t>
      </w:r>
    </w:p>
    <w:p>
      <w:pPr>
        <w:pStyle w:val="Normal"/>
        <w:numPr>
          <w:ilvl w:val="0"/>
          <w:numId w:val="2"/>
        </w:numPr>
        <w:jc w:val="both"/>
        <w:rPr/>
      </w:pPr>
      <w:r>
        <w:rPr/>
        <w:t>la data de 10.01.2017, suma de 434,22 ron de la ...........................3..............;</w:t>
      </w:r>
    </w:p>
    <w:p>
      <w:pPr>
        <w:pStyle w:val="Normal"/>
        <w:numPr>
          <w:ilvl w:val="0"/>
          <w:numId w:val="2"/>
        </w:numPr>
        <w:jc w:val="both"/>
        <w:rPr/>
      </w:pPr>
      <w:r>
        <w:rPr/>
        <w:t>la data de 04.04.2017, suma de 434,96 ron de la ...........................3............;</w:t>
      </w:r>
    </w:p>
    <w:p>
      <w:pPr>
        <w:pStyle w:val="Normal"/>
        <w:numPr>
          <w:ilvl w:val="0"/>
          <w:numId w:val="2"/>
        </w:numPr>
        <w:jc w:val="both"/>
        <w:rPr/>
      </w:pPr>
      <w:r>
        <w:rPr/>
        <w:t>la data de 07.04.2019, suma de 216 ron de la ................................3.................;</w:t>
      </w:r>
    </w:p>
    <w:p>
      <w:pPr>
        <w:pStyle w:val="Normal"/>
        <w:numPr>
          <w:ilvl w:val="0"/>
          <w:numId w:val="2"/>
        </w:numPr>
        <w:jc w:val="both"/>
        <w:rPr/>
      </w:pPr>
      <w:r>
        <w:rPr/>
        <w:t>la data de 11.04.2017, suma de 443,9 ron de la .............................3..........;</w:t>
      </w:r>
    </w:p>
    <w:p>
      <w:pPr>
        <w:pStyle w:val="Normal"/>
        <w:numPr>
          <w:ilvl w:val="0"/>
          <w:numId w:val="2"/>
        </w:numPr>
        <w:jc w:val="both"/>
        <w:rPr/>
      </w:pPr>
      <w:r>
        <w:rPr/>
        <w:t>la data de 19.004.2019, suma de 1.081 ron de la ...........................3..........;</w:t>
      </w:r>
    </w:p>
    <w:p>
      <w:pPr>
        <w:pStyle w:val="Normal"/>
        <w:numPr>
          <w:ilvl w:val="0"/>
          <w:numId w:val="2"/>
        </w:numPr>
        <w:jc w:val="both"/>
        <w:rPr/>
      </w:pPr>
      <w:r>
        <w:rPr/>
        <w:t>la data de 24.04.2017, suma de 427,8 ron de la .............................3............;</w:t>
      </w:r>
    </w:p>
    <w:p>
      <w:pPr>
        <w:pStyle w:val="Normal"/>
        <w:numPr>
          <w:ilvl w:val="0"/>
          <w:numId w:val="2"/>
        </w:numPr>
        <w:jc w:val="both"/>
        <w:rPr/>
      </w:pPr>
      <w:r>
        <w:rPr/>
        <w:t>la data de 02.05.2017, suma de 845,5 ron de la .............................3..............;</w:t>
      </w:r>
    </w:p>
    <w:p>
      <w:pPr>
        <w:pStyle w:val="Normal"/>
        <w:numPr>
          <w:ilvl w:val="0"/>
          <w:numId w:val="2"/>
        </w:numPr>
        <w:jc w:val="both"/>
        <w:rPr/>
      </w:pPr>
      <w:r>
        <w:rPr/>
        <w:t>la data de 05.05.2017, suma de 271,9 ron de la ..............................3..........;</w:t>
      </w:r>
    </w:p>
    <w:p>
      <w:pPr>
        <w:pStyle w:val="Normal"/>
        <w:numPr>
          <w:ilvl w:val="0"/>
          <w:numId w:val="2"/>
        </w:numPr>
        <w:jc w:val="both"/>
        <w:rPr/>
      </w:pPr>
      <w:r>
        <w:rPr/>
        <w:t>la data de 30.05.2017, suma de 699,98 ron de la ............................3.......;</w:t>
      </w:r>
    </w:p>
    <w:p>
      <w:pPr>
        <w:pStyle w:val="Normal"/>
        <w:numPr>
          <w:ilvl w:val="0"/>
          <w:numId w:val="2"/>
        </w:numPr>
        <w:jc w:val="both"/>
        <w:rPr/>
      </w:pPr>
      <w:r>
        <w:rPr/>
        <w:t>la data de 02.06.2017, suma de 1.281,08 ron de la ..........................3..............;</w:t>
      </w:r>
    </w:p>
    <w:p>
      <w:pPr>
        <w:pStyle w:val="Normal"/>
        <w:numPr>
          <w:ilvl w:val="0"/>
          <w:numId w:val="2"/>
        </w:numPr>
        <w:jc w:val="both"/>
        <w:rPr/>
      </w:pPr>
      <w:r>
        <w:rPr/>
        <w:t>la data de 12.06.2017, suma de 1.050,92 ron de la ..........................3..........;</w:t>
      </w:r>
    </w:p>
    <w:p>
      <w:pPr>
        <w:pStyle w:val="Normal"/>
        <w:numPr>
          <w:ilvl w:val="0"/>
          <w:numId w:val="2"/>
        </w:numPr>
        <w:jc w:val="both"/>
        <w:rPr/>
      </w:pPr>
      <w:r>
        <w:rPr/>
        <w:t>la data de 15.06.2017, suma de 810 ron de la ...................................3.............;</w:t>
      </w:r>
    </w:p>
    <w:p>
      <w:pPr>
        <w:pStyle w:val="Normal"/>
        <w:numPr>
          <w:ilvl w:val="0"/>
          <w:numId w:val="2"/>
        </w:numPr>
        <w:jc w:val="both"/>
        <w:rPr/>
      </w:pPr>
      <w:r>
        <w:rPr/>
        <w:t>la data de 21.06.2017, suma de 1.485,66 ron de la ............................3.........;</w:t>
      </w:r>
    </w:p>
    <w:p>
      <w:pPr>
        <w:pStyle w:val="Normal"/>
        <w:numPr>
          <w:ilvl w:val="0"/>
          <w:numId w:val="2"/>
        </w:numPr>
        <w:jc w:val="both"/>
        <w:rPr/>
      </w:pPr>
      <w:r>
        <w:rPr/>
        <w:t>la data de 28.12.2017, suma de 411,06 ron de la ................................3..........</w:t>
      </w:r>
    </w:p>
    <w:p>
      <w:pPr>
        <w:pStyle w:val="Normal"/>
        <w:numPr>
          <w:ilvl w:val="0"/>
          <w:numId w:val="2"/>
        </w:numPr>
        <w:jc w:val="both"/>
        <w:rPr/>
      </w:pPr>
      <w:r>
        <w:rPr/>
        <w:t>la data de 07.05.2018, suma de 455,1 ron de la ..................................3.......;</w:t>
      </w:r>
    </w:p>
    <w:p>
      <w:pPr>
        <w:pStyle w:val="Normal"/>
        <w:numPr>
          <w:ilvl w:val="0"/>
          <w:numId w:val="2"/>
        </w:numPr>
        <w:jc w:val="both"/>
        <w:rPr/>
      </w:pPr>
      <w:r>
        <w:rPr/>
        <w:t>la data de 06.07.2018, suma de 256,63 ron de la ................................3........;</w:t>
      </w:r>
    </w:p>
    <w:p>
      <w:pPr>
        <w:pStyle w:val="Normal"/>
        <w:numPr>
          <w:ilvl w:val="0"/>
          <w:numId w:val="2"/>
        </w:numPr>
        <w:jc w:val="both"/>
        <w:rPr/>
      </w:pPr>
      <w:r>
        <w:rPr/>
        <w:t>la data de 02.08.2018, suma de 664,86 ron de la ................................3....;</w:t>
      </w:r>
    </w:p>
    <w:p>
      <w:pPr>
        <w:pStyle w:val="Normal"/>
        <w:numPr>
          <w:ilvl w:val="0"/>
          <w:numId w:val="2"/>
        </w:numPr>
        <w:jc w:val="both"/>
        <w:rPr/>
      </w:pPr>
      <w:r>
        <w:rPr/>
        <w:t>la data de 22.11.2018, suma de 634,06 ron de la .................................3...........;</w:t>
      </w:r>
    </w:p>
    <w:p>
      <w:pPr>
        <w:pStyle w:val="Normal"/>
        <w:numPr>
          <w:ilvl w:val="0"/>
          <w:numId w:val="2"/>
        </w:numPr>
        <w:jc w:val="both"/>
        <w:rPr/>
      </w:pPr>
      <w:r>
        <w:rPr/>
        <w:t>la data de 26.11.2018, suma de 940,13 ron de la .................................3......</w:t>
      </w:r>
    </w:p>
    <w:p>
      <w:pPr>
        <w:pStyle w:val="Normal"/>
        <w:jc w:val="both"/>
        <w:rPr/>
      </w:pPr>
      <w:r>
        <w:rPr/>
        <w:tab/>
        <w:t>Aspectele din prezentul referat s-au completat cu rechizitoriul emis în dosarul nr. .............</w:t>
      </w:r>
    </w:p>
    <w:p>
      <w:pPr>
        <w:pStyle w:val="Normal"/>
        <w:jc w:val="both"/>
        <w:rPr/>
      </w:pPr>
      <w:r>
        <w:rPr/>
        <w:tab/>
        <w:t>Se impune mențiunea că și în referatul din data de 02.10.20.................19 procurorul a redat pasaje din convorbirile înregistrate în baza mandatelor de supraveghere tehnică, probe ce au fost excluse prin încheierea din data de ..................</w:t>
      </w:r>
    </w:p>
    <w:p>
      <w:pPr>
        <w:pStyle w:val="Normal"/>
        <w:jc w:val="both"/>
        <w:rPr/>
      </w:pPr>
      <w:r>
        <w:rPr/>
        <w:tab/>
        <w:t>În măsura în care dispoziția de excludere a mijloacelor de probă va rămâne definitivă, instanța nu va avea în vedere aceste mijloace de probă pentru stabilirea stării de fapt.</w:t>
      </w:r>
    </w:p>
    <w:p>
      <w:pPr>
        <w:pStyle w:val="Normal"/>
        <w:jc w:val="both"/>
        <w:rPr/>
      </w:pPr>
      <w:r>
        <w:rPr/>
        <w:tab/>
        <w:t>În ceea ce privește remedierea neregularității actului de sesizare, judecătorul de cameră preliminară a apreciat că s-a realizat prin referatul din data de ...................</w:t>
      </w:r>
    </w:p>
    <w:p>
      <w:pPr>
        <w:pStyle w:val="Normal"/>
        <w:jc w:val="both"/>
        <w:rPr/>
      </w:pPr>
      <w:r>
        <w:rPr/>
        <w:tab/>
        <w:t>Astfel, au fost individualizate, în fapt și în drept, actele materiale ale infracțiunilor în formă continuată, urmând a fi avute în vedere la judecarea cauzei numai ,,actele certe</w:t>
      </w:r>
      <w:r>
        <w:rPr>
          <w:vertAlign w:val="superscript"/>
        </w:rPr>
        <w:t>"</w:t>
      </w:r>
      <w:r>
        <w:rPr/>
        <w:t>, la care face referire procurorul, în mod evident instanța neputându-se pronunța cu privire la acte materiale al căror număr exact nu poate fi stabilit nici măcar de procuror.</w:t>
      </w:r>
    </w:p>
    <w:p>
      <w:pPr>
        <w:pStyle w:val="Normal"/>
        <w:ind w:firstLine="567"/>
        <w:jc w:val="both"/>
        <w:rPr/>
      </w:pPr>
      <w:r>
        <w:rPr>
          <w:b/>
        </w:rPr>
        <w:t>Prin urmare s-a d</w:t>
      </w:r>
      <w:r>
        <w:rPr>
          <w:b/>
          <w:iCs/>
        </w:rPr>
        <w:t>ispus începerea judecăţii cauzei privind pe inculpaţii</w:t>
      </w:r>
      <w:r>
        <w:rPr>
          <w:iCs/>
        </w:rPr>
        <w:t>:</w:t>
      </w:r>
    </w:p>
    <w:p>
      <w:pPr>
        <w:pStyle w:val="Normal"/>
        <w:ind w:firstLine="567"/>
        <w:jc w:val="both"/>
        <w:rPr/>
      </w:pPr>
      <w:r>
        <w:rPr>
          <w:iCs/>
        </w:rPr>
        <w:t xml:space="preserve">- </w:t>
      </w:r>
      <w:r>
        <w:rPr>
          <w:b/>
        </w:rPr>
        <w:t>.............A................</w:t>
      </w:r>
      <w:r>
        <w:rPr/>
        <w:t>, pentru săvârşirea infracţiunii de trafic de minori, faptă prev. şi ped. de art. 211 alin.(1) şi alin.(2) Cod penal rap. la art. 210 alin.(1) lit. a Cod penal (săvârşită faţă de persoana vătămată .......1..............), şi infracţiunii de trafic de minori în formă continuată, faptă prev. şi ped. de art. 211 alin.(1) şi alin.(2) Cod penal rap. la art. 210 alin.(1) lit. a Cod penal, cu aplicarea art. 35 alin.(1) Cod penal (săvârşită faţă de persoana vătămată .........2.........-3 acte materiale), totul cu aplicarea art. 38 alin.(1) Cod penal;</w:t>
      </w:r>
    </w:p>
    <w:p>
      <w:pPr>
        <w:pStyle w:val="Normal"/>
        <w:ind w:firstLine="567"/>
        <w:jc w:val="both"/>
        <w:rPr/>
      </w:pPr>
      <w:r>
        <w:rPr/>
        <w:t xml:space="preserve">- </w:t>
      </w:r>
      <w:r>
        <w:rPr>
          <w:b/>
        </w:rPr>
        <w:t xml:space="preserve">..........C.........,  </w:t>
      </w:r>
      <w:r>
        <w:rPr/>
        <w:t>pentru săvârşirea infracţiunilor de trafic de persoane, în formă continuată -3 acte materiale, faptă prev. şi ped. de art. 210 alin.(1) lit. a Cod penal, cu aplicarea art. 35 alin.(1) Cod penal, şi de spălarea banilor, în formă continuată-51 acte materiale, faptă prev. şi ped. de art. 29 alin.(1) lit.a) şi lit.b) din Legea nr. 656/2002, cu aplicarea art.35 alin.(1) Cod penal, şi art. 38 alin.(1) Cod penal, totul cu aplicarea art.41 alin (1) Cod penal;</w:t>
      </w:r>
    </w:p>
    <w:p>
      <w:pPr>
        <w:pStyle w:val="Normal"/>
        <w:ind w:firstLine="567"/>
        <w:jc w:val="both"/>
        <w:rPr/>
      </w:pPr>
      <w:r>
        <w:rPr/>
        <w:t xml:space="preserve">- </w:t>
      </w:r>
      <w:r>
        <w:rPr>
          <w:b/>
        </w:rPr>
        <w:t xml:space="preserve">..........B.......... </w:t>
      </w:r>
      <w:r>
        <w:rPr/>
        <w:t>pentru săvârşirea infracţiunilor de complicitate la infracţiunea de trafic de persoane, în formă continuată-2 acte materiale, faptă prev. şi ped. de art.48 alin.(1) Cod penal rap. la art. 210 alin.(1) lit.a Cod penal, cu aplicarea art. 35 alin.(1) Cod penal, şi de spălarea banilor, faptă prev. şi ped, de art. 29 alin.(1) lit.a) şi lit.b) din Legea nr. 656/2002, cu aplicarea art. 38 alin.(1) Cod penal.</w:t>
      </w:r>
    </w:p>
    <w:p>
      <w:pPr>
        <w:pStyle w:val="Normal"/>
        <w:ind w:firstLine="567"/>
        <w:jc w:val="both"/>
        <w:rPr/>
      </w:pPr>
      <w:r>
        <w:rPr/>
        <w:t>În ceea ce îl privește pe inculpatul ......B......... instanța a reținut forma simplă a infracțiunii de spălarea banilor, faptă prev. şi ped, de art. 29 alin.(1) lit.a) şi lit.b) din Legea nr. 656/2002, și nu forma continuată a acesteia deși procurorul a indicat 49 acte materiale întrucât, față de inculpat, punerea în mișcare a acțiunii penale s-a făcut pentru forma simplă și nu pentru forma continuată a infracțiunii, fila 173 vol.I d.u.p. Prin urmare, cele 49 de operațiuni sunt apreciate a constitui elementul material al unei singure infracțiuni de spălare a banilor.</w:t>
      </w:r>
    </w:p>
    <w:p>
      <w:pPr>
        <w:pStyle w:val="Normal"/>
        <w:ind w:firstLine="567"/>
        <w:jc w:val="both"/>
        <w:rPr/>
      </w:pPr>
      <w:r>
        <w:rPr/>
        <w:t>De altfel, inclusiv prin rechizitoriul nr.</w:t>
      </w:r>
      <w:r>
        <w:rPr>
          <w:iCs/>
        </w:rPr>
        <w:t>.................. s-a dispus trimiterea în judecată a inculpatului .........B........... pentru săvârșirea infracțiunii de spălare a banilor în formă simplă și nu continuată.</w:t>
      </w:r>
    </w:p>
    <w:p>
      <w:pPr>
        <w:pStyle w:val="Style21"/>
        <w:widowControl/>
        <w:spacing w:lineRule="auto" w:line="240"/>
        <w:ind w:firstLine="709"/>
        <w:rPr/>
      </w:pPr>
      <w:r>
        <w:rPr>
          <w:b/>
        </w:rPr>
        <w:t xml:space="preserve">Împotriva încheierilor nr. .......... din data de 19.09.2019 şi nr. ............ din 15.10.2019 ale judecătorului de cameră preliminară din cadrul Tribunalului .............. în dosarul nr. ............., a formulat contestaţie  DIICOT - Biroul Teritorial ........... </w:t>
      </w:r>
    </w:p>
    <w:p>
      <w:pPr>
        <w:pStyle w:val="Normal"/>
        <w:jc w:val="both"/>
        <w:rPr/>
      </w:pPr>
      <w:r>
        <w:rPr/>
        <w:t xml:space="preserve">           </w:t>
      </w:r>
      <w:r>
        <w:rPr/>
        <w:t>Structura specializată de Parchet a criticat încheierile judecătorului de cameră preliminară pentru motivul că, s-a constatat nulitatea absolută a punerii în executare a ordonanțelor cu titlu provizoriu și a mandatelor de supraveghere tehnică emise în cauză perioada 28.10.2014-26.02.2016 și nulitatea absolută a probelor astfel obținute şi s-a  dispus, excluderea juridică și materială a filelor nr. 1-344 ale procesului-verbal din .................... întocmit de organele de poliţie din cadrul SCCO ........., de redare a convorbirilor, comunicărilor prin SMS, MMS, mesagerie vocală rezultate în baza autorizațiilor dispuse de procuror și judecătorul de drepturi și libertăți privind măsurile de supraveghere tehnică, certificat pentru autenticitate de procuror, precum și a suporților optici care conțin rezultatul activităţilor efectuate în baza ordonanțelor și mandatelor de supraveghere tehnică menționate.</w:t>
      </w:r>
    </w:p>
    <w:p>
      <w:pPr>
        <w:pStyle w:val="Normal"/>
        <w:jc w:val="both"/>
        <w:rPr/>
      </w:pPr>
      <w:r>
        <w:rPr/>
        <w:t xml:space="preserve">            </w:t>
      </w:r>
      <w:r>
        <w:rPr/>
        <w:t>În opinia Parchetului, o dovadă a faptului că lucrătorii D.I.P.I intrau în categoria „ lucrătorilor specializaţi ai poliţiei” este dată de modul de organizare şi funcţionare a structurii, personalul beneficiind de garade profesionale, ca şi ceilalţi lucrători din cadrul poliţiei române.</w:t>
      </w:r>
    </w:p>
    <w:p>
      <w:pPr>
        <w:pStyle w:val="Normal"/>
        <w:jc w:val="both"/>
        <w:rPr/>
      </w:pPr>
      <w:r>
        <w:rPr/>
        <w:t xml:space="preserve">            </w:t>
      </w:r>
      <w:r>
        <w:rPr/>
        <w:t xml:space="preserve">S-a motivat că lucrătorii din cadrul Departamentului de Informaţii şi Protecţie Internă (D.I.P.I- la nivel naţional  şi S.I.P.I- la nivel teritorial), faceau parte din categoria lucrătorilor specializaţi din cadrul poliţiei, conform reglementărilor O.U.G nr. 30/2007, potrivit cărora D.I.P.I, este structură specializată a Ministerului Afacerilor Interne, care desfăşoară activităţi de informaţii, contrainformaţii şi securitate, în vederea asigurării ordinii publice, prevenirii şi combaterii ameninţărilor la adresa securităţii naţionale privind misiunile, personalul, patrimonuil şi informaţiile clasificate din cadru acestui minister. </w:t>
      </w:r>
    </w:p>
    <w:p>
      <w:pPr>
        <w:pStyle w:val="Normal"/>
        <w:jc w:val="both"/>
        <w:rPr/>
      </w:pPr>
      <w:r>
        <w:rPr/>
        <w:t xml:space="preserve">           </w:t>
      </w:r>
      <w:r>
        <w:rPr/>
        <w:t>În prezent conform dispoziţiilor art. 1 din O.U.G nr. 76/2016, D.I.P.I este o structură specializată cu atribuţii în domeniul securităţii naţionale, în subordinea M.A.I, cu personalitate juridică, care desfăşoară activităţi de contracarare şi înlăturare a ameninţărilor, vulnerabilităţilor şi factorilor de risc la adresa informaţiilor, patrimoniului, personalului, misiunilor, procesului decizional şi capacităţii operaţionale ale structurilor M.A.I, precum şi acelor care pot duce la tulburarea gravă a ordinii publice.</w:t>
      </w:r>
    </w:p>
    <w:p>
      <w:pPr>
        <w:pStyle w:val="Normal"/>
        <w:jc w:val="both"/>
        <w:rPr/>
      </w:pPr>
      <w:r>
        <w:rPr/>
        <w:t xml:space="preserve">          </w:t>
      </w:r>
      <w:r>
        <w:rPr/>
        <w:t>Prin argumentele arătate mai sus, aduse în motivarea contestaţiei, s-a susţinut că lucrătorii din carul D.I.P.I intră în sfera în categoria „lucrătorilor specializaţi ai poliţiei” categorie prevăzută expres de dispoziţiile art. 142 alin.1 din C.pr.pen. şi nu se circumscriu sintagmei „ alte organe specializate ale statului” astfel că nu intră sub incidenţa Deciziei CCR nr. 51/2016.</w:t>
      </w:r>
    </w:p>
    <w:p>
      <w:pPr>
        <w:pStyle w:val="Normal"/>
        <w:shd w:fill="FFFFFF" w:val="clear"/>
        <w:jc w:val="both"/>
        <w:rPr/>
      </w:pPr>
      <w:r>
        <w:rPr/>
        <w:t xml:space="preserve">          </w:t>
      </w:r>
      <w:r>
        <w:rPr/>
        <w:t>Analizând contestaţia formulată cât şi încheierile primului judecător de cameră preliminară se constată că aceasta este nefondată, fiind respectate dispoziţiile legale ce vizează obiectul procedurii în camera preliminară, respectiv verificarea competenţei, legalităţii sesizării, administrări probelor şi a efectuării actelor de către organele de urmărire penală. astfel încât urmează a o respinge potrivit dispoziţiilor art. 347 C. pr.pen.</w:t>
      </w:r>
    </w:p>
    <w:p>
      <w:pPr>
        <w:pStyle w:val="Normal"/>
        <w:shd w:fill="FFFFFF" w:val="clear"/>
        <w:jc w:val="both"/>
        <w:rPr/>
      </w:pPr>
      <w:r>
        <w:rPr/>
        <w:t xml:space="preserve">          </w:t>
      </w:r>
      <w:r>
        <w:rPr/>
        <w:t xml:space="preserve">Fără a mai relua motivarea Deciziei CCR nr. 51/2016 cât şi a judecătorului de cameră preliminară de la instanţa de fond, completul de cameră preliminară de la instanţa de control judiciar, reţine că potrivit disp. </w:t>
      </w:r>
      <w:r>
        <w:rPr>
          <w:rStyle w:val="Rvts2"/>
        </w:rPr>
        <w:t>art. 15 alin.1</w:t>
      </w:r>
      <w:r>
        <w:rPr>
          <w:rStyle w:val="Rvts7"/>
        </w:rPr>
        <w:t xml:space="preserve"> din O.U.G nr. 76/2016 „personalul Direcţiei Generale de Protecţie Internă nu poate efectua acte de cercetare penală şi nu poate lua sau duce la îndeplinire măsura reţinerii ori alte măsuri preventive privative sau restrictive de libertate”.</w:t>
      </w:r>
    </w:p>
    <w:p>
      <w:pPr>
        <w:pStyle w:val="Normal"/>
        <w:shd w:fill="FFFFFF" w:val="clear"/>
        <w:jc w:val="both"/>
        <w:rPr/>
      </w:pPr>
      <w:r>
        <w:rPr/>
        <w:t xml:space="preserve">          </w:t>
      </w:r>
      <w:r>
        <w:rPr/>
        <w:t>Metoda specială de supraveghere sau cercetare, prevăzute de art. 138 alin. 1 lit. a C.pr.pen., constând în interceptarea comunicaţiilor ori a oricărui tip de comunicare la distanţă, are ca scop strângerea de probe ce nu ar putea fi obţinute în alt mod sau obţinerea lor ar presupune dificultăţi deosebite ce ar periclita ancheta penală ori există pericol pentru siguranţa persoanelor sau a unor bunuri de valoare  în cadrul unui proces penal.</w:t>
      </w:r>
    </w:p>
    <w:p>
      <w:pPr>
        <w:pStyle w:val="Normal"/>
        <w:shd w:fill="FFFFFF" w:val="clear"/>
        <w:jc w:val="both"/>
        <w:rPr/>
      </w:pPr>
      <w:r>
        <w:rPr/>
        <w:t xml:space="preserve">         </w:t>
      </w:r>
      <w:r>
        <w:rPr/>
        <w:t xml:space="preserve">Aşa cum s-a arătat mai sus în actul normativ care reglementează organizarea şi funcţionarea D.G.P.I se prevede în mod expres că personalul nu poate efectua acte de cercetare penală. </w:t>
      </w:r>
    </w:p>
    <w:p>
      <w:pPr>
        <w:pStyle w:val="Normal"/>
        <w:shd w:fill="FFFFFF" w:val="clear"/>
        <w:jc w:val="both"/>
        <w:rPr/>
      </w:pPr>
      <w:r>
        <w:rPr/>
        <w:t xml:space="preserve">         </w:t>
      </w:r>
      <w:r>
        <w:rPr/>
        <w:t>Pe de altă parte lucrătorii acestei instituţii, sunt cadre militare şi personal contractual,  cadrele militare fiind</w:t>
      </w:r>
      <w:r>
        <w:rPr>
          <w:rStyle w:val="Rvts7"/>
        </w:rPr>
        <w:t xml:space="preserve"> investite </w:t>
      </w:r>
      <w:r>
        <w:rPr>
          <w:rStyle w:val="Rvts2"/>
        </w:rPr>
        <w:t> </w:t>
      </w:r>
      <w:r>
        <w:rPr>
          <w:rStyle w:val="Rvts7"/>
        </w:rPr>
        <w:t>pe timpul îndeplinirii atribuţiilor de serviciu, cu exerciţiul autorităţii de stat, având toate drepturile şi obligaţiile prevăzute de lege pentru această calitate conform art. 16 alin. 1 din O.U.G nr. 76/2016, calitate diferită de cea a poliţistului care potrivit disp. art. 1 din Legea nr. 360/2002 este „funcţionar public cu statut special”. Cu privire la personalul contractual este menţionat la alin. 2 al art. 16 din OUG nr. 76/2016 că „ desfăşoară exclusiv activităţi administrative”.</w:t>
      </w:r>
    </w:p>
    <w:p>
      <w:pPr>
        <w:pStyle w:val="Normal"/>
        <w:shd w:fill="FFFFFF" w:val="clear"/>
        <w:jc w:val="both"/>
        <w:rPr/>
      </w:pPr>
      <w:r>
        <w:rPr>
          <w:rStyle w:val="Rvts7"/>
        </w:rPr>
        <w:t xml:space="preserve">        </w:t>
      </w:r>
      <w:r>
        <w:rPr>
          <w:rStyle w:val="Rvts7"/>
        </w:rPr>
        <w:t xml:space="preserve">Rezultă în mod clar că lucrătorii D.G.I.P.I sunt cadre militare care nu pot fi asimilaţi lucrătorilor specializaţi ai poliţiei, poliţistul fiind  funcţionar public cu statut special şi cu aviz de poliţie judiciară, competent pentru  exploatarea mandatelor de supraveghere tehnică în cadrul unui proces penal ce constituie un mijloc şi o metodă specială de  supraveghere sau cercetare penală.  </w:t>
      </w:r>
    </w:p>
    <w:p>
      <w:pPr>
        <w:pStyle w:val="Normal"/>
        <w:jc w:val="both"/>
        <w:rPr/>
      </w:pPr>
      <w:r>
        <w:rPr/>
        <w:t xml:space="preserve">        </w:t>
      </w:r>
      <w:r>
        <w:rPr/>
        <w:t>În consecinţă, în mod corect judecătorul de cameră preliminară de la instanţa de fond a constatat nulitatea absolută a punerii în executare a ordonanțelor cu titlu provizoriu și mandatelor de supraveghere tehnică emise în perioada 28.10.2014-26.02.2016, respectiv ordonanță cu titlu provizoriu nr................. din 28.10.2014, mandatul de supraveghere tehnică nr...........30.10.2014, ordonanță cu titlu provizoriu nr................ din 02.12.2014, ordonanță cu titlu provizoriu nr............... din 09.02.2015, mandatul de supraveghere tehnică nr..........12.02.2015, mandatul de supraveghere tehnică nr......../12.02.2015, mandatul de supraveghere tehnică nr......../12.02.2015, mandatul de supraveghere tehnică nr........./12.02.2015, ordonanță cu titlu provizoriu nr.................... din 12.03.2015, mandatul de supraveghere tehnică nr........./16.03.2015, mandatul de supraveghere tehnică nr........./19.03.2015, mandatul de supraveghere tehnică nr.........../19.03.2015, mandatul de supraveghere tehnică nr........../19.02.2016, mandatul de supraveghere tehnică nr......../19.02.2016, mandatul de supraveghere tehnică nr............./19.02.2016, mandatul de supraveghere tehnică nr.........../19.02.2016, ordonanță cu titlu provizoriu nr.......... din 21.02.2016, mandatul de supraveghere tehnică nr.........../26.02.2016, mandatul de supraveghere tehnică nr................/26.02.2016 și nulitatea absolută a probelor astfel obținute şi a dispus excluderea juridică și materială a filelor 1-344 ale procesului-verbal din ............... întocmit de SCCO .............., de redare a convorbirilor, comunicărilor prin SMS, MMS, mesagerie vocală rezultate în baza autorizațiilor dispuse de procuror și judecătorul de drepturi și libertăți privind măsurile de supraveghere tehnică, certificat pentru autenticitate de procuror, proces-verbal aflat în vol.V, d.u.p., precum și a suporților optici care conțin rezultatul activităţilor efectuate în baza ordonanțelor și mandatelor de supraveghere tehnică menționate.</w:t>
      </w:r>
      <w:bookmarkStart w:id="1" w:name="_Hlk30056948"/>
    </w:p>
    <w:p>
      <w:pPr>
        <w:pStyle w:val="Normal"/>
        <w:jc w:val="both"/>
        <w:rPr/>
      </w:pPr>
      <w:r>
        <w:rPr/>
        <w:t xml:space="preserve">         </w:t>
      </w:r>
      <w:r>
        <w:rPr/>
        <w:t>Văzând şi dispoziţiile art. 275 alin.2 şi 6 cod pr.penală;</w:t>
      </w:r>
    </w:p>
    <w:p>
      <w:pPr>
        <w:pStyle w:val="Normal"/>
        <w:jc w:val="both"/>
        <w:rPr/>
      </w:pPr>
      <w:r>
        <w:rPr/>
      </w:r>
      <w:bookmarkEnd w:id="1"/>
    </w:p>
    <w:p>
      <w:pPr>
        <w:pStyle w:val="Style21"/>
        <w:widowControl/>
        <w:spacing w:lineRule="auto" w:line="240"/>
        <w:ind w:firstLine="709"/>
        <w:rPr>
          <w:b/>
          <w:b/>
        </w:rPr>
      </w:pPr>
      <w:r>
        <w:rPr>
          <w:b/>
        </w:rPr>
      </w:r>
    </w:p>
    <w:p>
      <w:pPr>
        <w:pStyle w:val="Normal"/>
        <w:rPr/>
      </w:pPr>
      <w:r>
        <w:rPr/>
        <w:t xml:space="preserve">                                                  </w:t>
      </w:r>
      <w:r>
        <w:rPr/>
        <w:t>PENTRU ACESTE MOTIVE,</w:t>
        <w:br/>
        <w:t xml:space="preserve">                                                          ÎN NUMELE LEGII</w:t>
      </w:r>
    </w:p>
    <w:p>
      <w:pPr>
        <w:pStyle w:val="Normal"/>
        <w:jc w:val="center"/>
        <w:rPr/>
      </w:pPr>
      <w:r>
        <w:rPr/>
        <w:t>DISPUNE</w:t>
      </w:r>
    </w:p>
    <w:p>
      <w:pPr>
        <w:pStyle w:val="Normal"/>
        <w:jc w:val="center"/>
        <w:rPr/>
      </w:pPr>
      <w:r>
        <w:rPr/>
      </w:r>
    </w:p>
    <w:p>
      <w:pPr>
        <w:pStyle w:val="Normal"/>
        <w:ind w:firstLine="709"/>
        <w:jc w:val="both"/>
        <w:rPr/>
      </w:pPr>
      <w:r>
        <w:rPr/>
        <w:t>În temeiul art. 347 C.pr.pen., respinge contestaţia declarată de DIICOT - Biroul Teritorial .......... împotriva încheierilor nr. ............ din data de 19.09.2019 şi nr. ....... din 15.10.2019 ale judecătorului de cameră preliminară din cadrul Tribunalului ......... în dosarul nr. ............., privind pe inculpaţii .......A......., ........B....... şi ........C........, ca nefondată.</w:t>
      </w:r>
    </w:p>
    <w:p>
      <w:pPr>
        <w:pStyle w:val="Normal"/>
        <w:ind w:firstLine="709"/>
        <w:jc w:val="both"/>
        <w:rPr/>
      </w:pPr>
      <w:r>
        <w:rPr/>
        <w:t>În temeiul art. 275 alin. 3 C.pr.pen. cheltuielile judiciare rămân în sarcina statului.</w:t>
      </w:r>
    </w:p>
    <w:p>
      <w:pPr>
        <w:pStyle w:val="Normal"/>
        <w:ind w:firstLine="709"/>
        <w:jc w:val="both"/>
        <w:rPr/>
      </w:pPr>
      <w:r>
        <w:rPr/>
        <w:t>În temeiul disp. art. 275 alin. 6 C.pr.pen. onorariul avocaţilor din oficiu rămâne în sarcina statului.</w:t>
      </w:r>
    </w:p>
    <w:p>
      <w:pPr>
        <w:pStyle w:val="Normal"/>
        <w:ind w:firstLine="709"/>
        <w:jc w:val="both"/>
        <w:rPr/>
      </w:pPr>
      <w:r>
        <w:rPr/>
        <w:t>Definitivă.</w:t>
      </w:r>
    </w:p>
    <w:p>
      <w:pPr>
        <w:pStyle w:val="Normal"/>
        <w:ind w:firstLine="708"/>
        <w:rPr/>
      </w:pPr>
      <w:r>
        <w:rPr/>
        <w:t>Pronunţată în Camera de Consiliu, azi, ..........................</w:t>
      </w:r>
    </w:p>
    <w:p>
      <w:pPr>
        <w:pStyle w:val="Normal"/>
        <w:rPr/>
      </w:pPr>
      <w:r>
        <w:rPr/>
      </w:r>
    </w:p>
    <w:p>
      <w:pPr>
        <w:pStyle w:val="Normal"/>
        <w:jc w:val="center"/>
        <w:rPr/>
      </w:pPr>
      <w:r>
        <w:rPr/>
        <w:t xml:space="preserve">      </w:t>
      </w:r>
      <w:r>
        <w:rPr/>
        <w:t>Preşedinte,                                           Judecător,</w:t>
      </w:r>
    </w:p>
    <w:p>
      <w:pPr>
        <w:pStyle w:val="Normal"/>
        <w:jc w:val="center"/>
        <w:rPr/>
      </w:pPr>
      <w:r>
        <w:rPr/>
        <w:t xml:space="preserve">                                                                </w:t>
      </w:r>
      <w:r>
        <w:rPr/>
        <w:t>A 1009</w:t>
      </w:r>
    </w:p>
    <w:p>
      <w:pPr>
        <w:pStyle w:val="Normal"/>
        <w:jc w:val="center"/>
        <w:rPr/>
      </w:pPr>
      <w:r>
        <w:rPr/>
      </w:r>
    </w:p>
    <w:p>
      <w:pPr>
        <w:pStyle w:val="Normal"/>
        <w:jc w:val="center"/>
        <w:rPr/>
      </w:pPr>
      <w:r>
        <w:rPr/>
        <w:t>Grefier,</w:t>
      </w:r>
    </w:p>
    <w:p>
      <w:pPr>
        <w:pStyle w:val="Normal"/>
        <w:jc w:val="both"/>
        <w:rPr/>
      </w:pPr>
      <w:r>
        <w:rPr/>
        <w:t xml:space="preserve">                                                 </w:t>
      </w:r>
    </w:p>
    <w:p>
      <w:pPr>
        <w:pStyle w:val="Normal"/>
        <w:rPr/>
      </w:pPr>
      <w:r>
        <w:rPr/>
        <w:t>Red.jud.  A 1009.</w:t>
      </w:r>
    </w:p>
    <w:p>
      <w:pPr>
        <w:pStyle w:val="Normal"/>
        <w:rPr/>
      </w:pPr>
      <w:r>
        <w:rPr/>
        <w:t>j......................</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BFBFBF"/>
        </w:rPr>
        <w:t>Acesta este document finalizat</w:t>
      </w:r>
    </w:p>
    <w:p>
      <w:pPr>
        <w:pStyle w:val="Normal"/>
        <w:rPr/>
      </w:pPr>
      <w:r>
        <w:rPr/>
        <w:t>Dosar nr. ..........................</w:t>
      </w:r>
    </w:p>
    <w:p>
      <w:pPr>
        <w:pStyle w:val="Normal"/>
        <w:rPr/>
      </w:pPr>
      <w:r>
        <w:rPr/>
      </w:r>
    </w:p>
    <w:p>
      <w:pPr>
        <w:pStyle w:val="Heading3"/>
        <w:rPr>
          <w:rFonts w:ascii="Times New Roman" w:hAnsi="Times New Roman" w:cs="Times New Roman"/>
          <w:szCs w:val="36"/>
        </w:rPr>
      </w:pPr>
      <w:r>
        <w:rPr>
          <w:rFonts w:cs="Times New Roman" w:ascii="Times New Roman" w:hAnsi="Times New Roman"/>
          <w:szCs w:val="36"/>
        </w:rPr>
        <w:t>R O M Â N I A</w:t>
      </w:r>
    </w:p>
    <w:p>
      <w:pPr>
        <w:pStyle w:val="Normal"/>
        <w:jc w:val="center"/>
        <w:rPr>
          <w:rFonts w:ascii="Times New Roman" w:hAnsi="Times New Roman" w:cs="Times New Roman"/>
          <w:szCs w:val="36"/>
        </w:rPr>
      </w:pPr>
      <w:r>
        <w:rPr>
          <w:rFonts w:cs="Times New Roman"/>
          <w:szCs w:val="36"/>
        </w:rPr>
      </w:r>
    </w:p>
    <w:p>
      <w:pPr>
        <w:pStyle w:val="Normal"/>
        <w:jc w:val="center"/>
        <w:rPr/>
      </w:pPr>
      <w:r>
        <w:rPr/>
        <w:t>CURTEA DE APEL .......................</w:t>
      </w:r>
    </w:p>
    <w:p>
      <w:pPr>
        <w:pStyle w:val="Normal"/>
        <w:jc w:val="center"/>
        <w:rPr/>
      </w:pPr>
      <w:r>
        <w:rPr/>
        <w:t>SECŢIA ...........................................</w:t>
      </w:r>
    </w:p>
    <w:p>
      <w:pPr>
        <w:pStyle w:val="Normal"/>
        <w:jc w:val="center"/>
        <w:rPr>
          <w:lang w:val="en-US"/>
        </w:rPr>
      </w:pPr>
      <w:r>
        <w:rPr>
          <w:lang w:val="en-US"/>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w:t>
      </w:r>
    </w:p>
    <w:p>
      <w:pPr>
        <w:pStyle w:val="Normal"/>
        <w:jc w:val="center"/>
        <w:rPr/>
      </w:pPr>
      <w:r>
        <w:rPr/>
        <w:t>Şedinţa din Camera de Consiliu de la ............................</w:t>
      </w:r>
    </w:p>
    <w:p>
      <w:pPr>
        <w:pStyle w:val="Normal"/>
        <w:jc w:val="center"/>
        <w:rPr/>
      </w:pPr>
      <w:r>
        <w:rPr/>
        <w:t>Completul de Cameră Preliminară compus din:</w:t>
      </w:r>
    </w:p>
    <w:p>
      <w:pPr>
        <w:pStyle w:val="Normal"/>
        <w:jc w:val="center"/>
        <w:rPr/>
      </w:pPr>
      <w:r>
        <w:rPr/>
        <w:t>PREŞEDINTE .......................</w:t>
      </w:r>
    </w:p>
    <w:p>
      <w:pPr>
        <w:pStyle w:val="Normal"/>
        <w:jc w:val="center"/>
        <w:rPr/>
      </w:pPr>
      <w:r>
        <w:rPr/>
        <w:t>Judecător ...........</w:t>
      </w:r>
      <w:r>
        <w:rPr>
          <w:b/>
          <w:bCs/>
        </w:rPr>
        <w:t>A 1009</w:t>
      </w:r>
      <w:r>
        <w:rPr/>
        <w:t>.................</w:t>
      </w:r>
    </w:p>
    <w:p>
      <w:pPr>
        <w:pStyle w:val="Normal"/>
        <w:jc w:val="center"/>
        <w:rPr/>
      </w:pPr>
      <w:r>
        <w:rPr/>
        <w:t>Grefier ................................</w:t>
      </w:r>
    </w:p>
    <w:p>
      <w:pPr>
        <w:pStyle w:val="Normal"/>
        <w:jc w:val="center"/>
        <w:rPr/>
      </w:pPr>
      <w:r>
        <w:rPr/>
      </w:r>
    </w:p>
    <w:p>
      <w:pPr>
        <w:pStyle w:val="Normal"/>
        <w:jc w:val="center"/>
        <w:rPr/>
      </w:pPr>
      <w:r>
        <w:rPr/>
      </w:r>
    </w:p>
    <w:p>
      <w:pPr>
        <w:pStyle w:val="Normal"/>
        <w:ind w:firstLine="709"/>
        <w:jc w:val="both"/>
        <w:rPr/>
      </w:pPr>
      <w:r>
        <w:rPr/>
        <w:t>Pe rol, sesizarea din oficiu cu privire la îndreptarea erorii materiale strecurată în minuta încheierii finale de cameră preliminară penale nr. ........../18.12.2019 a Curţii de Apel ..................pronunţată în dosarul nr. ..............., în sensul nepronunţării instanţei cu privire la plata onorariului avocaţilor desemnaţi din oficiu pentru contestatorii inculpaţi .......A.........., .......B........... şi ..........C.............</w:t>
      </w:r>
    </w:p>
    <w:p>
      <w:pPr>
        <w:pStyle w:val="Normal"/>
        <w:ind w:firstLine="708"/>
        <w:jc w:val="both"/>
        <w:rPr/>
      </w:pPr>
      <w:r>
        <w:rPr/>
        <w:t>La apelul nominal, au lipsit părţile.</w:t>
      </w:r>
    </w:p>
    <w:p>
      <w:pPr>
        <w:pStyle w:val="Normal"/>
        <w:ind w:firstLine="708"/>
        <w:jc w:val="both"/>
        <w:rPr/>
      </w:pPr>
      <w:r>
        <w:rPr/>
        <w:t xml:space="preserve">Procedura de citare </w:t>
      </w:r>
      <w:r>
        <w:fldChar w:fldCharType="begin">
          <w:ffData>
            <w:name w:val="tip_procedura1"/>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fără citarea părţilor.</w:t>
      </w:r>
    </w:p>
    <w:p>
      <w:pPr>
        <w:pStyle w:val="Normal"/>
        <w:jc w:val="both"/>
        <w:rPr/>
      </w:pPr>
      <w:r>
        <w:rPr/>
        <w:tab/>
        <w:t>S-a făcut referatul oral al cauzei după care:</w:t>
      </w:r>
    </w:p>
    <w:p>
      <w:pPr>
        <w:pStyle w:val="Normal"/>
        <w:jc w:val="both"/>
        <w:rPr/>
      </w:pPr>
      <w:r>
        <w:rPr/>
      </w:r>
    </w:p>
    <w:p>
      <w:pPr>
        <w:pStyle w:val="Normal"/>
        <w:jc w:val="center"/>
        <w:rPr/>
      </w:pPr>
      <w:r>
        <w:rPr/>
        <w:t>COMPLETUL DE CAMERĂ PRELIMINARĂ,</w:t>
      </w:r>
    </w:p>
    <w:p>
      <w:pPr>
        <w:pStyle w:val="Normal"/>
        <w:jc w:val="both"/>
        <w:rPr/>
      </w:pPr>
      <w:r>
        <w:rPr/>
        <w:tab/>
      </w:r>
    </w:p>
    <w:p>
      <w:pPr>
        <w:pStyle w:val="Normal"/>
        <w:ind w:firstLine="720"/>
        <w:jc w:val="both"/>
        <w:rPr/>
      </w:pPr>
      <w:r>
        <w:rPr/>
        <w:t xml:space="preserve">Asupra cauzei penale de faţă; </w:t>
      </w:r>
    </w:p>
    <w:p>
      <w:pPr>
        <w:pStyle w:val="Normal"/>
        <w:ind w:firstLine="709"/>
        <w:jc w:val="both"/>
        <w:rPr/>
      </w:pPr>
      <w:r>
        <w:rPr/>
        <w:t>Reţine că la data de 09 ianuarie 2020, instanţa s-a sesizat din oficiu cu privire la faptul că în minuta încheierii finale de cameră preliminară penale nr. .........../18.12.2019 pronunţată în dosarul nr. ............, s-a omis a se pronunţa cu privire la plata onorariului avocaţilor desemnaţi din oficiu pentru contestatorii inculpaţi .....A.........., ...........B.............. şi ........C.........</w:t>
      </w:r>
    </w:p>
    <w:p>
      <w:pPr>
        <w:pStyle w:val="Normal"/>
        <w:ind w:firstLine="709"/>
        <w:jc w:val="both"/>
        <w:rPr/>
      </w:pPr>
      <w:r>
        <w:rPr/>
        <w:t>Conform art. 278 C.pr.pen, "erorile materiale din cuprinsul unui act procedural se îndreaptă de însăşi instanţa care a întocmit actul la cererea celui interesat ori din oficiu", iar potrivit art. 279 Cpp dispoziţiile art. 278 Cpp se aplică şi în cazul unei omisiuni vădite din cuprinsul actului procedural.</w:t>
      </w:r>
    </w:p>
    <w:p>
      <w:pPr>
        <w:pStyle w:val="Normal"/>
        <w:ind w:firstLine="708"/>
        <w:jc w:val="both"/>
        <w:rPr/>
      </w:pPr>
      <w:r>
        <w:rPr/>
        <w:t>Pe cale de consecinţă, în baza acestui text de lege se va dispune îndreptarea erorii materiale din minuta încheierii finale de cameră preliminară  penale nr. ............./18.12.2019 a Curţii de Apel ........ din dosarul nr. .......... în sensul că se va menţiona „în temeiul disp. art. 275 alin. 6 C.pr.pen. onorariul avocaţilor din oficiu rămâne în sarcina statului„.</w:t>
      </w:r>
    </w:p>
    <w:p>
      <w:pPr>
        <w:pStyle w:val="Normal"/>
        <w:ind w:firstLine="708"/>
        <w:jc w:val="both"/>
        <w:rPr/>
      </w:pPr>
      <w:r>
        <w:rPr/>
        <w:t>Va dispune efectuarea cuvenitelor menţiuni.</w:t>
      </w:r>
    </w:p>
    <w:p>
      <w:pPr>
        <w:pStyle w:val="Normal"/>
        <w:ind w:firstLine="708"/>
        <w:jc w:val="both"/>
        <w:rPr/>
      </w:pPr>
      <w:r>
        <w:rPr/>
        <w:t>Prezenta încheiere face parte integrantă din încheierea finală de cameră preliminară penale nr. ....../18.12 2019 a Curţii de Apel .......... din dosarul nr. ..............</w:t>
      </w:r>
    </w:p>
    <w:p>
      <w:pPr>
        <w:pStyle w:val="Normal"/>
        <w:ind w:firstLine="709"/>
        <w:jc w:val="both"/>
        <w:rPr/>
      </w:pPr>
      <w:r>
        <w:rPr/>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ind w:firstLine="708"/>
        <w:jc w:val="both"/>
        <w:rPr/>
      </w:pPr>
      <w:r>
        <w:rPr/>
        <w:t xml:space="preserve">În baza art. 278 C.pr.pen. dispune, din oficiu, </w:t>
      </w:r>
      <w:bookmarkStart w:id="2" w:name="_Hlk29543325"/>
      <w:bookmarkStart w:id="3" w:name="_Hlk29542959"/>
      <w:r>
        <w:rPr/>
        <w:t xml:space="preserve">îndreptarea erorii materiale din minuta încheierii finale de cameră preliminară  penale nr. .........../18.12.2019 a Curţii de Apel ........... din dosarul nr. </w:t>
      </w:r>
      <w:bookmarkEnd w:id="3"/>
      <w:r>
        <w:rPr/>
        <w:t>........... în sensul că se va menţiona „în temeiul disp. art. 275 alin. 6 C.pr.pen. onorariul avocaţilor din oficiu rămâne în sarcina statului„.</w:t>
      </w:r>
    </w:p>
    <w:p>
      <w:pPr>
        <w:pStyle w:val="Normal"/>
        <w:ind w:firstLine="708"/>
        <w:jc w:val="both"/>
        <w:rPr/>
      </w:pPr>
      <w:bookmarkEnd w:id="2"/>
      <w:r>
        <w:rPr/>
        <w:t>Dispune efectuarea cuvenitelor menţiuni.</w:t>
      </w:r>
    </w:p>
    <w:p>
      <w:pPr>
        <w:pStyle w:val="Normal"/>
        <w:ind w:firstLine="708"/>
        <w:jc w:val="both"/>
        <w:rPr/>
      </w:pPr>
      <w:r>
        <w:rPr/>
        <w:t>Prezenta încheiere face parte integrantă din încheierea finală de cameră preliminară penale nr. ........./18.12 2019 a Curţii de Apel ............ din dosarul nr. ..........</w:t>
      </w:r>
    </w:p>
    <w:p>
      <w:pPr>
        <w:pStyle w:val="Normal"/>
        <w:ind w:firstLine="708"/>
        <w:jc w:val="both"/>
        <w:rPr/>
      </w:pPr>
      <w:r>
        <w:rPr/>
        <w:t>Definitivă.</w:t>
      </w:r>
    </w:p>
    <w:p>
      <w:pPr>
        <w:pStyle w:val="Normal"/>
        <w:ind w:firstLine="708"/>
        <w:jc w:val="both"/>
        <w:rPr/>
      </w:pPr>
      <w:r>
        <w:rPr/>
        <w:t>Pronunţată în Cameră de Consiliu, azi, ...............</w:t>
      </w:r>
    </w:p>
    <w:p>
      <w:pPr>
        <w:pStyle w:val="Normal"/>
        <w:jc w:val="center"/>
        <w:rPr/>
      </w:pPr>
      <w:r>
        <w:rPr/>
      </w:r>
    </w:p>
    <w:p>
      <w:pPr>
        <w:pStyle w:val="Normal"/>
        <w:jc w:val="center"/>
        <w:rPr/>
      </w:pPr>
      <w:r>
        <w:rPr/>
        <w:t xml:space="preserve">      </w:t>
      </w:r>
      <w:r>
        <w:rPr/>
        <w:t>Preşedinte,                                             Judecător,</w:t>
      </w:r>
    </w:p>
    <w:p>
      <w:pPr>
        <w:pStyle w:val="Normal"/>
        <w:jc w:val="center"/>
        <w:rPr/>
      </w:pPr>
      <w:r>
        <w:rPr/>
        <w:t xml:space="preserve">                                                                       </w:t>
      </w:r>
      <w:r>
        <w:rPr/>
        <w:t>A 1009</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Rvts2">
    <w:name w:val="rvts2"/>
    <w:qFormat/>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20:03:00Z</dcterms:created>
  <dc:creator>vdinutu</dc:creator>
  <dc:description/>
  <cp:keywords/>
  <dc:language>en-US</dc:language>
  <cp:lastModifiedBy>Cristian Oancea</cp:lastModifiedBy>
  <dcterms:modified xsi:type="dcterms:W3CDTF">2020-11-21T20:03:00Z</dcterms:modified>
  <cp:revision>2</cp:revision>
  <dc:subject/>
  <dc:title/>
</cp:coreProperties>
</file>