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widowControl w:val="false"/>
        <w:rPr>
          <w:b/>
          <w:b/>
          <w:bCs/>
        </w:rPr>
      </w:pPr>
      <w:bookmarkStart w:id="0" w:name="_Hlk56605859"/>
      <w:bookmarkEnd w:id="0"/>
      <w:r>
        <w:rPr>
          <w:b/>
          <w:bCs/>
        </w:rPr>
        <w:t>CANDIDAT COD A1017                                                              HOTĂRÂREA nr.  13</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both"/>
        <w:rPr/>
      </w:pPr>
      <w:r>
        <w:rPr/>
      </w:r>
      <w:bookmarkStart w:id="1" w:name="_Hlk56605859"/>
      <w:bookmarkStart w:id="2" w:name="_Hlk56605859"/>
      <w:bookmarkEnd w:id="2"/>
    </w:p>
    <w:p>
      <w:pPr>
        <w:pStyle w:val="Normal"/>
        <w:jc w:val="both"/>
        <w:rPr/>
      </w:pPr>
      <w:r>
        <w:rPr/>
      </w:r>
    </w:p>
    <w:p>
      <w:pPr>
        <w:pStyle w:val="Normal"/>
        <w:jc w:val="center"/>
        <w:rPr>
          <w:b/>
          <w:b/>
          <w:bCs/>
          <w:u w:val="single"/>
        </w:rPr>
      </w:pPr>
      <w:r>
        <w:rPr>
          <w:b/>
          <w:bCs/>
          <w:u w:val="single"/>
        </w:rPr>
        <w:t>Î N C H E I E R E</w:t>
      </w:r>
    </w:p>
    <w:p>
      <w:pPr>
        <w:pStyle w:val="Normal"/>
        <w:jc w:val="center"/>
        <w:rPr>
          <w:b/>
          <w:b/>
          <w:bCs/>
          <w:u w:val="single"/>
        </w:rPr>
      </w:pPr>
      <w:r>
        <w:rPr>
          <w:b/>
          <w:bCs/>
          <w:u w:val="single"/>
        </w:rPr>
      </w:r>
    </w:p>
    <w:p>
      <w:pPr>
        <w:pStyle w:val="Normal"/>
        <w:jc w:val="center"/>
        <w:rPr>
          <w:b/>
          <w:b/>
          <w:bCs/>
        </w:rPr>
      </w:pPr>
      <w:r>
        <w:rPr>
          <w:b/>
          <w:bCs/>
        </w:rPr>
        <w:t>Şedinţa din camera de consiliu din data de ….</w:t>
      </w:r>
    </w:p>
    <w:p>
      <w:pPr>
        <w:pStyle w:val="Normal"/>
        <w:jc w:val="center"/>
        <w:rPr/>
      </w:pPr>
      <w:r>
        <w:rPr/>
        <w:t>Judecător de cameră preliminară – CANDIDAT COD A 1017</w:t>
      </w:r>
    </w:p>
    <w:p>
      <w:pPr>
        <w:pStyle w:val="Normal"/>
        <w:jc w:val="center"/>
        <w:rPr/>
      </w:pPr>
      <w:r>
        <w:rPr/>
        <w:t>Grefier – ….</w:t>
      </w:r>
    </w:p>
    <w:p>
      <w:pPr>
        <w:pStyle w:val="Normal"/>
        <w:rPr/>
      </w:pPr>
      <w:r>
        <w:rPr/>
      </w:r>
    </w:p>
    <w:p>
      <w:pPr>
        <w:pStyle w:val="Normal"/>
        <w:rPr/>
      </w:pPr>
      <w:r>
        <w:rPr/>
      </w:r>
    </w:p>
    <w:p>
      <w:pPr>
        <w:pStyle w:val="Normal"/>
        <w:rPr/>
      </w:pPr>
      <w:r>
        <w:rPr/>
      </w:r>
    </w:p>
    <w:p>
      <w:pPr>
        <w:pStyle w:val="Normal"/>
        <w:jc w:val="center"/>
        <w:rPr/>
      </w:pPr>
      <w:r>
        <w:rPr/>
        <w:t>Ministerul Public a fost reprezentat de procuror  … din cadrul Parchetului de pe lângă Curtea de Apel ....</w:t>
      </w:r>
    </w:p>
    <w:p>
      <w:pPr>
        <w:pStyle w:val="Normal"/>
        <w:jc w:val="center"/>
        <w:rPr/>
      </w:pPr>
      <w:r>
        <w:rPr/>
      </w:r>
    </w:p>
    <w:p>
      <w:pPr>
        <w:pStyle w:val="Normal"/>
        <w:ind w:firstLine="855"/>
        <w:jc w:val="both"/>
        <w:rPr/>
      </w:pPr>
      <w:r>
        <w:rPr/>
        <w:t>Pe rol fiind soluţionarea plângerii formulată de către petentul INC.1, împotriva ordonanţelor nr. …/P/2016 din data de … 2016 şi nr. …/2016 din data de ….2016 ambele ale Parchetului de pe lângă Curtea de Apel .....</w:t>
      </w:r>
    </w:p>
    <w:p>
      <w:pPr>
        <w:pStyle w:val="Normal"/>
        <w:ind w:firstLine="855"/>
        <w:jc w:val="both"/>
        <w:rPr/>
      </w:pPr>
      <w:r>
        <w:rPr/>
        <w:t>La apelul nominal făcut în şedinţa din camera de consiliu a răspuns petentul INC.1 asistat de apărător ales …., lipsă fiind intimata A.</w:t>
      </w:r>
    </w:p>
    <w:p>
      <w:pPr>
        <w:pStyle w:val="Normal"/>
        <w:ind w:firstLine="855"/>
        <w:jc w:val="both"/>
        <w:rPr/>
      </w:pPr>
      <w:r>
        <w:rPr/>
        <w:t>Procedura este legal îndeplinită.</w:t>
      </w:r>
    </w:p>
    <w:p>
      <w:pPr>
        <w:pStyle w:val="Normal"/>
        <w:ind w:firstLine="855"/>
        <w:jc w:val="both"/>
        <w:rPr/>
      </w:pPr>
      <w:r>
        <w:rPr/>
        <w:t>S-a făcut referatul cauzei de către grefierul de şedinţă, după care:</w:t>
      </w:r>
    </w:p>
    <w:p>
      <w:pPr>
        <w:pStyle w:val="Normal"/>
        <w:ind w:firstLine="855"/>
        <w:jc w:val="both"/>
        <w:rPr/>
      </w:pPr>
      <w:r>
        <w:rPr/>
        <w:t>Avocat .... având cuvântul pentru petentul INC.1 solicită încuviinţarea probei cu audierea a doi martori, pentru a dovedi situaţia de fapt existentă, expertiză tehnică de specialitate topo, proba cu înscrisuri, sens în care pe lângă înscrisurile existente la dosar, să se solicite de la primăria comunei B copie conformă cu originalul de pe Adeverinţa de reconstituire a dreptului de proprietate asupra terenurilor cu nr.....1991, a numitului B, pentru terenuri cei revin acestuia de la autorul său C; copie conformă cu originalul a cererii înregistrate sub numărul ....1994, formulată de numitul B, pentru reconstituirea dreptului de proprietate asupra terenurilor, conform Legii nr. 18/1991; copie conformă cu originalul de pe adresa nr. ….1994, eliberata de Consiliul Local B către numitul B, sau către Judecătoria ....; copie conformă cu originalul de pe Adeverinţa nr…./1993, eliberată de Societatea Agricolă B pentru B; adresă din care să rezulte, ce suprafaţă de teren a solicitat şi ce suprafaţă de teren i-a fost reconstituită lui B, în baza Legilor Fondului Funciar sau altor prevederi şi în ce bază legală, şi unde anume (intravilan-extravilan,şi locaţiile exacte).</w:t>
      </w:r>
    </w:p>
    <w:p>
      <w:pPr>
        <w:pStyle w:val="Normal"/>
        <w:ind w:firstLine="855"/>
        <w:jc w:val="both"/>
        <w:rPr/>
      </w:pPr>
      <w:r>
        <w:rPr/>
        <w:t>De asemenea, să se precizeze care este motivul pentru care în anul 1994, i s-a refuzat cererea lui B de punere în posesie cu suprafaţa solicitata de 994 m.p. teren intravilan în punctual "Acasă de Vale", şi suprafaţa de 400 m.p. teren intravilan în punctul "De Vale", şi în ce baza a fost pus în posesie cu aceste suprafeţe de teren ulterior, dacă punctul "Acasă de Vale", este unul şi acelaşi ca amplasament cu punctul "De Vale".</w:t>
      </w:r>
    </w:p>
    <w:p>
      <w:pPr>
        <w:pStyle w:val="Normal"/>
        <w:ind w:firstLine="855"/>
        <w:jc w:val="both"/>
        <w:rPr/>
      </w:pPr>
      <w:r>
        <w:rPr/>
        <w:t xml:space="preserve">Dacă suprafaţa de 300 m.p. ce a aparţinut defunctului D şi retrocedată moştenitorilor acestuia, E şi F care au vândut-o numitului INC.1, în baza unui înscris sub semnătura privata, a fost înscrisă în Titlul de Proprietate nr..../ 2002, eliberat acestora, iar daca nu, să comunice care este motivul pentru care nu a fost înscrisă. În urma studierii registrelor agricole pe anii 1959-1963, a cererilor de înscriere în C.A.P., a cererilor de reconstituire a dreptului de proprietate privata asupra terenurilor, a titlurilor de proprietate emise în baza acestor cereri şi a altor documente oficiale existente în arhiva primăriei înainte de 1990, să comunice câte proprietăţi şi câţi proprietari distincţi figurează în punctual "de vale", tarlaua 11 parcelele Cc...,V..., şi A... şi care sunt aceştia; din anul 1993 şi până în prezent, cine figurează în registrul agricol şi cine a plătit impozitul aferent pentru suprafaţa de 300 m.p. situat în Tarlaua 11, Parcela A… şi în final să se precizeze dacă numitul B a stăpânit vreodată suprafaţa de 462 m.p. pe care o revendică, situata în Tarlaua 11, Parcela A… şi dacă da, de când şi în baza cărui document şi depune la dosar cerere de probatorii. </w:t>
      </w:r>
    </w:p>
    <w:p>
      <w:pPr>
        <w:pStyle w:val="Normal"/>
        <w:ind w:firstLine="855"/>
        <w:jc w:val="both"/>
        <w:rPr/>
      </w:pPr>
      <w:r>
        <w:rPr/>
        <w:t>Judecătorul de cameră preliminară pune în discuţie cererea de probatorii formulată şi depusă la dosar de către apărătorul ales al petentului INC.1.</w:t>
      </w:r>
    </w:p>
    <w:p>
      <w:pPr>
        <w:pStyle w:val="Normal"/>
        <w:ind w:firstLine="855"/>
        <w:jc w:val="both"/>
        <w:rPr/>
      </w:pPr>
      <w:r>
        <w:rPr/>
        <w:t>Avocat .... solicită admiterea cererii de probatorii având în vedere că organul de urmărire penală nu a efectuat nici un fel de cercetare, faţă de procurorul iniţial care a instrumentat cauza a formulat şi plângere la procurorul ierarhic superior tot pentru neefectuarea de cercetări în cauză.</w:t>
      </w:r>
    </w:p>
    <w:p>
      <w:pPr>
        <w:pStyle w:val="Normal"/>
        <w:ind w:firstLine="855"/>
        <w:jc w:val="both"/>
        <w:rPr/>
      </w:pPr>
      <w:r>
        <w:rPr/>
        <w:t>Reprezentantul Ministerului Public având cuvântul pe cererea de probatorii, precizează că potrivit disp. art. 340 şi urm. Cod procedură penală, în cauză nu sunt admisibile probe, singura care poate fi administrată în această procedură fiind cea cu înscrisuri.</w:t>
      </w:r>
    </w:p>
    <w:p>
      <w:pPr>
        <w:pStyle w:val="Normal"/>
        <w:ind w:firstLine="855"/>
        <w:jc w:val="both"/>
        <w:rPr/>
      </w:pPr>
      <w:r>
        <w:rPr/>
        <w:t>Judecătorul de cameră preliminară respinge cererea de probatorii formulată şi depusă în scris de către petent prin apărător ales, potrivit disp. art. 341 alin.5/1 Cod procedură penală, doar proba cu înscrisuri se poate administra în cauza de faţă.</w:t>
      </w:r>
    </w:p>
    <w:p>
      <w:pPr>
        <w:pStyle w:val="Normal"/>
        <w:ind w:firstLine="855"/>
        <w:jc w:val="both"/>
        <w:rPr/>
      </w:pPr>
      <w:r>
        <w:rPr/>
        <w:t>Avocat ...., precizează că deşi dosarul este stufos în cauză se regăsesc înscrisuri care nu au nicio legătură cu cauza dedusă judecăţii, altă înscrisuri noi nu are de depus, motiv pentru care solicită cuvântul în dezbateri.</w:t>
      </w:r>
    </w:p>
    <w:p>
      <w:pPr>
        <w:pStyle w:val="Normal"/>
        <w:ind w:firstLine="855"/>
        <w:jc w:val="both"/>
        <w:rPr/>
      </w:pPr>
      <w:r>
        <w:rPr/>
        <w:t>Reprezentantul Ministerului Public, având cuvântul, arată că nu are cereri de formulat excepţii de invocat şi solicită cuvântul în dezbateri.</w:t>
      </w:r>
    </w:p>
    <w:p>
      <w:pPr>
        <w:pStyle w:val="Normal"/>
        <w:ind w:firstLine="855"/>
        <w:jc w:val="both"/>
        <w:rPr/>
      </w:pPr>
      <w:r>
        <w:rPr/>
        <w:t>Judecătorul de cameră preliminară ia act de susţinerile apărătorului ales al petentului şi ale reprezentantului Ministerului Public, în sensul că nu sunt cereri de formulat, excepţii de invocat şi, faţă de actele şi lucrările dosarului constată cauza în stare de judecată şi acordă cuvântul în dezbateri.</w:t>
      </w:r>
    </w:p>
    <w:p>
      <w:pPr>
        <w:pStyle w:val="Normal"/>
        <w:ind w:firstLine="855"/>
        <w:jc w:val="both"/>
        <w:rPr/>
      </w:pPr>
      <w:r>
        <w:rPr/>
        <w:t>Avocat .... având cuvântul pentru petentul INC.1 solicită admiterea plângerii şi în baza art. 341 alin.5 şi 6 lit. b Cod procedură penală, desfiinţarea soluţiei atacate respectiv a ordonanţei numărul …/2016 din ….2016 a procurorului general al Parchetului de pe lângă Curtea de Apel .... şi a ordonanţei procurorului nr…./P/2016 din data de …2016, de clasarea cauzei în dosarul nr…./P/2016,al Parchetului de pe lângă Curtea de Apel ...., privind plângerea formulata împotriva executorului judecătoresc G, pentru comiterea infracţiunii de abuz în serviciu, faptă prevăzută şi pedepsită de art.297 Cod penal, şi trimiterea cauzei la procuror pentru a  pune în mişcare acţiunea penală şi a completa urmărirea penală în vederea aflării adevărului, stabilirii cu certitudine a vinovăţiei persoanei reclamate şi tragerii la răspundere a acesteia, în raport de vinovăţia ce urmează a fi concret stabilită.</w:t>
      </w:r>
    </w:p>
    <w:p>
      <w:pPr>
        <w:pStyle w:val="Normal"/>
        <w:ind w:firstLine="855"/>
        <w:jc w:val="both"/>
        <w:rPr/>
      </w:pPr>
      <w:r>
        <w:rPr/>
        <w:t>În cauză nu au fost efectuate cercetări pentru infracţiunea de abuz în serviciu, prin aceasta fiindu-i aduse vătămări grave intereselor legitime ale petentului, iar soluţia propusă este nelegală, netemeinică şi nemotivată în drept şi în fapt cu privire la soluţia de clasare a prezentei cauze, pentru infracţiunea în legătura cu care au fost efectuate cercetări, pentru faptul ca în cauza probele administrate au fost interpretate subiectiv şi părtinitor, în favoarea persoanei vinovate urmărind mai mult să interpreteze probele pentru a stabili nevinovăţia acesteia, iar soluţia propusă în urma acestor interpretări şi neverificării aspectelor sesizate de petent este nelegală şi netemeinică.</w:t>
      </w:r>
    </w:p>
    <w:p>
      <w:pPr>
        <w:pStyle w:val="Normal"/>
        <w:ind w:firstLine="855"/>
        <w:jc w:val="both"/>
        <w:rPr/>
      </w:pPr>
      <w:r>
        <w:rPr/>
        <w:t>În primul rând petentul INC.1 îşi manifestă nemulţumirea faţă de modul în care a fost verificată aceasta plângere, în sensul că doamna procuror investită iniţial cu cercetarea aspectelor reclamate de acesta, ori nu a înţeles corect despre ce este vorba în aceasta cauza a sa, ori a interpretat în mod greşit înscrisurile depuse la dosar şi nu a verificat prin deplasare la faţa locului, prin dispunerea unei expertize topo în cauză şi audierea reclamantului, aspectele cuprinse în reclamaţia formulată de acesta, iar domnul procuror general al Parchetului de pe lângă Curtea de Apel ...., fără a mai efectua un minim de verificări asupra aspectelor sesizate de reclamant, a dispus pur şi simplu respingerea plângerii formulate împotriva ordonanţei procurorului care se prezumă că a efectuat cercetarea iniţială a plângerii acestuia.</w:t>
      </w:r>
    </w:p>
    <w:p>
      <w:pPr>
        <w:pStyle w:val="Normal"/>
        <w:ind w:firstLine="855"/>
        <w:jc w:val="both"/>
        <w:rPr/>
      </w:pPr>
      <w:r>
        <w:rPr/>
        <w:t>Concluziile formulate de procuror în susţinerea propunerii nelegale şi neargumentate în fapt şi în drept, de clasare a cauzei, sunt motivate pe aspectul conform căruia "din actul de sesizare şi actele de urmărire penală rezultă ca în cauză este incident cazul de împiedicare a punerii în mişcare a acţiunii penale, prevăzut de art. 16 alin. l lit. a) Cod procedură penală, respectiv fapta nu există".</w:t>
      </w:r>
    </w:p>
    <w:p>
      <w:pPr>
        <w:pStyle w:val="Normal"/>
        <w:ind w:firstLine="855"/>
        <w:jc w:val="both"/>
        <w:rPr/>
      </w:pPr>
      <w:r>
        <w:rPr/>
        <w:t>Aceasta motivare este nu numai nelegală dar şi total greşită şi se datorează faptului că doamna procuror nu a procedat la clarificarea eventualelor neclarităţi, prin audierea petentului şi a eventualilor martori pe care îi putea propune dacă i se solicita acest lucru; nu a dispus efectuarea unei expertize topo care să confirme sau să infirme susţinerile petentului referitoare la faptul că nu s-a ţinut cont de dreptul sau de proprietate, fiindu-i tulburata posesia terenului pe care îl deţinea cu acte şi a cui proprietate era intabulată şi înscrisă în Cartea Funciara; nu s-a deplasat personal, sau nu a delegat o altă persoană, la faţa locului pentru a constata personal şi a întocmi un proces-verbal de constatare în acest sens, cu situaţia concretă din teren, ocazie cu care avea posibilitatea direct sau prin solicitarea unui expert autorizat topo, să constate că doamna executor judecătoresc G, cu ocazia punerii în posesie a creditorului B cu suprafaţa solicitată de acesta, deşi dreptul de proprietate al reclamantului este intabulat în cartea funciara, executorul judecătoresc nu a ţinut cont de actele de proprietate ale acestuia şi a intrat peste proprietatea sa, în mod abuziv, cu încălcarea dreptului de proprietate asigurat prin Constituţie.</w:t>
      </w:r>
    </w:p>
    <w:p>
      <w:pPr>
        <w:pStyle w:val="Normal"/>
        <w:ind w:firstLine="855"/>
        <w:jc w:val="both"/>
        <w:rPr/>
      </w:pPr>
      <w:r>
        <w:rPr/>
        <w:t>Astfel, măsurându-i creditorului cu ocazia punerii în executare, la stradă lăţimea de  10,15 m, intrând cu 1,20 m în curtea şi proprietatea petentului, iar în partea din spate a măsurat lăţimea de 11,16 m, intrând în curtea şi proprietatea petentului în plus cu 2,46 m, faţă de măsurătoarea efectuata de dl. expert H care avea dimensiunea de numai 8,70 m, astfel că pe lungimea totală a terenului de 57 m, a fost deposedat în mod ilegal şi abuziv de o suprafaţă de circa 130 m.p, prin încălcarea flagrantă a dreptului său de proprietate consfinţit şi de Constituţia României în art.44 privind dreptul de proprietate privată, precum şi art. 1 din Protocolul nr. 1 din Convenţia Curţii Europene pentru Apărarea Drepturilor Omului şi Libertăţilor Fundamentale.</w:t>
      </w:r>
    </w:p>
    <w:p>
      <w:pPr>
        <w:pStyle w:val="Normal"/>
        <w:ind w:firstLine="855"/>
        <w:jc w:val="both"/>
        <w:rPr/>
      </w:pPr>
      <w:r>
        <w:rPr/>
        <w:t>Nimeni nu poate fi lipsit de proprietatea sa decât pentru cauză de utilitate publică şi în condiţiile prevăzute de lege şi de principiile generale ale dreptului internaţional.</w:t>
      </w:r>
    </w:p>
    <w:p>
      <w:pPr>
        <w:pStyle w:val="Normal"/>
        <w:ind w:firstLine="855"/>
        <w:jc w:val="both"/>
        <w:rPr/>
      </w:pPr>
      <w:r>
        <w:rPr/>
        <w:t>Acest aspect de altfel, intenţionat sau din omisiune, nu a fost verificat cu ocazia aşa ziselor cercetări efectuate, şi nici nu avea cum să le constate, pentru că nu s-a deplasat la faţa locului, nu a ţinut cont de înscrisurile depuse de petent la dosar, inclusiv o expertiză extrajudiciară efectuată de un expert topo şi nu face nici un fel de vorbire despre acest aspect în tot conţinutul ordonanţei de clasare, vorbire făcând despre alte aspecte care nu au nici o legătură cu fapta reclamată de petent.</w:t>
      </w:r>
    </w:p>
    <w:p>
      <w:pPr>
        <w:pStyle w:val="Normal"/>
        <w:ind w:firstLine="855"/>
        <w:jc w:val="both"/>
        <w:rPr/>
      </w:pPr>
      <w:r>
        <w:rPr/>
        <w:t>Astfel, după cum se poate constata din conţinutul ordonanţei de clasare a cauzei, deşi face vorbire, despre faptul că iniţial executorul judecătoresc a constatat existenţa unor neconcordanţe între rapoartele de expertiză efectuate în dosarele …/2004 şi dosarul …./2012, sens în care, în data de …2013, a acordat un nou termen în vederea convocării expertului H nu a mai urmărit dacă acest lucru s-a întâmplat, în sensul convocării expertului pentru clarificarea situaţiei,cu ocazia punerii în executare a titlului executoriu.</w:t>
      </w:r>
    </w:p>
    <w:p>
      <w:pPr>
        <w:pStyle w:val="Normal"/>
        <w:ind w:firstLine="855"/>
        <w:jc w:val="both"/>
        <w:rPr/>
      </w:pPr>
      <w:r>
        <w:rPr/>
        <w:t>De asemenea procurorul menţionează că petentul a formulat contestaţie la executare împotriva actelor de executare întocmite în dosarul nr…./R/2013 şi împotriva executării silite însăşi, efectuate de doamna executor G la data de ….2015 şi prin sentinţa civilă nr….2016, pronunţată de Judecătoria ...., i s-a respins această contestaţie, dar uită să precizeze că această sentinţa nu era şi nu este definitivă şi în urma promovării apelului, aceasta a fost casată şi trimisă spre rejudecare.</w:t>
      </w:r>
    </w:p>
    <w:p>
      <w:pPr>
        <w:pStyle w:val="Normal"/>
        <w:ind w:firstLine="855"/>
        <w:jc w:val="both"/>
        <w:rPr/>
      </w:pPr>
      <w:r>
        <w:rPr/>
        <w:t xml:space="preserve">Totodată, în cuprinsul ordonanţei de clasare, doamna procuror precizează în mod total eronat, pe fondul neverificării la faţa locului şi neînţelegerii cauzei cercetate, faptul că "împrejurările invocate de persoana vătămată în sensul exercitării abuzive a atribuţiunilor de serviciu, constând în încălcarea dreptului său de proprietate de către executorul judecătoresc G nu se confirmă" deşi a fost deposedat în mod ilegal şi abuziv de o suprafaţă de circa 130 m.p. prin încălcarea flagrantă a dreptului sau de proprietate. </w:t>
      </w:r>
    </w:p>
    <w:p>
      <w:pPr>
        <w:pStyle w:val="Normal"/>
        <w:ind w:firstLine="855"/>
        <w:jc w:val="both"/>
        <w:rPr/>
      </w:pPr>
      <w:r>
        <w:rPr/>
        <w:t>Procurorul face o gravă confuzie între terenul cumpărat şi deţinut de petent, în suprafaţa de 332 m.p.. care este în litigiu cu terenul peste care se suprapune de 462 m.p. revendicat de B, care nu are nici o legătură cu terenul proprietatea petentului intabulată şi înscrisă în Cartea Funciară în suprafaţa de 674 m.p.</w:t>
      </w:r>
    </w:p>
    <w:p>
      <w:pPr>
        <w:pStyle w:val="Normal"/>
        <w:ind w:firstLine="855"/>
        <w:jc w:val="both"/>
        <w:rPr/>
      </w:pPr>
      <w:r>
        <w:rPr/>
        <w:t>În concluzie, în   conformitate   cu   prevederile legale, respectiv art. 341 alin.5 şi 6 lit. b) Cod procedură penală, solicită admiterea plângerii, desfiinţarea soluţiei atacate şi trimiterea cauzei la procuror pentru a pune în mişcare acţiunea penală şi a completa urmărirea penală în mod legal şi temeinic şi, depune concluzii scrise la dosar.</w:t>
      </w:r>
    </w:p>
    <w:p>
      <w:pPr>
        <w:pStyle w:val="Normal"/>
        <w:ind w:firstLine="855"/>
        <w:jc w:val="both"/>
        <w:rPr/>
      </w:pPr>
      <w:r>
        <w:rPr/>
        <w:t xml:space="preserve">Reprezentantul Ministerului Public, având cuvântul, pune concluzii de respingere a plângeri ca nefondată, în temeiul disp. art. 341 alin.7 lit. a Cpp, prin respectiva ordonanță s/a dispus clasarea cauzei sub aspectul săvârșirii infracțiunii de abuz în serviciu faptă pretins săvârșită de executorul judecătoresc G. </w:t>
      </w:r>
    </w:p>
    <w:p>
      <w:pPr>
        <w:pStyle w:val="Normal"/>
        <w:ind w:firstLine="855"/>
        <w:jc w:val="both"/>
        <w:rPr/>
      </w:pPr>
      <w:r>
        <w:rPr/>
        <w:t>Apreciază că soluția adoptată în cauză de către procuror este legală și temeinică și solicită menținerea acesteia ca atare, probatoriul administrat în cauză nepunând în evidență încălcarea atribuțiilor legale ce reveneau acesteia, executarea silită efectuându-se cu încuviinţarea instanţei de judecată, iar actele de executare silită solicitate de către procuror, fiind realizate cu respectarea prevederilor legale în materie, în vigoare la data efectuării.</w:t>
      </w:r>
    </w:p>
    <w:p>
      <w:pPr>
        <w:pStyle w:val="Normal"/>
        <w:ind w:firstLine="855"/>
        <w:jc w:val="both"/>
        <w:rPr/>
      </w:pPr>
      <w:r>
        <w:rPr/>
        <w:t>În replică, avocat ...., precizează că este pentru a nu ştiu câta oară când aude reprezentantul Ministerului Public că solicită respingerea plângerii, fără a argumenta această solicitare. După cum se poate observa, personal şi-a argumentat solicitările și plângerea formulată prin faptul că nu s-au efectuat cercetări, iar din materialul probator care există la dosar, numai judecătorul se poate edifica asupra vinovăției sau nevinovăției executorului judecătoresc.</w:t>
      </w:r>
    </w:p>
    <w:p>
      <w:pPr>
        <w:pStyle w:val="Normal"/>
        <w:ind w:firstLine="855"/>
        <w:jc w:val="both"/>
        <w:rPr/>
      </w:pPr>
      <w:r>
        <w:rPr/>
        <w:t>De asemenea, solicită a se avea în vedere faptul că din cuprinsul ordonanței de clasare rezultă faptul că pe rolul instanței de judecată a fost o contestație la executare care a fost soluționată, total fals și greșit pentru că dacă s-ar fi stat de vorbă cu petentul s-ar fi constatat faptul că împotriva soluției primei instanțe s-a formulat apel, apel care a fost respins, iar în prezent dosarul se află la rejudecare la instanța de fond tocmai pentru faptul că și atunci s/a tratat cu superficialitate acest apel și înscrisurile de la dosar.</w:t>
      </w:r>
    </w:p>
    <w:p>
      <w:pPr>
        <w:pStyle w:val="Normal"/>
        <w:ind w:firstLine="855"/>
        <w:jc w:val="both"/>
        <w:rPr/>
      </w:pPr>
      <w:r>
        <w:rPr/>
        <w:t>Numai dacă se avea în vedere procesul verbal de executare silită, procurorul avea posibilitatea să vadă că petentul i-a atras atenţia executorului că dreptul de proprietate este intabulat şi nu are voie să intre peste proprietatea sa, pentru că altfel îi violează dreptul de proprietate. Chiar şi schiţa existentă la dosar efectuată de către expertul H arată faptul că nu poate să-i restituie numitului B decât suprafața de 330 m, dacă îi restituie 460 m încalcă proprietatea petentului.</w:t>
      </w:r>
    </w:p>
    <w:p>
      <w:pPr>
        <w:pStyle w:val="Normal"/>
        <w:ind w:firstLine="855"/>
        <w:jc w:val="both"/>
        <w:rPr/>
      </w:pPr>
      <w:r>
        <w:rPr/>
        <w:t>Petentul INC.1, arată că este de acord cu apărătorul său ales, nu are nicio vină, hotărârea civilă prin care este pus în posesie numitului B este greşită şi lasă la aprecierea instanţei cu privire la plângerea formulată.</w:t>
      </w:r>
    </w:p>
    <w:p>
      <w:pPr>
        <w:pStyle w:val="Normal"/>
        <w:ind w:firstLine="855"/>
        <w:jc w:val="both"/>
        <w:rPr/>
      </w:pPr>
      <w:r>
        <w:rPr/>
      </w:r>
    </w:p>
    <w:p>
      <w:pPr>
        <w:pStyle w:val="Normal"/>
        <w:jc w:val="center"/>
        <w:rPr/>
      </w:pPr>
      <w:r>
        <w:rPr/>
        <w:t>JUDECĂTOR DE CAMERĂ PRELIMINARĂ</w:t>
      </w:r>
    </w:p>
    <w:p>
      <w:pPr>
        <w:pStyle w:val="Normal"/>
        <w:ind w:firstLine="855"/>
        <w:rPr/>
      </w:pPr>
      <w:r>
        <w:rPr/>
      </w:r>
    </w:p>
    <w:p>
      <w:pPr>
        <w:pStyle w:val="Normal"/>
        <w:ind w:firstLine="855"/>
        <w:jc w:val="both"/>
        <w:rPr/>
      </w:pPr>
      <w:r>
        <w:rPr/>
        <w:t>Asupra plângerii de faţă,</w:t>
      </w:r>
    </w:p>
    <w:p>
      <w:pPr>
        <w:pStyle w:val="Normal"/>
        <w:ind w:firstLine="855"/>
        <w:jc w:val="both"/>
        <w:rPr/>
      </w:pPr>
      <w:r>
        <w:rPr/>
        <w:t>Prin Ordonanţa nr. …./2016 din data de …2016 pronunţată de Procurorul general al Parchetului de pe lângă Curtea de Apel ...., s-a dispus respingerea plângerii formulată de petentul INC.1 împotriva Ordonanţei nr. …/P/2016 a Parchetului de pe lângă Curtea de Apel .... ca nefondată.</w:t>
      </w:r>
    </w:p>
    <w:p>
      <w:pPr>
        <w:pStyle w:val="Normal"/>
        <w:ind w:firstLine="855"/>
        <w:jc w:val="both"/>
        <w:rPr/>
      </w:pPr>
      <w:r>
        <w:rPr/>
        <w:t>În motivare, Procurorul general al Parchetului de pe lângă Curtea de Apel .... a reţinut că prin ordonanţa nr…./P/2016 din data de ….2016 s-a dispus în baza art. 315 alin.1 lit. b) Cod procedură penală rap. la art. 16 alin.1 lit. a) Cod procedură penală, clasarea cauzei privind plângerea formulată de INC.1 sub aspectul săvârşirii infracţiunii de abuz în serviciu prev. de sart. 297 Cod penal pretins comisă de executorul judecătoresc …., întrucât în urma cercetărilor a rezultat că fapta nu există.</w:t>
      </w:r>
    </w:p>
    <w:p>
      <w:pPr>
        <w:pStyle w:val="Normal"/>
        <w:ind w:firstLine="855"/>
        <w:jc w:val="both"/>
        <w:rPr/>
      </w:pPr>
      <w:r>
        <w:rPr/>
        <w:t>Împotriva acestei soluţii a formulat plângere petentul considerând-o „nelegală, netemeinică şi nemotivată în drept şi în fapt”. INC.1 mai precizează în plângerea nouă formulată împotriva soluţiei că este nemulţumit şi de faptul că procurorul nu a verificat cele sesizate, nu s-a deplasat la faţa locului şi nici nu l-a audiat în legătură cu aspectele cuprinse în sesizare.</w:t>
      </w:r>
    </w:p>
    <w:p>
      <w:pPr>
        <w:pStyle w:val="Normal"/>
        <w:ind w:firstLine="855"/>
        <w:jc w:val="both"/>
        <w:rPr/>
      </w:pPr>
      <w:r>
        <w:rPr/>
        <w:t>Examinând plângerea formulată, în raport de criticile invocate de actele şi lucrările dosarului de urmărire penală, de dispoziţiile legale incidente în materie şi vizând situaţia de fapt s-a constatat că aceasta este neîntemeiată.</w:t>
      </w:r>
    </w:p>
    <w:p>
      <w:pPr>
        <w:pStyle w:val="Normal"/>
        <w:ind w:firstLine="855"/>
        <w:jc w:val="both"/>
        <w:rPr/>
      </w:pPr>
      <w:r>
        <w:rPr/>
        <w:t>Astfel, actele dosarului şi considerentele ordonanţei prin care s-a dispus clasarea în cauză, sunt suficiente pentru a se ajunge la concluzia că în speţă nu sunt întrunite condiţiile de punere în mişcare sau de exercitare a acţiunii penale, neexistând probe din care să rezulte presupunerea rezonabilă că executorul judecătoresc G a săvârşit vreo faptă circumcisă ilicitului penal cu ocazia punerii în executare silită a titlului executoriu reprezentat de sentinţa penală nr. …./2012 a Judecătoriei .... definitivă prin decizia penală nr. ….2012 a Curţii de Apel .... împotriva debitorului INC.1.</w:t>
      </w:r>
    </w:p>
    <w:p>
      <w:pPr>
        <w:pStyle w:val="Normal"/>
        <w:ind w:firstLine="855"/>
        <w:jc w:val="both"/>
        <w:rPr/>
      </w:pPr>
      <w:r>
        <w:rPr/>
        <w:t>Executarea silită în speţă a fost încuviinţată de instanţă. Contestaţia la executare a fost respinsă.</w:t>
      </w:r>
    </w:p>
    <w:p>
      <w:pPr>
        <w:pStyle w:val="Normal"/>
        <w:ind w:firstLine="855"/>
        <w:jc w:val="both"/>
        <w:rPr/>
      </w:pPr>
      <w:r>
        <w:rPr/>
        <w:t>Executorul judecătoresc a efectuat actele de executare silită solicitate de creditor respectând prevederile legale în materie, în vigoare la acea dată.</w:t>
      </w:r>
    </w:p>
    <w:p>
      <w:pPr>
        <w:pStyle w:val="Normal"/>
        <w:ind w:firstLine="855"/>
        <w:jc w:val="both"/>
        <w:rPr/>
      </w:pPr>
      <w:r>
        <w:rPr/>
        <w:t xml:space="preserve">Şi împotriva acestei soluţii a formulat plângere petentul INC.1 care a învederat în esenţă următoarele: </w:t>
      </w:r>
    </w:p>
    <w:p>
      <w:pPr>
        <w:pStyle w:val="Normal"/>
        <w:ind w:firstLine="855"/>
        <w:jc w:val="both"/>
        <w:rPr/>
      </w:pPr>
      <w:r>
        <w:rPr/>
        <w:t>În cauză nu au fost efectuate cercetări pentru infracţiunea de abuz în serviciu, prin aceasta fiindu-i aduse vătămări grave intereselor legitime, iar soluţia propusă este nelegală, netemeinică şi nemotivată în drept şi în fapt cu privire la soluţia de clasare a prezentei cauze, pentru infracţiunea în legătura cu care au fost efectuate cercetări, pentru faptul că în cauză probele administrate au fost interpretate subiectiv şi părtinitor, în favoarea persoanei vinovate urmărind mai mult să interpreteze probele pentru a stabili nevinovăţia acesteia, iar soluţia propusă în urma acestor interpretări şi neverificării aspectelor sesizate de petent este nelegală şi netemeinică.</w:t>
      </w:r>
    </w:p>
    <w:p>
      <w:pPr>
        <w:pStyle w:val="Normal"/>
        <w:ind w:firstLine="855"/>
        <w:jc w:val="both"/>
        <w:rPr/>
      </w:pPr>
      <w:r>
        <w:rPr/>
        <w:t>În primul rând petentul INC.1 îşi manifestă nemulţumirea faţă de modul în care a fost verificată aceasta plângere, în sensul că procurorul investit iniţial, ori nu a înţeles corect despre ce este vorba în cauza sa, ori a interpretat în mod greşit înscrisurile depuse la dosar şi nu a verificat prin deplasare la faţa locului, prin dispunerea unei expertize topo în cauză şi audierea sa.</w:t>
      </w:r>
    </w:p>
    <w:p>
      <w:pPr>
        <w:pStyle w:val="Normal"/>
        <w:ind w:firstLine="855"/>
        <w:jc w:val="both"/>
        <w:rPr/>
      </w:pPr>
      <w:r>
        <w:rPr/>
        <w:t>De asemenea, procurorul general al Parchetului de pe lângă Curtea de Apel ...., fără a mai efectua un minim de verificări asupra aspectelor sesizate, a dispus pur şi simplu respingerea plângerii formulate împotriva ordonanţei procurorului care se prezumă că a efectuat cercetarea iniţială a plângerii acestuia.</w:t>
      </w:r>
    </w:p>
    <w:p>
      <w:pPr>
        <w:pStyle w:val="Normal"/>
        <w:ind w:firstLine="855"/>
        <w:jc w:val="both"/>
        <w:rPr/>
      </w:pPr>
      <w:r>
        <w:rPr/>
        <w:t>Concluziile formulate de procuror în susţinerea propunerii nelegale şi neargumentate în fapt şi în drept, de clasare a cauzei, sunt motivate pe aspectul conform căruia "din actul de sesizare şi actele de urmărire penală rezultă ca în cauză este incident cazul de împiedicare a punerii în mişcare a acţiunii penale, prevăzut de art. 16 alin. l lit. a) Cod procedură penală, respectiv fapta nu există".</w:t>
      </w:r>
    </w:p>
    <w:p>
      <w:pPr>
        <w:pStyle w:val="Normal"/>
        <w:ind w:firstLine="855"/>
        <w:jc w:val="both"/>
        <w:rPr/>
      </w:pPr>
      <w:r>
        <w:rPr/>
        <w:t>Aceasta motivare este nu numai nelegală dar şi total greşită şi se datorează faptului că procurorul nu a procedat la clarificarea eventualelor neclarităţi, prin audierea sa şi a eventualilor martori pe care îi putea propune dacă i se solicita acest lucru; nu a dispus efectuarea unei expertize topo care să confirme sau să infirme susţinerile sale referitoare la faptul că nu s-a ţinut cont de dreptul său de proprietate, fiindu-i tulburată posesia terenului pe care îl deţinea cu acte şi a cui proprietate era intabulată şi înscrisă în Cartea Funciara; nu s-a deplasat personal, sau nu a delegat o altă persoană, la faţa locului pentru a constata personal şi a întocmi un proces-verbal de constatare în acest sens, cu situaţia concretă din teren, ocazie cu care avea posibilitatea direct sau prin solicitarea unui expert autorizat topo, să constate că intimata - executor judecătoresc G, cu ocazia punerii în posesie a creditorului B cu suprafaţa solicitată de acesta, deşi dreptul său de proprietate este intabulat în cartea funciara, executorul judecătoresc nu a ţinut cont de actele de proprietate ale acestuia şi a intrat peste proprietatea sa, în mod abuziv, cu încălcarea dreptului de proprietate asigurat prin Constituţie.</w:t>
      </w:r>
    </w:p>
    <w:p>
      <w:pPr>
        <w:pStyle w:val="Normal"/>
        <w:ind w:firstLine="855"/>
        <w:jc w:val="both"/>
        <w:rPr/>
      </w:pPr>
      <w:r>
        <w:rPr/>
        <w:t>Astfel, măsurându-i creditorului cu ocazia punerii în executare, la stradă lăţimea de  10,15 m, intrând cu 1,20 mp, iar în partea din spate a măsurat lăţimea de 11,16 m, intrând pe proprietatea sa în plus cu 2,46 m, faţă de măsurătoarea efectuată de către expert de numai 8,70 m, astfel că pe lungimea totală a terenului de 57 m, a fost deposedat în mod ilegal şi abuziv de o suprafaţă de circa 130 m.p, prin încălcarea flagrantă a dreptului său de proprietate.</w:t>
      </w:r>
    </w:p>
    <w:p>
      <w:pPr>
        <w:pStyle w:val="Normal"/>
        <w:ind w:firstLine="855"/>
        <w:jc w:val="both"/>
        <w:rPr/>
      </w:pPr>
      <w:r>
        <w:rPr/>
        <w:t>Acest aspect, intenţionat sau din omisiune, nu a fost verificat cu ocazia aşa ziselor cercetări efectuate, şi nici nu avea cum să le constate, pentru că nu s-a realizat o deplasare la faţa locului, nu a ţinut cont de înscrisurile depuse la dosar, inclusiv o expertiză extrajudiciară efectuată de un expert topo şi nu face nici un fel de vorbire despre acest aspect în tot conţinutul ordonanţei de clasare, vorbire făcând despre alte aspecte care nu au nici o legătură cu fapta reclamată.</w:t>
      </w:r>
    </w:p>
    <w:p>
      <w:pPr>
        <w:pStyle w:val="Normal"/>
        <w:ind w:firstLine="855"/>
        <w:jc w:val="both"/>
        <w:rPr/>
      </w:pPr>
      <w:r>
        <w:rPr/>
        <w:t>Mai precizează că a formulat contestaţie la executare împotriva actelor de executare întocmite în dosarul nr…./R/2013 şi împotriva executării silite însăşi, efectuate de intimata executor G la data de … şi prin sentinţa civilă nr…../2016, pronunţată de Judecătoria ...., i s-a respins această contestaţie, procurorul uită că această sentinţa nu era şi nu este definitivă şi în urma promovării apelului, aceasta a fost casată şi trimisă spre rejudecare.</w:t>
      </w:r>
    </w:p>
    <w:p>
      <w:pPr>
        <w:pStyle w:val="Normal"/>
        <w:ind w:firstLine="855"/>
        <w:jc w:val="both"/>
        <w:rPr/>
      </w:pPr>
      <w:r>
        <w:rPr/>
        <w:t xml:space="preserve">Totodată, în cuprinsul ordonanţei de clasare, se arată în mod total eronat, faptul că "împrejurările invocate de persoana vătămată în sensul exercitării abuzive a atribuţiunilor de serviciu, constând în încălcarea dreptului său de proprietate de către executorul judecătoresc G nu se confirmă" deşi a fost deposedat în mod ilegal şi abuziv de o suprafaţă de circa 130 m.p. prin încălcarea flagrantă a dreptului sau de proprietate. </w:t>
      </w:r>
    </w:p>
    <w:p>
      <w:pPr>
        <w:pStyle w:val="Normal"/>
        <w:ind w:firstLine="855"/>
        <w:jc w:val="both"/>
        <w:rPr/>
      </w:pPr>
      <w:r>
        <w:rPr/>
        <w:t>Mai precizează petentul că procurorul face o gravă confuzie între terenul cumpărat şi deţinut de către el, în suprafaţa de 332 m.p. care este în litigiu cu terenul peste care se suprapune 462 m.p. revendicat de B, care nu are nici o legătură cu terenul proprietatea sa intabulată şi înscrisă în Cartea Funciară în suprafaţa de 674 m.p.</w:t>
      </w:r>
    </w:p>
    <w:p>
      <w:pPr>
        <w:pStyle w:val="Normal"/>
        <w:tabs>
          <w:tab w:val="clear" w:pos="708"/>
          <w:tab w:val="left" w:pos="3967" w:leader="none"/>
        </w:tabs>
        <w:ind w:firstLine="855"/>
        <w:jc w:val="both"/>
        <w:rPr/>
      </w:pPr>
      <w:r>
        <w:rPr/>
        <w:t>În concluzie, a solicitat admiterea plângerii, desfiinţarea soluţiei atacate şi trimiterea cauzei la procuror pentru a pune în mişcare acţiunea penală şi a completarea urmăririi penale în sensul celor mai sus expuse.</w:t>
      </w:r>
    </w:p>
    <w:p>
      <w:pPr>
        <w:pStyle w:val="Normal"/>
        <w:ind w:firstLine="855"/>
        <w:jc w:val="both"/>
        <w:rPr/>
      </w:pPr>
      <w:r>
        <w:rPr/>
        <w:t>Judecătorul de Cameră Preliminară, analizând actele şi lucrările dosarului în conformitate cu prev. art. 341 alin.5</w:t>
      </w:r>
      <w:r>
        <w:rPr>
          <w:vertAlign w:val="superscript"/>
        </w:rPr>
        <w:t>1</w:t>
      </w:r>
      <w:r>
        <w:rPr/>
        <w:t xml:space="preserve"> Cod procedură penală, constată că plângerea este nefondată.</w:t>
      </w:r>
    </w:p>
    <w:p>
      <w:pPr>
        <w:pStyle w:val="Normal"/>
        <w:ind w:firstLine="855"/>
        <w:jc w:val="both"/>
        <w:rPr/>
      </w:pPr>
      <w:r>
        <w:rPr/>
        <w:t>În acest sens, petentul INC.1 nu poate fi considerat o persoană de bună credinţă în condiţiile în care a fost deja condamnat la o pedeapsă de 2 ani închisoare cu suspendarea condiţionată a executării pedepsei pentru săvârşirea infracţiunii de tulburare de posesie şi nerespectarea hotărârilor judecătoreşti prin sentinţa penală nr. 961/17.05.2012 a Judecătoriei ...., definitivă prin decizia nr. …/2012 a Curţii de Apel ...., pentru ocuparea abuzivă a terenului de 462 mp situat în tarlaua 11, parcela A… din comuna B, judeţ 1.</w:t>
      </w:r>
    </w:p>
    <w:p>
      <w:pPr>
        <w:pStyle w:val="Normal"/>
        <w:ind w:firstLine="855"/>
        <w:jc w:val="both"/>
        <w:rPr/>
      </w:pPr>
      <w:r>
        <w:rPr/>
        <w:t>Analizând atât actele de la dosar cât şi motivele petentului Judecătorul de Cameră Preliminară constată, aşa cum a reţinut şi procurorul de caz, că în vederea punerii în executare a titlului executoriu, la data de 22.08.2013, executorul judecătoresc G s-a deplasat la terenul în litigiu unde, în prezenţa părţilor, luând act de faptul că între cele două rapoarte de expertiză tehnică efectuate în dosarul penal nr. …/2012, respectiv în dosarul civil nr…./2004 al Judecătoriei .... există neconcordanţe, a acordat un nou termen în vederea convocării expertului H.</w:t>
      </w:r>
    </w:p>
    <w:p>
      <w:pPr>
        <w:pStyle w:val="Normal"/>
        <w:ind w:firstLine="855"/>
        <w:jc w:val="both"/>
        <w:rPr/>
      </w:pPr>
      <w:r>
        <w:rPr/>
        <w:t>Ulterior, la data de ….2015, executorul judecătoresc a procedat la o nouă deplasare în teren, constatând că debitorul INC.1 şi-a exercitat de bună voie obligaţia prevăzută în titlul executoriu ridicând construcţia de pe teren şi gardul ce delimita proprietăţile.</w:t>
      </w:r>
    </w:p>
    <w:p>
      <w:pPr>
        <w:pStyle w:val="Normal"/>
        <w:ind w:firstLine="855"/>
        <w:jc w:val="both"/>
        <w:rPr/>
      </w:pPr>
      <w:r>
        <w:rPr/>
        <w:t>Într-adevăr, împrejurările invocate de persoana vătămată în sensul exercitării abuzive a atribuţiilor de serviciu constând în încălcarea dreptului său de proprietate de către executorul judecătoresc G nu se confirmă.</w:t>
      </w:r>
    </w:p>
    <w:p>
      <w:pPr>
        <w:pStyle w:val="Normal"/>
        <w:ind w:firstLine="855"/>
        <w:jc w:val="both"/>
        <w:rPr/>
      </w:pPr>
      <w:r>
        <w:rPr/>
        <w:t>Problema dreptului de proprietate invocată de persoana vătămată a fost tranşată definitiv cu prilejul acţiunii în revendicare formulată de reclamantul B în contradictoriu cu părătorul INC.1 când au fost comparate titlurile de proprietate deţinute de ambele părţi şi s-a acordat întâietate titlului de proprietate prezentat de B, astfel încât nu mai poate fi pusă în discuţie problema dreptului de proprietate (sentinţa civilă nr…….2015 a Judecătoriei .....</w:t>
      </w:r>
    </w:p>
    <w:p>
      <w:pPr>
        <w:pStyle w:val="Normal"/>
        <w:ind w:firstLine="855"/>
        <w:jc w:val="both"/>
        <w:rPr/>
      </w:pPr>
      <w:r>
        <w:rPr/>
        <w:t>De asemenea, nici cu privire la perimarea executării silite, sancţiunea ce ar opera în prezenta cauză, dat fiind depăşirea termenului de 6 luni prevăzut de disp. art. 389 din vechiul Cod de procedură civilă, nu se poate reţine în sarcina executorului judecătoresc încălcarea vreunei dispoziţii legale.</w:t>
      </w:r>
    </w:p>
    <w:p>
      <w:pPr>
        <w:pStyle w:val="Normal"/>
        <w:ind w:firstLine="855"/>
        <w:jc w:val="both"/>
        <w:rPr/>
      </w:pPr>
      <w:r>
        <w:rPr/>
        <w:t>Petentul INC.1 critică în plângere faptul că procurorul de caz nu a procedat la efectuarea unor alte cercetări (raport de expertiză, cercetare la faţa locului, audierea altor persoane), în vederea lămuririi sale pe deplin, ori se constată cu evidenţă în întreaga înşiruire a evenimentelor legate de suprafaţa în litigiu că asemenea cercetări erau inutile vis-à-vis de obiectul dosarului penal – pretinse fapte penale comise de executorul judecătoresc G.</w:t>
      </w:r>
    </w:p>
    <w:p>
      <w:pPr>
        <w:pStyle w:val="Normal"/>
        <w:ind w:firstLine="855"/>
        <w:jc w:val="both"/>
        <w:rPr/>
      </w:pPr>
      <w:r>
        <w:rPr/>
        <w:t>Faţă de cele astfel reţinute, Judecătorul de Cameră Preliminară în baza art. 341 alin.6 lit. a) Cod procedură penală, va respinge plângerea ca nefondată.</w:t>
      </w:r>
    </w:p>
    <w:p>
      <w:pPr>
        <w:pStyle w:val="Normal"/>
        <w:ind w:firstLine="855"/>
        <w:jc w:val="both"/>
        <w:rPr/>
      </w:pPr>
      <w:r>
        <w:rPr/>
        <w:t>Având în vedere şi disp. art. 275 alin.2 Cod procedură penală.</w:t>
      </w:r>
    </w:p>
    <w:p>
      <w:pPr>
        <w:pStyle w:val="Normal"/>
        <w:ind w:firstLine="855"/>
        <w:jc w:val="both"/>
        <w:rPr/>
      </w:pPr>
      <w:r>
        <w:rPr/>
      </w:r>
    </w:p>
    <w:p>
      <w:pPr>
        <w:pStyle w:val="Normal"/>
        <w:ind w:firstLine="855"/>
        <w:jc w:val="both"/>
        <w:rPr/>
      </w:pPr>
      <w:r>
        <w:rPr/>
      </w:r>
    </w:p>
    <w:p>
      <w:pPr>
        <w:pStyle w:val="Normal"/>
        <w:ind w:firstLine="855"/>
        <w:rPr/>
      </w:pPr>
      <w:r>
        <w:rPr/>
        <w:t xml:space="preserve">                                          </w:t>
      </w:r>
      <w:r>
        <w:rPr/>
        <w:t>PENTRU ACESTE MOTIVE</w:t>
      </w:r>
    </w:p>
    <w:p>
      <w:pPr>
        <w:pStyle w:val="Normal"/>
        <w:jc w:val="center"/>
        <w:rPr/>
      </w:pPr>
      <w:r>
        <w:rPr/>
        <w:t>ÎN NUMELE LEGII</w:t>
      </w:r>
    </w:p>
    <w:p>
      <w:pPr>
        <w:pStyle w:val="Normal"/>
        <w:jc w:val="center"/>
        <w:rPr/>
      </w:pPr>
      <w:r>
        <w:rPr/>
        <w:t>D I S P U N E</w:t>
      </w:r>
    </w:p>
    <w:p>
      <w:pPr>
        <w:pStyle w:val="Normal"/>
        <w:jc w:val="center"/>
        <w:rPr/>
      </w:pPr>
      <w:r>
        <w:rPr/>
      </w:r>
    </w:p>
    <w:p>
      <w:pPr>
        <w:pStyle w:val="Normal"/>
        <w:ind w:firstLine="855"/>
        <w:jc w:val="both"/>
        <w:rPr/>
      </w:pPr>
      <w:r>
        <w:rPr/>
        <w:t>În baza art. 341 alin. 6 lit. a) Cod procedură penală, respinge ca nefondată plângerea formulată de către petentul INC.1, domiciliat în com. B, sat B, nr. …, Judeţ 1, împotriva ordonanţelor nr. …/P/2016 din data de … 2016 şi nr. …/2016 din data de …2016 ambele ale Parchetului de pe lângă Curtea de Apel .....</w:t>
      </w:r>
    </w:p>
    <w:p>
      <w:pPr>
        <w:pStyle w:val="Normal"/>
        <w:ind w:firstLine="855"/>
        <w:jc w:val="both"/>
        <w:rPr/>
      </w:pPr>
      <w:r>
        <w:rPr/>
        <w:t>Obligă petentul la plata sumei de 100 lei cheltuieli judiciare către stat.</w:t>
      </w:r>
    </w:p>
    <w:p>
      <w:pPr>
        <w:pStyle w:val="Normal"/>
        <w:ind w:firstLine="855"/>
        <w:jc w:val="both"/>
        <w:rPr/>
      </w:pPr>
      <w:r>
        <w:rPr/>
        <w:t>Definitivă.</w:t>
      </w:r>
    </w:p>
    <w:p>
      <w:pPr>
        <w:pStyle w:val="Normal"/>
        <w:ind w:firstLine="855"/>
        <w:jc w:val="both"/>
        <w:rPr/>
      </w:pPr>
      <w:r>
        <w:rPr/>
        <w:t>Judecată şi pronunţată în camera de consiliu, astăzi ….</w:t>
      </w:r>
    </w:p>
    <w:p>
      <w:pPr>
        <w:pStyle w:val="Normal"/>
        <w:rPr/>
      </w:pPr>
      <w:r>
        <w:rPr/>
      </w:r>
    </w:p>
    <w:p>
      <w:pPr>
        <w:pStyle w:val="Normal"/>
        <w:rPr/>
      </w:pPr>
      <w:r>
        <w:rPr/>
      </w:r>
    </w:p>
    <w:p>
      <w:pPr>
        <w:pStyle w:val="Normal"/>
        <w:tabs>
          <w:tab w:val="clear" w:pos="708"/>
          <w:tab w:val="left" w:pos="540" w:leader="none"/>
          <w:tab w:val="left" w:pos="709" w:leader="none"/>
        </w:tabs>
        <w:ind w:firstLine="855"/>
        <w:rPr/>
      </w:pPr>
      <w:r>
        <w:rPr/>
        <w:t xml:space="preserve">Judecător de cameră preliminară                                                Grefier </w:t>
      </w:r>
    </w:p>
    <w:p>
      <w:pPr>
        <w:pStyle w:val="Normal"/>
        <w:rPr/>
      </w:pPr>
      <w:r>
        <w:rPr/>
        <w:t xml:space="preserve">            </w:t>
      </w:r>
      <w:r>
        <w:rPr/>
        <w:t>CANDIDAT COD A 1017</w:t>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 …</w:t>
      </w:r>
    </w:p>
    <w:p>
      <w:pPr>
        <w:pStyle w:val="Normal"/>
        <w:rPr/>
      </w:pPr>
      <w:r>
        <w:rPr/>
        <w:t>Tehnored. ….</w:t>
      </w:r>
    </w:p>
    <w:p>
      <w:pPr>
        <w:pStyle w:val="Normal"/>
        <w:rPr/>
      </w:pPr>
      <w:r>
        <w:rPr/>
        <w:t>5 ex. …</w:t>
      </w:r>
    </w:p>
    <w:p>
      <w:pPr>
        <w:pStyle w:val="Normal"/>
        <w:rPr/>
      </w:pPr>
      <w:r>
        <w:rPr/>
        <w:t xml:space="preserve"> </w:t>
      </w:r>
    </w:p>
    <w:p>
      <w:pPr>
        <w:pStyle w:val="Normal"/>
        <w:rPr/>
      </w:pPr>
      <w:r>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2:00Z</dcterms:created>
  <dc:creator>valy</dc:creator>
  <dc:description/>
  <cp:keywords/>
  <dc:language>en-US</dc:language>
  <cp:lastModifiedBy>CGT CGT</cp:lastModifiedBy>
  <dcterms:modified xsi:type="dcterms:W3CDTF">2020-11-18T17:17:00Z</dcterms:modified>
  <cp:revision>3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