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ind w:left="708" w:hanging="708"/>
        <w:rPr>
          <w:b/>
          <w:b/>
        </w:rPr>
      </w:pPr>
      <w:r>
        <w:rPr>
          <w:b/>
        </w:rPr>
        <w:t>HOT 26</w:t>
      </w:r>
    </w:p>
    <w:p>
      <w:pPr>
        <w:pStyle w:val="Normal"/>
        <w:jc w:val="center"/>
        <w:rPr>
          <w:b/>
          <w:b/>
        </w:rPr>
      </w:pPr>
      <w:r>
        <w:rPr>
          <w:b/>
        </w:rPr>
        <w:t>R O M Â N I A</w:t>
      </w:r>
    </w:p>
    <w:p>
      <w:pPr>
        <w:pStyle w:val="Normal"/>
        <w:jc w:val="center"/>
        <w:rPr>
          <w:b/>
          <w:b/>
        </w:rPr>
      </w:pPr>
      <w:r>
        <w:rPr>
          <w:b/>
        </w:rPr>
        <w:t>CURTEA DE APEL .......</w:t>
      </w:r>
    </w:p>
    <w:p>
      <w:pPr>
        <w:pStyle w:val="Normal"/>
        <w:jc w:val="center"/>
        <w:rPr>
          <w:b/>
          <w:b/>
          <w:szCs w:val="15"/>
          <w:lang w:val="en-US"/>
        </w:rPr>
      </w:pPr>
      <w:r>
        <w:rPr>
          <w:b/>
        </w:rPr>
        <w:t xml:space="preserve">SECŢIA a  </w:t>
      </w:r>
    </w:p>
    <w:p>
      <w:pPr>
        <w:pStyle w:val="Normal"/>
        <w:rPr>
          <w:b/>
          <w:b/>
          <w:szCs w:val="15"/>
          <w:lang w:val="en-US"/>
        </w:rPr>
      </w:pPr>
      <w:r>
        <w:rPr>
          <w:b/>
          <w:szCs w:val="15"/>
          <w:lang w:val="en-US"/>
        </w:rPr>
      </w:r>
    </w:p>
    <w:p>
      <w:pPr>
        <w:pStyle w:val="Normal"/>
        <w:rPr/>
      </w:pPr>
      <w:r>
        <w:rPr/>
        <w:t xml:space="preserve">Dosar nr. ............... </w:t>
        <w:tab/>
        <w:tab/>
        <w:tab/>
        <w:tab/>
        <w:t xml:space="preserve">    </w:t>
        <w:tab/>
        <w:tab/>
        <w:tab/>
      </w:r>
    </w:p>
    <w:p>
      <w:pPr>
        <w:pStyle w:val="Normal"/>
        <w:jc w:val="center"/>
        <w:rPr>
          <w:b/>
          <w:b/>
          <w:i/>
          <w:i/>
        </w:rPr>
      </w:pPr>
      <w:r>
        <w:rPr>
          <w:b/>
          <w:i/>
        </w:rPr>
        <w:t>DECIZIA .. Nr. 2</w:t>
      </w:r>
    </w:p>
    <w:p>
      <w:pPr>
        <w:pStyle w:val="Normal"/>
        <w:ind w:firstLine="284"/>
        <w:jc w:val="center"/>
        <w:rPr>
          <w:rFonts w:eastAsia="Calibri"/>
          <w:i/>
          <w:i/>
        </w:rPr>
      </w:pPr>
      <w:r>
        <w:rPr>
          <w:rFonts w:eastAsia="Calibri"/>
          <w:i/>
        </w:rPr>
        <w:t xml:space="preserve">Şedinţa publică din  data de  </w:t>
      </w:r>
    </w:p>
    <w:p>
      <w:pPr>
        <w:pStyle w:val="Normal"/>
        <w:ind w:firstLine="284"/>
        <w:jc w:val="center"/>
        <w:rPr>
          <w:rFonts w:eastAsia="Calibri"/>
        </w:rPr>
      </w:pPr>
      <w:r>
        <w:rPr>
          <w:rFonts w:eastAsia="Calibri"/>
        </w:rPr>
        <w:t>Instanţa constituită din:</w:t>
      </w:r>
    </w:p>
    <w:p>
      <w:pPr>
        <w:pStyle w:val="Normal"/>
        <w:ind w:firstLine="284"/>
        <w:jc w:val="center"/>
        <w:rPr>
          <w:rFonts w:eastAsia="Calibri"/>
        </w:rPr>
      </w:pPr>
      <w:r>
        <w:rPr>
          <w:rFonts w:eastAsia="Calibri"/>
        </w:rPr>
        <w:t>PREŞEDINTE: .........</w:t>
      </w:r>
    </w:p>
    <w:p>
      <w:pPr>
        <w:pStyle w:val="Normal"/>
        <w:ind w:firstLine="284"/>
        <w:jc w:val="center"/>
        <w:rPr/>
      </w:pPr>
      <w:r>
        <w:rPr>
          <w:rFonts w:eastAsia="Times New Roman"/>
        </w:rPr>
        <w:t xml:space="preserve">                            </w:t>
      </w:r>
      <w:r>
        <w:rPr>
          <w:rFonts w:eastAsia="Calibri"/>
        </w:rPr>
        <w:t xml:space="preserve">JUDECĂTOR: ......... </w:t>
      </w:r>
    </w:p>
    <w:p>
      <w:pPr>
        <w:pStyle w:val="Normal"/>
        <w:ind w:firstLine="284"/>
        <w:jc w:val="center"/>
        <w:rPr/>
      </w:pPr>
      <w:r>
        <w:rPr>
          <w:rFonts w:eastAsia="Times New Roman"/>
        </w:rPr>
        <w:t xml:space="preserve">    </w:t>
      </w:r>
      <w:r>
        <w:rPr>
          <w:rFonts w:eastAsia="Calibri"/>
        </w:rPr>
        <w:t xml:space="preserve">JUDECĂTOR: A1012  </w:t>
      </w:r>
    </w:p>
    <w:p>
      <w:pPr>
        <w:pStyle w:val="Normal"/>
        <w:ind w:firstLine="284"/>
        <w:jc w:val="center"/>
        <w:rPr>
          <w:rFonts w:eastAsia="Calibri"/>
        </w:rPr>
      </w:pPr>
      <w:r>
        <w:rPr>
          <w:rFonts w:eastAsia="Times New Roman"/>
        </w:rPr>
        <w:t xml:space="preserve">                  </w:t>
      </w:r>
      <w:r>
        <w:rPr>
          <w:rFonts w:eastAsia="Calibri"/>
        </w:rPr>
        <w:t xml:space="preserve">GREFIER: 3 </w:t>
      </w:r>
    </w:p>
    <w:p>
      <w:pPr>
        <w:pStyle w:val="Normal"/>
        <w:ind w:firstLine="284"/>
        <w:jc w:val="center"/>
        <w:rPr>
          <w:rFonts w:eastAsia="Calibri"/>
          <w:b/>
          <w:b/>
          <w:i/>
          <w:i/>
        </w:rPr>
      </w:pPr>
      <w:r>
        <w:rPr>
          <w:rFonts w:eastAsia="Calibri"/>
          <w:b/>
          <w:i/>
        </w:rPr>
      </w:r>
    </w:p>
    <w:p>
      <w:pPr>
        <w:pStyle w:val="Normal"/>
        <w:ind w:firstLine="708"/>
        <w:jc w:val="both"/>
        <w:rPr/>
      </w:pPr>
      <w:r>
        <w:rPr/>
        <w:t>S-a luat în examinare recursul formulat de reclamanta Societatea 4  S.R.L. ......., prin lichidator judiciar C.I.T.R. Filiala .......... S.P.R.L., împotriva deciziei civile nr. 5/2018  pronunţate de Tribunalul .......... în dosarul nr. ............... , în contradictoriu cu pârâta intimată Universitatea Politehnică ......., având ca obiect pretenții.</w:t>
      </w:r>
    </w:p>
    <w:p>
      <w:pPr>
        <w:pStyle w:val="Normal"/>
        <w:ind w:firstLine="708"/>
        <w:jc w:val="both"/>
        <w:rPr/>
      </w:pPr>
      <w:r>
        <w:rPr/>
        <w:t>La apelul nominal făcut în şedinţa publică se prezintă, pentru intimata pârâtă, c.j. ........, lipsă fiind recurenta reclamantă.</w:t>
      </w:r>
    </w:p>
    <w:p>
      <w:pPr>
        <w:pStyle w:val="Normal"/>
        <w:ind w:firstLine="708"/>
        <w:jc w:val="both"/>
        <w:rPr/>
      </w:pPr>
      <w:r>
        <w:rPr/>
        <w:t>Procedura de citare este legal îndeplinită.</w:t>
      </w:r>
    </w:p>
    <w:p>
      <w:pPr>
        <w:pStyle w:val="Normal"/>
        <w:ind w:firstLine="708"/>
        <w:jc w:val="both"/>
        <w:rPr/>
      </w:pPr>
      <w:r>
        <w:rPr/>
        <w:t>S-a făcut referatul cauzei de către grefierul de şedinţă, după care reprezentantul intimatei pârâte depune la dosar împuternicirea de reprezentare juridică și o situație centralizată referitoare la notificările invocate de recurentă și facturile cuprinse în acestea.</w:t>
      </w:r>
    </w:p>
    <w:p>
      <w:pPr>
        <w:pStyle w:val="Normal"/>
        <w:widowControl w:val="false"/>
        <w:autoSpaceDE w:val="false"/>
        <w:jc w:val="both"/>
        <w:rPr/>
      </w:pPr>
      <w:r>
        <w:rPr/>
        <w:t>Curtea, din oficiu, în temeiul alin. 3 al art. 489 Cod procedură civilă, pune în discuția părților motivul de casare de ordine publică prevăzut de pct. 1 al art. 488 din același cod, referitor la compunerea completului care a judecat apelul declarat de reclamantă împotriva sentinței pronunțate de Judecătoria ......., având în vedere natura litigiului şi izvorul raportului juridic litigios, respectiv un contract de achiziţie publică, prin raportare la prevederile Legii nr. 101/2016, modificată, şi acordă cuvântul cu privire la aceasta.</w:t>
      </w:r>
    </w:p>
    <w:p>
      <w:pPr>
        <w:pStyle w:val="Normal"/>
        <w:ind w:firstLine="708"/>
        <w:jc w:val="both"/>
        <w:rPr/>
      </w:pPr>
      <w:r>
        <w:rPr/>
        <w:t>Reprezentantul intimatei pârâte, în ceea ce privește motivul de casare invocat din oficiu de către instanţă, arată că lasă soluția la aprecierea instanţei. Pe fond, solicită respingerea recursului declarat de reclamantă ca fiind nefondat, considerând decizia pronunțată de Tribunalul .......... ca fiind temeinică și legală, având în vedere reținerile acesteia, precum și cele ale instanței de fond, în ceea ce priveşte momentul împlinirii prescripției extinctive.</w:t>
      </w:r>
    </w:p>
    <w:p>
      <w:pPr>
        <w:pStyle w:val="Normal"/>
        <w:widowControl w:val="false"/>
        <w:autoSpaceDE w:val="false"/>
        <w:rPr/>
      </w:pPr>
      <w:r>
        <w:rPr/>
      </w:r>
    </w:p>
    <w:p>
      <w:pPr>
        <w:pStyle w:val="Normal"/>
        <w:widowControl w:val="false"/>
        <w:autoSpaceDE w:val="false"/>
        <w:jc w:val="center"/>
        <w:rPr>
          <w:b/>
          <w:b/>
        </w:rPr>
      </w:pPr>
      <w:r>
        <w:rPr>
          <w:b/>
        </w:rPr>
        <w:t>C U R T E A,</w:t>
      </w:r>
    </w:p>
    <w:p>
      <w:pPr>
        <w:pStyle w:val="Normal"/>
        <w:widowControl w:val="false"/>
        <w:autoSpaceDE w:val="false"/>
        <w:rPr>
          <w:b/>
          <w:b/>
        </w:rPr>
      </w:pPr>
      <w:r>
        <w:rPr>
          <w:b/>
        </w:rPr>
      </w:r>
    </w:p>
    <w:p>
      <w:pPr>
        <w:pStyle w:val="Normal"/>
        <w:widowControl w:val="false"/>
        <w:autoSpaceDE w:val="false"/>
        <w:ind w:firstLine="680"/>
        <w:jc w:val="both"/>
        <w:rPr/>
      </w:pPr>
      <w:r>
        <w:rPr/>
        <w:t>Deliberând asupra cauzei civile de faţă, constată următoarele:</w:t>
      </w:r>
    </w:p>
    <w:p>
      <w:pPr>
        <w:pStyle w:val="Normal"/>
        <w:widowControl w:val="false"/>
        <w:autoSpaceDE w:val="false"/>
        <w:ind w:firstLine="680"/>
        <w:jc w:val="both"/>
        <w:rPr/>
      </w:pPr>
      <w:r>
        <w:rPr/>
        <w:t>Prin decizia civilă nr. 5/2018  pronunțată în dosarul nr. ...............  Tribunalul .......... a respins apelul formulat de reclamanta Societatea 4  S.R.L. ......., prin lichidator judiciar C.I.T.R. Filiala .......... S.P.R.L., în contradictoriu cu intimata pârâtă Universitatea Politehnica ......., împotriva sentinţei civile nr. 6/2019  a Judecătoriei ......., hotărâre prin care prima instanţă a admis excepţia prescripţiei dreptului reclamantei de a obţine obligarea pârâtei la plata sumei de 24.515,17 lei, reprezentând debit pretins neachitat din facturile fiscale nr. ..../2008 , nr. …/2009, nr. …./2010, nr. …/2010, nr. …/2011, nr. …./2011 şi nr. …./2012, respingând cererea de chemare în judecată.</w:t>
      </w:r>
    </w:p>
    <w:p>
      <w:pPr>
        <w:pStyle w:val="Normal"/>
        <w:widowControl w:val="false"/>
        <w:autoSpaceDE w:val="false"/>
        <w:ind w:firstLine="680"/>
        <w:jc w:val="both"/>
        <w:rPr/>
      </w:pPr>
      <w:r>
        <w:rPr/>
        <w:t>Împotriva acestei decizii a declarat recurs reclamanta Societatea 4  S.R.L. ......., prin lichidator judiciar C.I.T.R. Filiala .......... S.P.R.L., solicitând casarea hotărârii atacate, reţinerea cauzei spre soluţionare de către instanţa de recurs şi, în consecinţă, obligarea pârâtei intimate Universitatea Politehnică ....... la achitarea sumei de 24.515,17 lei reprezentând debit rămas neachitat, precum şi a dobânzii penalizatoare.</w:t>
      </w:r>
    </w:p>
    <w:p>
      <w:pPr>
        <w:pStyle w:val="Normal"/>
        <w:ind w:firstLine="680"/>
        <w:jc w:val="both"/>
        <w:rPr/>
      </w:pPr>
      <w:r>
        <w:rPr/>
        <w:t>În motivare a arătat că poziţia instanţei de apel este una total greşită şi nelegală, având în vedere că decizia atacată a fost pronunţată fără a lua în considerare toate probele depuse la dosar, greşeală materială pe care recurenta o consideră determinantă în pronunţarea unei soluţii echitabile şi legale. În fapt, între Societatea 4  S.R.L. ......., în calitate de executant, şi intimata pârâtă Universitatea Politehnică ......., în calitate de beneficiar (client) au existat relaţii comerciale potrivit cărora recurenta a executat lucrări de reparaţii şi amenajări interioare laborator pentru beneficiar. Având în vedere că pârâta intimată înregistra un debit restant în sumă de 24515,17 lei, acesteia i-a fost comunicată somaţia de plată nr. .........../13.11.2015, căreia intimata nu i-a dat curs. În data de 25.09.2018 a emis o nouă somaţie către intimata pârâtă având nr. .........../25.09.2018, comunicată la data de 27.09.2018, dovadă fiind confirmarea de primire semnată, act care a întrerupt prescripţia care curgea de la data comunicării somaţiei cu nr. .........../13.11.2015. De altfel, la ultima somaţie i-a fost comunicat şi un răspuns din partea intimatei pârâte. Faţă de răspunsul recepţionat şi în baza clarificărilor puse la dispoziţie de reprezentanţii societăţii, a formulat o rectificare la somaţia întocmită eronat în baza unei singure facturi aferente debitului restant, comunicată şi primită de către intimată la data de 30.10.2018, în care a evidenţiat facturile fiscale emise, din care a rămas neachitată diferenţa solicitată în cuantum de 24.515,17 lei, facturile în cauză fiind expediate prin poştă sau e-mail, cu scadenţa de plată în termen de 30 de zile de la emiterea facturii. Totodată, recurenta susține că a transmis către intimata pârâtă la data de 21.11.2016 o confirmare de sold, care nu a mai fost semnată de aceasta din urmă, deşi a primit documentele transmise. În concluzie, au fost respectate prevederile art. 2540 din Codul civil, de introducere a cererii de chemare în judecată în termen de 6 luni de la data punerii în întârziere.</w:t>
      </w:r>
    </w:p>
    <w:p>
      <w:pPr>
        <w:pStyle w:val="Normal"/>
        <w:ind w:firstLine="680"/>
        <w:jc w:val="both"/>
        <w:rPr/>
      </w:pPr>
      <w:r>
        <w:rPr/>
        <w:t>În drept, a invocat art. 483 şi următ. din Cod procedură civilă, art. 3 alin. 2</w:t>
      </w:r>
      <w:r>
        <w:rPr>
          <w:vertAlign w:val="superscript"/>
        </w:rPr>
        <w:t>1</w:t>
      </w:r>
      <w:r>
        <w:rPr/>
        <w:t xml:space="preserve"> din O.U.G. nr. 13/2011, art. 2540 din Codul civil, art. 115 din Legea nr. 85/2014.</w:t>
      </w:r>
    </w:p>
    <w:p>
      <w:pPr>
        <w:pStyle w:val="Normal"/>
        <w:ind w:firstLine="680"/>
        <w:jc w:val="both"/>
        <w:rPr/>
      </w:pPr>
      <w:r>
        <w:rPr/>
        <w:t>Prin întâmpinare intimata pârâtă a solicitat respingerea recursului ca fiind netemeinic şi nelegal, cu consecinţa menţinerii deciziei atacate. În motivare a arătat că legiuitorul a prevăzut strict limitativ ipotezele în care prescripţia se întrerupe, iar între aceste ipoteze, punerea în întârziere prin comunicarea unei somaţii nu este enunţată. Aşadar, în privința facturilor emise până la data de 01.10.2011, adresa nr. ……/23.10.2018, intitulată „Rectificare la somaţia nr. .........../25.09.2018”, nu poate avea capacitatea de a întrerupe cursul prescripţiei deoarece, pe de o parte, art. 16 din Decretul nr. 167/1958 nu prevedea ca motiv de întrerupere a prescripţiei comunicarea unei somaţii către debitor, iar pe de altă parte, pentru că a fost transmisă după mai bine de 4 ani de la împlinirea termenului de prescripţie pentru ultima factură emisă sub imperiul Decretului nr. 167/1958. În concluzie, termenul de prescripţie pentru fiecare dintre aceste facturi s-a împlinit la 3 ani de la emiterea acestora, iar adresele nr. .........../25.09.2018 şi nr. .........../23.10.2018 au fost comunicate ulterior împlinirii termenului de prescripţie, împrejurare care nu are capacitatea de a reprezenta o veritabilă punere în întârziere. De asemenea, în ceea ce privește factura fiscală nr. 940/22.11.2011, recurenta precizează că aceasta a fost menţionată pentru ultima dată de către recurentă în adresa nr. 11/20.02.2015, adresă care nu a avut capacitatea de a întrerupe termenul de prescripţie deoarece nu a fost urmată, în cel mult 6 luni, de o cerere de chemare în judecată, termenul de prescripţie împlinindu-se la data de 22.11.2014, adresa nr. .........../23.10.2018 fiind comunicată ulterior împlinirii termenului de prescripţie. În ceea ce priveşte factura fiscală nr. 1467/08.08.2012 intimata precizează că termenul de prescripţie s-a împlinit la data de 08.08.2015, adresa nr. .........../23.10.2018 fiind comunicată după 3 luni de la data împlinirii termenului de prescripţie. Astfel, susține că adresa nr. 2631/23.10.2018 i-a fost comunicată ulterior împlinirii termenului de prescripţie pentru fiecare din facturile ante-menţionate. Pe cale de consecinţă, intimata apreciază că nici susţinerea recurentei conform căreia somaţia nr. .........../25.09.2018 ar fi întrerupt prescripţia ce curgea de la data comunicării somaţiei nr. .........../13.11.2015 nu are un temei legal, atâta timp cât prescripţia fiecărei facturi nu a fost întreruptă.</w:t>
      </w:r>
    </w:p>
    <w:p>
      <w:pPr>
        <w:pStyle w:val="Normal"/>
        <w:ind w:firstLine="680"/>
        <w:jc w:val="both"/>
        <w:rPr/>
      </w:pPr>
      <w:r>
        <w:rPr/>
        <w:t>Cu privire la susținerea recurentei conform căreia somaţia nr. .........../23.10.2018 ar reprezenta o rectificare a somaţiei nr. .........../25.09.2018, intimata consideră aceasta ca fiind netemeinică şi nelegală având în vedere că în prima somație se face referire la facturi care nu au fost enunţate în somaţia a cărei „rectificare” pretinde că ar fi. Nu în ultimul rând, intimata pârâtă arată faptul că în urma verificărilor întreprinse a rezultat împrejurarea conform căreia aceasta a răspuns la toate somaţiile transmise de recurentă şi a deblocat toate garanţiile de bună execuţie aferente lucrărilor executate şi finalizate de către acesta, în evidenţe nefigurând cu obligaţii de plată restante.</w:t>
      </w:r>
    </w:p>
    <w:p>
      <w:pPr>
        <w:pStyle w:val="Normal"/>
        <w:ind w:firstLine="680"/>
        <w:jc w:val="both"/>
        <w:rPr/>
      </w:pPr>
      <w:r>
        <w:rPr/>
        <w:t>În drept, a invocat art. 205 Cod procedură civilă, art. 2503, 2540 Cod civil, art. 1 şi 16 din Decretul nr. 167/1958.</w:t>
      </w:r>
    </w:p>
    <w:p>
      <w:pPr>
        <w:pStyle w:val="Normal"/>
        <w:ind w:firstLine="708"/>
        <w:jc w:val="both"/>
        <w:rPr/>
      </w:pPr>
      <w:r>
        <w:rPr/>
        <w:t>Examinând recursul declarat în cauză, în condiţiile art. 483 şi următ. Cod procedură civilă, cu referire la motivul de casare prevăzut de art. 488 pct. 1 din acelaşi cod, invocat din oficiu de către instanţă, Curtea constată că acesta este fondat şi se impune a fi admis, pentru următoarele considerente:</w:t>
      </w:r>
    </w:p>
    <w:p>
      <w:pPr>
        <w:pStyle w:val="Normal"/>
        <w:ind w:firstLine="720"/>
        <w:jc w:val="both"/>
        <w:rPr/>
      </w:pPr>
      <w:r>
        <w:rPr>
          <w:color w:val="000000"/>
        </w:rPr>
        <w:t>Potrivit art. 488 alin. 1 pct. 1 din Codul de procedură civilă, casarea unei hotărâri se poate cere, numai pentru motive de nelegalitate, printre altele, în cazurile în care instanţa nu a fost alcătuită potrivit dispoziţiilor legale.</w:t>
      </w:r>
    </w:p>
    <w:p>
      <w:pPr>
        <w:pStyle w:val="Normal"/>
        <w:ind w:firstLine="720"/>
        <w:jc w:val="both"/>
        <w:rPr>
          <w:color w:val="000000"/>
        </w:rPr>
      </w:pPr>
      <w:r>
        <w:rPr>
          <w:color w:val="000000"/>
        </w:rPr>
        <w:t>Sintagma „alcătuirea instanţei” implică atât nerespectarea normelor privind compunerea instanţei, cât şi pe acelea referitoare la constituirea instanţei. În ceea ce priveşte noţiunile de „compunere” şi de „constituire” a instanţei, ambele desemnând alcătuirea instanţei, distincţia dintre acestea priveşte faptul că prin compunerea instanţei se înţelege formarea instanţei din personal având funcţia de judecător, în timp ce prin constituirea instanţei se înţelege formarea instanţei din personal având nu numai funcţia de judecător, dar şi pe aceea de grefier, magistrat-asistent, asistent judiciar şi procuror. Referitor la greşita compunere a instanţei, se are în vedere atât alcătuirea acesteia cu un număr necorespunzător de judecători, cât şi cu judecători care se aflau într-o situaţie de incompatibilitate ori recuzare, de vreme ce norma legală nu-şi restrânge aplicabilitatea la încălcarea dispoziţiilor privind alcătuirea instanţei cuprinse în Legea de organizare judecătorească, ci se referă la orice situaţie în care instanţa nu a fost alcătuită potrivit legii, fie a celei de organizare judecătorească, fie a celei de procedură.</w:t>
      </w:r>
    </w:p>
    <w:p>
      <w:pPr>
        <w:pStyle w:val="Normal"/>
        <w:ind w:firstLine="720"/>
        <w:jc w:val="both"/>
        <w:rPr/>
      </w:pPr>
      <w:r>
        <w:rPr>
          <w:color w:val="000000"/>
        </w:rPr>
        <w:t>Este în afară de orice dubiu că suntem în prezenţa unui litigiu ce izvorăşte dintr-un contract de achiziţie publică, în condiţiile în care între părţi a fost încheiat, în temeiul O.U.G. nr. 34/2006 privind atribuirea contractelor de achiziţie publică, a contractelor de concesiune de lucrări publice şi a contractelor de concesiune de servicii, contractul de lucrări nr. ........../13.09.2011, al cărui obiect era executarea şi finalizarea, de către Societatea 4  S.R.L. ......., în calitate de executant, în beneficiul Universităţii Politehnica din ......., în calitate de achizitor, a lucrărilor pentru obiectivul de investiţii „Reparaţii şi amenajare laborator ICER-ED”.</w:t>
      </w:r>
    </w:p>
    <w:p>
      <w:pPr>
        <w:pStyle w:val="Normal"/>
        <w:ind w:firstLine="720"/>
        <w:jc w:val="both"/>
        <w:rPr/>
      </w:pPr>
      <w:r>
        <w:rPr>
          <w:color w:val="000000"/>
        </w:rPr>
        <w:t>Prin cererea de chemare în judecată pendinte executantul, care între timp a ajuns sub incidenţa Legii insolvenţei, prin lichidatorul judiciar desemnat de judecătorul-sindic – C.I.T.R. Filiala .......... S.P.R.L., a solicitat obligarea pârâtei intimate Universitatea Politehnică ......., care are calitatea de achizitor, să-i plătească suma de 24.515,17 lei cu titlu de debit rămas neachitat, precum şi dobânzi penalizatoare.</w:t>
      </w:r>
    </w:p>
    <w:p>
      <w:pPr>
        <w:pStyle w:val="Normal"/>
        <w:ind w:firstLine="720"/>
        <w:jc w:val="both"/>
        <w:rPr/>
      </w:pPr>
      <w:r>
        <w:rPr>
          <w:color w:val="000000"/>
        </w:rPr>
        <w:t>În data de 26 mai 2016 a intrat în vigoare Legea nr. 101/2016 privind remediile şi căile de atac în materie de atribuire a contractelor de achiziţie publică, a contractelor sectoriale şi a contractelor de concesiune de lucrări şi concesiune de servicii, precum şi pentru organizarea şi funcţionarea Consiliului Naţional de Soluţionare a Contestaţiilor, act normativ care, la art. 69 alin. 2, prevede ritos că dispoziţiile acestei legi se aplică numai contestaţiilor/cererilor/plângerilor formulate după intrarea ei în vigoare. Aşadar, este fără putinţă de tăgadă că, raportat la data înregistrării cererii de chemare în judecată (22.11.2018), litigiului i se aplică normele procedurale cuprinse în noua lege.</w:t>
      </w:r>
    </w:p>
    <w:p>
      <w:pPr>
        <w:pStyle w:val="Normal"/>
        <w:ind w:firstLine="720"/>
        <w:jc w:val="both"/>
        <w:rPr/>
      </w:pPr>
      <w:r>
        <w:rPr>
          <w:color w:val="000000"/>
        </w:rPr>
        <w:t>În consecinţă, cum procesele şi cererile care decurg din executarea contractelor administrative se soluţionează în primă instanţă, de urgenţă şi cu precădere, de către instanţa civilă de drept comun în circumscripţia căreia se află sediul autorităţii contractante (art. 53 alin. 1</w:t>
      </w:r>
      <w:r>
        <w:rPr>
          <w:color w:val="000000"/>
          <w:vertAlign w:val="superscript"/>
        </w:rPr>
        <w:t>1</w:t>
      </w:r>
      <w:r>
        <w:rPr>
          <w:color w:val="000000"/>
        </w:rPr>
        <w:t xml:space="preserve"> din Legea nr. 101/2016, modificată), iar raportat la valoarea obiectului pretenţiilor deduse judecăţii Judecătoria ....... era competentă material să soluţioneze, în primă instanţă, litigiul de faţă, sentinţa judecătoriei putând fi atacată cu recurs, în termen de 10 zile de la comunicare (art. 55 alin. 3 din aceeaşi lege), însă tribunalul a soluţionat în complet de apel calea de atac declarată în cauză, Curtea constată că în speţă este incident motivul de casare prevăzut de pct. 1 al art. 488, urmând ca decizia recurată să fie casată, iar cauza să fie trimisă la Tribunalul .......... în vederea rejudecării în complet de recurs.</w:t>
      </w:r>
    </w:p>
    <w:p>
      <w:pPr>
        <w:pStyle w:val="Normal"/>
        <w:ind w:firstLine="720"/>
        <w:jc w:val="both"/>
        <w:rPr>
          <w:color w:val="000000"/>
        </w:rPr>
      </w:pPr>
      <w:r>
        <w:rPr>
          <w:color w:val="000000"/>
        </w:rPr>
        <w:t>Văzând că, în această fază procesuală, nu se pune problema acordării cheltuielilor de judecată,</w:t>
      </w:r>
    </w:p>
    <w:p>
      <w:pPr>
        <w:pStyle w:val="Normal"/>
        <w:ind w:firstLine="708"/>
        <w:rPr>
          <w:color w:val="000000"/>
          <w:spacing w:val="-2"/>
        </w:rPr>
      </w:pPr>
      <w:r>
        <w:rPr>
          <w:color w:val="000000"/>
          <w:spacing w:val="-2"/>
        </w:rPr>
      </w:r>
    </w:p>
    <w:p>
      <w:pPr>
        <w:pStyle w:val="Normal"/>
        <w:widowControl w:val="false"/>
        <w:autoSpaceDE w:val="false"/>
        <w:jc w:val="center"/>
        <w:rPr>
          <w:b/>
          <w:b/>
        </w:rPr>
      </w:pPr>
      <w:r>
        <w:rPr>
          <w:b/>
        </w:rPr>
        <w:t>PENTRU ACESTE MOTIVE</w:t>
      </w:r>
    </w:p>
    <w:p>
      <w:pPr>
        <w:pStyle w:val="Normal"/>
        <w:widowControl w:val="false"/>
        <w:autoSpaceDE w:val="false"/>
        <w:jc w:val="center"/>
        <w:rPr>
          <w:b/>
          <w:b/>
        </w:rPr>
      </w:pPr>
      <w:r>
        <w:rPr>
          <w:b/>
        </w:rPr>
        <w:t>ÎN NUMELE LEGII</w:t>
      </w:r>
    </w:p>
    <w:p>
      <w:pPr>
        <w:pStyle w:val="Normal"/>
        <w:widowControl w:val="false"/>
        <w:autoSpaceDE w:val="false"/>
        <w:jc w:val="center"/>
        <w:rPr>
          <w:b/>
          <w:b/>
        </w:rPr>
      </w:pPr>
      <w:r>
        <w:rPr>
          <w:b/>
        </w:rPr>
        <w:t>DECIDE:</w:t>
      </w:r>
    </w:p>
    <w:p>
      <w:pPr>
        <w:pStyle w:val="Normal"/>
        <w:widowControl w:val="false"/>
        <w:autoSpaceDE w:val="false"/>
        <w:rPr>
          <w:b/>
          <w:b/>
        </w:rPr>
      </w:pPr>
      <w:r>
        <w:rPr>
          <w:b/>
        </w:rPr>
      </w:r>
    </w:p>
    <w:p>
      <w:pPr>
        <w:pStyle w:val="Normal"/>
        <w:widowControl w:val="false"/>
        <w:autoSpaceDE w:val="false"/>
        <w:ind w:firstLine="708"/>
        <w:jc w:val="both"/>
        <w:rPr/>
      </w:pPr>
      <w:r>
        <w:rPr/>
        <w:t>Admite recursul declarat de reclamanta Societatea 4  S.R.L. ......., prin lichidator judiciar C.I.T.R. Filiala .......... S.P.R.L., împotriva deciziei civile nr. 5/2018  pronunţate de Tribunalul .......... în dosarul nr. ............... , în contradictoriu cu pârâta intimată Universitatea Politehnică ........</w:t>
      </w:r>
    </w:p>
    <w:p>
      <w:pPr>
        <w:pStyle w:val="Normal"/>
        <w:widowControl w:val="false"/>
        <w:autoSpaceDE w:val="false"/>
        <w:ind w:firstLine="708"/>
        <w:jc w:val="both"/>
        <w:rPr/>
      </w:pPr>
      <w:r>
        <w:rPr/>
        <w:t>Casează în tot decizia recurată şi trimite cauza la Tribunalul .......... în vederea rejudecării.</w:t>
      </w:r>
    </w:p>
    <w:p>
      <w:pPr>
        <w:pStyle w:val="Normal"/>
        <w:widowControl w:val="false"/>
        <w:autoSpaceDE w:val="false"/>
        <w:ind w:firstLine="708"/>
        <w:jc w:val="both"/>
        <w:rPr/>
      </w:pPr>
      <w:r>
        <w:rPr/>
        <w:t>Definitivă.</w:t>
      </w:r>
    </w:p>
    <w:p>
      <w:pPr>
        <w:pStyle w:val="Normal"/>
        <w:widowControl w:val="false"/>
        <w:autoSpaceDE w:val="false"/>
        <w:ind w:firstLine="708"/>
        <w:jc w:val="both"/>
        <w:rPr/>
      </w:pPr>
      <w:r>
        <w:rPr/>
        <w:t xml:space="preserve">Pronunţată în şedinţă publică azi,  </w:t>
      </w:r>
    </w:p>
    <w:p>
      <w:pPr>
        <w:pStyle w:val="Normal"/>
        <w:widowControl w:val="false"/>
        <w:autoSpaceDE w:val="false"/>
        <w:rPr/>
      </w:pPr>
      <w:r>
        <w:rPr/>
      </w:r>
    </w:p>
    <w:p>
      <w:pPr>
        <w:pStyle w:val="Normal"/>
        <w:widowControl w:val="false"/>
        <w:autoSpaceDE w:val="false"/>
        <w:rPr/>
      </w:pPr>
      <w:r>
        <w:rPr/>
      </w:r>
    </w:p>
    <w:p>
      <w:pPr>
        <w:pStyle w:val="Normal"/>
        <w:ind w:firstLine="708"/>
        <w:rPr/>
      </w:pPr>
      <w:r>
        <w:rPr>
          <w:b/>
        </w:rPr>
        <w:t>PREŞEDINTE,                       JUDECĂTOR                          JUDECĂTOR,</w:t>
      </w:r>
    </w:p>
    <w:p>
      <w:pPr>
        <w:pStyle w:val="Normal"/>
        <w:ind w:firstLine="284"/>
        <w:rPr/>
      </w:pPr>
      <w:r>
        <w:rPr/>
        <w:t xml:space="preserve">         </w:t>
      </w:r>
      <w:r>
        <w:rPr/>
        <w:t xml:space="preserve">.........                   </w:t>
      </w:r>
      <w:r>
        <w:rPr>
          <w:rFonts w:eastAsia="Calibri"/>
        </w:rPr>
        <w:t>.........</w:t>
      </w:r>
      <w:r>
        <w:rPr/>
        <w:t xml:space="preserve">                  A1012 </w:t>
      </w:r>
    </w:p>
    <w:p>
      <w:pPr>
        <w:pStyle w:val="Normal"/>
        <w:ind w:firstLine="284"/>
        <w:rPr/>
      </w:pPr>
      <w:r>
        <w:rPr/>
      </w:r>
    </w:p>
    <w:p>
      <w:pPr>
        <w:pStyle w:val="Normal"/>
        <w:tabs>
          <w:tab w:val="clear" w:pos="708"/>
          <w:tab w:val="left" w:pos="6998" w:leader="none"/>
        </w:tabs>
        <w:ind w:firstLine="284"/>
        <w:jc w:val="center"/>
        <w:rPr>
          <w:b/>
          <w:b/>
        </w:rPr>
      </w:pPr>
      <w:r>
        <w:rPr>
          <w:b/>
        </w:rPr>
      </w:r>
    </w:p>
    <w:p>
      <w:pPr>
        <w:pStyle w:val="Normal"/>
        <w:tabs>
          <w:tab w:val="clear" w:pos="708"/>
          <w:tab w:val="left" w:pos="6998" w:leader="none"/>
        </w:tabs>
        <w:ind w:firstLine="284"/>
        <w:jc w:val="center"/>
        <w:rPr>
          <w:b/>
          <w:b/>
        </w:rPr>
      </w:pPr>
      <w:r>
        <w:rPr>
          <w:b/>
        </w:rPr>
        <w:t>GREFIER,</w:t>
      </w:r>
    </w:p>
    <w:p>
      <w:pPr>
        <w:pStyle w:val="Normal"/>
        <w:tabs>
          <w:tab w:val="clear" w:pos="708"/>
          <w:tab w:val="left" w:pos="6998" w:leader="none"/>
        </w:tabs>
        <w:ind w:firstLine="284"/>
        <w:jc w:val="center"/>
        <w:rPr>
          <w:rFonts w:eastAsia="Calibri"/>
          <w:lang w:bidi="en-US"/>
        </w:rPr>
      </w:pPr>
      <w:r>
        <w:rPr/>
        <w:t xml:space="preserve">3 </w:t>
      </w:r>
    </w:p>
    <w:p>
      <w:pPr>
        <w:pStyle w:val="Normal"/>
        <w:ind w:firstLine="284"/>
        <w:rPr>
          <w:rFonts w:eastAsia="Calibri"/>
          <w:sz w:val="16"/>
          <w:szCs w:val="16"/>
          <w:lang w:bidi="en-US"/>
        </w:rPr>
      </w:pPr>
      <w:r>
        <w:rPr>
          <w:rFonts w:eastAsia="Calibri"/>
          <w:sz w:val="16"/>
          <w:szCs w:val="16"/>
          <w:lang w:bidi="en-US"/>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Red. A1012</w:t>
      </w:r>
    </w:p>
    <w:p>
      <w:pPr>
        <w:pStyle w:val="Normal"/>
        <w:ind w:firstLine="284"/>
        <w:rPr/>
      </w:pPr>
      <w:r>
        <w:rPr>
          <w:sz w:val="16"/>
          <w:szCs w:val="16"/>
        </w:rPr>
        <w:t>Tehnored. 3/4 ex./2 com.</w:t>
      </w:r>
    </w:p>
    <w:p>
      <w:pPr>
        <w:pStyle w:val="Normal"/>
        <w:ind w:firstLine="284"/>
        <w:rPr>
          <w:sz w:val="16"/>
          <w:szCs w:val="16"/>
        </w:rPr>
      </w:pPr>
      <w:r>
        <w:rPr>
          <w:sz w:val="16"/>
          <w:szCs w:val="16"/>
        </w:rPr>
        <w:t>Instaţă de fond: Judecătoria .......</w:t>
      </w:r>
    </w:p>
    <w:p>
      <w:pPr>
        <w:pStyle w:val="Normal"/>
        <w:ind w:firstLine="284"/>
        <w:rPr>
          <w:sz w:val="16"/>
          <w:szCs w:val="16"/>
        </w:rPr>
      </w:pPr>
      <w:r>
        <w:rPr>
          <w:sz w:val="16"/>
          <w:szCs w:val="16"/>
        </w:rPr>
        <w:t xml:space="preserve">Judecător:  </w:t>
      </w:r>
    </w:p>
    <w:p>
      <w:pPr>
        <w:pStyle w:val="Normal"/>
        <w:ind w:firstLine="284"/>
        <w:rPr>
          <w:sz w:val="16"/>
          <w:szCs w:val="16"/>
        </w:rPr>
      </w:pPr>
      <w:r>
        <w:rPr>
          <w:sz w:val="16"/>
          <w:szCs w:val="16"/>
        </w:rPr>
        <w:t>Instanţă de apel: Tribunalul ..........</w:t>
      </w:r>
    </w:p>
    <w:p>
      <w:pPr>
        <w:pStyle w:val="Normal"/>
        <w:ind w:firstLine="284"/>
        <w:rPr>
          <w:sz w:val="20"/>
          <w:szCs w:val="20"/>
        </w:rPr>
      </w:pPr>
      <w:r>
        <w:rPr>
          <w:sz w:val="16"/>
          <w:szCs w:val="16"/>
        </w:rPr>
        <w:t xml:space="preserve">Judecători:  </w:t>
      </w:r>
    </w:p>
    <w:p>
      <w:pPr>
        <w:pStyle w:val="Normal"/>
        <w:ind w:left="-284" w:firstLine="284"/>
        <w:rPr>
          <w:rFonts w:ascii="Garamond" w:hAnsi="Garamond" w:cs="Garamond"/>
          <w:color w:val="BFBFBF"/>
          <w:sz w:val="20"/>
          <w:szCs w:val="20"/>
        </w:rPr>
      </w:pPr>
      <w:r>
        <w:rPr>
          <w:rFonts w:cs="Garamond" w:ascii="Garamond" w:hAnsi="Garamond"/>
          <w:color w:val="BFBFBF"/>
          <w:sz w:val="20"/>
          <w:szCs w:val="20"/>
        </w:rPr>
      </w:r>
    </w:p>
    <w:sectPr>
      <w:type w:val="nextPage"/>
      <w:pgSz w:w="11906" w:h="16838"/>
      <w:pgMar w:left="1418"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5:08:00Z</dcterms:created>
  <dc:creator>valy</dc:creator>
  <dc:description/>
  <cp:keywords/>
  <dc:language>en-US</dc:language>
  <cp:lastModifiedBy>Stela, IVAN</cp:lastModifiedBy>
  <dcterms:modified xsi:type="dcterms:W3CDTF">2020-11-24T10:24: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