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4</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both"/>
        <w:rPr>
          <w:bCs/>
        </w:rPr>
      </w:pPr>
      <w:r>
        <w:rPr>
          <w:bCs/>
        </w:rPr>
      </w:r>
      <w:bookmarkStart w:id="1" w:name="_Hlk56605859"/>
      <w:bookmarkStart w:id="2" w:name="_Hlk56605859"/>
      <w:bookmarkEnd w:id="2"/>
    </w:p>
    <w:p>
      <w:pPr>
        <w:pStyle w:val="Normal"/>
        <w:jc w:val="center"/>
        <w:rPr>
          <w:b/>
          <w:b/>
          <w:u w:val="single"/>
        </w:rPr>
      </w:pPr>
      <w:r>
        <w:rPr>
          <w:b/>
          <w:u w:val="single"/>
        </w:rPr>
        <w:t>ÎNCHEIERE   4</w:t>
      </w:r>
    </w:p>
    <w:p>
      <w:pPr>
        <w:pStyle w:val="Normal"/>
        <w:jc w:val="center"/>
        <w:rPr>
          <w:b/>
          <w:b/>
          <w:u w:val="single"/>
        </w:rPr>
      </w:pPr>
      <w:r>
        <w:rPr>
          <w:b/>
          <w:u w:val="single"/>
        </w:rPr>
      </w:r>
    </w:p>
    <w:p>
      <w:pPr>
        <w:pStyle w:val="Normal"/>
        <w:jc w:val="center"/>
        <w:rPr>
          <w:b/>
          <w:b/>
        </w:rPr>
      </w:pPr>
      <w:r>
        <w:rPr>
          <w:b/>
        </w:rPr>
        <w:t>Şedinţa din camera de consiliu de la  data de  ....</w:t>
      </w:r>
    </w:p>
    <w:p>
      <w:pPr>
        <w:pStyle w:val="Normal"/>
        <w:jc w:val="center"/>
        <w:rPr>
          <w:bCs/>
        </w:rPr>
      </w:pPr>
      <w:r>
        <w:rPr>
          <w:bCs/>
        </w:rPr>
        <w:t>Judecător de cameră preliminată –CANDIDAT COD A 1017</w:t>
      </w:r>
    </w:p>
    <w:p>
      <w:pPr>
        <w:pStyle w:val="Normal"/>
        <w:jc w:val="center"/>
        <w:rPr>
          <w:bCs/>
        </w:rPr>
      </w:pPr>
      <w:r>
        <w:rPr>
          <w:bCs/>
        </w:rPr>
        <w:t>Grefier –.....</w:t>
      </w:r>
    </w:p>
    <w:p>
      <w:pPr>
        <w:pStyle w:val="Normal"/>
        <w:jc w:val="center"/>
        <w:rPr>
          <w:bCs/>
        </w:rPr>
      </w:pPr>
      <w:r>
        <w:rPr>
          <w:bCs/>
        </w:rPr>
      </w:r>
    </w:p>
    <w:p>
      <w:pPr>
        <w:pStyle w:val="Normal"/>
        <w:ind w:firstLine="1080"/>
        <w:jc w:val="center"/>
        <w:rPr/>
      </w:pPr>
      <w:r>
        <w:rPr>
          <w:bCs/>
        </w:rPr>
        <w:t>Ministerul Public – Parchetul de pe lângă Curtea de Apel ...... a fost</w:t>
      </w:r>
    </w:p>
    <w:p>
      <w:pPr>
        <w:pStyle w:val="Normal"/>
        <w:ind w:firstLine="1080"/>
        <w:jc w:val="center"/>
        <w:rPr>
          <w:bCs/>
        </w:rPr>
      </w:pPr>
      <w:r>
        <w:rPr>
          <w:bCs/>
        </w:rPr>
        <w:t>reprezentat de  procuror ........</w:t>
      </w:r>
    </w:p>
    <w:p>
      <w:pPr>
        <w:pStyle w:val="Normal"/>
        <w:ind w:firstLine="720"/>
        <w:jc w:val="both"/>
        <w:rPr>
          <w:bCs/>
        </w:rPr>
      </w:pPr>
      <w:r>
        <w:rPr>
          <w:bCs/>
        </w:rPr>
      </w:r>
    </w:p>
    <w:p>
      <w:pPr>
        <w:pStyle w:val="Normal"/>
        <w:ind w:firstLine="1077"/>
        <w:jc w:val="both"/>
        <w:rPr/>
      </w:pPr>
      <w:r>
        <w:rPr>
          <w:bCs/>
        </w:rPr>
        <w:t xml:space="preserve">Pe rol fiind soluţionarea plângerii formulată potrivit art. 340 Cod procedură penală de petentul  P1, împotriva ordonanţei de clasare nr. ..../P/2018  din ....2018 a Parchetului de pe lângă Curtea de Apel ...... şi nr. ..../2019 din ....2019 a procurorului general al Parchetului de pe lângă Curtea de Apel ....... </w:t>
      </w:r>
    </w:p>
    <w:p>
      <w:pPr>
        <w:pStyle w:val="Normal"/>
        <w:ind w:firstLine="851"/>
        <w:jc w:val="both"/>
        <w:rPr/>
      </w:pPr>
      <w:r>
        <w:rPr>
          <w:bCs/>
        </w:rPr>
        <w:t>Prezenţa, dezbaterile şi susţinerile părţilor au avut loc în şedinţa publică din 4 aprilie 2019, fiind consemnate în încheierea de la acea dată ce face parte integrantă din prezenta, când instanţa, în conformitate cu disp. art. 391 Cod procedură penală a stabilit ca deliberarea şi pronunţarea să aibă loc la data de .... 2019, iar ulterior la data de ....2019, pronunţând următoarea încheiere:</w:t>
      </w:r>
    </w:p>
    <w:p>
      <w:pPr>
        <w:pStyle w:val="Normal"/>
        <w:ind w:firstLine="1080"/>
        <w:jc w:val="center"/>
        <w:rPr>
          <w:bCs/>
          <w:color w:val="FF0000"/>
        </w:rPr>
      </w:pPr>
      <w:r>
        <w:rPr>
          <w:bCs/>
          <w:color w:val="FF0000"/>
        </w:rPr>
      </w:r>
    </w:p>
    <w:p>
      <w:pPr>
        <w:pStyle w:val="Normal"/>
        <w:jc w:val="center"/>
        <w:rPr/>
      </w:pPr>
      <w:r>
        <w:rPr>
          <w:bCs/>
        </w:rPr>
        <w:t>JUDECĂTORUL DE CAMERĂ PRELIMINARĂ</w:t>
      </w:r>
    </w:p>
    <w:p>
      <w:pPr>
        <w:pStyle w:val="Normal"/>
        <w:jc w:val="both"/>
        <w:rPr>
          <w:bCs/>
        </w:rPr>
      </w:pPr>
      <w:r>
        <w:rPr>
          <w:bCs/>
        </w:rPr>
        <w:tab/>
      </w:r>
    </w:p>
    <w:p>
      <w:pPr>
        <w:pStyle w:val="Normal"/>
        <w:ind w:firstLine="708"/>
        <w:jc w:val="both"/>
        <w:rPr>
          <w:bCs/>
        </w:rPr>
      </w:pPr>
      <w:r>
        <w:rPr>
          <w:bCs/>
        </w:rPr>
        <w:t>Asupra plângerii de faţă,</w:t>
      </w:r>
    </w:p>
    <w:p>
      <w:pPr>
        <w:pStyle w:val="Normal"/>
        <w:ind w:firstLine="708"/>
        <w:jc w:val="both"/>
        <w:rPr/>
      </w:pPr>
      <w:r>
        <w:rPr>
          <w:bCs/>
        </w:rPr>
        <w:t xml:space="preserve">Prin ordonanţa nr. ..../P/2018 din data de ...2018 a Parchetului de pe lângă Curtea de Apel ...... s-a dispus - clasarea cauzei privind plângerea formulată de P1 sub aspectul săvârşirii infracţiunilor de abuz în serviciu prev. de art. 297 alin. 1 Cod penal, delapidare prev. de art. 295 Cod penal, gestiune frauduloasă prevăzută şi pedepsită de art. 242 Cod penal şi  complicitate la mărturie mincinoasă prevăzută şi pedepsită de art. 48 Cod penal raportat la art. 273 alin. 2 lit. c) Cod penal, persoana vizată fiind lichidatorul judiciar P2, întrucât este incident cazul de împiedicare a punerii în mişcare a acţiunii penale prev. de art. 16 alin. 1 lit. a ) Cod procedură penală, respectiv fapta nu există. </w:t>
      </w:r>
    </w:p>
    <w:p>
      <w:pPr>
        <w:pStyle w:val="Normal"/>
        <w:ind w:firstLine="708"/>
        <w:jc w:val="both"/>
        <w:rPr/>
      </w:pPr>
      <w:r>
        <w:rPr>
          <w:bCs/>
        </w:rPr>
        <w:t xml:space="preserve">- clasarea cauzei privind plângerea formulată de P1 sub aspectul săvârşirii infracţiunii de mărturie mincinoasă prev. de art. 273 alin. 2 lit. c) Cod penal, persoana vizată fiind evaluatorul P3, întrucât este incident cazul de împiedicare a punerii în mişcare a acţiunii penale prev, de art. 16 alin. 1 lit. a) Cod procedură penală, respectiv fapta nu există. </w:t>
      </w:r>
    </w:p>
    <w:p>
      <w:pPr>
        <w:pStyle w:val="Normal"/>
        <w:jc w:val="both"/>
        <w:rPr>
          <w:bCs/>
        </w:rPr>
      </w:pPr>
      <w:r>
        <w:rPr>
          <w:bCs/>
        </w:rPr>
        <w:t xml:space="preserve">În temeiul art. 275 alin. 3 Cod procedură penală, cheltuielile judiciare în cuantum de 50 lei au rămas în sarcina statului. </w:t>
      </w:r>
    </w:p>
    <w:p>
      <w:pPr>
        <w:pStyle w:val="Normal"/>
        <w:ind w:firstLine="708"/>
        <w:jc w:val="both"/>
        <w:rPr/>
      </w:pPr>
      <w:r>
        <w:rPr>
          <w:bCs/>
        </w:rPr>
        <w:t>Pentru a pronunţa soluţia respectivă procurorul a reţinut următoarele:</w:t>
      </w:r>
    </w:p>
    <w:p>
      <w:pPr>
        <w:pStyle w:val="Normal"/>
        <w:ind w:firstLine="708"/>
        <w:jc w:val="both"/>
        <w:rPr/>
      </w:pPr>
      <w:r>
        <w:rPr>
          <w:bCs/>
        </w:rPr>
        <w:t>La data de 15.03.2018 a fost înregistrata la Parchetul de pe lângă Curtea de Apel ...... plângerea formulata de către P1 prin care se solicita efectuarea de cercetări fata de avocatul P2 care, in calitate de reprezentant al SC P4 IPURL, fiind numita lichidator judiciar in dosarul nr. ..../2015 al Tribunalului ...., si-a exercitat necorespunzător atribuţiile de serviciu, in sensul ca a tergiversat soluţionarea cauzei pentru a incasa retribuţia care i se cuvenea lunar din conturile debitoarei, încheind cu creditoarea P5SRL, un contract de dare in plata in defavoarea debitorului si a celorlalţi creditori, iar in complicitate cu evaluatorul P3, a evaluat in vederea darii in plata, utilaje agricole aflate in patrimoniul debitoarei la un preţ infim, de natura a o favoriza pe creditoarea P5SRL.</w:t>
      </w:r>
    </w:p>
    <w:p>
      <w:pPr>
        <w:pStyle w:val="Normal"/>
        <w:ind w:firstLine="708"/>
        <w:jc w:val="both"/>
        <w:rPr/>
      </w:pPr>
      <w:r>
        <w:rPr>
          <w:bCs/>
        </w:rPr>
        <w:t>Prin ordonanţa din data de ....2018 s-a dispus începerea urmăririi penale in cauza sub aspectul săvârşirii infracţiunii de abuz in serviciu prevăzuta de art. 297 al. l Cp.</w:t>
      </w:r>
    </w:p>
    <w:p>
      <w:pPr>
        <w:pStyle w:val="Normal"/>
        <w:ind w:firstLine="708"/>
        <w:jc w:val="both"/>
        <w:rPr/>
      </w:pPr>
      <w:r>
        <w:rPr>
          <w:bCs/>
        </w:rPr>
        <w:t>Din actele si lucrările dosarului a rezultat că prin sentinţa  nr. .../2016 pronunţata de Tribunalul ....-Sectia  ....   in  dosarul nr. ..../2015 s-a dispus intrarea în faliment în procedura simplificată a debitoarei P6 cu sediul în com. ....., jud. 1, dizolvarea debitoarei si ridicarea dreptului de administrare, confirmarea lichidatorului judiciar P4 IPURL cu o retribuţie de 3000 lei. Judecătorul sindic a mai dispus fixarea unui termen maxim de predare a gestiunii averii, împreuna cu actele si operaţiunile  efectuate după deschiderea procedurii, ....2016, întocmirea pana la aceasta dată a unei liste cuprinzând sumele datorate creditorilor, creanţele acestora la data intrării în faliment, cu indicarea celor născute după deschiderea procedurii, precum şi notificarea intrării in faliment tuturor creditorilor menţionaţi în lista ale cm creanţe s-au născut după deschiderea procedurii.</w:t>
      </w:r>
    </w:p>
    <w:p>
      <w:pPr>
        <w:pStyle w:val="Normal"/>
        <w:jc w:val="both"/>
        <w:rPr/>
      </w:pPr>
      <w:r>
        <w:rPr>
          <w:bCs/>
        </w:rPr>
        <w:t>Instanţa a reţinut ca, prin sentinţa civila nr. ... din .....2016 Tribunalul .... a admis cererea formulata de creditoarea P7 SA şi a deschis procedura generală de insolvenţă împotriva debitoarei. Prin raportul administratorului judiciar s-a arătat că debitoarea nu a depus planul de reorganizare şi, ţinând cont şi de forma de organizare a acesteia, a solicitat trecerea la faliment în procedura simplificată.</w:t>
      </w:r>
    </w:p>
    <w:p>
      <w:pPr>
        <w:pStyle w:val="Normal"/>
        <w:ind w:firstLine="708"/>
        <w:jc w:val="both"/>
        <w:rPr/>
      </w:pPr>
      <w:r>
        <w:rPr>
          <w:bCs/>
        </w:rPr>
        <w:t xml:space="preserve">Din înscrisurile depuse la dosar de către lichidatorul judiciar rezultă că, după confirmarea sa de către judecătorul sindic, acesta a demarat procedurile legale în vederea stabilirii fondurilor obţinute în perioada supusă procedurii şi a cheltuielilor efectuate, întocmind în acest sens raportul nr. 9 privind    fondurile    din    activitatea    de    lichidare    la    P6. </w:t>
      </w:r>
    </w:p>
    <w:p>
      <w:pPr>
        <w:pStyle w:val="Normal"/>
        <w:ind w:firstLine="708"/>
        <w:jc w:val="both"/>
        <w:rPr/>
      </w:pPr>
      <w:r>
        <w:rPr>
          <w:bCs/>
        </w:rPr>
        <w:t>Atat raportul cât şi planul de distribuire au fost afişate la uşa instanţei şi publicate în Buletinul Procedurilor de Insolvenţă nr. 1....5 din ....2017.</w:t>
      </w:r>
    </w:p>
    <w:p>
      <w:pPr>
        <w:pStyle w:val="Normal"/>
        <w:ind w:firstLine="708"/>
        <w:jc w:val="both"/>
        <w:rPr/>
      </w:pPr>
      <w:r>
        <w:rPr>
          <w:bCs/>
        </w:rPr>
        <w:t>La dosarul cauzei a fost depus totodată procesul-verbal al Adunării Generale a Creditorilor debitoarei P6  din data de ....2016 prin care creditoarele P8 si AJFP .... au aprobat oferta depusa de expertul evaluator P3, astfel încât cu unanimitate de voturi s-a luat hotărârea aprobării ofertei de evaluare depusă de P3 PFA.</w:t>
      </w:r>
    </w:p>
    <w:p>
      <w:pPr>
        <w:pStyle w:val="Normal"/>
        <w:ind w:firstLine="708"/>
        <w:jc w:val="both"/>
        <w:rPr/>
      </w:pPr>
      <w:r>
        <w:rPr>
          <w:bCs/>
        </w:rPr>
        <w:t>La data de 15.03.2017, în temeiul disp.art. 62 al. 1,2 din Legea nr.85/2014, lichidatorul judiciar a procedat la depunerea la dosarul cauze a raportului de evaluare a bunurilor mobile privind debitoarea P6, raport întocmit de evaluatorul P3, desemnat de adunarea creditorilor din data de .....2016.</w:t>
      </w:r>
    </w:p>
    <w:p>
      <w:pPr>
        <w:pStyle w:val="Normal"/>
        <w:ind w:firstLine="708"/>
        <w:jc w:val="both"/>
        <w:rPr/>
      </w:pPr>
      <w:r>
        <w:rPr>
          <w:bCs/>
        </w:rPr>
        <w:t>Totodată, la data de ....2017 s-a procedat la publicarea în Buletinul Procedurilor de Insolvenţă a anunţului lichidatorului privind depunerea raportului de evaluare la dosarul cauzei.</w:t>
      </w:r>
    </w:p>
    <w:p>
      <w:pPr>
        <w:pStyle w:val="Normal"/>
        <w:ind w:firstLine="708"/>
        <w:jc w:val="both"/>
        <w:rPr/>
      </w:pPr>
      <w:r>
        <w:rPr>
          <w:bCs/>
        </w:rPr>
        <w:t>La data de .....2017, în urma notificării creditorilor din tabelul definitiv consolidat al creanţelor, a fost încheiat procesul-verbal al adunării generale a creditorilor debitoarei P4, privind aprobarea modalităţii de vânzare a bunurilor şi regulamentul de vânzare. În ceea ce priveşte raportul de evaluare bunuri mobile (utilaje agricole) creditoarele P5, SC P9 SRL si SC P8 SRL care deţin 76,58% din totalul voturilor exprimate nu au contestat preturile de evaluare. Doar creditoarea AJFP .... a comunicat că a luat act de raportul de evaluare şi consideră ca valorile prezentate sunt sub nivelul preturilor practicate pe piaţa de second hand.</w:t>
      </w:r>
    </w:p>
    <w:p>
      <w:pPr>
        <w:pStyle w:val="Normal"/>
        <w:ind w:firstLine="708"/>
        <w:jc w:val="both"/>
        <w:rPr/>
      </w:pPr>
      <w:r>
        <w:rPr>
          <w:bCs/>
        </w:rPr>
        <w:t>Desi avea posibilitatea de a formula contestaţie la Tribunalul .... împotriva numirii lichidatorului judiciar, împotriva raportului de evaluare întocmit, modalităţii de vânzare si regulamentului de vânzare debitoarea P6, nu a înţeles sa utilizeze aceasta cale de atac.</w:t>
      </w:r>
    </w:p>
    <w:p>
      <w:pPr>
        <w:pStyle w:val="Normal"/>
        <w:ind w:firstLine="708"/>
        <w:jc w:val="both"/>
        <w:rPr/>
      </w:pPr>
      <w:r>
        <w:rPr>
          <w:bCs/>
        </w:rPr>
        <w:t>Singura contestaţie formulată în cauza a fost cea depusa de creditoarea P5 împotriva tabelului preliminar al creanţelor. Prin sentinţa nr. ..../....2016 pronunţata de Tribunalul .... -Secţia ....., contestaţia formulată a fost respinsa ca neîntemeiata, judecătorul sindic apreciind că, în mod corect, administratorul judiciar nu a înscris contestatoarea în tabelul preliminar cu suma de 4818,09 lei.</w:t>
      </w:r>
    </w:p>
    <w:p>
      <w:pPr>
        <w:pStyle w:val="Normal"/>
        <w:ind w:firstLine="708"/>
        <w:jc w:val="both"/>
        <w:rPr/>
      </w:pPr>
      <w:r>
        <w:rPr>
          <w:bCs/>
        </w:rPr>
        <w:t>Din examinarea actelor dosarului, a  rezultat că întreaga activitate a administratorului judiciar s-a desfăşurat conform prevederilor legale în materie, sub supravegherea judecătorului sindic care a exercitat controlul de legalitate asupra actelor acestuia.</w:t>
      </w:r>
    </w:p>
    <w:p>
      <w:pPr>
        <w:pStyle w:val="Normal"/>
        <w:ind w:firstLine="708"/>
        <w:jc w:val="both"/>
        <w:rPr/>
      </w:pPr>
      <w:r>
        <w:rPr>
          <w:bCs/>
        </w:rPr>
        <w:t>Prin urmare, nu se poate susţine ca administratorul judiciar şi-a îndeplinit în mod defectuos atribuţiile de serviciu, atâta timp cât acesta a acţionat în conformitate cu dispoziţiile procedurale aplicabile în materia insolenţei şi pentru orice nemulţumire, petenta avea posibilitatea de a obţine desfiinţarea masurilor apreciate ca fiind nelegale pe calea contestaţiei, cale de atac pe care, însă, nu a înţeles sa o exercite.</w:t>
      </w:r>
    </w:p>
    <w:p>
      <w:pPr>
        <w:pStyle w:val="Normal"/>
        <w:ind w:firstLine="708"/>
        <w:jc w:val="both"/>
        <w:rPr/>
      </w:pPr>
      <w:r>
        <w:rPr>
          <w:bCs/>
        </w:rPr>
        <w:t>Pe de alta parte, situaţia de fapt expusa de către petent nu poate întruni elementele constitutive ale infracţiunii de delapidare, gestiune frauduloasă si complicitate la mărturie mincinoasă, aşa cum se susţine în plângerea formulată, atâta timp cat lichidatorul judiciar a supus aprobării Adunării generale a creditorilor toate actele de dispoziţie ce urmau a fi efectuate, iar toate deciziile privind desemnarea evaluatorului, aprobarea modalităţii de vânzare a bunurilor şi a regulamentului de vânzare, respectiv, aprobarea raportului de evaluare, au fost luate de către creditorii care au deţinut majoritatea din totalul voturilor exprimate.</w:t>
      </w:r>
    </w:p>
    <w:p>
      <w:pPr>
        <w:pStyle w:val="Normal"/>
        <w:ind w:firstLine="708"/>
        <w:jc w:val="both"/>
        <w:rPr/>
      </w:pPr>
      <w:r>
        <w:rPr>
          <w:bCs/>
        </w:rPr>
        <w:t>De asemenea, în ceea ce priveşte convenţia de dare în plată încheiată la data de ....2017 între P4 IPURL si P5 SA, în cuprinsul acesteia se precizează că, transferul de proprietate, se va efectua în baza hotărârii Adunării creditorilor din ....2017 şi a facturii care va fi emisa de creditoarea ipotecara P5.</w:t>
      </w:r>
    </w:p>
    <w:p>
      <w:pPr>
        <w:pStyle w:val="Normal"/>
        <w:ind w:firstLine="708"/>
        <w:jc w:val="both"/>
        <w:rPr/>
      </w:pPr>
      <w:r>
        <w:rPr>
          <w:bCs/>
        </w:rPr>
        <w:t>Totodată, din cuprinsul raportului de expertiza depus la dosarul cauzei rezulta că evaluatorul a procedat la inspecţia bunurilor mobile, în prezenţa reprezentantului creditorului ipotecar P5. Bunurile au fost identificate pe baza documentelor puse la dispoziţie de lichidator, au fost efectuate fotografii şi au fost cerute date pentru aprecierea/estimarea stării tehnico-functionale a acestora. Valoarea de piaţa a fost stabilită de evaluator având la bază Standardele de Evaluare a Bunurilor ANEVAR, ediţia 2016, precum si informaţiile si documentele furnizate de către lichidator şi creditorul ipotecar, cât şi datele furnizate din piaţă şi baza de date proprie.</w:t>
      </w:r>
    </w:p>
    <w:p>
      <w:pPr>
        <w:pStyle w:val="Normal"/>
        <w:ind w:firstLine="708"/>
        <w:jc w:val="both"/>
        <w:rPr/>
      </w:pPr>
      <w:r>
        <w:rPr>
          <w:bCs/>
        </w:rPr>
        <w:t>Raportat la actele dosarului, nu a putut retine în sarcina evaluatorului P3 săvârşirea infracţiunii de mărturie mincinoasa, acesta întocmind raportul de evaluare luând în considerare criteriile mai susmenţionate, astfel încât nu exista probe în sensul că expertul, cu rea-credinţă, ar fi consemnat în raport date nereale.</w:t>
      </w:r>
    </w:p>
    <w:p>
      <w:pPr>
        <w:pStyle w:val="Normal"/>
        <w:ind w:firstLine="708"/>
        <w:jc w:val="both"/>
        <w:rPr/>
      </w:pPr>
      <w:r>
        <w:rPr>
          <w:bCs/>
        </w:rPr>
        <w:t xml:space="preserve">Până în prezent dosarul nr. ..../2015 al Tribunalului .... nu a fost soluţionat, următorul termen de judecata fiind acordat la data de ...2019 pentru valorificare bunuri si clarificare situaţie teren. Faptul că instanţa a acordat mai multe termene de judecata pentru evaluarea şi valorificarea bunurilor, nu poate fi imputat lichidatorului judiciar, in condiţiile în care, asa cum s-a arătat, activitatea acestuia se desfăşoară sub supravegherea judecătorului sindic. </w:t>
      </w:r>
    </w:p>
    <w:p>
      <w:pPr>
        <w:pStyle w:val="Normal"/>
        <w:ind w:firstLine="708"/>
        <w:jc w:val="both"/>
        <w:rPr>
          <w:bCs/>
        </w:rPr>
      </w:pPr>
      <w:r>
        <w:rPr>
          <w:bCs/>
        </w:rPr>
      </w:r>
    </w:p>
    <w:p>
      <w:pPr>
        <w:pStyle w:val="Normal"/>
        <w:ind w:firstLine="708"/>
        <w:jc w:val="both"/>
        <w:rPr/>
      </w:pPr>
      <w:r>
        <w:rPr>
          <w:bCs/>
        </w:rPr>
        <w:t xml:space="preserve">Împotriva acestei ordonanţe a formulat plângere petentul P1 arătând, în esenţă, că materialul probator în baza căruia procurorul de caz a evaluat situaţia şi a pronunţat soluţia mai sus menţionată este insuficient. </w:t>
      </w:r>
    </w:p>
    <w:p>
      <w:pPr>
        <w:pStyle w:val="Normal"/>
        <w:ind w:firstLine="708"/>
        <w:jc w:val="both"/>
        <w:rPr/>
      </w:pPr>
      <w:r>
        <w:rPr>
          <w:bCs/>
        </w:rPr>
        <w:t xml:space="preserve">Practic, petentul P1 este nemulţumit de modul în care avocatul P2 ( în calitate de lichidator judiciar) şi-a exercitat atribuţiile de serviciu în sensul că a tergiversat nesoluţionarea cauzei, pentru a încasa retribuţia ce îi revenea lunar din conturile debitoarei (administrată de petent) încheind cu creditoarea P5 SRL un contract de dare în plată în defavoarea debitorului, iar în complicitate cu evaluatorul P3 a evaluat utilajele agricole ale societăţii la un preţ infim, tot pentru a o favoriza pe creditoarea P5SRL. </w:t>
      </w:r>
    </w:p>
    <w:p>
      <w:pPr>
        <w:pStyle w:val="Normal"/>
        <w:ind w:firstLine="708"/>
        <w:jc w:val="both"/>
        <w:rPr>
          <w:bCs/>
        </w:rPr>
      </w:pPr>
      <w:r>
        <w:rPr>
          <w:bCs/>
        </w:rPr>
      </w:r>
    </w:p>
    <w:p>
      <w:pPr>
        <w:pStyle w:val="Normal"/>
        <w:ind w:firstLine="708"/>
        <w:jc w:val="both"/>
        <w:rPr/>
      </w:pPr>
      <w:r>
        <w:rPr>
          <w:bCs/>
        </w:rPr>
        <w:t xml:space="preserve">Prin ordonanţa nr. ..../2019 din data de ....2019 a procurorului general al Parchetului  de pe lângă Curtea de Apel ...... s-a respins plângerea formulată de către petentul P1 împotriva soluţiei din dosarul cu nr. ..../P/2018 al Parchetului de pe lângă Curtea de Apel ....... </w:t>
      </w:r>
    </w:p>
    <w:p>
      <w:pPr>
        <w:pStyle w:val="Normal"/>
        <w:ind w:firstLine="708"/>
        <w:jc w:val="both"/>
        <w:rPr/>
      </w:pPr>
      <w:r>
        <w:rPr>
          <w:bCs/>
        </w:rPr>
        <w:t xml:space="preserve">S-a reţinut în considerentele acestei ordonanţe că din examinarea actelor şi lucrărilor dosarului a rezultat că lichidatorul judiciar a respectat atribuţiile ce îi reveneau conform legii, sub supravegherea judecătorului sindic care a exercitat controlul de legalitate asupra actelor acestuia. </w:t>
      </w:r>
    </w:p>
    <w:p>
      <w:pPr>
        <w:pStyle w:val="Normal"/>
        <w:ind w:firstLine="708"/>
        <w:jc w:val="both"/>
        <w:rPr/>
      </w:pPr>
      <w:r>
        <w:rPr>
          <w:bCs/>
        </w:rPr>
        <w:t xml:space="preserve">În situaţia în care se apreciază că anumite acte ale lichidatorului erau nelegale sau contrare intereselor societăţii, avea posibilitatea de a formula contestaţie împotriva numirii lichidatorului judiciare, împotriva raportului de evaluare întocmit, a modalităţii şi regulamentului de vânzare, ceea ce societatea debitoare „P6  nu a făcut. </w:t>
      </w:r>
    </w:p>
    <w:p>
      <w:pPr>
        <w:pStyle w:val="Normal"/>
        <w:ind w:firstLine="708"/>
        <w:jc w:val="both"/>
        <w:rPr/>
      </w:pPr>
      <w:r>
        <w:rPr>
          <w:bCs/>
        </w:rPr>
        <w:t xml:space="preserve">De altfel, lichidatorul judiciar a supus aprobării Adunării generale a creditorilor toate actele de dispoziţie ce urmau a fi efectuate, iar deciziile au fost luate de către creditorii care au deţinut majoritatea din totalul voturilor exprimate. </w:t>
      </w:r>
    </w:p>
    <w:p>
      <w:pPr>
        <w:pStyle w:val="Normal"/>
        <w:ind w:firstLine="708"/>
        <w:jc w:val="both"/>
        <w:rPr/>
      </w:pPr>
      <w:r>
        <w:rPr>
          <w:bCs/>
        </w:rPr>
        <w:t xml:space="preserve">În ceea ce priveşte raportul de evaluare întocmit de P3, în cuprinsul căreia se susţine că au fost subevaluate bunuri din patrimoniul debitoarei, valoarea de piaţă a cestora a fost stabilită în baza Standardelor de Evaluare a Bunurilor ANEVAR (2016), a informaţiilor, a documentelor furnizate, precum şi în baza datelor furnizate de piaţă. </w:t>
      </w:r>
    </w:p>
    <w:p>
      <w:pPr>
        <w:pStyle w:val="Normal"/>
        <w:ind w:firstLine="708"/>
        <w:jc w:val="both"/>
        <w:rPr/>
      </w:pPr>
      <w:r>
        <w:rPr>
          <w:bCs/>
        </w:rPr>
        <w:t xml:space="preserve">Tergiversarea soluţionării dosarului nr. ..../2015 al Tribunalului .... privind procedura falimentului nu poate fi imputată lichidatorului judiciar, instanţa acordând mai multe termene pentru evaluarea şi valorificarea bunurilor. </w:t>
      </w:r>
    </w:p>
    <w:p>
      <w:pPr>
        <w:pStyle w:val="Normal"/>
        <w:ind w:firstLine="708"/>
        <w:jc w:val="both"/>
        <w:rPr>
          <w:bCs/>
        </w:rPr>
      </w:pPr>
      <w:r>
        <w:rPr>
          <w:bCs/>
        </w:rPr>
      </w:r>
    </w:p>
    <w:p>
      <w:pPr>
        <w:pStyle w:val="Normal"/>
        <w:ind w:firstLine="708"/>
        <w:jc w:val="both"/>
        <w:rPr/>
      </w:pPr>
      <w:r>
        <w:rPr>
          <w:bCs/>
        </w:rPr>
        <w:t xml:space="preserve">Şi împotriva acestei soluţii a formulat plângere de data aceasta la instanţa de judecată petentul P6  pentru exact aceleaşi motive prezentate şi în faţa procurorului ierarhic superior. </w:t>
      </w:r>
    </w:p>
    <w:p>
      <w:pPr>
        <w:pStyle w:val="Normal"/>
        <w:ind w:firstLine="708"/>
        <w:jc w:val="both"/>
        <w:rPr/>
      </w:pPr>
      <w:r>
        <w:rPr>
          <w:bCs/>
        </w:rPr>
        <w:t xml:space="preserve">Deşi a fost citat legal pentru două termene de judecată (....2019 şi ....2019) aşa cum rezultă din dovezile de primire a citaţiilor (filele 32 şi 35), petentul nu s-a prezentat în instanţă pentru a-şi susţine plângerea. </w:t>
      </w:r>
    </w:p>
    <w:p>
      <w:pPr>
        <w:pStyle w:val="Normal"/>
        <w:ind w:firstLine="708"/>
        <w:jc w:val="both"/>
        <w:rPr/>
      </w:pPr>
      <w:r>
        <w:rPr>
          <w:bCs/>
        </w:rPr>
        <w:t>Potrivit art. 341 alin. 5 Cod procedură penală, plângerea se soluţionează în camera de consiliu cu participarea procurorului, prin încheiere motivată, pronunţată în cameră de consiliu. Neprezentarea persoanelor citate nu împiedică soluţionarea plângerii.</w:t>
      </w:r>
    </w:p>
    <w:p>
      <w:pPr>
        <w:pStyle w:val="Normal"/>
        <w:ind w:firstLine="708"/>
        <w:jc w:val="both"/>
        <w:rPr/>
      </w:pPr>
      <w:r>
        <w:rPr>
          <w:bCs/>
        </w:rPr>
        <w:t xml:space="preserve">Conform alin. 6 al art. 341 Cod procedură penală, judecătorul de cameră preliminară, soluţionând plângerea, verifică soluţia atacată pe baza lucrărilor şi a materialului din dosarul de urmărire penală şi a oricăror înscrisuri prezentate. </w:t>
      </w:r>
    </w:p>
    <w:p>
      <w:pPr>
        <w:pStyle w:val="Normal"/>
        <w:ind w:firstLine="708"/>
        <w:jc w:val="both"/>
        <w:rPr>
          <w:bCs/>
        </w:rPr>
      </w:pPr>
      <w:r>
        <w:rPr>
          <w:bCs/>
        </w:rPr>
      </w:r>
    </w:p>
    <w:p>
      <w:pPr>
        <w:pStyle w:val="Normal"/>
        <w:ind w:firstLine="708"/>
        <w:jc w:val="both"/>
        <w:rPr/>
      </w:pPr>
      <w:r>
        <w:rPr>
          <w:bCs/>
        </w:rPr>
        <w:t xml:space="preserve">Analizând plângerea petentului în conformitate cu dispoziţiile legale mai sus menţionate, Judecătorul de cameră preliminară din cadrul Curţii de Apel ......, constată că aceasta este nefondată. </w:t>
      </w:r>
    </w:p>
    <w:p>
      <w:pPr>
        <w:pStyle w:val="Normal"/>
        <w:ind w:firstLine="708"/>
        <w:jc w:val="both"/>
        <w:rPr/>
      </w:pPr>
      <w:r>
        <w:rPr>
          <w:bCs/>
        </w:rPr>
        <w:t>Într-adevăr, în ciuda afirmaţiilor subiective ale petentului P1 în speţă nu se relevă indiciile săvârşirii de către făptuitoarea P2 a infracţiunilor de abuz în serviciu prev. de art. 297 alin. 1 Cod penal, delapidare prev. de art. 295 Cod penal, gestiune frauduloasă prev. de art. 242 Cod penal şi complicitate la mărturie mincinoasă prev. de art. 48 Cod penal raportat la art. 273 alin. 2 lit. c) Cod penal şi nici de către făptuitoarea P3 a infracţiunii de mărturie mincinoasă prev. de art. 273 alin. 2 lit. a) Cod penal.</w:t>
      </w:r>
    </w:p>
    <w:p>
      <w:pPr>
        <w:pStyle w:val="Normal"/>
        <w:ind w:firstLine="708"/>
        <w:jc w:val="both"/>
        <w:rPr/>
      </w:pPr>
      <w:r>
        <w:rPr>
          <w:bCs/>
        </w:rPr>
        <w:t xml:space="preserve">Astfel, presupusa tergiversare intenţionată de către P2 a soluţionării dosarului de insolvenţă nr. ..../2015 aflat pe rolul Tribunalului .... în scopul ca lichidatorul judiciar să îşi însuşească cât mai mult timp retribuţia lunară de 3.000 lei nu se confirmă. </w:t>
      </w:r>
    </w:p>
    <w:p>
      <w:pPr>
        <w:pStyle w:val="Normal"/>
        <w:ind w:firstLine="708"/>
        <w:jc w:val="both"/>
        <w:rPr/>
      </w:pPr>
      <w:r>
        <w:rPr>
          <w:bCs/>
        </w:rPr>
        <w:t xml:space="preserve">Judecătorul sindic este acela care supraveghează activitatea lichidatorului judiciar şi cel care acordă termene de judecată în raport de specificul fiecărei cauze de acest gen, în vederea evaluării şi valorificării bunurilor. De altfel, durata de aproximativ 2 ani care s-a scurs până în prezent nu poate fi apreciată ca fiind una cu caracter nerezonabil. </w:t>
      </w:r>
    </w:p>
    <w:p>
      <w:pPr>
        <w:pStyle w:val="Normal"/>
        <w:ind w:firstLine="708"/>
        <w:jc w:val="both"/>
        <w:rPr/>
      </w:pPr>
      <w:r>
        <w:rPr>
          <w:bCs/>
        </w:rPr>
        <w:t xml:space="preserve">De asemenea, în ciuda criticilor petentului P1 vizând modul de evaluare la un preţ derizoriu al unor utilaje agricole aflate în patrimoniul debitoarei, de natură a o favoriza pe creditoarea P5SRL, este exclus a se putea reţine în cauză elementele constitutive ale infracţiunii de mărturie mincinoasă ori de complicitate la această infracţiune. </w:t>
      </w:r>
    </w:p>
    <w:p>
      <w:pPr>
        <w:pStyle w:val="Normal"/>
        <w:ind w:firstLine="708"/>
        <w:jc w:val="both"/>
        <w:rPr/>
      </w:pPr>
      <w:r>
        <w:rPr>
          <w:bCs/>
        </w:rPr>
        <w:t xml:space="preserve">Astfel, potrivit art. 273 alin. 1 Cod penal fapta martorului care, într-o cauză penală, civilă sau în orice altă procedură în care se asculta martori, face afirmaţii mincinoase ori nu spune tot ce ştie în legătură cu faptele sau împrejurările esenţiale cu privire la care este întrebat se pedepseşte cu închisoare de la 6 luni la 3 ani sau cu amendă iar conform alin. 2 lit. c) al aceluiaşi articol mărturia mincinoasă săvârşită de o persoană care întocmeşte un raport de expertiză ….se pedepseşte cu închisoarea de la 1 la 5 ani. </w:t>
      </w:r>
    </w:p>
    <w:p>
      <w:pPr>
        <w:pStyle w:val="Normal"/>
        <w:ind w:firstLine="708"/>
        <w:jc w:val="both"/>
        <w:rPr/>
      </w:pPr>
      <w:r>
        <w:rPr>
          <w:bCs/>
        </w:rPr>
        <w:t>Or, evaluarea bunurilor mobile reprezentate de tractor ....; plug reversibil  cu 3 trepte PR3; grapă cu discuri uşoară GDU; semănător plante, prăşitoare pe 6 rânduri şi combinator Kombi 3,7 H, valabilă la data de ...2017 la un curs BNR de 4,5048 lei/1 Euro, nu poate conduce în vreun mod la concluzia că expertul ar fi făcut afirmaţii mincinoase ori nu ar fi spus tot ce ştie în legătură cu faptele sau împrejurările esenţiale cu privire la care a fost solicitat.</w:t>
      </w:r>
    </w:p>
    <w:p>
      <w:pPr>
        <w:pStyle w:val="Normal"/>
        <w:ind w:firstLine="708"/>
        <w:jc w:val="both"/>
        <w:rPr/>
      </w:pPr>
      <w:r>
        <w:rPr>
          <w:bCs/>
        </w:rPr>
        <w:t xml:space="preserve">Raportul de evaluare aflat la filele 53 şi următoarele ale dosarului de urmărire penală conţine explicaţii detaliate ale modului în care s-a ajuns la preţurile evidenţiate, precum şi fişe individuale pentru fiecare bun mobil. </w:t>
      </w:r>
    </w:p>
    <w:p>
      <w:pPr>
        <w:pStyle w:val="Normal"/>
        <w:ind w:firstLine="708"/>
        <w:jc w:val="both"/>
        <w:rPr/>
      </w:pPr>
      <w:r>
        <w:rPr>
          <w:bCs/>
        </w:rPr>
        <w:t xml:space="preserve">Răspunzând celeilalte critici aduse de către petentul P1 ordonanţelor atacate, Judecătorul de cameră preliminară din cadrul Curţii de Apel ...... remarcă faptul că organul de urmărire penală în aplicarea art. 305 Cod procedură penală a procedat iniţial la începerea urmăririi penale prin Ordonanţele din data de 23 aprilie 2018 (fila 32 dosar urmărire penală) doar pentru infracţiunea de abuz în serviciu prev. de art. 297 alin. 1 Cod penal deoarece nu este ţinut de încadrarea juridică a faptelor pe care o dau petenţii în sesizările lor. Cu toate acestea, prin soluţia pronunţată procurorul a dispus clasarea şi pentru celelalte infracţiuni pe care le cuprinde plângerea petentului. </w:t>
      </w:r>
    </w:p>
    <w:p>
      <w:pPr>
        <w:pStyle w:val="Normal"/>
        <w:ind w:firstLine="708"/>
        <w:jc w:val="both"/>
        <w:rPr>
          <w:bCs/>
        </w:rPr>
      </w:pPr>
      <w:r>
        <w:rPr>
          <w:bCs/>
        </w:rPr>
        <w:t>În acest sens, art. 315 alin. 1 Cod procedură penală este cât se poate de  limpede:</w:t>
      </w:r>
    </w:p>
    <w:p>
      <w:pPr>
        <w:pStyle w:val="Normal"/>
        <w:ind w:firstLine="708"/>
        <w:jc w:val="both"/>
        <w:rPr>
          <w:bCs/>
        </w:rPr>
      </w:pPr>
      <w:r>
        <w:rPr>
          <w:bCs/>
        </w:rPr>
        <w:t>Clasarea se dispune când:</w:t>
        <w:tab/>
      </w:r>
    </w:p>
    <w:p>
      <w:pPr>
        <w:pStyle w:val="Normal"/>
        <w:ind w:firstLine="708"/>
        <w:jc w:val="both"/>
        <w:rPr/>
      </w:pPr>
      <w:r>
        <w:rPr>
          <w:bCs/>
        </w:rPr>
        <w:t xml:space="preserve">a) nu se poate începe urmărirea penală întrucât nu sunt întrunite condițiile de fond și formă esențiale ale sesizării ( nota noastră: pentru infracţiunile prev. de art. 295 Cod penal; art 242 Cod penal şi art. 48 Cod penal rap. la art. 273 alin. 2 lit. c) Cod penal; respectiv art.273 alin. 2 lit. c) Cod penal ); </w:t>
      </w:r>
    </w:p>
    <w:p>
      <w:pPr>
        <w:pStyle w:val="Normal"/>
        <w:ind w:firstLine="708"/>
        <w:jc w:val="both"/>
        <w:rPr/>
      </w:pPr>
      <w:r>
        <w:rPr>
          <w:bCs/>
        </w:rPr>
        <w:t xml:space="preserve">b) există unul dintre cazurile prevăzute la art. 16 alin. 1 Cod procedură penală ( nota noastră: pentru infracţiunea prev. de art. 297 alin. 1 Cod penal). </w:t>
      </w:r>
    </w:p>
    <w:p>
      <w:pPr>
        <w:pStyle w:val="Normal"/>
        <w:ind w:firstLine="708"/>
        <w:jc w:val="both"/>
        <w:rPr/>
      </w:pPr>
      <w:r>
        <w:rPr>
          <w:bCs/>
        </w:rPr>
        <w:t xml:space="preserve">În altă ordine de idei, procurorul are dreptul de a admite sau de a respinge solicitarea petentului privind administrarea unor probe, soluţie care este supusă plângerii formulate în baza art. 339 alin. 1 Cod procedură penală. </w:t>
      </w:r>
    </w:p>
    <w:p>
      <w:pPr>
        <w:pStyle w:val="Normal"/>
        <w:ind w:firstLine="708"/>
        <w:jc w:val="both"/>
        <w:rPr/>
      </w:pPr>
      <w:r>
        <w:rPr>
          <w:bCs/>
        </w:rPr>
        <w:t xml:space="preserve">Judecătorul de cameră preliminară din cadrul Curţii de Apel ...... nu a identificat în dosarul de urmărire penală ataşat astfel de căi de atac introduse ca urmare a nemulţumirilor petentului P1 legate de modul de instrumentare a respectivului dosar. </w:t>
      </w:r>
    </w:p>
    <w:p>
      <w:pPr>
        <w:pStyle w:val="Normal"/>
        <w:ind w:firstLine="708"/>
        <w:jc w:val="both"/>
        <w:rPr/>
      </w:pPr>
      <w:r>
        <w:rPr>
          <w:bCs/>
        </w:rPr>
        <w:t xml:space="preserve">De asemenea, Judecătorul de cameră preliminară din cadrul Curţii de Apel ...... mai observă şi faptul că petentul a adoptat o atitudine de aparentă desesizare faţă de plângerea introdusă, câtă vreme, aşa cum s-a constatat anterior, acesta nu s-a prezentat nici personal şi nici prin reprezentant la soluţionarea propriei plângeri, deşi a fost citat în condiţii legale. </w:t>
      </w:r>
    </w:p>
    <w:p>
      <w:pPr>
        <w:pStyle w:val="Normal"/>
        <w:ind w:firstLine="708"/>
        <w:jc w:val="both"/>
        <w:rPr/>
      </w:pPr>
      <w:r>
        <w:rPr>
          <w:bCs/>
        </w:rPr>
        <w:t xml:space="preserve">Faţă de cele astfel reţinute, Judecătorul de cameră preliminară din cadrul Curţii de Apel ......, constatând ca legale şi temeinice ordonanţele atacate, va respinge, în temeiul art. 341 alin. 6 lit. a) Cod procedură penală plângerea ca fiind nefondată. </w:t>
      </w:r>
    </w:p>
    <w:p>
      <w:pPr>
        <w:pStyle w:val="Normal"/>
        <w:ind w:firstLine="708"/>
        <w:jc w:val="both"/>
        <w:rPr/>
      </w:pPr>
      <w:r>
        <w:rPr>
          <w:bCs/>
        </w:rPr>
        <w:t xml:space="preserve">Având în vedere şi disp. art. 275 alin. 2  Cod procedură penală, </w:t>
      </w:r>
    </w:p>
    <w:p>
      <w:pPr>
        <w:pStyle w:val="Normal"/>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ISPUNE</w:t>
      </w:r>
    </w:p>
    <w:p>
      <w:pPr>
        <w:pStyle w:val="Normal"/>
        <w:jc w:val="center"/>
        <w:rPr>
          <w:bCs/>
        </w:rPr>
      </w:pPr>
      <w:r>
        <w:rPr>
          <w:bCs/>
        </w:rPr>
      </w:r>
    </w:p>
    <w:p>
      <w:pPr>
        <w:pStyle w:val="Normal"/>
        <w:ind w:firstLine="708"/>
        <w:jc w:val="both"/>
        <w:rPr/>
      </w:pPr>
      <w:r>
        <w:rPr>
          <w:bCs/>
        </w:rPr>
        <w:t>În baza art. 341 alin. 6 lit. a) Cod procedură penală respinge ca nefondată plângerea formulată de petentul  P1, domiciliat în comuna ..., judeţ 1, CNP ...,  împotriva ordonanţelor de clasare nr. ..../P/2018  din ....2018 a Parchetului de pe lângă Curtea de Apel ...... şi nr. ..../2019 din ....2019 a procurorului general al Parchetului de pe lângă Curtea de Apel .......</w:t>
      </w:r>
    </w:p>
    <w:p>
      <w:pPr>
        <w:pStyle w:val="Normal"/>
        <w:ind w:firstLine="708"/>
        <w:jc w:val="both"/>
        <w:rPr>
          <w:bCs/>
        </w:rPr>
      </w:pPr>
      <w:r>
        <w:rPr>
          <w:bCs/>
        </w:rPr>
        <w:t>Obligă petentul la plata sumei de 200 lei cu titlu de cheltuieli judiciare către de stat.</w:t>
      </w:r>
    </w:p>
    <w:p>
      <w:pPr>
        <w:pStyle w:val="Normal"/>
        <w:jc w:val="both"/>
        <w:rPr>
          <w:bCs/>
        </w:rPr>
      </w:pPr>
      <w:r>
        <w:rPr>
          <w:bCs/>
        </w:rPr>
        <w:tab/>
        <w:t>Definitivă.</w:t>
      </w:r>
    </w:p>
    <w:p>
      <w:pPr>
        <w:pStyle w:val="Normal"/>
        <w:jc w:val="both"/>
        <w:rPr/>
      </w:pPr>
      <w:r>
        <w:rPr>
          <w:bCs/>
        </w:rPr>
        <w:tab/>
        <w:t>Pronunţată în camera de consiliu astăzi, ....2019.</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Judecător de cameră preliminară,</w:t>
      </w:r>
    </w:p>
    <w:p>
      <w:pPr>
        <w:pStyle w:val="Normal"/>
        <w:jc w:val="both"/>
        <w:rPr/>
      </w:pPr>
      <w:r>
        <w:rPr>
          <w:bCs/>
        </w:rPr>
        <w:t>CANDIDAT COD A 1017</w:t>
        <w:tab/>
        <w:tab/>
        <w:tab/>
        <w:tab/>
        <w:tab/>
        <w:tab/>
        <w:tab/>
        <w:tab/>
        <w:tab/>
        <w:tab/>
        <w:t>Grefier,</w:t>
      </w:r>
    </w:p>
    <w:p>
      <w:pPr>
        <w:pStyle w:val="Normal"/>
        <w:ind w:firstLine="1080"/>
        <w:jc w:val="both"/>
        <w:rPr/>
      </w:pPr>
      <w:r>
        <w:rPr>
          <w:bCs/>
        </w:rPr>
        <w:t xml:space="preserve">                                                                                                      </w:t>
      </w: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1080"/>
        <w:jc w:val="both"/>
        <w:rPr>
          <w:bCs/>
        </w:rPr>
      </w:pPr>
      <w:r>
        <w:rPr>
          <w:bCs/>
        </w:rPr>
        <w:t>Red./tehnored........</w:t>
      </w:r>
    </w:p>
    <w:p>
      <w:pPr>
        <w:pStyle w:val="Normal"/>
        <w:ind w:left="360" w:firstLine="720"/>
        <w:jc w:val="both"/>
        <w:rPr/>
      </w:pPr>
      <w:r>
        <w:rPr>
          <w:bCs/>
        </w:rPr>
        <w:t>5 ex./....</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0:00Z</dcterms:created>
  <dc:creator>valy</dc:creator>
  <dc:description/>
  <cp:keywords/>
  <dc:language>en-US</dc:language>
  <cp:lastModifiedBy>CGT CGT</cp:lastModifiedBy>
  <cp:lastPrinted>2019-05-07T16:14:00Z</cp:lastPrinted>
  <dcterms:modified xsi:type="dcterms:W3CDTF">2020-11-18T16: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