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rPr/>
      </w:pPr>
      <w:r>
        <w:rPr>
          <w:b/>
          <w:bCs/>
        </w:rPr>
        <w:t xml:space="preserve"> </w:t>
      </w:r>
      <w:bookmarkStart w:id="0" w:name="_Hlk56605859"/>
      <w:r>
        <w:rPr>
          <w:b/>
          <w:bCs/>
        </w:rPr>
        <w:t>CANDIDAT COD A1017                                                            HOTĂRÂREA nr.  10</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jc w:val="center"/>
        <w:rPr/>
      </w:pPr>
      <w:r>
        <w:rPr/>
      </w:r>
      <w:bookmarkEnd w:id="0"/>
    </w:p>
    <w:p>
      <w:pPr>
        <w:pStyle w:val="Normal"/>
        <w:jc w:val="center"/>
        <w:rPr/>
      </w:pPr>
      <w:r>
        <w:rPr/>
      </w:r>
    </w:p>
    <w:p>
      <w:pPr>
        <w:pStyle w:val="Normal"/>
        <w:jc w:val="center"/>
        <w:rPr>
          <w:b/>
          <w:b/>
          <w:bCs/>
          <w:u w:val="single"/>
        </w:rPr>
      </w:pPr>
      <w:r>
        <w:rPr>
          <w:b/>
          <w:bCs/>
          <w:u w:val="single"/>
        </w:rPr>
        <w:t>ÎNCHEIERE 10</w:t>
      </w:r>
    </w:p>
    <w:p>
      <w:pPr>
        <w:pStyle w:val="Normal"/>
        <w:jc w:val="center"/>
        <w:rPr>
          <w:b/>
          <w:b/>
          <w:bCs/>
          <w:u w:val="single"/>
        </w:rPr>
      </w:pPr>
      <w:r>
        <w:rPr>
          <w:b/>
          <w:bCs/>
          <w:u w:val="single"/>
        </w:rPr>
      </w:r>
    </w:p>
    <w:p>
      <w:pPr>
        <w:pStyle w:val="Normal"/>
        <w:jc w:val="center"/>
        <w:rPr>
          <w:b/>
          <w:b/>
          <w:bCs/>
        </w:rPr>
      </w:pPr>
      <w:r>
        <w:rPr>
          <w:b/>
          <w:bCs/>
        </w:rPr>
        <w:t>Şedinţa din Camera de consiliu din data de ....</w:t>
      </w:r>
    </w:p>
    <w:p>
      <w:pPr>
        <w:pStyle w:val="Normal"/>
        <w:jc w:val="center"/>
        <w:rPr/>
      </w:pPr>
      <w:r>
        <w:rPr/>
        <w:t>Preşedinte: 1</w:t>
      </w:r>
    </w:p>
    <w:p>
      <w:pPr>
        <w:pStyle w:val="Normal"/>
        <w:jc w:val="center"/>
        <w:rPr/>
      </w:pPr>
      <w:r>
        <w:rPr/>
        <w:t>Judecător de drepturi şi libertăţi : CANDIDAT COD A 1017</w:t>
      </w:r>
    </w:p>
    <w:p>
      <w:pPr>
        <w:pStyle w:val="Normal"/>
        <w:jc w:val="center"/>
        <w:rPr/>
      </w:pPr>
      <w:r>
        <w:rPr/>
        <w:t>Grefier: – ...</w:t>
      </w:r>
    </w:p>
    <w:p>
      <w:pPr>
        <w:pStyle w:val="Normal"/>
        <w:jc w:val="center"/>
        <w:rPr/>
      </w:pPr>
      <w:r>
        <w:rPr/>
      </w:r>
    </w:p>
    <w:p>
      <w:pPr>
        <w:pStyle w:val="Normal"/>
        <w:jc w:val="center"/>
        <w:rPr/>
      </w:pPr>
      <w:r>
        <w:rPr/>
        <w:t>Ministerul Public a fost reprezentat prin procuror ...  din cadrul Parchetului de pe lângă Înalta Curte de Casaţie şi Justiţie – D.I.I.C.O.T. - Serviciul Teritorial ...</w:t>
      </w:r>
    </w:p>
    <w:p>
      <w:pPr>
        <w:pStyle w:val="Normal"/>
        <w:jc w:val="center"/>
        <w:rPr/>
      </w:pPr>
      <w:r>
        <w:rPr/>
      </w:r>
    </w:p>
    <w:p>
      <w:pPr>
        <w:pStyle w:val="Normal"/>
        <w:ind w:firstLine="708"/>
        <w:jc w:val="both"/>
        <w:rPr/>
      </w:pPr>
      <w:r>
        <w:rPr/>
        <w:t>Pe rol fiind soluţionarea contestaţiei declarată de către inculpatul INC.1, împotriva încheierii nr. ... din data de ...2020 pronunţată de către Judecătorul de drepturi şi libertăţi din cadrul Tribunalului 1.</w:t>
      </w:r>
    </w:p>
    <w:p>
      <w:pPr>
        <w:pStyle w:val="Normal"/>
        <w:ind w:firstLine="708"/>
        <w:jc w:val="both"/>
        <w:rPr/>
      </w:pPr>
      <w:r>
        <w:rPr/>
        <w:t xml:space="preserve">La apelul nominal făcut în şedinţa publică a răspuns prin videoconferinţă contestatorul inculpat INC.1 personal în stare de arest, asistat de apărător din oficiu .... din Baroul ... potrivit delegaţiei pentru asistență judiciară obligatorie nr. ....depusă la dosar şi  avocat ales .... din Baroul .... </w:t>
      </w:r>
    </w:p>
    <w:p>
      <w:pPr>
        <w:pStyle w:val="Normal"/>
        <w:ind w:firstLine="708"/>
        <w:jc w:val="both"/>
        <w:rPr/>
      </w:pPr>
      <w:r>
        <w:rPr/>
        <w:t>Procedura de citare legal îndeplinită.</w:t>
      </w:r>
    </w:p>
    <w:p>
      <w:pPr>
        <w:pStyle w:val="Normal"/>
        <w:ind w:firstLine="708"/>
        <w:jc w:val="both"/>
        <w:rPr/>
      </w:pPr>
      <w:r>
        <w:rPr/>
        <w:t>S-a făcut referatul cauzei, după care.</w:t>
      </w:r>
    </w:p>
    <w:p>
      <w:pPr>
        <w:pStyle w:val="Normal"/>
        <w:ind w:firstLine="708"/>
        <w:jc w:val="both"/>
        <w:rPr/>
      </w:pPr>
      <w:r>
        <w:rPr/>
        <w:t>Av. ..., având cuvântul solicită a se constata încetată delegaţia pentru asistenţă judiciară  obligatorie emisă pentru inculpatul INC.1 solicitând ca instanţa să se pronunţe asupra onorariului parţial.</w:t>
      </w:r>
    </w:p>
    <w:p>
      <w:pPr>
        <w:pStyle w:val="Normal"/>
        <w:ind w:firstLine="708"/>
        <w:jc w:val="both"/>
        <w:rPr/>
      </w:pPr>
      <w:r>
        <w:rPr/>
        <w:t>Completul de contestație de drepturi şi libertăți procedează la verificarea datelor de stare civilă ale contestatorului inculpat, constatând că cele indicate de acesta corespund cu cele menţionate în dosarul cauzei.</w:t>
      </w:r>
    </w:p>
    <w:p>
      <w:pPr>
        <w:pStyle w:val="Normal"/>
        <w:ind w:firstLine="708"/>
        <w:jc w:val="both"/>
        <w:rPr/>
      </w:pPr>
      <w:r>
        <w:rPr/>
        <w:t>De asemenea, constată încetată delegația pentru asistenţa judiciară obligatorie emisă pentru inculpatul INC.1 prin prezentarea în instanță a apărătorului său ales, av. ... urmând a dispune asupra onorariului parțial prin soluția ce o pronunța în cauză.</w:t>
      </w:r>
    </w:p>
    <w:p>
      <w:pPr>
        <w:pStyle w:val="Normal"/>
        <w:ind w:firstLine="708"/>
        <w:jc w:val="both"/>
        <w:rPr/>
      </w:pPr>
      <w:bookmarkStart w:id="1" w:name="_Hlk38361759"/>
      <w:bookmarkEnd w:id="1"/>
      <w:r>
        <w:rPr/>
        <w:t>La interpelarea Completului de drepturi şi libertăţi, contestatorul-inculpat INC.1  precizează că îşi însuşeşte şi menţine contestaţia formulată şi nu doreşte să furnizeze o nouă declaraţie deoarece îşi menţine declaraţiile date în cauză până în acest moment procesual la care nu are de făcut nicio completare sau adăugire. De asemenea, av. ales ..., declară că nu doreşte să ia legătura cu contestatorul inculpat prin videoconferinţă deoarece are cunoştinţă de poziţia procesuală a acestuia.</w:t>
      </w:r>
    </w:p>
    <w:p>
      <w:pPr>
        <w:pStyle w:val="Normal"/>
        <w:ind w:firstLine="708"/>
        <w:jc w:val="both"/>
        <w:rPr/>
      </w:pPr>
      <w:bookmarkStart w:id="2" w:name="_Hlk38361759"/>
      <w:bookmarkEnd w:id="2"/>
      <w:r>
        <w:rPr/>
        <w:t>Apărătorul ales al contestatorului inculpat INC.1 având  cuvântul, declară că nu are cereri de formulat sau excepţii de invocat.</w:t>
      </w:r>
    </w:p>
    <w:p>
      <w:pPr>
        <w:pStyle w:val="Normal"/>
        <w:ind w:firstLine="708"/>
        <w:jc w:val="both"/>
        <w:rPr/>
      </w:pPr>
      <w:r>
        <w:rPr/>
        <w:t>Reprezentantul Ministerului Public având cuvântul, arată că nu are cereri de formulat sau excepţii de invocat, apreciind cauza în stare de judecată.</w:t>
      </w:r>
    </w:p>
    <w:p>
      <w:pPr>
        <w:pStyle w:val="Normal"/>
        <w:ind w:firstLine="708"/>
        <w:jc w:val="both"/>
        <w:rPr/>
      </w:pPr>
      <w:r>
        <w:rPr/>
        <w:t xml:space="preserve">Completul de contestaţii de drepturi şi libertăţi ia act că nu sunt cereri de formulat sau excepţii de invocat şi faţă de actele şi lucrările dosarului constată cercetarea judecătorească încheiată şi acordă cuvântul pentru dezbaterea contestației. </w:t>
      </w:r>
    </w:p>
    <w:p>
      <w:pPr>
        <w:pStyle w:val="Normal"/>
        <w:ind w:firstLine="708"/>
        <w:jc w:val="both"/>
        <w:rPr/>
      </w:pPr>
      <w:r>
        <w:rPr/>
        <w:t xml:space="preserve">Av. ales ..., având cuvântul pentru contestatorul inculpat INC.1, solicită admiterea contestaţiei, desfiinţarea încheierii pronunţate de Judecătorul de drepturi şi libertăţi din cadrul Tribunalului 1 şi respingerea propunerii de prelungire a măsurii arestării preventive formulate de către Ministerul Public. </w:t>
      </w:r>
    </w:p>
    <w:p>
      <w:pPr>
        <w:pStyle w:val="Normal"/>
        <w:ind w:firstLine="708"/>
        <w:jc w:val="both"/>
        <w:rPr/>
      </w:pPr>
      <w:r>
        <w:rPr/>
        <w:t xml:space="preserve">De asemenea, apreciază ca în situaţia în care se va aprecia că se impune luarea unei măsuri preventive împotriva inculpatului, aceasta să fie una mai blândă cum ar fi plasarea acestuia în arest la domiciliu sau a măsurii controlului judiciar. Astfel, din materialul probator administrat în cauză până la acest moment şi argumentele invocate de către Judecătorul de drepturi şi libertăţi din cadrul Tribunalului 1 nu există motive care să ducă la concluzia că se impune luarea faţă de inculpat a celei mai aspre măsuri preventive. Urmează a se avea în vedere faptul că inculpatul contestator INC.1 a recunoscut şi regretat fapta urmând a colabora cu organele de urmărire penală. </w:t>
      </w:r>
    </w:p>
    <w:p>
      <w:pPr>
        <w:pStyle w:val="Normal"/>
        <w:ind w:firstLine="708"/>
        <w:jc w:val="both"/>
        <w:rPr/>
      </w:pPr>
      <w:r>
        <w:rPr/>
        <w:t xml:space="preserve">Cu excepţia faptului că a dat spre consum substanţele interzise concubinei şi unui prieten, acesta era consumator fără a avea un beneficiu material de pe urma acestora. </w:t>
      </w:r>
    </w:p>
    <w:p>
      <w:pPr>
        <w:pStyle w:val="Normal"/>
        <w:ind w:firstLine="708"/>
        <w:jc w:val="both"/>
        <w:rPr/>
      </w:pPr>
      <w:r>
        <w:rPr/>
        <w:t xml:space="preserve">Deoarece în faza de urmărire penală a fost administrat întregul materialul probator, urmând a fi prezentat doar rezultatul expertizei care să stabilească natura substanţelor găsite de organele de urmărire penală la domiciliul său, nu există indicii că o dată plasat în arest la domiciliu va influenta buna desfășurare a urmăririi penale sau va influenţa martorii din cauză. </w:t>
      </w:r>
    </w:p>
    <w:p>
      <w:pPr>
        <w:pStyle w:val="Normal"/>
        <w:ind w:firstLine="708"/>
        <w:jc w:val="both"/>
        <w:rPr/>
      </w:pPr>
      <w:r>
        <w:rPr/>
        <w:t>O dată plasat în arest la domiciliu va avea acelaşi regim de izolare situaţia în care nu poate lua legătura cu nimeni altcineva decât familia care îl susţine şi este de acord să îi asigure cele necesare traiului.  Solicită a se avea în vedere că inculpatul este un element tânăr, nu are antecedente penale, a recunoscut săvârșirea infracțiunii pe care o regretă.</w:t>
      </w:r>
    </w:p>
    <w:p>
      <w:pPr>
        <w:pStyle w:val="Normal"/>
        <w:ind w:firstLine="708"/>
        <w:jc w:val="both"/>
        <w:rPr/>
      </w:pPr>
      <w:r>
        <w:rPr/>
        <w:t xml:space="preserve">Astfel, pentru aceste motive, solicită admiterea contestaţiei, respingerea propunerii Ministerului Public de prelungire a măsurii arestării preventive şi luarea faţă de acesta a măsurii arestului la domiciliu fiind îndeplinite condiţiile de legalitate şi temeinicie. Inculpatul se obligă să respecte măsurile dispuse urmând a se prezenta ori de câte ori va fi convocat în faţa instanţei de judecată. </w:t>
      </w:r>
    </w:p>
    <w:p>
      <w:pPr>
        <w:pStyle w:val="Normal"/>
        <w:ind w:firstLine="708"/>
        <w:jc w:val="both"/>
        <w:rPr/>
      </w:pPr>
      <w:r>
        <w:rPr/>
        <w:t>Solicită plasarea acestuia în arest la domiciliu la adresa indicată în cartea de identitate.</w:t>
      </w:r>
    </w:p>
    <w:p>
      <w:pPr>
        <w:pStyle w:val="Normal"/>
        <w:ind w:firstLine="708"/>
        <w:jc w:val="both"/>
        <w:rPr/>
      </w:pPr>
      <w:r>
        <w:rPr/>
        <w:t>Reprezentantul Ministerului Public, având cuvântul, pune concluzii de respingere ca nefondată a contestației formulate de inculpatul contestator INC.1 încheierea pronunţată de către Judecătorul de drepturi şi libertăţi din cadrul Tribunalului 1 fiind legală şi temeinică.</w:t>
      </w:r>
    </w:p>
    <w:p>
      <w:pPr>
        <w:pStyle w:val="Normal"/>
        <w:ind w:firstLine="708"/>
        <w:jc w:val="both"/>
        <w:rPr/>
      </w:pPr>
      <w:r>
        <w:rPr/>
        <w:t xml:space="preserve"> </w:t>
      </w:r>
      <w:r>
        <w:rPr/>
        <w:t xml:space="preserve">În mod corect s-a apreciat că se  impune prelungirea măsurii arestului preventiv faţă de inculpatul INC.1 temeiurile avute în vedere la luarea acesteia fiind de actualitate. De asemenea, apreciază că această măsură este necesară şi proporţională cu gravitatea faptei reţinute în sarcina inculpatului dar şi necesară pentru buna desfăşurare a procesului penal. </w:t>
      </w:r>
    </w:p>
    <w:p>
      <w:pPr>
        <w:pStyle w:val="Normal"/>
        <w:ind w:firstLine="708"/>
        <w:jc w:val="both"/>
        <w:rPr/>
      </w:pPr>
      <w:r>
        <w:rPr/>
        <w:t>Av. ..., având cuvântul in replică pentru contestatorul INC.1, învederează faptul că în cuprinsul referatului de propunerea a prelungirii arestului preventiv se face vorbire despre o cantitate mare de substanţe susceptibile având efect psihoactiv. Or, potrivit politicii firmei de curierat, coletele având o greutate mai mică de 500 grame erau înregistrate ca având această greutate fără a fi indicată greutatea exactă a acestuia. Deşi inculpatul a recunoscut săvârşirea infracțiunilor, în mod eronat s-a stabilit o cantitate mult mai mare de substanţe susceptibile ca având efect psihoactiv. Solicită astfel a se avea în vedere şi acest aspect.</w:t>
      </w:r>
    </w:p>
    <w:p>
      <w:pPr>
        <w:pStyle w:val="Normal"/>
        <w:ind w:firstLine="708"/>
        <w:jc w:val="both"/>
        <w:rPr/>
      </w:pPr>
      <w:r>
        <w:rPr/>
        <w:t>Contestatorul inculpat INC.1, având ultimul cuvânt, arată că achiesează la concluziile apărătorului său ales. Regretă  săvârşirea faptelor şi solicită să-i fie înlocuită măsura arestului preventiv cu măsura arestului la domiciliu. În perioada de 60 de zile de arest preventiv a realizat gravitatea faptelor comise. Solicită să i se ofere o şansă de a se reintegra în societate, să continue studiile economice întrerupte la Facultatea ..., absolvind în prezent al 2 lea an de studiu şi să revină în familia sa care este de acord să-l susţină în acest demers.</w:t>
      </w:r>
    </w:p>
    <w:p>
      <w:pPr>
        <w:pStyle w:val="Normal"/>
        <w:ind w:firstLine="708"/>
        <w:jc w:val="both"/>
        <w:rPr/>
      </w:pPr>
      <w:r>
        <w:rPr/>
      </w:r>
    </w:p>
    <w:p>
      <w:pPr>
        <w:pStyle w:val="Normal"/>
        <w:jc w:val="center"/>
        <w:rPr/>
      </w:pPr>
      <w:r>
        <w:rPr/>
        <w:t>COMPLETUL  DE  CONTESTAŢII DE DREPTURI ŞI LIBERTĂŢI</w:t>
      </w:r>
    </w:p>
    <w:p>
      <w:pPr>
        <w:pStyle w:val="Normal"/>
        <w:rPr/>
      </w:pPr>
      <w:r>
        <w:rPr/>
      </w:r>
    </w:p>
    <w:p>
      <w:pPr>
        <w:pStyle w:val="Normal"/>
        <w:rPr/>
      </w:pPr>
      <w:r>
        <w:rPr/>
        <w:tab/>
        <w:t>Asupra contestaţiei penale de faţă:</w:t>
      </w:r>
    </w:p>
    <w:p>
      <w:pPr>
        <w:pStyle w:val="Normal"/>
        <w:ind w:firstLine="708"/>
        <w:rPr/>
      </w:pPr>
      <w:r>
        <w:rPr/>
        <w:t>Prin încheierea nr. ... din data de ...2020 pronunţată de Judecătorul de drepturi şi libertăţi din cadrul Tribunalului 1 s-a admis propunerea formulată de Parchetul de pe lângă Înalta Curte de Casaţie şi Justiţie – Direcţia de Investigare a Infracţiunilor de Criminalitate Organizată şi Terorism – Serviciul Teritorial ...., şi, în consecinţă:</w:t>
      </w:r>
    </w:p>
    <w:p>
      <w:pPr>
        <w:pStyle w:val="Normal"/>
        <w:ind w:right="70" w:firstLine="709"/>
        <w:jc w:val="both"/>
        <w:rPr/>
      </w:pPr>
      <w:r>
        <w:rPr/>
        <w:t xml:space="preserve">În baza disp. art. 236 rap. la art. 226 alin.1 şi 2 Cod proc. penală rap. la art.223 alin.2 Cod proc. penală, s-a dispus prelungirea arestării preventive a inculpatului INC.1, fiul lui ... şi ...., născut la data de .. în mun. P, jud. 1 domiciliat în com. ...., jud. 1 CNP ...., pe o perioadă de 30 zile, începând cu data de ...2020 şi până la data de ....2020 inclusiv.  </w:t>
      </w:r>
    </w:p>
    <w:p>
      <w:pPr>
        <w:pStyle w:val="Normal"/>
        <w:ind w:right="70" w:firstLine="709"/>
        <w:jc w:val="both"/>
        <w:rPr/>
      </w:pPr>
      <w:r>
        <w:rPr/>
        <w:t>În baza art.275 alin.3 Cod proc. penală, cheltuielile judiciare avansate de către stat au rămas în sarcina acestuia.</w:t>
      </w:r>
    </w:p>
    <w:p>
      <w:pPr>
        <w:pStyle w:val="Normal"/>
        <w:ind w:right="70" w:firstLine="709"/>
        <w:jc w:val="both"/>
        <w:rPr/>
      </w:pPr>
      <w:r>
        <w:rPr/>
        <w:t xml:space="preserve">Onorariul apărătorului desemnat din oficiu, în cuantum de 313 lei, s-a avansat din fondurile Ministerului Justiţiei.  </w:t>
      </w:r>
    </w:p>
    <w:p>
      <w:pPr>
        <w:pStyle w:val="Normal"/>
        <w:ind w:firstLine="720"/>
        <w:jc w:val="both"/>
        <w:rPr/>
      </w:pPr>
      <w:r>
        <w:rPr/>
      </w:r>
    </w:p>
    <w:p>
      <w:pPr>
        <w:pStyle w:val="Normal"/>
        <w:ind w:firstLine="708"/>
        <w:jc w:val="both"/>
        <w:rPr/>
      </w:pPr>
      <w:r>
        <w:rPr>
          <w:rFonts w:eastAsia="Calibri"/>
          <w:lang w:eastAsia="en-US"/>
        </w:rPr>
        <w:t>Pentru a pronunţa această încheiere, Judecătorul de drepturi şi libertăţi de la Tribunalul 1 a reţinut următoarele:</w:t>
      </w:r>
    </w:p>
    <w:p>
      <w:pPr>
        <w:pStyle w:val="Normal"/>
        <w:ind w:firstLine="720"/>
        <w:jc w:val="both"/>
        <w:rPr/>
      </w:pPr>
      <w:r>
        <w:rPr/>
        <w:t>Prin referatul nr. .../P/2020   al Parchetului de pe lângă Înalta Curte de Casaţie şi Justiţie - Direcţia de Investigare a Infracţiunilor de Criminalitate Organizată şi Terorism  - Serviciul Teritorial ... s-a solicitat prelungirea arestării preventive pe o perioadă de 30 de zile,  începând cu data de ...2020 şi până la data de ...2020 inclusiv, a inculpatului INC.1, fiul lui ... şi ..., născut la data de ..., în mun. P, jud. 1 domiciliat în ..., jud. 1 CNP ... pentru săvârşirea infracţiunii de efectuare, fără drept, de operațiuni cu produse și substanțe susceptibile de a produce efecte psihoactive, fără a deţine autorizație, prev. și ped. de art. 16 alin. (1) din Legea 194/2011, cu aplic. art. 35 alin. (1) C. pen. constând în  aceea că în baza unei rezoluţii infracţionale unice în perioada ....2018 – ....2020, s-a aprovizionat de 38 de ori, prin intermediul societăţii de curierat rapid ..., cu colete care conţineau produse susceptibile de a avea efecte psihoactive, de la ... .., produse care ulterior au fost oferite cu titlu gratuit sau vândute către diverşi consumatori printre aceştia fiind stabiliţi: ..., ...., ... şi o persoană cu apelativul de „X”.</w:t>
      </w:r>
    </w:p>
    <w:p>
      <w:pPr>
        <w:pStyle w:val="Normal"/>
        <w:widowControl w:val="false"/>
        <w:autoSpaceDE w:val="false"/>
        <w:ind w:firstLine="720"/>
        <w:jc w:val="both"/>
        <w:rPr/>
      </w:pPr>
      <w:r>
        <w:rPr/>
        <w:t>În vederea soluţionării cauzei a fost ataşat dosarului de urmărire penală nr. .../P/2020  al Parchetului de pe lângă Înalta Curte de Casaţie şi Justiţie – Direcţia de Investigare a Infracţiunilor de Criminalitate Organizată şi Terorism – Serviciul Teritorial .... (1 volum).</w:t>
      </w:r>
    </w:p>
    <w:p>
      <w:pPr>
        <w:pStyle w:val="Normal"/>
        <w:ind w:firstLine="720"/>
        <w:jc w:val="both"/>
        <w:rPr/>
      </w:pPr>
      <w:r>
        <w:rPr/>
        <w:t>Analizând propunerea formulată de Parchetul de pe lângă Înalta Curte de Casaţie şi Justiţie – Direcţia de Investigare a Infracţiunilor de Criminalitate Organizată şi Terorism – Serviciul Teritorial ..., Judecătorul de drepturi şi libertăţi din cadrul Tribunalului 1 a admis-o pentru următoarele considerente</w:t>
      </w:r>
      <w:r>
        <w:rPr>
          <w:lang w:val="en-US"/>
        </w:rPr>
        <w:t>:</w:t>
      </w:r>
    </w:p>
    <w:p>
      <w:pPr>
        <w:pStyle w:val="Normal"/>
        <w:ind w:firstLine="720"/>
        <w:jc w:val="both"/>
        <w:rPr/>
      </w:pPr>
      <w:r>
        <w:rPr/>
        <w:t>Potrivit art.202 alin.1 Cod proc.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720"/>
        <w:jc w:val="both"/>
        <w:rPr/>
      </w:pPr>
      <w:r>
        <w:rPr/>
        <w:t>Totodată, alin.3 al art.202 Cod proc. penală prevede că „orice măsură preventivă trebuie să fie proporţională cu gravitatea acuzaţiei aduse persoanei faţă de care este luată şi necesară pentru realizarea scopului urmărit prin dispunerea acesteia”.</w:t>
      </w:r>
    </w:p>
    <w:p>
      <w:pPr>
        <w:pStyle w:val="Normal"/>
        <w:ind w:firstLine="720"/>
        <w:jc w:val="both"/>
        <w:rPr/>
      </w:pPr>
      <w:r>
        <w:rPr/>
        <w:t>De asemenea, conform art.223 alin.1 Cod proc. penală, măsura arestării preventive poate fi luată de către judecătorul de drepturi şi libertăţi, în cursul urmăririi penale, numai dacă din probe rezultă suspiciunea rezonabilă că inculpatul a săvârşit o infracţiune şi există una dintre următoarele situaţii: inculpatul a fugit ori s-a ascuns, în scopul de a se sustrage de la urmărirea penală sau de la judecată, ori a făcut pregătiri de orice natură pentru astfel de acte; inculpatul încearcă să influenţeze un alt participant la comiterea infracţiunii, un martor ori un expert sau să distrugă, să altereze, să ascundă ori să sustragă mijloace materiale de probă sau să determine o altă persoană să aibă un astfel de comportament; inculpatul exercită presiuni asupra persoanei vătămate sau încearcă să realizeze o înţelegere frauduloasă cu aceasta; există suspiciunea rezonabilă că, după punerea în mişcare a acţiunii penale împotriva sa, inculpatul a săvârşit cu intenţie o nouă infracţiune sau pregăteşte săvârşirea unei noi infracţiuni.</w:t>
      </w:r>
    </w:p>
    <w:p>
      <w:pPr>
        <w:pStyle w:val="Normal"/>
        <w:ind w:firstLine="720"/>
        <w:jc w:val="both"/>
        <w:rPr/>
      </w:pPr>
      <w:r>
        <w:rPr/>
        <w:t>Potrivit alin.2 al aceluiaşi articol,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droguri, de efectuare de operaţiuni ilegale cu precursori sau cu alte produse susceptibile de a avea efecte psihoactive, o infracţiune privind nerespectarea regimului  armelor, muniţiilor, materialelor nucleare şi al materiilor explozive, trafic şi exploatarea persoanelor vulnerabil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firstLine="720"/>
        <w:jc w:val="both"/>
        <w:rPr/>
      </w:pPr>
      <w:r>
        <w:rPr/>
        <w:t xml:space="preserve">Potrivit art. 234 Cod de procdedură penală, arestarea preventivă a inculpatului poate fi prelungită, în cursul urmăririi penale, dacă temeiurile care au determinat arestarea iniţială impun în continuare privarea de libertate a inculpatului sau există temeiuri noi care justifică prelungirea arestării. </w:t>
      </w:r>
    </w:p>
    <w:p>
      <w:pPr>
        <w:pStyle w:val="Normal"/>
        <w:ind w:firstLine="720"/>
        <w:jc w:val="both"/>
        <w:rPr/>
      </w:pPr>
      <w:r>
        <w:rPr/>
        <w:t xml:space="preserve">În cauză, Judecătorul de drepturi şi libertăţi din cadrul Tribunalului 1 a constatat că prin ordonanţa nr....P/2020 din data de ....2020 s-a dispus începerea urmăririi penale pentru săvârşirea infracţiunii </w:t>
      </w:r>
      <w:r>
        <w:rPr>
          <w:lang w:eastAsia="en-US"/>
        </w:rPr>
        <w:t>de efectuare de operațiuni cu substanțe știind că acestea sunt susceptibile de a avea efecte psihoactive, fără de a deține autorizație, prev. de art. 16 alin. 1 din Legea 194/2011 cu aplicarea art. 35 al.1 din Codul penal, în cuprinsul acesteia reţinându-se că o persoană cunoscută cu apelativul de „INC.1”, utilizator al posturilor telefonice .... şi ...., ar fi implicată în activităţi de efectuare operațiuni cu produse și substanțe susceptibile de a produce efecte psihoactive, fără a deţine autorizație, în condiţiile Legii nr.194/2011.</w:t>
      </w:r>
    </w:p>
    <w:p>
      <w:pPr>
        <w:pStyle w:val="Normal"/>
        <w:ind w:firstLine="720"/>
        <w:jc w:val="both"/>
        <w:rPr/>
      </w:pPr>
      <w:r>
        <w:rPr>
          <w:lang w:eastAsia="en-US"/>
        </w:rPr>
        <w:t>S-a reţinut la momentul sesizării că persoana în cauză se aprovizionează cu produse susceptibile a avea efecte psihoactive, de la surse neidentificate din ...., iar coletele care conţin acest tip de substanţe sunt ulterior introduse în ţară şi livrate către el prin intermediul societăţilor de curierat.</w:t>
      </w:r>
    </w:p>
    <w:p>
      <w:pPr>
        <w:pStyle w:val="Normal"/>
        <w:ind w:firstLine="720"/>
        <w:jc w:val="both"/>
        <w:rPr/>
      </w:pPr>
      <w:r>
        <w:rPr>
          <w:lang w:eastAsia="en-US"/>
        </w:rPr>
        <w:t>Cu ocazia activităţilor desfăşurate de către lucrătorii de poliţie judiciară s-a stabilit că în perioada septembrie 2018 – aprilie 2020, persoana cunoscută cu apelativul „INC.1 ....” s-a aprovizionat cu produse susceptibile de a avea efecte psihoactive din ..., la intervale de 2 săptămâni – 1 lună, colete sunt în greutate de 0,5 – 1 kg.</w:t>
      </w:r>
    </w:p>
    <w:p>
      <w:pPr>
        <w:pStyle w:val="Normal"/>
        <w:ind w:firstLine="720"/>
        <w:jc w:val="both"/>
        <w:rPr/>
      </w:pPr>
      <w:r>
        <w:rPr>
          <w:lang w:eastAsia="en-US"/>
        </w:rPr>
        <w:t>Prin ordonanţa cu acelaşi număr emisă la data de ...2020 s-a dispus efectuarea în continuare a urmăririi penale faţă de INC.1 pentru săvârşirea infracţiunii de efectuare de operațiuni cu substanțe știind că acestea sunt susceptibile de a avea efecte psihoactive, fără de a deține autorizație, prev. de art.16 alin.1 din Legea 194/2011 cu aplicarea art.35 alin.1 Cod penal.</w:t>
      </w:r>
    </w:p>
    <w:p>
      <w:pPr>
        <w:pStyle w:val="Normal"/>
        <w:ind w:firstLine="720"/>
        <w:jc w:val="both"/>
        <w:rPr/>
      </w:pPr>
      <w:r>
        <w:rPr/>
        <w:t xml:space="preserve">La data de ...2020 s-a dispus extinderea urmăririi penale cu privire la infracţiunea de efectuare de operațiuni cu substanțe știind că acestea sunt susceptibile de a avea efecte psihoactive, fără de a deține autorizație, prev. de </w:t>
      </w:r>
      <w:r>
        <w:rPr>
          <w:lang w:eastAsia="en-US"/>
        </w:rPr>
        <w:t xml:space="preserve">art.16 alin.1 din Legea 194/2011 cu aplicarea art.35 alin.1 Cod penal, şi cu privire la perioada .....2020, precum şi </w:t>
      </w:r>
      <w:r>
        <w:rPr/>
        <w:t xml:space="preserve">punerea în mişcare a acţiunii penale faţă de inculpatul INC.1 pentru săvârşirea infracţiunii de efectuare de operațiuni cu substanțe știind că acestea sunt susceptibile de a avea efecte psihoactive, fără de a deține autorizație, prev. de </w:t>
      </w:r>
      <w:r>
        <w:rPr>
          <w:lang w:eastAsia="en-US"/>
        </w:rPr>
        <w:t>art.16 alin.1 din Legea 194/2011 cu aplicarea art.35 alin.1 Cod penal</w:t>
      </w:r>
      <w:r>
        <w:rPr/>
        <w:t>, constând în aceea că în baza unei rezoluţii infracţionale unice, în perioada ....2020, s-a aprovizionat de 38 de ori, prin intermediul societăţii de curierat rapid ..., cu colete care conţineau produse susceptibile de a avea efecte psihoactive, de la ...., produse care ulterior au fost oferite cu titlu gratuit sau vândute către diverşi consumatori, printre aceştia fiind stabiliţi: ...e şi o persoană cu apelativul de „X”.</w:t>
      </w:r>
    </w:p>
    <w:p>
      <w:pPr>
        <w:pStyle w:val="Normal"/>
        <w:ind w:firstLine="720"/>
        <w:jc w:val="both"/>
        <w:rPr/>
      </w:pPr>
      <w:r>
        <w:rPr/>
        <w:t>În cauză, Judecătorul de drepturi şi libertăţi din cadrul Tribunalului 1 a constatat că sunt îndeplinite cerinţele cumulative pentru a se putea dispune măsura arestării preventive.</w:t>
      </w:r>
    </w:p>
    <w:p>
      <w:pPr>
        <w:pStyle w:val="Normal"/>
        <w:ind w:firstLine="720"/>
        <w:jc w:val="both"/>
        <w:rPr>
          <w:rFonts w:eastAsia="Calibri"/>
          <w:lang w:eastAsia="en-US"/>
        </w:rPr>
      </w:pPr>
      <w:r>
        <w:rPr>
          <w:rFonts w:eastAsia="Calibri"/>
          <w:lang w:eastAsia="en-US"/>
        </w:rPr>
        <w:t>Astfel, în privinţa primei cerinţe a textului legal, s-a observat că în cauză există probe din care reiese presupunerea rezonabilă că inculpatul ar putea fi autorul infracţiunii pentru care s-a pus în mişcare acţiunea penală, ce rezultă din: raport de constatare tehnico-ştiinţifică, concluzii preliminare la rapoartele de constatare tehnico-ştiinţifică, procese-verbale de percheziţionare colete, procese-verbale de livrare supravegheată şi substituire bunuri, procese-verbale de percheziţie domiciliară, procese-verbale de redare convorbiri telefonice, planşe foto, centralizator AWB-uri, declaraţii martori, declaraţii inculpat.</w:t>
      </w:r>
    </w:p>
    <w:p>
      <w:pPr>
        <w:pStyle w:val="Normal"/>
        <w:ind w:firstLine="720"/>
        <w:jc w:val="both"/>
        <w:rPr/>
      </w:pPr>
      <w:r>
        <w:rPr/>
        <w:t xml:space="preserve">De asemenea, s-au constatat îndeplinite şi condiţiile prev. de disp. art.223 alin.2 teza I şi a II-a din Codul de procedură penală, în sensul că din probele cauzei rezultă suspiciunea rezonabilă că inculpatul a săvârşit infracţiunea de </w:t>
      </w:r>
      <w:r>
        <w:rPr>
          <w:lang w:eastAsia="en-US"/>
        </w:rPr>
        <w:t xml:space="preserve">efectuare de operațiuni cu substanțe știind că acestea sunt susceptibile de a avea efecte psihoactive, fără de a deține autorizație, </w:t>
      </w:r>
      <w:r>
        <w:rPr/>
        <w:t>şi în raport de gravitatea faptei, de modul şi de circumstanţele reale ale comiterii acesteia, judecătorul de drepturi şi libertăţi apreciază că în cauză măsura arestării preventive este necesară pentru înlăturarea unei stări de pericol pentru ordinea publică.</w:t>
      </w:r>
    </w:p>
    <w:p>
      <w:pPr>
        <w:pStyle w:val="Normal"/>
        <w:ind w:firstLine="720"/>
        <w:jc w:val="both"/>
        <w:rPr/>
      </w:pPr>
      <w:r>
        <w:rPr/>
        <w:t>Deşi starea de libertate este starea normală a unei persoane, în momentul analizării necesităţii luării unei măsuri preventive împotriva unui inculpat, judecătorul trebuie să ţină seama de eventualele consecinţe ale acestei măsuri, astfel încât să existe un echilibru just între interesul particular al inculpatului de a fi cercetat în stare de libertate şi interesul general al societăţii de a fi descoperite faptele antisociale şi sancţionate persoanele responsabile de comiterea acestora.</w:t>
      </w:r>
    </w:p>
    <w:p>
      <w:pPr>
        <w:pStyle w:val="Normal"/>
        <w:ind w:firstLine="720"/>
        <w:jc w:val="both"/>
        <w:rPr/>
      </w:pPr>
      <w:r>
        <w:rPr/>
        <w:t xml:space="preserve">Totodată, Judecătorul de drepturi şi libertăţi din cadrul Tribunalului 1 a constatat că este respectată proporţionalitatea între gravitatea măsurii arestării preventive şi gravitatea faptei pentru care inculpatul este cercetat.           </w:t>
      </w:r>
    </w:p>
    <w:p>
      <w:pPr>
        <w:pStyle w:val="Normal"/>
        <w:ind w:firstLine="720"/>
        <w:jc w:val="both"/>
        <w:rPr/>
      </w:pPr>
      <w:r>
        <w:rPr/>
        <w:t xml:space="preserve">Astfel, solicitarea luării măsurii arestării preventive a inculpatului </w:t>
      </w:r>
      <w:r>
        <w:rPr>
          <w:lang w:eastAsia="en-US"/>
        </w:rPr>
        <w:t>INC.1</w:t>
      </w:r>
      <w:r>
        <w:rPr/>
        <w:t xml:space="preserve"> se circumscrie atât necesităţii continuării şi încheierii urmăririi penale, cât şi considerentelor exprimate în cele ce preced vizând înlăturarea unei stări de pericol pe care l-ar reprezenta lăsarea în libertate a acestuia.</w:t>
        <w:tab/>
      </w:r>
    </w:p>
    <w:p>
      <w:pPr>
        <w:pStyle w:val="Normal"/>
        <w:ind w:firstLine="720"/>
        <w:jc w:val="both"/>
        <w:rPr/>
      </w:pPr>
      <w:r>
        <w:rPr>
          <w:lang w:eastAsia="en-US"/>
        </w:rPr>
        <w:t xml:space="preserve">În examinarea aspectului referitor la pericolul concret pentru ordinea publică, Judecătorul de drepturi şi libertăţi din cadrul Tribunalului 1 a </w:t>
      </w:r>
      <w:r>
        <w:rPr/>
        <w:t>avut în vedere faptul că nu se poate face abstracţie de pericolul social concret al infracţiunii comise şi de gravitatea acesteia, chiar dacă această noţiune nu se confundă cu condiţia vizând pericolul social concret pe care l-ar prezenta lăsarea inculpatului în libertate.</w:t>
      </w:r>
    </w:p>
    <w:p>
      <w:pPr>
        <w:pStyle w:val="Normal"/>
        <w:ind w:firstLine="720"/>
        <w:jc w:val="both"/>
        <w:rPr/>
      </w:pPr>
      <w:r>
        <w:rPr/>
        <w:t xml:space="preserve">În concret, în perioada septembrie 2018 – iunie 2020, inculpatul INC.1  s-a aprovizionat cu produse susceptibile de a avea efecte psihoactive din ..., la intervale de 2 săptămâni – 1 lună, coletele fiind în greutate de 0,5 – 1 kg, iar societatea de curierat a fost identificată ca fiind S.C. .... S.R.L. </w:t>
      </w:r>
    </w:p>
    <w:p>
      <w:pPr>
        <w:pStyle w:val="Normal"/>
        <w:ind w:firstLine="720"/>
        <w:jc w:val="both"/>
        <w:rPr/>
      </w:pPr>
      <w:r>
        <w:rPr/>
        <w:t>Prin ordonanța din data de ....2020 s-a dispus predarea de către reprezentanţii societăţii ...., în fotocopie, a tuturor AWB-urilor de expediţie, precum şi a altor înscrisuri în legătură cu persoana cunoscută cu numele „INC.1”, începând cu 01.01.2018 – şi până în prezent, iar în situaţia în care nu se vor putea înainta fotocopii, s-a solicitat comunicarea unei situaţii centralizate a tuturor coletelor, pachetelor sau, după caz expedierilor efectuate de către/către persoana cunoscută cu numele „INC.1”, situaţie care va conţine cel puţin următoarele rubrici: număr colete, kg, localitatea de expediţie, localitatea de destinaţie, telefoane de contact ale expeditorului şi destinatarului, respectiv data trimiterii coletului.</w:t>
      </w:r>
    </w:p>
    <w:p>
      <w:pPr>
        <w:pStyle w:val="Normal"/>
        <w:ind w:firstLine="720"/>
        <w:jc w:val="both"/>
        <w:rPr/>
      </w:pPr>
      <w:r>
        <w:rPr/>
        <w:t>În urma solicitării s-a primit un tabel centralizator al tuturor coletelor transmise, care au fost în număr de 38.</w:t>
      </w:r>
    </w:p>
    <w:p>
      <w:pPr>
        <w:pStyle w:val="Normal"/>
        <w:ind w:firstLine="720"/>
        <w:jc w:val="both"/>
        <w:rPr/>
      </w:pPr>
      <w:r>
        <w:rPr/>
        <w:t>Toate expedierile s-au efectuat de societatea ... .... recepţionarea primului colet s-a realizat de către inculpatul INC.1 la data de 10.09.2018, iar recepţionarea ultimului colet a avut loc la data de 04.06.2020.</w:t>
      </w:r>
    </w:p>
    <w:p>
      <w:pPr>
        <w:pStyle w:val="Normal"/>
        <w:ind w:firstLine="720"/>
        <w:jc w:val="both"/>
        <w:rPr/>
      </w:pPr>
      <w:r>
        <w:rPr/>
        <w:t>De asemenea din tabel a rezultat că inculpatul a fost unicul destinatar, iar coletele cântăreau 0,5 kg sau 1 kg.</w:t>
      </w:r>
    </w:p>
    <w:p>
      <w:pPr>
        <w:pStyle w:val="Normal"/>
        <w:ind w:firstLine="720"/>
        <w:jc w:val="both"/>
        <w:rPr/>
      </w:pPr>
      <w:r>
        <w:rPr/>
        <w:t>Pentru probarea activităţii infracţionale în cauză au fost autorizate măsuri de supraveghere tehnică constând în interceptări şi localizări de convorbiri telefonice, supraveghere video, audio şi prin fotografiere în mediu ambiental, respectiv reţinere şi percheziţionare trimiteri poştale.</w:t>
      </w:r>
    </w:p>
    <w:p>
      <w:pPr>
        <w:pStyle w:val="Normal"/>
        <w:ind w:firstLine="720"/>
        <w:jc w:val="both"/>
        <w:rPr/>
      </w:pPr>
      <w:r>
        <w:rPr/>
        <w:t>La data de 14.05.2020, inculpatul INC.1 a primit de la .... expedierea poştală cu nr. 4....C, greutate declarată 0,5 Kg.</w:t>
      </w:r>
    </w:p>
    <w:p>
      <w:pPr>
        <w:pStyle w:val="Normal"/>
        <w:ind w:firstLine="720"/>
        <w:jc w:val="both"/>
        <w:rPr/>
      </w:pPr>
      <w:r>
        <w:rPr/>
        <w:t>Acest colet a fost reţinut de către reprezentanții societății prin care se efectuează transportul său și predat către lucrătorii B.C.C.O. ..., iar urmare a percheziţionării acestuia sale s-a stabilit că în respectiva expediere poştală se afla un recipient din plastic, inscripţionat C...E, ce conţinea un lichid de culoare gălbuie, precum şi o substanţă sub formă de cristal şi o pungă din plastic, ce conţinea o cantitate de materie vegetală de culoare verde, care au fost ridicate de către organele de poliţie judiciară şi introduse într-un ce a fost sigilat cu sigiliul tip M.A.I. nr. 1....4, fiind ulterior înaintate către Laboratorul Central de Analiză şi Profil al Drogurilor în vederea expertizării.</w:t>
      </w:r>
    </w:p>
    <w:p>
      <w:pPr>
        <w:pStyle w:val="Normal"/>
        <w:ind w:firstLine="720"/>
        <w:jc w:val="both"/>
        <w:rPr/>
      </w:pPr>
      <w:r>
        <w:rPr/>
        <w:t>Prin raportul preliminar de constatare tehnico-ştiinţifică nr.1...5 din 14.05.2020, Laboratorul Central de Analiză şi Profil al Drogurilor a concluzionat că probele înaintate în cauză sunt constituite din:</w:t>
      </w:r>
    </w:p>
    <w:p>
      <w:pPr>
        <w:pStyle w:val="Normal"/>
        <w:numPr>
          <w:ilvl w:val="0"/>
          <w:numId w:val="2"/>
        </w:numPr>
        <w:ind w:left="1069" w:firstLine="720"/>
        <w:jc w:val="both"/>
        <w:rPr/>
      </w:pPr>
      <w:r>
        <w:rPr/>
        <w:t>10 ml lichid în care s-a pus în evidenţă ...F....A;</w:t>
      </w:r>
    </w:p>
    <w:p>
      <w:pPr>
        <w:pStyle w:val="Normal"/>
        <w:numPr>
          <w:ilvl w:val="0"/>
          <w:numId w:val="2"/>
        </w:numPr>
        <w:ind w:left="1069" w:firstLine="720"/>
        <w:jc w:val="both"/>
        <w:rPr/>
      </w:pPr>
      <w:r>
        <w:rPr/>
        <w:t>30.05 grame fragmente vegetale pe care s-a pus în evidenţă ...F-....CA.</w:t>
      </w:r>
    </w:p>
    <w:p>
      <w:pPr>
        <w:pStyle w:val="Normal"/>
        <w:ind w:firstLine="720"/>
        <w:jc w:val="both"/>
        <w:rPr/>
      </w:pPr>
      <w:r>
        <w:rPr/>
        <w:t>...F.....A este o „substanţă psihoactivă nouă” în înţelesul Deciziei ..../JAI a Consiliului privind schimbul de informaţii, evaluarea riscurilor şi controlul noilor substanţe psihoactive şi se regăseşte în Anexa nr. 1 „Substanţe noi notificate sistemului european de avertizare rapidă în temeiul Deciziei ..../JAI a Consiliului” din Raportul anual 2016 al ....A/Europol.</w:t>
      </w:r>
    </w:p>
    <w:p>
      <w:pPr>
        <w:pStyle w:val="Normal"/>
        <w:ind w:firstLine="720"/>
        <w:jc w:val="both"/>
        <w:rPr/>
      </w:pPr>
      <w:r>
        <w:rPr/>
        <w:t>În baza ordonanţei de livrare supravegheată din data de 14.05.2020 s-a procedat la substituirea materiei cu ceai de anghinare, iar flaconul ce conţinea substanţa lichidă a fost înlocuit cu un flacon din plastic cu apă, coletul fiind repus în circuitul normal al livrării şi preluat de suspect.</w:t>
      </w:r>
    </w:p>
    <w:p>
      <w:pPr>
        <w:pStyle w:val="Normal"/>
        <w:ind w:firstLine="720"/>
        <w:jc w:val="both"/>
        <w:rPr/>
      </w:pPr>
      <w:r>
        <w:rPr/>
        <w:t xml:space="preserve">La data de 04.06.2020, inculpatul INC.1 a primit de la ... expedierea poştală cu nr. 4...8, greutate declarată 0,5 Kg, şi acest colet fiind reţinut de către reprezentanții societății care efectuau transportul și predat lucrătorilor B.C.C.O. ..., care l-au percheziţionat şi au stabilit că în respectiva expediere poştală se afla o cantitate de materie vegetală de culoare verde, ambalată într-o pungă inscripţionată „... G”. </w:t>
      </w:r>
    </w:p>
    <w:p>
      <w:pPr>
        <w:pStyle w:val="Normal"/>
        <w:ind w:firstLine="720"/>
        <w:jc w:val="both"/>
        <w:rPr/>
      </w:pPr>
      <w:r>
        <w:rPr/>
        <w:t>Şi de această dată în baza unei ordonanţe de livrare supravegheată, din data de 04.06.2020, materia vegetală a fost substituită cu ceai de anghinare, iar coletul a fost repus în circuitul normal al livrării şi preluat de inculpat.</w:t>
      </w:r>
    </w:p>
    <w:p>
      <w:pPr>
        <w:pStyle w:val="Normal"/>
        <w:ind w:firstLine="720"/>
        <w:jc w:val="both"/>
        <w:rPr/>
      </w:pPr>
      <w:r>
        <w:rPr/>
        <w:t>Cantitatea de materie vegetală în cauză a fost înaintată către Laboratorul Central de Analiză şi Profil al Drogurilor pentru expertizare.</w:t>
      </w:r>
    </w:p>
    <w:p>
      <w:pPr>
        <w:pStyle w:val="Normal"/>
        <w:ind w:firstLine="720"/>
        <w:jc w:val="both"/>
        <w:rPr/>
      </w:pPr>
      <w:r>
        <w:rPr/>
        <w:t>Din concluziile raportului de constatare tehnico-ştiinţifică nr. 1....0 din 29.06.2020 a rezultat că proba este constituită din 30,14 grame fragmente vegetale în care s-a pus în evidenţă, de asemenea, ...F.... A, aceasta fiind, aşa cum s-a arătat mai sus, substanţă psihoactivă nouă.</w:t>
      </w:r>
    </w:p>
    <w:p>
      <w:pPr>
        <w:pStyle w:val="Normal"/>
        <w:ind w:firstLine="720"/>
        <w:jc w:val="both"/>
        <w:rPr/>
      </w:pPr>
      <w:r>
        <w:rPr/>
        <w:t>În urma exploatării convorbirilor telefonice purtate de inculpat au fost identificaţi şi consumatori de substanţe psihoactive noi, cărora acesta le-a oferit asemenea produse atât cu titlu oneros, cât şi cu titlu gratuit.</w:t>
      </w:r>
    </w:p>
    <w:p>
      <w:pPr>
        <w:pStyle w:val="Normal"/>
        <w:ind w:firstLine="720"/>
        <w:jc w:val="both"/>
        <w:rPr/>
      </w:pPr>
      <w:r>
        <w:rPr/>
        <w:t>Aceste persoane au fost martorii .... (concubina inculpatului), ...., ...., zis „X1” şi o persoană neidentificată, cu numele de „X”.</w:t>
      </w:r>
    </w:p>
    <w:p>
      <w:pPr>
        <w:pStyle w:val="Normal"/>
        <w:ind w:firstLine="720"/>
        <w:jc w:val="both"/>
        <w:rPr/>
      </w:pPr>
      <w:r>
        <w:rPr/>
        <w:t>.... a confirmat faptul că inculpatul prepara ţigarete cu respectivele substanţe şi îi oferea şi ei gratuit, ... a susţinut că a primit substanţe psihoactive noi o dată cu titlu gratuit şi de 2 ori cu titlu oneros, afirmând că a cumpărat de fiecare dată substanţe psihoactive care erau ambalate în hârtie, la preţul de 100 lei de fiecare dată, tranzacţiile având loc în oraşul O., judeţul I., iar ...., zis „X1” a susţinut că inculpatul i-a dat să consume asemenea produse de circa 100 ori în cursul acestui an; fuma din ţigările sale, practic fiind vorba de 100 de împrejurări în care l-a lăsat să tragă nişte fumuri.</w:t>
      </w:r>
    </w:p>
    <w:p>
      <w:pPr>
        <w:pStyle w:val="Normal"/>
        <w:ind w:firstLine="720"/>
        <w:jc w:val="both"/>
        <w:rPr/>
      </w:pPr>
      <w:r>
        <w:rPr/>
        <w:t>Totodată inculpatul a susţinut că o singură dată i-a dat şi persoanei cu numele de „X” să fumeze substanţe psihoactive.</w:t>
      </w:r>
    </w:p>
    <w:p>
      <w:pPr>
        <w:pStyle w:val="Normal"/>
        <w:ind w:firstLine="720"/>
        <w:jc w:val="both"/>
        <w:rPr/>
      </w:pPr>
      <w:r>
        <w:rPr/>
        <w:t>La data de 30.06.2020, cu ocazia efectuării percheziției domiciliare la adresa din com. ..., jud. 1, unde inculpatul locuieşte fără forme, au fost identificate şi ridicate bunuri, depuse în 8 plicuri, dintr-un număr de 11 probe până la acest moment fiind analizată doar una de către Laboratorul Central de Analiză şi Profil al Drogurilor, din concluziile preliminare la raportul de constatare tehnico-ştiinţifică întocmit rezultând că în această probă, reprezentând 0,16 grame pulbere de culoare crem, s-a pus în evidenţă ...5...A (cu alte cuvinte, acelaşi tip de substanţă psihoactivă nouă).</w:t>
      </w:r>
    </w:p>
    <w:p>
      <w:pPr>
        <w:pStyle w:val="Normal"/>
        <w:ind w:firstLine="720"/>
        <w:jc w:val="both"/>
        <w:rPr/>
      </w:pPr>
      <w:r>
        <w:rPr/>
        <w:t xml:space="preserve">Astfel, s-a reţinut că infracţiunea comisă de inculpat este de o gravitate sporită, ştiut fiind că substanțele psihoactive noi, care fac parte din clasa cannabinoizilor sintetici, au ca efect modificarea funcţiilor fiziologice, fiind nocive pentru sănătatea umană, iar elementele expuse mai sus formează convingerea că, deşi noţiunile de pericol social concret al infracţiunii şi pericol social concret pe care îl prezintă lăsarea în libertate a inculpatului, nu se confundă şi nu se suprapun, cu toate acestea, ele se află în relaţie directă de interdependenţă, astfel că nu se poate susţine că lăsarea în libertate a inculpatului nu prezintă niciun pericol concret pentru ordinea publică, din moment ce probele administrate până la acest moment confirmă implicarea acestuia în săvârşirea infracţiunii pentru care se efectuează cercetări. </w:t>
      </w:r>
    </w:p>
    <w:p>
      <w:pPr>
        <w:pStyle w:val="Normal"/>
        <w:ind w:firstLine="720"/>
        <w:jc w:val="both"/>
        <w:rPr/>
      </w:pPr>
      <w:r>
        <w:rPr/>
        <w:t xml:space="preserve">Judecătorul de drepturi şi libertăţi din cadrul Tribunalului 1 a mai reţinut durata relativ redusă de timp de la momentul luării arestării preventive şi până în prezent, respectiv de la data de 01.07.2020 şi până în prezent. După luarea măsurii arestării preventive, organele de urmărire penală în mod judicios au continuat administrarea de mijloace de probă şi efectuarea de acte de procedură, inclusiv obţinerea raportului de constatare tehnico-ştiinţifică – filele 229-252 volum DUP. </w:t>
      </w:r>
    </w:p>
    <w:p>
      <w:pPr>
        <w:pStyle w:val="Normal"/>
        <w:ind w:firstLine="720"/>
        <w:jc w:val="both"/>
        <w:rPr/>
      </w:pPr>
      <w:r>
        <w:rPr/>
        <w:t>Apărările formulate de către inculpat de natură personală şi familială, nu au fost în măsură să atragă adoptarea unei soluţii diferite, o măsură preventivă mai uşoară la acest moment procesual fiind insuficientă pentru înlăturarea pericolului concret pentru ordinea publică şi pentru oprirea fermă a activităţii infracţionale a inculpatului.</w:t>
      </w:r>
    </w:p>
    <w:p>
      <w:pPr>
        <w:pStyle w:val="Normal"/>
        <w:ind w:firstLine="720"/>
        <w:jc w:val="both"/>
        <w:rPr/>
      </w:pPr>
      <w:r>
        <w:rPr/>
        <w:t>Aşadar, măsura arestării preventive a inculpatului s-a apreciat ca fiind pe deplin proporţională cu interesele ce vizează preîntâmpinarea repetabilităţii acestui gen de fapte şi cu cerinţele protecţiei publicului larg de consecinţele reluării unui ciclu infracţional extins. S-a apreciat că măsura arestării preventive a inculpatului este necesară, raportat atât la interesul public ce vizează buna administrare a justiţiei, dar şi la interesele protecţiei publicului larg faţă de riscul repetării faptelor, pericolul social al unor astfel de fapte reclamând, cel puţin în această fază procesuală, adoptarea unor măsuri preventive de natură să înlăture riscul repetabilităţii acestui gen de fapte.</w:t>
      </w:r>
    </w:p>
    <w:p>
      <w:pPr>
        <w:pStyle w:val="Normal"/>
        <w:ind w:firstLine="720"/>
        <w:jc w:val="both"/>
        <w:rPr/>
      </w:pPr>
      <w:r>
        <w:rPr/>
        <w:t>La aprecierea pericolului concret pe care lăsarea în libertate a inculpatului ar reprezenta-o, Judecătorul de drepturi şi libertăţi din cadrul Tribunalului 1 a avut în vedere şi rezonanţa pe care astfel de fapte o au în societate, generând un climat de nesiguranţă cetăţenilor, luarea măsurii arestării preventive fiind pe deplin justificată, inclusiv de recrudescenţa acestui gen de infracţiuni şi de sentimentul de insecuritate şi neîncredere în justiţie, ca serviciu public.</w:t>
      </w:r>
    </w:p>
    <w:p>
      <w:pPr>
        <w:pStyle w:val="Normal"/>
        <w:ind w:firstLine="720"/>
        <w:jc w:val="both"/>
        <w:rPr/>
      </w:pPr>
      <w:r>
        <w:rPr/>
        <w:t>Totodată, s-a apreciat că arestarea preventivă este necesar a fi luată pentru buna desfăşurare a procesului penal, în sensul necesităţii aflării adevărului în această cauză, în caz contrar existând atât riscul reluării activităţii infracţionale de către inculpat, atâta vreme cât activitatea acestuia a fost stopată ca urmare a intervenţiei organelor judiciare, cât şi riscul denaturării depoziţiilor persoanelor care urmează a fi audiate de organele judiciare.</w:t>
      </w:r>
    </w:p>
    <w:p>
      <w:pPr>
        <w:pStyle w:val="Normal"/>
        <w:widowControl w:val="false"/>
        <w:autoSpaceDE w:val="false"/>
        <w:ind w:firstLine="720"/>
        <w:jc w:val="both"/>
        <w:rPr/>
      </w:pPr>
      <w:r>
        <w:rPr/>
        <w:t>În aceşti termeni, caracterul  necesar al arestării preventive luate faţă de inculpat</w:t>
      </w:r>
      <w:r>
        <w:rPr>
          <w:rFonts w:eastAsia="Calibri"/>
        </w:rPr>
        <w:t xml:space="preserve"> </w:t>
      </w:r>
      <w:r>
        <w:rPr/>
        <w:t>se justifică prin prisma gravității activității pretins infracționale ce constă, potrivit actelor dosarului de urmărire penală, în multiple, repetate şi constante acte de aprovizionare cu substanţe noi având efect psihoactiv, interzise la deţinere şi comercializare în înţelesul Deciziei ..../JAI al Consiliului Uniunii Europene fiindcă reprezintă un potenţial risc, chiar major sau letal asupra sănătăţii publice pe de o parte, iar pe de alta datorită recrudescenţei şi extinderii necontrolate a consumului unor astfel de substanţe mai cu seamă în rândul persoanelor vulnerabile datorită vârstei şi insuficientei şi corectei informări despre efectele pe care consumul le provoacă asupra capacităţilor psiho-afective, intelectuale şi uneori fizice ale organismului uman.</w:t>
      </w:r>
    </w:p>
    <w:p>
      <w:pPr>
        <w:pStyle w:val="Normal"/>
        <w:widowControl w:val="false"/>
        <w:autoSpaceDE w:val="false"/>
        <w:ind w:firstLine="720"/>
        <w:jc w:val="both"/>
        <w:rPr/>
      </w:pPr>
      <w:r>
        <w:rPr/>
        <w:t xml:space="preserve">Din actele dosarului a rezultat că urmărirea penală nu a fost finalizată deoarece nu au fost transmise de Laboratorul Central de Analiză şi Profil al Drogurilor din cadrul DCCO toate rapoartele de constatare tehnico-ştiinţifică dispuse în cauză. </w:t>
      </w:r>
    </w:p>
    <w:p>
      <w:pPr>
        <w:pStyle w:val="Normal"/>
        <w:ind w:firstLine="720"/>
        <w:jc w:val="both"/>
        <w:rPr/>
      </w:pPr>
      <w:r>
        <w:rPr/>
      </w:r>
    </w:p>
    <w:p>
      <w:pPr>
        <w:pStyle w:val="Normal"/>
        <w:ind w:firstLine="720"/>
        <w:jc w:val="both"/>
        <w:rPr/>
      </w:pPr>
      <w:r>
        <w:rPr/>
        <w:t>Împotriva acestei încheieri, a formulat contestaţie inculpatul INC.1 care a învederat că poate fi cercetat şi în stare de aret la domiciliu sau sub control judiciar întrucât a recunoscut săvârşirea faptelor ce i se impută, nereprezentând un real pericol pentru ordinea publică. A solicitat, prin urmare, în baza art. 425</w:t>
      </w:r>
      <w:r>
        <w:rPr>
          <w:vertAlign w:val="superscript"/>
        </w:rPr>
        <w:t xml:space="preserve">1 </w:t>
      </w:r>
      <w:r>
        <w:rPr/>
        <w:t xml:space="preserve">  alin. 7 pct. 2 lit. a) C.proc.pen. admiterea contestației şi desființarea încheierii atacate în sensul mai sus prezentat.</w:t>
      </w:r>
    </w:p>
    <w:p>
      <w:pPr>
        <w:pStyle w:val="Normal"/>
        <w:ind w:firstLine="720"/>
        <w:jc w:val="both"/>
        <w:rPr/>
      </w:pPr>
      <w:r>
        <w:rPr/>
      </w:r>
    </w:p>
    <w:p>
      <w:pPr>
        <w:pStyle w:val="Normal"/>
        <w:ind w:firstLine="720"/>
        <w:jc w:val="both"/>
        <w:rPr/>
      </w:pPr>
      <w:r>
        <w:rPr/>
        <w:t>Examinând aceste critici, aşa cum ele au fost dezvoltate oral cu prilejul dezbaterilor de astăzi, în raport de dezlegarea dată de prima instanţă, prin raportare la prevederile legale incidente în cauză, completul  de  contestaţii de drepturi şi libertăţi constată următoarele:</w:t>
      </w:r>
    </w:p>
    <w:p>
      <w:pPr>
        <w:pStyle w:val="Normal"/>
        <w:ind w:firstLine="708"/>
        <w:jc w:val="both"/>
        <w:rPr/>
      </w:pPr>
      <w:r>
        <w:rPr/>
        <w:t>Cu privire la necesitatea privării de libertate a inculpatului pentru înlăturarea stării de pericol pentru ordinea publică, s-a avut în  vedere, în primul rând gravitatea infracţiunii, care poate conduce la efecte ireversibile asupra stării de sănătate a persoanelor consumatoare, către care se efectuează vânzările sau, după caz, oferirile cu titlu gratuit, efecte datorate nu doar nocivităţii substanţelor pe care produsele le conţin, ci şi datorită dependenţei care se creează în cazul consumării lor.</w:t>
      </w:r>
    </w:p>
    <w:p>
      <w:pPr>
        <w:pStyle w:val="Normal"/>
        <w:ind w:firstLine="708"/>
        <w:jc w:val="both"/>
        <w:rPr/>
      </w:pPr>
      <w:r>
        <w:rPr/>
        <w:t>Ordinea publică implică desfăşurarea normală, armonioasă şi în deplină siguranţă a relaţiilor sociale, aspect care este în discordanţă cu comiterea unor infracţiuni cu produse şi substanțe susceptibile de a produce efecte psihoactive.</w:t>
      </w:r>
    </w:p>
    <w:p>
      <w:pPr>
        <w:pStyle w:val="Normal"/>
        <w:ind w:firstLine="708"/>
        <w:jc w:val="both"/>
        <w:rPr/>
      </w:pPr>
      <w:r>
        <w:rPr/>
        <w:t xml:space="preserve">Pericolul concret pentru ordinea publică pe care îl prezintă lăsarea în libertate a inculpatului fiind unul real, cu consecinţe atât la nivelul colectivităţii din care acesta face parte, cât şi la nivelul opiniei publice şi al societăţii în general. </w:t>
      </w:r>
    </w:p>
    <w:p>
      <w:pPr>
        <w:pStyle w:val="Normal"/>
        <w:ind w:firstLine="708"/>
        <w:jc w:val="both"/>
        <w:rPr/>
      </w:pPr>
      <w:r>
        <w:rPr/>
        <w:t>Lăsarea în libertate a sa ar putea echivala cu o încurajare tacită la săvârşirea de fapte similare, creând impresia că acest comportament infracţional ar fi un lucru firesc sau cel puţin nu atât de grav pe cât este în realitate.</w:t>
      </w:r>
    </w:p>
    <w:p>
      <w:pPr>
        <w:pStyle w:val="Normal"/>
        <w:ind w:firstLine="708"/>
        <w:jc w:val="both"/>
        <w:rPr/>
      </w:pPr>
      <w:r>
        <w:rPr/>
        <w:t xml:space="preserve">De asemenea, o altă consecinţă ar fi scăderea încrederii societăţii civile în capacitatea de protecţie a populaţiei din partea organelor judiciare, care are aşteptări mari cu privire la combaterea acestui fenomen deosebit de periculos. La aceasta s-ar mai putea adăuga şi sentimentul de insecuritate şi nelinişte colectivă pe care l-ar determina lipsa unei reacţii preventive, imediate şi ferme, din partea autorităţilor, pe fondul interesului crescut al societăţii în prevenirea şi combaterea fenomenului de comerţ cu produse psihoactive în rândul persoanelor tinere, în contextul unei mediatizări ample prin toate mijloacele de informare. Aceste consecinţe ale lăsării în libertate a inculpatului conduc inevitabil la tulburarea stării de normalitate denumită de legiuitor ordine publică. </w:t>
      </w:r>
    </w:p>
    <w:p>
      <w:pPr>
        <w:pStyle w:val="Normal"/>
        <w:ind w:firstLine="708"/>
        <w:jc w:val="both"/>
        <w:rPr/>
      </w:pPr>
      <w:r>
        <w:rPr/>
        <w:t xml:space="preserve">Pentru înlăturarea stării de pericol pentru ordinea publică cauzată de acţiunile infracţionale ale inculpatului, privarea sa de libertate fiind  necesară, măsura arestului preventiv în această fază procesuală fiind singura măsură care poate asigura buna desfășurare, sub toate aspectele, a procesului penal. Cercetarea inculpatului INC.1 în stare de arest preventiv conferă organelor de urmărire penală posibilitatea desfășurării în condiții optime a anchetei penale şi finalizarea acesteia într-un termen rezonabil. De altfel, măsura arestării preventive este necesară şi pentru inculpat, evitându-se riscul ca acesta să reia activitatea infracțională. </w:t>
      </w:r>
    </w:p>
    <w:p>
      <w:pPr>
        <w:pStyle w:val="Normal"/>
        <w:ind w:firstLine="708"/>
        <w:jc w:val="both"/>
        <w:rPr/>
      </w:pPr>
      <w:r>
        <w:rPr/>
        <w:t>De altfel, Completul de drepturi şi libertăţi, constată că activitatea infracțională a inculpatului INC.1  este prezumată a se fi întins pe o durată de mai bine de 1 an şi jumătate, doar intervenţia organelor de urmărire penală ducând la stoparea acesteia, iar nu atitudinea inculpatului faţă de activitatea desfășurată.</w:t>
      </w:r>
    </w:p>
    <w:p>
      <w:pPr>
        <w:pStyle w:val="Normal"/>
        <w:ind w:firstLine="720"/>
        <w:jc w:val="both"/>
        <w:rPr/>
      </w:pPr>
      <w:r>
        <w:rPr/>
        <w:t>De asemenea, s-a avut în vedere forma continuată de comitere a faptei pentru care a fost luată măsura arestării preventive, cantităţile de substanţe psihoactive fiind mari, iar numărul actelor materiale fiind la rândul său foarte mare, aşa cum rezultă şi din declaraţia martorei .....</w:t>
      </w:r>
    </w:p>
    <w:p>
      <w:pPr>
        <w:pStyle w:val="Normal"/>
        <w:ind w:firstLine="720"/>
        <w:jc w:val="both"/>
        <w:rPr/>
      </w:pPr>
      <w:r>
        <w:rPr/>
        <w:t xml:space="preserve">Inculpatul INC.1 se află sub imperiul măsurii arestării preventive de scurtă vreme, răstimp în care nu s-au modificat în nicun caz temeiurile care au fost avute în vedere la luarea acesteia, argumentele de ordin personal neputând prevala asupra necesităţii prezervării ordinii publice şi a aflării adevărului în cauză. </w:t>
      </w:r>
    </w:p>
    <w:p>
      <w:pPr>
        <w:pStyle w:val="Normal"/>
        <w:ind w:firstLine="720"/>
        <w:jc w:val="both"/>
        <w:rPr/>
      </w:pPr>
      <w:r>
        <w:rPr/>
        <w:t>Faţă de cele astfel reţintue, Completul de drepturi şi libertăţi, în baza art. 425</w:t>
      </w:r>
      <w:r>
        <w:rPr>
          <w:vertAlign w:val="superscript"/>
        </w:rPr>
        <w:t xml:space="preserve">1 </w:t>
      </w:r>
      <w:r>
        <w:rPr/>
        <w:t xml:space="preserve"> alin. 7 pct. 1 lit b) C.proc.pen. va respinge contestaţia ca nefondată. </w:t>
      </w:r>
    </w:p>
    <w:p>
      <w:pPr>
        <w:pStyle w:val="Normal"/>
        <w:ind w:firstLine="720"/>
        <w:jc w:val="both"/>
        <w:rPr/>
      </w:pPr>
      <w:r>
        <w:rPr/>
        <w:t>Având în vedere şi disp. art. 275 alin. 2 şi art. 272 alin. 1 C.proc.pen.,</w:t>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t>Respinge ca nefondată contestaţia formulată de către inculpatul INC.1, fiul lui ... şi ..., născut la data de ..., în mun. ..., jud. 1 domiciliat în com. ..., jud. 1 CNP ..., în prezent aflat în Centrul de reţinere şi arest preventiv ...  împotriva încheierii nr. ... din data de ...2020 pronunţată de către Judecătorul de drepturi şi libertăţi din cadrul Tribunalului 1.</w:t>
      </w:r>
    </w:p>
    <w:p>
      <w:pPr>
        <w:pStyle w:val="Normal"/>
        <w:ind w:firstLine="708"/>
        <w:jc w:val="both"/>
        <w:rPr/>
      </w:pPr>
      <w:r>
        <w:rPr/>
        <w:t>Obligă contestatorul inculpat la plata sumei de 200 lei reprezentând cheltuieli judiciare către stat.</w:t>
      </w:r>
    </w:p>
    <w:p>
      <w:pPr>
        <w:pStyle w:val="Normal"/>
        <w:ind w:firstLine="708"/>
        <w:jc w:val="both"/>
        <w:rPr/>
      </w:pPr>
      <w:r>
        <w:rPr/>
        <w:t>Onorariul parţial al apărătorului desemnat  din oficiu pentru contestator, în cuantum de 100 lei, va fi avansat din fondurile Ministerului Justiţiei în contul Baroului …….</w:t>
      </w:r>
    </w:p>
    <w:p>
      <w:pPr>
        <w:pStyle w:val="Normal"/>
        <w:ind w:firstLine="708"/>
        <w:jc w:val="both"/>
        <w:rPr/>
      </w:pPr>
      <w:r>
        <w:rPr/>
        <w:t>Definitivă.</w:t>
      </w:r>
    </w:p>
    <w:p>
      <w:pPr>
        <w:pStyle w:val="Normal"/>
        <w:ind w:firstLine="708"/>
        <w:jc w:val="both"/>
        <w:rPr/>
      </w:pPr>
      <w:r>
        <w:rPr/>
        <w:t>Cercetată şi pronunţată în camera de consiliu, astăzi ...</w:t>
      </w:r>
    </w:p>
    <w:p>
      <w:pPr>
        <w:pStyle w:val="Normal"/>
        <w:ind w:firstLine="708"/>
        <w:jc w:val="both"/>
        <w:rPr/>
      </w:pPr>
      <w:r>
        <w:rPr/>
      </w:r>
    </w:p>
    <w:p>
      <w:pPr>
        <w:pStyle w:val="Normal"/>
        <w:ind w:firstLine="1134"/>
        <w:jc w:val="both"/>
        <w:rPr>
          <w:rFonts w:eastAsia="Calibri"/>
          <w:color w:val="000000"/>
          <w:lang w:eastAsia="en-US"/>
        </w:rPr>
      </w:pPr>
      <w:r>
        <w:rPr>
          <w:rFonts w:eastAsia="Calibri"/>
          <w:color w:val="000000"/>
          <w:lang w:eastAsia="en-US"/>
        </w:rPr>
        <w:t>Preşedinte</w:t>
        <w:tab/>
        <w:tab/>
        <w:tab/>
        <w:tab/>
        <w:t xml:space="preserve">        Judecător de cameră preliminară </w:t>
      </w:r>
    </w:p>
    <w:p>
      <w:pPr>
        <w:pStyle w:val="Normal"/>
        <w:rPr>
          <w:rFonts w:eastAsia="Calibri"/>
          <w:lang w:eastAsia="en-US"/>
        </w:rPr>
      </w:pPr>
      <w:r>
        <w:rPr>
          <w:rFonts w:eastAsia="Times New Roman"/>
          <w:lang w:eastAsia="en-US"/>
        </w:rPr>
        <w:t xml:space="preserve">           </w:t>
      </w:r>
      <w:r>
        <w:rPr>
          <w:rFonts w:eastAsia="Calibri"/>
          <w:lang w:eastAsia="en-US"/>
        </w:rPr>
        <w:tab/>
        <w:t>.......</w:t>
        <w:tab/>
        <w:tab/>
        <w:tab/>
        <w:tab/>
        <w:tab/>
        <w:t>CANDIDAT COD A 1017</w:t>
      </w:r>
    </w:p>
    <w:p>
      <w:pPr>
        <w:pStyle w:val="Normal"/>
        <w:ind w:firstLine="1134"/>
        <w:rPr>
          <w:rFonts w:eastAsia="Calibri"/>
          <w:lang w:eastAsia="en-US"/>
        </w:rPr>
      </w:pPr>
      <w:r>
        <w:rPr>
          <w:rFonts w:eastAsia="Calibri"/>
          <w:lang w:eastAsia="en-US"/>
        </w:rPr>
      </w:r>
    </w:p>
    <w:p>
      <w:pPr>
        <w:pStyle w:val="Normal"/>
        <w:ind w:firstLine="1134"/>
        <w:rPr>
          <w:rFonts w:eastAsia="Calibri"/>
          <w:lang w:eastAsia="en-US"/>
        </w:rPr>
      </w:pPr>
      <w:r>
        <w:rPr>
          <w:rFonts w:eastAsia="Calibri"/>
          <w:lang w:eastAsia="en-US"/>
        </w:rPr>
      </w:r>
    </w:p>
    <w:p>
      <w:pPr>
        <w:pStyle w:val="Normal"/>
        <w:ind w:firstLine="1134"/>
        <w:rPr>
          <w:rFonts w:eastAsia="Calibri"/>
          <w:lang w:eastAsia="en-US"/>
        </w:rPr>
      </w:pPr>
      <w:r>
        <w:rPr>
          <w:rFonts w:eastAsia="Calibri"/>
          <w:lang w:eastAsia="en-US"/>
        </w:rPr>
      </w:r>
    </w:p>
    <w:p>
      <w:pPr>
        <w:pStyle w:val="Normal"/>
        <w:ind w:firstLine="1134"/>
        <w:rPr>
          <w:rFonts w:eastAsia="Calibri"/>
          <w:lang w:eastAsia="en-US"/>
        </w:rPr>
      </w:pPr>
      <w:r>
        <w:rPr>
          <w:rFonts w:eastAsia="Calibri"/>
          <w:lang w:eastAsia="en-US"/>
        </w:rPr>
      </w:r>
    </w:p>
    <w:p>
      <w:pPr>
        <w:pStyle w:val="Normal"/>
        <w:ind w:firstLine="1134"/>
        <w:rPr>
          <w:rFonts w:eastAsia="Calibri"/>
          <w:lang w:eastAsia="en-US"/>
        </w:rPr>
      </w:pPr>
      <w:r>
        <w:rPr>
          <w:rFonts w:eastAsia="Calibri"/>
          <w:lang w:eastAsia="en-US"/>
        </w:rPr>
        <w:tab/>
      </w:r>
    </w:p>
    <w:p>
      <w:pPr>
        <w:pStyle w:val="Normal"/>
        <w:ind w:firstLine="1134"/>
        <w:jc w:val="center"/>
        <w:rPr>
          <w:rFonts w:eastAsia="Calibri"/>
          <w:lang w:eastAsia="en-US"/>
        </w:rPr>
      </w:pPr>
      <w:r>
        <w:rPr>
          <w:rFonts w:eastAsia="Calibri"/>
          <w:lang w:eastAsia="en-US"/>
        </w:rPr>
        <w:t>Grefier,</w:t>
      </w:r>
    </w:p>
    <w:p>
      <w:pPr>
        <w:pStyle w:val="Normal"/>
        <w:ind w:firstLine="1134"/>
        <w:jc w:val="center"/>
        <w:rPr>
          <w:rFonts w:eastAsia="Calibri"/>
          <w:lang w:eastAsia="en-US"/>
        </w:rPr>
      </w:pPr>
      <w:r>
        <w:rPr>
          <w:rFonts w:eastAsia="Calibri"/>
          <w:lang w:eastAsia="en-US"/>
        </w:rPr>
        <w:t>....</w:t>
      </w:r>
    </w:p>
    <w:p>
      <w:pPr>
        <w:pStyle w:val="Normal"/>
        <w:rPr>
          <w:rFonts w:eastAsia="Calibri"/>
          <w:lang w:eastAsia="en-US"/>
        </w:rPr>
      </w:pPr>
      <w:r>
        <w:rPr>
          <w:rFonts w:eastAsia="Calibri"/>
          <w:lang w:eastAsia="en-US"/>
        </w:rPr>
      </w:r>
    </w:p>
    <w:p>
      <w:pPr>
        <w:pStyle w:val="Normal"/>
        <w:ind w:firstLine="1134"/>
        <w:rPr>
          <w:rFonts w:eastAsia="Calibri"/>
          <w:lang w:eastAsia="en-US"/>
        </w:rPr>
      </w:pPr>
      <w:r>
        <w:rPr>
          <w:rFonts w:eastAsia="Calibri"/>
          <w:lang w:eastAsia="en-US"/>
        </w:rPr>
        <w:t>Red. .../ Tehnored....</w:t>
      </w:r>
    </w:p>
    <w:p>
      <w:pPr>
        <w:pStyle w:val="Normal"/>
        <w:ind w:firstLine="1134"/>
        <w:rPr>
          <w:rFonts w:eastAsia="Calibri"/>
          <w:lang w:eastAsia="en-US"/>
        </w:rPr>
      </w:pPr>
      <w:r>
        <w:rPr>
          <w:rFonts w:eastAsia="Calibri"/>
          <w:lang w:eastAsia="en-US"/>
        </w:rPr>
        <w:t>5 ex./ ....</w:t>
      </w:r>
    </w:p>
    <w:p>
      <w:pPr>
        <w:pStyle w:val="Normal"/>
        <w:ind w:firstLine="1134"/>
        <w:rPr>
          <w:rFonts w:eastAsia="Calibri"/>
          <w:lang w:eastAsia="en-US"/>
        </w:rPr>
      </w:pPr>
      <w:r>
        <w:rPr>
          <w:rFonts w:eastAsia="Calibri"/>
          <w:lang w:eastAsia="en-US"/>
        </w:rPr>
        <w:t>Dosar fond ... Trib. ....</w:t>
      </w:r>
    </w:p>
    <w:p>
      <w:pPr>
        <w:pStyle w:val="Normal"/>
        <w:ind w:firstLine="1134"/>
        <w:rPr/>
      </w:pPr>
      <w:r>
        <w:rPr>
          <w:rFonts w:eastAsia="Calibri"/>
          <w:lang w:eastAsia="en-US"/>
        </w:rPr>
        <w:t>Jud. fond .....</w:t>
        <w:tab/>
        <w:tab/>
        <w:tab/>
        <w:tab/>
        <w:tab/>
        <w:tab/>
        <w:tab/>
      </w:r>
    </w:p>
    <w:p>
      <w:pPr>
        <w:pStyle w:val="Normal"/>
        <w:ind w:firstLine="1134"/>
        <w:rPr>
          <w:rFonts w:eastAsia="Times New Roman"/>
          <w:lang w:eastAsia="en-US"/>
        </w:rPr>
      </w:pPr>
      <w:r>
        <w:rPr>
          <w:rFonts w:eastAsia="Times New Roman"/>
          <w:lang w:eastAsia="en-US"/>
        </w:rPr>
        <w:t xml:space="preserve">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5:00Z</dcterms:created>
  <dc:creator>valy</dc:creator>
  <dc:description/>
  <cp:keywords/>
  <dc:language>en-US</dc:language>
  <cp:lastModifiedBy>Stela, IVAN</cp:lastModifiedBy>
  <dcterms:modified xsi:type="dcterms:W3CDTF">2020-11-25T10:33: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