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bCs/>
          <w:lang w:eastAsia="ar-SA"/>
        </w:rPr>
      </w:pPr>
      <w:r>
        <w:rPr>
          <w:bCs/>
          <w:lang w:eastAsia="ar-SA"/>
        </w:rPr>
      </w:r>
    </w:p>
    <w:p>
      <w:pPr>
        <w:pStyle w:val="Normal"/>
        <w:widowControl w:val="false"/>
        <w:suppressAutoHyphens w:val="true"/>
        <w:autoSpaceDE w:val="false"/>
        <w:jc w:val="both"/>
        <w:rPr>
          <w:b/>
          <w:b/>
          <w:bCs/>
          <w:lang w:eastAsia="ar-SA"/>
        </w:rPr>
      </w:pPr>
      <w:r>
        <w:rPr>
          <w:b/>
          <w:bCs/>
          <w:lang w:eastAsia="ar-SA"/>
        </w:rPr>
        <w:t xml:space="preserve">HOT 8 </w:t>
      </w:r>
    </w:p>
    <w:p>
      <w:pPr>
        <w:pStyle w:val="Normal"/>
        <w:widowControl w:val="false"/>
        <w:suppressAutoHyphens w:val="true"/>
        <w:autoSpaceDE w:val="false"/>
        <w:jc w:val="both"/>
        <w:rPr>
          <w:b/>
          <w:b/>
          <w:bCs/>
          <w:lang w:eastAsia="ar-SA"/>
        </w:rPr>
      </w:pPr>
      <w:r>
        <w:rPr>
          <w:b/>
          <w:bCs/>
          <w:lang w:eastAsia="ar-SA"/>
        </w:rPr>
        <w:t>R O M Â N I A</w:t>
      </w:r>
    </w:p>
    <w:p>
      <w:pPr>
        <w:pStyle w:val="Normal"/>
        <w:widowControl w:val="false"/>
        <w:suppressAutoHyphens w:val="true"/>
        <w:autoSpaceDE w:val="false"/>
        <w:rPr>
          <w:b/>
          <w:b/>
          <w:bCs/>
          <w:lang w:eastAsia="ar-SA"/>
        </w:rPr>
      </w:pPr>
      <w:r>
        <w:rPr>
          <w:b/>
          <w:bCs/>
          <w:lang w:eastAsia="ar-SA"/>
        </w:rPr>
        <w:t xml:space="preserve">CURTEA DE APEL  </w:t>
      </w:r>
    </w:p>
    <w:p>
      <w:pPr>
        <w:pStyle w:val="Normal"/>
        <w:widowControl w:val="false"/>
        <w:suppressAutoHyphens w:val="true"/>
        <w:autoSpaceDE w:val="false"/>
        <w:jc w:val="both"/>
        <w:rPr>
          <w:bCs/>
          <w:lang w:eastAsia="ar-SA"/>
        </w:rPr>
      </w:pPr>
      <w:r>
        <w:rPr>
          <w:bCs/>
          <w:lang w:eastAsia="ar-SA"/>
        </w:rPr>
        <w:t xml:space="preserve">Secţia                                                                                                             </w:t>
      </w:r>
      <w:r>
        <w:rPr>
          <w:bCs/>
          <w:sz w:val="20"/>
          <w:lang w:eastAsia="ar-SA"/>
        </w:rPr>
        <w:t xml:space="preserve">operator -  </w:t>
      </w:r>
    </w:p>
    <w:p>
      <w:pPr>
        <w:pStyle w:val="Normal"/>
        <w:widowControl w:val="false"/>
        <w:suppressAutoHyphens w:val="true"/>
        <w:autoSpaceDE w:val="false"/>
        <w:rPr>
          <w:bCs/>
          <w:lang w:eastAsia="ar-SA"/>
        </w:rPr>
      </w:pPr>
      <w:r>
        <w:rPr>
          <w:bCs/>
          <w:lang w:eastAsia="ar-SA"/>
        </w:rPr>
        <w:t xml:space="preserve">Dosar nr. ..... </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Cs/>
          <w:lang w:eastAsia="ar-SA"/>
        </w:rPr>
      </w:pPr>
      <w:r>
        <w:rPr>
          <w:b/>
          <w:lang w:eastAsia="ar-SA"/>
        </w:rPr>
        <w:t xml:space="preserve">      </w:t>
      </w:r>
      <w:r>
        <w:rPr>
          <w:b/>
          <w:lang w:eastAsia="ar-SA"/>
        </w:rPr>
        <w:t xml:space="preserve">DECIZIA    NR.  </w:t>
      </w:r>
    </w:p>
    <w:p>
      <w:pPr>
        <w:pStyle w:val="Normal"/>
        <w:widowControl w:val="false"/>
        <w:suppressAutoHyphens w:val="true"/>
        <w:autoSpaceDE w:val="false"/>
        <w:jc w:val="center"/>
        <w:rPr>
          <w:bCs/>
          <w:lang w:eastAsia="ar-SA"/>
        </w:rPr>
      </w:pPr>
      <w:r>
        <w:rPr>
          <w:bCs/>
          <w:lang w:eastAsia="ar-SA"/>
        </w:rPr>
        <w:t xml:space="preserve">        </w:t>
      </w:r>
      <w:r>
        <w:rPr>
          <w:bCs/>
          <w:lang w:eastAsia="ar-SA"/>
        </w:rPr>
        <w:t xml:space="preserve">Şedinţa publică din    </w:t>
      </w:r>
    </w:p>
    <w:p>
      <w:pPr>
        <w:pStyle w:val="Normal"/>
        <w:widowControl w:val="false"/>
        <w:suppressAutoHyphens w:val="true"/>
        <w:autoSpaceDE w:val="false"/>
        <w:jc w:val="center"/>
        <w:rPr>
          <w:bCs/>
          <w:lang w:eastAsia="ar-SA"/>
        </w:rPr>
      </w:pPr>
      <w:r>
        <w:rPr>
          <w:bCs/>
          <w:lang w:eastAsia="ar-SA"/>
        </w:rPr>
        <w:t xml:space="preserve">     </w:t>
      </w:r>
      <w:r>
        <w:rPr>
          <w:bCs/>
          <w:lang w:eastAsia="ar-SA"/>
        </w:rPr>
        <w:t>Curtea compusă din:</w:t>
      </w:r>
    </w:p>
    <w:p>
      <w:pPr>
        <w:pStyle w:val="Normal"/>
        <w:widowControl w:val="false"/>
        <w:suppressAutoHyphens w:val="true"/>
        <w:autoSpaceDE w:val="false"/>
        <w:rPr>
          <w:bCs/>
          <w:lang w:eastAsia="ar-SA"/>
        </w:rPr>
      </w:pPr>
      <w:r>
        <w:rPr>
          <w:bCs/>
          <w:lang w:eastAsia="ar-SA"/>
        </w:rPr>
        <w:t xml:space="preserve">                                              </w:t>
      </w:r>
      <w:r>
        <w:rPr>
          <w:bCs/>
          <w:lang w:eastAsia="ar-SA"/>
        </w:rPr>
        <w:t xml:space="preserve">PREŞEDINTE: 3 </w:t>
      </w:r>
    </w:p>
    <w:p>
      <w:pPr>
        <w:pStyle w:val="Normal"/>
        <w:widowControl w:val="false"/>
        <w:suppressAutoHyphens w:val="true"/>
        <w:autoSpaceDE w:val="false"/>
        <w:rPr>
          <w:bCs/>
          <w:lang w:eastAsia="ar-SA"/>
        </w:rPr>
      </w:pPr>
      <w:r>
        <w:rPr>
          <w:bCs/>
          <w:lang w:eastAsia="ar-SA"/>
        </w:rPr>
        <w:t xml:space="preserve">                                               </w:t>
      </w:r>
      <w:r>
        <w:rPr>
          <w:bCs/>
          <w:lang w:eastAsia="ar-SA"/>
        </w:rPr>
        <w:t xml:space="preserve">JUDECĂTOR: A1012 </w:t>
      </w:r>
    </w:p>
    <w:p>
      <w:pPr>
        <w:pStyle w:val="Normal"/>
        <w:widowControl w:val="false"/>
        <w:suppressAutoHyphens w:val="true"/>
        <w:autoSpaceDE w:val="false"/>
        <w:jc w:val="center"/>
        <w:rPr>
          <w:b/>
          <w:b/>
          <w:lang w:eastAsia="ar-SA"/>
        </w:rPr>
      </w:pPr>
      <w:r>
        <w:rPr>
          <w:bCs/>
          <w:lang w:eastAsia="ar-SA"/>
        </w:rPr>
        <w:t xml:space="preserve">                              </w:t>
      </w:r>
      <w:r>
        <w:rPr>
          <w:bCs/>
          <w:lang w:eastAsia="ar-SA"/>
        </w:rPr>
        <w:t xml:space="preserve">GREFIER: 4 </w:t>
      </w:r>
    </w:p>
    <w:p>
      <w:pPr>
        <w:pStyle w:val="Normal"/>
        <w:widowControl w:val="false"/>
        <w:suppressAutoHyphens w:val="true"/>
        <w:autoSpaceDE w:val="false"/>
        <w:ind w:firstLine="708"/>
        <w:jc w:val="both"/>
        <w:rPr>
          <w:b/>
          <w:b/>
          <w:lang w:eastAsia="ar-SA"/>
        </w:rPr>
      </w:pPr>
      <w:r>
        <w:rPr>
          <w:b/>
          <w:lang w:eastAsia="ar-SA"/>
        </w:rPr>
      </w:r>
    </w:p>
    <w:p>
      <w:pPr>
        <w:pStyle w:val="Normal"/>
        <w:widowControl w:val="false"/>
        <w:autoSpaceDE w:val="false"/>
        <w:ind w:firstLine="708"/>
        <w:jc w:val="both"/>
        <w:rPr/>
      </w:pPr>
      <w:r>
        <w:rPr>
          <w:lang w:eastAsia="ar-SA"/>
        </w:rPr>
        <w:t xml:space="preserve">S-a luat în examinare </w:t>
      </w:r>
      <w:r>
        <w:rPr>
          <w:lang w:eastAsia="en-US"/>
        </w:rPr>
        <w:t>apelul principal declarat de reclamantul 5  împotriva sentinţei civile nr. 6/2019  pronunţate de Tribunalul   în dosarul nr. ..... , în contradictoriu cu pârâta Societatea de Asigurare-Reasigurare 7  S.A. B  și intervenientul forţat 8 , precum şi apelul incident declarat de pârâta Societatea de Asigurare-Reasigurare 7  S.A. B , având ca obiect acţiune în daune delictuale.</w:t>
      </w:r>
    </w:p>
    <w:p>
      <w:pPr>
        <w:pStyle w:val="Normal"/>
        <w:widowControl w:val="false"/>
        <w:autoSpaceDE w:val="false"/>
        <w:ind w:firstLine="708"/>
        <w:jc w:val="both"/>
        <w:rPr/>
      </w:pPr>
      <w:r>
        <w:rPr>
          <w:lang w:eastAsia="ar-SA"/>
        </w:rPr>
        <w:t>La apelul nominal făcut în şedinţă publică se prezintă, pentru reclamantul apelant, av. 9 , lipsă fiind celelalte părţi.</w:t>
      </w:r>
    </w:p>
    <w:p>
      <w:pPr>
        <w:pStyle w:val="Normal"/>
        <w:suppressAutoHyphens w:val="true"/>
        <w:ind w:firstLine="708"/>
        <w:jc w:val="both"/>
        <w:rPr>
          <w:lang w:eastAsia="ar-SA"/>
        </w:rPr>
      </w:pPr>
      <w:r>
        <w:rPr>
          <w:lang w:eastAsia="ar-SA"/>
        </w:rPr>
        <w:t>Procedura de citare este legal îndeplinită.</w:t>
      </w:r>
    </w:p>
    <w:p>
      <w:pPr>
        <w:pStyle w:val="Normal"/>
        <w:suppressAutoHyphens w:val="true"/>
        <w:ind w:firstLine="708"/>
        <w:jc w:val="both"/>
        <w:rPr>
          <w:lang w:eastAsia="ar-SA"/>
        </w:rPr>
      </w:pPr>
      <w:r>
        <w:rPr>
          <w:lang w:eastAsia="ar-SA"/>
        </w:rPr>
        <w:t>Apelul incident a fost legal timbrat cu suma de 1.132,50 lei taxă judiciară de timbru.</w:t>
      </w:r>
    </w:p>
    <w:p>
      <w:pPr>
        <w:pStyle w:val="Normal"/>
        <w:widowControl w:val="false"/>
        <w:autoSpaceDE w:val="false"/>
        <w:ind w:firstLine="708"/>
        <w:jc w:val="both"/>
        <w:rPr/>
      </w:pPr>
      <w:r>
        <w:rPr>
          <w:lang w:eastAsia="ar-SA"/>
        </w:rPr>
        <w:t>S-a făcut referatul cauzei de către grefierul de şedinţă, după care, la solicitarea instanţei, reprezentantul reclamantului semnează cererea de apel şi, referitor la timbrarea apelului principal, arată că, așa cum corect a reținut și instanţa de fond, în prezenta cauză sunt incidente dispoziţiile art. 29 alin. 1 lit. i) din O.U.G. nr. 80</w:t>
      </w:r>
      <w:r>
        <w:rPr>
          <w:lang w:eastAsia="en-US"/>
        </w:rPr>
        <w:t>/2013, fiind vorba de acordarea de despăgubiri rezultate dintr-o cauză penală.</w:t>
      </w:r>
    </w:p>
    <w:p>
      <w:pPr>
        <w:pStyle w:val="Normal"/>
        <w:widowControl w:val="false"/>
        <w:autoSpaceDE w:val="false"/>
        <w:ind w:firstLine="708"/>
        <w:jc w:val="both"/>
        <w:rPr>
          <w:lang w:eastAsia="ar-SA"/>
        </w:rPr>
      </w:pPr>
      <w:r>
        <w:rPr>
          <w:lang w:eastAsia="en-US"/>
        </w:rPr>
        <w:t xml:space="preserve">Văzând punctul de vedere al apelantului reclamant, Curtea respinge excepția de netimbrare a apelului principal apreciind că cererea pârâtei, formulată în cadrul întâmpinării şi apelului incident, de obligare a reclamantului la achitarea unei taxe judiciare de timbru raportat la valoarea pretenţiilor deduse judecății este nejustificată, pretențiile sale civile decurgând, într-adevăr, dintr-o cauză penală, ceea ce atrage incidența cazului de scutire de la plata taxelor judiciare prevăzut de </w:t>
      </w:r>
      <w:r>
        <w:rPr>
          <w:lang w:eastAsia="ar-SA"/>
        </w:rPr>
        <w:t>art. 29 alin. 1 lit. i) din O.U.G. nr. 80</w:t>
      </w:r>
      <w:r>
        <w:rPr>
          <w:lang w:eastAsia="en-US"/>
        </w:rPr>
        <w:t>/2013, modificată, prezentând importanță, în această privință, faptul că a existat o cauză penală, care a format obiectul cercetărilor în dosarul nr. 10/2018  al Parchetului de pe lângă Judecătoria  , în care a și fost, de altfel, începută urmărirea penală pentru săvârșirea infracțiunii de vătămare corporală din culpă, prevăzută și sancționată de dispozițiile art. 196 alin. 2 și 3 din Codul penal, fiind irelevant, sub aspectul scutirii de la obligația de timbraj, împrejurarea că în cele din urmă, pe latură penală, s-a dat soluția de clasare de către procurorul de caz.</w:t>
      </w:r>
    </w:p>
    <w:p>
      <w:pPr>
        <w:pStyle w:val="Normal"/>
        <w:widowControl w:val="false"/>
        <w:autoSpaceDE w:val="false"/>
        <w:ind w:firstLine="708"/>
        <w:jc w:val="both"/>
        <w:rPr>
          <w:lang w:eastAsia="ar-SA"/>
        </w:rPr>
      </w:pPr>
      <w:r>
        <w:rPr>
          <w:lang w:eastAsia="ar-SA"/>
        </w:rPr>
        <w:t>Nefiind alte cereri de formulat şi probe de administrat, Curtea constată cauza în stare de judecată şi acordă cuvântul asupra apelurilor declarate în cauză.</w:t>
      </w:r>
    </w:p>
    <w:p>
      <w:pPr>
        <w:pStyle w:val="Normal"/>
        <w:widowControl w:val="false"/>
        <w:autoSpaceDE w:val="false"/>
        <w:ind w:firstLine="708"/>
        <w:jc w:val="both"/>
        <w:rPr>
          <w:lang w:eastAsia="ar-SA"/>
        </w:rPr>
      </w:pPr>
      <w:r>
        <w:rPr>
          <w:lang w:eastAsia="ar-SA"/>
        </w:rPr>
        <w:t>Reprezentantul reclamantului solicită admiterea apelului principal, schimbarea în parte a sentinţei atacate, în sensul majorării daunelor morale acordate de prima instanță, de la suma de 115.000 lei la suma de 250.000 lei, fără cheltuieli de judecată. Privitor la apelul incident declarat de pârâtă, solicită respingerea acestuia ca neîntemeiat.</w:t>
      </w:r>
    </w:p>
    <w:p>
      <w:pPr>
        <w:pStyle w:val="Normal"/>
        <w:widowControl w:val="false"/>
        <w:autoSpaceDE w:val="false"/>
        <w:ind w:firstLine="708"/>
        <w:jc w:val="both"/>
        <w:rPr>
          <w:lang w:eastAsia="ar-SA"/>
        </w:rPr>
      </w:pPr>
      <w:r>
        <w:rPr>
          <w:lang w:eastAsia="ar-SA"/>
        </w:rPr>
      </w:r>
    </w:p>
    <w:p>
      <w:pPr>
        <w:pStyle w:val="Normal"/>
        <w:widowControl w:val="false"/>
        <w:suppressAutoHyphens w:val="true"/>
        <w:autoSpaceDE w:val="false"/>
        <w:ind w:firstLine="708"/>
        <w:jc w:val="center"/>
        <w:rPr>
          <w:lang w:eastAsia="ar-SA"/>
        </w:rPr>
      </w:pPr>
      <w:r>
        <w:rPr>
          <w:b/>
          <w:lang w:eastAsia="ar-SA"/>
        </w:rPr>
        <w:t>C U R T E A,</w: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ind w:firstLine="708"/>
        <w:jc w:val="both"/>
        <w:rPr/>
      </w:pPr>
      <w:r>
        <w:rPr>
          <w:bCs/>
          <w:lang w:eastAsia="ar-SA"/>
        </w:rPr>
        <w:t>Deliberând asupra apelurilor de faţă,</w:t>
      </w:r>
      <w:r>
        <w:rPr>
          <w:lang w:eastAsia="ar-SA"/>
        </w:rPr>
        <w:t xml:space="preserve"> constată următoarele:</w:t>
      </w:r>
    </w:p>
    <w:p>
      <w:pPr>
        <w:pStyle w:val="Normal"/>
        <w:widowControl w:val="false"/>
        <w:suppressAutoHyphens w:val="true"/>
        <w:autoSpaceDE w:val="false"/>
        <w:ind w:firstLine="708"/>
        <w:jc w:val="both"/>
        <w:rPr/>
      </w:pPr>
      <w:r>
        <w:rPr>
          <w:lang w:eastAsia="en-US"/>
        </w:rPr>
        <w:t xml:space="preserve">Prin sentinţa civilă nr. 6/2019  pronunţată în dosarul nr. .....  Tribunalul  </w:t>
      </w:r>
      <w:r>
        <w:rPr>
          <w:rFonts w:eastAsia="Calibri" w:cs="Calibri" w:ascii="Calibri" w:hAnsi="Calibri"/>
          <w:sz w:val="22"/>
          <w:szCs w:val="22"/>
          <w:lang w:eastAsia="ar-SA"/>
        </w:rPr>
        <w:t xml:space="preserve"> </w:t>
      </w:r>
      <w:r>
        <w:rPr>
          <w:lang w:eastAsia="en-US"/>
        </w:rPr>
        <w:t>a admis în parte acţiunea formulată de reclamantul 5 , în contradictoriu cu pârâta Societatea de Asigurare-Reasigurare 7  S.A. B  și intervenientul forţat 8 , obligând pârâta să plătească reclamantului suma de 115.000 lei cu titlu de daune morale, respingând în rest pretențiile acestuia.</w:t>
      </w:r>
    </w:p>
    <w:p>
      <w:pPr>
        <w:pStyle w:val="Normal"/>
        <w:widowControl w:val="false"/>
        <w:suppressAutoHyphens w:val="true"/>
        <w:autoSpaceDE w:val="false"/>
        <w:ind w:firstLine="708"/>
        <w:jc w:val="both"/>
        <w:rPr/>
      </w:pPr>
      <w:r>
        <w:rPr>
          <w:lang w:eastAsia="en-US"/>
        </w:rPr>
        <w:t>Pentru a hotărî astfel, prima instanţă a reținut că în data de 17.02.2018, ora 2:04, intervenientul forţat 8 , în timp ce conducea autoturismul marca ... , cu nr. de înmatriculare AAA , pe DN ...., din direcţia C  spre H , ajungând la km 31+300 m, pe fondul oboselii, a adormit la volan şi a părăsit partea carosabilă a sensului său de mers, oprindu-se într-un copac. În urma impactului a rezultat grava vătămare corporală a reclamantului, care a fost transportat la spital, întrucât a suferit leziuni care au necesitat pentru vindecare un număr de 114 zile de îngrijiri medicale, după cum rezultă din raportul de expertiză judiciară. Autoturismul era asigurat la data accidentului la Societatea de Asigurare-Reasigurare 7  S.A. B , conform poliţei de asigurare seria ...... , nr. .........., cu valabilitate din data de 16.02.2018 și până în data de 15.03.2018. Dosarul penal înregistrat sub nr. 10/2018  la Parchetul de pe lângă Judecătoria   a fost clasat, motiv pentru care reclamantul a promovat prezenta acţiune civilă în vederea reparării prejudiciilor de natură nepatrimonială -  morale şi sufleteşti.</w:t>
      </w:r>
    </w:p>
    <w:p>
      <w:pPr>
        <w:pStyle w:val="Normal"/>
        <w:widowControl w:val="false"/>
        <w:suppressAutoHyphens w:val="true"/>
        <w:autoSpaceDE w:val="false"/>
        <w:ind w:firstLine="708"/>
        <w:jc w:val="both"/>
        <w:rPr>
          <w:lang w:eastAsia="en-US"/>
        </w:rPr>
      </w:pPr>
      <w:r>
        <w:rPr>
          <w:lang w:eastAsia="en-US"/>
        </w:rPr>
        <w:t>Tribunalul a avut în vedere că, potrivit art. 12 alin. 1 din O.U.G. nr. 54/2016, asigurătorul RCA are obligaţia de a despăgubi partea prejudiciată pentru prejudiciile dovedite suferite în urma accidentului produs prin intermediul vehiculului asigurat, art. 1357 alin. 1 din Codul civil stauând că, cel care cauzează altuia un prejudiciu printr-o faptă ilicită săvârşită cu vinovăţie , este obligat să îl repare, iar art. 1391 alin. 2 din cod prevăzând că instanţa judecătorească va putea, de asemenea, să acorde despăgubiri ascendenţilor, descendenţilor, fraţilor, surorilor şi soţului, pentru durerea încercată prin moartea victimei, precum şi oricărei alte persoane care, la rândul ei, ar putea dovedi existenţa unui asemenea prejudiciu.</w:t>
      </w:r>
    </w:p>
    <w:p>
      <w:pPr>
        <w:pStyle w:val="Normal"/>
        <w:widowControl w:val="false"/>
        <w:suppressAutoHyphens w:val="true"/>
        <w:autoSpaceDE w:val="false"/>
        <w:ind w:firstLine="708"/>
        <w:jc w:val="both"/>
        <w:rPr>
          <w:lang w:eastAsia="en-US"/>
        </w:rPr>
      </w:pPr>
      <w:r>
        <w:rPr>
          <w:lang w:eastAsia="en-US"/>
        </w:rPr>
        <w:t>Aplicând aceste dispoziţii legale situaţiei de fapt reţinute în speţă, rezultă că cererea reclamantului este întemeiată deoarece asiguratul pârâtei, intervenientul forţat, a fost şoferul vinovat de producerea accidentului, respectiv de producerea de prejudicii materiale şi morale părţilor vătămate, vinovăţia sa, întrucât, pe fondul oboselii, a adormit la volan şi a părăsit partea carosabilă a sensului său de mers, oprindu-se într-un copac, fiind dovedită şi rezultând din probele administrate în faza urmăririi penale, care se coroborează cu probele administrate în faza de cercetare judecătorească. În privinţa modalităţii de angajare a răspunderii asiguratorului faţă de persoanele păgubite, legiuitorul instituie răspunderea directă a societăţii de asigurare, stipulând, în art. 21 alin. 1 din O.U.G. nr. 54/2016, că despăgubirea se stabileşte şi se efectuează în conformitate cu prevederile art. 15, iar în cazul stabilirii despăgubirii prin hotărâre judecătorească, drepturile persoanelor prejudiciate prin accidente produse de vehicule aflate în proprietatea persoanelor asigurate în România se exercită împotriva asigurătorului RCA, în limitele obligaţiei acestuia, cu citarea obligatorie a persoanei/persoanelor răspunzătoare de producerea accidentului, în calitate de intervenienţi forţaţi. Prin urmare, răspunderea asigurătorului este o răspundere directă (prevăzută expres de lege), creditorul având posibilitatea de a solicita despăgubiri de la cel vinovat de producerea accidentului doar pentru prejudiciul care depăşeşte limita obligaţiei asigurătorului, limită stabilită prin norme adoptate de Comisia de Supraveghere a Asigurărilor.</w:t>
      </w:r>
    </w:p>
    <w:p>
      <w:pPr>
        <w:pStyle w:val="Normal"/>
        <w:widowControl w:val="false"/>
        <w:suppressAutoHyphens w:val="true"/>
        <w:autoSpaceDE w:val="false"/>
        <w:ind w:firstLine="708"/>
        <w:jc w:val="both"/>
        <w:rPr>
          <w:lang w:eastAsia="en-US"/>
        </w:rPr>
      </w:pPr>
      <w:r>
        <w:rPr>
          <w:lang w:eastAsia="en-US"/>
        </w:rPr>
        <w:t>Prima instanţă a reținut că daunele morale constituie consecinţe dăunătoare care nu pot fi evaluate în bani, deci, cu conţinut neeconomic, şi care rezultă din atingerile şi încălcările drepturilor personale nepatrimoniale. Deşi cuantificarea prejudiciului moral nu este supusă unor criterii legale de determinare, daunele morale se stabilesc prin apreciere, ca urmare a aplicării criteriilor referitoare la consecinţele negative suferite de cei în cauză în plan fizic, psihic şi afectiv, importanţa valorilor lezate, măsura în care acestea au fost lezate, intensitatea cu care au fost percepute consecinţele vătămării etc. Elocvente în acest sens sunt şi deciziile de speţă ale instanţei supreme care, de exemplu, prin decizia nr. 2617/09.07.2009 a statuat că despăgubirile pentru daune morale se disting de cele pentru daune materiale prin faptul că acestea nu se probează, ci se stabilesc de instanţa de judecată prin evaluare. În acest scop, pentru ca evaluarea sa nu fie una subiectivă ori pentru a nu se ajunge la o îmbogăţire fără just temei, în cazul infracţiunilor contra persoanei este necesar să fie luate în considerare suferinţele fizice şi morale susceptibil în mod rezonabil a fi fost cauzate prin fapta săvârşită de inculpat, precum şi de toate consecinţele acesteia, aşa cum rezultă din probele administrate. Întinderea răspunderii civile delictuale nu este limitată de posibilităţile de plată ale inculpatului, principiul aplicabil fiind cel al reparării integrale a prejudiciului material şi moral cauzat prin fapta săvârşită. De asemenea, prin decizia nr. 1179/11.02.2011, referitor la acordarea daunelor morale, instanța supremă a statuat principiul judecării în echitate. Astfel, atât instanţele naţionale, cât şi Curtea Europeană a Drepturilor Omului nu operează cu criterii de evaluare prestabilite, ci judecă în echitate, procedând la o apreciere subiectivă a circumstanţelor particulare ale cauzei, în funcţie de care se stabileşte întinderea reparaţiei pentru prejudiciul suferit. Despăgubirile reprezentând daunele morale trebuie să fie rezonabile, aprecierea şi cuantificarea acestora să fie justă şi echitabilă, să corespundă prejudiciului moral real şi efectiv suferit de părţile civile, în aşa fel încât să nu se ajungă la o îmbogăţire fără just temei a celui îndreptăţit să pretindă şi să primească daune morale, dar nici să nu fie derizorii. Repararea daunelor morale este şi trebuie să fie înţeleasă într-un sens mai larg, nu atât ca o compensare materială, care, fizic, nici nu este posibilă, ci ca un complex de măsuri nepatrimoniale şi patrimoniale, al căror scop este acela ca, în funcţie de particularităţile fiecărui caz în parte, să ofere părţilor o anumită satisfacţie sau uşurare pentru suferinţele îndurate.</w:t>
      </w:r>
    </w:p>
    <w:p>
      <w:pPr>
        <w:pStyle w:val="Normal"/>
        <w:widowControl w:val="false"/>
        <w:suppressAutoHyphens w:val="true"/>
        <w:autoSpaceDE w:val="false"/>
        <w:ind w:firstLine="708"/>
        <w:jc w:val="both"/>
        <w:rPr>
          <w:lang w:eastAsia="en-US"/>
        </w:rPr>
      </w:pPr>
      <w:r>
        <w:rPr>
          <w:lang w:eastAsia="en-US"/>
        </w:rPr>
        <w:t>În ceea ce priveşte daunele morale solicitate de către reclamant, tribunalul a avut în vedere declaraţiile martorilor, care atestă că în urma accidentului reclamantul a fost îngrijit de către membrii familiei și că leziunile traumatice grave şi intervenţiile chirurgicale suportate au fost dureroase şi costisitoare, fiindu-i diminuată considerabil mobilitatea ca urmare a rezistenţei extrem de scăzute la efort. Prin urmare, având în vedere întregul context al urmărilor produse de accident, judecătorul fondului a apreciat că este rezonabilă suma de 115.000 lei (aprox. 1000 lei/zi de îngrijiri medicale), care reprezintă o justă satisfacţie pentru suferinţa şi dificultăţile pricinuite acestuia.</w:t>
      </w:r>
    </w:p>
    <w:p>
      <w:pPr>
        <w:pStyle w:val="Normal"/>
        <w:widowControl w:val="false"/>
        <w:suppressAutoHyphens w:val="true"/>
        <w:autoSpaceDE w:val="false"/>
        <w:ind w:firstLine="708"/>
        <w:jc w:val="both"/>
        <w:rPr/>
      </w:pPr>
      <w:r>
        <w:rPr>
          <w:lang w:eastAsia="en-US"/>
        </w:rPr>
        <w:t>Împotriva acestei sentinţe a declarat apel reclamantul 5 , solicitând schimbarea ei în parte, în sensul majorării cuantumului daunelor morale la suma de 250.000 lei.</w:t>
      </w:r>
    </w:p>
    <w:p>
      <w:pPr>
        <w:pStyle w:val="Normal"/>
        <w:widowControl w:val="false"/>
        <w:suppressAutoHyphens w:val="true"/>
        <w:autoSpaceDE w:val="false"/>
        <w:ind w:firstLine="708"/>
        <w:jc w:val="both"/>
        <w:rPr/>
      </w:pPr>
      <w:r>
        <w:rPr>
          <w:lang w:eastAsia="en-US"/>
        </w:rPr>
        <w:t>În motivare a arătat că înţelege să critice soluţia primei instanţe pentru că aceasta nu a făcut o justă şi echitabilă apreciere a daunelor morale ce i se cuvin, limitându-se doar la faptul că reclamantul a fost îngrijit de către membrii familiei, leziunile şi intervenţiile chirurgicale au fost dureroase şi i-a fost diminuată mobilitatea, deși instanţa trebuia să facă o constatare mai amănunţită a traumelor şi a consecinţelor pe care le-a suferit și să aibă în vedere multitudinea traumatismelor (picior, coaste, plămân și cap), prejudiciul estetic (6 cicatrici), fractura de la picior, care este vicios consolidată, cele 4 internări în spital și 2 intervenţii chirurgicale, precum și incapacitatea adaptivă diminuată cu 40%. Raportat la aceste consecinţe ale accidentului, suma acordată nu reprezintă o justă şi echitabilă despăgubire pentru prejudiciul suferit, solicitând instanţei de apel ca la reaprecierea daunelor morale care i se cuvin să aibă în vedere toate consecinţele negative pe care le-a suportat şi încă le mai suportă (acestea fiind probate atât cu înscrisurile medicale depuse, cât şi cu martorii audiaţi), după cum urmează: numărul mare de zile de îngrijire medicală necesare pentru vindecare, respectiv 114 zile, aşa cum rezulta din Raportul de nouă expertiză medico-legală cu examinarea persoanei nr. ........../15.10.2019; gravitatea şi multitudinea/complexitatea leziunilor suferite, aşa cum rezultă din biletul de externare nr. FO1932 eliberat de către S.M.U. C  - Secţia chirurgie generală (fractura talusului, fracturi a altor părţi ale părţii inferioare a gambei drepte, fractura extremităţii inferioare a radiusului, plagă deschisă la genunchi, plagă deschisă a gleznei, fracturi multiple costale, contuzie şi hematom a plămânului, leziune nespecifică a capului). O altă consecinţă gravă a accidentului suferit, aşa cum reiese şi din concluziile noului raport de expertiză, este faptul că prezintă o deficienţă locomotorie uşoară şi incapacitate adaptivă de 40%, prejudiciul estetic fiind dat de cele 6 cicatrici cu dimensiuni cuprinse între 1 și 12 cm, situate, atât pe piciorul stâng, cât şi pe piciorul drept, starea sa de sănătate nefiind recuperată în totalitate, fractura de la membrul inferior drept fiind vicios consolidată, urmând să sufere o nouă operaţie.</w:t>
      </w:r>
    </w:p>
    <w:p>
      <w:pPr>
        <w:pStyle w:val="Normal"/>
        <w:widowControl w:val="false"/>
        <w:suppressAutoHyphens w:val="true"/>
        <w:autoSpaceDE w:val="false"/>
        <w:ind w:firstLine="708"/>
        <w:jc w:val="both"/>
        <w:rPr/>
      </w:pPr>
      <w:r>
        <w:rPr>
          <w:lang w:eastAsia="en-US"/>
        </w:rPr>
        <w:t>Nu în ultimul rând, recurentul solicită să se aibă în vedere că a fost internat în spital de patru ori, respectiv din data de 17.02.2018 până în data de 23.02.2018, în cadrul S.M.U. C  - Secţia Chirurgie Generală; din data de 23.02.2018 și până în data de 26.02.2018, în cadrul S.C.J.U. .......... din T ; din data de 02.04.2018 și până în data de 19.04.2018, în cadrul S.C.J.U. .......... din T ; din data de 20.07.2018 și până în data de 21.07.2018, în cadrul S.C.J.U. .......... din T . De asemenea, a fost nevoit să suporte un număr de două intervenţii chirurgicale: osteosinteza deschisă cu 3 şuruburi în data de 20.07.2018, extragerea unui şurub de la nivelul astragalului drept, o perioadă de aproximativ 4 luni de zile glezna dreaptă având-o imobilizată în atelă gipstă, iar în toată această perioadă a efectuat o multitudine de tratamente de recuperare şi investigaţii medicale, fiindu-i limitat modul de viaţă şi dobândind o traumă psihică de la accident, teamă permanentă de a circula cu autoturismul etc., trebuind să se aibă în vedere şi faptul că accidentul a transformat o persoană perfect sănătoasă într-un client fidel al spitalelor şi al cabinetelor medicale.</w:t>
      </w:r>
    </w:p>
    <w:p>
      <w:pPr>
        <w:pStyle w:val="Normal"/>
        <w:widowControl w:val="false"/>
        <w:suppressAutoHyphens w:val="true"/>
        <w:autoSpaceDE w:val="false"/>
        <w:ind w:firstLine="708"/>
        <w:jc w:val="both"/>
        <w:rPr>
          <w:lang w:eastAsia="en-US"/>
        </w:rPr>
      </w:pPr>
      <w:r>
        <w:rPr>
          <w:lang w:eastAsia="en-US"/>
        </w:rPr>
        <w:t>În drept, a invocat art. 466 şi următ. Cod procedură civilă.</w:t>
      </w:r>
    </w:p>
    <w:p>
      <w:pPr>
        <w:pStyle w:val="Normal"/>
        <w:widowControl w:val="false"/>
        <w:suppressAutoHyphens w:val="true"/>
        <w:autoSpaceDE w:val="false"/>
        <w:ind w:firstLine="708"/>
        <w:jc w:val="both"/>
        <w:rPr/>
      </w:pPr>
      <w:r>
        <w:rPr>
          <w:lang w:eastAsia="en-US"/>
        </w:rPr>
        <w:t>Prin apelul incident formulat împotriva încheierii de şedinţă din data de 16.09.2019, precum și a sentinţei civile nr. 6/2019 , ambele pronunţate de Tribunalul   în dosarul nr. ..... , pârâta Societatea de Asigurare-Reasigurare 7  S.A. B  a solicitat schimbarea în parte a hotărârii instanţei de fond, în sensul de a se reduce cuantumul daunelor morale stabilite în favoarea reclamantului, concomitent cu obligarea acestuia la achitarea unei taxe judiciare de timbru la valoarea pretenţiilor solicitate prin acțiune.</w:t>
      </w:r>
    </w:p>
    <w:p>
      <w:pPr>
        <w:pStyle w:val="Normal"/>
        <w:widowControl w:val="false"/>
        <w:suppressAutoHyphens w:val="true"/>
        <w:autoSpaceDE w:val="false"/>
        <w:ind w:firstLine="708"/>
        <w:jc w:val="both"/>
        <w:rPr/>
      </w:pPr>
      <w:r>
        <w:rPr>
          <w:lang w:eastAsia="en-US"/>
        </w:rPr>
        <w:t>În mod nelegal prima instanţă a respins, prin încheierea din data de  .2019, excepţia de netimbrare, ignorând dispoziţiile art. 3 din O.U.G. nr. 80/2013. Nu pot fi incidente prevederile art. 29 alin. 1 lit. i) din aceeași ordonanță întrucât despăgubirile morale solicitate nu decurg dintr-o cauză penală, reclamantul înţelegând să nu formuleze plângere penală împotriva autorului accidentului, dispunându-se clasarea, conform art. 16 alin. l lit. e) din Codul de procedură penală. De asemenea, contrar opiniei tribunalului, este incidenţă decizia C.C.R. nr. 387/2015, întrucât, la paragr. 11, s-a statuat că, pentru a beneficia de scutirea prevăzută de art. 29 alin. 1 lit. i) din O.U.G. nr. 80/2013, este esenţială existenţa unei cauze penale, noţiune definită ca fiind cauza în care s-a pus în mişcare acţiunea penală, acţiune care se pune în mişcare „de procuror, prin ordonanţă, în cursul urmăririi penale, când acesta constată că există probe din care rezultă că o persoană a săvârşit o infracţiune şi nu există vreunul dintre cazurile de împiedicare prevăzute la art 16 alin. 1” [art. 309 alin. 1 din Codul de procedură penală], Curtea Constituţională stabilind că numai în acest fel cauza poate fi calificată ca fiind una penală, în sensul art. 29 alin. 1 lit. i). Cum în dosarul penal al părţilor s-a reţinut că există unul din cazurile care împiedică punerea în mişcare a acţiunii penale, respectiv lipsa plângerii prealabile, conform art. 16 alin. l lit. e) Cod procedură  penală, prezenta acţiune nu beneficiază de scutirea de la plata taxei judiciare de timbru, impunându-se ca instanţa de apel să facă aplicarea dispoziţiilor art. 38 din O.U.G. nr. 80/2013.</w:t>
      </w:r>
    </w:p>
    <w:p>
      <w:pPr>
        <w:pStyle w:val="Normal"/>
        <w:widowControl w:val="false"/>
        <w:suppressAutoHyphens w:val="true"/>
        <w:autoSpaceDE w:val="false"/>
        <w:ind w:firstLine="708"/>
        <w:jc w:val="both"/>
        <w:rPr/>
      </w:pPr>
      <w:r>
        <w:rPr>
          <w:lang w:eastAsia="en-US"/>
        </w:rPr>
        <w:t>De asemenea, se arată că tribunalul nu s-a pronunţat asupra probatoriului solicitat de pârâtă prin întâmpinare, consemnându-se în încheierea din data de  .2019 numai dispoziţiile asupra probelor propuse de către reclamant, deși pârâta a solicitat proba cu înscrisuri, respectiv ataşarea dosarului penal nr. 10/2018  al Parchetului de pe lângă Judecătoria C , pentru a se lămuri aspecte care vizează dinamica/mecanismul accidentului şi, implicit, aspecte ale culpei participanţilor la trafic, inclusiv în ceea ce-1 priveşte pe reclamant, respectiv unde se afla reclamantul la momentul impactului, în autoturism sau în afara acestuia, având în vedere că în procesul-verbal de cercetare la faţa locului din data de 17.02.2018 se consemnează că, „din primele cercetări, rezultă că în momentul producerii accidentului conducătorul autoturismului nu purta centura de siguranţă şi se afla singur în autoturism”, precum și dacă reclamantul purta sau nu centura de siguranţă la momentul impactului.</w:t>
      </w:r>
    </w:p>
    <w:p>
      <w:pPr>
        <w:pStyle w:val="Normal"/>
        <w:widowControl w:val="false"/>
        <w:suppressAutoHyphens w:val="true"/>
        <w:autoSpaceDE w:val="false"/>
        <w:ind w:firstLine="708"/>
        <w:jc w:val="both"/>
        <w:rPr>
          <w:lang w:eastAsia="en-US"/>
        </w:rPr>
      </w:pPr>
      <w:r>
        <w:rPr>
          <w:lang w:eastAsia="en-US"/>
        </w:rPr>
        <w:t>Se mai critică și cuantumul sumei acordate cu titlu de daune morale pe motiv că ar fi nerezonabilă şi nejustificat de mare, instanţa de fond neavând în vedere că realizarea scopului de protecţie socială a victimelor accidentelor rutiere trebuie să fie în strânsă corelaţie cu îndeplinirea obiectivelor reglementării europene în materia asigurării de răspundere civilă auto, respectiv garantarea unui tratament comparabil şi a unei despăgubiri adecvate. Astfel, se apreciază că s-au ignorat dispoziţiile paragr. 20 al Directivei 2009/103/CE a Parlamentului European şi a Consiliului din 16 septembrie 2009 potrivit cărora „victimelor accidentelor de circulaţie cauzate de autovehicule ar trebui să li se garanteze un tratament comparabil, indiferent de locul în care are loc accidentul pe teritoriul Comunităţii”. Întrucât legislaţia în vigoare nu detaliază criteriile după care se stabileşte cuantumul acestor despăgubiri, nefiind posibilă identificarea unor criterii ştiinţifice, exacte pentru stabilirea acestora, jurisprudenţa a considerat că aprecierea prejudiciului nepatrimonial nu se rezumă la determinarea preţului suferinţei fizice şi psihice, care sunt inestimabile, ci reprezintă aprecierea multilaterală a tuturor evenimentelor negative ale prejudiciului. Pe de altă parte, tot practica judiciară şi literatura de specialitate au subliniat că problema stabilirii despăgubirilor morale nu trebuie privită ca o cuantificare economică a unor drepturi şi valori nepatrimoniale (cum ar fi demnitatea, onoarea ori suferinţa psihică încercate de cel ce le pretinde), ci ca o evaluare complexă a aspectelor în care vătămările produse se exteriorizează, supusă puterii de apreciere a instanţelor de judecată.</w:t>
      </w:r>
    </w:p>
    <w:p>
      <w:pPr>
        <w:pStyle w:val="Normal"/>
        <w:widowControl w:val="false"/>
        <w:suppressAutoHyphens w:val="true"/>
        <w:autoSpaceDE w:val="false"/>
        <w:ind w:firstLine="708"/>
        <w:jc w:val="both"/>
        <w:rPr/>
      </w:pPr>
      <w:r>
        <w:rPr>
          <w:lang w:eastAsia="en-US"/>
        </w:rPr>
        <w:t>Deşi stabilirea cuantumului despăgubirilor echivalente unui prejudiciu nepatrimonial include o doză de aproximare, instanţa de fond trebuia să aibă în vedere, pe lângă criteriile referitoare la consecinţele negative suferite de reclamant pe plan psihic, şi necesitatea stabilirii unui anumit echilibru între prejudiciul moral suferit şi despăgubea acordată, în măsură să-i permită acestuia anumite avantaje care să-i atenueze suferinţele morale, fără să devină, însă, o sursă de modificare importantă a nivelului de trai anterior evenimentului (de îmbogăţire). Principiul care se degajă din jurisprudenţa C.E.D.O. în materia daunelor morale este acela al statuării în echitate asupra despăgubirii acordate victimei şi al tratamentului comparabil, indiferent de locul în care are loc accidentul pe teritoriul Comunităţii. Suma de bani acordată cu titlu de daune morale nu trebuie să devină o sursă de îmbogăţire pentru victimă, respectiv de modificare importantă a nivelului de trai anterior evenimentului, ci ea trebuie să reprezinte doar atât cât este necesar pentru a-i uşura ori compensa, în măsura posibilă, suferinţele pe care le-a îndurat, o interpretare contrară conducând la concluzia absurdă/nefirească că doar prin asigurarea unui confort material nespecific veniturilor/patrimoniului peroanelor în cauză s-ar putea obţine alinarea unei suferinţe cauzate de vătămările produse în urma accidentului.</w:t>
      </w:r>
    </w:p>
    <w:p>
      <w:pPr>
        <w:pStyle w:val="Normal"/>
        <w:widowControl w:val="false"/>
        <w:suppressAutoHyphens w:val="true"/>
        <w:autoSpaceDE w:val="false"/>
        <w:ind w:firstLine="708"/>
        <w:jc w:val="both"/>
        <w:rPr>
          <w:lang w:eastAsia="en-US"/>
        </w:rPr>
      </w:pPr>
      <w:r>
        <w:rPr>
          <w:lang w:eastAsia="en-US"/>
        </w:rPr>
        <w:t>În cauză, la stabilirea întinderii despăgubirilor morale acordate, instanţa de fond s-a raportat exclusiv la consecinţele suportate de către reclamant ca urmare a vătămărilor suferite în urma accidentului, nu însă şi la criteriul echităţii şi la principiul proporţionalităţii cu dauna suferită, a căror aplicare era de natură să asigure înlăturarea unei îmbogăţiri fără justă cauză a acestuia, impunându-se reducerea cuantumul daunelor morale prin raportare la criteriile invocate anterior, precum şi la criteriul jurisprudențial. Pe de altă parte, în situaţia concretă, urmează a se reţine că reclamantul a suferit leziuni ce au necesitat 114 zile de îngrijiri medicale, fără ca viaţa acestuia să fie pusă în primejdie şi fără alte consecinţe dintre cele prevăzute de art. 194 Cod penal, iar conform raportului de nouă expertiză medico-legală, contrar susţinerilor din cererea de apel, reclamantul nu prezintă sechele postraumatice, capacitatea de muncă nefiindu-i afectată, iar cicatricile (postoperatorii/posttraumatice) nu necesită tratament. În consecinţă, în opinia pârâtei, se impune ca la aprecierea cuantumului acestor despăgubiri morale să se ţină seama de valorile orientative, medii ale despăgubirilor acordate în jurisprudenţa naţională, apreciindu-le a fi îndestulătoare, atât pentru prejudiciul fiziologic încercat de reclamant, constând în privarea de avantajele unei vieţi normale pe perioada de vindecare, cât şi pentru prejudiciul de agrement, dat de efortul suplimentar pe care a trebuit să-l facă pentru a-şi păstra condiţiile de viaţă pe care le-a avut anterior vătămării, suma de 57.000 lei fiind una rezonabilă, echitabilă şi îndestulătoare.</w:t>
      </w:r>
    </w:p>
    <w:p>
      <w:pPr>
        <w:pStyle w:val="Normal"/>
        <w:widowControl w:val="false"/>
        <w:suppressAutoHyphens w:val="true"/>
        <w:autoSpaceDE w:val="false"/>
        <w:ind w:firstLine="708"/>
        <w:jc w:val="both"/>
        <w:rPr>
          <w:lang w:eastAsia="en-US"/>
        </w:rPr>
      </w:pPr>
      <w:r>
        <w:rPr>
          <w:lang w:eastAsia="en-US"/>
        </w:rPr>
        <w:t>Prin întâmpinare, pârâta a solicitat respingerea apelului reclamantului ca nefondat, reținându-se că unicul motiv de apel vizează cuantumul daunelor morale acordate de instanţa de fond, apreciat de către reclamant a fi insuficient, critică combătută în cadrul motivării apelului incident.</w:t>
      </w:r>
    </w:p>
    <w:p>
      <w:pPr>
        <w:pStyle w:val="Normal"/>
        <w:widowControl w:val="false"/>
        <w:suppressAutoHyphens w:val="true"/>
        <w:autoSpaceDE w:val="false"/>
        <w:ind w:firstLine="708"/>
        <w:jc w:val="both"/>
        <w:rPr/>
      </w:pPr>
      <w:r>
        <w:rPr>
          <w:lang w:eastAsia="en-US"/>
        </w:rPr>
        <w:t>Prin întâmpinarea la apelul incident, reclamantul 5  a solicitat respingerea căii de atac arătând, în esență, că în prezenta cauză sunt aplicabile dispoziţiile art. 29 alin. 1 lit. i) din O.U.G. nr. 80/2013, nefiind relevant temeiul juridic al clasării dosarului penal, decizia C.C.R. nr. 387/2015 neaplicându-se deoarece priveşte o altă situaţie juridică, iar în ceea ce privește cererea de reducere a daunelor morale aceasta nu este fondată întrucât suma acordată de instanţă nu reprezintă o îmbogăţire fără just temei, fiind doar parţial în măsură să confere o satisfacţie echitabilă pentru prejudiciul nepatrimonial pe care l-a încercat.</w:t>
      </w:r>
    </w:p>
    <w:p>
      <w:pPr>
        <w:pStyle w:val="Normal"/>
        <w:ind w:firstLine="708"/>
        <w:jc w:val="both"/>
        <w:rPr/>
      </w:pPr>
      <w:r>
        <w:rPr>
          <w:rFonts w:eastAsia="Calibri"/>
          <w:lang w:eastAsia="en-US"/>
        </w:rPr>
        <w:t>Examinând apelurile declarate în cauză, prin prisma motivelor invocate, în fapt şi în drept, a apărărilor formulate pe cale de întâmpinare, precum şi devolutiv, potrivit dispoziţiilor art. 476-479 Cod procedură civilă, Curtea constată că acestea sunt n</w:t>
      </w:r>
      <w:r>
        <w:rPr>
          <w:lang w:eastAsia="en-US"/>
        </w:rPr>
        <w:t>efondate şi se impun a fi respinse pentru următoarele considerente:</w:t>
      </w:r>
    </w:p>
    <w:p>
      <w:pPr>
        <w:pStyle w:val="Normal"/>
        <w:ind w:firstLine="708"/>
        <w:jc w:val="both"/>
        <w:rPr/>
      </w:pPr>
      <w:r>
        <w:rPr>
          <w:lang w:eastAsia="en-US"/>
        </w:rPr>
        <w:t>În sinteză, prin</w:t>
      </w:r>
      <w:r>
        <w:rPr>
          <w:rFonts w:eastAsia="Calibri"/>
          <w:lang w:eastAsia="en-US"/>
        </w:rPr>
        <w:t xml:space="preserve"> apelul principal reclamantul critică cuantumul daunelor morale ce i-au fost acordate de către prima instanţă, considerând suma extrem de redusă </w:t>
      </w:r>
      <w:r>
        <w:rPr/>
        <w:t xml:space="preserve">în raport cu suferinţele avute în urma accidentului rutier a cărui victimă a fost, susținând că prima instanță nu a avut în vedere </w:t>
      </w:r>
      <w:r>
        <w:rPr>
          <w:lang w:eastAsia="en-US"/>
        </w:rPr>
        <w:t>toate consecinţele negative pe care le-a suportat şi încă le mai suportă (numărul mare de zile de îngrijire medicală necesare pentru vindecare, gravitatea şi multitudinea/complexitatea leziunilor suferite, faptul că prezintă o deficienţă locomotorie uşoară şi incapacitate adaptivă de 40%, prejudiciul estetic dat de cele șase cicatrici cu dimensiuni cuprinse între 1 și 12 cm, situate, atât pe piciorul stâng, cât şi pe piciorul drept, starea sa de sănătate care nu este recuperată în totalitate, fractura de la membrul inferior drept fiind vicios consolidată, urmând să sufere o nouă operaţie și, nu în ultimul rând, că a fost internat în spital de patru ori).</w:t>
      </w:r>
    </w:p>
    <w:p>
      <w:pPr>
        <w:pStyle w:val="Normal"/>
        <w:widowControl w:val="false"/>
        <w:suppressAutoHyphens w:val="true"/>
        <w:autoSpaceDE w:val="false"/>
        <w:ind w:firstLine="708"/>
        <w:jc w:val="both"/>
        <w:rPr/>
      </w:pPr>
      <w:r>
        <w:rPr/>
        <w:t xml:space="preserve">În schimb, pârâta susține, pe de o parte, că în mod greșit i-a fost respinsă excepția de netimbrare, cererea de chemare în judecată neîncadrându-se la cazul de scutire de la plata taxelor judiciare de timbru prevăzut de art. </w:t>
      </w:r>
      <w:r>
        <w:rPr>
          <w:lang w:eastAsia="en-US"/>
        </w:rPr>
        <w:t>29 alin. 1 lit. i) din O.U.G. nr. 80/2013, iar pe de altă parte, că, raportat la situaţia concretă (leziuni care au necesitat 114 zile de îngrijiri medicale, fără ca viaţa reclamantului să fie pusă în primejdie şi fără alte consecinţe dintre cele prevăzute de art. 194 Cod penal, victima neprezentând sechele postraumatice, capacitatea de muncă nefiindu-i afectată și cicatricile - postoperatorii/posttraumatice - nenecesitând tratament) se impune o reapreciere a cuantumului despăgubirilor morale cuvenite, având ca reper valorile orientative, medii ale despăgubirilor acordate în jurisprudenţa naţională, suma de 57.000 lei fiind una rezonabilă, echitabilă şi îndestulătoare.</w:t>
      </w:r>
    </w:p>
    <w:p>
      <w:pPr>
        <w:pStyle w:val="Normal"/>
        <w:ind w:firstLine="708"/>
        <w:jc w:val="both"/>
        <w:rPr>
          <w:rFonts w:eastAsia="Calibri"/>
          <w:lang w:eastAsia="en-US"/>
        </w:rPr>
      </w:pPr>
      <w:r>
        <w:rPr>
          <w:rFonts w:eastAsia="Calibri"/>
          <w:lang w:eastAsia="en-US"/>
        </w:rPr>
        <w:t>Într-adevăr, în lipsa unor criterii legale de determinare a daunelor morale, cum judicios a reţinut şi prima instanţă, întinderea acestora trebuie să se stabilească, în esență, în raport cu gravitatea vătămărilor produse victimei şi cu intensitatea suferinţelor ce i-au fost cauzate. Astfel, în ceea ce privește atingerile aduse sănătății și integrității corporale, la evaluarea despăgubirilor se vor avea în vedere suferințele fizice şi psihice care i-au fost cauzate victimei ca urmare a faptei prejudiciabile, gravitatea vătămărilor şi urmările acestora asupra vieții sale, activitățile şi aptitudinile victimei, precum şi gradul în care desfășurarea unor astfel de activități în viitor nu ar mai putea avea loc ori ar fi mult îngreunată. Totodată, trebuie avut în vedere că, spre deosebire de despăgubirile acordate pentru repararea prejudiciilor patrimoniale, în cazul daunelor morale (destinate să acopere prejudicii personale, extrapatrimoniale), acestea nu sunt apte să înlăture efectiv suferința produsă victimei prin fapta prejudiciabilă, ci au doar rolul de a alina, atenua această suferință, căutând să ofere victimei mijloacele de a depăși trauma ce i-a fost provocată, prin dobândirea altor satisfacții de natură morală. De asemenea, se impune ca despăgubirile morale să reprezinte o satisfacţie echitabilă, în raport de suferinţa efectiv încercată de victimă şi, în acelaşi timp, să nu ia forma unei surse de îmbogăţire fără just temei pentru aceasta, despăgubirile netrebuind să se constituie nici într-o „amendă” excesivă pentru autorul prejudiciului sau societatea de asigurări chemată să răspundă pentru acoperirea acestuia. Nu în ultimul rând, la individualizarea cuantumului daunelor morale, instanța trebuie să aibă în vedere şi soluțiile jurisprudențiale din cauze similare.</w:t>
      </w:r>
    </w:p>
    <w:p>
      <w:pPr>
        <w:pStyle w:val="Normal"/>
        <w:ind w:firstLine="709"/>
        <w:jc w:val="both"/>
        <w:rPr>
          <w:rFonts w:eastAsia="Calibri"/>
          <w:lang w:eastAsia="en-US"/>
        </w:rPr>
      </w:pPr>
      <w:r>
        <w:rPr>
          <w:rFonts w:eastAsia="Calibri"/>
          <w:lang w:eastAsia="en-US"/>
        </w:rPr>
        <w:t>Ca atare, evaluând toate criteriile mai sus expuse, prin raportare la probatoriul administrat în prima instanţă, întrucât în apel nu au fost formulate cereri noi în probaţiune, Curtea apreciază că prejudiciul extrapatrimonial care a fost cauzat reclamantului în urma accidentului rutier din data 17.02.2018 este situat la valoarea de 115.000 lei, ceea ce reprezintă aproximativ 1.000 lei/zi de îngrijire medicală, sumă care, deși este mai mare decât media despăgubirilor acordate de instanțe în cazuri similare, se justifică tocmai prin gravitatea vătămărilor suferite de victimă, nici într-un caz neimpunându-se reducerea acesteia la suma de 57.000 lei, cum fără temei consideră pârâta apelantă.</w:t>
      </w:r>
    </w:p>
    <w:p>
      <w:pPr>
        <w:pStyle w:val="Normal"/>
        <w:ind w:firstLine="709"/>
        <w:jc w:val="both"/>
        <w:rPr/>
      </w:pPr>
      <w:r>
        <w:rPr>
          <w:rFonts w:eastAsia="Calibri"/>
          <w:lang w:eastAsia="en-US"/>
        </w:rPr>
        <w:t>Astfel, din concluziile raportului de nouă expertiză medico-legală nr. ........../15.10.2019, avizat de Comisia de Avizare și Control al Actelor Medico-legale din cadrul Institutului de Medicină Legală T , rezultă că leziunile suferite au necesitat un total de 114 zile de îngrijiri medicale fără, însă, să fie diminuată capacitatea de muncă a reclamantului, că cicatricile (unele postoperatorii, iar altele postraumatice) nu necesită tratament, dar victima prezintă o deficiență ușoară, din punct de vedere al diagnosticului funcțional, prezentând și o incapacitate adaptivă diminuată cu 40%, cuantumul despăgubirilor acordate de tribunal justificându-se și prin prisma celor patru internări în spital (a doua fiind de trei zile, iar ultima de numai o zi), precum și pentru faptul că reclamantul a suferit până în prezent două intervenții chirurgicale. În ceea ce privește o viitoare operație, instanța reține faptul că, în prezent, acest lucru nu este dovedit cu certitudine, chiar și medicii legiști propunând reevaluarea medicală a cazului după un an de zile.</w:t>
      </w:r>
    </w:p>
    <w:p>
      <w:pPr>
        <w:pStyle w:val="Normal"/>
        <w:ind w:firstLine="709"/>
        <w:jc w:val="both"/>
        <w:rPr/>
      </w:pPr>
      <w:r>
        <w:rPr>
          <w:rFonts w:eastAsia="Calibri"/>
          <w:lang w:eastAsia="en-US"/>
        </w:rPr>
        <w:t>Aşadar, faţă de natura leziunilor suferite de reclamant şi de numărul de zile de îngrijiri medicale necesare vindecării, nivelul daunelor morale acordate de prima instanţă este unul corect dimensionat, încadrându-se în limitele despăgubirilor acordate în situaţii similare. Cu titlu de exemplu, Curtea aminteşte decizia civilă nr. 118/A/27.02.2018 pronunţată de Curtea de Apel T  în dosarul nr. 897/108/2017, prin care s-au acordat despăgubiri de 20.000 euro în cazul unei infirmităţi permanente, constând în pierderea unui organ (reclamantul suferind o „splenectomie”) şi decizia civilă nr. 810/04.12.2018 pronunţată de aceeaşi instanţă în dosarul nr. 3970/30/2017, prin care s-au acordat despăgubiri de 125.000 lei unei victime de sex feminin în vârstă de 20 de ani, pentru vătămări ce au necesitat pentru vindecare 100 zile de îngrijiri medicale şi care s-au soldat cu următoarele consecinţe, prelungite în timp pe o durată nedeterminată: fractură la nivelul diafizei humerale drepte, care s-a complicat în evoluţie cu pseudartroză, pentru care pacienta are indicaţie de intervenţie chirurgicală şi recuperare ulterioară; deficienţă de prehensiune şi manipulaţie a braţului drept, IA=45%; cicatrici vizibile pe corp, care pot avea caracter permanent; fracturi coronare parţiale dinţi 11 şi 21 - incisivi; lucrare protetică dinţi 11, 12, 21, 22, 34 şi 35.</w:t>
      </w:r>
    </w:p>
    <w:p>
      <w:pPr>
        <w:pStyle w:val="Normal"/>
        <w:ind w:firstLine="709"/>
        <w:jc w:val="both"/>
        <w:rPr/>
      </w:pPr>
      <w:r>
        <w:rPr>
          <w:rFonts w:eastAsia="Calibri"/>
          <w:lang w:eastAsia="en-US"/>
        </w:rPr>
        <w:t>Pe de altă parte, Curtea a avut în vedere și faptul că martorii propuși de reclamant, audiați în primul ciclu procesual, au arătat că, înainte de accident, victima își câștiga existența muncind cu ziua în localitate, iar ca urmare a traumei suferite îi este frică să mai conducă, deși reclamantul nu se afla în autovehiculul condus de intervenientul forțat</w:t>
      </w:r>
      <w:r>
        <w:rPr>
          <w:lang w:eastAsia="en-US"/>
        </w:rPr>
        <w:t xml:space="preserve"> 8 </w:t>
      </w:r>
      <w:r>
        <w:rPr>
          <w:rFonts w:eastAsia="Calibri"/>
          <w:lang w:eastAsia="en-US"/>
        </w:rPr>
        <w:t>, care se găsea singur în autoturism și nu purta centura de siguranță și care, pe fondul oboselii, a adormit la volan și a părăsit partea carosabilă a sensului său de mers, oprindu-se în copac, în urma impactului rezultând vătămarea reclamantului.</w:t>
      </w:r>
    </w:p>
    <w:p>
      <w:pPr>
        <w:pStyle w:val="Normal"/>
        <w:ind w:firstLine="709"/>
        <w:jc w:val="both"/>
        <w:rPr/>
      </w:pPr>
      <w:r>
        <w:rPr>
          <w:rFonts w:eastAsia="Calibri"/>
          <w:lang w:eastAsia="en-US"/>
        </w:rPr>
        <w:t>Ținându-se seama de împrejurările în care s-a produs acest accident rutier, deși este real că prima instanță nu a respins în mod expres probele solicitate prin întâmpinare de către pârâtă (respectiv atașarea dosarului penal nr. 10/2018  al Parchetului de pe lângă Judecătoria C  pentru lămurirea dinamicii/mecanismului producerii accidentului și, implicit a culpei participanților la trafic, inclusiv a locului unde se găsea reclamantul - în autoturism sau în afara acestuia - și a aspectului purtării sau nu a centurii de siguranță de către reclamant), Curtea constată că această critică nu poate să determine admiterea apelului și anularea sentinței tribunalului pentru că art. 175 din Codul de procedură civilă fixează regulile și condițiile pe care trebuie să le respecte părțile sau instanța pentru a fi în măsură să invoce nulitatea unui act de procedură, în centrul acestor condiții, necesar a fi îndeplinite pentru constatarea nulității unui act de procedură, stând producerea unei vătămări și posibilitatea înlăturării acesteia numai prin anularea actului, ceea ce nu este cazul în speță. Astfel, chiar dacă nu a fost atașat întregul dosar de urmărire penală, la dosarul de fond au fost depuse, în copie, suficiente acte de urmărire penală din care judecătorul cauzei a fost în măsură să se edifice cu privire la dinamica/mecanismul producerii accidentului și, implicit a culpei participanților la trafic, niciuna dintre părți necontestând culpa exclusivă a intervenientului forțat. Pe de altă parte, locul în care se găsea reclamantul, adică în afara autoturismului al cărui șofer a adormit la volan, rezultă chiar din cuprinsul procesului-verbal de cercetare la fața locului încheiat în data de 17.02.2018, context în care și aspectul purtării sau nu a centurii de siguranță de către reclamant devine superfluu.</w:t>
      </w:r>
    </w:p>
    <w:p>
      <w:pPr>
        <w:pStyle w:val="Normal"/>
        <w:ind w:firstLine="709"/>
        <w:jc w:val="both"/>
        <w:rPr/>
      </w:pPr>
      <w:r>
        <w:rPr>
          <w:rFonts w:eastAsia="Calibri"/>
          <w:lang w:eastAsia="en-US"/>
        </w:rPr>
        <w:t xml:space="preserve">Deși noțiunea de „vătămare”, la care face referire alin. 1 al art. 175, nu poate fi redusă la încălcarea drepturilor sau a intereselor legitime ale părților, pentru că ansamblul de norme procesuale este instituit pentru a se realiza o soluționare adecvată a litigiului și, de aceea, neobservarea acelor reguli care exced interesele părților nu poate fi lipsită de sancțiune, în determinarea conceptului de „vătămare procesuală” trebuind să se țină seama atât de nesocotirea drepturilor părților, cât și de transgresarea celorlalte reguli privitoare la soluționarea litigiului, în cazul particular analizat nesocotirea dispoziției legale de la art. 258 din același cod nu poate să detemine </w:t>
      </w:r>
      <w:r>
        <w:rPr>
          <w:rFonts w:eastAsia="Calibri"/>
          <w:i/>
          <w:lang w:eastAsia="en-US"/>
        </w:rPr>
        <w:t>eo ipso</w:t>
      </w:r>
      <w:r>
        <w:rPr>
          <w:rFonts w:eastAsia="Calibri"/>
          <w:lang w:eastAsia="en-US"/>
        </w:rPr>
        <w:t xml:space="preserve"> admiterea apelului pe acest temei, trebuind dovedită și cealaltă condiție legală, ceea ce partea nu a făcut.</w:t>
      </w:r>
    </w:p>
    <w:p>
      <w:pPr>
        <w:pStyle w:val="Normal"/>
        <w:ind w:firstLine="709"/>
        <w:jc w:val="both"/>
        <w:rPr/>
      </w:pPr>
      <w:r>
        <w:rPr>
          <w:rFonts w:eastAsia="Calibri"/>
          <w:lang w:eastAsia="en-US"/>
        </w:rPr>
        <w:t xml:space="preserve">Nu în ultimul rând, nici încheierea de ședință de la termenul din  .2019, prin care prima instanță a respins excepția de netimbrare a acțiunii nu se impune a fi reformată, pentru că în mod corect judecătorul fondului a constatat că decizia C.C.R. nr. 387/2015, prin care a fost admisă excepţia de neconstituţionalitate și s-a stabilit că dispoziţiile art. 29 alin. 1 lit. i) din O.U.G. nr. 80/2013 privind taxele judiciare de timbru sunt constituţionale în măsura în care sunt scutite de la plata taxei judiciare de timbru acţiunile şi cererile referitoare la despăgubirile civile pentru prejudiciile materiale şi morale decurgând dintr-o cauză penală în condiţiile în care fapta cauzatoare de prejudiciu, la momentul săvârşirii acesteia, era prevăzută ca infracţiune, nu este aplicabilă speței pendinte, vizând o altă situație juridică. Pe de altă parte, judicios a apreciat tribunalul că pârâta limitează în mod nejustificat sintagma „cauză penală” la ipoteza în care s-a pus în mişcare acţiunea penală, ignorând faptul că procesul penal (sau cauza penală) cunoaşte mai multe faze, respectiv: urmărirea penală (având ca etape procesuale cercetarea penală şi soluţionarea cauzei de către procuror), </w:t>
      </w:r>
      <w:r>
        <w:rPr>
          <w:rFonts w:eastAsia="Calibri"/>
          <w:color w:val="000000"/>
          <w:lang w:eastAsia="ar-SA"/>
        </w:rPr>
        <w:t xml:space="preserve">camera preliminară (având ca obiect verificarea, după trimiterea în judecată, a competenței și a legalității sesizării instanței, precum și verificarea legalității administrării probelor și a efectuării actelor de către organele de urmărire penală), judecata și, nu în ultimul rând, punerea în executare a hotărârilor penale de condamnare rămase definitive. </w:t>
      </w:r>
      <w:r>
        <w:rPr>
          <w:rFonts w:eastAsia="Calibri"/>
          <w:lang w:eastAsia="en-US"/>
        </w:rPr>
        <w:t xml:space="preserve">Toate aceste faze şi etape procesuale se circumscriu procesului penal (cauzei penale). Împrejurarea că, în speţă, procesul penal a luat sfârşit în faza urmăririi penale, prin soluţii de scoatere de sub urmărire penală, respectiv de neîncepere a urmăririi penale, nu înseamnă inexistenţa cauzei penale, cum pretinde pârâta apelantă, care confundă diferitele etape ale desfăşurării procedurii judiciare penale, reducând cauza penală la situaţia inculpării persoanei faţă de care s-au efectuat actele de urmărire penală. Sub acest aspect, instanţa de fond a reţinut corect că în speţă este vorba despre o acţiune ce a învestit instanţa civilă după ce s-a dispus clasarea cauzei, deși anterior, prin ordonanța din data de 17.02.2018, a fost începută urmărirea penală sub aspectul săvâșirii </w:t>
      </w:r>
      <w:r>
        <w:rPr>
          <w:lang w:eastAsia="en-US"/>
        </w:rPr>
        <w:t>infracțiunii de vătămare corporală din culpă, prevăzută și sancționată de dispozițiile art. 196 alin. 2 și 3 din Codul penal, existând, așadar, o cauză penală care a format obiectul cercetărilor în dosarul nr. 10/2018  al Parchetului de pe lângă Judecătoria C , fiind irelevant, în ceea ce privește scutirea de la obligația de timbraj, împrejurarea că în cele din urmă, pe latură penală, s-a dat soluția de clasare de către procurorul de caz.</w:t>
      </w:r>
    </w:p>
    <w:p>
      <w:pPr>
        <w:pStyle w:val="Normal"/>
        <w:ind w:firstLine="709"/>
        <w:jc w:val="both"/>
        <w:rPr>
          <w:lang w:eastAsia="ar-SA"/>
        </w:rPr>
      </w:pPr>
      <w:r>
        <w:rPr>
          <w:lang w:eastAsia="en-US"/>
        </w:rPr>
        <w:t xml:space="preserve">Față de cele arătate, Curtea consideră că prima instanță a </w:t>
      </w:r>
      <w:r>
        <w:rPr>
          <w:rFonts w:eastAsia="Calibri"/>
          <w:lang w:eastAsia="en-US"/>
        </w:rPr>
        <w:t xml:space="preserve">constatat corect că, fiind vorba de o acţiune ce decurge dintr-o cauză penală, operează scutirea de la plata taxei judiciare de timbru reglementată de art. 29 alin. 1 lit. i) din </w:t>
      </w:r>
      <w:r>
        <w:rPr>
          <w:lang w:eastAsia="en-US"/>
        </w:rPr>
        <w:t>O.U.G. nr. 80/2013, modificată, nejustificându-se nici aplicarea dispozițiilor art. 38 din aceeași ordonanță, care statuează că în situaţia în care instanţa judecătorească învestită cu soluţionarea unei căi de atac ordinare sau extraordinare constată că în fazele procesuale anterioare taxa judiciară de timbru nu a fost plătită în cuantumul legal, va dispune obligarea părţii la plata taxelor judiciare de timbru aferente, dispozitivul hotărârii constituind titlu executoriu.</w:t>
      </w:r>
    </w:p>
    <w:p>
      <w:pPr>
        <w:pStyle w:val="Normal"/>
        <w:ind w:firstLine="709"/>
        <w:jc w:val="both"/>
        <w:rPr/>
      </w:pPr>
      <w:r>
        <w:rPr>
          <w:bCs/>
          <w:lang w:eastAsia="en-US"/>
        </w:rPr>
        <w:t xml:space="preserve">Constatând că atât </w:t>
      </w:r>
      <w:r>
        <w:rPr>
          <w:lang w:eastAsia="en-US"/>
        </w:rPr>
        <w:t xml:space="preserve">sentinţa civilă nr. 6/2019 , cât și </w:t>
      </w:r>
      <w:r>
        <w:rPr>
          <w:rFonts w:eastAsia="Calibri"/>
          <w:lang w:eastAsia="en-US"/>
        </w:rPr>
        <w:t xml:space="preserve">încheierea de ședință de la termenul din  .2019, ambele </w:t>
      </w:r>
      <w:r>
        <w:rPr>
          <w:lang w:eastAsia="en-US"/>
        </w:rPr>
        <w:t xml:space="preserve">pronunţate de Tribunalul C  în dosarul nr. ..... , sunt </w:t>
      </w:r>
      <w:r>
        <w:rPr>
          <w:bCs/>
          <w:lang w:eastAsia="en-US"/>
        </w:rPr>
        <w:t>legale şi temeinice, Curtea va respinge apelurile declarate în cauză, potrivit art. 480 Cod procedură civilă.</w:t>
      </w:r>
    </w:p>
    <w:p>
      <w:pPr>
        <w:pStyle w:val="Normal"/>
        <w:ind w:firstLine="709"/>
        <w:jc w:val="both"/>
        <w:rPr>
          <w:bCs/>
          <w:lang w:eastAsia="en-US"/>
        </w:rPr>
      </w:pPr>
      <w:r>
        <w:rPr>
          <w:bCs/>
          <w:lang w:eastAsia="en-US"/>
        </w:rPr>
        <w:t>Văzând că nu se pune problema acordării cheltuielilor de judecată,</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lang w:eastAsia="ar-SA"/>
        </w:rPr>
      </w:pPr>
      <w:r>
        <w:rPr>
          <w:b/>
          <w:lang w:eastAsia="ar-SA"/>
        </w:rPr>
        <w:t>PENTRU ACESTE MOTIVE</w:t>
      </w:r>
    </w:p>
    <w:p>
      <w:pPr>
        <w:pStyle w:val="Normal"/>
        <w:widowControl w:val="false"/>
        <w:suppressAutoHyphens w:val="true"/>
        <w:autoSpaceDE w:val="false"/>
        <w:jc w:val="center"/>
        <w:rPr>
          <w:b/>
          <w:b/>
          <w:lang w:eastAsia="ar-SA"/>
        </w:rPr>
      </w:pPr>
      <w:r>
        <w:rPr>
          <w:b/>
          <w:lang w:eastAsia="ar-SA"/>
        </w:rPr>
        <w:t>ÎN NUMELE LEGII</w:t>
      </w:r>
    </w:p>
    <w:p>
      <w:pPr>
        <w:pStyle w:val="Normal"/>
        <w:widowControl w:val="false"/>
        <w:tabs>
          <w:tab w:val="clear" w:pos="708"/>
          <w:tab w:val="center" w:pos="4677" w:leader="none"/>
          <w:tab w:val="left" w:pos="5860" w:leader="none"/>
        </w:tabs>
        <w:suppressAutoHyphens w:val="true"/>
        <w:autoSpaceDE w:val="false"/>
        <w:rPr>
          <w:b/>
          <w:b/>
          <w:lang w:eastAsia="ar-SA"/>
        </w:rPr>
      </w:pPr>
      <w:r>
        <w:rPr>
          <w:b/>
          <w:lang w:eastAsia="ar-SA"/>
        </w:rPr>
        <w:tab/>
        <w:t>D E C I D E:</w:t>
        <w:tab/>
      </w:r>
    </w:p>
    <w:p>
      <w:pPr>
        <w:pStyle w:val="Normal"/>
        <w:widowControl w:val="false"/>
        <w:autoSpaceDE w:val="false"/>
        <w:ind w:firstLine="708"/>
        <w:jc w:val="both"/>
        <w:rPr>
          <w:b/>
          <w:b/>
          <w:lang w:eastAsia="en-US"/>
        </w:rPr>
      </w:pPr>
      <w:r>
        <w:rPr>
          <w:b/>
          <w:lang w:eastAsia="en-US"/>
        </w:rPr>
      </w:r>
    </w:p>
    <w:p>
      <w:pPr>
        <w:pStyle w:val="Normal"/>
        <w:widowControl w:val="false"/>
        <w:autoSpaceDE w:val="false"/>
        <w:ind w:firstLine="708"/>
        <w:jc w:val="both"/>
        <w:rPr/>
      </w:pPr>
      <w:r>
        <w:rPr>
          <w:lang w:eastAsia="en-US"/>
        </w:rPr>
        <w:t>Respinge apelul principal declarat de reclamantul 5  împotriva sentinţei civile nr. 6/2019  pronunţate de Tribunalul C  în dosarul nr. ..... , în contradictoriu cu pârâta Societatea de Asigurare-Reasigurare 7  S.A. B  și intervenientul forţat 8 .</w:t>
      </w:r>
    </w:p>
    <w:p>
      <w:pPr>
        <w:pStyle w:val="Normal"/>
        <w:widowControl w:val="false"/>
        <w:autoSpaceDE w:val="false"/>
        <w:ind w:firstLine="708"/>
        <w:jc w:val="both"/>
        <w:rPr/>
      </w:pPr>
      <w:r>
        <w:rPr>
          <w:lang w:eastAsia="en-US"/>
        </w:rPr>
        <w:t>Respinge apelul incident declarat de pârâta Societatea de Asigurare-Reasigurare 7  S.A. B  împotriva sentinţei civile nr. 6/2019  pronunţate de Tribunalul C  în dosarul nr. ..... .</w:t>
      </w:r>
    </w:p>
    <w:p>
      <w:pPr>
        <w:pStyle w:val="Normal"/>
        <w:widowControl w:val="false"/>
        <w:autoSpaceDE w:val="false"/>
        <w:ind w:firstLine="708"/>
        <w:jc w:val="both"/>
        <w:rPr>
          <w:lang w:eastAsia="en-US"/>
        </w:rPr>
      </w:pPr>
      <w:r>
        <w:rPr>
          <w:lang w:eastAsia="en-US"/>
        </w:rPr>
        <w:t>Fără cheltuieli de judecată.</w:t>
      </w:r>
    </w:p>
    <w:p>
      <w:pPr>
        <w:pStyle w:val="Normal"/>
        <w:widowControl w:val="false"/>
        <w:autoSpaceDE w:val="false"/>
        <w:ind w:firstLine="708"/>
        <w:rPr/>
      </w:pPr>
      <w:r>
        <w:rPr>
          <w:lang w:eastAsia="en-US"/>
        </w:rPr>
        <w:t>Cu drept de recurs în termen de 30 de zile de la comunicare. Cererea de recurs se depune la Curtea de Apel T .</w:t>
      </w:r>
    </w:p>
    <w:p>
      <w:pPr>
        <w:pStyle w:val="Normal"/>
        <w:widowControl w:val="false"/>
        <w:autoSpaceDE w:val="false"/>
        <w:ind w:firstLine="708"/>
        <w:jc w:val="both"/>
        <w:rPr/>
      </w:pPr>
      <w:r>
        <w:rPr>
          <w:lang w:eastAsia="en-US"/>
        </w:rPr>
        <w:t>Pronunţată în şedinţă publică azi,  ,,,.</w:t>
      </w:r>
    </w:p>
    <w:p>
      <w:pPr>
        <w:pStyle w:val="Normal"/>
        <w:ind w:firstLine="709"/>
        <w:jc w:val="both"/>
        <w:rPr>
          <w:lang w:eastAsia="en-US"/>
        </w:rPr>
      </w:pPr>
      <w:r>
        <w:rPr>
          <w:lang w:eastAsia="en-US"/>
        </w:rPr>
      </w:r>
    </w:p>
    <w:p>
      <w:pPr>
        <w:pStyle w:val="Normal"/>
        <w:widowControl w:val="false"/>
        <w:suppressAutoHyphens w:val="true"/>
        <w:autoSpaceDE w:val="false"/>
        <w:rPr/>
      </w:pPr>
      <w:r>
        <w:rPr>
          <w:lang w:eastAsia="ar-SA"/>
        </w:rPr>
        <w:tab/>
      </w:r>
      <w:r>
        <w:rPr>
          <w:b/>
          <w:lang w:val="en-US" w:eastAsia="en-US"/>
        </w:rPr>
        <w:t xml:space="preserve">    </w:t>
      </w:r>
      <w:r>
        <w:rPr>
          <w:b/>
          <w:lang w:eastAsia="ar-SA"/>
        </w:rPr>
        <w:t xml:space="preserve"> </w:t>
      </w:r>
      <w:r>
        <w:rPr>
          <w:b/>
          <w:lang w:val="en-US" w:eastAsia="en-US"/>
        </w:rPr>
        <w:t xml:space="preserve">   Preşedinte,  </w:t>
        <w:tab/>
        <w:t xml:space="preserve">               </w:t>
      </w:r>
      <w:r>
        <w:rPr>
          <w:b/>
          <w:lang w:eastAsia="ar-SA"/>
        </w:rPr>
        <w:t xml:space="preserve">   </w:t>
      </w:r>
      <w:r>
        <w:rPr>
          <w:b/>
          <w:lang w:val="en-US" w:eastAsia="en-US"/>
        </w:rPr>
        <w:t xml:space="preserve">  </w:t>
      </w:r>
      <w:r>
        <w:rPr>
          <w:b/>
          <w:lang w:eastAsia="ar-SA"/>
        </w:rPr>
        <w:t xml:space="preserve">    </w:t>
      </w:r>
      <w:r>
        <w:rPr>
          <w:b/>
          <w:lang w:val="en-US" w:eastAsia="en-US"/>
        </w:rPr>
        <w:tab/>
        <w:t xml:space="preserve">                 </w:t>
      </w:r>
      <w:r>
        <w:rPr>
          <w:b/>
          <w:lang w:eastAsia="ar-SA"/>
        </w:rPr>
        <w:t xml:space="preserve">   </w:t>
      </w:r>
      <w:r>
        <w:rPr>
          <w:b/>
          <w:lang w:val="en-US" w:eastAsia="en-US"/>
        </w:rPr>
        <w:t xml:space="preserve">        </w:t>
      </w:r>
      <w:r>
        <w:rPr>
          <w:b/>
          <w:lang w:eastAsia="ar-SA"/>
        </w:rPr>
        <w:t xml:space="preserve"> </w:t>
      </w:r>
      <w:r>
        <w:rPr>
          <w:b/>
          <w:lang w:val="en-US" w:eastAsia="en-US"/>
        </w:rPr>
        <w:t>Judecător,</w:t>
        <w:tab/>
        <w:t xml:space="preserve">                                        </w:t>
      </w:r>
    </w:p>
    <w:p>
      <w:pPr>
        <w:pStyle w:val="Normal"/>
        <w:widowControl w:val="false"/>
        <w:tabs>
          <w:tab w:val="clear" w:pos="708"/>
          <w:tab w:val="left" w:pos="6287" w:leader="none"/>
        </w:tabs>
        <w:suppressAutoHyphens w:val="true"/>
        <w:autoSpaceDE w:val="false"/>
        <w:rPr/>
      </w:pPr>
      <w:r>
        <w:rPr>
          <w:lang w:val="en-US" w:eastAsia="en-US"/>
        </w:rPr>
        <w:t xml:space="preserve">      </w:t>
      </w:r>
      <w:r>
        <w:rPr>
          <w:lang w:val="en-US" w:eastAsia="ar-SA"/>
        </w:rPr>
        <w:t xml:space="preserve">             </w:t>
      </w:r>
      <w:r>
        <w:rPr>
          <w:lang w:val="en-US" w:eastAsia="en-US"/>
        </w:rPr>
        <w:t xml:space="preserve">     </w:t>
      </w:r>
      <w:r>
        <w:rPr>
          <w:lang w:val="en-US" w:eastAsia="en-US"/>
        </w:rPr>
        <w:t xml:space="preserve">3      </w:t>
      </w:r>
      <w:r>
        <w:rPr>
          <w:lang w:eastAsia="ar-SA"/>
        </w:rPr>
        <w:t xml:space="preserve">                                                                                 A1012                     </w:t>
      </w:r>
    </w:p>
    <w:p>
      <w:pPr>
        <w:pStyle w:val="Normal"/>
        <w:widowControl w:val="false"/>
        <w:suppressAutoHyphens w:val="true"/>
        <w:autoSpaceDE w:val="false"/>
        <w:rPr/>
      </w:pPr>
      <w:r>
        <w:rPr>
          <w:lang w:eastAsia="ar-SA"/>
        </w:rPr>
        <w:t xml:space="preserve">                                                                         </w:t>
      </w:r>
      <w:r>
        <w:rPr>
          <w:b/>
          <w:lang w:val="en-US" w:eastAsia="en-US"/>
        </w:rPr>
        <w:t>Grefier,</w:t>
      </w:r>
    </w:p>
    <w:p>
      <w:pPr>
        <w:pStyle w:val="Normal"/>
        <w:widowControl w:val="false"/>
        <w:suppressAutoHyphens w:val="true"/>
        <w:autoSpaceDE w:val="false"/>
        <w:jc w:val="center"/>
        <w:rPr>
          <w:b/>
          <w:b/>
          <w:bCs/>
          <w:lang w:eastAsia="ar-SA"/>
        </w:rPr>
      </w:pPr>
      <w:r>
        <w:rPr>
          <w:lang w:eastAsia="ar-SA"/>
        </w:rPr>
        <w:t xml:space="preserve">     </w:t>
      </w:r>
      <w:r>
        <w:rPr>
          <w:lang w:val="en-US" w:eastAsia="en-US"/>
        </w:rPr>
        <w:t xml:space="preserve">4 </w:t>
      </w:r>
    </w:p>
    <w:p>
      <w:pPr>
        <w:pStyle w:val="Normal"/>
        <w:widowControl w:val="false"/>
        <w:suppressAutoHyphens w:val="true"/>
        <w:autoSpaceDE w:val="false"/>
        <w:rPr/>
      </w:pPr>
      <w:r>
        <w:rPr>
          <w:sz w:val="16"/>
          <w:szCs w:val="18"/>
          <w:lang w:eastAsia="ar-SA"/>
        </w:rPr>
        <w:t>Red. A1012..2020</w:t>
      </w:r>
    </w:p>
    <w:p>
      <w:pPr>
        <w:pStyle w:val="Normal"/>
        <w:widowControl w:val="false"/>
        <w:suppressAutoHyphens w:val="true"/>
        <w:autoSpaceDE w:val="false"/>
        <w:jc w:val="both"/>
        <w:rPr/>
      </w:pPr>
      <w:r>
        <w:rPr>
          <w:sz w:val="16"/>
          <w:szCs w:val="18"/>
          <w:lang w:eastAsia="ar-SA"/>
        </w:rPr>
        <w:t>Tehn. 4./..2020 – 5 ex./3 com.</w:t>
      </w:r>
    </w:p>
    <w:p>
      <w:pPr>
        <w:pStyle w:val="Normal"/>
        <w:widowControl w:val="false"/>
        <w:suppressAutoHyphens w:val="true"/>
        <w:autoSpaceDE w:val="false"/>
        <w:jc w:val="both"/>
        <w:rPr>
          <w:sz w:val="16"/>
          <w:szCs w:val="18"/>
          <w:lang w:eastAsia="ar-SA"/>
        </w:rPr>
      </w:pPr>
      <w:r>
        <w:rPr>
          <w:sz w:val="16"/>
          <w:szCs w:val="18"/>
          <w:lang w:eastAsia="ar-SA"/>
        </w:rPr>
        <w:t xml:space="preserve">Primă instanţă: Tribunalul C </w:t>
      </w:r>
    </w:p>
    <w:p>
      <w:pPr>
        <w:pStyle w:val="Normal"/>
        <w:widowControl w:val="false"/>
        <w:suppressAutoHyphens w:val="true"/>
        <w:autoSpaceDE w:val="false"/>
        <w:jc w:val="both"/>
        <w:rPr>
          <w:sz w:val="16"/>
          <w:szCs w:val="18"/>
          <w:lang w:eastAsia="ar-SA"/>
        </w:rPr>
      </w:pPr>
      <w:r>
        <w:rPr>
          <w:sz w:val="16"/>
          <w:szCs w:val="18"/>
          <w:lang w:eastAsia="ar-SA"/>
        </w:rPr>
        <w:t xml:space="preserve">Judecător:      </w:t>
      </w:r>
    </w:p>
    <w:p>
      <w:pPr>
        <w:pStyle w:val="Normal"/>
        <w:rPr>
          <w:rFonts w:ascii="Garamond" w:hAnsi="Garamond" w:cs="Garamond"/>
          <w:color w:val="BFBFBF"/>
          <w:sz w:val="20"/>
          <w:szCs w:val="20"/>
          <w:lang w:eastAsia="ar-SA"/>
        </w:rPr>
      </w:pPr>
      <w:r>
        <w:rPr>
          <w:rFonts w:cs="Garamond" w:ascii="Garamond" w:hAnsi="Garamond"/>
          <w:color w:val="BFBFBF"/>
          <w:sz w:val="20"/>
          <w:szCs w:val="20"/>
          <w:lang w:eastAsia="ar-SA"/>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jc w:val="center"/>
      <w:outlineLvl w:val="0"/>
    </w:pPr>
    <w:rPr>
      <w:b/>
      <w:bCs/>
      <w:sz w:val="28"/>
      <w:szCs w:val="15"/>
      <w:lang w:val="en-US"/>
    </w:rPr>
  </w:style>
  <w:style w:type="paragraph" w:styleId="Heading2">
    <w:name w:val="Heading 2"/>
    <w:basedOn w:val="Normal"/>
    <w:next w:val="Normal"/>
    <w:qFormat/>
    <w:pPr>
      <w:keepNext w:val="true"/>
      <w:numPr>
        <w:ilvl w:val="1"/>
        <w:numId w:val="1"/>
      </w:numPr>
      <w:suppressAutoHyphens w:val="true"/>
      <w:spacing w:lineRule="auto" w:line="276" w:before="240" w:after="60"/>
      <w:outlineLvl w:val="1"/>
    </w:pPr>
    <w:rPr>
      <w:rFonts w:ascii="Cambria" w:hAnsi="Cambria" w:cs="Microsoft Uighur"/>
      <w:b/>
      <w:bCs/>
      <w:i/>
      <w:iCs/>
      <w:sz w:val="28"/>
      <w:szCs w:val="28"/>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Microsoft Uighur"/>
      <w:b/>
      <w:bCs/>
      <w:i/>
      <w:iCs/>
      <w:sz w:val="28"/>
      <w:szCs w:val="28"/>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3">
    <w:name w:val="Font de paragraf implicit3"/>
    <w:qFormat/>
    <w:rPr/>
  </w:style>
  <w:style w:type="character" w:styleId="Fontdeparagrafimplicit2">
    <w:name w:val="Font de paragraf implicit2"/>
    <w:qFormat/>
    <w:rPr/>
  </w:style>
  <w:style w:type="character" w:styleId="Fontdeparagrafimplicit1">
    <w:name w:val="Font de paragraf implicit1"/>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CorptextCaracter">
    <w:name w:val="Corp text Caracter"/>
    <w:qFormat/>
    <w:rPr>
      <w:sz w:val="22"/>
      <w:szCs w:val="22"/>
      <w:lang w:bidi="ar-SA"/>
    </w:rPr>
  </w:style>
  <w:style w:type="character" w:styleId="Corptext3Caracter">
    <w:name w:val="Corp text 3 Caracter"/>
    <w:qFormat/>
    <w:rPr>
      <w:sz w:val="16"/>
      <w:szCs w:val="16"/>
      <w:lang w:bidi="ar-SA"/>
    </w:rPr>
  </w:style>
  <w:style w:type="character" w:styleId="Indentcorptext2Caracter">
    <w:name w:val="Indent corp text 2 Caracter"/>
    <w:qFormat/>
    <w:rPr>
      <w:sz w:val="22"/>
      <w:szCs w:val="22"/>
      <w:lang w:bidi="ar-SA"/>
    </w:rPr>
  </w:style>
  <w:style w:type="character" w:styleId="Nimic">
    <w:name w:val="Nimic"/>
    <w:qFormat/>
    <w:rPr/>
  </w:style>
  <w:style w:type="character" w:styleId="BodyTextChar">
    <w:name w:val="Body Text Char"/>
    <w:qFormat/>
    <w:rPr>
      <w:rFonts w:ascii="Calibri" w:hAnsi="Calibri" w:eastAsia="Calibri" w:cs="Calibri"/>
      <w:sz w:val="22"/>
      <w:szCs w:val="22"/>
      <w:lang w:bidi="ar-SA"/>
    </w:rPr>
  </w:style>
  <w:style w:type="character" w:styleId="HeaderChar">
    <w:name w:val="Header Char"/>
    <w:qFormat/>
    <w:rPr>
      <w:rFonts w:ascii="Calibri" w:hAnsi="Calibri" w:eastAsia="Calibri" w:cs="Calibri"/>
      <w:sz w:val="22"/>
      <w:szCs w:val="22"/>
      <w:lang w:bidi="ar-SA"/>
    </w:rPr>
  </w:style>
  <w:style w:type="character" w:styleId="FooterChar">
    <w:name w:val="Footer Char"/>
    <w:qFormat/>
    <w:rPr>
      <w:rFonts w:ascii="Calibri" w:hAnsi="Calibri" w:eastAsia="Calibri" w:cs="Calibri"/>
      <w:sz w:val="22"/>
      <w:szCs w:val="22"/>
      <w:lang w:bidi="ar-SA"/>
    </w:rPr>
  </w:style>
  <w:style w:type="character" w:styleId="BalloonTextChar">
    <w:name w:val="Balloon Text Char"/>
    <w:qFormat/>
    <w:rPr>
      <w:rFonts w:ascii="Tahoma" w:hAnsi="Tahoma" w:eastAsia="Calibri" w:cs="Tahoma"/>
      <w:sz w:val="16"/>
      <w:szCs w:val="16"/>
      <w:lang w:bidi="ar-SA"/>
    </w:rPr>
  </w:style>
  <w:style w:type="character" w:styleId="InternetLink">
    <w:name w:val="Hyperlink"/>
    <w:rPr>
      <w:color w:val="0000FF"/>
      <w:u w:val="single"/>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Calibri" w:cs="Mangal"/>
      <w:sz w:val="22"/>
      <w:szCs w:val="22"/>
    </w:rPr>
  </w:style>
  <w:style w:type="paragraph" w:styleId="NormalWeb">
    <w:name w:val="Normal (Web)"/>
    <w:basedOn w:val="Normal"/>
    <w:qFormat/>
    <w:pPr>
      <w:spacing w:before="280" w:after="280"/>
    </w:pPr>
    <w:rPr/>
  </w:style>
  <w:style w:type="paragraph" w:styleId="Caption3">
    <w:name w:val="Caption3"/>
    <w:basedOn w:val="Normal"/>
    <w:qFormat/>
    <w:pPr>
      <w:suppressLineNumbers/>
      <w:suppressAutoHyphens w:val="true"/>
      <w:spacing w:lineRule="auto" w:line="276" w:before="120" w:after="120"/>
    </w:pPr>
    <w:rPr>
      <w:rFonts w:ascii="Calibri" w:hAnsi="Calibri" w:eastAsia="Calibri" w:cs="Mangal"/>
      <w:i/>
      <w:iCs/>
    </w:rPr>
  </w:style>
  <w:style w:type="paragraph" w:styleId="Caption2">
    <w:name w:val="Caption2"/>
    <w:basedOn w:val="Normal"/>
    <w:qFormat/>
    <w:pPr>
      <w:suppressLineNumbers/>
      <w:suppressAutoHyphens w:val="true"/>
      <w:spacing w:lineRule="auto" w:line="276" w:before="120" w:after="120"/>
    </w:pPr>
    <w:rPr>
      <w:rFonts w:ascii="Calibri" w:hAnsi="Calibri" w:eastAsia="Calibri" w:cs="Mangal"/>
      <w:i/>
      <w:iCs/>
    </w:rPr>
  </w:style>
  <w:style w:type="paragraph" w:styleId="Caption1">
    <w:name w:val="Caption1"/>
    <w:basedOn w:val="Normal"/>
    <w:qFormat/>
    <w:pPr>
      <w:suppressLineNumbers/>
      <w:suppressAutoHyphens w:val="true"/>
      <w:spacing w:lineRule="auto" w:line="276" w:before="120" w:after="120"/>
    </w:pPr>
    <w:rPr>
      <w:rFonts w:ascii="Calibri" w:hAnsi="Calibri" w:eastAsia="Calibri"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536" w:leader="none"/>
        <w:tab w:val="right" w:pos="9072" w:leader="none"/>
      </w:tabs>
      <w:suppressAutoHyphens w:val="true"/>
      <w:spacing w:lineRule="auto" w:line="276" w:before="0" w:after="200"/>
    </w:pPr>
    <w:rPr>
      <w:rFonts w:ascii="Calibri" w:hAnsi="Calibri" w:eastAsia="Calibri" w:cs="Calibri"/>
      <w:sz w:val="22"/>
      <w:szCs w:val="22"/>
      <w:lang w:val="en-US"/>
    </w:rPr>
  </w:style>
  <w:style w:type="paragraph" w:styleId="Corptext31">
    <w:name w:val="Corp text 31"/>
    <w:basedOn w:val="Normal"/>
    <w:qFormat/>
    <w:pPr>
      <w:suppressAutoHyphens w:val="true"/>
      <w:spacing w:lineRule="auto" w:line="276" w:before="0" w:after="120"/>
    </w:pPr>
    <w:rPr>
      <w:rFonts w:ascii="Calibri" w:hAnsi="Calibri" w:eastAsia="Calibri" w:cs="Calibri"/>
      <w:sz w:val="16"/>
      <w:szCs w:val="16"/>
    </w:rPr>
  </w:style>
  <w:style w:type="paragraph" w:styleId="Indentcorptext21">
    <w:name w:val="Indent corp text 21"/>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BalloonText">
    <w:name w:val="Balloon Text"/>
    <w:basedOn w:val="Normal"/>
    <w:qFormat/>
    <w:pPr>
      <w:suppressAutoHyphens w:val="true"/>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20:00Z</dcterms:created>
  <dc:creator>valy</dc:creator>
  <dc:description/>
  <cp:keywords/>
  <dc:language>en-US</dc:language>
  <cp:lastModifiedBy>Stela, IVAN</cp:lastModifiedBy>
  <dcterms:modified xsi:type="dcterms:W3CDTF">2020-11-24T10:2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