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widowControl w:val="false"/>
        <w:rPr>
          <w:b/>
          <w:b/>
          <w:bCs/>
        </w:rPr>
      </w:pPr>
      <w:bookmarkStart w:id="0" w:name="_Hlk56605859"/>
      <w:bookmarkEnd w:id="0"/>
      <w:r>
        <w:rPr>
          <w:b/>
          <w:bCs/>
        </w:rPr>
        <w:t>CANDIDAT COD A1017                                                          HOTĂRÂREA nr.  12</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ind w:firstLine="708"/>
        <w:jc w:val="both"/>
        <w:rPr/>
      </w:pPr>
      <w:r>
        <w:rPr/>
      </w:r>
      <w:bookmarkStart w:id="1" w:name="_Hlk56605859"/>
      <w:bookmarkStart w:id="2" w:name="_Hlk56605859"/>
      <w:bookmarkEnd w:id="2"/>
    </w:p>
    <w:p>
      <w:pPr>
        <w:pStyle w:val="Normal"/>
        <w:ind w:firstLine="708"/>
        <w:jc w:val="center"/>
        <w:rPr>
          <w:b/>
          <w:b/>
          <w:bCs/>
          <w:u w:val="single"/>
        </w:rPr>
      </w:pPr>
      <w:r>
        <w:rPr>
          <w:b/>
          <w:bCs/>
          <w:u w:val="single"/>
        </w:rPr>
        <w:t>DECIZIA NR. ......</w:t>
      </w:r>
    </w:p>
    <w:p>
      <w:pPr>
        <w:pStyle w:val="Normal"/>
        <w:ind w:firstLine="708"/>
        <w:jc w:val="center"/>
        <w:rPr>
          <w:b/>
          <w:b/>
          <w:bCs/>
          <w:u w:val="single"/>
        </w:rPr>
      </w:pPr>
      <w:r>
        <w:rPr>
          <w:b/>
          <w:bCs/>
          <w:u w:val="single"/>
        </w:rPr>
      </w:r>
    </w:p>
    <w:p>
      <w:pPr>
        <w:pStyle w:val="Normal"/>
        <w:ind w:firstLine="708"/>
        <w:jc w:val="center"/>
        <w:rPr>
          <w:b/>
          <w:b/>
          <w:bCs/>
        </w:rPr>
      </w:pPr>
      <w:r>
        <w:rPr>
          <w:b/>
          <w:bCs/>
        </w:rPr>
        <w:t>Şedinţa publică din data de …</w:t>
      </w:r>
    </w:p>
    <w:p>
      <w:pPr>
        <w:pStyle w:val="Normal"/>
        <w:ind w:firstLine="708"/>
        <w:jc w:val="center"/>
        <w:rPr/>
      </w:pPr>
      <w:r>
        <w:rPr/>
        <w:t>Preşedinte –CANDIDAT  COD A 1017</w:t>
      </w:r>
    </w:p>
    <w:p>
      <w:pPr>
        <w:pStyle w:val="Normal"/>
        <w:ind w:firstLine="708"/>
        <w:jc w:val="center"/>
        <w:rPr/>
      </w:pPr>
      <w:r>
        <w:rPr/>
        <w:t>Judecător – .........</w:t>
      </w:r>
    </w:p>
    <w:p>
      <w:pPr>
        <w:pStyle w:val="Normal"/>
        <w:ind w:firstLine="708"/>
        <w:jc w:val="center"/>
        <w:rPr/>
      </w:pPr>
      <w:r>
        <w:rPr/>
        <w:t>Grefier – ….</w:t>
      </w:r>
    </w:p>
    <w:p>
      <w:pPr>
        <w:pStyle w:val="Normal"/>
        <w:ind w:firstLine="708"/>
        <w:jc w:val="both"/>
        <w:rPr/>
      </w:pPr>
      <w:r>
        <w:rPr/>
      </w:r>
    </w:p>
    <w:p>
      <w:pPr>
        <w:pStyle w:val="Normal"/>
        <w:ind w:firstLine="708"/>
        <w:jc w:val="center"/>
        <w:rPr/>
      </w:pPr>
      <w:r>
        <w:rPr/>
        <w:t>Ministerul Public, Parchetul de pe lângă   Curtea de Apel ...  a fost reprezentată de procuror ….</w:t>
      </w:r>
    </w:p>
    <w:p>
      <w:pPr>
        <w:pStyle w:val="Normal"/>
        <w:ind w:firstLine="708"/>
        <w:jc w:val="both"/>
        <w:rPr/>
      </w:pPr>
      <w:r>
        <w:rPr/>
      </w:r>
    </w:p>
    <w:p>
      <w:pPr>
        <w:pStyle w:val="Normal"/>
        <w:ind w:firstLine="708"/>
        <w:jc w:val="both"/>
        <w:rPr/>
      </w:pPr>
      <w:r>
        <w:rPr/>
        <w:t>Pe rol fiind soluționarea apelului declarat de către inculpatul ..., împotriva sentinţei penale nr. .... din data de .....2020  pronunţată de Judecătoria ....</w:t>
      </w:r>
    </w:p>
    <w:p>
      <w:pPr>
        <w:pStyle w:val="Normal"/>
        <w:ind w:firstLine="708"/>
        <w:jc w:val="both"/>
        <w:rPr/>
      </w:pPr>
      <w:r>
        <w:rPr/>
        <w:t xml:space="preserve">Prezenta și dezbaterile au avut loc în ședința din data de .....2020 si au fost consemnate în încheierea de ședință de la acea dată  când, în temeiul prevederilor art. 391 alin. 1 Cod procedură penală conform cărora deliberarea şi pronunțarea hotărârii se fac în ziua în care au avut loc dezbaterile sau la o dată ulterioară, dar nu mai târziu de 15 zile de la închiderea dezbaterilor,  Curtea  a stabilit  ca dată a deliberării şi pronunțării, ziua de .....2020.   </w:t>
      </w:r>
    </w:p>
    <w:p>
      <w:pPr>
        <w:pStyle w:val="Normal"/>
        <w:ind w:firstLine="708"/>
        <w:jc w:val="both"/>
        <w:rPr>
          <w:rFonts w:eastAsia="Calibri"/>
          <w:lang w:eastAsia="en-US"/>
        </w:rPr>
      </w:pPr>
      <w:r>
        <w:rPr>
          <w:rFonts w:eastAsia="Calibri"/>
          <w:lang w:eastAsia="en-US"/>
        </w:rPr>
      </w:r>
    </w:p>
    <w:p>
      <w:pPr>
        <w:pStyle w:val="Normal"/>
        <w:ind w:firstLine="708"/>
        <w:jc w:val="both"/>
        <w:rPr/>
      </w:pPr>
      <w:r>
        <w:rPr/>
        <w:tab/>
        <w:tab/>
        <w:tab/>
        <w:tab/>
        <w:t>CURTEA</w:t>
      </w:r>
    </w:p>
    <w:p>
      <w:pPr>
        <w:pStyle w:val="Normal"/>
        <w:ind w:firstLine="708"/>
        <w:jc w:val="both"/>
        <w:rPr/>
      </w:pPr>
      <w:r>
        <w:rPr/>
      </w:r>
    </w:p>
    <w:p>
      <w:pPr>
        <w:pStyle w:val="Normal"/>
        <w:widowControl w:val="false"/>
        <w:tabs>
          <w:tab w:val="clear" w:pos="708"/>
          <w:tab w:val="left" w:pos="1056" w:leader="none"/>
        </w:tabs>
        <w:autoSpaceDE w:val="false"/>
        <w:ind w:right="565" w:firstLine="855"/>
        <w:jc w:val="both"/>
        <w:rPr/>
      </w:pPr>
      <w:r>
        <w:rPr/>
        <w:t>Deliberând asupra apelului penal de faţă;</w:t>
      </w:r>
    </w:p>
    <w:p>
      <w:pPr>
        <w:pStyle w:val="Normal"/>
        <w:ind w:right="565" w:firstLine="855"/>
        <w:jc w:val="both"/>
        <w:rPr/>
      </w:pPr>
      <w:r>
        <w:rPr/>
        <w:t>Prin sentinţa penală nr. .... din data de .....2020 pronunţată de Judecătoria ... s-au dispus următoarele:</w:t>
      </w:r>
    </w:p>
    <w:p>
      <w:pPr>
        <w:pStyle w:val="Normal"/>
        <w:ind w:right="565" w:firstLine="855"/>
        <w:jc w:val="both"/>
        <w:rPr/>
      </w:pPr>
      <w:r>
        <w:rPr/>
        <w:t>1.În temeiul art.233 C.pen. rap. la art.234 alin.(1) lit. d) C.pen. cu aplic. art.77 lit. a) şi d) C.pen. cu aplicarea art.396 alin.(1) și (2) Cod procedură penală inculpatul ..., fiul lui ..... și ..., născut la data de ....2001, în mun. ..., jud. 1, domiciliat în mun. ..., strada …, jud. 1, C.N.P. ....., cu menţiuni în fişa de cazierul judiciar, în prezent aflat în Penitenciarul ....., a fost condamnat la pedeapsa închisorii de 7 ani  pentru săvârşirea infracţiunii de „tâlhărie calificată”,faptă din data de .....2019.</w:t>
      </w:r>
    </w:p>
    <w:p>
      <w:pPr>
        <w:pStyle w:val="Normal"/>
        <w:ind w:right="565" w:firstLine="855"/>
        <w:jc w:val="both"/>
        <w:rPr/>
      </w:pPr>
      <w:r>
        <w:rPr/>
        <w:t>În baza art.67 alin.(2) C.pen, s-a aplicat  pedeapsa complementară a interzicerii drepturilor prevăzute de art.66 alin.(1) lit .a) şi b) C.pen. pe o durată de 2 ani, după executarea pedepsei închisorii.</w:t>
      </w:r>
    </w:p>
    <w:p>
      <w:pPr>
        <w:pStyle w:val="Normal"/>
        <w:ind w:right="565" w:firstLine="855"/>
        <w:jc w:val="both"/>
        <w:rPr/>
      </w:pPr>
      <w:r>
        <w:rPr/>
        <w:t xml:space="preserve">În baza art.65 C. pen. s-a aplicat inculpatului pedeapsa accesorie a interzicerii drepturilor prevăzute de art.66 alin.(1) lit. a) şi b) C. pen.,pe durata executării pedepsei închisorii, respectiv: dreptul de a fi ales în autorităţile publice sau în orice alte funcţii publice şi dreptul de a ocupa o funcţie care implică exerciţiul autorităţii de stat. </w:t>
      </w:r>
    </w:p>
    <w:p>
      <w:pPr>
        <w:pStyle w:val="Normal"/>
        <w:ind w:right="565" w:firstLine="855"/>
        <w:jc w:val="both"/>
        <w:rPr/>
      </w:pPr>
      <w:r>
        <w:rPr/>
        <w:t>În baza art.404 alin.(4) lit. a) C.pr.pen.,cu referire la art.72 alin.(1) C.pen.,s-a dedus din pedeapsa principală aplicată inculpatului perioada reţinerii și arestului preventiv de la data de 13.11.2019 la zi.</w:t>
      </w:r>
    </w:p>
    <w:p>
      <w:pPr>
        <w:pStyle w:val="Normal"/>
        <w:ind w:right="565" w:firstLine="855"/>
        <w:jc w:val="both"/>
        <w:rPr/>
      </w:pPr>
      <w:r>
        <w:rPr/>
        <w:t>În temeiul art.399 alin.(1)  C.pr.pen., s-a menţinut ca temeinică şi legală măsura arestării preventive dispusă faţă de inculpatul ....</w:t>
      </w:r>
    </w:p>
    <w:p>
      <w:pPr>
        <w:pStyle w:val="Normal"/>
        <w:ind w:right="565" w:firstLine="855"/>
        <w:jc w:val="both"/>
        <w:rPr/>
      </w:pPr>
      <w:r>
        <w:rPr/>
        <w:t>În baza art.7 alin.(1) din legea nr.76/2008 privind organizarea şi funcţionarea Sistemului Naţional de Date Genetice Judiciare, s-a dispus prelevarea probelor biologice de la inculpatul ..., în vederea introducerii profilelor genetice în S.N.D.G.J.</w:t>
      </w:r>
    </w:p>
    <w:p>
      <w:pPr>
        <w:pStyle w:val="Normal"/>
        <w:ind w:right="565" w:firstLine="855"/>
        <w:jc w:val="both"/>
        <w:rPr/>
      </w:pPr>
      <w:r>
        <w:rPr/>
        <w:t>2.În temeiul art.113 alin.2 C.pen.,art.114 Cod penal, raportat la art.120 alin.(1) Cod penal raportat la art.233 C.pen. rap. la art.234 alin.(1) lit.d) C.pen. cu aplic. art.77 lit.a) C.pen. cu aplicarea art.396 alin.(10) Cod procedură penală, s-a aplicat inculpatului minor INC.2, fiul lui ...și ..., născut la data de ..., în mun. ..., jud. 1, domiciliat în mun. ..., strada …., jud. 1 şi fără forme legale în mun. ..., strada …., jud. 1, C.N.P. ..., măsura educativă a asistării zilnice pe o perioadă de 6 luni, sub aspectul săvârşirii infracţiunii de „tâlhărie calificată”,faptă din data de .....2019.</w:t>
      </w:r>
    </w:p>
    <w:p>
      <w:pPr>
        <w:pStyle w:val="Normal"/>
        <w:ind w:right="565" w:firstLine="855"/>
        <w:jc w:val="both"/>
        <w:rPr/>
      </w:pPr>
      <w:r>
        <w:rPr/>
        <w:t>În temeiul art.121 alin.(1) Cod penal s-a impus inculpatului INC.2 ca pe durata executării măsurii educative:</w:t>
      </w:r>
    </w:p>
    <w:p>
      <w:pPr>
        <w:pStyle w:val="Normal"/>
        <w:ind w:right="565" w:firstLine="855"/>
        <w:jc w:val="both"/>
        <w:rPr/>
      </w:pPr>
      <w:r>
        <w:rPr/>
        <w:t xml:space="preserve">      </w:t>
      </w:r>
      <w:r>
        <w:rPr/>
        <w:t>a) să urmeze un curs de pregătire şcolară;</w:t>
      </w:r>
    </w:p>
    <w:p>
      <w:pPr>
        <w:pStyle w:val="Normal"/>
        <w:ind w:right="565" w:firstLine="855"/>
        <w:jc w:val="both"/>
        <w:rPr/>
      </w:pPr>
      <w:r>
        <w:rPr/>
        <w:t xml:space="preserve">      </w:t>
      </w:r>
      <w:r>
        <w:rPr/>
        <w:t>b) să se prezinte la Serviciul de Probațiune 1 la datele fixate de acesta;</w:t>
      </w:r>
    </w:p>
    <w:p>
      <w:pPr>
        <w:pStyle w:val="Normal"/>
        <w:ind w:right="565" w:firstLine="855"/>
        <w:jc w:val="both"/>
        <w:rPr/>
      </w:pPr>
      <w:r>
        <w:rPr/>
        <w:t xml:space="preserve">      </w:t>
      </w:r>
      <w:r>
        <w:rPr/>
        <w:t>c) să nu se apropie de inculpatul ... şi să nu comunice cu acesta.</w:t>
      </w:r>
    </w:p>
    <w:p>
      <w:pPr>
        <w:pStyle w:val="Normal"/>
        <w:ind w:right="565" w:firstLine="855"/>
        <w:jc w:val="both"/>
        <w:rPr/>
      </w:pPr>
      <w:r>
        <w:rPr/>
        <w:t>S-a  constatat că împotriva inculpatului s-a dispus reţinerea pentru o durată de 24 de ore în data de 13.11.2019.</w:t>
      </w:r>
    </w:p>
    <w:p>
      <w:pPr>
        <w:pStyle w:val="Normal"/>
        <w:ind w:right="565" w:firstLine="855"/>
        <w:jc w:val="both"/>
        <w:rPr/>
      </w:pPr>
      <w:r>
        <w:rPr/>
        <w:t>În baza art.399 alin.(1)  C.pr.pen. raportat la disp.art.242 alin.(1) C.pr.pen., s-a revocat măsura controlului judiciar dispusă faţă de inculpatul INC.2.</w:t>
      </w:r>
    </w:p>
    <w:p>
      <w:pPr>
        <w:pStyle w:val="Normal"/>
        <w:ind w:right="565" w:firstLine="855"/>
        <w:jc w:val="both"/>
        <w:rPr/>
      </w:pPr>
      <w:r>
        <w:rPr/>
        <w:t xml:space="preserve">În baza art.397  Codul de procedură penală rap. la prev. art. 1357 alin. 1 Cod civil şi art.1372 Cod Civil, s-a admis acţiunea civilă formulată de partea civilă A şi a obligat în solidar inculpaţii ... şi INC.2 (în solidar cu părţile responsabile civilmente B şi C, reprezentanţi legali ai inculpatului la data săvârşirii faptei) la plata sumei de 1900 lei despăgubiri civile către partea civilă, reprezentând daune materiale.  </w:t>
      </w:r>
    </w:p>
    <w:p>
      <w:pPr>
        <w:pStyle w:val="Normal"/>
        <w:ind w:right="565" w:firstLine="855"/>
        <w:jc w:val="both"/>
        <w:rPr/>
      </w:pPr>
      <w:r>
        <w:rPr/>
        <w:t>În temeiul art.274 alin.(1) C.pr.pen. inculpatul ... a fost obligat la plata către stat a sumei de 2000 lei cu titlu de cheltuieli judiciare avansate de stat, dintre care 1000 lei aferente fazei de urmărire penală.</w:t>
      </w:r>
    </w:p>
    <w:p>
      <w:pPr>
        <w:pStyle w:val="Normal"/>
        <w:ind w:right="565" w:firstLine="855"/>
        <w:jc w:val="both"/>
        <w:rPr/>
      </w:pPr>
      <w:r>
        <w:rPr/>
        <w:t xml:space="preserve">În temeiul art.274 alin.(1) C.pr.pen. inculpatul INC.2 a fost obligat în solidar cu părţile responsabile civilmente B şi C, reprezentanţi legali ai inculpatului la data săvârşirii faptei,  la plata către stat a sumei de 1000 lei cu titlu de cheltuieli judiciare avansate de stat, dintre care 500 lei aferente fazei de urmărire penală.      </w:t>
      </w:r>
    </w:p>
    <w:p>
      <w:pPr>
        <w:pStyle w:val="Normal"/>
        <w:ind w:right="565" w:firstLine="855"/>
        <w:jc w:val="both"/>
        <w:rPr/>
      </w:pPr>
      <w:r>
        <w:rPr/>
        <w:t>În temeiul art.275 alin.(6) C.proc.pen.,onorariul parţial al apărătorului desemnat din oficiu pentru inculpatul ... în faza camerei preliminare, av. ...., în cuantum de 795 de lei, a fost avansat din fondurile Ministerului Justiţiei către Baroul 1.</w:t>
      </w:r>
    </w:p>
    <w:p>
      <w:pPr>
        <w:pStyle w:val="Normal"/>
        <w:ind w:right="565" w:firstLine="855"/>
        <w:jc w:val="both"/>
        <w:rPr/>
      </w:pPr>
      <w:r>
        <w:rPr/>
        <w:t>În temeiul art.275 alin.(6) C.proc.pen.,onorariul apărătorului desemnat din oficiu pentru inculpatul INC.2, av. ...., în cuantum de 1663 de lei, a fost avansat din fondurile Ministerului Justiţiei către Baroul 1.</w:t>
      </w:r>
    </w:p>
    <w:p>
      <w:pPr>
        <w:pStyle w:val="Normal"/>
        <w:ind w:right="565" w:firstLine="855"/>
        <w:jc w:val="both"/>
        <w:rPr>
          <w:rFonts w:eastAsia="Batang;바탕"/>
        </w:rPr>
      </w:pPr>
      <w:r>
        <w:rPr>
          <w:rFonts w:eastAsia="Batang;바탕"/>
        </w:rPr>
      </w:r>
    </w:p>
    <w:p>
      <w:pPr>
        <w:pStyle w:val="Normal"/>
        <w:ind w:right="565" w:firstLine="855"/>
        <w:jc w:val="both"/>
        <w:rPr>
          <w:rFonts w:eastAsia="Batang;바탕"/>
        </w:rPr>
      </w:pPr>
      <w:r>
        <w:rPr>
          <w:rFonts w:eastAsia="Batang;바탕"/>
        </w:rPr>
        <w:t>Pentru a hotărâ astfel, analizând probele administrate pe parcursul urmăririi penale şi în cadrul cercetării judecătoreşti, instanţa de fond a reţinut următoarea situaţie de fapt:</w:t>
      </w:r>
    </w:p>
    <w:p>
      <w:pPr>
        <w:pStyle w:val="Normal"/>
        <w:ind w:right="565" w:firstLine="855"/>
        <w:jc w:val="both"/>
        <w:rPr/>
      </w:pPr>
      <w:r>
        <w:rPr/>
        <w:t>La data de 28.10.2019, organele de poliţie au fost sesizate de către persoana vătămată A cu privire la faptul că în data de .....2019, în jurul orei 18:30, în timp ce se deplasa pe str. … din mun. ..., a fost deposedat prin violenţă de bunurile personale de către mai multe persoane.</w:t>
      </w:r>
    </w:p>
    <w:p>
      <w:pPr>
        <w:pStyle w:val="Normal"/>
        <w:ind w:right="565" w:firstLine="855"/>
        <w:jc w:val="both"/>
        <w:rPr/>
      </w:pPr>
      <w:r>
        <w:rPr/>
        <w:t>Cu ocazia audierii, persoana vătămată A a declarat că la data de .....2019, s-a deplasat împreună cu martorii M1 şi M2 la Agenţia Loteria Română, situată la intersecţia străzii ... cu strada ..., din mun. ..., locație în care a consumat băuturi alcoolice și a jucat la aparatele mecanice.</w:t>
      </w:r>
    </w:p>
    <w:p>
      <w:pPr>
        <w:pStyle w:val="Normal"/>
        <w:ind w:right="565" w:firstLine="855"/>
        <w:jc w:val="both"/>
        <w:rPr/>
      </w:pPr>
      <w:r>
        <w:rPr/>
        <w:t>În jurul orei 19:00, după ce a câştigat aproximativ 600 lei la aparatele mecanice, iar în portofel mai avea încă aproximativ 400 lei, a părăsit incinta agenţiei împreună cu cei doi martori. La un moment dat, s-a despărţit de aceştia, intenţionând să-și cumpere un pachet de țigări și ulterior să se deplaseze la domiciliu.</w:t>
      </w:r>
    </w:p>
    <w:p>
      <w:pPr>
        <w:pStyle w:val="Normal"/>
        <w:ind w:right="565" w:firstLine="855"/>
        <w:jc w:val="both"/>
        <w:rPr/>
      </w:pPr>
      <w:r>
        <w:rPr/>
        <w:t>În timp ce se deplasa pe strada … din mun. ..., a fost urmărit și abordat de trei tineri necunoscuți, doi dintre ei cu vârstele de aproximativ 13 – 14 ani, iar cel de-al treilea mai mare la vârstă și mai înalt. În continuare, cei trei indivizi l-au urmărit, iar la un moment dat tânărul mai mare de vârstă i-a controlat buzunarele de la spate ale pantalonilor, fapt pe care l-a sesizat, reproșându-i autorului intenția de a-i sustrage bunuri.</w:t>
      </w:r>
    </w:p>
    <w:p>
      <w:pPr>
        <w:pStyle w:val="Normal"/>
        <w:ind w:right="565" w:firstLine="855"/>
        <w:jc w:val="both"/>
        <w:rPr/>
      </w:pPr>
      <w:r>
        <w:rPr/>
        <w:t>În continuare, în momentul în care a ajuns la intersecția străzii … cu strada …., individul mai mare l-a lovit în zona toracică, fapt din cauza căruia s-a dezechilibrat și a căzut la nivelul solului. Ulterior, a fost lovit și de ceilalţi doi minori, iar autorul mai înalt i-a sustras din buzunarele de la spate ale pantalonilor un telefon mobil marca ..., portofelul în care avea suma de bani, acte şi carduri, după care cei trei autori au fugit către strada ....</w:t>
      </w:r>
    </w:p>
    <w:p>
      <w:pPr>
        <w:pStyle w:val="Normal"/>
        <w:ind w:right="565" w:firstLine="855"/>
        <w:jc w:val="both"/>
        <w:rPr/>
      </w:pPr>
      <w:r>
        <w:rPr/>
        <w:t>În urma verificărilor și investigațiilor efectuate de către organele de poliţie au fost identificaţi cei trei participanţi la săvârşirea infracţiunii, respectiv inculpaţii INC.2 şi ..., precum și minorul D, zis ”X”.</w:t>
      </w:r>
    </w:p>
    <w:p>
      <w:pPr>
        <w:pStyle w:val="Normal"/>
        <w:ind w:right="565" w:firstLine="855"/>
        <w:jc w:val="both"/>
        <w:rPr/>
      </w:pPr>
      <w:r>
        <w:rPr/>
        <w:t>La data de 28.10.2019, organele de cercetare penală au procedat la efectuarea unei conduceri în teren cu persoana vătămată, ocazie cu care s-a stabilit faptul că, anterior comiterii infractiunii, numitul A s-a deplasat către domiciliu pe următorul traseul: agenţia Loteria Română situată la intersecţia str. … cu str. …, apoi a mers pe str. …., str. …, ajungând pe str. …, locul comiterii infracţiunii.</w:t>
      </w:r>
    </w:p>
    <w:p>
      <w:pPr>
        <w:pStyle w:val="Normal"/>
        <w:ind w:right="565" w:firstLine="855"/>
        <w:jc w:val="both"/>
        <w:rPr/>
      </w:pPr>
      <w:r>
        <w:rPr/>
        <w:t>Pe traseul parcurs de persoana vătămată au fost identificate mai multe camere de supraveghere video, fiind solicitate imaginile surprinse atât anterior, cât și ulterior comiterii faptei.</w:t>
      </w:r>
    </w:p>
    <w:p>
      <w:pPr>
        <w:pStyle w:val="Normal"/>
        <w:ind w:right="565" w:firstLine="855"/>
        <w:jc w:val="both"/>
        <w:rPr/>
      </w:pPr>
      <w:r>
        <w:rPr/>
        <w:t>Cu ocazia vizionării imaginilor video surprinse de sistemul de supraveghere instalat la imobilul cu nr. … de pe strada …, s-a observat faptul că în data de .....2019, la ora 18:50, martorii M1 și M2 s-au deplasat pe str. …, venind dinspre agenția Loteria Română, care este situată la aproximativ 25 de metri de imobilul unde sunt amplasate camerele de supraveghere şi s-au îndreptat către domiciliu.</w:t>
      </w:r>
    </w:p>
    <w:p>
      <w:pPr>
        <w:pStyle w:val="Normal"/>
        <w:ind w:right="565" w:firstLine="855"/>
        <w:jc w:val="both"/>
        <w:rPr/>
      </w:pPr>
      <w:r>
        <w:rPr/>
        <w:t>La ora 18:52, a fost surprinsă persoana vătămată A, care se deplasa cu dificultate, părând a fi în stare avansată de ebrietate. În continuare, victima s-a oprit în spatele unei rulote, iar la ora 19:00 și-a continuat deplasarea către strada ….</w:t>
      </w:r>
    </w:p>
    <w:p>
      <w:pPr>
        <w:pStyle w:val="Normal"/>
        <w:ind w:right="565" w:firstLine="855"/>
        <w:jc w:val="both"/>
        <w:rPr/>
      </w:pPr>
      <w:r>
        <w:rPr/>
        <w:t>Între timp, la ora 18:57, numiții M1 și M2 însoțiți de o minoră de aproximativ 9-10 ani, au fost observați în timp ce se deplasau din nou pe strada …, în sensul de mers către agenția Loteria Română. Aceștia au trecut pe lângă rulota unde se afla persoana vătămată, pe care au ignorant-o și şi-au continuat deplasarea.</w:t>
      </w:r>
    </w:p>
    <w:p>
      <w:pPr>
        <w:pStyle w:val="Normal"/>
        <w:ind w:right="565" w:firstLine="855"/>
        <w:jc w:val="both"/>
        <w:rPr/>
      </w:pPr>
      <w:r>
        <w:rPr/>
        <w:t>La ora 19:02, în imagini au fost surprinşi cei trei autori, respectiv inculpaţii INC.2 şi ..., precum și minorul D, zis ”X”, care veneau din direcția agenției Loteria Română și se îndreaptau către strada pe care se deplasa persoana vătămată, respectiv pe strada ….</w:t>
      </w:r>
    </w:p>
    <w:p>
      <w:pPr>
        <w:pStyle w:val="Normal"/>
        <w:ind w:right="565" w:firstLine="855"/>
        <w:jc w:val="both"/>
        <w:rPr/>
      </w:pPr>
      <w:r>
        <w:rPr/>
        <w:t>Inculpatul INC.2 era îmbrăcat cu camașă albă cu mânecă lungă, blugi negri cu tăieturi orizontale pe ambele picioare, adidași deschiși la culoare, iar D purta o geacă subțire, mare ca dimensiune, culoare deschisă, cu capetele și baza inferioară de culoare închisă, posibil neagră,  pantaloni deschiși la culoare, posibil albi.</w:t>
      </w:r>
    </w:p>
    <w:p>
      <w:pPr>
        <w:pStyle w:val="Normal"/>
        <w:ind w:right="565" w:firstLine="855"/>
        <w:jc w:val="both"/>
        <w:rPr/>
      </w:pPr>
      <w:r>
        <w:rPr/>
        <w:t>Inculpatul ... purta bermude și hanorac, a cărui glugă era aşezată pe cap. De asemenea, acesta purta pe cap o șapcă. Hanoracul prezintă pe partea din față un scris ilizibil care este dispus sub forma unui dreptunghi cu lungimea pe verticala hanoracului și cu lățimea pe orizontala acestuia.</w:t>
      </w:r>
    </w:p>
    <w:p>
      <w:pPr>
        <w:pStyle w:val="Normal"/>
        <w:ind w:right="565" w:firstLine="855"/>
        <w:jc w:val="both"/>
        <w:rPr/>
      </w:pPr>
      <w:r>
        <w:rPr/>
        <w:t>De asemenea, din vizionarea imaginilor video, s-a stabilit faptul că martorii M1 și M2 s-au intersectat cu autorii pe strada ….</w:t>
      </w:r>
    </w:p>
    <w:p>
      <w:pPr>
        <w:pStyle w:val="Normal"/>
        <w:ind w:right="565" w:firstLine="855"/>
        <w:jc w:val="both"/>
        <w:rPr/>
      </w:pPr>
      <w:r>
        <w:rPr/>
        <w:t>În urma vizionării imaginilor surprinse de camerele de supraveghere instalate pe imobilul nr. …de pe str. …, s-au constatat următoarele:</w:t>
      </w:r>
    </w:p>
    <w:p>
      <w:pPr>
        <w:pStyle w:val="Normal"/>
        <w:ind w:right="565" w:firstLine="855"/>
        <w:jc w:val="both"/>
        <w:rPr/>
      </w:pPr>
      <w:r>
        <w:rPr/>
        <w:t>Imobilul în cauză este situat la aproximativ 10-15 metri de casele unde locuiesc persoana vătămată și numiții M1 și M2, fiind totodată poziționat la aproximativ 30 de metri de locul unde a fost comisă infracțiunea.</w:t>
      </w:r>
    </w:p>
    <w:p>
      <w:pPr>
        <w:pStyle w:val="Normal"/>
        <w:ind w:right="565" w:firstLine="855"/>
        <w:jc w:val="both"/>
        <w:rPr/>
      </w:pPr>
      <w:r>
        <w:rPr/>
        <w:t>În urma vizionării imaginilor video s-a constatat că infracțiunea a fost comisă de către cei trei autori la intersecția străzilor … cu ….</w:t>
      </w:r>
    </w:p>
    <w:p>
      <w:pPr>
        <w:pStyle w:val="Normal"/>
        <w:ind w:right="565" w:firstLine="855"/>
        <w:jc w:val="both"/>
        <w:rPr/>
      </w:pPr>
      <w:r>
        <w:rPr/>
        <w:t>La ora 18:50, numita M2 a intrat in imobilul de domiciliu. În fața imobilului a fost întâmpinată de o minoră cu vârsta de aproximativ 9-10 ani, posibil fiica acesteia. La scurt timp, în zonă a apărut și numitul M1, care, de asemenea, a intrat în imobil. După aproximativ 1-2 minute, M1 și M2, însoțiți de minoră au părăsit imobilul și s-au deplasat pe strada … în direcţia străzii …. În acest timp, persoana vătămată se afla în spatele rulotei.</w:t>
      </w:r>
    </w:p>
    <w:p>
      <w:pPr>
        <w:pStyle w:val="Normal"/>
        <w:ind w:right="565" w:firstLine="855"/>
        <w:jc w:val="both"/>
        <w:rPr/>
      </w:pPr>
      <w:r>
        <w:rPr/>
        <w:t>Ulterior, la ora 19:02, persoana vătămată A s-a deplasat pe strada ..., dinspre strada ..., vizibil aflată sub influența băuturilor alcoolice (aceasta are mersul clătinat și de abia se ține pe picioare) și este urmărit din spate de către cei trei autori. La un moment dat, persoana vătămată s-a rezemat de un gard, ocazie cu care autorii l-au înconjurat.</w:t>
      </w:r>
    </w:p>
    <w:p>
      <w:pPr>
        <w:pStyle w:val="Normal"/>
        <w:ind w:right="565" w:firstLine="855"/>
        <w:jc w:val="both"/>
        <w:rPr/>
      </w:pPr>
      <w:r>
        <w:rPr/>
        <w:t>În continuare, numitul A și-a revenit și a continuat deplasarea, fiind înconjurat de către cei trei autori, poziționați în imediata apropiere a acestuia.</w:t>
      </w:r>
    </w:p>
    <w:p>
      <w:pPr>
        <w:pStyle w:val="Normal"/>
        <w:ind w:right="565" w:firstLine="855"/>
        <w:jc w:val="both"/>
        <w:rPr/>
      </w:pPr>
      <w:r>
        <w:rPr/>
        <w:t>Pe timpul deplasării, unul dintre cei trei, mai exact cel cu constituția atletică și mai mare de înălțime, identificat în persoana inculpatului ...,  i-a ridicat din spate haina și i-a controlat cu mâna buzunarele din spate ale pantalonilor victimei și ulterior,  a condus-o forțat, ținând-o de după gât, către strada ....</w:t>
      </w:r>
    </w:p>
    <w:p>
      <w:pPr>
        <w:pStyle w:val="Normal"/>
        <w:ind w:right="565" w:firstLine="855"/>
        <w:jc w:val="both"/>
        <w:rPr/>
      </w:pPr>
      <w:r>
        <w:rPr/>
        <w:t>S-a observat momentul în care ceilalți doi participanţi la faptă își rotesc des și cu rapiditate capetele stânga-dreapta, cu intenția clară de a asigura paza autorului care ținea de gât victima.</w:t>
      </w:r>
    </w:p>
    <w:p>
      <w:pPr>
        <w:pStyle w:val="Normal"/>
        <w:ind w:right="565" w:firstLine="855"/>
        <w:jc w:val="both"/>
        <w:rPr/>
      </w:pPr>
      <w:r>
        <w:rPr/>
        <w:t>Astfel, autorii minori s-au asigurat de mai multe ori, privind pe străzile ... și ..., pentru a observa dacă în zonă apar și alte persoane care ar fi putut să observe comiterea infracțiunii. În acest timp, inculpatului ... conducea victima de gât către locul unde a fost comisă infracțiunea.</w:t>
      </w:r>
    </w:p>
    <w:p>
      <w:pPr>
        <w:pStyle w:val="Normal"/>
        <w:ind w:right="565" w:firstLine="855"/>
        <w:jc w:val="both"/>
        <w:rPr/>
      </w:pPr>
      <w:r>
        <w:rPr/>
        <w:t>S-a observat că autorii au condus victima pe strada ... la ora 19:03, ieșind din raza camerelor de supraveghere. După câteva secunde, la ora 19:04, după comiterea infracţiunii, cei trei autori fug către strada ....</w:t>
      </w:r>
    </w:p>
    <w:p>
      <w:pPr>
        <w:pStyle w:val="Normal"/>
        <w:ind w:right="565" w:firstLine="855"/>
        <w:jc w:val="both"/>
        <w:rPr/>
      </w:pPr>
      <w:r>
        <w:rPr/>
        <w:t>Martora M2 a declarat că la data de .....2019, în jurul orei 17:30, l-a contactat telefonic pe cumnatul său M1, care i-a comunicat că se află în incinta agenției Loto de pe strada ..., împreună cu numitul A.</w:t>
      </w:r>
    </w:p>
    <w:p>
      <w:pPr>
        <w:pStyle w:val="Normal"/>
        <w:ind w:right="565" w:firstLine="855"/>
        <w:jc w:val="both"/>
        <w:rPr/>
      </w:pPr>
      <w:r>
        <w:rPr/>
        <w:t>Martora s-a deplasat la agenția sus-menționată și a observat faptul că persoana vătămată A, care se afla în stare de ebrietate, a câștigat la aparatele mecanice aproximativ 2000 lei.</w:t>
      </w:r>
    </w:p>
    <w:p>
      <w:pPr>
        <w:pStyle w:val="Normal"/>
        <w:ind w:right="565" w:firstLine="855"/>
        <w:jc w:val="both"/>
        <w:rPr/>
      </w:pPr>
      <w:r>
        <w:rPr/>
        <w:t>În jurul orelor 18:30-19:00, martorii M2 şi M1 au ieşit din agenție, deplasându-se către domiciliu, iar imediat după ei a plecat şi numitul A, pe care cei doi martori l-au pierdut din vedere în dreptul intersecției cu strada ....</w:t>
      </w:r>
    </w:p>
    <w:p>
      <w:pPr>
        <w:pStyle w:val="Normal"/>
        <w:ind w:right="565" w:firstLine="855"/>
        <w:jc w:val="both"/>
        <w:rPr/>
      </w:pPr>
      <w:r>
        <w:rPr/>
        <w:t>Ulterior, martora a plecat împreună cu fiica sa M3 şi cu martorul M1 spre magazinul LIDL, însă acesta din urmă s-a separat la un moment dat de cele  două femei.</w:t>
      </w:r>
    </w:p>
    <w:p>
      <w:pPr>
        <w:pStyle w:val="Normal"/>
        <w:ind w:right="565" w:firstLine="855"/>
        <w:jc w:val="both"/>
        <w:rPr/>
      </w:pPr>
      <w:r>
        <w:rPr/>
        <w:t>Când a ajuns acasă, M1 i-a povestit că s-a întâlnit pe stradă cu frații săi și cu un alt tânăr, precum şi cu numitul A, care i-a transmis că trei indivizi l-au îmbrâncit, l-au lovit  și i-au luat banii.</w:t>
      </w:r>
    </w:p>
    <w:p>
      <w:pPr>
        <w:pStyle w:val="Normal"/>
        <w:ind w:right="565" w:firstLine="855"/>
        <w:jc w:val="both"/>
        <w:rPr/>
      </w:pPr>
      <w:r>
        <w:rPr/>
        <w:t>Martora a mai declarat că la după vreo două zile, N1 i-a arătat nişte imagini video înregistrate de camerele de supraveghere montate pe imobilul său, stocate în data de .....2019. În imagini, i-a observat și recunoscut pe frații numitului M1, respectiv INC.2 şi D, zis X. Aceştia erau însoţiţi de un tânăr mai înalt, care era îmbrăcat cu un hanorac și purta glugă pe cap. Totodată, a observat cum tânărul mai înalt l-a luat după gât pe vecinul său A, în  timp ce se deplasau pe strada ... către intersecţia cu strada .... A văzut, de asemenea, cum acest tânăr îl buzunărea pe vecinul său.</w:t>
      </w:r>
    </w:p>
    <w:p>
      <w:pPr>
        <w:pStyle w:val="Normal"/>
        <w:ind w:right="565" w:firstLine="855"/>
        <w:jc w:val="both"/>
        <w:rPr/>
      </w:pPr>
      <w:r>
        <w:rPr/>
        <w:t>La data de 04.11.2019, cu ocazia audierii în calitate de martor, M1 a declarat că la data de .....2019, în jurul orei 16:30-17:00, s-a întâlnit în fața casei cu vecinul său A, care l-a rugat să-l însoțească la un bancomat situat vizazi de maternitate, pentru a retrage bani și a cumpăra băuturi alcoolice.</w:t>
      </w:r>
    </w:p>
    <w:p>
      <w:pPr>
        <w:pStyle w:val="Normal"/>
        <w:ind w:right="565" w:firstLine="855"/>
        <w:jc w:val="both"/>
        <w:rPr/>
      </w:pPr>
      <w:r>
        <w:rPr/>
        <w:t>A acceptat propunerea acestuia, iar după ce A a retras suma de 600 lei, au mers la un magazin, de unde au cumpărat o sticlă de coniac. Din această locație, s-au deplasat la agenţia Loteria Română, situată la intersecţia străzilor ... cu ..., iar numitul A a consumat sticla de coniac pe parcursul deplasării cât și în interiorul agenției, unde a câștigat la aparatele mecanice în jur de 2000 lei. Din suma câştigată, persoana vătămată le-a dat câte 100 lei martorului și numitei M2, care intrase şi ea în incinta loteriei.</w:t>
      </w:r>
    </w:p>
    <w:p>
      <w:pPr>
        <w:pStyle w:val="Normal"/>
        <w:ind w:right="565" w:firstLine="855"/>
        <w:jc w:val="both"/>
        <w:rPr/>
      </w:pPr>
      <w:r>
        <w:rPr/>
        <w:t>În jurul orelor 18:30-19:00, M1 a ieţit din agentia Loto împreună cu M2 și, imediat după ei, a ieşit persoana vătămată A.</w:t>
      </w:r>
    </w:p>
    <w:p>
      <w:pPr>
        <w:pStyle w:val="Normal"/>
        <w:ind w:right="565" w:firstLine="855"/>
        <w:jc w:val="both"/>
        <w:rPr/>
      </w:pPr>
      <w:r>
        <w:rPr/>
        <w:t>După ce s-au îndepărtat de persoana vătămată, au strigat-o și i-au spus  să meargă cu ei către domiciliu, însă aceasta a refuzat.</w:t>
      </w:r>
    </w:p>
    <w:p>
      <w:pPr>
        <w:pStyle w:val="Normal"/>
        <w:ind w:right="565" w:firstLine="855"/>
        <w:jc w:val="both"/>
        <w:rPr/>
      </w:pPr>
      <w:r>
        <w:rPr/>
        <w:t>Martorul și numita M2 au mers la domiciliu, unde au stat câteva minute, după care, împreună cu fiica numitei M2, au luat hotărârea să meargă la magazinul LIDL. Astfel, s-au deplasat din nou către agentia Loteria Română, respectiv pe străzile ... și ....</w:t>
      </w:r>
    </w:p>
    <w:p>
      <w:pPr>
        <w:pStyle w:val="Normal"/>
        <w:ind w:right="565" w:firstLine="855"/>
        <w:jc w:val="both"/>
        <w:rPr/>
      </w:pPr>
      <w:r>
        <w:rPr/>
        <w:t>Când a ajuns în apropierea agenției Loteria Română, pe strada ..., martorul s-a întâlnit cu frații săi INC.2 și D, zis X, care erau însotiti de un prieten de-al lor, despre care ştie ca se numeste INC.1 și care locuieste pe strada ....</w:t>
      </w:r>
    </w:p>
    <w:p>
      <w:pPr>
        <w:pStyle w:val="Normal"/>
        <w:ind w:right="565" w:firstLine="855"/>
        <w:jc w:val="both"/>
        <w:rPr/>
      </w:pPr>
      <w:r>
        <w:rPr/>
        <w:t>Fiind întrebat de organele de cercetare penală dacă a observat cu ce erau îmbrăcați, precum și despre ce au discutat când s-au intersectat, martorul a precizat că s-au salutat, fără a discuta alte aspecte, iar cu privire la articolele vestimentare, își aduce aminte că individul despre care stie că i se spune INC.1 era îmbrăcat cu un hanorac a cărei glugă o avea pe cap, purta totodată sapcă, iar fratele său INC.2 era îmbrăcat cu o pereche de blugi, închisi la culoare, ce prezentau tăieturi pe ambele picioare.</w:t>
      </w:r>
    </w:p>
    <w:p>
      <w:pPr>
        <w:pStyle w:val="Normal"/>
        <w:ind w:right="565" w:firstLine="855"/>
        <w:jc w:val="both"/>
        <w:rPr/>
      </w:pPr>
      <w:r>
        <w:rPr/>
        <w:t>Pe parcursul deplasarii sale pe strada ..., nu l-a văzut pe numitul A. După ce a efectuat cumpărăturile în LIDL, s-a întors la domiciliu. M2 și fiica acesteia au rămas la acasă, iar el a plecat spre maternitate.</w:t>
      </w:r>
    </w:p>
    <w:p>
      <w:pPr>
        <w:pStyle w:val="Normal"/>
        <w:ind w:right="565" w:firstLine="855"/>
        <w:jc w:val="both"/>
        <w:rPr/>
      </w:pPr>
      <w:r>
        <w:rPr/>
        <w:t>Când a ajuns în apropierea societății comerciale S.C. P1 SRL, l-a văzut pe numitul A,  în timp ce se afla la intersectia străzilor ... cu ... , în prezenta organelor de poliție. L-a întrebat ce a pătit, iar acesta i-a spus că niste persoane de sex masculin, de etnie rromă, i-au luat banii, l-au îmbrâncit pe asfalt și ulterior au fugit pe strada ..., în partea stângă, pe lângă S.C. P1S.R.L.</w:t>
      </w:r>
    </w:p>
    <w:p>
      <w:pPr>
        <w:pStyle w:val="Normal"/>
        <w:ind w:right="565" w:firstLine="855"/>
        <w:jc w:val="both"/>
        <w:rPr/>
      </w:pPr>
      <w:r>
        <w:rPr/>
        <w:t>În data de 02.11.2019, un vecin de-al său, N1,  i-a arătat niste imagini video înregistrate de camerele de supraveghere montate pe imobilul său, scocate în data de .....2019. În imagini, i-a observat și recunoscut pe frații săi INC.2 și D cât și pe prietenul acestora, INC.1. A observat cum INC.1 l-a luat de gât pe vecinul său  A în timp ce se deplasau pe strada ... către intersectia cu strada .... A vizionat imaginile video la domiciliul numitului N1, de față fiind și cumnații săi M2 și M4. În imaginile video, a observat că frații săi și INC.1, erau îmbrăcati asa cum îi văzuse si el pe strada ..., în momentul în care s-a întâlnit cu ei.</w:t>
      </w:r>
    </w:p>
    <w:p>
      <w:pPr>
        <w:pStyle w:val="Normal"/>
        <w:ind w:right="565" w:firstLine="855"/>
        <w:jc w:val="both"/>
        <w:rPr/>
      </w:pPr>
      <w:r>
        <w:rPr/>
        <w:t>În drept</w:t>
      </w:r>
    </w:p>
    <w:p>
      <w:pPr>
        <w:pStyle w:val="Normal"/>
        <w:ind w:right="565" w:firstLine="855"/>
        <w:jc w:val="both"/>
        <w:rPr/>
      </w:pPr>
      <w:r>
        <w:rPr/>
        <w:t>1. Fapta inculpatului ..., care, la data de .....2019, în jurul orei 19:00, în timp ce se afla la intersecţia străzii ... cu strada ..., din mun. ..., jud. 1, în baza unei înțelegeri prealabile pe care a avut-o cu inculpatul INC.2 și minorul D, a imobilizat-o la nivelul solului pe persoana vătămată A și împreună cu inculpatul INC.2 i-a sustras din buzunar suma de aproximativ 150 lei, timp în care făptuitorul minor D le-a asigurat paza, la solicitarea acestora, întrunește elementele constitutive ale infractiunii de tâlhărie calificată, prev. de art. 233 C.pen. rap. la art. 234 alin. 1 lit. d) C.pen., cu aplic. art. 77 lit. a) și d) C.pen.</w:t>
      </w:r>
    </w:p>
    <w:p>
      <w:pPr>
        <w:pStyle w:val="Normal"/>
        <w:ind w:right="565" w:firstLine="855"/>
        <w:jc w:val="both"/>
        <w:rPr/>
      </w:pPr>
      <w:r>
        <w:rPr/>
        <w:t xml:space="preserve">Sub aspectul laturii subiective, inculpatul </w:t>
      </w:r>
      <w:bookmarkStart w:id="3" w:name="_Hlk40631141"/>
      <w:r>
        <w:rPr/>
        <w:t xml:space="preserve">... </w:t>
      </w:r>
      <w:bookmarkEnd w:id="3"/>
      <w:r>
        <w:rPr/>
        <w:t>a comis fapta cu intenţie directă, calificată prin scop, prevăzând şi urmărind producerea urmărilor periculoase ale faptei sale și obținerea produsului infracțional.</w:t>
      </w:r>
    </w:p>
    <w:p>
      <w:pPr>
        <w:pStyle w:val="Normal"/>
        <w:ind w:right="565" w:firstLine="855"/>
        <w:jc w:val="both"/>
        <w:rPr/>
      </w:pPr>
      <w:r>
        <w:rPr/>
        <w:t>Având în vedere că la comiterea acestei fapte au participat trei persoane, ce au acționat în baza unei înţelegeri, în aceleași condiții spaţiale şi temporale, sporindu-și astfel forța infracțională, s-a constatat incidența circumstanței agravante prev. de art. 77 lit. a) C.pen., reținută în sarcina inculpatului.</w:t>
      </w:r>
    </w:p>
    <w:p>
      <w:pPr>
        <w:pStyle w:val="Normal"/>
        <w:ind w:right="565" w:firstLine="855"/>
        <w:jc w:val="both"/>
        <w:rPr/>
      </w:pPr>
      <w:r>
        <w:rPr/>
        <w:t>De asemenea, s-a constatat incidența circumstanței agravante prev. de art. 77 lit. d) C.pen., reținută în sarcina inculpatului, având în vedere faptul că acesta a comis infracțiunea împreună cu minorii INC.2 şi D.</w:t>
      </w:r>
    </w:p>
    <w:p>
      <w:pPr>
        <w:pStyle w:val="Normal"/>
        <w:ind w:right="565" w:firstLine="855"/>
        <w:jc w:val="both"/>
        <w:rPr/>
      </w:pPr>
      <w:r>
        <w:rPr/>
        <w:t>2. Fapta inculpatului INC.2, care, la data de .....2019, în jurul orei 19:00, în timp ce se afla la intersecţia străzii ... cu strada ..., din mun. ..., jud. 1, în baza unei înțelegeri prealabile pe care a avut-o cu inculpatul ... și minorul D, prin violență a sustras persoanei vătămate A suma de aproximativ 150 lei și portofelul în care se aflau acte personale și suma de aproximativ 600 – 700 lei, timp în care făptuitorul minor D le-a asigurat paza, la solicitarea acestora,  întrunește elementele constitutive ale infracţiunii de tâlhărie calificată, prev. de art. 233 C.pen. rap. la art. 234 alin. 1 lit. d) C.pen. cu aplicarea art. 77 lit. a) C.pen. și art. 113 alin. 2 C.pen.</w:t>
      </w:r>
    </w:p>
    <w:p>
      <w:pPr>
        <w:pStyle w:val="Normal"/>
        <w:ind w:right="565" w:firstLine="855"/>
        <w:jc w:val="both"/>
        <w:rPr/>
      </w:pPr>
      <w:r>
        <w:rPr/>
        <w:t>Sub aspectul laturii subiective, inculpatul a comis fapta cu intenţie directă calificată prin scop, prevăzând şi urmărind producerea urmărilor periculoase ale faptei sale și obținerea produsului infracțional.</w:t>
      </w:r>
    </w:p>
    <w:p>
      <w:pPr>
        <w:pStyle w:val="Normal"/>
        <w:ind w:right="565" w:firstLine="855"/>
        <w:jc w:val="both"/>
        <w:rPr/>
      </w:pPr>
      <w:r>
        <w:rPr/>
        <w:t>Având în vedere că la comiterea acestei fapte au participat trei persoane, ce au acționat în baza unei înţelegeri, în aceleași condiții spaţiale şi temporale, sporindu-și astfel forța infracțională, se constată incidența circumstanței agravante prev. de art. 77 lit.a C.pen., reținută în sarcina inculpatului.</w:t>
      </w:r>
    </w:p>
    <w:p>
      <w:pPr>
        <w:pStyle w:val="Normal"/>
        <w:ind w:right="565" w:firstLine="855"/>
        <w:jc w:val="both"/>
        <w:rPr/>
      </w:pPr>
      <w:r>
        <w:rPr/>
        <w:t>La data comiterii faptei, inculpatul INC.2 avea vârsta de 15 ani, astfel că sunt incidente prevederile art.113 alin. 2 C.pen.</w:t>
      </w:r>
    </w:p>
    <w:p>
      <w:pPr>
        <w:pStyle w:val="Normal"/>
        <w:ind w:right="565" w:firstLine="855"/>
        <w:jc w:val="both"/>
        <w:rPr/>
      </w:pPr>
      <w:r>
        <w:rPr/>
        <w:t>Pe cale de consecinţă, apreciind că în cauză sunt îndeplinite condiţiile prevăzute  de art. 396 alin.(2) Cod procedură penală, în sensul că faptele săvârşite de inculpatul  ... există, constituie infracţiune şi a fost săvârşită cu forma de vinovăţie prevăzută de lege, instanţa de fond a dispus condamnarea acestuia.</w:t>
      </w:r>
    </w:p>
    <w:p>
      <w:pPr>
        <w:pStyle w:val="Normal"/>
        <w:ind w:right="565" w:firstLine="855"/>
        <w:jc w:val="both"/>
        <w:rPr/>
      </w:pPr>
      <w:r>
        <w:rPr/>
        <w:t>La individualizarea pedepsei principale stabilită în sarcina inculpatului ..., instanţa de fond a avut în vedere criteriile generale de individualizare prevăzute de art.74 C.pen., respectiv împrejurările şi modul de comitere a infracţiunii, precum şi mijloacele folosite, starea de pericol creată pentru valoarea ocrotită-prin comiterea unor infracţiuni contra patrimonoilui, natura şi gravitatea rezultatului produs ori a altor consecinţe ale infracţiunii, motivul săvârşirii infracţiunii şi scopul urmărit, natura şi frecvenţa infracţiunilor care constituie antecedente penale ale infractorilor, conduita după săvârşirea infracţiunii şi în cursul procesului penal şi nivelul de educaţie, vârsta, starea de sănătate, situaţia familială şi socială.</w:t>
      </w:r>
    </w:p>
    <w:p>
      <w:pPr>
        <w:pStyle w:val="Normal"/>
        <w:ind w:right="565" w:firstLine="855"/>
        <w:jc w:val="both"/>
        <w:rPr/>
      </w:pPr>
      <w:r>
        <w:rPr/>
        <w:t>Raportat la aceste criterii, instanţa de fond a apreciat că fapta inculpatului prezintă un grad ridicat de pericol raportat la locul şi timpul săvârşirii infracţiunii, la consecinţele ce se răsfrâng asupra persoanei vătămate.</w:t>
      </w:r>
    </w:p>
    <w:p>
      <w:pPr>
        <w:pStyle w:val="Normal"/>
        <w:ind w:right="565" w:firstLine="855"/>
        <w:jc w:val="both"/>
        <w:rPr/>
      </w:pPr>
      <w:r>
        <w:rPr/>
        <w:t>Instanţa de fond a mai avut în vedere şi circumstanţele referitoare la persoana şi conduita inculpatului, referitoare la conduita avută anterior săvârşirii infracţiunii (fişa de cazier judiciar-fila 11 dosar instanţă), atitudinea inculpatului după săvârşirea infracţiunii rezultând din prezentarea sa în faţa instanţei de judecată.</w:t>
      </w:r>
    </w:p>
    <w:p>
      <w:pPr>
        <w:pStyle w:val="Normal"/>
        <w:ind w:right="565" w:firstLine="855"/>
        <w:jc w:val="both"/>
        <w:rPr/>
      </w:pPr>
      <w:r>
        <w:rPr/>
        <w:t>Din fişa de cazier judiciar (f.11 dosar instanţă) a rezultat că inculpatul nu se află la primul conflict cu legea penală.</w:t>
      </w:r>
    </w:p>
    <w:p>
      <w:pPr>
        <w:pStyle w:val="Normal"/>
        <w:ind w:right="565" w:firstLine="855"/>
        <w:jc w:val="both"/>
        <w:rPr/>
      </w:pPr>
      <w:r>
        <w:rPr/>
        <w:t>Cu privire la circumstanţele personale, inculpatul ..., în vârstă de 18 ani, a absolvit 7 clase, nu are ocupaţie şi nici loc de muncă.</w:t>
      </w:r>
    </w:p>
    <w:p>
      <w:pPr>
        <w:pStyle w:val="Normal"/>
        <w:ind w:right="565" w:firstLine="855"/>
        <w:jc w:val="both"/>
        <w:rPr/>
      </w:pPr>
      <w:r>
        <w:rPr/>
        <w:t>Din fișa de cazier a inculpatului reiese că prin ordonanța nr. …./P/2016 din data de …2017 a Parchetului de pe lângă Judecătoria ... s-a dispus renunțarea la urmărire penală față de acesta cu privire la comiterea infracțiunii prev. de art. 48 alin. 1 Cod penal rap. la art. 228 alin. 1 Cod penal – 229 alin. 1 lit. a) Cod penal cu aplicarea art. 113 alin. 2 Cod penal.</w:t>
      </w:r>
    </w:p>
    <w:p>
      <w:pPr>
        <w:pStyle w:val="Normal"/>
        <w:ind w:right="565" w:firstLine="855"/>
        <w:jc w:val="both"/>
        <w:rPr/>
      </w:pPr>
      <w:r>
        <w:rPr/>
        <w:t>De asemenea, din înscrisurile existente la dosarul cauzei rezultă că la data de 16.04.2019, organele de cercetare penală din cadrul Politiei Municipiului ... – Biroul de Combatere a Infracţiunilor contra Persoanei și Patrimoniului au propus trimiterea în judecată a inculpatului pentru comiterea infracțiunii de complicitate la furt calificat, prev. de art. art. 48 alin. 1 Cod penal rap. la art. 228 alin. 1 Cod penal – 229 alin. 1 lit. b) şi d)  Cod penal rap. la art. 230 alin. 1 Cod penal cu aplicarea art. 77 lit. a) și art. 113 alin. 3 Cod penal.</w:t>
      </w:r>
    </w:p>
    <w:p>
      <w:pPr>
        <w:pStyle w:val="Normal"/>
        <w:ind w:right="565" w:firstLine="855"/>
        <w:jc w:val="both"/>
        <w:rPr>
          <w:rFonts w:eastAsia="Calibri"/>
        </w:rPr>
      </w:pPr>
      <w:r>
        <w:rPr/>
        <w:t>Nu în ultimul rând, instanţa de fond a avut în vedere că fapta săvârşită de inculpat a avut un caracter izolat, fiind nu doar prima astfel săvârşită, dar şi ultima, în decursul cercetării penale, de mai mult de un an. De asemenea, instanţa a avut în vedere capacitatea acestuia de înţelegere a gravităţii faptei sale prin raportare la nivelul de pregătire profesională.</w:t>
      </w:r>
    </w:p>
    <w:p>
      <w:pPr>
        <w:pStyle w:val="Normal"/>
        <w:ind w:right="565" w:firstLine="567"/>
        <w:jc w:val="both"/>
        <w:rPr/>
      </w:pPr>
      <w:r>
        <w:rPr/>
        <w:t>Individualizarea pedepsei complementare</w:t>
      </w:r>
    </w:p>
    <w:p>
      <w:pPr>
        <w:pStyle w:val="Normal"/>
        <w:ind w:right="565" w:firstLine="567"/>
        <w:jc w:val="both"/>
        <w:rPr/>
      </w:pPr>
      <w:r>
        <w:rPr/>
        <w:t>În ceea ce priveşte pedeapsa complementară, instanţa de fond a apreciat că prin comportamentul lui inculpatul a manifestat un dezinteres profund faţă de valorile sociale ocrotite prin normele de drept penal încălcate, ceea ce a impus aplicarea pedepsei complementare a interzicerii unor drepturi.</w:t>
      </w:r>
    </w:p>
    <w:p>
      <w:pPr>
        <w:pStyle w:val="Normal"/>
        <w:ind w:right="565" w:firstLine="567"/>
        <w:jc w:val="both"/>
        <w:rPr/>
      </w:pPr>
      <w:r>
        <w:rPr/>
        <w:t xml:space="preserve">La individualizarea conţinutului pedepselor complementare, instanţa de fond a avut în vedere natura, numărul şi gravitatea faptelor comise, ce conduc la concluzia nedemnităţii în exercitarea drepturilor de a fi ales în autorităţile publice sau în orice alte funcţii publice, de a ocupa o funcţie implicând exerciţiul autorităţii de stat şi de a alege.      </w:t>
      </w:r>
    </w:p>
    <w:p>
      <w:pPr>
        <w:pStyle w:val="Normal"/>
        <w:ind w:right="565" w:firstLine="567"/>
        <w:jc w:val="both"/>
        <w:rPr/>
      </w:pPr>
      <w:bookmarkStart w:id="4" w:name="_Hlk40631425"/>
      <w:bookmarkEnd w:id="4"/>
      <w:r>
        <w:rPr/>
        <w:t xml:space="preserve">Individualizarea pedepsei accesorii </w:t>
      </w:r>
    </w:p>
    <w:p>
      <w:pPr>
        <w:pStyle w:val="Normal"/>
        <w:ind w:right="565" w:firstLine="567"/>
        <w:jc w:val="both"/>
        <w:rPr/>
      </w:pPr>
      <w:bookmarkStart w:id="5" w:name="_Hlk40631425"/>
      <w:bookmarkEnd w:id="5"/>
      <w:r>
        <w:rPr/>
        <w:t>În ceea ce priveşte pedeapsa accesorie, ţinând seama de dispoziţiile 65 alin.(1) Cod penal, instanţa de fond a dispus interzicerea drepturilor prevăzute de art.66 alin.(1)  lit. a) și  b) C.pen. în mod automat, prin efectul legii.</w:t>
      </w:r>
    </w:p>
    <w:p>
      <w:pPr>
        <w:pStyle w:val="Normal"/>
        <w:ind w:right="565" w:firstLine="567"/>
        <w:jc w:val="both"/>
        <w:rPr/>
      </w:pPr>
      <w:r>
        <w:rPr/>
        <w:t>Măsura educativă aplicată inculpatului minor INC.2</w:t>
      </w:r>
      <w:bookmarkStart w:id="6" w:name="_Hlk40632153"/>
    </w:p>
    <w:p>
      <w:pPr>
        <w:pStyle w:val="Normal"/>
        <w:autoSpaceDE w:val="false"/>
        <w:spacing w:lineRule="exact" w:line="278"/>
        <w:ind w:right="565" w:firstLine="567"/>
        <w:jc w:val="both"/>
        <w:rPr>
          <w:rFonts w:eastAsia="SimSun;宋体"/>
        </w:rPr>
      </w:pPr>
      <w:bookmarkEnd w:id="6"/>
      <w:r>
        <w:rPr/>
        <w:t xml:space="preserve">La individualizarea măsurii educative privind inculpatul minor, în conformitate cu prevederile art.74 Cod penal, instanţa de fond a avut în vedere gradul de pericol social concret al faptei săvârşite, persoana inculpatului, împrejurările care atenuează sau agravează răspunderea penală şi limitele de pedeapsă stabilite de lege.  </w:t>
      </w:r>
    </w:p>
    <w:p>
      <w:pPr>
        <w:pStyle w:val="Normal"/>
        <w:autoSpaceDE w:val="false"/>
        <w:spacing w:lineRule="exact" w:line="278"/>
        <w:ind w:right="565" w:firstLine="567"/>
        <w:jc w:val="both"/>
        <w:rPr/>
      </w:pPr>
      <w:r>
        <w:rPr/>
        <w:t>De asemenea, instanţa de fond a reţinut în sarcina inculpatului dispoziţiile prevăzute de art.396 alin. (10) Cod procedură penală, în referire la inculpaţii minori și în consecinţă a avut-o în vedere la alegerea măsurii educative.</w:t>
      </w:r>
    </w:p>
    <w:p>
      <w:pPr>
        <w:pStyle w:val="Normal"/>
        <w:autoSpaceDE w:val="false"/>
        <w:spacing w:lineRule="exact" w:line="278"/>
        <w:ind w:right="565" w:firstLine="567"/>
        <w:jc w:val="both"/>
        <w:rPr/>
      </w:pPr>
      <w:r>
        <w:rPr/>
        <w:t>Instanţa de fond a avut în vedere îndrazneala de care a dat dovada inculpatul minor de a săvârşi o faptă penală, respectiv o infracţiune de tâlhărie.</w:t>
      </w:r>
    </w:p>
    <w:p>
      <w:pPr>
        <w:pStyle w:val="Normal"/>
        <w:autoSpaceDE w:val="false"/>
        <w:spacing w:lineRule="exact" w:line="278"/>
        <w:ind w:right="565" w:firstLine="567"/>
        <w:jc w:val="both"/>
        <w:rPr/>
      </w:pPr>
      <w:r>
        <w:rPr/>
        <w:t>În ceea ce priveşte circumstanţele personale ale inculpatului minor, instanţa de fond a reţinut în favoarea acestuia conduita procesuală sinceră.</w:t>
      </w:r>
    </w:p>
    <w:p>
      <w:pPr>
        <w:pStyle w:val="Normal"/>
        <w:autoSpaceDE w:val="false"/>
        <w:spacing w:lineRule="exact" w:line="278"/>
        <w:ind w:right="565" w:firstLine="567"/>
        <w:jc w:val="both"/>
        <w:rPr/>
      </w:pPr>
      <w:r>
        <w:rPr/>
        <w:t>Inculpatul este elev, nu are antecedente penale, a avut o atitudine cooperantă pe parcursul urmăririi penale, recunoscând fapta săvârșită.</w:t>
      </w:r>
    </w:p>
    <w:p>
      <w:pPr>
        <w:pStyle w:val="Normal"/>
        <w:autoSpaceDE w:val="false"/>
        <w:spacing w:lineRule="exact" w:line="278"/>
        <w:ind w:right="565" w:firstLine="567"/>
        <w:jc w:val="both"/>
        <w:rPr>
          <w:rFonts w:eastAsia="Calibri"/>
          <w:lang w:val="pt-BR"/>
        </w:rPr>
      </w:pPr>
      <w:r>
        <w:rPr>
          <w:lang w:val="it-IT"/>
        </w:rPr>
        <w:t>Potrivit referatului de evaluare întocmit de Serviciul de Probaţiune 1, inculpatul minor nu îşi asumă responsabilitatea pentru fapta comisă, minimalizând gravitatea acesteia.</w:t>
      </w:r>
    </w:p>
    <w:p>
      <w:pPr>
        <w:pStyle w:val="Normal"/>
        <w:ind w:right="565" w:firstLine="567"/>
        <w:jc w:val="both"/>
        <w:rPr>
          <w:lang w:val="pt-BR"/>
        </w:rPr>
      </w:pPr>
      <w:r>
        <w:rPr>
          <w:lang w:val="it-IT"/>
        </w:rPr>
        <w:t xml:space="preserve">Având în vedere toate aceste aspecte, instanța de fond a stabilit o măsură educativă neprivativă de libertate, întrucât raportat la gravitatea faptelor comise (rezultată inclusiv din limitele de pedeapsă) și circumstanțele personale ale inculpatului, apare ca fiind singura aptă să-l readucă pe un drum corect, dincolo de paternul infracțional și singura care se poate aplica. </w:t>
      </w:r>
    </w:p>
    <w:p>
      <w:pPr>
        <w:pStyle w:val="Normal"/>
        <w:ind w:right="565" w:firstLine="567"/>
        <w:jc w:val="both"/>
        <w:rPr/>
      </w:pPr>
      <w:r>
        <w:rPr>
          <w:lang w:val="it-IT"/>
        </w:rPr>
        <w:t>Instanța de fond s-a orientat spre cea mai grea dintre măsurile educative neprivative de libertate, apreciind că inculpatul are nevoie de o supraveghere continuă și reală, ceea ce nu poate fi efectuată numai de familie, fiind necesară și intervenția activă a Serviciului de Probațiune 1.</w:t>
      </w:r>
    </w:p>
    <w:p>
      <w:pPr>
        <w:pStyle w:val="Normal"/>
        <w:ind w:right="565" w:firstLine="567"/>
        <w:jc w:val="both"/>
        <w:rPr>
          <w:rFonts w:eastAsia="Calibri"/>
        </w:rPr>
      </w:pPr>
      <w:r>
        <w:rPr/>
        <w:t xml:space="preserve">        </w:t>
      </w:r>
      <w:r>
        <w:rPr/>
        <w:t>Latura civilă</w:t>
      </w:r>
    </w:p>
    <w:p>
      <w:pPr>
        <w:pStyle w:val="Normal"/>
        <w:ind w:right="565" w:firstLine="567"/>
        <w:jc w:val="both"/>
        <w:rPr/>
      </w:pPr>
      <w:r>
        <w:rPr/>
        <w:t>Cu privire la latura civilă a cauzei, instanţa de fond a reţinut că sunt întrunite cumulativ condiţiile de existenţă ale răspunderii civile delictuale şi anume :</w:t>
      </w:r>
    </w:p>
    <w:p>
      <w:pPr>
        <w:pStyle w:val="Normal"/>
        <w:ind w:right="565" w:firstLine="567"/>
        <w:jc w:val="both"/>
        <w:rPr/>
      </w:pPr>
      <w:r>
        <w:rPr/>
        <w:t>1) existenţa prejudiciului cauzat prin săvârşirea infracţiunii de furt calificat;</w:t>
      </w:r>
    </w:p>
    <w:p>
      <w:pPr>
        <w:pStyle w:val="Normal"/>
        <w:ind w:right="565" w:firstLine="567"/>
        <w:jc w:val="both"/>
        <w:rPr/>
      </w:pPr>
      <w:r>
        <w:rPr/>
        <w:t>2) existenţa faptei ilicite–faptele realizate de inculpat întrunesc trăsăturile esenţiale ale infracţiunii, respectiv faptă ce prezintă pericol social,este săvârşită cu vinovăţie şi este prevăzută de legea penală;</w:t>
      </w:r>
    </w:p>
    <w:p>
      <w:pPr>
        <w:pStyle w:val="Normal"/>
        <w:ind w:right="565" w:firstLine="567"/>
        <w:jc w:val="both"/>
        <w:rPr/>
      </w:pPr>
      <w:r>
        <w:rPr/>
        <w:t xml:space="preserve">3) existenţa legăturii de cauzalitate dintre prejudiciu şi fapta ilicită; </w:t>
      </w:r>
    </w:p>
    <w:p>
      <w:pPr>
        <w:pStyle w:val="Normal"/>
        <w:ind w:right="565" w:firstLine="567"/>
        <w:jc w:val="both"/>
        <w:rPr/>
      </w:pPr>
      <w:r>
        <w:rPr/>
        <w:t>4) existenţa vinovăţiei inculpatului–acest aspect a fost lămurit în considerentele expuse anterior, în sensul ca inculpatul  a realizat prezenta faptă cu forma de vinovăţie a intenţiei directe, prev. de art. 16 alin. (3) lit.a) Cod penal–a prevăzut rezultatul faptei sale,urmărind producerea lui prin săvârşirea acelei fapte.</w:t>
      </w:r>
    </w:p>
    <w:p>
      <w:pPr>
        <w:pStyle w:val="Normal"/>
        <w:ind w:right="565" w:firstLine="567"/>
        <w:jc w:val="both"/>
        <w:rPr/>
      </w:pPr>
      <w:r>
        <w:rPr/>
      </w:r>
    </w:p>
    <w:p>
      <w:pPr>
        <w:pStyle w:val="Normal"/>
        <w:ind w:right="565" w:firstLine="567"/>
        <w:jc w:val="both"/>
        <w:rPr/>
      </w:pPr>
      <w:r>
        <w:rPr/>
        <w:t>Împotriva acestei sentinţe a formulat apel numai inculpatul ... care a criticat-o pentru nelegalitate şi netemeinicie, fără însă a arăta în mod concret care ar fi viciile hotărârii apelate, menționând doar - în mod contradictoriu - pe de o parte faptul că nu ar exista suficiente probe pentru a se dispune condamnarea sa, iar pe de altă parte solicitând, în ultimul cuvânt, reducerea cuantumului pedepsei aplicate.</w:t>
      </w:r>
    </w:p>
    <w:p>
      <w:pPr>
        <w:pStyle w:val="Normal"/>
        <w:ind w:right="565" w:firstLine="567"/>
        <w:jc w:val="both"/>
        <w:rPr/>
      </w:pPr>
      <w:r>
        <w:rPr/>
      </w:r>
    </w:p>
    <w:p>
      <w:pPr>
        <w:pStyle w:val="Normal"/>
        <w:ind w:right="565" w:firstLine="567"/>
        <w:jc w:val="both"/>
        <w:rPr/>
      </w:pPr>
      <w:r>
        <w:rPr/>
        <w:t>Curtea, analizând actele şi lucrările dosarului, prin prisma ambelor critici exprimate de către inculpat, dar şi din oficiu, sub toate aspectele de fapt şi de drept, conform art.417 alin.2 Cod proc.penală, constată că apelul este întemeiat doar sub aspectul individualizării judiciare a pedepsei aplicate inculpatului ....</w:t>
      </w:r>
    </w:p>
    <w:p>
      <w:pPr>
        <w:pStyle w:val="Normal"/>
        <w:ind w:right="565" w:firstLine="567"/>
        <w:jc w:val="both"/>
        <w:rPr/>
      </w:pPr>
      <w:r>
        <w:rPr/>
        <w:t>În acest sens, în contra susţinerilor acesti din urmă persoane, Curtea observă că infracţiunea de tâlhărie calificată prev. de art.233 Cod penal rap. la art.234 alin.1 lit.d) Cod penal - constând în aceea că la data de .....2019, în jurul orei 19,00, în timp ce se afla la intersecţia străzii ... cu strada ..., din municipiul ..., judeţul 1, în baza unei înțelegeri prealabile pe care a avut-o cu inculpatul INC.2 şi minorul D, a imobilizat-o la nivelul solului pe persoana vătămată A şi împreună cu inculpatul INC.2 i-a sustras din buzunar suma de aproximativ 150 lei, timp în care făptuitorul minor D le-a asigurat paza, la solicitarea acestora - este pe deplin dovedită.</w:t>
      </w:r>
    </w:p>
    <w:p>
      <w:pPr>
        <w:pStyle w:val="Normal"/>
        <w:ind w:right="565" w:firstLine="567"/>
        <w:jc w:val="both"/>
        <w:rPr/>
      </w:pPr>
      <w:r>
        <w:rPr/>
        <w:t>În acest sens este coroborarea mijloacelor de probă administrate atât pe parcursul urmăririi penale cât şi al cercetării judecătoreşti în primă instanţă: declaraţie persoană vătămată A, declaraţie martori M1, M2, D, proces-verbal de vizionare imagini video, procese-verbale de exploatare mandate de supraveghere tehnică, extrem de importante în economia dezvăluirii activităţii infracţionale, procese-verbale pe percheziţie domiciliară în urma cărora au fost găsite articolele de vestimentație purtate de inculpat la comiterea infracţiunilor, raport de expertiză psihiatrică, declaraţii suspecţi/inculpaţi INC.2 şi ..., dintre care primul a recunoscut săvârşirea infracţiunii.</w:t>
      </w:r>
    </w:p>
    <w:p>
      <w:pPr>
        <w:pStyle w:val="Normal"/>
        <w:ind w:right="565" w:firstLine="567"/>
        <w:jc w:val="both"/>
        <w:rPr/>
      </w:pPr>
      <w:r>
        <w:rPr/>
        <w:t>Într-adevăr, persoana vătămată A, la data de .....2019, s-a deplasat împreună cu martorii M1 şi M2 la Agenția Loteria Română, situată la intersecţia străzii ... cu strada ... din municipiul ..., locație în care a consumat băuturi alcoolice şi a jucat la aparatele mecanice.</w:t>
      </w:r>
    </w:p>
    <w:p>
      <w:pPr>
        <w:pStyle w:val="Normal"/>
        <w:ind w:right="565" w:firstLine="567"/>
        <w:jc w:val="both"/>
        <w:rPr/>
      </w:pPr>
      <w:r>
        <w:rPr/>
        <w:t>În jurul orei 19,00, după ce a câștigat aproximativ 600 lei la aparatele mecanice, iar în portofel mai avea încă aproximativ 400 lei, a părăsit incinta agenției împreună cu cier doi martori. La un moment dat, s-a despărțit de aceştia, intenționând să-şi cumpere un pachet de țigări şi ulterior să se deplaseze la domiciliu.</w:t>
      </w:r>
    </w:p>
    <w:p>
      <w:pPr>
        <w:pStyle w:val="Normal"/>
        <w:ind w:right="565" w:firstLine="567"/>
        <w:jc w:val="both"/>
        <w:rPr/>
      </w:pPr>
      <w:r>
        <w:rPr/>
        <w:t>În timp ce se deplasa pe strada ... din municipiul ..., a fost urmărit şi abordat de trei tineri necunoscuți, doi dintre ei cu vârstele de aproximativ 13 – 14 ani, iar cel de-al treilea mai mare de ani şi mai înalt. În continuare, cei trei indivizii l-au urmărit, iar la un moment dat tânărul mai mare de vârstă i-a controlat buzunarele de la spate ale pantalonilor, fapt pe care l-a sesizat, reproșându-i-i autorului intenția de a-i sustrage bunuri.</w:t>
      </w:r>
    </w:p>
    <w:p>
      <w:pPr>
        <w:pStyle w:val="Normal"/>
        <w:ind w:right="565" w:firstLine="567"/>
        <w:jc w:val="both"/>
        <w:rPr/>
      </w:pPr>
      <w:r>
        <w:rPr/>
        <w:t>În continuare, în momentul în care a ajuns la intersecţia străzii ... cu strada ..., individul mai mare l-a lovit în zona toracică, fapt din cauza căruia s-a dezechilibrat şi a căzut la nivelul solului. Ulterior, a fost lovit şi de ceilalţi doi minori, iar autorul mai înalt i-a sustras din buzunarele de la spate ale pantalonilor un telefon mobil marca ..., portofelul în care avea suma de bani, acte şi carduri, după care cei trei autori au fugit către strada ....</w:t>
      </w:r>
    </w:p>
    <w:p>
      <w:pPr>
        <w:pStyle w:val="Normal"/>
        <w:ind w:right="565" w:firstLine="567"/>
        <w:jc w:val="both"/>
        <w:rPr/>
      </w:pPr>
      <w:r>
        <w:rPr/>
        <w:t>În urma verificărilor şi investigațiilor efectuate de către organele de poliţie au fost identificaţi cei trei participanţi la săvârşirea infracţiunii, respectiv inculpaţii INC.2 şi ..., precum şi minorul D, zis „X”.</w:t>
      </w:r>
    </w:p>
    <w:p>
      <w:pPr>
        <w:pStyle w:val="Normal"/>
        <w:ind w:right="565" w:firstLine="567"/>
        <w:jc w:val="both"/>
        <w:rPr/>
      </w:pPr>
      <w:r>
        <w:rPr/>
        <w:t>În altă ordine de idei, în ceea ce priveşte individualizarea judiciară a pedepsei aplicate inculpatului apelant ..., Curtea apreciază ca fiind mult prea severă - chiar disproporționată faţă de circumstanţele comiterii infracţiunii de tâlhărie - pedeapsa cu închisoarea la care a fost condamnat acest inculpat.</w:t>
      </w:r>
    </w:p>
    <w:p>
      <w:pPr>
        <w:pStyle w:val="Normal"/>
        <w:ind w:right="565" w:firstLine="567"/>
        <w:jc w:val="both"/>
        <w:rPr/>
      </w:pPr>
      <w:r>
        <w:rPr/>
        <w:t>Acesta este o persoană foarte tânără şi chiar dacă a avut şi în trecut unele încălcări ale legislaţiei penale, astfel cum reies acestea din cazierul său judiciar, se poate aprecia că un cuantum de 4 ani şi 6 luni închisoare este suficient pentru îndeplinirea funcțiilor pedepsei penale: preventivă, educativă şi sancţionatorie.</w:t>
      </w:r>
    </w:p>
    <w:p>
      <w:pPr>
        <w:pStyle w:val="Normal"/>
        <w:ind w:right="565" w:firstLine="567"/>
        <w:jc w:val="both"/>
        <w:rPr/>
      </w:pPr>
      <w:r>
        <w:rPr/>
        <w:t>Caracterul aflictiv al pedepsei penale nu trebuie să depășească un nivel care să se situeze dincolo de cerinţele impuse de art.74 Cod penal. De altfel, nivelul de educaţie al inculpatului ... este unul relativ precar, acesta absolvind doar 7 clase, neavând ocupaţie şi nici loc de muncă, aspecte ce l-au determinat să desfăşoare activităţi infracţionale.</w:t>
      </w:r>
    </w:p>
    <w:p>
      <w:pPr>
        <w:pStyle w:val="Normal"/>
        <w:ind w:right="565" w:firstLine="567"/>
        <w:jc w:val="both"/>
        <w:rPr>
          <w:rFonts w:eastAsia="Calibri"/>
          <w:lang w:eastAsia="en-US"/>
        </w:rPr>
      </w:pPr>
      <w:r>
        <w:rPr/>
        <w:t xml:space="preserve">Faţă de cele astfel reţinute, Curtea, în baza art.421 pct.2 lit.a) Cod proc.penală,  se va admite apelul declarat de către inculpatul ...,  împotriva sentinţei penale nr. .... din data de .....2020  pronunţată de Judecătoria ... pe care o va desfiinţa în parte în latură penală şi, rejudecând, </w:t>
      </w:r>
    </w:p>
    <w:p>
      <w:pPr>
        <w:pStyle w:val="Normal"/>
        <w:ind w:right="565" w:firstLine="567"/>
        <w:jc w:val="both"/>
        <w:rPr/>
      </w:pPr>
      <w:r>
        <w:rPr/>
        <w:t>Se va reduce pedeapsa principală aplicată inculpatului ..., fiul lui pentru săvârşirea infracțiunii de tâlhărie calificată prev. de art. 233 C.pen. rap la art. 334 alin. 1 lit. d) C.pen. cu aplicarea art. 77 lit. a) şi d) C.pen. de la 7 ani închisoare la 4 ani şi 6 luni închisoare.</w:t>
      </w:r>
    </w:p>
    <w:p>
      <w:pPr>
        <w:pStyle w:val="Normal"/>
        <w:ind w:firstLine="708"/>
        <w:jc w:val="both"/>
        <w:rPr/>
      </w:pPr>
      <w:r>
        <w:rPr/>
        <w:t>Se vor menține în rest dispozițiile sentinței penale apelate.</w:t>
      </w:r>
    </w:p>
    <w:p>
      <w:pPr>
        <w:pStyle w:val="Normal"/>
        <w:ind w:firstLine="708"/>
        <w:jc w:val="both"/>
        <w:rPr/>
      </w:pPr>
      <w:r>
        <w:rPr/>
        <w:t>În baza art.424 alin.3 Cod procedură penală, rap. la art.422 teza a II-a Cod proc.penală se va deduce din pedeapsa principală aplicată inculpatului perioada reţinerii şi arestării preventive ale acestuia începând cu data de 13.11.2019 la zi.</w:t>
      </w:r>
    </w:p>
    <w:p>
      <w:pPr>
        <w:pStyle w:val="Normal"/>
        <w:ind w:firstLine="708"/>
        <w:jc w:val="both"/>
        <w:rPr/>
      </w:pPr>
      <w:r>
        <w:rPr/>
        <w:t>Având în vedere şi disp. art.275 alin.3 Cod proc.penală şi art.272 alin.2 Cod proc.penală</w:t>
      </w:r>
    </w:p>
    <w:p>
      <w:pPr>
        <w:pStyle w:val="Normal"/>
        <w:ind w:right="565" w:firstLine="567"/>
        <w:jc w:val="both"/>
        <w:rPr/>
      </w:pPr>
      <w:r>
        <w:rPr/>
      </w:r>
    </w:p>
    <w:p>
      <w:pPr>
        <w:pStyle w:val="Normal"/>
        <w:ind w:right="565" w:firstLine="567"/>
        <w:jc w:val="both"/>
        <w:rPr/>
      </w:pPr>
      <w:r>
        <w:rPr/>
      </w:r>
    </w:p>
    <w:p>
      <w:pPr>
        <w:pStyle w:val="Normal"/>
        <w:ind w:right="565" w:firstLine="855"/>
        <w:jc w:val="center"/>
        <w:rPr/>
      </w:pPr>
      <w:r>
        <w:rPr/>
        <w:t>PENTRU ACESTE MOTIVE,</w:t>
      </w:r>
    </w:p>
    <w:p>
      <w:pPr>
        <w:pStyle w:val="Normal"/>
        <w:ind w:right="565" w:firstLine="855"/>
        <w:jc w:val="center"/>
        <w:rPr/>
      </w:pPr>
      <w:r>
        <w:rPr/>
        <w:t>ÎN NUMELE LEGII,</w:t>
      </w:r>
    </w:p>
    <w:p>
      <w:pPr>
        <w:pStyle w:val="Normal"/>
        <w:ind w:right="565" w:firstLine="855"/>
        <w:jc w:val="center"/>
        <w:rPr/>
      </w:pPr>
      <w:r>
        <w:rPr/>
        <w:t>DECIDE:</w:t>
      </w:r>
    </w:p>
    <w:p>
      <w:pPr>
        <w:pStyle w:val="Normal"/>
        <w:ind w:right="565" w:firstLine="855"/>
        <w:jc w:val="center"/>
        <w:rPr/>
      </w:pPr>
      <w:r>
        <w:rPr/>
      </w:r>
    </w:p>
    <w:p>
      <w:pPr>
        <w:pStyle w:val="Normal"/>
        <w:ind w:firstLine="708"/>
        <w:jc w:val="both"/>
        <w:rPr>
          <w:rFonts w:eastAsia="Calibri"/>
          <w:lang w:eastAsia="en-US"/>
        </w:rPr>
      </w:pPr>
      <w:r>
        <w:rPr/>
        <w:t xml:space="preserve">Admite apelul declarat de către inculpatul ..., fiul lui ..... și ..., născut la data de ....2001, în mun. ..., jud. 1, domiciliat în mun. ..., strada ..., nr. …., jud. 1, C.N.P. ....., cu mențiuni în fişa de cazierul judiciar, în prezent aflat în Penitenciarul ....., împotriva sentinţei penale nr. .... din data de .....2020  pronunţată de Judecătoria ... pe care o desfiinţează în parte în latură penală şi, rejudecând, </w:t>
      </w:r>
    </w:p>
    <w:p>
      <w:pPr>
        <w:pStyle w:val="Normal"/>
        <w:ind w:firstLine="708"/>
        <w:jc w:val="both"/>
        <w:rPr/>
      </w:pPr>
      <w:r>
        <w:rPr/>
        <w:t xml:space="preserve"> </w:t>
      </w:r>
      <w:r>
        <w:rPr/>
        <w:t>Reduce pedeapsa principală aplicată inculpatului ..., fiul lui ..... și ..., născut la data de ......., în mun. ..., jud. 1, domiciliat în mun. ..., strada ..., nr. …, jud. 1, C.N.P. ....., în prezent aflat în Penitenciarul .....  pentru săvârşirea infracțiunii de tâlhărie calificată prev. de art. 233 C.pen. rap la art. 334 alin. 1 lit. d) C.pen. cu aplicarea art. 77 lit. a) şi d) C.pen. de la 7 ani închisoare la 4 ani şi 6 luni închisoare.</w:t>
      </w:r>
    </w:p>
    <w:p>
      <w:pPr>
        <w:pStyle w:val="Normal"/>
        <w:ind w:firstLine="708"/>
        <w:jc w:val="both"/>
        <w:rPr/>
      </w:pPr>
      <w:r>
        <w:rPr/>
        <w:t>Menține în rest dispozițiile sentinței penale apelate.</w:t>
      </w:r>
    </w:p>
    <w:p>
      <w:pPr>
        <w:pStyle w:val="Normal"/>
        <w:ind w:firstLine="708"/>
        <w:jc w:val="both"/>
        <w:rPr/>
      </w:pPr>
      <w:r>
        <w:rPr/>
        <w:t>Deduce din pedeapsa principală aplicată perioada reținerii şi arestării preventive a inculpatului ... începând cu data de …. la zi.</w:t>
      </w:r>
    </w:p>
    <w:p>
      <w:pPr>
        <w:pStyle w:val="Normal"/>
        <w:ind w:firstLine="708"/>
        <w:jc w:val="both"/>
        <w:rPr/>
      </w:pPr>
      <w:r>
        <w:rPr/>
        <w:t>Cheltuielile judiciare avansate de către stat rămân în sarcina acestuia.</w:t>
      </w:r>
    </w:p>
    <w:p>
      <w:pPr>
        <w:pStyle w:val="Normal"/>
        <w:ind w:firstLine="708"/>
        <w:jc w:val="both"/>
        <w:rPr/>
      </w:pPr>
      <w:r>
        <w:rPr/>
        <w:t>Dispune plata sumei de 250 lei reprezentând onorariul parţial al apărătorului din oficiu ce vor fi avansate din fondurile Ministerului Justiţiei în contul Baroului 1.</w:t>
      </w:r>
    </w:p>
    <w:p>
      <w:pPr>
        <w:pStyle w:val="Normal"/>
        <w:ind w:firstLine="708"/>
        <w:jc w:val="both"/>
        <w:rPr/>
      </w:pPr>
      <w:r>
        <w:rPr/>
        <w:t xml:space="preserve">  </w:t>
      </w:r>
      <w:r>
        <w:rPr/>
        <w:t xml:space="preserve">Definitivă.                    </w:t>
      </w:r>
    </w:p>
    <w:p>
      <w:pPr>
        <w:pStyle w:val="Normal"/>
        <w:ind w:firstLine="708"/>
        <w:jc w:val="both"/>
        <w:rPr/>
      </w:pPr>
      <w:r>
        <w:rPr/>
        <w:t xml:space="preserve">  </w:t>
      </w:r>
      <w:r>
        <w:rPr/>
        <w:t>Pronunţată în şedinţa publică, astăzi, ........</w:t>
      </w:r>
    </w:p>
    <w:p>
      <w:pPr>
        <w:pStyle w:val="Normal"/>
        <w:ind w:firstLine="708"/>
        <w:jc w:val="both"/>
        <w:rPr/>
      </w:pPr>
      <w:r>
        <w:rPr/>
      </w:r>
    </w:p>
    <w:p>
      <w:pPr>
        <w:pStyle w:val="Normal"/>
        <w:ind w:firstLine="708"/>
        <w:jc w:val="both"/>
        <w:rPr/>
      </w:pPr>
      <w:r>
        <w:rPr/>
        <w:t>Preşedinte,</w:t>
        <w:tab/>
        <w:tab/>
        <w:tab/>
        <w:tab/>
        <w:tab/>
        <w:tab/>
        <w:t xml:space="preserve">         Judecător,</w:t>
      </w:r>
    </w:p>
    <w:p>
      <w:pPr>
        <w:pStyle w:val="Normal"/>
        <w:ind w:firstLine="708"/>
        <w:jc w:val="both"/>
        <w:rPr/>
      </w:pPr>
      <w:r>
        <w:rPr/>
        <w:t>CANDIDAT COD A 1017</w:t>
        <w:tab/>
        <w:tab/>
        <w:t xml:space="preserve"> </w:t>
        <w:tab/>
        <w:tab/>
        <w:t>.......</w:t>
      </w:r>
    </w:p>
    <w:p>
      <w:pPr>
        <w:pStyle w:val="Normal"/>
        <w:ind w:firstLine="708"/>
        <w:jc w:val="both"/>
        <w:rPr/>
      </w:pPr>
      <w:r>
        <w:rPr/>
      </w:r>
    </w:p>
    <w:p>
      <w:pPr>
        <w:pStyle w:val="Normal"/>
        <w:ind w:firstLine="708"/>
        <w:jc w:val="center"/>
        <w:rPr/>
      </w:pPr>
      <w:r>
        <w:rPr/>
      </w:r>
    </w:p>
    <w:p>
      <w:pPr>
        <w:pStyle w:val="Normal"/>
        <w:ind w:firstLine="708"/>
        <w:jc w:val="center"/>
        <w:rPr/>
      </w:pPr>
      <w:r>
        <w:rPr/>
        <w:t>Grefier,</w:t>
      </w:r>
    </w:p>
    <w:p>
      <w:pPr>
        <w:pStyle w:val="Normal"/>
        <w:ind w:firstLine="708"/>
        <w:jc w:val="center"/>
        <w:rPr/>
      </w:pPr>
      <w:r>
        <w:rPr/>
        <w:t>…</w:t>
      </w:r>
    </w:p>
    <w:p>
      <w:pPr>
        <w:pStyle w:val="Normal"/>
        <w:ind w:firstLine="708"/>
        <w:jc w:val="center"/>
        <w:rPr/>
      </w:pPr>
      <w:r>
        <w:rPr/>
        <w:t>Fiind în concediu de odihnă,</w:t>
      </w:r>
    </w:p>
    <w:p>
      <w:pPr>
        <w:pStyle w:val="Normal"/>
        <w:ind w:firstLine="708"/>
        <w:jc w:val="center"/>
        <w:rPr/>
      </w:pPr>
      <w:r>
        <w:rPr/>
        <w:t>Semnează Grefier şef secţie</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both"/>
        <w:rPr/>
      </w:pPr>
      <w:r>
        <w:rPr/>
        <w:t>Red….</w:t>
      </w:r>
    </w:p>
    <w:p>
      <w:pPr>
        <w:pStyle w:val="Normal"/>
        <w:ind w:firstLine="708"/>
        <w:jc w:val="both"/>
        <w:rPr/>
      </w:pPr>
      <w:r>
        <w:rPr/>
        <w:t>Tehnored….</w:t>
      </w:r>
    </w:p>
    <w:p>
      <w:pPr>
        <w:pStyle w:val="Normal"/>
        <w:ind w:firstLine="708"/>
        <w:jc w:val="both"/>
        <w:rPr/>
      </w:pPr>
      <w:r>
        <w:rPr/>
        <w:t>5 ex./…</w:t>
      </w:r>
    </w:p>
    <w:p>
      <w:pPr>
        <w:pStyle w:val="Normal"/>
        <w:ind w:firstLine="708"/>
        <w:jc w:val="both"/>
        <w:rPr/>
      </w:pPr>
      <w:r>
        <w:rPr/>
        <w:t xml:space="preserve">Ds. fond ... al Judecătoriei ... </w:t>
      </w:r>
    </w:p>
    <w:p>
      <w:pPr>
        <w:pStyle w:val="Normal"/>
        <w:ind w:firstLine="708"/>
        <w:jc w:val="both"/>
        <w:rPr/>
      </w:pPr>
      <w:r>
        <w:rPr/>
        <w:t>Jud fond. …</w:t>
      </w:r>
    </w:p>
    <w:p>
      <w:pPr>
        <w:pStyle w:val="Normal"/>
        <w:ind w:firstLine="708"/>
        <w:jc w:val="both"/>
        <w:rPr/>
      </w:pPr>
      <w:r>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4:00Z</dcterms:created>
  <dc:creator>valy</dc:creator>
  <dc:description/>
  <cp:keywords/>
  <dc:language>en-US</dc:language>
  <cp:lastModifiedBy>CGT CGT</cp:lastModifiedBy>
  <dcterms:modified xsi:type="dcterms:W3CDTF">2020-11-18T17:15: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