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b/>
          <w:b/>
        </w:rPr>
      </w:pPr>
      <w:r>
        <w:rPr>
          <w:b/>
        </w:rPr>
        <w:t xml:space="preserve">HOT 23 </w:t>
      </w:r>
    </w:p>
    <w:p>
      <w:pPr>
        <w:pStyle w:val="Normal"/>
        <w:rPr/>
      </w:pPr>
      <w:r>
        <w:rPr>
          <w:b/>
        </w:rPr>
        <w:t>R O M Â N I A</w:t>
      </w:r>
      <w:r>
        <w:rPr/>
        <w:t xml:space="preserve">                                                                                                    </w:t>
      </w:r>
      <w:r>
        <w:rPr>
          <w:sz w:val="20"/>
        </w:rPr>
        <w:t xml:space="preserve">Operator </w:t>
      </w:r>
    </w:p>
    <w:p>
      <w:pPr>
        <w:pStyle w:val="Normal"/>
        <w:rPr>
          <w:b/>
          <w:b/>
        </w:rPr>
      </w:pPr>
      <w:r>
        <w:rPr>
          <w:b/>
        </w:rPr>
        <w:t xml:space="preserve">CURTEA DE APEL ............. </w:t>
      </w:r>
    </w:p>
    <w:p>
      <w:pPr>
        <w:pStyle w:val="Normal"/>
        <w:rPr>
          <w:b/>
          <w:b/>
          <w:szCs w:val="15"/>
          <w:lang w:val="en-US"/>
        </w:rPr>
      </w:pPr>
      <w:r>
        <w:rPr>
          <w:b/>
        </w:rPr>
        <w:t xml:space="preserve">SECŢIA  </w:t>
      </w:r>
    </w:p>
    <w:p>
      <w:pPr>
        <w:pStyle w:val="Normal"/>
        <w:rPr/>
      </w:pPr>
      <w:r>
        <w:rPr/>
        <w:t xml:space="preserve">Dosar nr. ..........  </w:t>
      </w:r>
    </w:p>
    <w:p>
      <w:pPr>
        <w:pStyle w:val="Normal"/>
        <w:rPr/>
      </w:pPr>
      <w:r>
        <w:rPr/>
      </w:r>
    </w:p>
    <w:p>
      <w:pPr>
        <w:pStyle w:val="Normal"/>
        <w:jc w:val="center"/>
        <w:rPr>
          <w:b/>
          <w:b/>
        </w:rPr>
      </w:pPr>
      <w:r>
        <w:rPr>
          <w:b/>
        </w:rPr>
        <w:t xml:space="preserve">DECIZIA CIVILĂ Nr.  </w:t>
      </w:r>
    </w:p>
    <w:p>
      <w:pPr>
        <w:pStyle w:val="Normal"/>
        <w:jc w:val="center"/>
        <w:rPr/>
      </w:pPr>
      <w:r>
        <w:rPr/>
        <w:t xml:space="preserve">Şedinţa publică din  </w:t>
      </w:r>
    </w:p>
    <w:p>
      <w:pPr>
        <w:pStyle w:val="Normal"/>
        <w:jc w:val="center"/>
        <w:rPr/>
      </w:pPr>
      <w:r>
        <w:rPr/>
        <w:t xml:space="preserve">PREŞEDINTE: ........... </w:t>
      </w:r>
    </w:p>
    <w:p>
      <w:pPr>
        <w:pStyle w:val="Normal"/>
        <w:jc w:val="center"/>
        <w:rPr/>
      </w:pPr>
      <w:r>
        <w:rPr/>
        <w:t xml:space="preserve">    </w:t>
      </w:r>
      <w:r>
        <w:rPr/>
        <w:t xml:space="preserve">JUDECĂTOR: A1012 </w:t>
      </w:r>
    </w:p>
    <w:p>
      <w:pPr>
        <w:pStyle w:val="Normal"/>
        <w:jc w:val="center"/>
        <w:rPr/>
      </w:pPr>
      <w:r>
        <w:rPr/>
        <w:t xml:space="preserve">      </w:t>
      </w:r>
      <w:r>
        <w:rPr/>
        <w:t>JUDECĂTOR: ..............</w:t>
      </w:r>
    </w:p>
    <w:p>
      <w:pPr>
        <w:pStyle w:val="Normal"/>
        <w:jc w:val="center"/>
        <w:rPr/>
      </w:pPr>
      <w:r>
        <w:rPr/>
        <w:t xml:space="preserve">        </w:t>
      </w:r>
      <w:r>
        <w:rPr/>
        <w:t xml:space="preserve">GREFIER: 3 </w:t>
      </w:r>
    </w:p>
    <w:p>
      <w:pPr>
        <w:pStyle w:val="Normal"/>
        <w:jc w:val="center"/>
        <w:rPr/>
      </w:pPr>
      <w:r>
        <w:rPr/>
      </w:r>
    </w:p>
    <w:p>
      <w:pPr>
        <w:pStyle w:val="Normal"/>
        <w:tabs>
          <w:tab w:val="clear" w:pos="708"/>
          <w:tab w:val="left" w:pos="709" w:leader="none"/>
        </w:tabs>
        <w:ind w:firstLine="708"/>
        <w:jc w:val="both"/>
        <w:rPr/>
      </w:pPr>
      <w:r>
        <w:rPr/>
        <w:t>S-a luat în examinare recursul declarat de pârâta Societatea de Asigurare-Reasigurare 4  S.A. ........... , împotriva deciziei civile nr. 5/2019  pronunţate de Tribunalul ............. în dosarul nr. .......... , în contradictoriu cu reclamanta intimată Societatea 6  S.R.L. ..........  şi intervenientul forţat 7 , având ca obiect pretenţii.</w:t>
      </w:r>
    </w:p>
    <w:p>
      <w:pPr>
        <w:pStyle w:val="Normal"/>
        <w:tabs>
          <w:tab w:val="clear" w:pos="708"/>
          <w:tab w:val="left" w:pos="709" w:leader="none"/>
        </w:tabs>
        <w:ind w:firstLine="708"/>
        <w:jc w:val="both"/>
        <w:rPr/>
      </w:pPr>
      <w:r>
        <w:rPr/>
        <w:t>La apelul nominal făcut în şedinţa publică se prezintă, pentru reclamanta intimată, av. ..........., în substituirea av. titular ..........., lipsă celelalte părţi.</w:t>
      </w:r>
    </w:p>
    <w:p>
      <w:pPr>
        <w:pStyle w:val="Normal"/>
        <w:tabs>
          <w:tab w:val="clear" w:pos="708"/>
          <w:tab w:val="left" w:pos="709" w:leader="none"/>
        </w:tabs>
        <w:ind w:firstLine="708"/>
        <w:jc w:val="both"/>
        <w:rPr/>
      </w:pPr>
      <w:r>
        <w:rPr/>
        <w:t>Procedura de citare este legal îndeplinită.</w:t>
      </w:r>
    </w:p>
    <w:p>
      <w:pPr>
        <w:pStyle w:val="Normal"/>
        <w:tabs>
          <w:tab w:val="clear" w:pos="708"/>
          <w:tab w:val="left" w:pos="709" w:leader="none"/>
        </w:tabs>
        <w:ind w:firstLine="708"/>
        <w:jc w:val="both"/>
        <w:rPr/>
      </w:pPr>
      <w:r>
        <w:rPr/>
        <w:t>S-a făcut referatul cauzei de către grefierul de şedinţă, după care se constată că prin registratura instanţei, la data de 09.10.2019, pârâta recurentă a depus dovada achitării taxei judiciare de timbru ce i-a fost pusă în sarcină, iar la data de 03.12.2019, reclamanta intimată a depus note scrise, la care a atașat practica judiciară.</w:t>
      </w:r>
    </w:p>
    <w:p>
      <w:pPr>
        <w:pStyle w:val="Normal"/>
        <w:tabs>
          <w:tab w:val="clear" w:pos="708"/>
          <w:tab w:val="left" w:pos="709" w:leader="none"/>
        </w:tabs>
        <w:ind w:firstLine="708"/>
        <w:jc w:val="both"/>
        <w:rPr/>
      </w:pPr>
      <w:r>
        <w:rPr/>
        <w:t>Reprezentanta reclamantei intimate, av. ..........., depune delegaţia de substituire, precum şi alte soluții jurisprudențiale, Curtea recalificând notele părții ca fiind concluzii scrise și, nemaifiind formulate alte cereri, constată încheiată cercetarea judecătorească, acordând cuvântul asupra recursului.</w:t>
      </w:r>
    </w:p>
    <w:p>
      <w:pPr>
        <w:pStyle w:val="Normal"/>
        <w:tabs>
          <w:tab w:val="clear" w:pos="708"/>
          <w:tab w:val="left" w:pos="709" w:leader="none"/>
        </w:tabs>
        <w:ind w:firstLine="708"/>
        <w:jc w:val="both"/>
        <w:rPr/>
      </w:pPr>
      <w:r>
        <w:rPr/>
        <w:t>Reprezentanta reclamantei intimate Societatea 6  S.R.L. .......... , av. ..........., solicită respingerea recursului, menţinerea hotărârii atacate ca fiind temeinică şi legală, pentru motivele arătate în scris, rezervându-și dreptul de a solicita cheltuielile de judecată pe cale separată.</w:t>
      </w:r>
    </w:p>
    <w:p>
      <w:pPr>
        <w:pStyle w:val="Normal"/>
        <w:tabs>
          <w:tab w:val="clear" w:pos="708"/>
          <w:tab w:val="left" w:pos="709" w:leader="none"/>
        </w:tabs>
        <w:ind w:firstLine="708"/>
        <w:jc w:val="both"/>
        <w:rPr/>
      </w:pPr>
      <w:r>
        <w:rPr/>
      </w:r>
    </w:p>
    <w:p>
      <w:pPr>
        <w:pStyle w:val="Normal"/>
        <w:jc w:val="center"/>
        <w:rPr/>
      </w:pPr>
      <w:r>
        <w:rPr>
          <w:b/>
        </w:rPr>
        <w:t>C U R T E A</w:t>
      </w:r>
      <w:r>
        <w:rPr/>
        <w:t>,</w:t>
      </w:r>
    </w:p>
    <w:p>
      <w:pPr>
        <w:pStyle w:val="Normal"/>
        <w:jc w:val="center"/>
        <w:rPr/>
      </w:pPr>
      <w:r>
        <w:rPr/>
      </w:r>
    </w:p>
    <w:p>
      <w:pPr>
        <w:pStyle w:val="Normal"/>
        <w:tabs>
          <w:tab w:val="clear" w:pos="708"/>
          <w:tab w:val="left" w:pos="709" w:leader="none"/>
        </w:tabs>
        <w:ind w:firstLine="709"/>
        <w:jc w:val="both"/>
        <w:rPr/>
      </w:pPr>
      <w:r>
        <w:rPr/>
        <w:t>Deliberând asupra cauzei civile de faţă, constată următoarele:</w:t>
      </w:r>
    </w:p>
    <w:p>
      <w:pPr>
        <w:pStyle w:val="Normal"/>
        <w:tabs>
          <w:tab w:val="clear" w:pos="708"/>
          <w:tab w:val="left" w:pos="709" w:leader="none"/>
        </w:tabs>
        <w:ind w:firstLine="709"/>
        <w:jc w:val="both"/>
        <w:rPr/>
      </w:pPr>
      <w:r>
        <w:rPr/>
        <w:t>Prin sentinţa civilă nr. 8/..........  pronunţată în dosarul nr. ..........  Judecătoria .............  a admis acţiunea formulată de reclamanta Societatea 6  S.R.L. .......... , în contradictoriu cu pârâta Societatea de Asigurare-Reasigurare 4  S.A. ...........  şi intervenientul forţat 7 , obligând pârâta să plătească reclamantei suma de 1.694,32 lei reprezentând diferenţă despăgubire, la care se adaugă suma de 108,78 lei cu titlu de penalităţi de întârziere, calculate de la data de 26.07..........., data scadenţei, şi până la data plăţii parţiale 02.08..........., suma de 13,52 lei cu titlu de penalităţi de întârziere, calculate de la data plăţii parţiale 02.08........... şi până la data introducerii acţiunii 07.08..........., precum și penalităţi de întârziere de 0,2% pe zi de la data introducerii acţiunii 07.08. .......... şi până la data achitării efective a debitului principal restant, cu cheltuieli de judecată în cuantum de 1.322 lei.</w:t>
      </w:r>
    </w:p>
    <w:p>
      <w:pPr>
        <w:pStyle w:val="Normal"/>
        <w:tabs>
          <w:tab w:val="clear" w:pos="708"/>
          <w:tab w:val="left" w:pos="709" w:leader="none"/>
        </w:tabs>
        <w:ind w:firstLine="709"/>
        <w:jc w:val="both"/>
        <w:rPr/>
      </w:pPr>
      <w:r>
        <w:rPr/>
        <w:t>Împotriva acestei sentințe a declarat apel pârâta Societatea de Asigurare-Reasigurare 4  S.A. ........... , solicitând modificarea ei în tot, în sensul respingerii acţiunii ca neîntemeiată.</w:t>
      </w:r>
    </w:p>
    <w:p>
      <w:pPr>
        <w:pStyle w:val="Normal"/>
        <w:tabs>
          <w:tab w:val="clear" w:pos="708"/>
          <w:tab w:val="left" w:pos="709" w:leader="none"/>
        </w:tabs>
        <w:ind w:firstLine="709"/>
        <w:jc w:val="both"/>
        <w:rPr/>
      </w:pPr>
      <w:r>
        <w:rPr/>
        <w:t>Prin decizia civilă nr. 5/2019  Tribunalul ............. a respins apelul  pârâtei.</w:t>
      </w:r>
    </w:p>
    <w:p>
      <w:pPr>
        <w:pStyle w:val="Normal"/>
        <w:tabs>
          <w:tab w:val="clear" w:pos="708"/>
          <w:tab w:val="left" w:pos="709" w:leader="none"/>
        </w:tabs>
        <w:ind w:firstLine="709"/>
        <w:jc w:val="both"/>
        <w:rPr/>
      </w:pPr>
      <w:r>
        <w:rPr/>
        <w:t>Împotriva deciziei tribunalului a declarat recurs pârâta Societatea de Asigurare-Reasigurare 4  S.A. ...........  solicitând casarea hotărârii atacate şi trimiterea cauzei spre rejudecare Tribunalului ............., invocând motivele de casare prevăzute de pct. 6 și 8 ale alin. 1 al art. 488 din Codul de procedură civilă, apreciind că instanța de apel a interpretat şi aplicat în mod greşit normele de drept aplicabile în prezenta speţă. Aşa cum reiese din decizia apelată, în speţă sunt aplicabile dispoziţiile Normei ASF nr. 20/2017 şi ale Legii nr. 132/2017; or, instanţa de apel, atunci când îşi motivează decizia privind acordarea TVA, face referire la dispoziţii legale abrogate, în speţă art. 21 din O.U.G. nr. 54/2016. De asemenea, tribunalul nu a dat relevanţă art. 29 din norma ASF privind oferta de despăgubire, atribut exclusiv al asigurătorului şi al B.A.A.R., limitând nejustificat voinţa legiuitorului în ceea ce privește oferta. Aceasta se poate face oricând şi în orice situaţie atâta timp cât se află în situaţia în care despăgubirea se solicită înaintea reparaţiei. Dovada acestei voinţe stă însăşi prevederea de la art. 24 alin. 5 din Norma ASF nr. 20/2017: „în cazul în care despăgubirea este achitată anticipat efectuării reparaţiilor, persoana prejudiciată este îndreptăţită să solicite reanalizarea cuantumului despăgubirii şi plata eventualelor costuri suplimentare fundamentate, dovedite cu documente justificative”.</w:t>
      </w:r>
    </w:p>
    <w:p>
      <w:pPr>
        <w:pStyle w:val="Normal"/>
        <w:tabs>
          <w:tab w:val="clear" w:pos="708"/>
          <w:tab w:val="left" w:pos="709" w:leader="none"/>
        </w:tabs>
        <w:ind w:firstLine="709"/>
        <w:jc w:val="both"/>
        <w:rPr/>
      </w:pPr>
      <w:r>
        <w:rPr/>
        <w:t>Astfel, după efectuarea reparaţiei persoana păgubită are un drept de dispoziţie de a solicita reanaliza şi plata eventualelor costuri suplimentare. Opinia tribunalului asupra acestor aspecte goleşte de conţinut prevederea din art. 24 alin. 5 din norma ASF 20/2017. Mai mult decât atât, reclamanta nu este unitate reparatoare, astfel că aceasta trebuie să facă dovada faptului că preţurile folosite sunt preţuri de referinţă. Or, aceasta nu a făcut dovada preţului manoperei, iar recurenta a depus contracte din care rezultă un preţ de referinţă din zona geografică unde persoana prejudiciată putea să-şi repare autoturismul, pe cale de consecinţă, având în vedere şi dispoziţiile art. 249, oferta recurentei are relevanţă în prezenta cauză. De asemenea, instanţa de apel a interpretat în mod eronat şi prevederile art. 30 din norma ASF, text prin intermediul căruia legiuitorul a avut în vedere şi faptul că reparaţie autoturismului avariat poate fi mai mare decât oferta înaintată de asigurator/B.A.A.R. şi a dat posibilitatea persoanei păgubite să solicite reanalizarea dosarului în baza documentelor justificative. Art. 30 alin. 2 prevede următoarele: cuantumul despăgubirii plătite se va reanaliza la solicitarea persoanei prejudiciate pe baza documentelor justificative depuse ulterior plătii; asigurătorul RCA răspunde solicitării de reanalizare în termen de 10 zile lucrătoare, după cum urmează: a) efectuând plata diferenţei de despăgubire justificată: b) notificând în scris, cu confirmare de primire, motivele pentru care a respins pretenţiile formulate. Astfel, drepturile persoanei prejudiciate, respectiv ale cesionarului, sunt apărate de lege şi prin simpla depunere a facturilor de reparaţie, societatea de asigurare fiind obligată să reanalizeze cazul şi să dea un răspuns conform legii speciale.</w:t>
      </w:r>
    </w:p>
    <w:p>
      <w:pPr>
        <w:pStyle w:val="Normal"/>
        <w:tabs>
          <w:tab w:val="clear" w:pos="708"/>
          <w:tab w:val="left" w:pos="709" w:leader="none"/>
        </w:tabs>
        <w:ind w:firstLine="709"/>
        <w:jc w:val="both"/>
        <w:rPr/>
      </w:pPr>
      <w:r>
        <w:rPr/>
        <w:t>Se mai apreciază eronată și interpretarea instanţei de fond cu privire la faptul că reclamanta a depus un deviz Audatex emis de ea, reclamanta neavând acest drept conferit de lege. În prezenta speţă persoana păgubită/cesionarul nu a depus niciun document justificativ din care să rezulte reparaţia autoturismului, respectiv factura fiscală, bonuri fiscale. Precizează că emiterea unui deviz în sistemul Audatex nu reprezintă faptul că autoturismul a fost reparat (aspect ce rezultă din dosarul nr. 9/..........  în care s-a solicitat lipsa de folosinţă conform Legii nr. 132/2017).</w:t>
      </w:r>
    </w:p>
    <w:p>
      <w:pPr>
        <w:pStyle w:val="Normal"/>
        <w:tabs>
          <w:tab w:val="clear" w:pos="708"/>
          <w:tab w:val="left" w:pos="709" w:leader="none"/>
        </w:tabs>
        <w:ind w:firstLine="709"/>
        <w:jc w:val="both"/>
        <w:rPr/>
      </w:pPr>
      <w:r>
        <w:rPr/>
        <w:t>Şi în privinţa penalităţilor de întârziere instanţa de apel a interpretat în mod greşit normele de drept, apreciind eronat faptul că recurenta este în culpă. Conform art. 30 alin. 2 din Norma ASF nr. 20/2017, enunţat mai sus, recurenta avea obligația ca în termen de 10 zile să reanalizeze cazul şi să efectueze plata sau să comunice un răspuns ori fără depunerea documentelor justificative şi în lipsa cererii de reanaliză termenul de 10 zile nu a început să curgă, obligarea sa la plata penalităţilor de întârziere fiind netemeinică şi nelegală.</w:t>
      </w:r>
    </w:p>
    <w:p>
      <w:pPr>
        <w:pStyle w:val="Normal"/>
        <w:tabs>
          <w:tab w:val="clear" w:pos="708"/>
          <w:tab w:val="left" w:pos="709" w:leader="none"/>
        </w:tabs>
        <w:ind w:firstLine="709"/>
        <w:jc w:val="both"/>
        <w:rPr/>
      </w:pPr>
      <w:r>
        <w:rPr/>
        <w:t>În drept, a invocat Norma ASF nr. 20/2017, Legea nr. 132/2017, O.G. nr. 99/2000, Legea nr. 11/1991, Directiva 2005/29/CE privind protecţia consumatorilor, Legea nr. 265/2007 pentru modificarea şi completarea Legii nr. 38/2003.</w:t>
      </w:r>
    </w:p>
    <w:p>
      <w:pPr>
        <w:pStyle w:val="Normal"/>
        <w:tabs>
          <w:tab w:val="clear" w:pos="708"/>
          <w:tab w:val="left" w:pos="709" w:leader="none"/>
        </w:tabs>
        <w:ind w:firstLine="709"/>
        <w:jc w:val="both"/>
        <w:rPr/>
      </w:pPr>
      <w:r>
        <w:rPr/>
        <w:t>Prin concluziile scrise depuse la dosar, reclamanta intimată Societatea 6  S.R.L. ..........  a solicitat respingerea recursului şi menţinerea deciziei civile nr. 5/2019  ca fiind temeinică şi legală.</w:t>
      </w:r>
    </w:p>
    <w:p>
      <w:pPr>
        <w:pStyle w:val="Normal"/>
        <w:tabs>
          <w:tab w:val="clear" w:pos="708"/>
          <w:tab w:val="left" w:pos="709" w:leader="none"/>
        </w:tabs>
        <w:ind w:firstLine="709"/>
        <w:jc w:val="both"/>
        <w:rPr/>
      </w:pPr>
      <w:r>
        <w:rPr/>
        <w:t>În motivare, intimata a arătat că ambele părți au emis un deviz de reparaţie utilizând acelaşi sistem de specialitate Audatex, însă, pentru a diminua costurile reparaţiei, recurenta a introdus un tarif de manoperă de 100 lei, fără a indica şi sursa de referinţă a acestui tarif şi de asemenea, a utilizat piese de calitate alternativă (aftermarket), care au un preţ inferior pieselor de origine. Aşadar, întrucât ambele devize de reparaţie au fost întocmite conform legii, prin utilizarea unui sistem de specialitate, chestiunea litigioasă se referă la stabilirea, prin raportare la dispoziţiile legale care guvernează raporturile juridice dintre terţii păgubiţi şi asigurători, a devizului de reparaţie în baza căruia societatea pârâtă avea obligaţia legală să achite despăgubirea. Prima instanţă a înţeles în mod corect să acorde prioritate devizului de reparaţie depus de către intimată, instanţa de apel procedând în aceiaşi manieră corectă, ambele considerând că devizul întocmit de către societatea intimată este cel care reflectă în mod corect cuantumul despăgubirii, susținerile recurentei referitoare la interpretarea şi incidenţa dispoziţiilor art. 24 alin. 5 din Norma ASF nr. 20/2017 şi art. 29 din acelaşi act normativ fiind eronate. Intimata a făcut trimitere la dispoziţiile art. 22 alin. 6 din Norma ASF nr. 20/2017, coroborat cu art. 22 alin. 2 din Legea nr. 132/2017, precum şi la art. 22 alin. L lit. a) din Norma ASF nr. 20/2017, raportat la alin. 3 al aceluiaşi articol.</w:t>
      </w:r>
    </w:p>
    <w:p>
      <w:pPr>
        <w:pStyle w:val="Normal"/>
        <w:shd w:fill="FFFFFF" w:val="clear"/>
        <w:tabs>
          <w:tab w:val="clear" w:pos="708"/>
          <w:tab w:val="left" w:pos="1005" w:leader="none"/>
          <w:tab w:val="left" w:pos="6034" w:leader="dot"/>
        </w:tabs>
        <w:ind w:firstLine="720"/>
        <w:jc w:val="both"/>
        <w:rPr/>
      </w:pPr>
      <w:r>
        <w:rPr/>
        <w:t>Prin urmare, în speţa analizată se conturează următoarele etape temporale ale relaţiei asigurător-păgubit:</w:t>
      </w:r>
    </w:p>
    <w:p>
      <w:pPr>
        <w:pStyle w:val="Normal"/>
        <w:shd w:fill="FFFFFF" w:val="clear"/>
        <w:tabs>
          <w:tab w:val="clear" w:pos="708"/>
          <w:tab w:val="left" w:pos="1005" w:leader="none"/>
          <w:tab w:val="left" w:pos="6034" w:leader="dot"/>
        </w:tabs>
        <w:ind w:firstLine="720"/>
        <w:jc w:val="both"/>
        <w:rPr/>
      </w:pPr>
      <w:r>
        <w:rPr/>
        <w:t>1) depunerea cererii de despăgubire, etapă care se caracterizează printr-o serie de demersuri cu relevanţă majoră; în această etapă, practic, despăgubirea se poate stabili pe cale amiabilă – art. 22 alin. 1 lit. a); în vederea soluţionării amiabile, conform art. 22 alin. 3, este necesar ca la dosarul de daună să existe probe cu privire la răspunderea asiguratului, cuprinsul formularului de constatare amiabilă, documentele încheiate de către organele abilitate potrivit legii, înştiinţarea asiguraţilor, respectiv a conducătorilor auto vinovaţi şi alte mijloace de probă, dovezile furnizate de către păgubit cu privire la întinderea prejudiciului, cu menţiunea expresă că acestea pot fi orice mijloace de probă şi, de asemenea, dovezi cu privire la existenţa legăturii de cauzalitate între prejudiciu şi faptă; or, printre documentele justificative, păgubitul (respectiv societatea intimată, în calitate de cesionar) a depus un deviz de reparaţie pentru dovedirea prejudiciului, acesta depăşind simpla condiţie a „oricărui mijloc de probă”, deoarece este întocmit special în scopul stabilirii valorii de reparaţii, prin utilizarea unui sistem de evaluare specializat (art. 14 alin. 3 din Legea nr. 132/2017), pe baza preţurilor de referinţă existente pe piaţă (art. 22 alin. 2 din lege); odată ce documentaţia prevăzută de lege este completă, condiţiile pentru trecerea la următoarea etapă sunt îndeplinite;</w:t>
      </w:r>
    </w:p>
    <w:p>
      <w:pPr>
        <w:pStyle w:val="Normal"/>
        <w:shd w:fill="FFFFFF" w:val="clear"/>
        <w:tabs>
          <w:tab w:val="clear" w:pos="708"/>
          <w:tab w:val="left" w:pos="1005" w:leader="none"/>
          <w:tab w:val="left" w:pos="6034" w:leader="dot"/>
        </w:tabs>
        <w:ind w:firstLine="720"/>
        <w:jc w:val="both"/>
        <w:rPr/>
      </w:pPr>
      <w:r>
        <w:rPr/>
        <w:t>2) a doua etapă priveşte stabilirea despăgubirilor pe cale amiabilă, art. 22 alin. 1 lit. a) prevăzând expres că despăgubirile se stabilesc după depunerea cererii de despăgubire şi a documentelor justificative; aşadar, având devizul de reparaţie întocmit conform legii şi depus de către păgubit, asigurătorul va trebui să formuleze o ofertă de despăgubire, ceea ce înseamnă că asigurătorul trebuie să se abţină ca înainte de momentul în care păgubitul depune dovada prejudiciului suferit să stabilească în mod unilateral întinderea pagubei; raţiunea acestei afirmaţii rezidă în dispoziţiile art. 22 alin. 6 din Norma ASF nr. 20/2017, care prevede că pretenţiile păgubitului vor fi luate ca bază de calcul la stabilirea despăgubirii atât timp cât aceste pretenţii respectă condiţia impusă de art. 22 alin. 2 din Legea nr. 132/2017, şi anume ca despăgubirea solicitată să fie stabilită pe baza preţurilor de referinţă existente pe piaţă; prin urmare, despăgubirea va fi stabilită în toate cazurile cu respectarea pretenţiilor păgubitului, în ipoteza în care acestea sunt exprimate într-un termen rezonabil, asigurătorul neavând opţiunea de a emite în mod unilateral o ofertă de despăgubire, cu ignorarea cerinţelor exprimate de către păgubit, concluzie ce se desprinde din economia art. 21 alin. 1 din Legea nr. 132/2017; numai în situaţia în care devizul de reparaţie depus de păgubit ar fi prezentat neregularităţi (spre exemplu, soluţiile tehnologice din deviz nu ar fi corespuns întocmai cu menţiunile cuprinse în nota de constatare), asigurătorul era îndreptăţit să emită, nu o ofertă de despăgubire, ci o notificare motivată de respingere a pretenţiilor de despăgubire formulate, conform art. 21 alin. 1 lit. b) din Legea nr. 132/2017, ceea ce nu este cazul în speţă.</w:t>
      </w:r>
    </w:p>
    <w:p>
      <w:pPr>
        <w:pStyle w:val="Normal"/>
        <w:shd w:fill="FFFFFF" w:val="clear"/>
        <w:tabs>
          <w:tab w:val="clear" w:pos="708"/>
          <w:tab w:val="left" w:pos="1005" w:leader="none"/>
          <w:tab w:val="left" w:pos="6034" w:leader="dot"/>
        </w:tabs>
        <w:ind w:firstLine="720"/>
        <w:jc w:val="both"/>
        <w:rPr/>
      </w:pPr>
      <w:r>
        <w:rPr/>
        <w:t xml:space="preserve">3) a treia etapă vizează achitarea despăgubirii şi efectuarea reparaţiilor, ceea ce presupune, </w:t>
      </w:r>
      <w:r>
        <w:rPr>
          <w:i/>
        </w:rPr>
        <w:t>ab initio,</w:t>
      </w:r>
      <w:r>
        <w:rPr/>
        <w:t xml:space="preserve"> că asigurătorul a achitat despăgubirea în conformitate cu pretenţiile păgubitului (devizul de reparaţie) şi că suma acordată este îndestulătoare pentru remedierea tuturor avariilor constatate prin procesele-verbale de constatare întocmite de către reprezentanţii societăţii de asigurare; art. 24 alin. 5 din Norma ASF nr. 20/2017, pe care societatea de asigurări îl invocă, devine incident abia în această ultimă etapă şi se referă strict la situaţia în care, cu ocazia efectuării reparaţiei, se constată existenţa unor avarii suplimentare provenite din acelaşi accident, avarii care nu au putut fi identificate de către reprezentanţii acestuia din urmă cu ocazia întocmirii procesului-verbal de constatare ori a suplimentului acestuia, şi al căror cost de remediere, în mod evident, nu a putut fi luat în calcul cu ocazia stabilirii cuantumului despăgubirii achitate anticipat.</w:t>
      </w:r>
    </w:p>
    <w:p>
      <w:pPr>
        <w:pStyle w:val="Normal"/>
        <w:tabs>
          <w:tab w:val="clear" w:pos="708"/>
          <w:tab w:val="left" w:pos="709" w:leader="none"/>
        </w:tabs>
        <w:ind w:firstLine="709"/>
        <w:jc w:val="both"/>
        <w:rPr/>
      </w:pPr>
      <w:r>
        <w:rPr/>
        <w:t>Prejudiciul efectiv este cuantificat conform dispoziţiilor legale incidente şi identificate supra, respectiv prin emiterea, în sistem de evaluare specializat, a devizului de reparaţie. Devizul de reparaţie nu conţine un cost teoretic şi iluzoriu, devizul de reparaţie nu conţine un cost estimativ al reparaţiei. Devizul de reparaţie conţine un cost efectiv al reparaţiei, cu condiţia ca autovehiculul să nu prezinte şi alte avarii posibil a fi descoperite doar cu ocazia efectuării reparaţiei. Aceasta este raţiunea reglementării art. 24 alin. 5 din Norma ASF nr. 20/2017, nu cea conferită de asigurători, conform căreia persoana prejudiciată ar fi îndreptăţită să solicite costul total al reparaţiei doar după introducerea în reparaţie şi achitarea din resurse proprii a contravalorii reparaţiei. Reanalizarea cuantumului despăgubirii poate fi cerută în situaţia în care, o dată cu efectuarea reparaţiei se identifică repere avariate nedescoperite cu ocazia efectuării constatării. Asigurătorii înţeleg să interpreteze acest text legal în sensul în care ar fi îndreptăţiţi să nu acorde cuantumul integral al despăgubirii anterior reparaţiei şi să condiţioneze această plată integrală a despăgubirii de reparaţia autovehiculului ceea ce contravine reglementărilor legale incidente. Legea nu reglementează posibilitatea solicitării anticipate doar parţiale a despăgubirii şi nici nu stabileşte o obligaţie de reparare a autovehiculului.</w:t>
      </w:r>
    </w:p>
    <w:p>
      <w:pPr>
        <w:pStyle w:val="Normal"/>
        <w:tabs>
          <w:tab w:val="clear" w:pos="708"/>
          <w:tab w:val="left" w:pos="709" w:leader="none"/>
        </w:tabs>
        <w:ind w:firstLine="709"/>
        <w:jc w:val="both"/>
        <w:rPr/>
      </w:pPr>
      <w:r>
        <w:rPr/>
        <w:t>Aşadar, la o analiză temeinică, se poate constata că indiferent de situaţie, asigurătorul refuză achitarea cuantumului corect al despăgubirii, indiferent de momentul solicitării despăgubirii/costurilor suplimentare, suma acordată pe criteriile impuse de către pârâtă nefiind suficientă pentru repararea integrală a prejudiciului, din acest comportament putându-se deduce absenţa oricărei intenţii a societăţii de asigurare de a respecta condiţiile stabilirii despăgubirii pe cale amiabilă, aşa cum rezultă acestea din art. 22 şi următ. din Norma ASF nr. 20/2017.</w:t>
      </w:r>
    </w:p>
    <w:p>
      <w:pPr>
        <w:pStyle w:val="Normal"/>
        <w:shd w:fill="FFFFFF" w:val="clear"/>
        <w:tabs>
          <w:tab w:val="clear" w:pos="708"/>
          <w:tab w:val="left" w:pos="1005" w:leader="none"/>
          <w:tab w:val="left" w:pos="6034" w:leader="dot"/>
        </w:tabs>
        <w:ind w:firstLine="720"/>
        <w:jc w:val="both"/>
        <w:rPr/>
      </w:pPr>
      <w:r>
        <w:rPr/>
        <w:t>În strânsă legătură cu absenţa documentelor fiscale în situaţia solicitării despăgubirii anterior efectuării reparaţiei se află şi problematica privind includerea TVA aferentă costurilor de reparaţie a autoturismelor. Sub motivul absenţei unei facturi fiscale care să ateste efectuarea propriu-zisă a reparaţiilor, societăţile de asigurări argumentează că, întrucât păgubitul a optat pentru o reparaţie în „regie proprie”, adică nu va apela la o unitate reparatoare de specialitate pentru remedierea avariilor suferite, nu i se cuvine şi contravaloarea TVA, deoarece aceasta nu va fi efectiv suportată. Argumentele nu sunt întemeiate deoarece simplul fapt că terţul păgubit depune în dovedirea pretenţiilor de despăgubire un deviz de reparaţie neînsoţit de o factură fiscală nu poate naşte prezumţia că reparaţia nu se va efectua în unităţi specializate, pe de o parte, iar pe de altă parte, nu dă dreptul societăţii să asigurare să impună terţului păgubit să efectueze reparaţia, acesta având un deplin drept de dispoziţie asupra bunurilor care alcătuiesc patrimoniul său, inclusiv dreptul de a încasa despăgubirea calculată conform legii şi de a refuza să mai repare autoturismul. Singurul criteriu care trebuie verificat în această situaţie este întocmirea şi depunerea la dosarul de daună a documentelor justificative prevăzute de lege, întocmite în mod corect, cu respectarea indicaţiilor cuprinse în nota de constatare emisă de inspectorii de daună.</w:t>
      </w:r>
    </w:p>
    <w:p>
      <w:pPr>
        <w:pStyle w:val="Normal"/>
        <w:shd w:fill="FFFFFF" w:val="clear"/>
        <w:tabs>
          <w:tab w:val="clear" w:pos="708"/>
          <w:tab w:val="left" w:pos="1005" w:leader="none"/>
          <w:tab w:val="left" w:pos="6034" w:leader="dot"/>
        </w:tabs>
        <w:ind w:firstLine="720"/>
        <w:jc w:val="both"/>
        <w:rPr/>
      </w:pPr>
      <w:r>
        <w:rPr/>
        <w:t xml:space="preserve">Potrivit opiniei formulate pe această temă de către dl. consultant fiscal şi expert contabil CA , există numai două situaţii în care contravaloarea TVA aferentă despăgubirii nu se acordă: a) în cazul în care persoana impozabilă deţine un atelier propriu (spre exemplu, anumite societăţi care deţin parcuri auto, cum ar fi cele de transport, şcoli de şoferi, firme de taxi etc.) în care se efectuează reparaţiile, care vor emite un deviz fără TVA – situaţia de regie proprie; </w:t>
      </w:r>
      <w:r>
        <w:rPr>
          <w:i/>
        </w:rPr>
        <w:t>per a contrario</w:t>
      </w:r>
      <w:r>
        <w:rPr/>
        <w:t>, în absenţa unui astfel de atelier, devizul va include şi TVA – în baza căruia se va plăti despăgubirea; acest tip de societăţi achiziţionează piesele necesare efectuării reparaţiilor şi înregistrează facturile fiscale de achiziţie, facturi care ulterior permit deducerea TVA; b) în situaţia în care reparaţia se efectuează în altă unitate reparatoare, iar proprietarul autovehiculului primeşte factura aferentă reparaţiilor şi înregistrează această factură în evidenţa contabilă şi fiscală, pe baza căreia îşi exercită dreptul de deducere TVA, în cazul în care are un astfel de drept; rezultă că în această situaţie trebuie îndeplinite câteva condiţii esenţiale: desfăşurarea unei activităţi care să genereze obligaţia de plată a TVA, existenţa unui drept de deducere şi îndeplinirea condiţiilor de exercitare a acestui drept. În condiţiile în care, însă, proprietarul autoturismului, avariat nu este o persoană impozabilă din punct de vedere TVA, adică nu are nici drept de deducere, refuzul de includere a acestei valori în cuantumul despăgubirii, devine în mod incontestabil, un refuz nejustificat de plată integrală a despăgubirii. Se mai menţionează faptul că dreptul la despăgubire aparţine persoanei păgubite (proprietarul autovehiculului avariat), iar obligaţia de reparare a pagubei, fiind izvorâtă din săvârşirea unei fapte ilicite, are natura juridică a unei răspunderi civile delictuale, răspundere care aparţine asiguratului RCA. Această răspundere delictuală este preluată de către asigurător odată cu încheierea contractului de asigurare RCA. În consecinţă, asigurătorul nu face decât să se subroge persoanei vinovate de producerea accidentului în ceea ce priveşte obligaţia de reparare a prejudiciului produs prin fapta ilicită. Or, este de neimaginat că în condiţiile în care nu ar exista o astfel de subrogaţie, persoana vinovată să fie obligată la repararea prejudiciului prin echivalent bănesc, însă aceasta din urmă să refuze să despăgubească şi contravaloarea TVA deoarece nu i s-a prezentat o factură fiscală, o astfel de ipoteză fiind nefirească şi în contradicţie cu principiul reparării integrale a prejudiciului.</w:t>
      </w:r>
    </w:p>
    <w:p>
      <w:pPr>
        <w:pStyle w:val="Normal"/>
        <w:ind w:firstLine="708"/>
        <w:jc w:val="both"/>
        <w:rPr/>
      </w:pPr>
      <w:r>
        <w:rPr>
          <w:lang w:eastAsia="en-US"/>
        </w:rPr>
        <w:t>Examinând recursul declarat în cauză, în condiţiile art. 483 şi următ. Cod procedură civilă, cu referire la motivele de casare prevăzute de art. 488 alin. 1 pct. 6 și 8 din acelaşi cod, Curtea apreciază că acesta este fondat şi se impune a fi admis, pentru următoarele considerente:</w:t>
      </w:r>
    </w:p>
    <w:p>
      <w:pPr>
        <w:pStyle w:val="Normal"/>
        <w:ind w:firstLine="720"/>
        <w:jc w:val="both"/>
        <w:rPr>
          <w:color w:val="000000"/>
        </w:rPr>
      </w:pPr>
      <w:r>
        <w:rPr>
          <w:color w:val="000000"/>
        </w:rPr>
        <w:t>Cu titlu prealabil, Curtea constată că motivul de recurs prevăzut art. 488 alin. 1 pct. 6 Cod procedură civilă a fost invocat strict formal, întrucât partea recurentă nu a dezvoltat critici de nelegalitate susceptibile a fi încadrate în acest motiv.</w:t>
      </w:r>
    </w:p>
    <w:p>
      <w:pPr>
        <w:pStyle w:val="Normal"/>
        <w:ind w:firstLine="720"/>
        <w:jc w:val="both"/>
        <w:rPr/>
      </w:pPr>
      <w:r>
        <w:rPr>
          <w:color w:val="000000"/>
        </w:rPr>
        <w:t>Cel de-al doilea motiv de recurs invocat – art. 488 alin. 1 pct. 6 din Codul de procedură civilă (când hotărârea a fost dată cu încălcarea sau aplicarea greşită a normelor de drept material) – este fondat, însă numai în ceea ce privește greșita acordare a penalităților de întârziere, pe care instanța de fond le-a cuantificat la suma de 108,78 lei, calculate de la data de 26.07........... şi până la data plăţii parţiale – 02.08..........., precum și la suma de 13,52 lei, calculate de la data plăţii parţiale şi până la data introducerii acţiunii – 07.08..........., obligând societatea de asigurare și la plata de penalităţi de întârziere de 0,2% pe zi de la data introducerii acţiunii – 07.08. .......... şi până la data achitării efective a debitului principal restant, iar instanța de prim control judiciar, respingând apelul pârâtei, le-a menținut în totalitate.</w:t>
      </w:r>
    </w:p>
    <w:p>
      <w:pPr>
        <w:pStyle w:val="Normal"/>
        <w:ind w:firstLine="720"/>
        <w:jc w:val="both"/>
        <w:rPr/>
      </w:pPr>
      <w:r>
        <w:rPr>
          <w:color w:val="000000"/>
        </w:rPr>
        <w:t>Deși este real că în considerente, atunci când tribunalul motivează de ce consideră că societatea de asigurare datorează și TVA, face referire la art. 21 din O.U.G. nr. 54/2016, act normativ abrogat, Curtea reține că critica recurentei nu este întemeiată de vreme ce și legea aplicabilă – Legea nr. 132/2017 – prevede, în cuprinsul art. 22, aceeași modalitate de stabilire a despăgubirilor, conținutul normativ al celor două articole fiind aproape identic, astfel că în cauză poate fi vorba, cel mult, de o eroare materială, care poate fi îndreptată potrivit procedurii reglementate în cuprinsul art. 442 și următ. Cod procedură civilă.</w:t>
      </w:r>
    </w:p>
    <w:p>
      <w:pPr>
        <w:pStyle w:val="Normal"/>
        <w:ind w:firstLine="720"/>
        <w:jc w:val="both"/>
        <w:rPr/>
      </w:pPr>
      <w:r>
        <w:rPr>
          <w:color w:val="000000"/>
        </w:rPr>
        <w:t xml:space="preserve">În ceea ce </w:t>
      </w:r>
      <w:r>
        <w:rPr/>
        <w:t>priveşte fondul pretențiilor reclamantei, Curtea reţine că instanţa de apel a făcut o corectă interpretare şi aplicare a legii, atunci când a apreciat că în calculul valorii despăgubirii va fi socotită atât valoarea TVA aferentă, cât şi preţul de manoperă mediu afişat în unităţi reparatoare din aceeaşi localitate, acţiunea reclamantei fiind întemeiată în privinţa acordării integrale a despăgubirii solicitate asigurătorului.</w:t>
      </w:r>
    </w:p>
    <w:p>
      <w:pPr>
        <w:pStyle w:val="Normal"/>
        <w:shd w:fill="FFFFFF" w:val="clear"/>
        <w:tabs>
          <w:tab w:val="clear" w:pos="708"/>
          <w:tab w:val="left" w:pos="1005" w:leader="none"/>
          <w:tab w:val="left" w:pos="6034" w:leader="dot"/>
        </w:tabs>
        <w:ind w:firstLine="720"/>
        <w:jc w:val="both"/>
        <w:rPr/>
      </w:pPr>
      <w:r>
        <w:rPr/>
        <w:t>Astfel, art. 23 alin. 1 lit. a) din Norma ASF nr. 20/2017 prevede că „manopera aferentă reparaţiei şi cea aferentă operaţiilor necesare din punct de vedere tehnic şi tehnologic, conform tehnologiei producătorului”, în vreme ce art. 14 alin. 3 din Legea nr. 132/2017 statuează fără echivoc că „valoarea reparaţiei se stabileşte folosind sistemele de evaluare specializate sau prin documente emise în condiţiile legii în care unitatea reparatoare auto îşi poate utiliza propria valoare a orei de manoperă afişată”. Prin urmare, valoarea reparației este fie cea stabilită prin utilizarea sistemelor de evaluare specializate (cum este sistemul Audatex, utilizat, de altfel, atât de reclamantă, cât şi de către societatea de asigurare), fie cea care ia în considerare propria valoare a orei de manoperă afișate, atunci când este vorba de o unitate reparatoare auto (ceea ce nu este cazul în speţă), norma legală nefăcând deosebire între situaţia în care autovehiculul a fost reparat sau, din contră, despăgubirea a fost solicitată anterior reparației, context în care nu există nicio justificare pentru înlăturarea devizului prezentat de către partea păgubită pe motiv că nu s-a făcut dovada introducerii în reparație a autovehiculului, cum fără temei susţine recurenta.</w:t>
      </w:r>
    </w:p>
    <w:p>
      <w:pPr>
        <w:pStyle w:val="Normal"/>
        <w:shd w:fill="FFFFFF" w:val="clear"/>
        <w:tabs>
          <w:tab w:val="clear" w:pos="708"/>
          <w:tab w:val="left" w:pos="1005" w:leader="none"/>
          <w:tab w:val="left" w:pos="6034" w:leader="dot"/>
        </w:tabs>
        <w:ind w:firstLine="720"/>
        <w:jc w:val="both"/>
        <w:rPr/>
      </w:pPr>
      <w:r>
        <w:rPr/>
        <w:t>Astfel, pentru a determina valoarea manoperei la care era îndreptățită reclamanta intimată, instanța este chemată să analizeze dacă devizul prezentat de parte în vederea acordării despăgubirii este emis fie prin folosirea unui sistem de evaluare specializat, fie el provine de la o unitate reparatoare, cu luarea în considerare a valorii tarifelor orare afișate de aceasta. Or, așa cum reiese din devizul depus la dosarul de fond în dovedirea pretențiilor, acesta a fost emis în sistem Audatex, prin raportare la tarifele orare de manoperă practicate de către service-ul specializat al mărcii autoturismului avariat (BMW).</w:t>
      </w:r>
    </w:p>
    <w:p>
      <w:pPr>
        <w:pStyle w:val="Normal"/>
        <w:shd w:fill="FFFFFF" w:val="clear"/>
        <w:tabs>
          <w:tab w:val="clear" w:pos="708"/>
          <w:tab w:val="left" w:pos="1005" w:leader="none"/>
          <w:tab w:val="left" w:pos="6034" w:leader="dot"/>
        </w:tabs>
        <w:ind w:firstLine="720"/>
        <w:jc w:val="both"/>
        <w:rPr/>
      </w:pPr>
      <w:r>
        <w:rPr/>
        <w:t>Curtea reţine că atât devizul reclamantei, cât și cel depus de către asigurător sunt emise în sistemul de evaluare specializat Audatex, diferența dintre acestea fiind dată de costul diferit al manoperei de reparație, în timp ce reclamanta a utilizat, la calculaţie, un tarif orar de 150 lei, societatea pârâtă a acceptat la plată, fără justificare, un tarif orar de numai 77 lei, ignorând preţul tarifului orar practicat de reprezentanţa producătorului mărcii autovehiculului avariat (fila 50 dosar de apel), care, de altfel, este similar cu tarifele practicate de alte unităţi service specializate din .............  (relevante, în acest sens, fiind înscrisurile prezentate de reclamantă conţinând preţurile de manoperă, cu TVA – filele 67-78 dosar de apel, în mod neîntemeiat susținând recurenta că în speță nu s-ar fi făcut dovada preţului manoperei). Or, în conformitate cu dispozițiile art. 22 alin. 6 și art. 23 alin. 1 lit. a) din Norma ASF nr. 20/2017, la stabilirea despăgubirii, în cazul avarierii sau al distrugerii bunurilor, se iau ca bază de calcul pretenţiile formulate de către persoanele prejudiciate cu respectarea prevederilor art. 22 alin. 2 din Legea nr. 132/2017.</w:t>
      </w:r>
    </w:p>
    <w:p>
      <w:pPr>
        <w:pStyle w:val="Normal"/>
        <w:shd w:fill="FFFFFF" w:val="clear"/>
        <w:tabs>
          <w:tab w:val="clear" w:pos="708"/>
          <w:tab w:val="left" w:pos="1005" w:leader="none"/>
          <w:tab w:val="left" w:pos="6034" w:leader="dot"/>
        </w:tabs>
        <w:ind w:firstLine="720"/>
        <w:jc w:val="both"/>
        <w:rPr/>
      </w:pPr>
      <w:r>
        <w:rPr/>
        <w:t>Chiar dacă devizul prezentat de reclamanta intimată are aceeași valoare probatorie cu cel prezentat de asigurător, în analiza pretențiilor deduse judecății trebuie să se pornească, astfel cum prescrie textul normei mai sus menţionate, de la pretențiile formulate de către partea prejudiciată. Sub acest aspect, este incontestabil că reclamanta tinde la efectuarea reparației în service-ul autorizat al mărcii autovehiculului avariat, context în care, contraoferta făcută de asigurător prin inserarea unui tarif orar mult inferior apare ca neserioasă, în condițiile în care asigurătorul, la rândul său, nu este o unitate reparatoare, care să se poată prevala de propriile prețuri afișate, fiind evident că, la rândul său, s-a raportat la prețurile practicate de o altă unitate reparatoare, fără însă a indica la care anume.</w:t>
      </w:r>
    </w:p>
    <w:p>
      <w:pPr>
        <w:pStyle w:val="Normal"/>
        <w:shd w:fill="FFFFFF" w:val="clear"/>
        <w:tabs>
          <w:tab w:val="clear" w:pos="708"/>
          <w:tab w:val="left" w:pos="1005" w:leader="none"/>
          <w:tab w:val="left" w:pos="6034" w:leader="dot"/>
        </w:tabs>
        <w:ind w:firstLine="720"/>
        <w:jc w:val="both"/>
        <w:rPr/>
      </w:pPr>
      <w:r>
        <w:rPr/>
        <w:t>Aşadar, atâta timp cât baza de calcul o constituie tocmai pretențiile părții vătămate, aceasta urmărind să-și repare autoturismul în service-ul mărcii, unitate service care se poate prezuma că prezintă garanția respectării tehnologiei producătorului, în sensul art. 23 alin. 1 din Norma ASF nr. 20/2017, Curtea apreciază că în mod nejustificat pârâta recurentă a diminuat despăgubirea la care era îndreptățit reclamanta intimată, prin includerea în oferta de despăgubire a unui cost al manoperei inferior, fără nicio justificare rezonabilă, preţul cesiunii fiind irelevant în această privinţă.</w:t>
      </w:r>
    </w:p>
    <w:p>
      <w:pPr>
        <w:pStyle w:val="Normal"/>
        <w:shd w:fill="FFFFFF" w:val="clear"/>
        <w:tabs>
          <w:tab w:val="clear" w:pos="708"/>
          <w:tab w:val="left" w:pos="1005" w:leader="none"/>
          <w:tab w:val="left" w:pos="6034" w:leader="dot"/>
        </w:tabs>
        <w:ind w:firstLine="720"/>
        <w:jc w:val="both"/>
        <w:rPr/>
      </w:pPr>
      <w:r>
        <w:rPr/>
        <w:t>În ceea ce priveşte TVA aferentă, pârâta recurentă susţine că atâta vreme cât nu s-a făcut dovada reparaţiei autovehiculului, acest impozit indirect trebuie să fie dedus din valoarea totală de despăgubire. Din această perspectivă, Curtea reţine că potrivit art. 22 alin. 6 din Norma ASF nr. 20/2017, la stabilirea despăgubirii, în cazul avarierii sau al distrugerii bunurilor, se iau ca bază de calcul pretenţiile formulate de către persoanele prejudiciate cu respectarea prevederilor art. 22 alin. 2 din Legea nr. 132/2017, respectiv pe baza preţurilor de referinţă pe piaţă la data producerii riscului asigurat. În consecinţă, de vreme ce preţurile practicate pe piaţă includ TVA, care trebuie să fie suportată de consumatorul final al bunului/serviciului respectiv, şi despăgubirea datorată trebuie să includă acest impozit indirect. În plus, Curtea relevă faptul că prevederile art. 299 Cod fiscal, care reglementează dreptul de deducere a TVA-ului, nu sunt incidente în cauză, susţinerile recurentei neputând conduce la concluzia că includerea TVA în cuantumul despăgubirii ar fi condiţionată de necesităţii prezentării unei facturi fiscale. Astfel, cum judicios a reţinut şi prima instanţă de control judiciar, atât în baza art. 22 alin. 6 din Norma ASF nr. 20/2017,  cât şi în temeiul principiului reparării integrale a prejudiciului cauzat prin fapta ilicită, despăgubirea datorată de asigurător trebuie să includă şi TVA aferentă preţurilor pieselor avariate, respectiv al manoperei de reparaţie întrucât norma specială nu condiţionează plata despăgubirii de prezentarea unei facturi fiscale.</w:t>
      </w:r>
    </w:p>
    <w:p>
      <w:pPr>
        <w:pStyle w:val="Normal"/>
        <w:shd w:fill="FFFFFF" w:val="clear"/>
        <w:tabs>
          <w:tab w:val="clear" w:pos="708"/>
          <w:tab w:val="left" w:pos="1005" w:leader="none"/>
          <w:tab w:val="left" w:pos="6034" w:leader="dot"/>
        </w:tabs>
        <w:ind w:firstLine="720"/>
        <w:jc w:val="both"/>
        <w:rPr/>
      </w:pPr>
      <w:r>
        <w:rPr/>
        <w:t>Cu toate acestea, recursul urmează a fi admis, cu consecința casării deciziei tribunalului şi, urmare rejudecării procesului în fond, va fi admis apelul pârâtei și schimbată în parte sentinţa civilă nr. 8/..........  a Judecătoriei ............. , în sensul obligării pârâtei la plata de penalităţi de 0,2% pe zi de întârziere, calculate la suma de 1.694,32 lei, doar din a 11-a zi de la data la care aceasta a primit hotărârea judecătorească definitivă, întrucât hotărârea a fost dată cu aplicarea greșită a legii, respectiv a art. 21 alin. 5 din Legea nr. 132/2017. Această normă prevede că dacă asigurătorul RCA nu îşi îndeplineşte obligaţiile în termenul prevăzut la alin. 4 [ce statuează că despăgubirea se plăteşte de către asigurătorul RCA în termen de 10 zile de la data acceptării ofertei de despăgubire prevăzută la alin. 1 lit. a) sau de la data la care asigurătorul RCA a primit o hotărâre judecătorească definitivă sau acordul entităţii de soluţionare a litigiului cu privire la suma de despăgubire pe care este obligat să o plătească] sau şi le îndeplineşte defectuos, inclusiv dacă diminuează nejustificat despăgubirea sau întârzie achitarea despăgubirii, acesta este obligat la plata unor penalităţi de 0,2% pe zi de întârziere calculate la nivelul sumei de despăgubire cuvenită sau la diferenţa de sumă neachitată, plata penalităţilor urmând a se face odată cu plata despăgubirii. Așadar, este nelegală acordarea penalităților anterior expirării unui termen de 10 zile calculat de la data comunicării hotărârii definitive de obligare la plata de despăgubiri.</w:t>
      </w:r>
    </w:p>
    <w:p>
      <w:pPr>
        <w:pStyle w:val="Normal"/>
        <w:shd w:fill="FFFFFF" w:val="clear"/>
        <w:tabs>
          <w:tab w:val="clear" w:pos="708"/>
          <w:tab w:val="left" w:pos="1005" w:leader="none"/>
          <w:tab w:val="left" w:pos="6034" w:leader="dot"/>
        </w:tabs>
        <w:ind w:firstLine="720"/>
        <w:jc w:val="both"/>
        <w:rPr/>
      </w:pPr>
      <w:r>
        <w:rPr/>
        <w:t>Văzând că nu au fost solicitate cheltuieli de judecată,</w:t>
      </w:r>
    </w:p>
    <w:p>
      <w:pPr>
        <w:pStyle w:val="Normal"/>
        <w:shd w:fill="FFFFFF" w:val="clear"/>
        <w:tabs>
          <w:tab w:val="clear" w:pos="708"/>
          <w:tab w:val="left" w:pos="1005" w:leader="none"/>
          <w:tab w:val="left" w:pos="6034" w:leader="dot"/>
        </w:tabs>
        <w:ind w:firstLine="720"/>
        <w:jc w:val="both"/>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pPr>
      <w:r>
        <w:rPr/>
        <w:t>Admite recursul declarat de pârâta Societatea de Asigurare-Reasigurare 4  S.A. ........... , împotriva deciziei civile nr. 5/2019  pronunţate de Tribunalul ............. în dosarul nr. .......... , în contradictoriu cu reclamanta intimată Societatea 6  S.R.L. ..........  şi intervenientul forţat 7  şi, în consecinţă:</w:t>
      </w:r>
    </w:p>
    <w:p>
      <w:pPr>
        <w:pStyle w:val="Normal"/>
        <w:tabs>
          <w:tab w:val="clear" w:pos="708"/>
          <w:tab w:val="left" w:pos="709" w:leader="none"/>
        </w:tabs>
        <w:ind w:firstLine="708"/>
        <w:jc w:val="both"/>
        <w:rPr/>
      </w:pPr>
      <w:r>
        <w:rPr/>
        <w:t>Casează în tot decizia recurată şi, rejudecând procesul în fond, admite apelul pârâtei.</w:t>
      </w:r>
    </w:p>
    <w:p>
      <w:pPr>
        <w:pStyle w:val="Normal"/>
        <w:tabs>
          <w:tab w:val="clear" w:pos="708"/>
          <w:tab w:val="left" w:pos="709" w:leader="none"/>
        </w:tabs>
        <w:ind w:firstLine="708"/>
        <w:jc w:val="both"/>
        <w:rPr/>
      </w:pPr>
      <w:r>
        <w:rPr/>
        <w:t>Schimbă în parte sentinţa civilă nr. 8/..........  a Judecătoriei ............. , în sensul că obligă pârâta să plătească reclamantei intimate penalităţi de 0,2% pe zi de întârziere, calculate la suma de 1.694,32 lei, din a 11-a zi de la data la care aceasta a primit hotărârea judecătorească definitivă de obligare a sa la plata diferenţei de despăgubire, menţinând celelalte dispoziţii ale hotărârii primei instanţe.</w:t>
      </w:r>
    </w:p>
    <w:p>
      <w:pPr>
        <w:pStyle w:val="Normal"/>
        <w:tabs>
          <w:tab w:val="clear" w:pos="708"/>
          <w:tab w:val="left" w:pos="709" w:leader="none"/>
        </w:tabs>
        <w:ind w:firstLine="708"/>
        <w:jc w:val="both"/>
        <w:rPr/>
      </w:pPr>
      <w:r>
        <w:rPr/>
        <w:t>Fără cheltuieli de judecată.</w:t>
      </w:r>
    </w:p>
    <w:p>
      <w:pPr>
        <w:pStyle w:val="Normal"/>
        <w:tabs>
          <w:tab w:val="clear" w:pos="708"/>
          <w:tab w:val="left" w:pos="709" w:leader="none"/>
        </w:tabs>
        <w:ind w:firstLine="708"/>
        <w:jc w:val="both"/>
        <w:rPr/>
      </w:pPr>
      <w:r>
        <w:rPr/>
        <w:t>Definitivă.</w:t>
      </w:r>
    </w:p>
    <w:p>
      <w:pPr>
        <w:pStyle w:val="Normal"/>
        <w:tabs>
          <w:tab w:val="clear" w:pos="708"/>
          <w:tab w:val="left" w:pos="709" w:leader="none"/>
        </w:tabs>
        <w:ind w:firstLine="708"/>
        <w:jc w:val="both"/>
        <w:rPr/>
      </w:pPr>
      <w:r>
        <w:rPr/>
        <w:t xml:space="preserve">Pronunţată în şedinţă publică azi,  </w:t>
      </w:r>
    </w:p>
    <w:p>
      <w:pPr>
        <w:pStyle w:val="Normal"/>
        <w:jc w:val="center"/>
        <w:rPr/>
      </w:pPr>
      <w:r>
        <w:rPr/>
      </w:r>
    </w:p>
    <w:p>
      <w:pPr>
        <w:pStyle w:val="Normal"/>
        <w:jc w:val="both"/>
        <w:rPr/>
      </w:pPr>
      <w:r>
        <w:rPr/>
        <w:t xml:space="preserve">           </w:t>
      </w:r>
      <w:r>
        <w:rPr>
          <w:b/>
        </w:rPr>
        <w:t>PREŞEDINTE</w:t>
      </w:r>
      <w:r>
        <w:rPr/>
        <w:t xml:space="preserve">                 </w:t>
      </w:r>
      <w:r>
        <w:rPr>
          <w:b/>
        </w:rPr>
        <w:t>JUDECĂTOR</w:t>
      </w:r>
      <w:r>
        <w:rPr/>
        <w:t xml:space="preserve">                 Pentru </w:t>
      </w:r>
      <w:r>
        <w:rPr>
          <w:b/>
        </w:rPr>
        <w:t>JUDECĂTOR</w:t>
      </w:r>
      <w:r>
        <w:rPr/>
        <w:t xml:space="preserve">    </w:t>
      </w:r>
    </w:p>
    <w:p>
      <w:pPr>
        <w:pStyle w:val="Normal"/>
        <w:jc w:val="both"/>
        <w:rPr/>
      </w:pPr>
      <w:r>
        <w:rPr/>
        <w:t xml:space="preserve">                                    </w:t>
      </w:r>
      <w:r>
        <w:rPr/>
        <w:t>. ...........                A1012                    ..............</w:t>
      </w:r>
    </w:p>
    <w:p>
      <w:pPr>
        <w:pStyle w:val="Normal"/>
        <w:ind w:left="4248" w:hanging="0"/>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GREFIER</w:t>
      </w:r>
    </w:p>
    <w:p>
      <w:pPr>
        <w:pStyle w:val="Normal"/>
        <w:ind w:left="2832" w:hanging="0"/>
        <w:rPr>
          <w:b/>
          <w:b/>
        </w:rPr>
      </w:pPr>
      <w:r>
        <w:rPr>
          <w:b/>
        </w:rPr>
        <w:t xml:space="preserve">          </w:t>
      </w:r>
      <w:r>
        <w:rPr/>
        <w:t xml:space="preserve">3 </w:t>
      </w:r>
    </w:p>
    <w:p>
      <w:pPr>
        <w:pStyle w:val="Normal"/>
        <w:jc w:val="center"/>
        <w:rPr>
          <w:b/>
          <w:b/>
        </w:rPr>
      </w:pPr>
      <w:r>
        <w:rPr>
          <w:b/>
        </w:rPr>
      </w:r>
    </w:p>
    <w:p>
      <w:pPr>
        <w:pStyle w:val="Normal"/>
        <w:jc w:val="both"/>
        <w:rPr/>
      </w:pPr>
      <w:r>
        <w:rPr/>
      </w:r>
    </w:p>
    <w:p>
      <w:pPr>
        <w:pStyle w:val="Normal"/>
        <w:jc w:val="both"/>
        <w:rPr/>
      </w:pPr>
      <w:r>
        <w:rPr/>
      </w:r>
    </w:p>
    <w:p>
      <w:pPr>
        <w:pStyle w:val="Normal"/>
        <w:jc w:val="both"/>
        <w:rPr>
          <w:sz w:val="16"/>
          <w:szCs w:val="16"/>
        </w:rPr>
      </w:pPr>
      <w:r>
        <w:rPr>
          <w:sz w:val="16"/>
          <w:szCs w:val="16"/>
        </w:rPr>
        <w:t>Red. A1012</w:t>
      </w:r>
    </w:p>
    <w:p>
      <w:pPr>
        <w:pStyle w:val="Normal"/>
        <w:jc w:val="both"/>
        <w:rPr>
          <w:sz w:val="16"/>
          <w:szCs w:val="16"/>
        </w:rPr>
      </w:pPr>
      <w:r>
        <w:rPr>
          <w:sz w:val="16"/>
          <w:szCs w:val="16"/>
        </w:rPr>
        <w:t>Tehnored. 3</w:t>
      </w:r>
    </w:p>
    <w:p>
      <w:pPr>
        <w:pStyle w:val="Normal"/>
        <w:jc w:val="both"/>
        <w:rPr>
          <w:sz w:val="16"/>
          <w:szCs w:val="16"/>
        </w:rPr>
      </w:pPr>
      <w:r>
        <w:rPr>
          <w:sz w:val="16"/>
          <w:szCs w:val="16"/>
        </w:rPr>
        <w:t>Instanţa de apel: Tribunalul .............</w:t>
      </w:r>
    </w:p>
    <w:p>
      <w:pPr>
        <w:pStyle w:val="Normal"/>
        <w:jc w:val="both"/>
        <w:rPr>
          <w:sz w:val="16"/>
          <w:szCs w:val="16"/>
        </w:rPr>
      </w:pPr>
      <w:r>
        <w:rPr>
          <w:sz w:val="16"/>
          <w:szCs w:val="16"/>
        </w:rPr>
        <w:t>5 ex./3 com.</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4:00Z</dcterms:created>
  <dc:creator>valy</dc:creator>
  <dc:description/>
  <cp:keywords/>
  <dc:language>en-US</dc:language>
  <cp:lastModifiedBy>Crina, ION</cp:lastModifiedBy>
  <dcterms:modified xsi:type="dcterms:W3CDTF">2020-11-18T11:5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