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widowControl w:val="false"/>
        <w:suppressAutoHyphens w:val="true"/>
        <w:autoSpaceDE w:val="false"/>
        <w:jc w:val="both"/>
        <w:rPr>
          <w:rFonts w:ascii="Garamond" w:hAnsi="Garamond" w:cs="Garamond"/>
          <w:bCs/>
          <w:color w:val="BFBFBF"/>
          <w:sz w:val="20"/>
          <w:szCs w:val="20"/>
          <w:lang w:eastAsia="ar-SA"/>
        </w:rPr>
      </w:pPr>
      <w:r>
        <w:rPr>
          <w:rFonts w:cs="Garamond" w:ascii="Garamond" w:hAnsi="Garamond"/>
          <w:bCs/>
          <w:color w:val="BFBFBF"/>
          <w:sz w:val="20"/>
          <w:szCs w:val="20"/>
          <w:lang w:eastAsia="ar-SA"/>
        </w:rPr>
      </w:r>
    </w:p>
    <w:p>
      <w:pPr>
        <w:pStyle w:val="Normal"/>
        <w:widowControl w:val="false"/>
        <w:suppressAutoHyphens w:val="true"/>
        <w:autoSpaceDE w:val="false"/>
        <w:jc w:val="both"/>
        <w:rPr>
          <w:b/>
          <w:b/>
          <w:bCs/>
          <w:lang w:eastAsia="ar-SA"/>
        </w:rPr>
      </w:pPr>
      <w:r>
        <w:rPr>
          <w:b/>
          <w:bCs/>
          <w:lang w:eastAsia="ar-SA"/>
        </w:rPr>
        <w:t xml:space="preserve">HOT 25 </w:t>
      </w:r>
    </w:p>
    <w:p>
      <w:pPr>
        <w:pStyle w:val="Normal"/>
        <w:widowControl w:val="false"/>
        <w:suppressAutoHyphens w:val="true"/>
        <w:autoSpaceDE w:val="false"/>
        <w:jc w:val="both"/>
        <w:rPr>
          <w:b/>
          <w:b/>
          <w:bCs/>
          <w:lang w:eastAsia="ar-SA"/>
        </w:rPr>
      </w:pPr>
      <w:r>
        <w:rPr>
          <w:b/>
          <w:bCs/>
          <w:lang w:eastAsia="ar-SA"/>
        </w:rPr>
        <w:t>R O M Â N I A</w:t>
      </w:r>
    </w:p>
    <w:p>
      <w:pPr>
        <w:pStyle w:val="Normal"/>
        <w:widowControl w:val="false"/>
        <w:suppressAutoHyphens w:val="true"/>
        <w:autoSpaceDE w:val="false"/>
        <w:rPr>
          <w:b/>
          <w:b/>
          <w:bCs/>
          <w:lang w:eastAsia="ar-SA"/>
        </w:rPr>
      </w:pPr>
      <w:r>
        <w:rPr>
          <w:b/>
          <w:bCs/>
          <w:lang w:eastAsia="ar-SA"/>
        </w:rPr>
        <w:t xml:space="preserve">CURTEA DE APEL ........... </w:t>
      </w:r>
    </w:p>
    <w:p>
      <w:pPr>
        <w:pStyle w:val="Normal"/>
        <w:widowControl w:val="false"/>
        <w:suppressAutoHyphens w:val="true"/>
        <w:autoSpaceDE w:val="false"/>
        <w:jc w:val="both"/>
        <w:rPr>
          <w:bCs/>
          <w:lang w:eastAsia="ar-SA"/>
        </w:rPr>
      </w:pPr>
      <w:r>
        <w:rPr>
          <w:bCs/>
          <w:lang w:eastAsia="ar-SA"/>
        </w:rPr>
        <w:t xml:space="preserve">Secţia a  </w:t>
      </w:r>
    </w:p>
    <w:p>
      <w:pPr>
        <w:pStyle w:val="Normal"/>
        <w:widowControl w:val="false"/>
        <w:suppressAutoHyphens w:val="true"/>
        <w:autoSpaceDE w:val="false"/>
        <w:rPr>
          <w:bCs/>
          <w:lang w:eastAsia="ar-SA"/>
        </w:rPr>
      </w:pPr>
      <w:r>
        <w:rPr>
          <w:bCs/>
          <w:lang w:eastAsia="ar-SA"/>
        </w:rPr>
        <w:t xml:space="preserve">Dosar nr. ...... </w:t>
      </w:r>
    </w:p>
    <w:p>
      <w:pPr>
        <w:pStyle w:val="Normal"/>
        <w:widowControl w:val="false"/>
        <w:suppressAutoHyphens w:val="true"/>
        <w:autoSpaceDE w:val="false"/>
        <w:rPr>
          <w:bCs/>
          <w:lang w:eastAsia="ar-SA"/>
        </w:rPr>
      </w:pPr>
      <w:r>
        <w:rPr>
          <w:bCs/>
          <w:lang w:eastAsia="ar-SA"/>
        </w:rPr>
      </w:r>
    </w:p>
    <w:p>
      <w:pPr>
        <w:pStyle w:val="Normal"/>
        <w:widowControl w:val="false"/>
        <w:suppressAutoHyphens w:val="true"/>
        <w:autoSpaceDE w:val="false"/>
        <w:jc w:val="center"/>
        <w:rPr>
          <w:bCs/>
          <w:lang w:eastAsia="ar-SA"/>
        </w:rPr>
      </w:pPr>
      <w:r>
        <w:rPr>
          <w:b/>
          <w:lang w:eastAsia="ar-SA"/>
        </w:rPr>
        <w:t>DECIZIA   NR. 2</w:t>
      </w:r>
    </w:p>
    <w:p>
      <w:pPr>
        <w:pStyle w:val="Normal"/>
        <w:widowControl w:val="false"/>
        <w:suppressAutoHyphens w:val="true"/>
        <w:autoSpaceDE w:val="false"/>
        <w:rPr>
          <w:bCs/>
          <w:lang w:eastAsia="ar-SA"/>
        </w:rPr>
      </w:pPr>
      <w:r>
        <w:rPr>
          <w:bCs/>
          <w:lang w:eastAsia="ar-SA"/>
        </w:rPr>
        <w:t xml:space="preserve">                                              </w:t>
      </w:r>
      <w:r>
        <w:rPr>
          <w:bCs/>
          <w:lang w:eastAsia="ar-SA"/>
        </w:rPr>
        <w:t xml:space="preserve">Şedinţa publică din  </w:t>
      </w:r>
    </w:p>
    <w:p>
      <w:pPr>
        <w:pStyle w:val="Normal"/>
        <w:widowControl w:val="false"/>
        <w:suppressAutoHyphens w:val="true"/>
        <w:autoSpaceDE w:val="false"/>
        <w:jc w:val="center"/>
        <w:rPr>
          <w:bCs/>
          <w:lang w:eastAsia="ar-SA"/>
        </w:rPr>
      </w:pPr>
      <w:r>
        <w:rPr>
          <w:bCs/>
          <w:lang w:eastAsia="ar-SA"/>
        </w:rPr>
        <w:t>Curtea compusă din:</w:t>
      </w:r>
    </w:p>
    <w:p>
      <w:pPr>
        <w:pStyle w:val="Normal"/>
        <w:widowControl w:val="false"/>
        <w:suppressAutoHyphens w:val="true"/>
        <w:autoSpaceDE w:val="false"/>
        <w:rPr>
          <w:bCs/>
          <w:lang w:eastAsia="ar-SA"/>
        </w:rPr>
      </w:pPr>
      <w:r>
        <w:rPr>
          <w:bCs/>
          <w:lang w:eastAsia="ar-SA"/>
        </w:rPr>
        <w:t xml:space="preserve">                                        </w:t>
      </w:r>
      <w:r>
        <w:rPr>
          <w:bCs/>
          <w:lang w:eastAsia="ar-SA"/>
        </w:rPr>
        <w:t>PREŞEDINTE: .........</w:t>
      </w:r>
    </w:p>
    <w:p>
      <w:pPr>
        <w:pStyle w:val="Normal"/>
        <w:widowControl w:val="false"/>
        <w:suppressAutoHyphens w:val="true"/>
        <w:autoSpaceDE w:val="false"/>
        <w:rPr>
          <w:bCs/>
          <w:lang w:eastAsia="ar-SA"/>
        </w:rPr>
      </w:pPr>
      <w:r>
        <w:rPr>
          <w:bCs/>
          <w:lang w:eastAsia="ar-SA"/>
        </w:rPr>
        <w:t xml:space="preserve">                                         </w:t>
      </w:r>
      <w:r>
        <w:rPr>
          <w:bCs/>
          <w:lang w:eastAsia="ar-SA"/>
        </w:rPr>
        <w:t xml:space="preserve">JUDECĂTOR: A1012 </w:t>
      </w:r>
    </w:p>
    <w:p>
      <w:pPr>
        <w:pStyle w:val="Normal"/>
        <w:widowControl w:val="false"/>
        <w:suppressAutoHyphens w:val="true"/>
        <w:autoSpaceDE w:val="false"/>
        <w:rPr>
          <w:bCs/>
          <w:lang w:eastAsia="ar-SA"/>
        </w:rPr>
      </w:pPr>
      <w:r>
        <w:rPr>
          <w:bCs/>
          <w:lang w:eastAsia="ar-SA"/>
        </w:rPr>
        <w:t xml:space="preserve">                                         </w:t>
      </w:r>
      <w:r>
        <w:rPr>
          <w:bCs/>
          <w:lang w:eastAsia="ar-SA"/>
        </w:rPr>
        <w:t>JUDECĂTOR: .......</w:t>
      </w:r>
    </w:p>
    <w:p>
      <w:pPr>
        <w:pStyle w:val="Normal"/>
        <w:widowControl w:val="false"/>
        <w:suppressAutoHyphens w:val="true"/>
        <w:autoSpaceDE w:val="false"/>
        <w:jc w:val="center"/>
        <w:rPr>
          <w:b/>
          <w:b/>
          <w:lang w:eastAsia="ar-SA"/>
        </w:rPr>
      </w:pPr>
      <w:r>
        <w:rPr>
          <w:bCs/>
          <w:lang w:eastAsia="ar-SA"/>
        </w:rPr>
        <w:t xml:space="preserve">                </w:t>
      </w:r>
      <w:r>
        <w:rPr>
          <w:bCs/>
          <w:lang w:eastAsia="ar-SA"/>
        </w:rPr>
        <w:t xml:space="preserve">GREFIER: 3 </w:t>
      </w:r>
    </w:p>
    <w:p>
      <w:pPr>
        <w:pStyle w:val="Normal"/>
        <w:widowControl w:val="false"/>
        <w:suppressAutoHyphens w:val="true"/>
        <w:autoSpaceDE w:val="false"/>
        <w:ind w:firstLine="708"/>
        <w:jc w:val="both"/>
        <w:rPr>
          <w:b/>
          <w:b/>
          <w:lang w:eastAsia="ar-SA"/>
        </w:rPr>
      </w:pPr>
      <w:r>
        <w:rPr>
          <w:b/>
          <w:lang w:eastAsia="ar-SA"/>
        </w:rPr>
      </w:r>
    </w:p>
    <w:p>
      <w:pPr>
        <w:pStyle w:val="Normal"/>
        <w:widowControl w:val="false"/>
        <w:autoSpaceDE w:val="false"/>
        <w:ind w:firstLine="708"/>
        <w:jc w:val="both"/>
        <w:rPr/>
      </w:pPr>
      <w:r>
        <w:rPr>
          <w:lang w:eastAsia="ar-SA"/>
        </w:rPr>
        <w:t xml:space="preserve">S-a luat în examinare </w:t>
      </w:r>
      <w:r>
        <w:rPr>
          <w:lang w:eastAsia="en-US"/>
        </w:rPr>
        <w:t>recursul declarat de reclamantele 4  şi 5 , împotriva deciziei civile nr. 6/2019  pronunţate de Tribunalul ....... în dosarul nr. ...... , în contradictoriu pârâta intimată Societatea 7  România S.R.L. București, având ca obiect dare în plată – Legea nr. 77/2016, modificată.</w:t>
      </w:r>
    </w:p>
    <w:p>
      <w:pPr>
        <w:pStyle w:val="Normal"/>
        <w:widowControl w:val="false"/>
        <w:autoSpaceDE w:val="false"/>
        <w:ind w:firstLine="708"/>
        <w:jc w:val="both"/>
        <w:rPr/>
      </w:pPr>
      <w:r>
        <w:rPr>
          <w:lang w:eastAsia="ar-SA"/>
        </w:rPr>
        <w:t>La apelul nominal făcut în şedinţă publică se prezintă, pentru recurente, av. ............... , lipsă fiind pârâta intimată.</w:t>
      </w:r>
    </w:p>
    <w:p>
      <w:pPr>
        <w:pStyle w:val="Normal"/>
        <w:suppressAutoHyphens w:val="true"/>
        <w:ind w:firstLine="708"/>
        <w:jc w:val="both"/>
        <w:rPr>
          <w:lang w:eastAsia="ar-SA"/>
        </w:rPr>
      </w:pPr>
      <w:r>
        <w:rPr>
          <w:lang w:eastAsia="ar-SA"/>
        </w:rPr>
        <w:t>Procedura de citare cu părţile este îndeplinită.</w:t>
      </w:r>
    </w:p>
    <w:p>
      <w:pPr>
        <w:pStyle w:val="Normal"/>
        <w:suppressAutoHyphens w:val="true"/>
        <w:ind w:firstLine="708"/>
        <w:jc w:val="both"/>
        <w:rPr>
          <w:lang w:eastAsia="ar-SA"/>
        </w:rPr>
      </w:pPr>
      <w:r>
        <w:rPr>
          <w:lang w:eastAsia="ar-SA"/>
        </w:rPr>
        <w:t>Recursul este scutit de la plata taxei judiciare de timbru.</w:t>
      </w:r>
    </w:p>
    <w:p>
      <w:pPr>
        <w:pStyle w:val="Normal"/>
        <w:widowControl w:val="false"/>
        <w:autoSpaceDE w:val="false"/>
        <w:ind w:firstLine="708"/>
        <w:jc w:val="both"/>
        <w:rPr>
          <w:lang w:eastAsia="ar-SA"/>
        </w:rPr>
      </w:pPr>
      <w:r>
        <w:rPr>
          <w:lang w:eastAsia="ar-SA"/>
        </w:rPr>
        <w:t>S-a făcut referatul cauzei de către grefierul de şedinţă, după care instanţa acordă cuvântul asupra excepţiei tardivităţii recursului invocată de pârâta intimată prin întâmpinare.</w:t>
      </w:r>
    </w:p>
    <w:p>
      <w:pPr>
        <w:pStyle w:val="Normal"/>
        <w:widowControl w:val="false"/>
        <w:autoSpaceDE w:val="false"/>
        <w:ind w:firstLine="708"/>
        <w:jc w:val="both"/>
        <w:rPr>
          <w:lang w:eastAsia="ar-SA"/>
        </w:rPr>
      </w:pPr>
      <w:r>
        <w:rPr>
          <w:lang w:eastAsia="ar-SA"/>
        </w:rPr>
        <w:t>Reprezentanta reclamantelor solicită respingerea excepţiei, apreciind că recursul a fost declarat în termenul prevăzut de lege.</w:t>
      </w:r>
    </w:p>
    <w:p>
      <w:pPr>
        <w:pStyle w:val="Normal"/>
        <w:widowControl w:val="false"/>
        <w:autoSpaceDE w:val="false"/>
        <w:ind w:firstLine="708"/>
        <w:jc w:val="both"/>
        <w:rPr>
          <w:lang w:eastAsia="ar-SA"/>
        </w:rPr>
      </w:pPr>
      <w:r>
        <w:rPr>
          <w:lang w:eastAsia="ar-SA"/>
        </w:rPr>
        <w:t>Analizând excepţia tardivităţii recursului, Curtea o respinge ca neîntemeiată, constatând că hotărârea atacată a fost comunicată reclamantelor la data de 25.10.2019, iar recursul declarat împotriva acesteia a fost înregistrat la instanță în data de 22.11.2019, cu respectarea termenului de 30 de zile prevăzut de lege.</w:t>
      </w:r>
    </w:p>
    <w:p>
      <w:pPr>
        <w:pStyle w:val="Normal"/>
        <w:widowControl w:val="false"/>
        <w:autoSpaceDE w:val="false"/>
        <w:ind w:firstLine="708"/>
        <w:jc w:val="both"/>
        <w:rPr>
          <w:lang w:eastAsia="ar-SA"/>
        </w:rPr>
      </w:pPr>
      <w:r>
        <w:rPr>
          <w:lang w:eastAsia="ar-SA"/>
        </w:rPr>
        <w:t>Nemaifiind alte cereri de formulat şi excepţii de invocat, Curtea constată încheiată cercetarea judecătorească şi acordă cuvântul asupra recursului.</w:t>
      </w:r>
    </w:p>
    <w:p>
      <w:pPr>
        <w:pStyle w:val="Normal"/>
        <w:widowControl w:val="false"/>
        <w:autoSpaceDE w:val="false"/>
        <w:ind w:firstLine="708"/>
        <w:jc w:val="both"/>
        <w:rPr>
          <w:lang w:eastAsia="ar-SA"/>
        </w:rPr>
      </w:pPr>
      <w:r>
        <w:rPr>
          <w:lang w:eastAsia="ar-SA"/>
        </w:rPr>
        <w:t>Reprezentanta reclamantelor solicită admiterea recursului, casarea deciziei atacate şi, rejudecând apelul, admiterea acestuia, schimbarea sentinţei primei instanţe, în sensul admiterii acţiunii, cu acordarea cheltuielilor de judecată efectuate la fond şi în recurs.</w:t>
      </w:r>
    </w:p>
    <w:p>
      <w:pPr>
        <w:pStyle w:val="Normal"/>
        <w:widowControl w:val="false"/>
        <w:autoSpaceDE w:val="false"/>
        <w:ind w:firstLine="708"/>
        <w:jc w:val="both"/>
        <w:rPr>
          <w:lang w:eastAsia="ar-SA"/>
        </w:rPr>
      </w:pPr>
      <w:r>
        <w:rPr>
          <w:lang w:eastAsia="ar-SA"/>
        </w:rPr>
      </w:r>
    </w:p>
    <w:p>
      <w:pPr>
        <w:pStyle w:val="Normal"/>
        <w:widowControl w:val="false"/>
        <w:suppressAutoHyphens w:val="true"/>
        <w:autoSpaceDE w:val="false"/>
        <w:ind w:firstLine="708"/>
        <w:rPr>
          <w:lang w:eastAsia="ar-SA"/>
        </w:rPr>
      </w:pPr>
      <w:r>
        <w:rPr>
          <w:b/>
          <w:lang w:eastAsia="ar-SA"/>
        </w:rPr>
        <w:t xml:space="preserve">                                                        </w:t>
      </w:r>
      <w:r>
        <w:rPr>
          <w:b/>
          <w:lang w:eastAsia="ar-SA"/>
        </w:rPr>
        <w:t>C U R T E A,</w:t>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ind w:firstLine="708"/>
        <w:jc w:val="both"/>
        <w:rPr/>
      </w:pPr>
      <w:r>
        <w:rPr>
          <w:bCs/>
          <w:lang w:eastAsia="ar-SA"/>
        </w:rPr>
        <w:t>Deliberând asupra recursului de faţă,</w:t>
      </w:r>
      <w:r>
        <w:rPr>
          <w:lang w:eastAsia="ar-SA"/>
        </w:rPr>
        <w:t xml:space="preserve"> constată următoarele:</w:t>
      </w:r>
    </w:p>
    <w:p>
      <w:pPr>
        <w:pStyle w:val="Normal"/>
        <w:widowControl w:val="false"/>
        <w:autoSpaceDE w:val="false"/>
        <w:ind w:firstLine="708"/>
        <w:jc w:val="both"/>
        <w:rPr/>
      </w:pPr>
      <w:r>
        <w:rPr>
          <w:lang w:eastAsia="en-US"/>
        </w:rPr>
        <w:t xml:space="preserve">Prin sentinţa civilă nr. 8/2019  pronunţată în dosarul nr. </w:t>
      </w:r>
      <w:r>
        <w:rPr>
          <w:bCs/>
          <w:lang w:eastAsia="ar-SA"/>
        </w:rPr>
        <w:t xml:space="preserve">......  </w:t>
      </w:r>
      <w:r>
        <w:rPr>
          <w:lang w:eastAsia="en-US"/>
        </w:rPr>
        <w:t>Judecătoria ...........  a respins ca neîntemeiată acţiunea formulată de reclamantele 4  şi 5 , în contradictoriu pârâta Societatea 7  România S.R.L. București, având ca obiect dare în plată – Legea nr. 77/2016, modificată.</w:t>
      </w:r>
    </w:p>
    <w:p>
      <w:pPr>
        <w:pStyle w:val="Normal"/>
        <w:widowControl w:val="false"/>
        <w:suppressAutoHyphens w:val="true"/>
        <w:autoSpaceDE w:val="false"/>
        <w:ind w:firstLine="708"/>
        <w:jc w:val="both"/>
        <w:rPr/>
      </w:pPr>
      <w:r>
        <w:rPr>
          <w:lang w:eastAsia="en-US"/>
        </w:rPr>
        <w:t>Prin decizia civilă nr. 6/2019  Tribunalul ....... a respins atât excepţia tardivităţii cererii de apel, cât și apelul formulat de reclamantele 4  şi 5  împotriva sentinţei civile nr. 8/2019  a Judecătoriei ........... .</w:t>
      </w:r>
    </w:p>
    <w:p>
      <w:pPr>
        <w:pStyle w:val="Normal"/>
        <w:widowControl w:val="false"/>
        <w:suppressAutoHyphens w:val="true"/>
        <w:autoSpaceDE w:val="false"/>
        <w:ind w:firstLine="708"/>
        <w:jc w:val="both"/>
        <w:rPr/>
      </w:pPr>
      <w:r>
        <w:rPr>
          <w:bCs/>
          <w:lang w:eastAsia="ar-SA"/>
        </w:rPr>
        <w:t xml:space="preserve">Împotriva acestei decizii au declarat recurs </w:t>
      </w:r>
      <w:r>
        <w:rPr>
          <w:lang w:eastAsia="en-US"/>
        </w:rPr>
        <w:t>reclamantele, solicitând</w:t>
      </w:r>
      <w:r>
        <w:rPr>
          <w:rFonts w:eastAsia="Calibri" w:cs="Calibri" w:ascii="Calibri" w:hAnsi="Calibri"/>
          <w:sz w:val="22"/>
          <w:szCs w:val="22"/>
          <w:lang w:eastAsia="ar-SA"/>
        </w:rPr>
        <w:t xml:space="preserve"> </w:t>
      </w:r>
      <w:r>
        <w:rPr>
          <w:lang w:eastAsia="en-US"/>
        </w:rPr>
        <w:t>casarea hotărârii atacate şi, urmare rejudecării apelului, admiterea acestuia, schimbarea sentinţei primei instanţe, în sensul admiterii acţiunii, cu cheltuieli de judecată.</w:t>
      </w:r>
    </w:p>
    <w:p>
      <w:pPr>
        <w:pStyle w:val="Normal"/>
        <w:widowControl w:val="false"/>
        <w:suppressAutoHyphens w:val="true"/>
        <w:autoSpaceDE w:val="false"/>
        <w:ind w:firstLine="708"/>
        <w:jc w:val="both"/>
        <w:rPr>
          <w:lang w:eastAsia="en-US"/>
        </w:rPr>
      </w:pPr>
      <w:r>
        <w:rPr>
          <w:lang w:eastAsia="en-US"/>
        </w:rPr>
        <w:t>În motivarea recursului au arătat că argumentele expuse în considerentele deciziei de apel sunt în mare parte în contradicţie cu soluţia pronunţată, din lectura acestora desprinzându-se concluzia că soluţia trebuia să fie aceea de admitere a apelului. Astfel, la pag. 12 din decizie, analiza motivelor de apel începe în felul următor: „este întemeiat motivul de apel conform cu care în mod eronat instanţa de fond a reţinut că în cauză nu a fost urmată procedura reglementată de art. 5 din Legea 77/2016”. Așadar, instanţa îl apreciază întemeiat şi reţine că reclamantele nu aveau obligaţia de a transmite băncii o notificare în vederea preluării imobilului, întrucât acesta era executat silit la momentul introducerii acţiunii. Cu toate acestea, însă, soluţia a fost de respingere a apelului.</w:t>
      </w:r>
    </w:p>
    <w:p>
      <w:pPr>
        <w:pStyle w:val="Normal"/>
        <w:widowControl w:val="false"/>
        <w:suppressAutoHyphens w:val="true"/>
        <w:autoSpaceDE w:val="false"/>
        <w:ind w:firstLine="708"/>
        <w:jc w:val="both"/>
        <w:rPr>
          <w:lang w:eastAsia="en-US"/>
        </w:rPr>
      </w:pPr>
      <w:r>
        <w:rPr>
          <w:lang w:eastAsia="en-US"/>
        </w:rPr>
        <w:t>În continuare tribunalul a evocat cauza C-26/13 a C.J.U.E. (Kasler), în care instanţa europeană analizează contractele de credit încheiate în monede străine, raportându-se, în special, la contractele de credit încheiate în franci elveţieni, arătând că particularii care au încheiat contracte în această monedă au fost obligaţi să ramburseze sume lunare, exprimate în moneda naţională, considerabil mai mari decât cele pe care ar fi trebuit să le achite dacă ar fi fost calculate pe baza ratei de schimb istorice, aplicabilă la momentul deblocării împrumutului. Inconvenientele observate au fost atât de mari încât, prin ricoşeu, sectorul bancar al anumitor state membre a fost considerabil afectat. Raportat la această cauză, instanţa de apel a arătat că, prin speţa de mai sus, s-a reţinut că instanţa naţională poate face un control în ceea ce priveşte eventualul caracter abuziv al unei clauze de risc valutar, în condiţiile în care pentru calcularea ratelor împrumutului se aplică cursul de schimb la vânzare al respectivei valute, urmând a aprecia dacă, având în vedere natura, economia generală şi prevederile contractului, precum şi contextul său juridic şi factual, respectiva clauză stabileşte o prestaţie esenţială a acestui contract care, ca atare, îl caracterizează.</w:t>
      </w:r>
    </w:p>
    <w:p>
      <w:pPr>
        <w:pStyle w:val="Normal"/>
        <w:widowControl w:val="false"/>
        <w:suppressAutoHyphens w:val="true"/>
        <w:autoSpaceDE w:val="false"/>
        <w:ind w:firstLine="708"/>
        <w:jc w:val="both"/>
        <w:rPr>
          <w:lang w:eastAsia="en-US"/>
        </w:rPr>
      </w:pPr>
      <w:r>
        <w:rPr>
          <w:lang w:eastAsia="en-US"/>
        </w:rPr>
        <w:t>Analizând mai departe motivarea C.J.U.E., tribunalul se abate de la obiectul cauzei şi analizează pricina prin raportare la caracterul abuziv al clauzei de schimb valutar, ce nu face obiectul litigiului, iar nu prin raportare la impreviziunea pe care era chemată să se pronunțe. Considerentele care sunt expuse în continuare nu mai au legătură cu impreviziunea, ci mai degrabă cu caracterul abuziv al clauzei de curs valutar, aspect analizat de C.J.U.E. în cauza invocată, instanţa de apel preluând apoi motivele pentru care clauza de curs valutar nu e o clauză abuzivă şi fundamentând cu ele excluderea impreviziunii din prezenta speţă.</w:t>
      </w:r>
    </w:p>
    <w:p>
      <w:pPr>
        <w:pStyle w:val="Normal"/>
        <w:widowControl w:val="false"/>
        <w:suppressAutoHyphens w:val="true"/>
        <w:autoSpaceDE w:val="false"/>
        <w:ind w:firstLine="708"/>
        <w:jc w:val="both"/>
        <w:rPr/>
      </w:pPr>
      <w:r>
        <w:rPr>
          <w:lang w:eastAsia="en-US"/>
        </w:rPr>
        <w:t xml:space="preserve">În acest context, instanţa de apel a făcut o confuzie în motivarea sa, reţinând că diferenţa de curs valutar trebuie să reprezinte o remuneraţie a contractului pentru a exista impreviziune, invocând, în sprijinul motivării sale, interpretarea oferită de C.J.U.E. în decizii de speţă, când, de fapt, instanţa europeană a statuat că diferenţa de curs valutar trebuie să reprezinte o remuneraţie a contractului pentru ca clauza de curs valutar să reprezinte o clauză abuzivă, ceea ce e total diferit. Recurentele arată că nu au susţinut că diferenţa de curs valutar intră în noţiunea de remuneraţie, respectiv, cost al contractului, acest aspect neprezentând nicio relevanţă pentru stabilirea incidenţei impreviziunii. Aspectele pe care instanţa trebuie să le aibă în vedere atunci când analizează impreviziunea într-un contract de credit au fost indicate în mod concret de către Curtea Constituţională, prin Decizia nr. 623/2016, potrivit cu care Legea dării în plată îşi găseşte aplicabilitatea în situaţii în care debitorii nu mai sunt capabili să îşi execute obligaţiile asumate prin contractele de credit, regula </w:t>
      </w:r>
      <w:r>
        <w:rPr>
          <w:i/>
          <w:lang w:eastAsia="en-US"/>
        </w:rPr>
        <w:t>pacta sunt servanda</w:t>
      </w:r>
      <w:r>
        <w:rPr>
          <w:lang w:eastAsia="en-US"/>
        </w:rPr>
        <w:t xml:space="preserve"> putând fi supusă unor atenuări impuse de situaţii ce intervin pe parcursul executării contractului, situaţii care nu au putut fi avute în vedere la încheierea acestuia şi care pun una dintre părţile din contract în situaţia de a nu-şi mai putea onora obligaţiile contractuale, Curtea făcând distincţie între persoane care nu mai pot să îşi onoreze obligaţiile contractuale şi persoane care nu mai vor să îşi onoreze aceste obligaţii, stabilind că teoria impreviziunii se aplică doar primei categorii.</w:t>
      </w:r>
    </w:p>
    <w:p>
      <w:pPr>
        <w:pStyle w:val="Normal"/>
        <w:widowControl w:val="false"/>
        <w:suppressAutoHyphens w:val="true"/>
        <w:autoSpaceDE w:val="false"/>
        <w:ind w:firstLine="708"/>
        <w:jc w:val="both"/>
        <w:rPr>
          <w:lang w:eastAsia="en-US"/>
        </w:rPr>
      </w:pPr>
      <w:r>
        <w:rPr>
          <w:lang w:eastAsia="en-US"/>
        </w:rPr>
        <w:t>În ceea ce priveşte analiza intervenirii riscului supraadăugat, instanţa constituţională a arătat că evaluarea intervenirii acestui risc trebuie privită şi realizată în ansamblu, prin analiza cel puţin a calităţii şi pregătirii economice/juridice a cocontractanţilor (dihotomia profesionist/ consumator), a valorii prestaţiilor stabilite prin contract, a riscului deja materializat şi suportat pe perioada derulării contractului de credit, precum şi a noilor condiţii economice care denaturează, atât voinţa părţilor, cât şi utilitatea socială a contractului de credit, statuând în continuare că, odată constatată depăşirea riscului inerent contractului şi survenirea celui supraadăugat, intervenţia asupra acestuia devine obligatorie şi trebuie să fie efectivă, fie în sensul încetării, fie în cel al adaptării sale noilor condiţii. Raportat la această intervenţie, adaptarea are loc atunci când utilitatea socială a contractului poate fi menţinută, pe când încetarea atunci când în cazul intervenirii noilor condiţii contractul îşi pierde utilitatea socială.</w:t>
      </w:r>
    </w:p>
    <w:p>
      <w:pPr>
        <w:pStyle w:val="Normal"/>
        <w:widowControl w:val="false"/>
        <w:suppressAutoHyphens w:val="true"/>
        <w:autoSpaceDE w:val="false"/>
        <w:ind w:firstLine="708"/>
        <w:jc w:val="both"/>
        <w:rPr>
          <w:lang w:eastAsia="en-US"/>
        </w:rPr>
      </w:pPr>
      <w:r>
        <w:rPr>
          <w:lang w:eastAsia="en-US"/>
        </w:rPr>
        <w:t>În lumina celor prezentate mai sus, recurentele apreciază că instanţa de apel s-a îndepărtat de la obiectul cauzei, efectuând analize nepertinente şi neconcludente prin raportare la acest obiect şi, în acelaşi timp, nu a efectuat analiza aspectelor pertinente şi concludente în cauză.</w:t>
      </w:r>
    </w:p>
    <w:p>
      <w:pPr>
        <w:pStyle w:val="Normal"/>
        <w:widowControl w:val="false"/>
        <w:suppressAutoHyphens w:val="true"/>
        <w:autoSpaceDE w:val="false"/>
        <w:ind w:firstLine="708"/>
        <w:jc w:val="both"/>
        <w:rPr>
          <w:lang w:eastAsia="en-US"/>
        </w:rPr>
      </w:pPr>
      <w:r>
        <w:rPr>
          <w:lang w:eastAsia="en-US"/>
        </w:rPr>
        <w:t>În cauza C-26/13 Kasler, C.J.U.E. a analizat aplicarea excepţiilor prevăzute de art. 4 alin. 2 din Directiva 93/13 la cazul de speţă şi, în acest sens, a efectuat o analiză a clauzei de schimb valutar prin raportare la prevederile exprese ale acestor excepţii, pentru a stabili dacă această clauza intră sau nu în noţiunea „definirea, obiectului principal al contractului”. Motivarea pe care instanţa de apel a invocat-o în considerente este de natură a justifica soluţia contrară, în sensul admiterii acţiunii introductive, interpretările oferite de către instanţa europeană - cele care au o oarecare legătură cu problema în litigiu - fiind în sensul susţinerii ideii de impreviziune în contractele de împrumut în monedă străină.</w:t>
      </w:r>
    </w:p>
    <w:p>
      <w:pPr>
        <w:pStyle w:val="Normal"/>
        <w:widowControl w:val="false"/>
        <w:suppressAutoHyphens w:val="true"/>
        <w:autoSpaceDE w:val="false"/>
        <w:ind w:firstLine="708"/>
        <w:jc w:val="both"/>
        <w:rPr>
          <w:lang w:eastAsia="en-US"/>
        </w:rPr>
      </w:pPr>
      <w:r>
        <w:rPr>
          <w:lang w:eastAsia="en-US"/>
        </w:rPr>
        <w:t>Astfel, potrivit pct. 73-74 din motivarea C.J.U.E., ignorate de către instanţa de apel, în ceea ce priveşte o clauză contractuală, precum clauza III/2, care permite unui vânzător sau unui furnizor să calculeze nivelul ratelor lunare datorate de consumator în funcție de cursul de schimb la vânzare al monedei străine aplicat de acest vânzător sau furnizor, clauză care are ca efect creşterea costurilor serviciului financiar în sarcina consumatorului, aparent fără o limită, maximă, rezultă din art. 3 şi 5 din Directiva 93/13, precum şi din cuprinsul pct. 1 lit. j) și l) și din cuprinsul pct. 2 lit. b) şi d) din anexa la această directivă, prezintă o importanţă esenţială pentru respectarea cerinţei privind transparenţa aspectul dacă în contractul de împrumut se indică în mod transparent motivul şi particularităţile mecanismului de schimb al monedei străine, precum şi relaţia dintre acest mecanism şi cel prevăzut prin alte clauze referitoare la deblocarea împrumutului, astfel încât consumatorul să poată să prevadă, pe baza unor criterii clare şi inteligibile, consecinţele economice care rezultă din aceasta în ceea ce îl priveşte (a se vedea prin analogie Hotărârea RWE Vertrieb, EU:C:20l3:180, pct. 49). În ceea ce priveşte particularităţile mecanismului de schimb al monedei străine, astfel cum sunt prevăzute prin clauza III/2, revine instanţei de trimitere sarcina de a stabili dacă, având în vedere ansamblul elementelor de fapt pertinente, printre care se numără publicitatea şi informaţiile furnizate de împrumutător în cadrul negocierii unui contract de împrumut, un consumator mediu, normal informat şi suficient de atent şi de avizat, putea nu numai să cunoască existenţa diferenţei, în general prezentă pe piaţa valorilor mobiliare, dintre cursul de schimb la vânzare şi cursul de schimb la cumpărare ale unei monede străine, ci şi să evalueze consecinţele economice, potenţial semnificative, pentru acesta ale aplicării cursului de schimb la vânzare pentru calcularea ratelor la care va fi în definitiv obligat şi, prin urmare, costul total al împrumutului său.</w:t>
      </w:r>
    </w:p>
    <w:p>
      <w:pPr>
        <w:pStyle w:val="Normal"/>
        <w:widowControl w:val="false"/>
        <w:suppressAutoHyphens w:val="true"/>
        <w:autoSpaceDE w:val="false"/>
        <w:ind w:firstLine="708"/>
        <w:jc w:val="both"/>
        <w:rPr>
          <w:lang w:eastAsia="en-US"/>
        </w:rPr>
      </w:pPr>
      <w:r>
        <w:rPr>
          <w:lang w:eastAsia="en-US"/>
        </w:rPr>
        <w:t>Relevantă în speţa de faţă este imposibilitatea obiectivă a reclamantelor de a anticipa consecinţele pe care fluctuaţia de curs valutar a francului elveţian a avut-o asupra obligaţiei de plată a ratelor creditului, fapt care a generat o disproporţie evidentă în contractul de împrumut. Acestea sunt aspectele care trebuiau analizate de către instanţa de apel şi nu încadrarea cursului valutar în noţiunea de remuneraţie, fapt ce nu are nicio relevanţă în cauza supusă soluţionării. În acest context, recurentele apreciază că în mod greşit s-a reţinut de către instanţele de fond că în cauză nu este îndeplinită condiţia impreviziunii.</w:t>
      </w:r>
    </w:p>
    <w:p>
      <w:pPr>
        <w:pStyle w:val="Normal"/>
        <w:widowControl w:val="false"/>
        <w:suppressAutoHyphens w:val="true"/>
        <w:autoSpaceDE w:val="false"/>
        <w:ind w:firstLine="708"/>
        <w:jc w:val="both"/>
        <w:rPr/>
      </w:pPr>
      <w:r>
        <w:rPr>
          <w:lang w:eastAsia="en-US"/>
        </w:rPr>
        <w:t>Prima instanţă a reţinut că reclamantele şi-au asumat în mod expres riscul unor variaţii de curs valutar în momentul în care au contractat un împrumut într-o monedă străină de cea în care realizau veniturile. Este adevărat că a existat asumarea unui anumit risc, însă modalitatea în care a fluctuat (doar în creştere) acest curs de schimb nu era una care să poată fi previzibilă pentru o persoană obişnuită, chiar înzestrată cu diligenţa unui bun gospodar. De altfel, nu este cert nici măcar că o astfel de evoluţie a cursului valutar a fost previzibilă pentru specialiştii din domeniul bancar. În acest context, în calitate de simpli consumatori, persoane neavizate în ceea ce priveşte piaţa monetară, nu puteau anticipa creşterea fulminantă a valorii acestei monede şi impactul dezastruos pe care această creştere urma să îl aibă asupra prestaţiei lor contractuale. La momentul încheierii contractului de credit, reclamantele au avut reprezentarea unei prestaţii pe care puteau să o aducă la îndeplinire, respectiv rata lunară pe care reclamanta 5 , în calitate de debitor principal, trebuia să o achite, se încadra în bugetul de care ea dispunea. Ulterior, datorită creşterii accelerate a ratei creditului, nu a mai fost în măsură să o acopere şi să îşi asigure existenţa, în acelaşi timp. După cum s-a arătat şi în cererea principală, la data la care reclamantele au încheiat convenţia de credit, cursul de schimb al 1 CHF era de 2,9910 lei, iar la data executării silite a imobilului, respectiv 20.02.2013, acesta ajunsese la 1 CHF = 3,5487 lei, cu variaţii în cursul anului 2012 de până la 1 CHF = 3,8695 lei, condiţii în care rata creditului a crescut cu mai mult de 50%, un asemenea procent reprezentând o alterare substanţială a prestaţiei contractuale la care ele erau obligate.</w:t>
      </w:r>
    </w:p>
    <w:p>
      <w:pPr>
        <w:pStyle w:val="Normal"/>
        <w:widowControl w:val="false"/>
        <w:suppressAutoHyphens w:val="true"/>
        <w:autoSpaceDE w:val="false"/>
        <w:ind w:firstLine="708"/>
        <w:jc w:val="both"/>
        <w:rPr>
          <w:lang w:eastAsia="en-US"/>
        </w:rPr>
      </w:pPr>
      <w:r>
        <w:rPr>
          <w:lang w:eastAsia="en-US"/>
        </w:rPr>
        <w:t>Prima instanţă a denaturat gravitatea acestei alterări, reţinând că o variaţie a cursului de schimb de cca. 18% nu reprezintă un risc supraadăugat. Ceea ce este esenţial în speţă este impactul pe care această creştere, fie ea şi de 18%, îl are asupra prestaţiei împrumutatului. Creşterea cursului de schimb valutar cu acest procent se traduce printr-o creştere a ratei creditului cu peste 50%. Într-o atare situaţie, este cert că la o reanalizare a dosarului de credit reclamantele nu s-ar mai fi încadrat la acordarea împrumutului, însă, cu toate acestea, li s-a pretins să respecte întocmai condiţiile contractului de credit, chiar dacă noua situaţie era împovărătoare.</w:t>
      </w:r>
    </w:p>
    <w:p>
      <w:pPr>
        <w:pStyle w:val="Normal"/>
        <w:widowControl w:val="false"/>
        <w:suppressAutoHyphens w:val="true"/>
        <w:autoSpaceDE w:val="false"/>
        <w:ind w:firstLine="708"/>
        <w:jc w:val="both"/>
        <w:rPr>
          <w:lang w:eastAsia="en-US"/>
        </w:rPr>
      </w:pPr>
      <w:r>
        <w:rPr>
          <w:lang w:eastAsia="en-US"/>
        </w:rPr>
        <w:t>În situaţia concretă se poate observa că există un risc supraadăugat, care nu a depins de voinţa recurentelor și pe care acestea nu au putut să îl anticipeze. De asemenea, având în vedere că imobilul cu care au garantat creditul a fost înstrăinat, iar banca a cesionat creanţa către o terţă persoană, utilitatea socială a creditului nu mai subzistă, astfel că soluţia care se impune este aceea a încetării efectelor contractului. De altfel, motivul esenţial pentru care recurentele au constituit o ipotecă asupra imobilului a fost tocmai garantarea recuperării creanţei de către bancă, în situaţia în care debitorul nu mai este în măsură să acopere împrumutul prin plata ratelor. Prin urmare, atâta timp cât garanţia a fost executată este inechitabil ca ele să fie în continuare executate silit pentru o sumă care depăşeşte cuantumul creditului contractat iniţial, cu toate că au şi achitat timp de 4 ani rate lunare (între 500-800 euro/rată, în funcţie de cursul valutar), restituind parţial creditul acordat. O asemenea soluţie se constituie într-o îmbogăţire fără justă cauză a pârâtei, care urmează să beneficieze astfel de dezechilibru.</w:t>
      </w:r>
    </w:p>
    <w:p>
      <w:pPr>
        <w:pStyle w:val="Normal"/>
        <w:widowControl w:val="false"/>
        <w:suppressAutoHyphens w:val="true"/>
        <w:autoSpaceDE w:val="false"/>
        <w:ind w:firstLine="708"/>
        <w:jc w:val="both"/>
        <w:rPr>
          <w:lang w:eastAsia="en-US"/>
        </w:rPr>
      </w:pPr>
      <w:r>
        <w:rPr>
          <w:lang w:eastAsia="en-US"/>
        </w:rPr>
        <w:t>În drept, au invocat art. 488 alin. 1 pct. 6 şi pct. 8 din Codul de procedură civilă.</w:t>
      </w:r>
    </w:p>
    <w:p>
      <w:pPr>
        <w:pStyle w:val="Normal"/>
        <w:widowControl w:val="false"/>
        <w:suppressAutoHyphens w:val="true"/>
        <w:autoSpaceDE w:val="false"/>
        <w:ind w:firstLine="708"/>
        <w:jc w:val="both"/>
        <w:rPr/>
      </w:pPr>
      <w:r>
        <w:rPr>
          <w:lang w:eastAsia="en-US"/>
        </w:rPr>
        <w:t>Prin întâmpinare, pârâta intimată Societatea 7  România S.R.L. București a invocat excepţia tardivităţii recursului (respinsă de instanță la termenul de dezbateri), iar pe fond a solicitat respingerea recursului ca neîntemeiat.</w:t>
      </w:r>
    </w:p>
    <w:p>
      <w:pPr>
        <w:pStyle w:val="Normal"/>
        <w:widowControl w:val="false"/>
        <w:suppressAutoHyphens w:val="true"/>
        <w:autoSpaceDE w:val="false"/>
        <w:ind w:firstLine="708"/>
        <w:jc w:val="both"/>
        <w:rPr/>
      </w:pPr>
      <w:r>
        <w:rPr>
          <w:lang w:eastAsia="en-US"/>
        </w:rPr>
        <w:t>Contrar celor invocate în cuprinsul cererii de recurs, Tribunalul ....... a analizat atât motivele de apel, cât şi apărările intimatei, argumentând în mod temeinic şi fundamentat, pe probele administrate în cauză, soluţia de respingere a apelului. Din argumentele prezentate, coroborate cu înscrisurile depuse în probaţiune, rezultă cu totul altceva decât susţin recurentele în justificarea îndeplinirii condiţiilor referitoare la intervenirea impreviziunii, afirmațiile lor întemeindu-se pe aspecte pur teoretice, care nu au aplicabilitate în situaţia din speță. Cu privire la impreviziune, în pofida celor arătate în motivarea recursului, tribunalul a concluzionat că analiza speţei deduse judecăţii porneşte de la verificarea îndeplinirii condiţiilor impreviziunii, stabilind că nu a fost necesar ca debitoarele să formuleze notificarea conform art. 5 din Legea nr. 77/2016. Însă, aceste considerente nicidecum nu permit a fi interpretate ca având ca finalitate pronunţarea unei soluţii de admitere a apelului, atâta timp cât recurentele invocă, ca element al impreviziunii, fluctuaţiile cursului valutar a monezii CHF.</w:t>
      </w:r>
    </w:p>
    <w:p>
      <w:pPr>
        <w:pStyle w:val="Normal"/>
        <w:widowControl w:val="false"/>
        <w:suppressAutoHyphens w:val="true"/>
        <w:autoSpaceDE w:val="false"/>
        <w:ind w:firstLine="708"/>
        <w:jc w:val="both"/>
        <w:rPr/>
      </w:pPr>
      <w:r>
        <w:rPr>
          <w:lang w:eastAsia="en-US"/>
        </w:rPr>
        <w:t>În continuare, instanţa de apel a motivat soluţia prin prisma jurisprudenţei C.J.U.E. şi a clauzelor contractuale referitoare la riscul valutar asumat în mod expres de către debitor la semnarea contractului de credit. În opinia intimatei, în mod eronat recurentele susţin că Tribunalul ....... nu ar fi trebuit să recurgă la analiza acestei clauze, în condiţiile în care temeiul de fapt şi de drept a acţiunii în constatarea stingerii obligaţiilor contractuale constă tocmai în faptul că „modalitatea în care a fluctuat (doar în creştere) acest curs de schimb, nu era una care să poată fi previzibilă pentru o persoană obişnuită”, invocat ca motiv de impreviziune. Cum în mod corect a reţinut și instanţa de apel, potrivit deciziei Curţii Constituţionale nr. 623/25.10.2016 este necesară verificarea existenţei impreviziunii în executarea contractelor de credit, în măsura în care se constată că au fost îndeplinite condiţiile de existenţă a acesteia. În esenţă, se arată că impreviziunea este incidentă când în executarea contractului a intervenit un eveniment excepţional ce nu putea fi prevăzut în mod rezonabil de părţi la data încheierii contractului, ceea ce face excesiv de oneroasă executarea obligaţiei debitorului. Verificarea acestor condiţii revine, în fiecare caz, instanţei judecătoreşti care, în condiţiile legii, este independentă în aprecierea sa, ea pronunţând fie adaptarea contractului, fie încetarea sa în forma pe care o decide şi care poate merge până la preluarea de către creditor a imobilului adus garanţie cu stingerea tuturor accesoriilor.</w:t>
      </w:r>
    </w:p>
    <w:p>
      <w:pPr>
        <w:pStyle w:val="Normal"/>
        <w:widowControl w:val="false"/>
        <w:suppressAutoHyphens w:val="true"/>
        <w:autoSpaceDE w:val="false"/>
        <w:ind w:firstLine="708"/>
        <w:jc w:val="both"/>
        <w:rPr/>
      </w:pPr>
      <w:r>
        <w:rPr>
          <w:lang w:eastAsia="en-US"/>
        </w:rPr>
        <w:t>Aplicarea impreviziunii presupune respectarea principiilor sale fondatoare – buna-credinţă şi echitatea. Condiţiile substanţiale care s-au consolidat în practica judiciară formată sub imperiul vechiului Cod civil sunt reţinute de Curtea Constituţională prin Decizia nr. 623/2016. Impreviziunea intervine în situaţia în care, ulterior încheierii contractului, împrejurările avute în vedere de părţi la momentul încheierii contractului se schimbă în mod semnificativ şi din motive excepţionale, astfel încât prestaţiile părţilor devin vădit disproporţionate, obligaţiile unei părţi devenind excesiv de oneroase, astfel încât ar fi contrar bunei-credinţe contractuale şi echităţii (art. 970 alin. 2 vechiul Cod civil) să se pretindă acestei părţi sarcina împovărătoare să execute obligaţiile sale, astfel cum au fost prevăzute prin contract. În această situaţie, părţile pe calea negocierilor, ori instanţa de judecată în cazul eşuării negocierilor, poate dispune ajustarea sau adaptarea contractului prin excepţie de la principiul forţei obligatorii (art. 969 vechiul Cod civil). Pe cale de consecinţă, Legea dării în plată apare ca reglementând o modalitate de adaptare a contractului, în sensul încetării contractului de credit prin darea în plată a imobilului cu care a fost garantată obligaţia de restituire a împrumutului. Această formă de adaptare a contractului de credit prin darea în plată a imobilului ar trebui privită ca fiind cea mai drastică, de ultimă instanţă, deoarece reprezintă o intervenţie importantă în contract, împrumutătorul urmând să primească altceva decât ceea ce a acordat împrumutatului, respectiv un bun imobil în locul unei sume de bani. Trebuie să se facă distincţie între debitorul care se află într-o situaţie extrem de delicată, în care obligaţia de restituire a sumei de bani a devenit excesiv de oneroasă pentru acesta din cauza schimbării unor împrejurări semnificative faţă de momentul contractării creditului, schimbări intervenite din cauze excepţionale pe care nu ar fi avut cum, în mod rezonabil, să le prevadă şi debitorul faţă de care nu s-au schimbat în detrimentul său circumstanţele de la momentul creditării şi care refuză, cu rea-credinţă, să restituie suma împrumutată, exercitând în mod abuziv dreptul conferit de Legea nr. 77/2016.</w:t>
      </w:r>
    </w:p>
    <w:p>
      <w:pPr>
        <w:pStyle w:val="Normal"/>
        <w:widowControl w:val="false"/>
        <w:suppressAutoHyphens w:val="true"/>
        <w:autoSpaceDE w:val="false"/>
        <w:ind w:firstLine="708"/>
        <w:jc w:val="both"/>
        <w:rPr/>
      </w:pPr>
      <w:r>
        <w:rPr>
          <w:lang w:eastAsia="en-US"/>
        </w:rPr>
        <w:t>Ca atare, în speţă nu este incidenţă impreviziunea, simpla susţinere a faptului că a avut loc o depreciere a monedei naţionale faţă de CHF nefiind suficientă pentru a se proba intervenirea impreviziunii. Atât prin sentinţa civilă nr. 8/2019  a Judecătoriei ........... , cât şi prin decizia civilă nr. 6/2019  a Tribunalului ....... s-a reţinut că recurentele-reclamante nu au făcut dovada intervenirii unei situaţii de excepţie/eveniment excepţional şi exterior ce nu putea fi prevăzut în mod rezonabil la data încheierii contractului. Ca atare, după cum a reţinut şi instanţa de apel, precum şi practica judiciară, la momentul încheierii contractului, acestea au ştiut că moneda CHF este în creştere faţă de moneda naţională şi şi-au asumat riscul de a achita rate mai mari odată cu trecerea timpului. Contractul de credit a fost încheiat pe o durată foarte lungă, timp în care este de aşteptat ca viaţa recurentelor să fie influenţată de modificările sociale, economice şi politice din ţară. Pentru a fi în cazul impreviziunii, partea care o invocă trebuie să probeze că evenimentul pretins este unul exterior voinţei sale şi neasumat prin contract, iar că acest eveniment exterior a condus la imposibilitatea de executare în continuare a contractului în condiţiile stabilite la data încheierii acestuia.</w:t>
      </w:r>
    </w:p>
    <w:p>
      <w:pPr>
        <w:pStyle w:val="Normal"/>
        <w:widowControl w:val="false"/>
        <w:suppressAutoHyphens w:val="true"/>
        <w:autoSpaceDE w:val="false"/>
        <w:ind w:firstLine="708"/>
        <w:jc w:val="both"/>
        <w:rPr>
          <w:lang w:eastAsia="en-US"/>
        </w:rPr>
      </w:pPr>
      <w:r>
        <w:rPr>
          <w:lang w:eastAsia="en-US"/>
        </w:rPr>
        <w:t>Clauza de risc valutar este inerentă oricărei convenţii de credit în care împrumutul se acordă într-o monedă străină. Orice consumator care obţine un împrumut într-o altă monedă decât cea în care obţine veniturile este în cunoştinţă de cauză sau, cel puţin, ar trebui în mod rezonabil să cunoască, faptul că se suspune în această situaţie unui risc de schimb valutar. A cunoaşte acest aspect nu presupune cunoştinţe de specialitate economică şi nici alt fel de studii superioare. Consumatorul solicită împrumutul într-o monedă străină în considerarea unui interes propriu constând în avantajul ratelor de dobândă mai reduse practicate de bănci pentru creditele în valută în raport cu cele acordate în monedă naţională, iar acest avantaj implică asumarea riscului valutar.</w:t>
      </w:r>
    </w:p>
    <w:p>
      <w:pPr>
        <w:pStyle w:val="Normal"/>
        <w:widowControl w:val="false"/>
        <w:suppressAutoHyphens w:val="true"/>
        <w:autoSpaceDE w:val="false"/>
        <w:ind w:firstLine="708"/>
        <w:jc w:val="both"/>
        <w:rPr/>
      </w:pPr>
      <w:r>
        <w:rPr>
          <w:lang w:eastAsia="en-US"/>
        </w:rPr>
        <w:t xml:space="preserve">La momentul încheierii contractului de credit nu se putea stabili evoluţia viitoare a valorii francului elveţian şi era imposibil să se prevadă variaţiile de curs de schimb CHF/RON, prezentând relevață concluziile în cauza Andriciuc şi alţii vs. Banca Românească S.A., având ca obiect o trimitere preliminară la C.J.U.E. formulată de Curtea de Apel Oradea pentru interpretarea unor norme comunitare din Directiva 93/13/CEE. Prin urmare, majorarea cursului de schimb valutar nu poate constitui un motiv suficient al impreviziunii, raportat la faptul că riscul valutar este inerent oricărui contract de credit în monedă străină şi, de altfel, a fost asumat de împrumutaţi prin semnarea contractelor de credit, iar băncii nu i se poate imputa o lipsă de informare cu privire la un eveniment independent de voinţa sa, imprevizibil, precum creşterea cursului de schimb în timp. Pentru a proba existenţa impreviziunii trebuie să arate care este cauza acestui fapt, respectiv că este una exterioară şi pe care nu au putut să o prevadă la momentul contractului. Dacă am considera ca fiind suficient a arăta că nu mai obţin venituri, atunci ar însemna să acceptăm îndeplinirea impreviziunii în cazul tuturor debitorilor care au suferit o astfel de diminuare/lipsă a veniturilor, indiferent dacă un asemenea eveniment ar fi cauzat de un eveniment ce ţine de aceştia. Se mai arată că, pornind de la principiul de drept </w:t>
      </w:r>
      <w:r>
        <w:rPr>
          <w:i/>
          <w:iCs/>
          <w:lang w:eastAsia="en-US"/>
        </w:rPr>
        <w:t>pacta sunt servanda</w:t>
      </w:r>
      <w:r>
        <w:rPr>
          <w:lang w:eastAsia="en-US"/>
        </w:rPr>
        <w:t>, părţile sunt obligate să execute întocmai şi cu bună-credinţă contractul încheiat în condiţiile legii aplicabile. în aceste condiţii, singura modalitate prin care efectele contractului astfel încheiat pot fi modificate reprezentând-o tot acordul părţilor, ca expresie a autonomiei lor de voinţă (art. 970 vechiul Cod civil).</w:t>
      </w:r>
    </w:p>
    <w:p>
      <w:pPr>
        <w:pStyle w:val="Normal"/>
        <w:widowControl w:val="false"/>
        <w:suppressAutoHyphens w:val="true"/>
        <w:autoSpaceDE w:val="false"/>
        <w:ind w:firstLine="708"/>
        <w:jc w:val="both"/>
        <w:rPr>
          <w:lang w:eastAsia="en-US"/>
        </w:rPr>
      </w:pPr>
      <w:r>
        <w:rPr>
          <w:lang w:eastAsia="en-US"/>
        </w:rPr>
        <w:t>Așadar, trebuie să ne aflăm în incidenţa unei situaţii la care se ajunge la un moment ulterior încheierii contractului de credit, iar mecanismul prevăzut de Legea nr. 77/2016 ar avea drept scop echilibrarea riscurilor, adică transferul riscurilor de la debitor la creditor. Or, în lipsa identificării unui asemenea dezechilibru, contractul de credit să se deruleze potrivit dreptului comun, fără nicio incidenţă a Legii nr. 77/2016 şi nu există nicio raţiune pentru a permite consumatorului să înceteze contractul de credit.</w:t>
      </w:r>
    </w:p>
    <w:p>
      <w:pPr>
        <w:pStyle w:val="Normal"/>
        <w:widowControl w:val="false"/>
        <w:suppressAutoHyphens w:val="true"/>
        <w:autoSpaceDE w:val="false"/>
        <w:ind w:firstLine="708"/>
        <w:jc w:val="both"/>
        <w:rPr/>
      </w:pPr>
      <w:r>
        <w:rPr>
          <w:lang w:eastAsia="en-US"/>
        </w:rPr>
        <w:t>De la principiul forţei obligatorii și anterior noului Cod civil erau reglementate excepţii care desemnau acele situaţii în care efectele actului juridic civil nu se mai produc aşa cum au prevăzut părţile sau, după caz, a părţii, aceste efecte sunt fie mai restrânse, fie mai întinse decât cele stabilite iniţial. Una dintre excepţiile de la principiul forţei obligatorii o constituie revizuirea efectelor actului juridic din cauza ruperii echilibrului contractual în urma schimbării împrejurărilor avut în vedere de părţi în momentul încheierii actului juridic, denumită şi teoria impreviziunii, deoarece se ajunge ca efectele actului juridic să fie altele decât cele pe care părţile, în momentul încheierii respectivului act, au înţeles să le stabilească şi care să fie obligatorii pentru ele. Pentru justificarea teoriei imprevizunii, unii autori au arătat că, ori de câte ori executarea unui contract sinalagmatic devine prea oneroasă pentru una dintre părţile contractante, este admisibilă revizuirea efectelor contractului în vederea restabilirii valoric al prestaţiilor, deoarece părţile s-au obligat în condiţiile economice existente la data încheierii contractului, aşa încât, dacă între timp aceste condiţii s-au schimbat, este necesar ca şi contractul să fie adaptat la noile împrejurări economice. Cu alte cuvinte, sub imperiul Codului civil din 1864, instituţia impreviziunii presupune o situaţie excepţională, imprevizibilă, care se iveşte pe parcursul executării contractului şi care are drept efect un grav dezechilibru contractual, obligaţia devenind excesiv de oneroasă pentru debitor, ceea ce nu este cazul în speță.</w:t>
      </w:r>
    </w:p>
    <w:p>
      <w:pPr>
        <w:pStyle w:val="Normal"/>
        <w:widowControl w:val="false"/>
        <w:suppressAutoHyphens w:val="true"/>
        <w:autoSpaceDE w:val="false"/>
        <w:ind w:firstLine="708"/>
        <w:jc w:val="both"/>
        <w:rPr>
          <w:lang w:eastAsia="en-US"/>
        </w:rPr>
      </w:pPr>
      <w:r>
        <w:rPr>
          <w:lang w:eastAsia="en-US"/>
        </w:rPr>
        <w:t>În drept, a invocat art. 3, 4, 5, 7 și 8 din Legea nr. 77/2016, precum toate şi orice alte prevederi legale la care a făcut trimitere în întâmpinare.</w:t>
      </w:r>
    </w:p>
    <w:p>
      <w:pPr>
        <w:pStyle w:val="Normal"/>
        <w:widowControl w:val="false"/>
        <w:suppressAutoHyphens w:val="true"/>
        <w:autoSpaceDE w:val="false"/>
        <w:ind w:firstLine="708"/>
        <w:jc w:val="both"/>
        <w:rPr>
          <w:lang w:eastAsia="en-US"/>
        </w:rPr>
      </w:pPr>
      <w:r>
        <w:rPr>
          <w:lang w:eastAsia="en-US"/>
        </w:rPr>
        <w:t>Examinând recursul declarat în cauză, în condiţiile art. 483 şi următ. Cod procedură civilă, cu referire la motivele de casare invocate, prevăzute de art. 488 pct. 6 și 8 din acelaşi cod, Curtea constată că recursul reclamantelor este nefondat, urmând să fie respins pentru următoarele considerente:</w:t>
      </w:r>
    </w:p>
    <w:p>
      <w:pPr>
        <w:pStyle w:val="Normal"/>
        <w:shd w:fill="FFFFFF" w:val="clear"/>
        <w:tabs>
          <w:tab w:val="clear" w:pos="708"/>
          <w:tab w:val="left" w:pos="1005" w:leader="none"/>
          <w:tab w:val="left" w:pos="6034" w:leader="dot"/>
        </w:tabs>
        <w:ind w:firstLine="720"/>
        <w:jc w:val="both"/>
        <w:rPr/>
      </w:pPr>
      <w:r>
        <w:rPr/>
        <w:t>Prima critică formulată de recurente vizează, în esenţă, maniera în care instanța de apel și-a motivat soluția de respingere a apelului reclamantelor, acestea considerând că tribunalul s-ar fi îndepărtat de la obiectul cauzei, efectuând analize nepertinente şi neconcludente prin raportare la acest obiect şi, în acelaşi timp, nu ar fi efectuat analiza aspectelor esențiale în cauză.</w:t>
      </w:r>
    </w:p>
    <w:p>
      <w:pPr>
        <w:pStyle w:val="Normal"/>
        <w:shd w:fill="FFFFFF" w:val="clear"/>
        <w:tabs>
          <w:tab w:val="clear" w:pos="708"/>
          <w:tab w:val="left" w:pos="1005" w:leader="none"/>
          <w:tab w:val="left" w:pos="6034" w:leader="dot"/>
        </w:tabs>
        <w:ind w:firstLine="720"/>
        <w:jc w:val="both"/>
        <w:rPr/>
      </w:pPr>
      <w:r>
        <w:rPr/>
        <w:t>Faţă de formularea de la pct. 7 al art. 304 vechiul Cod procedură civilă, actuala reglementare introduce, în teza a II-a condiţia ca hotărârea să cuprindă numai motive străine de natura cauzei, pct. 6 al art. 488 din noul Cod de procedură civilă statuând următoarele: casarea unor hotărâri se poate cere numai pentru următoarele motive de nelegalitate: (...) 8. când hotărârea nu cuprinde motivele pe care se întemeiază sau când cuprinde motive contradictorii ori numai motive străine de natura cauzei.</w:t>
      </w:r>
    </w:p>
    <w:p>
      <w:pPr>
        <w:pStyle w:val="Normal"/>
        <w:shd w:fill="FFFFFF" w:val="clear"/>
        <w:tabs>
          <w:tab w:val="clear" w:pos="708"/>
          <w:tab w:val="left" w:pos="1005" w:leader="none"/>
          <w:tab w:val="left" w:pos="6034" w:leader="dot"/>
        </w:tabs>
        <w:ind w:firstLine="720"/>
        <w:jc w:val="both"/>
        <w:rPr/>
      </w:pPr>
      <w:r>
        <w:rPr>
          <w:color w:val="000000"/>
        </w:rPr>
        <w:t xml:space="preserve">Or, așa cum lesne se poate observa, tribunalul a evocat, urmare analizării ansamblului probatoriu administrat în cauză, principalele elemente de fapt și de drept ale cauzei deduse judecății, </w:t>
      </w:r>
      <w:r>
        <w:rPr>
          <w:lang w:eastAsia="en-US"/>
        </w:rPr>
        <w:t>care au stat la baza soluţiei primei instanţe, arătând în cuprinsul considerentelor motivele pentru care a apreciat că soluția de respingere a cererii reclamantelor prin care acestea au solicitat constatarea stingerii datoriilor izvorâte din contractul de credit nr. ......../2008  încheiat cu Volksbank S.A. este una temeinică și legală. De asemenea, instanța de apel a verificat incidența instituției impreviziunii, de care se prevalează reclamantele, inclusiv prin prisma deciziei Curții Constituționale nr. 623/25.10.2016, iar după analiza motivelor de apel şi a apărărilor intimatei, a concluzionat că diferețele de schimb valutar intervenite pe parcursul derulării contractului de împrumut, cu referire la evoluția cursului CHF/leu, nu presupun intervenția băncii, astfel că nu se poate reține ca încadrându-se în noțiunea de impreviziune.</w:t>
      </w:r>
    </w:p>
    <w:p>
      <w:pPr>
        <w:pStyle w:val="Normal"/>
        <w:shd w:fill="FFFFFF" w:val="clear"/>
        <w:tabs>
          <w:tab w:val="clear" w:pos="708"/>
          <w:tab w:val="left" w:pos="1005" w:leader="none"/>
          <w:tab w:val="left" w:pos="6034" w:leader="dot"/>
        </w:tabs>
        <w:ind w:firstLine="720"/>
        <w:jc w:val="both"/>
        <w:rPr/>
      </w:pPr>
      <w:r>
        <w:rPr>
          <w:lang w:eastAsia="en-US"/>
        </w:rPr>
        <w:t xml:space="preserve">Chiar dacă recurentele reproșează judecătorilor din apel că </w:t>
      </w:r>
      <w:r>
        <w:rPr/>
        <w:t>s-ar fi îndepărtat de la obiectul cauzei, efectuând analize nepertinente şi neconcludente prin raportare la acest obiect, omițându-le, în schimb, să le analizeze pe cele esențiale în cauză, Curtea constată că acest motiv de casare – pct. 6 al art. 488 Cod procedură civilă – nu este incident, chiar recurentele arătând că „</w:t>
      </w:r>
      <w:r>
        <w:rPr>
          <w:lang w:eastAsia="en-US"/>
        </w:rPr>
        <w:t>argumentele expuse în considerentele deciziei de apel sunt (doar – sbl. ns.) în mare parte în contradicţie cu soluţia pronunţată”, iar împrejurarea, reală de altfel, că tribunalul a constatat că în speță prima instanță în mod greșit a reținut că nu a fost urmată procedura reglementată de art. 5 din Legea nr. 77/2016, nu poate determina concluzia contrară. Aceasta, întrucât, în calitate de instanță de prim control judiciar, tribunalul a ajuns la concluzia, corectă din punct de vedere juridic, că judecătoria eronat a reproșat reclamantelor necomunicarea către pârâtă a unei notificări de dare în plată a imobilului, de vreme ce bunul imobil obiect al garanției ipotecare fusese, anterior demarării litigiului pendinte, valorificat în cadrul procedurii de executare silită demarate de creditor. Însă, această concluzie nu poate, doar ea în sine, să determine admiterea apelului și schimbarea soluției primei instanțe, pentru aceasta fiind imperios necesară verificarea, în cauză, a condițiilor privitoare la impreviziune.</w:t>
      </w:r>
    </w:p>
    <w:p>
      <w:pPr>
        <w:pStyle w:val="Normal"/>
        <w:shd w:fill="FFFFFF" w:val="clear"/>
        <w:tabs>
          <w:tab w:val="clear" w:pos="708"/>
          <w:tab w:val="left" w:pos="1005" w:leader="none"/>
          <w:tab w:val="left" w:pos="6034" w:leader="dot"/>
        </w:tabs>
        <w:ind w:firstLine="720"/>
        <w:jc w:val="both"/>
        <w:rPr/>
      </w:pPr>
      <w:r>
        <w:rPr>
          <w:lang w:eastAsia="en-US"/>
        </w:rPr>
        <w:t xml:space="preserve">Trimiterea </w:t>
      </w:r>
      <w:r>
        <w:rPr/>
        <w:t>instanței de apel la Hotărârea C.J.U.E. (Camera a patra) din data de 30 aprilie 2014, în cauza C-26/13 (Árpád Kásler, Hajnalka Káslerné Rábai împotriva OTP Jelzálogbank Zrt.), prin care s-a statuat că instanţele naţionale pot face un control asupra eventualul caracter abuziv al unei clauze de risc valutar, nu reprezintă altceva decât un considerent nenecesar sau supraabundent (adică un considerent care nu justifică în mod necesar soluţia din dispozitiv şi care ar fi putut lipsi, fără a afecta fundamentul hotărârii). Așadar, întrucât c</w:t>
      </w:r>
      <w:r>
        <w:rPr>
          <w:rFonts w:eastAsia="Calibri"/>
          <w:lang w:eastAsia="en-US"/>
        </w:rPr>
        <w:t>onsiderentele supraabundente sunt cele care depăşesc sfera dezbaterilor din proces şi aduc hotărârii elemente care nu influenţează în niciun fel soluţia adoptată, putând să lipsească din cuprinsul motivării hotărârii judecătoreşti, este evident că, dacă, totuși, sunt evocate de instanță, ele nu au nicio înrâurire asupra soluției din dispozitiv.</w:t>
      </w:r>
    </w:p>
    <w:p>
      <w:pPr>
        <w:pStyle w:val="Normal"/>
        <w:shd w:fill="FFFFFF" w:val="clear"/>
        <w:tabs>
          <w:tab w:val="clear" w:pos="708"/>
          <w:tab w:val="left" w:pos="1005" w:leader="none"/>
          <w:tab w:val="left" w:pos="6034" w:leader="dot"/>
        </w:tabs>
        <w:ind w:firstLine="720"/>
        <w:jc w:val="both"/>
        <w:rPr>
          <w:color w:val="000000"/>
        </w:rPr>
      </w:pPr>
      <w:r>
        <w:rPr>
          <w:color w:val="000000"/>
        </w:rPr>
        <w:t>Nici cel de-al doilea motiv de recurs invocat – art. 488 alin. 1 pct. 8 din Codul de procedură civilă (când hotărârea a fost dată cu încălcarea sau aplicarea greşită a normelor de drept material) – nu este întemeiat.</w:t>
      </w:r>
    </w:p>
    <w:p>
      <w:pPr>
        <w:pStyle w:val="Normal"/>
        <w:shd w:fill="FFFFFF" w:val="clear"/>
        <w:tabs>
          <w:tab w:val="clear" w:pos="708"/>
          <w:tab w:val="left" w:pos="1005" w:leader="none"/>
          <w:tab w:val="left" w:pos="6034" w:leader="dot"/>
        </w:tabs>
        <w:ind w:firstLine="720"/>
        <w:jc w:val="both"/>
        <w:rPr/>
      </w:pPr>
      <w:r>
        <w:rPr/>
        <w:t>În acest sens, Curtea reţine că prima instanţă de control judiciar a făcut o corectă aplicare a legii, atunci când a apreciat că în speță, din probatoriul administrat, nu rezultă că în derularea contractului de credit încheiat între părți ar fi intervenit un eveniment excepțional și exterior care să nu fi putut fi prevăzut de către debitori, pentru a atrage incidența instituției impreviziunii, chiar dacă în speță de aflăm în prezența unui credit contractat în moneda CHF, fiind de notorietate că, în raport cu această valută, moneda națională a suferit cea mai mare devalorizare Însă, o atare împrejurare, cum în mod judicios a arătat și intimata, nu poate să determine, în sine, admiterea recursului pendinte, în sensul urmărit de recurente</w:t>
      </w:r>
      <w:r>
        <w:rPr>
          <w:rFonts w:eastAsia="Calibri"/>
          <w:lang w:eastAsia="en-US"/>
        </w:rPr>
        <w:t>.</w:t>
      </w:r>
    </w:p>
    <w:p>
      <w:pPr>
        <w:pStyle w:val="Normal"/>
        <w:shd w:fill="FFFFFF" w:val="clear"/>
        <w:tabs>
          <w:tab w:val="clear" w:pos="708"/>
          <w:tab w:val="left" w:pos="1005" w:leader="none"/>
          <w:tab w:val="left" w:pos="6034" w:leader="dot"/>
        </w:tabs>
        <w:ind w:firstLine="720"/>
        <w:jc w:val="both"/>
        <w:rPr>
          <w:rFonts w:eastAsia="Calibri"/>
          <w:lang w:eastAsia="en-US"/>
        </w:rPr>
      </w:pPr>
      <w:r>
        <w:rPr>
          <w:rFonts w:eastAsia="Calibri"/>
          <w:lang w:eastAsia="en-US"/>
        </w:rPr>
        <w:t>Într-adevăr, potrivit art. 5 din Legea nr. 77/2016, ca regulă, consumatorul transmite creditorului, prin intermediul unui executor judecătoresc, al unui avocat sau al unui notar public, o notificare prin care îl informează că a decis să îi transmită dreptul de proprietate asupra imobilului în vederea stingerii datoriei izvorând din contractul de credit ipotecar, detaliind şi condiţiile de admisibilitate a cererii, astfel cum acestea sunt reglementate la art. 4. Acest text normativ prevede că, pentru stingerea creanţei izvorând dintr-un contract de credit şi a accesoriilor sale prin dare în plată, trebuie îndeplinite, în mod cumulativ, următoarele condiţii: a) creditorul şi consumatorul să facă parte din categoriile prevăzute la art. 1 alin. 1, astfel cum acestea sunt definite de legislaţia specială (adică să fie consumator, respectiv instituţie de credit, instituţie financiară nebancară sau cesionar al creanţelor deţinute asupra consumatorului); b) cuantumul sumei împrumutate, la momentul acordării, să nu depăşească echivalentul în lei al 250.000 euro, sumă calculată la cursul de schimb publicat de Banca Naţională a României în ziua încheierii contractului de credit; c) creditul să fi fost contractat de consumator cu scopul de a achiziţiona, construi, extinde, moderniza, amenaja, reabilita un imobil cu destinaţie de locuinţă sau, indiferent de scopul pentru care a fost contractat, este garantat cu cel puţin un imobil având destinaţia de locuinţă; d) consumatorul să nu fi fost condamnat printr-o hotărâre definitivă pentru infracţiuni în legătură cu creditul pentru care se solicită aplicarea acestei legi (fiind vorba de un fapt negativ, el se probează prin faptul pozitiv contrar, neputându-i-se „reproşa” debitorului că nu a dovedit inexistenţa unei asemenea condamnări, cum eronat susţine contestatoarea).</w:t>
      </w:r>
    </w:p>
    <w:p>
      <w:pPr>
        <w:pStyle w:val="Normal"/>
        <w:tabs>
          <w:tab w:val="clear" w:pos="708"/>
          <w:tab w:val="left" w:pos="1800" w:leader="none"/>
        </w:tabs>
        <w:ind w:firstLine="851"/>
        <w:jc w:val="both"/>
        <w:rPr>
          <w:rFonts w:eastAsia="Calibri"/>
          <w:lang w:eastAsia="en-US"/>
        </w:rPr>
      </w:pPr>
      <w:r>
        <w:rPr>
          <w:rFonts w:eastAsia="Calibri"/>
          <w:lang w:eastAsia="en-US"/>
        </w:rPr>
        <w:t>Prin decizia nr. 7/2019 referitoare la interpretarea și aplicarea dispozițiilor art. 8 alin. 5 din Legea nr. 77/2016 privind darea în plată a unor bunuri imobile în vederea stingerii obligațiilor asumate prin credite pot solicita stingerea obligațiilor izvorâte din contractele de credit debitorii care sunt supuși în continuare unei executări silite, Înalta Curte de Casație și Justiție – Completul pentru dezlegarea unor chestiuni de drept, a statuat că, în interpretarea și aplicarea dispozițiilor art. 8 alin. 5 din Legea nr. 77/2016, pot solicita stingerea obligațiilor izvorâte din contractele de credit și debitorii care sunt supuși în continuare unei executări silite, deși executarea silită a imobilului ipotecat a fost finalizată prin adjudecare, instanța de judecată astfel învestită urmând să verifice dacă sunt îndeplinite condițiile referitoare la existența impreviziunii.</w:t>
      </w:r>
    </w:p>
    <w:p>
      <w:pPr>
        <w:pStyle w:val="Normal"/>
        <w:tabs>
          <w:tab w:val="clear" w:pos="708"/>
          <w:tab w:val="left" w:pos="1800" w:leader="none"/>
        </w:tabs>
        <w:ind w:firstLine="851"/>
        <w:jc w:val="both"/>
        <w:rPr>
          <w:rFonts w:eastAsia="Calibri"/>
          <w:lang w:eastAsia="en-US"/>
        </w:rPr>
      </w:pPr>
      <w:r>
        <w:rPr>
          <w:rFonts w:eastAsia="Calibri"/>
          <w:lang w:eastAsia="en-US"/>
        </w:rPr>
        <w:t>În considerente, instanța supremă a arătat că trebuie remarcat că prin dispozițiile art. 8 alin. 1 din Legea nr. 77/2016 este prevăzut cadrul general al cererii pe care o poate formula debitorul pentru a se constata de către instanță stingerea obligațiilor născute din contractul de credit ipotecar și a se dispune transmiterea dreptului de proprietate către creditor, prin darea în plată, pe când chestiunea de drept ce face obiectul analizei vizează numai ipoteza reglementată la alin. 5 al aceluiași articol, care se referă la situația consumatorului care a fost supus unei executări silite a imobilului ipotecat și care are dreptul de a cere instanței să constate stingerea datoriilor izvorâte din contractele de credit, din această perspectivă, dezlegarea care urmează a fi dată vizând doar textul cuprins în art. 8 alin. 5 din Legea nr. 77/2016.</w:t>
      </w:r>
    </w:p>
    <w:p>
      <w:pPr>
        <w:pStyle w:val="Normal"/>
        <w:tabs>
          <w:tab w:val="clear" w:pos="708"/>
          <w:tab w:val="left" w:pos="1800" w:leader="none"/>
        </w:tabs>
        <w:ind w:firstLine="851"/>
        <w:jc w:val="both"/>
        <w:rPr>
          <w:rFonts w:eastAsia="Calibri"/>
          <w:lang w:eastAsia="en-US"/>
        </w:rPr>
      </w:pPr>
      <w:r>
        <w:rPr>
          <w:rFonts w:eastAsia="Calibri"/>
          <w:lang w:eastAsia="en-US"/>
        </w:rPr>
        <w:t>Dreptul de a cere să se constate stingerea datoriilor izvorâte din contractele de credit aparține și consumatorului care a fost supus unei executări silite a imobilului ipotecat și nu este condiționat de stadiul în care se află executarea ori de forma executării silite care se continuă contra sa. Este evident că, după încuviințarea executării silite, creditorul poate porni executarea în toate formele prevăzute de lege, simultan sau succesiv. Cum însă executarea silită prin poprire sau asupra bunurilor mobile, fructelor și veniturilor imobilelor nu conferă realizarea imediată și de substanță a creanței, executarea silită imobiliară rămâne prima formă de executare în opțiunile creditorului. Dar chiar și dacă o asemenea formă a executării este deja epuizată și o altă formă de executare continuă, debitorului îi este deschisă calea prevăzută de art. 8 alin. 5 din Legea nr. 77/2016, cu ocazia examinării unor asemenea cereri, instanțele naționale urmând a se conforma celor statuate prin Decizia Curții Constituționale nr. 623/25.10.2016 și Decizia Curții Constituționale nr. 329/2018, în sensul de a verifica măsura în care sunt îndeplinite condițiile impreviziunii.</w:t>
      </w:r>
    </w:p>
    <w:p>
      <w:pPr>
        <w:pStyle w:val="Normal"/>
        <w:tabs>
          <w:tab w:val="clear" w:pos="708"/>
          <w:tab w:val="left" w:pos="1800" w:leader="none"/>
        </w:tabs>
        <w:ind w:firstLine="851"/>
        <w:jc w:val="both"/>
        <w:rPr>
          <w:rFonts w:eastAsia="Calibri"/>
          <w:lang w:eastAsia="en-US"/>
        </w:rPr>
      </w:pPr>
      <w:r>
        <w:rPr>
          <w:rFonts w:eastAsia="Calibri"/>
          <w:lang w:eastAsia="en-US"/>
        </w:rPr>
        <w:t>Dacă prin ultima decizie instanța de contencios constituțional a făcut trimitere la motivarea sa anterioară (paragr. 123 al deciziei nr. 623/2016), în care a subliniat că instanţa judecătorească poate aprecia cu privire la îndeplinirea condiţiilor privind existenţa impreviziunii şi în faza executării silite, concluzionând că, în urma procesului de aplicare, inclusiv în faza executării silite, a teoriei impreviziunii, instanţa judecătorească, potrivit considerentelor de la paragraful 121 al deciziei antereferite, va pronunţa o hotărâre prin care va dispune fie adaptarea contractului în forma pe care o decide, fie încetarea sa, în motivarea deciziei nr. 623/25.10.2016 Curtea a adus toate precizările necesare pentru aplicarea teoriei impreviziunii, astfel încât instanțele de drept comun să facă o aplicare justă, în spiritul bunei-credinţe şi a echităţii, a acestei teorii în cadrul proceselor pornite în temeiul Legii nr. 77/2016.</w:t>
      </w:r>
    </w:p>
    <w:p>
      <w:pPr>
        <w:pStyle w:val="Normal"/>
        <w:tabs>
          <w:tab w:val="clear" w:pos="708"/>
          <w:tab w:val="left" w:pos="1800" w:leader="none"/>
        </w:tabs>
        <w:ind w:firstLine="851"/>
        <w:jc w:val="both"/>
        <w:rPr/>
      </w:pPr>
      <w:r>
        <w:rPr>
          <w:rFonts w:eastAsia="Calibri"/>
          <w:lang w:eastAsia="en-US"/>
        </w:rPr>
        <w:t>Astfel, Curtea Constituţională a statuat (prin Decizia nr. 623/25.10.2016) că instanţele de drept comun, în faţa cărora au fost introduse acţiuni în baza Legii nr. 77/2016, trebuie să verifice condiţiile referitoare la existenţa impreviziunii şi să o aplice. Însă, motivat de împrejurarea că unele dintre contractele de credit au fost încheiate sub imperiul vechiului Cod civil (precum cel în speţă, Convenția de credit nr. …….. fiind semnată în data de 24.09.2008), aplicarea impreviziunii trebuie să fie făcută astfel cum aceasta a fost configurată sub regimul Codului civil din 1864, cu precizările aduse de instanţa de contencios constituţional.</w:t>
      </w:r>
    </w:p>
    <w:p>
      <w:pPr>
        <w:pStyle w:val="Normal"/>
        <w:tabs>
          <w:tab w:val="clear" w:pos="708"/>
          <w:tab w:val="left" w:pos="1800" w:leader="none"/>
        </w:tabs>
        <w:ind w:firstLine="851"/>
        <w:jc w:val="both"/>
        <w:rPr>
          <w:rFonts w:eastAsia="Calibri"/>
          <w:lang w:eastAsia="en-US"/>
        </w:rPr>
      </w:pPr>
      <w:r>
        <w:rPr>
          <w:rFonts w:eastAsia="Calibri"/>
          <w:lang w:eastAsia="en-US"/>
        </w:rPr>
        <w:t>În etapele procesuale anterioare, chiar dacă în Monitorul Oficial al României a fost publicată Decizia Curţii Constituţionale nr. 623/25.10.2016, prin care s-a arătat în mod clar şi fără echivoc care sunt coordonatele de constituţionalitate ale Legii privind darea în plată a unor bunuri imobile în vederea stingerii obligaţiilor asumate prin credite, debitoarele recurente nu au prezentat instanţei dovezi irefragabile din care să reiasă că, în ceea ce le priveşte, ar fi îndeplinite cumulativ condiţiile impreviziunii, şi anume: a) existenţa unui contract cu titlu oneros, comutativ, cu executare succesivă sau afectat de un termen suspensiv; b) intervenţia unui eveniment excepţional, imprevizibil, care să aibă ca efect bulversarea, perturbarea gravă a contractului şi ruperea echilibrului contractual; schimbarea excepţională trebuie să aibă un caracter obiectiv, care exclude elemente legate de situaţia personală a părții, simpla invocare a diminuării veniturilor salariale ale împrumutatului neputându-se constitui în dovezi ale îndeplinirii acestei condiţii speciale; c) evenimentul a creat un dezechilibru semnificativ între prestaţiile părţilor astfel încât obligaţia uneia dintre părţi a devenit excesiv de împovărătoare; d) evenimentul este ulterior încheierii contractului, dar anterior executării obligaţiei; e) riscul determinat de o situaţie de impreviziune să nu se încadreze în categoria riscurilor contractuale asumate, deci, inexistenţa în contract a unei clauze de impreviziune, de adaptare a contractului. Aceasta, deşi art. 249 din Codul de procedură civilă statuează că cel care face o susţinere în cursul procesului trebuie să o dovedească, în afară de cazurile anume prevăzute de lege, normă care se coroborează cu prevederile art. 10 alin. 1 din acelaşi cod, în conformitate cu care părţile au obligaţia să îşi probeze pretenţiile şi apărările, să contribuie la desfăşurarea fără întârziere a procesului, urmărind, tot astfel, finalizarea acestuia.</w:t>
      </w:r>
    </w:p>
    <w:p>
      <w:pPr>
        <w:pStyle w:val="Normal"/>
        <w:tabs>
          <w:tab w:val="clear" w:pos="708"/>
          <w:tab w:val="left" w:pos="1800" w:leader="none"/>
        </w:tabs>
        <w:ind w:firstLine="851"/>
        <w:jc w:val="both"/>
        <w:rPr>
          <w:rFonts w:eastAsia="Calibri"/>
          <w:lang w:eastAsia="en-US"/>
        </w:rPr>
      </w:pPr>
      <w:r>
        <w:rPr>
          <w:rFonts w:eastAsia="Calibri"/>
          <w:lang w:eastAsia="en-US"/>
        </w:rPr>
        <w:t>În esenţă, impreviziunea intervine când în executarea contractului a survenit un eveniment excepţional şi exterior ce nu putea fi prevăzut în mod rezonabil la data încheierii contractului în privinţa amplorii şi efectelor sale, ceea ce face excesiv de oneroasă executarea obligaţiilor prevăzute de acesta şi, drept urmare, clauzele contractului cu executare succesivă în timp trebuie adaptate în mod adecvat la noua realitate în măsura survenirii unui risc care se circumscrie ideii de impreviziune. Verificarea acestor condiţii revine, în fiecare caz, instanţei judecătoreşti care, în condiţiile legii, este independentă în aprecierea sa, ea pronunţând fie adaptarea contractului, pentru a distribui în mod echitabil între părţi pierderile şi beneficiile ce rezultă din schimbarea împrejurărilor, fie încetarea contractului, la momentul şi în condiţiile pe care le stabileşte, în situaţia reglementată de Legea nr. 77/2016 aceasta putând merge până la preluarea de către creditor a imobilului adus garanție cu stingerea tuturor accesoriilor.</w:t>
      </w:r>
    </w:p>
    <w:p>
      <w:pPr>
        <w:pStyle w:val="Normal"/>
        <w:tabs>
          <w:tab w:val="clear" w:pos="708"/>
          <w:tab w:val="left" w:pos="1800" w:leader="none"/>
        </w:tabs>
        <w:ind w:firstLine="851"/>
        <w:jc w:val="both"/>
        <w:rPr/>
      </w:pPr>
      <w:r>
        <w:rPr>
          <w:rFonts w:eastAsia="Calibri"/>
          <w:lang w:eastAsia="en-US"/>
        </w:rPr>
        <w:t xml:space="preserve">În acest context, instanţa de contencios constituţional a mai reţinut că determinarea împrejurărilor care justifică aplicarea impreviziunii, concept derivând din buna-credinţă care trebuie să caracterizeze executarea contractului, se impune a fi realizată ţinându-se cont de ideea de risc al contractului. Acesta trebuie analizat dintr-un punct de vedere bivalent atunci când el se materializează; astfel, contractul în sine presupune un risc inerent asumat în mod voluntar de cele două părţi ale contractului, în baza autonomiei lor de voinţă, principiu care caracterizează materia încheierii contractului, şi unul supraadăugat care nu a putut face obiectul </w:t>
      </w:r>
      <w:r>
        <w:rPr>
          <w:rFonts w:eastAsia="Calibri"/>
          <w:i/>
          <w:lang w:eastAsia="en-US"/>
        </w:rPr>
        <w:t>in concreto</w:t>
      </w:r>
      <w:r>
        <w:rPr>
          <w:rFonts w:eastAsia="Calibri"/>
          <w:lang w:eastAsia="en-US"/>
        </w:rPr>
        <w:t xml:space="preserve"> al unei previzionări de către niciuna dintre acestea, risc care trece dincolo de puterea de prevedere a cocontractanţilor şi care ţine de intervenirea unor elemente ce nu puteau fi avute în vedere la momentul </w:t>
      </w:r>
      <w:r>
        <w:rPr>
          <w:rFonts w:eastAsia="Calibri"/>
          <w:i/>
          <w:lang w:eastAsia="en-US"/>
        </w:rPr>
        <w:t>a quo</w:t>
      </w:r>
      <w:r>
        <w:rPr>
          <w:rFonts w:eastAsia="Calibri"/>
          <w:lang w:eastAsia="en-US"/>
        </w:rPr>
        <w:t xml:space="preserve">. Însă, impreviziunea vizează numai riscul supraadăugat şi, în condiţiile intervenirii acestuia, este menită să reamenajeze prestaţiile la care părţile s-au obligat în condiţiile noii realităţi economice/juridice, ea neavând drept scop revenirea la prestaţiile de la momentul </w:t>
      </w:r>
      <w:r>
        <w:rPr>
          <w:rFonts w:eastAsia="Calibri"/>
          <w:i/>
          <w:lang w:eastAsia="en-US"/>
        </w:rPr>
        <w:t>a quo</w:t>
      </w:r>
      <w:r>
        <w:rPr>
          <w:rFonts w:eastAsia="Calibri"/>
          <w:lang w:eastAsia="en-US"/>
        </w:rPr>
        <w:t xml:space="preserve"> al încheierii contractului de credit sau la riscul acceptat de către părţi la acelaşi moment, fiind, aşadar, străină acestora, dar oferă o bază legală pentru adaptarea sau încetarea contractului.</w:t>
      </w:r>
    </w:p>
    <w:p>
      <w:pPr>
        <w:pStyle w:val="Normal"/>
        <w:tabs>
          <w:tab w:val="clear" w:pos="708"/>
          <w:tab w:val="left" w:pos="1800" w:leader="none"/>
        </w:tabs>
        <w:ind w:firstLine="851"/>
        <w:jc w:val="both"/>
        <w:rPr>
          <w:rFonts w:eastAsia="Calibri"/>
          <w:lang w:eastAsia="en-US"/>
        </w:rPr>
      </w:pPr>
      <w:r>
        <w:rPr>
          <w:rFonts w:eastAsia="Calibri"/>
          <w:lang w:eastAsia="en-US"/>
        </w:rPr>
        <w:t>Curtea Constituţională a statuat că singura interpretare care se subsumează cadrului constituţional în ipoteza unei reglementări generale a impreviziunii în executarea contractelor de credit este cea potrivit căreia instanţa judecătorească, în lipsa acordului dintre părţi, are competenţa şi obligaţia să aplice impreviziunea în cazul în care constată că sunt îndeplinite condiţiile existenţei acesteia, iar faţă de cadrul legal existent la data încheierii contractelor de credit (vechiul Cod civil), prevederile legale criticate trebuie să se aplice doar debitorilor care, deşi au acţionat cu bună-credinţă, în conformitate cu prevederile art. 57 din Constituţie, nu îşi mai pot îndeplini obligaţiile ce rezultă din contractele de credit în urma intervenirii unui eveniment exterior şi pe care nu l-au putut prevedea la data încheierii contractului de credit.</w:t>
      </w:r>
    </w:p>
    <w:p>
      <w:pPr>
        <w:pStyle w:val="Normal"/>
        <w:tabs>
          <w:tab w:val="clear" w:pos="708"/>
          <w:tab w:val="left" w:pos="1800" w:leader="none"/>
        </w:tabs>
        <w:ind w:firstLine="851"/>
        <w:jc w:val="both"/>
        <w:rPr/>
      </w:pPr>
      <w:r>
        <w:rPr>
          <w:rFonts w:eastAsia="Calibri"/>
          <w:lang w:eastAsia="en-US"/>
        </w:rPr>
        <w:t>Curtea de apel apreciază că în speță nu au fost dovedite toate aceste condiții pentru aplicarea impreviziunii, în ceea ce le privește pe recurente, întrucât, pe de o parte, diminuarea veniturilor lor salariale, chiar și încetarea, la un moment dat, a contractului individual de muncă al debitorului principal (a se vedea în acest sens, cererea de convertire a creditului în moneda euro, formulată de recurenta</w:t>
      </w:r>
      <w:r>
        <w:rPr>
          <w:rFonts w:eastAsia="Calibri" w:cs="Calibri" w:ascii="Calibri" w:hAnsi="Calibri"/>
          <w:sz w:val="22"/>
          <w:szCs w:val="22"/>
          <w:lang w:eastAsia="ar-SA"/>
        </w:rPr>
        <w:t xml:space="preserve"> </w:t>
      </w:r>
      <w:r>
        <w:rPr>
          <w:rFonts w:eastAsia="Calibri"/>
          <w:lang w:eastAsia="en-US"/>
        </w:rPr>
        <w:t>5  și înregistrată la Volksbank S.A. – Sucursala .............  sub nr. 3015/06.07.2010), nu constituie un eveniment excepţional, imprevizibil, care să aibă ca efect bulversarea, perturbarea gravă a contractului şi ruperea echilibrului contractual, așa cum s-a arătat deja, în condițiile în care împrumutul a fost contractat pe o durată foarte mare, de 270 de luni, nefiind exclus ca pe parcursul a 22 de ani și jumătate debitorul să ajungă, cel puțin temporar, într-una dintre aceste situații de constrângere financiară. Pe de altă parte, recurentele chiar dacă nu au prevăzut, trebuiau și puteau să prevadă că în următorii douăzeci și doi de ani și jumătate este posibil ca împrumutatul să traverseze o perioadă mai dificilă din punct de vedere al veniturilor, fie datorită pierderii locului de muncă, fie datorită diminării veniturilor sale, cu atât mai mult cu cât, în acea epocă deja se vorbea de iminența unei crize financiare-economice globale.</w:t>
      </w:r>
    </w:p>
    <w:p>
      <w:pPr>
        <w:pStyle w:val="Normal"/>
        <w:tabs>
          <w:tab w:val="clear" w:pos="708"/>
          <w:tab w:val="left" w:pos="1800" w:leader="none"/>
        </w:tabs>
        <w:ind w:firstLine="851"/>
        <w:jc w:val="both"/>
        <w:rPr/>
      </w:pPr>
      <w:r>
        <w:rPr>
          <w:rFonts w:eastAsia="Calibri"/>
          <w:lang w:eastAsia="en-US"/>
        </w:rPr>
        <w:t>De asemenea, nu se verifică drept cerință legală nici devalorizarea monedei naționale în raport cu valuta creditului, chiar dacă sunt reale susținerile recurentelor că la data la care au încheiat convenţia de credit, cursul de schimb al 1 CHF era de 2,9910 lei, iar la data executării silite a imobilului, respectiv 20.02.2013, acesta ajunsese la 1 CHF = 3,5487 lei, cu variaţii în cursul anului 2012 de până la 1 CHF = 3,8695 lei. Astfel, în primul rând, trebuie avut în vedere că a fost opțiunea împrumutatului să se împrumute în această monedă străină, deși realiza venituri în moneda națională, prin contractarea unui credit în CHF debitorul asumându-și iminentul risc valutar, care este dat de faptul că pe perioada împrumutului (care nu a fost una scurtă, aspect esențial ignorat de recurente) era de așteptat să intervină variații de curs, iar faptul că ele au fost doar în sensul devalorizării monedei naționale nu i se poate imputa în vreun fel băncii creditoare. În al doilea rând, suma împrumutată a fost una foarte mare (105.500 CHF), ținând seama de venitul mediu pe economie de la acea dată și raportat la veniturile debitorului principal, ceea ce s-a reflectat în scadențarul anexă la convenția de credit – ratele lunare, deși suportabile la acel moment de către debitor, erau unele consistente și aproape de limita sumei disponibile de plată în totalul veniturilor împrumutatului, așa cum se va arătat mai jos. În al treilea rând, în privinţa schimbării esenţiale a împrejurărilor avute în vedere de părţi la momentul încheierii convenţiilor, nu se poate face abstracție de faptul că teoria impreviziunii (</w:t>
      </w:r>
      <w:r>
        <w:rPr>
          <w:rFonts w:eastAsia="Calibri"/>
          <w:i/>
          <w:lang w:eastAsia="en-US"/>
        </w:rPr>
        <w:t>rebus sic stantibus</w:t>
      </w:r>
      <w:r>
        <w:rPr>
          <w:rFonts w:eastAsia="Calibri"/>
          <w:lang w:eastAsia="en-US"/>
        </w:rPr>
        <w:t>) trebuie recunoscută, în măsura în care obligaţia contractuală nu mai este susceptibilă de executare, când împrejurări în care trebuia executată o fac radical diferită de cea asumată în contract. Se apreciază astfel, dacă obligaţia a pierdut identitatea, verificând dacă modificarea circumstanţelor nu a fost integrată în riscul contractual, pentru că variaţia circumstanţelor, şi de aici noile sarcini ce afectează executarea, fac parte din riscul contractului, pe care-l suportă debitorul obligaţiei de executat, în lipsa unei dispoziţii contrare. Chiar dacă relaţia între risc şi impreviziune este imprecisă, considerându-se modificarea circumstanţelor ca exclusă din sfera riscului, reparaţia este determinată prin interpretarea convenţiei, în funcţie de natura contractului. Or, așa cum s-a arătat deja, împrumutul a fost unul mare și în altă monedă decât cea națională, astfel că c</w:t>
      </w:r>
      <w:r>
        <w:rPr>
          <w:lang w:eastAsia="en-US"/>
        </w:rPr>
        <w:t>reşterea cursului valutar sau devalorizarea bunului imobil ipotecat nu pot reprezenta, singure, motive suficiente pentru aplicabilitatea Legii dării în plată, Curtea Constituţională constatând neconstituţionalitatea sintagmei „precum şi din devalorizarea bunurilor imobile” din art. 11 din Legea nr. 77/2016 – a se vedea decizia nr. 623/25.10.2016 –, astfel încât debitorul trebuie să indice motive suplimentare care să îl situeze în cazul impreviziunii, ceea ce în speță nu s-a făcut.</w:t>
      </w:r>
    </w:p>
    <w:p>
      <w:pPr>
        <w:pStyle w:val="Normal"/>
        <w:tabs>
          <w:tab w:val="clear" w:pos="708"/>
          <w:tab w:val="left" w:pos="1800" w:leader="none"/>
        </w:tabs>
        <w:ind w:firstLine="851"/>
        <w:jc w:val="both"/>
        <w:rPr>
          <w:rFonts w:eastAsia="Calibri"/>
          <w:lang w:eastAsia="en-US"/>
        </w:rPr>
      </w:pPr>
      <w:r>
        <w:rPr>
          <w:rFonts w:eastAsia="Calibri"/>
          <w:lang w:eastAsia="en-US"/>
        </w:rPr>
        <w:t>Oricum, nu a fost dovedită nici afirmația că datorită deprecierii cursului de schimb valutar cu cca. 18%, mai exact 18,64% (procent acceptat, în cele din urmă, și de către recurente), rata creditului ar fi crescut cu mai mult de 50%, ceea ce reprezintă, în opinia recurentelor, o alterare substanţială a prestaţiei contractuale la care ele erau obligate, deși, prin memoriul de recurs, debitorii au formulat critici sub acest aspect deciziei tribunalului, iar dintr-un simplu calcul matematic reise că nu poate să rezulte o asemenea creștere diferențiată (de aproape trei ori), majorarea ratei de schimb trebuind să se reflecte în aceeași proporție și în creșterea ratei lunare.</w:t>
      </w:r>
    </w:p>
    <w:p>
      <w:pPr>
        <w:pStyle w:val="Normal"/>
        <w:tabs>
          <w:tab w:val="clear" w:pos="708"/>
          <w:tab w:val="left" w:pos="1800" w:leader="none"/>
        </w:tabs>
        <w:ind w:firstLine="851"/>
        <w:jc w:val="both"/>
        <w:rPr/>
      </w:pPr>
      <w:r>
        <w:rPr>
          <w:rFonts w:eastAsia="Calibri"/>
          <w:lang w:eastAsia="en-US"/>
        </w:rPr>
        <w:t>Oricum, este irelevant că la o reanalizare a dosarului de credit reclamantele nu s-ar mai fi încadrat la acordarea împrumutului, pentru că instanța a fost chemată numai să stabilească dacă, în speță sunt sau nu îndeplinite condițiile impreviziunii, pe motiv că un eveniment excepţional şi exterior voinţei părţilor, ce nu putea fi prevăzut în mod rezonabil de acestea la data încheierii contractului, ar face excesiv de oneroasă executarea obligaţiei debitorului, știut fiind faptul că impreviziunea reprezintă una dintre</w:t>
      </w:r>
      <w:r>
        <w:rPr>
          <w:rFonts w:eastAsia="Calibri" w:cs="Calibri" w:ascii="Calibri" w:hAnsi="Calibri"/>
          <w:sz w:val="22"/>
          <w:szCs w:val="22"/>
          <w:lang w:eastAsia="ar-SA"/>
        </w:rPr>
        <w:t xml:space="preserve"> </w:t>
      </w:r>
      <w:r>
        <w:rPr>
          <w:rFonts w:eastAsia="Calibri"/>
          <w:lang w:eastAsia="en-US"/>
        </w:rPr>
        <w:t xml:space="preserve">excepţiile de la principiul forţei obligatorii, adică o </w:t>
      </w:r>
      <w:r>
        <w:rPr>
          <w:lang w:eastAsia="en-US"/>
        </w:rPr>
        <w:t>situaţie în care efectele actului juridic civil nu se mai produc aşa cum au prevăzut părţile, aceste efecte fiind fie mai restrânse, fie mai întinse decât cele stabilite iniţial.</w:t>
      </w:r>
    </w:p>
    <w:p>
      <w:pPr>
        <w:pStyle w:val="Normal"/>
        <w:tabs>
          <w:tab w:val="clear" w:pos="708"/>
          <w:tab w:val="left" w:pos="1800" w:leader="none"/>
        </w:tabs>
        <w:ind w:firstLine="851"/>
        <w:jc w:val="both"/>
        <w:rPr>
          <w:rFonts w:eastAsia="Calibri"/>
          <w:lang w:eastAsia="en-US"/>
        </w:rPr>
      </w:pPr>
      <w:r>
        <w:rPr>
          <w:rFonts w:eastAsia="Calibri"/>
          <w:lang w:eastAsia="en-US"/>
        </w:rPr>
        <w:t>Ca atare, nu se poate reţine dezechilibrul contractual şi necesitatea aplicării Legii nr. 77/2016, în ceea ce le priveşte pe recurente, acestea fiind ţinute să îşi execute obligaţiile, chiar dacă executarea lor a devenit mai oneroasă, fie datorită creşterii costurilor executării propriei obligaţii, fie datorită scăderii valorii contraprestaţiei.</w:t>
      </w:r>
    </w:p>
    <w:p>
      <w:pPr>
        <w:pStyle w:val="Normal"/>
        <w:tabs>
          <w:tab w:val="clear" w:pos="708"/>
          <w:tab w:val="left" w:pos="1800" w:leader="none"/>
        </w:tabs>
        <w:ind w:firstLine="851"/>
        <w:jc w:val="both"/>
        <w:rPr>
          <w:rFonts w:eastAsia="Calibri"/>
          <w:lang w:eastAsia="en-US"/>
        </w:rPr>
      </w:pPr>
      <w:r>
        <w:rPr>
          <w:rFonts w:eastAsia="Calibri"/>
          <w:lang w:eastAsia="en-US"/>
        </w:rPr>
        <w:t>Văzând că nu au fost solicitate cheltuieli de judecată,</w:t>
      </w:r>
    </w:p>
    <w:p>
      <w:pPr>
        <w:pStyle w:val="Normal"/>
        <w:widowControl w:val="false"/>
        <w:suppressAutoHyphens w:val="true"/>
        <w:autoSpaceDE w:val="false"/>
        <w:jc w:val="center"/>
        <w:rPr>
          <w:rFonts w:eastAsia="Calibri"/>
          <w:b/>
          <w:b/>
          <w:lang w:eastAsia="ar-SA"/>
        </w:rPr>
      </w:pPr>
      <w:r>
        <w:rPr>
          <w:rFonts w:eastAsia="Calibri"/>
          <w:b/>
          <w:lang w:eastAsia="ar-SA"/>
        </w:rPr>
      </w:r>
    </w:p>
    <w:p>
      <w:pPr>
        <w:pStyle w:val="Normal"/>
        <w:widowControl w:val="false"/>
        <w:suppressAutoHyphens w:val="true"/>
        <w:autoSpaceDE w:val="false"/>
        <w:jc w:val="center"/>
        <w:rPr>
          <w:b/>
          <w:b/>
          <w:lang w:eastAsia="ar-SA"/>
        </w:rPr>
      </w:pPr>
      <w:r>
        <w:rPr>
          <w:b/>
          <w:lang w:eastAsia="ar-SA"/>
        </w:rPr>
        <w:t>PENTRU ACESTE MOTIVE</w:t>
      </w:r>
    </w:p>
    <w:p>
      <w:pPr>
        <w:pStyle w:val="Normal"/>
        <w:widowControl w:val="false"/>
        <w:suppressAutoHyphens w:val="true"/>
        <w:autoSpaceDE w:val="false"/>
        <w:jc w:val="center"/>
        <w:rPr>
          <w:b/>
          <w:b/>
          <w:lang w:eastAsia="ar-SA"/>
        </w:rPr>
      </w:pPr>
      <w:r>
        <w:rPr>
          <w:b/>
          <w:lang w:eastAsia="ar-SA"/>
        </w:rPr>
        <w:t>ÎN NUMELE LEGII</w:t>
      </w:r>
    </w:p>
    <w:p>
      <w:pPr>
        <w:pStyle w:val="Normal"/>
        <w:widowControl w:val="false"/>
        <w:tabs>
          <w:tab w:val="clear" w:pos="708"/>
          <w:tab w:val="center" w:pos="4677" w:leader="none"/>
          <w:tab w:val="left" w:pos="5860" w:leader="none"/>
        </w:tabs>
        <w:suppressAutoHyphens w:val="true"/>
        <w:autoSpaceDE w:val="false"/>
        <w:rPr>
          <w:b/>
          <w:b/>
          <w:lang w:eastAsia="ar-SA"/>
        </w:rPr>
      </w:pPr>
      <w:r>
        <w:rPr>
          <w:b/>
          <w:lang w:eastAsia="ar-SA"/>
        </w:rPr>
        <w:tab/>
        <w:t>D E C I D E:</w:t>
      </w:r>
    </w:p>
    <w:p>
      <w:pPr>
        <w:pStyle w:val="Normal"/>
        <w:widowControl w:val="false"/>
        <w:autoSpaceDE w:val="false"/>
        <w:ind w:firstLine="708"/>
        <w:jc w:val="both"/>
        <w:rPr>
          <w:b/>
          <w:b/>
          <w:lang w:eastAsia="en-US"/>
        </w:rPr>
      </w:pPr>
      <w:r>
        <w:rPr>
          <w:b/>
          <w:lang w:eastAsia="en-US"/>
        </w:rPr>
      </w:r>
    </w:p>
    <w:p>
      <w:pPr>
        <w:pStyle w:val="Normal"/>
        <w:widowControl w:val="false"/>
        <w:autoSpaceDE w:val="false"/>
        <w:ind w:firstLine="708"/>
        <w:jc w:val="both"/>
        <w:rPr/>
      </w:pPr>
      <w:r>
        <w:rPr>
          <w:lang w:eastAsia="en-US"/>
        </w:rPr>
        <w:t>Respinge recursul declarat de reclamantele 4  şi 5 , împotriva deciziei civile nr. 6/2019  pronunţate de Tribunalul ....... în dosarul nr. ...... , în contradictoriu pârâta intimată Societatea 7  România S.R.L. București, având ca obiect dare în plată – Legea nr. 77/2016, modificată.</w:t>
      </w:r>
    </w:p>
    <w:p>
      <w:pPr>
        <w:pStyle w:val="Normal"/>
        <w:widowControl w:val="false"/>
        <w:autoSpaceDE w:val="false"/>
        <w:ind w:firstLine="708"/>
        <w:jc w:val="both"/>
        <w:rPr>
          <w:lang w:eastAsia="en-US"/>
        </w:rPr>
      </w:pPr>
      <w:r>
        <w:rPr>
          <w:lang w:eastAsia="en-US"/>
        </w:rPr>
        <w:t>Definitivă.</w:t>
      </w:r>
    </w:p>
    <w:p>
      <w:pPr>
        <w:pStyle w:val="Normal"/>
        <w:ind w:firstLine="709"/>
        <w:jc w:val="both"/>
        <w:rPr/>
      </w:pPr>
      <w:r>
        <w:rPr>
          <w:lang w:eastAsia="en-US"/>
        </w:rPr>
        <w:t>Pronunţată în şedinţă publică azi,  .</w:t>
      </w:r>
    </w:p>
    <w:p>
      <w:pPr>
        <w:pStyle w:val="Normal"/>
        <w:widowControl w:val="false"/>
        <w:suppressAutoHyphens w:val="true"/>
        <w:autoSpaceDE w:val="false"/>
        <w:jc w:val="both"/>
        <w:rPr>
          <w:lang w:eastAsia="ar-SA"/>
        </w:rPr>
      </w:pPr>
      <w:r>
        <w:rPr>
          <w:lang w:eastAsia="ar-SA"/>
        </w:rPr>
      </w:r>
    </w:p>
    <w:p>
      <w:pPr>
        <w:pStyle w:val="Normal"/>
        <w:widowControl w:val="false"/>
        <w:suppressAutoHyphens w:val="true"/>
        <w:autoSpaceDE w:val="false"/>
        <w:rPr/>
      </w:pPr>
      <w:r>
        <w:rPr>
          <w:lang w:eastAsia="ar-SA"/>
        </w:rPr>
        <w:tab/>
      </w:r>
      <w:r>
        <w:rPr>
          <w:b/>
          <w:lang w:val="en-US" w:eastAsia="en-US"/>
        </w:rPr>
        <w:t xml:space="preserve">    </w:t>
      </w:r>
      <w:r>
        <w:rPr>
          <w:b/>
          <w:lang w:eastAsia="ar-SA"/>
        </w:rPr>
        <w:t xml:space="preserve"> </w:t>
      </w:r>
      <w:r>
        <w:rPr>
          <w:b/>
          <w:lang w:val="en-US" w:eastAsia="en-US"/>
        </w:rPr>
        <w:t xml:space="preserve">   Preşedinte,  </w:t>
        <w:tab/>
        <w:t xml:space="preserve">               </w:t>
      </w:r>
      <w:r>
        <w:rPr>
          <w:b/>
          <w:lang w:eastAsia="ar-SA"/>
        </w:rPr>
        <w:t xml:space="preserve">   </w:t>
      </w:r>
      <w:r>
        <w:rPr>
          <w:b/>
          <w:lang w:val="en-US" w:eastAsia="en-US"/>
        </w:rPr>
        <w:t xml:space="preserve">  </w:t>
      </w:r>
      <w:r>
        <w:rPr>
          <w:b/>
          <w:lang w:eastAsia="ar-SA"/>
        </w:rPr>
        <w:t xml:space="preserve">    Judecător,</w:t>
      </w:r>
      <w:r>
        <w:rPr>
          <w:b/>
          <w:lang w:val="en-US" w:eastAsia="en-US"/>
        </w:rPr>
        <w:tab/>
        <w:t xml:space="preserve">                         </w:t>
      </w:r>
      <w:r>
        <w:rPr>
          <w:b/>
          <w:lang w:eastAsia="ar-SA"/>
        </w:rPr>
        <w:t xml:space="preserve"> </w:t>
      </w:r>
      <w:r>
        <w:rPr>
          <w:b/>
          <w:lang w:val="en-US" w:eastAsia="en-US"/>
        </w:rPr>
        <w:t>Judecător,</w:t>
        <w:tab/>
        <w:t xml:space="preserve">                                        </w:t>
      </w:r>
    </w:p>
    <w:p>
      <w:pPr>
        <w:pStyle w:val="Normal"/>
        <w:widowControl w:val="false"/>
        <w:tabs>
          <w:tab w:val="clear" w:pos="708"/>
          <w:tab w:val="left" w:pos="6287" w:leader="none"/>
        </w:tabs>
        <w:suppressAutoHyphens w:val="true"/>
        <w:autoSpaceDE w:val="false"/>
        <w:rPr>
          <w:lang w:eastAsia="ar-SA"/>
        </w:rPr>
      </w:pPr>
      <w:r>
        <w:rPr>
          <w:lang w:val="en-US" w:eastAsia="en-US"/>
        </w:rPr>
        <w:t xml:space="preserve">           </w:t>
      </w:r>
      <w:r>
        <w:rPr>
          <w:lang w:eastAsia="ar-SA"/>
        </w:rPr>
        <w:t xml:space="preserve">.........                </w:t>
      </w:r>
      <w:r>
        <w:rPr>
          <w:lang w:val="en-US" w:eastAsia="en-US"/>
        </w:rPr>
        <w:t xml:space="preserve"> </w:t>
      </w:r>
      <w:r>
        <w:rPr>
          <w:lang w:eastAsia="ar-SA"/>
        </w:rPr>
        <w:t xml:space="preserve">A1012                     </w:t>
      </w:r>
      <w:r>
        <w:rPr>
          <w:lang w:val="en-US" w:eastAsia="en-US"/>
        </w:rPr>
        <w:t xml:space="preserve">.......     </w:t>
      </w:r>
      <w:r>
        <w:rPr>
          <w:lang w:eastAsia="ar-SA"/>
        </w:rPr>
        <w:t xml:space="preserve">                                      ………</w:t>
      </w:r>
    </w:p>
    <w:p>
      <w:pPr>
        <w:pStyle w:val="Normal"/>
        <w:widowControl w:val="false"/>
        <w:tabs>
          <w:tab w:val="clear" w:pos="708"/>
          <w:tab w:val="left" w:pos="6287" w:leader="none"/>
        </w:tabs>
        <w:suppressAutoHyphens w:val="true"/>
        <w:autoSpaceDE w:val="false"/>
        <w:rPr>
          <w:lang w:eastAsia="ar-SA"/>
        </w:rPr>
      </w:pPr>
      <w:r>
        <w:rPr>
          <w:lang w:eastAsia="ar-SA"/>
        </w:rPr>
        <w:tab/>
        <w:tab/>
      </w:r>
    </w:p>
    <w:p>
      <w:pPr>
        <w:pStyle w:val="Normal"/>
        <w:widowControl w:val="false"/>
        <w:suppressAutoHyphens w:val="true"/>
        <w:autoSpaceDE w:val="false"/>
        <w:rPr/>
      </w:pPr>
      <w:r>
        <w:rPr>
          <w:b/>
          <w:lang w:eastAsia="ar-SA"/>
        </w:rPr>
        <w:t xml:space="preserve">                                                                          </w:t>
      </w:r>
      <w:r>
        <w:rPr>
          <w:b/>
          <w:lang w:val="en-US" w:eastAsia="en-US"/>
        </w:rPr>
        <w:t>Grefier,</w:t>
      </w:r>
    </w:p>
    <w:p>
      <w:pPr>
        <w:pStyle w:val="Normal"/>
        <w:widowControl w:val="false"/>
        <w:suppressAutoHyphens w:val="true"/>
        <w:autoSpaceDE w:val="false"/>
        <w:jc w:val="center"/>
        <w:rPr>
          <w:b/>
          <w:b/>
          <w:bCs/>
          <w:lang w:eastAsia="ar-SA"/>
        </w:rPr>
      </w:pPr>
      <w:r>
        <w:rPr>
          <w:lang w:eastAsia="ar-SA"/>
        </w:rPr>
        <w:t xml:space="preserve">    </w:t>
      </w:r>
      <w:r>
        <w:rPr>
          <w:lang w:val="en-US" w:eastAsia="en-US"/>
        </w:rPr>
        <w:t xml:space="preserve">3 </w:t>
      </w:r>
    </w:p>
    <w:p>
      <w:pPr>
        <w:pStyle w:val="Normal"/>
        <w:widowControl w:val="false"/>
        <w:suppressAutoHyphens w:val="true"/>
        <w:autoSpaceDE w:val="false"/>
        <w:rPr>
          <w:b/>
          <w:b/>
          <w:bCs/>
          <w:sz w:val="18"/>
          <w:szCs w:val="18"/>
          <w:lang w:eastAsia="ar-SA"/>
        </w:rPr>
      </w:pPr>
      <w:r>
        <w:rPr>
          <w:b/>
          <w:bCs/>
          <w:sz w:val="18"/>
          <w:szCs w:val="18"/>
          <w:lang w:eastAsia="ar-SA"/>
        </w:rPr>
      </w:r>
    </w:p>
    <w:p>
      <w:pPr>
        <w:pStyle w:val="Normal"/>
        <w:widowControl w:val="false"/>
        <w:suppressAutoHyphens w:val="true"/>
        <w:autoSpaceDE w:val="false"/>
        <w:rPr>
          <w:sz w:val="18"/>
          <w:szCs w:val="18"/>
          <w:lang w:eastAsia="ar-SA"/>
        </w:rPr>
      </w:pPr>
      <w:r>
        <w:rPr>
          <w:sz w:val="18"/>
          <w:szCs w:val="18"/>
          <w:lang w:eastAsia="ar-SA"/>
        </w:rPr>
      </w:r>
    </w:p>
    <w:p>
      <w:pPr>
        <w:pStyle w:val="Normal"/>
        <w:widowControl w:val="false"/>
        <w:suppressAutoHyphens w:val="true"/>
        <w:autoSpaceDE w:val="false"/>
        <w:rPr>
          <w:sz w:val="18"/>
          <w:szCs w:val="18"/>
          <w:lang w:eastAsia="ar-SA"/>
        </w:rPr>
      </w:pPr>
      <w:r>
        <w:rPr>
          <w:sz w:val="18"/>
          <w:szCs w:val="18"/>
          <w:lang w:eastAsia="ar-SA"/>
        </w:rPr>
      </w:r>
    </w:p>
    <w:p>
      <w:pPr>
        <w:pStyle w:val="Normal"/>
        <w:widowControl w:val="false"/>
        <w:suppressAutoHyphens w:val="true"/>
        <w:autoSpaceDE w:val="false"/>
        <w:rPr>
          <w:sz w:val="18"/>
          <w:szCs w:val="18"/>
          <w:lang w:eastAsia="ar-SA"/>
        </w:rPr>
      </w:pPr>
      <w:r>
        <w:rPr>
          <w:sz w:val="18"/>
          <w:szCs w:val="18"/>
          <w:lang w:eastAsia="ar-SA"/>
        </w:rPr>
      </w:r>
    </w:p>
    <w:p>
      <w:pPr>
        <w:pStyle w:val="Normal"/>
        <w:widowControl w:val="false"/>
        <w:suppressAutoHyphens w:val="true"/>
        <w:autoSpaceDE w:val="false"/>
        <w:rPr>
          <w:sz w:val="18"/>
          <w:szCs w:val="18"/>
          <w:lang w:eastAsia="ar-SA"/>
        </w:rPr>
      </w:pPr>
      <w:r>
        <w:rPr>
          <w:sz w:val="18"/>
          <w:szCs w:val="18"/>
          <w:lang w:eastAsia="ar-SA"/>
        </w:rPr>
      </w:r>
    </w:p>
    <w:p>
      <w:pPr>
        <w:pStyle w:val="Normal"/>
        <w:widowControl w:val="false"/>
        <w:suppressAutoHyphens w:val="true"/>
        <w:autoSpaceDE w:val="false"/>
        <w:rPr>
          <w:sz w:val="18"/>
          <w:szCs w:val="18"/>
          <w:lang w:eastAsia="ar-SA"/>
        </w:rPr>
      </w:pPr>
      <w:r>
        <w:rPr>
          <w:sz w:val="18"/>
          <w:szCs w:val="18"/>
          <w:lang w:eastAsia="ar-SA"/>
        </w:rPr>
      </w:r>
    </w:p>
    <w:p>
      <w:pPr>
        <w:pStyle w:val="Normal"/>
        <w:widowControl w:val="false"/>
        <w:suppressAutoHyphens w:val="true"/>
        <w:autoSpaceDE w:val="false"/>
        <w:rPr>
          <w:sz w:val="18"/>
          <w:szCs w:val="18"/>
          <w:lang w:eastAsia="ar-SA"/>
        </w:rPr>
      </w:pPr>
      <w:r>
        <w:rPr>
          <w:sz w:val="18"/>
          <w:szCs w:val="18"/>
          <w:lang w:eastAsia="ar-SA"/>
        </w:rPr>
        <w:t>Red. A1012</w:t>
      </w:r>
    </w:p>
    <w:p>
      <w:pPr>
        <w:pStyle w:val="Normal"/>
        <w:widowControl w:val="false"/>
        <w:suppressAutoHyphens w:val="true"/>
        <w:autoSpaceDE w:val="false"/>
        <w:jc w:val="both"/>
        <w:rPr/>
      </w:pPr>
      <w:r>
        <w:rPr>
          <w:sz w:val="18"/>
          <w:szCs w:val="18"/>
          <w:lang w:eastAsia="ar-SA"/>
        </w:rPr>
        <w:t>Tehn. 3.</w:t>
      </w:r>
    </w:p>
    <w:p>
      <w:pPr>
        <w:pStyle w:val="Normal"/>
        <w:widowControl w:val="false"/>
        <w:suppressAutoHyphens w:val="true"/>
        <w:autoSpaceDE w:val="false"/>
        <w:jc w:val="both"/>
        <w:rPr>
          <w:sz w:val="18"/>
          <w:szCs w:val="18"/>
          <w:lang w:eastAsia="ar-SA"/>
        </w:rPr>
      </w:pPr>
      <w:r>
        <w:rPr>
          <w:sz w:val="18"/>
          <w:szCs w:val="18"/>
          <w:lang w:eastAsia="ar-SA"/>
        </w:rPr>
        <w:t>Recurentelor li se comunică 1 ex, reprezentantului loc comun.</w:t>
      </w:r>
    </w:p>
    <w:p>
      <w:pPr>
        <w:pStyle w:val="Normal"/>
        <w:widowControl w:val="false"/>
        <w:suppressAutoHyphens w:val="true"/>
        <w:autoSpaceDE w:val="false"/>
        <w:jc w:val="both"/>
        <w:rPr>
          <w:sz w:val="18"/>
          <w:szCs w:val="18"/>
          <w:lang w:eastAsia="ar-SA"/>
        </w:rPr>
      </w:pPr>
      <w:r>
        <w:rPr>
          <w:sz w:val="18"/>
          <w:szCs w:val="18"/>
          <w:lang w:eastAsia="ar-SA"/>
        </w:rPr>
        <w:t xml:space="preserve">Primă instanţă: Judecătoria ........... </w:t>
      </w:r>
    </w:p>
    <w:p>
      <w:pPr>
        <w:pStyle w:val="Normal"/>
        <w:widowControl w:val="false"/>
        <w:suppressAutoHyphens w:val="true"/>
        <w:autoSpaceDE w:val="false"/>
        <w:jc w:val="both"/>
        <w:rPr>
          <w:sz w:val="18"/>
          <w:szCs w:val="18"/>
          <w:lang w:eastAsia="ar-SA"/>
        </w:rPr>
      </w:pPr>
      <w:r>
        <w:rPr>
          <w:sz w:val="18"/>
          <w:szCs w:val="18"/>
          <w:lang w:eastAsia="ar-SA"/>
        </w:rPr>
        <w:t xml:space="preserve">Judecător:  </w:t>
      </w:r>
    </w:p>
    <w:p>
      <w:pPr>
        <w:pStyle w:val="Normal"/>
        <w:widowControl w:val="false"/>
        <w:suppressAutoHyphens w:val="true"/>
        <w:autoSpaceDE w:val="false"/>
        <w:jc w:val="both"/>
        <w:rPr>
          <w:sz w:val="18"/>
          <w:szCs w:val="18"/>
          <w:lang w:eastAsia="ar-SA"/>
        </w:rPr>
      </w:pPr>
      <w:r>
        <w:rPr>
          <w:sz w:val="18"/>
          <w:szCs w:val="18"/>
          <w:lang w:eastAsia="ar-SA"/>
        </w:rPr>
        <w:t>Instanţă de apel: Tribunalul .......</w:t>
      </w:r>
    </w:p>
    <w:p>
      <w:pPr>
        <w:pStyle w:val="Normal"/>
        <w:widowControl w:val="false"/>
        <w:suppressAutoHyphens w:val="true"/>
        <w:autoSpaceDE w:val="false"/>
        <w:jc w:val="both"/>
        <w:rPr>
          <w:sz w:val="18"/>
          <w:szCs w:val="18"/>
          <w:lang w:eastAsia="ar-SA"/>
        </w:rPr>
      </w:pPr>
      <w:r>
        <w:rPr>
          <w:sz w:val="18"/>
          <w:szCs w:val="18"/>
          <w:lang w:eastAsia="ar-SA"/>
        </w:rPr>
        <w:t>Judecători -</w:t>
      </w:r>
      <w:r>
        <w:rPr>
          <w:rFonts w:eastAsia="Calibri"/>
          <w:sz w:val="18"/>
          <w:szCs w:val="18"/>
          <w:lang w:eastAsia="ar-SA"/>
        </w:rPr>
        <w:t xml:space="preserve">  </w:t>
      </w:r>
    </w:p>
    <w:p>
      <w:pPr>
        <w:pStyle w:val="Normal"/>
        <w:rPr>
          <w:rFonts w:ascii="Garamond" w:hAnsi="Garamond" w:cs="Garamond"/>
          <w:color w:val="BFBFBF"/>
          <w:sz w:val="20"/>
          <w:szCs w:val="20"/>
          <w:lang w:eastAsia="ar-SA"/>
        </w:rPr>
      </w:pPr>
      <w:r>
        <w:rPr>
          <w:rFonts w:cs="Garamond" w:ascii="Garamond" w:hAnsi="Garamond"/>
          <w:color w:val="BFBFBF"/>
          <w:sz w:val="20"/>
          <w:szCs w:val="20"/>
          <w:lang w:eastAsia="ar-SA"/>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5:16:00Z</dcterms:created>
  <dc:creator>valy</dc:creator>
  <dc:description/>
  <cp:keywords/>
  <dc:language>en-US</dc:language>
  <cp:lastModifiedBy>Crina, ION</cp:lastModifiedBy>
  <dcterms:modified xsi:type="dcterms:W3CDTF">2020-11-18T12:05: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