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72" w:leader="none"/>
        </w:tabs>
        <w:ind w:firstLine="709"/>
        <w:jc w:val="center"/>
        <w:rPr>
          <w:color w:val="BFBFBF"/>
        </w:rPr>
      </w:pPr>
      <w:r>
        <w:rPr>
          <w:color w:val="BFBFBF"/>
        </w:rPr>
        <w:t xml:space="preserve"> </w:t>
      </w:r>
    </w:p>
    <w:p>
      <w:pPr>
        <w:pStyle w:val="Normal"/>
        <w:widowControl w:val="false"/>
        <w:rPr/>
      </w:pPr>
      <w:bookmarkStart w:id="0" w:name="_Hlk56605859"/>
      <w:bookmarkEnd w:id="0"/>
      <w:r>
        <w:rPr>
          <w:b/>
          <w:bCs/>
        </w:rPr>
        <w:t>CANDIDAT COD A1017                                                            HOTĂRÂREA nr.  1</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tabs>
          <w:tab w:val="clear" w:pos="708"/>
          <w:tab w:val="left" w:pos="1372" w:leader="none"/>
        </w:tabs>
        <w:ind w:firstLine="709"/>
        <w:jc w:val="both"/>
        <w:rPr/>
      </w:pPr>
      <w:r>
        <w:rPr/>
      </w:r>
      <w:bookmarkStart w:id="1" w:name="_Hlk56605859"/>
      <w:bookmarkStart w:id="2" w:name="_Hlk56605859"/>
      <w:bookmarkEnd w:id="2"/>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b/>
          <w:b/>
          <w:bCs/>
        </w:rPr>
      </w:pPr>
      <w:r>
        <w:rPr>
          <w:b/>
          <w:bCs/>
        </w:rPr>
      </w:r>
    </w:p>
    <w:p>
      <w:pPr>
        <w:pStyle w:val="Normal"/>
        <w:tabs>
          <w:tab w:val="clear" w:pos="708"/>
          <w:tab w:val="left" w:pos="1372" w:leader="none"/>
        </w:tabs>
        <w:ind w:firstLine="709"/>
        <w:jc w:val="center"/>
        <w:rPr>
          <w:b/>
          <w:b/>
          <w:bCs/>
          <w:u w:val="single"/>
        </w:rPr>
      </w:pPr>
      <w:r>
        <w:rPr>
          <w:b/>
          <w:bCs/>
          <w:u w:val="single"/>
        </w:rPr>
        <w:t>SENTINŢA PENALĂ NR. ....</w:t>
      </w:r>
    </w:p>
    <w:p>
      <w:pPr>
        <w:pStyle w:val="Normal"/>
        <w:tabs>
          <w:tab w:val="clear" w:pos="708"/>
          <w:tab w:val="left" w:pos="1372" w:leader="none"/>
        </w:tabs>
        <w:ind w:firstLine="709"/>
        <w:jc w:val="center"/>
        <w:rPr>
          <w:b/>
          <w:b/>
          <w:bCs/>
          <w:u w:val="single"/>
        </w:rPr>
      </w:pPr>
      <w:r>
        <w:rPr>
          <w:b/>
          <w:bCs/>
          <w:u w:val="single"/>
        </w:rPr>
      </w:r>
    </w:p>
    <w:p>
      <w:pPr>
        <w:pStyle w:val="Normal"/>
        <w:tabs>
          <w:tab w:val="clear" w:pos="708"/>
          <w:tab w:val="left" w:pos="1372" w:leader="none"/>
        </w:tabs>
        <w:ind w:firstLine="709"/>
        <w:jc w:val="center"/>
        <w:rPr>
          <w:b/>
          <w:b/>
          <w:bCs/>
        </w:rPr>
      </w:pPr>
      <w:r>
        <w:rPr>
          <w:b/>
          <w:bCs/>
        </w:rPr>
        <w:t>Şedinţa publică din data de ….</w:t>
      </w:r>
    </w:p>
    <w:p>
      <w:pPr>
        <w:pStyle w:val="Normal"/>
        <w:tabs>
          <w:tab w:val="clear" w:pos="708"/>
          <w:tab w:val="left" w:pos="1372" w:leader="none"/>
        </w:tabs>
        <w:ind w:firstLine="709"/>
        <w:jc w:val="center"/>
        <w:rPr/>
      </w:pPr>
      <w:r>
        <w:rPr/>
        <w:t xml:space="preserve">       </w:t>
      </w:r>
      <w:r>
        <w:rPr/>
        <w:t>Preşedinte – CANDIDAT COD A 1017</w:t>
      </w:r>
    </w:p>
    <w:p>
      <w:pPr>
        <w:pStyle w:val="Normal"/>
        <w:tabs>
          <w:tab w:val="clear" w:pos="708"/>
          <w:tab w:val="left" w:pos="1372" w:leader="none"/>
        </w:tabs>
        <w:ind w:firstLine="709"/>
        <w:jc w:val="center"/>
        <w:rPr/>
      </w:pPr>
      <w:r>
        <w:rPr/>
        <w:t>Grefier –  ….</w:t>
      </w:r>
    </w:p>
    <w:p>
      <w:pPr>
        <w:pStyle w:val="Normal"/>
        <w:tabs>
          <w:tab w:val="clear" w:pos="708"/>
          <w:tab w:val="left" w:pos="1372" w:leader="none"/>
        </w:tabs>
        <w:ind w:firstLine="709"/>
        <w:jc w:val="center"/>
        <w:rPr/>
      </w:pPr>
      <w:r>
        <w:rPr/>
      </w:r>
    </w:p>
    <w:p>
      <w:pPr>
        <w:pStyle w:val="Normal"/>
        <w:tabs>
          <w:tab w:val="clear" w:pos="708"/>
          <w:tab w:val="left" w:pos="1372" w:leader="none"/>
        </w:tabs>
        <w:ind w:firstLine="709"/>
        <w:jc w:val="center"/>
        <w:rPr/>
      </w:pPr>
      <w:r>
        <w:rPr/>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 xml:space="preserve">Ministerul Public a fost reprezentat de procuror 1 din cadrul Parchetului de pe lângă Înalta Curte de Casaţie şi Justiţie - Direcţia Naţională Anticorupţie -  Serviciul Teritorial ... </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Pe rol fiind pronunţarea asupra acţiunii penale pusă în mişcare prin rechizitoriul nr. .../P/2013 prin care au fost trimişi în judecată inculpaţii:</w:t>
      </w:r>
    </w:p>
    <w:p>
      <w:pPr>
        <w:pStyle w:val="Normal"/>
        <w:tabs>
          <w:tab w:val="clear" w:pos="708"/>
          <w:tab w:val="left" w:pos="1372" w:leader="none"/>
        </w:tabs>
        <w:ind w:firstLine="709"/>
        <w:jc w:val="both"/>
        <w:rPr/>
      </w:pPr>
      <w:r>
        <w:rPr/>
        <w:t>I. INC. 1, pentru săvârşirea infracţiunilor de:</w:t>
      </w:r>
    </w:p>
    <w:p>
      <w:pPr>
        <w:pStyle w:val="Normal"/>
        <w:tabs>
          <w:tab w:val="clear" w:pos="708"/>
          <w:tab w:val="left" w:pos="1372" w:leader="none"/>
        </w:tabs>
        <w:ind w:firstLine="709"/>
        <w:jc w:val="both"/>
        <w:rPr/>
      </w:pPr>
      <w:r>
        <w:rPr/>
        <w:t>- dare de mită, prevăzută de art. 290 alin. 1 Cod penal, raportat la art. 6 din Legea 78/2000,  cu aplicarea art. 5 Cod penal;</w:t>
      </w:r>
    </w:p>
    <w:p>
      <w:pPr>
        <w:pStyle w:val="Normal"/>
        <w:tabs>
          <w:tab w:val="clear" w:pos="708"/>
          <w:tab w:val="left" w:pos="1372" w:leader="none"/>
        </w:tabs>
        <w:ind w:firstLine="709"/>
        <w:jc w:val="both"/>
        <w:rPr/>
      </w:pPr>
      <w:r>
        <w:rPr/>
        <w:t>- dare de mită, prev. de art. 290 alin. 1 Cod penal, cu referire la art. 6 din Legea 78/2000, cu aplic. art. 5 Cod penal;</w:t>
      </w:r>
    </w:p>
    <w:p>
      <w:pPr>
        <w:pStyle w:val="Normal"/>
        <w:tabs>
          <w:tab w:val="clear" w:pos="708"/>
          <w:tab w:val="left" w:pos="1372" w:leader="none"/>
        </w:tabs>
        <w:ind w:firstLine="709"/>
        <w:jc w:val="both"/>
        <w:rPr/>
      </w:pPr>
      <w:r>
        <w:rPr/>
        <w:t>- dare de mită prev. de art. 290 alin. 1 Cod penal, cu referire la art. 6 din Legea 78/2000 cu aplicarea art. 5 alin. 1 Cod penal;</w:t>
      </w:r>
    </w:p>
    <w:p>
      <w:pPr>
        <w:pStyle w:val="Normal"/>
        <w:tabs>
          <w:tab w:val="clear" w:pos="708"/>
          <w:tab w:val="left" w:pos="1372" w:leader="none"/>
        </w:tabs>
        <w:ind w:firstLine="709"/>
        <w:jc w:val="both"/>
        <w:rPr/>
      </w:pPr>
      <w:r>
        <w:rPr/>
        <w:t>- dare de mită, prev. de art. 290 alin. 1 Cod penal rap. la art. 6 din Legea 78/2000, cu aplic. art. 5 alin. 1 Cod penal;</w:t>
      </w:r>
    </w:p>
    <w:p>
      <w:pPr>
        <w:pStyle w:val="Normal"/>
        <w:tabs>
          <w:tab w:val="clear" w:pos="708"/>
          <w:tab w:val="left" w:pos="1372" w:leader="none"/>
        </w:tabs>
        <w:ind w:firstLine="709"/>
        <w:jc w:val="both"/>
        <w:rPr/>
      </w:pPr>
      <w:r>
        <w:rPr/>
        <w:t>- cumpărare de influenţă, prev. de art. 292 alin. 1 Cod penal, cu referire la art. 6 din Legea 78/2000 şi cu aplicarea art. 5 alin. 1 Cod penal ;</w:t>
      </w:r>
    </w:p>
    <w:p>
      <w:pPr>
        <w:pStyle w:val="Normal"/>
        <w:tabs>
          <w:tab w:val="clear" w:pos="708"/>
          <w:tab w:val="left" w:pos="1372" w:leader="none"/>
        </w:tabs>
        <w:ind w:firstLine="709"/>
        <w:jc w:val="both"/>
        <w:rPr/>
      </w:pPr>
      <w:r>
        <w:rPr/>
        <w:t>- constituire a unui grup infracţional organizat, prev. de art. 367 alin. 1 Cod penal cu aplic. art. 5 alin. 1 Cod penal</w:t>
      </w:r>
    </w:p>
    <w:p>
      <w:pPr>
        <w:pStyle w:val="Normal"/>
        <w:tabs>
          <w:tab w:val="clear" w:pos="708"/>
          <w:tab w:val="left" w:pos="1372" w:leader="none"/>
        </w:tabs>
        <w:ind w:firstLine="709"/>
        <w:jc w:val="both"/>
        <w:rPr/>
      </w:pPr>
      <w:r>
        <w:rPr/>
        <w:t>II. INC. 2, pentru săvârşirea infracţiunilor de:</w:t>
      </w:r>
    </w:p>
    <w:p>
      <w:pPr>
        <w:pStyle w:val="Normal"/>
        <w:tabs>
          <w:tab w:val="clear" w:pos="708"/>
          <w:tab w:val="left" w:pos="1372" w:leader="none"/>
        </w:tabs>
        <w:ind w:firstLine="709"/>
        <w:jc w:val="both"/>
        <w:rPr/>
      </w:pPr>
      <w:r>
        <w:rPr/>
        <w:t>- instigare la săvârşirea infracţiunii de dare de mită, prevăzută de art. 47 C.pen coroborat cu art.290 alin 1 C.pen rap. la art. 6 din Legea 78/2000, cu aplicarea art. 5 C. pen.;</w:t>
      </w:r>
    </w:p>
    <w:p>
      <w:pPr>
        <w:pStyle w:val="Normal"/>
        <w:tabs>
          <w:tab w:val="clear" w:pos="708"/>
          <w:tab w:val="left" w:pos="1372" w:leader="none"/>
        </w:tabs>
        <w:ind w:firstLine="709"/>
        <w:jc w:val="both"/>
        <w:rPr/>
      </w:pPr>
      <w:r>
        <w:rPr/>
        <w:t>- luare de mită, prev. de art. 289 alin. 1 Cod penal cu referire la art. 6 din Legea 78/2000, cu aplic. art. 5 alin. 1 Cod penal;</w:t>
      </w:r>
    </w:p>
    <w:p>
      <w:pPr>
        <w:pStyle w:val="Normal"/>
        <w:tabs>
          <w:tab w:val="clear" w:pos="708"/>
          <w:tab w:val="left" w:pos="1372" w:leader="none"/>
        </w:tabs>
        <w:ind w:firstLine="709"/>
        <w:jc w:val="both"/>
        <w:rPr/>
      </w:pPr>
      <w:r>
        <w:rPr/>
        <w:t>- instigare la săvârşirea infracţiunii de fals intelectual, prev. de art. 47 Cod penal rap. la art. 321 alin. 1 Cod penal, cu aplic. art. 5 alin. 1 Cod penal;</w:t>
      </w:r>
    </w:p>
    <w:p>
      <w:pPr>
        <w:pStyle w:val="Normal"/>
        <w:tabs>
          <w:tab w:val="clear" w:pos="708"/>
          <w:tab w:val="left" w:pos="1372" w:leader="none"/>
        </w:tabs>
        <w:ind w:firstLine="709"/>
        <w:jc w:val="both"/>
        <w:rPr/>
      </w:pPr>
      <w:r>
        <w:rPr/>
        <w:t>- fals intelectual, prev. de art. 321 alin. 1 Cod penal, cu aplic. art. 5 alin. 1 Cod penal;</w:t>
      </w:r>
    </w:p>
    <w:p>
      <w:pPr>
        <w:pStyle w:val="Normal"/>
        <w:tabs>
          <w:tab w:val="clear" w:pos="708"/>
          <w:tab w:val="left" w:pos="1372" w:leader="none"/>
        </w:tabs>
        <w:ind w:firstLine="709"/>
        <w:jc w:val="both"/>
        <w:rPr/>
      </w:pPr>
      <w:r>
        <w:rPr/>
        <w:t>- abuz în serviciu, prev. de art. 13² din Legea 78/2000 rap. la art. 297 alin. 1 Cod penal comb. cu art. 309 Cod penal, cu aplic. art. 35 alin. 1 Cod penal şi art. 5 alin. 1 Cod penal;</w:t>
      </w:r>
    </w:p>
    <w:p>
      <w:pPr>
        <w:pStyle w:val="Normal"/>
        <w:tabs>
          <w:tab w:val="clear" w:pos="708"/>
          <w:tab w:val="left" w:pos="1372" w:leader="none"/>
        </w:tabs>
        <w:ind w:firstLine="709"/>
        <w:jc w:val="both"/>
        <w:rPr/>
      </w:pPr>
      <w:r>
        <w:rPr/>
        <w:t>- spălare de bani, prev. de art. 29 alin. 1 lit. b din Legea 656/2002, cu aplicarea art. 5 alin. 1 Cod penal cu aplicarea finală a art. 38 alin. 1 Cod penal.</w:t>
      </w:r>
    </w:p>
    <w:p>
      <w:pPr>
        <w:pStyle w:val="Normal"/>
        <w:tabs>
          <w:tab w:val="clear" w:pos="708"/>
          <w:tab w:val="left" w:pos="1372" w:leader="none"/>
        </w:tabs>
        <w:ind w:firstLine="709"/>
        <w:jc w:val="both"/>
        <w:rPr/>
      </w:pPr>
      <w:r>
        <w:rPr/>
        <w:t xml:space="preserve">III. INC. 3,  pentru săvârşirea infracţiunii de luare de mită, prev. de art. 289 alin. 1 Cod penal rap. la art. 7 lit. c din Legea 78/2000, cu aplicarea art. 5 alin. 1 Cod penal, </w:t>
      </w:r>
    </w:p>
    <w:p>
      <w:pPr>
        <w:pStyle w:val="Normal"/>
        <w:tabs>
          <w:tab w:val="clear" w:pos="708"/>
          <w:tab w:val="left" w:pos="1372" w:leader="none"/>
        </w:tabs>
        <w:ind w:firstLine="709"/>
        <w:jc w:val="both"/>
        <w:rPr/>
      </w:pPr>
      <w:r>
        <w:rPr/>
        <w:t>IV. INC. 4, pentru săvârşirea infracţiunilor de:</w:t>
      </w:r>
    </w:p>
    <w:p>
      <w:pPr>
        <w:pStyle w:val="Normal"/>
        <w:tabs>
          <w:tab w:val="clear" w:pos="708"/>
          <w:tab w:val="left" w:pos="1372" w:leader="none"/>
        </w:tabs>
        <w:ind w:firstLine="709"/>
        <w:jc w:val="both"/>
        <w:rPr/>
      </w:pPr>
      <w:r>
        <w:rPr/>
        <w:t>- complicitate la infracţiunea de dare de mită, prev. de art. 48 alin 1. Cod penal coroborat cu art. 290 alin. 1 Cod penal cu referire la art. 6 din Legea nr. 78/2000, cu aplic. art. 5 Cod penal;</w:t>
      </w:r>
    </w:p>
    <w:p>
      <w:pPr>
        <w:pStyle w:val="Normal"/>
        <w:tabs>
          <w:tab w:val="clear" w:pos="708"/>
          <w:tab w:val="left" w:pos="1372" w:leader="none"/>
        </w:tabs>
        <w:ind w:firstLine="709"/>
        <w:jc w:val="both"/>
        <w:rPr/>
      </w:pPr>
      <w:r>
        <w:rPr/>
        <w:t>- constituirea unui grup infracţional organizat, prev. de art. 367 alin. 1 Cod penal cu aplic. art. 5 alin. 1 Cod penal, cu aplicarea finală a art. 38 alin. 1 Cod penal.</w:t>
      </w:r>
    </w:p>
    <w:p>
      <w:pPr>
        <w:pStyle w:val="Normal"/>
        <w:tabs>
          <w:tab w:val="clear" w:pos="708"/>
          <w:tab w:val="left" w:pos="1372" w:leader="none"/>
        </w:tabs>
        <w:ind w:firstLine="709"/>
        <w:jc w:val="both"/>
        <w:rPr/>
      </w:pPr>
      <w:r>
        <w:rPr/>
        <w:t>V. INC. 5, pentru săvârşirea infracţiunii de:</w:t>
      </w:r>
    </w:p>
    <w:p>
      <w:pPr>
        <w:pStyle w:val="Normal"/>
        <w:tabs>
          <w:tab w:val="clear" w:pos="708"/>
          <w:tab w:val="left" w:pos="1372" w:leader="none"/>
        </w:tabs>
        <w:ind w:firstLine="709"/>
        <w:jc w:val="both"/>
        <w:rPr/>
      </w:pPr>
      <w:r>
        <w:rPr/>
        <w:t>- trafic de influenţă, prev. de art. 291 alin. 1 Cod penal, cu referire la art. 6 din Legea 78/2000, cu aplicarea art. 5 alin. 1 Cod penal</w:t>
      </w:r>
    </w:p>
    <w:p>
      <w:pPr>
        <w:pStyle w:val="Normal"/>
        <w:tabs>
          <w:tab w:val="clear" w:pos="708"/>
          <w:tab w:val="left" w:pos="1372" w:leader="none"/>
        </w:tabs>
        <w:ind w:firstLine="709"/>
        <w:jc w:val="both"/>
        <w:rPr/>
      </w:pPr>
      <w:r>
        <w:rPr/>
        <w:t>VI. INC. 6, pentru săvârşirea infracţiunilor de:</w:t>
      </w:r>
    </w:p>
    <w:p>
      <w:pPr>
        <w:pStyle w:val="Normal"/>
        <w:tabs>
          <w:tab w:val="clear" w:pos="708"/>
          <w:tab w:val="left" w:pos="1372" w:leader="none"/>
        </w:tabs>
        <w:ind w:firstLine="709"/>
        <w:jc w:val="both"/>
        <w:rPr/>
      </w:pPr>
      <w:r>
        <w:rPr/>
        <w:t>- luare de mită, prev. de art. 289 alin. 1 Cod penal rap. la art. 7 lit. b din Legea 78/2000, cu aplic. art. 5 alin. 1 Cod penal;</w:t>
      </w:r>
    </w:p>
    <w:p>
      <w:pPr>
        <w:pStyle w:val="Normal"/>
        <w:tabs>
          <w:tab w:val="clear" w:pos="708"/>
          <w:tab w:val="left" w:pos="1372" w:leader="none"/>
        </w:tabs>
        <w:ind w:firstLine="709"/>
        <w:jc w:val="both"/>
        <w:rPr/>
      </w:pPr>
      <w:r>
        <w:rPr/>
        <w:t>- abuz în serviciu, dacă funcţionarul a obţinut pentru sine sau pentru altul un folos necuvenit, prev. de art. 13² din Legea 78/2000 rap. la art. 297 alin. 1 Cod penal comb. cu art. 309 Cod penal, cu aplic. art. 5 alin. 1 Cod penal, cu aplicarea finală a art. 38 alin. 1 Cod penal.</w:t>
      </w:r>
    </w:p>
    <w:p>
      <w:pPr>
        <w:pStyle w:val="Normal"/>
        <w:tabs>
          <w:tab w:val="clear" w:pos="708"/>
          <w:tab w:val="left" w:pos="1372" w:leader="none"/>
        </w:tabs>
        <w:ind w:firstLine="709"/>
        <w:jc w:val="both"/>
        <w:rPr/>
      </w:pPr>
      <w:r>
        <w:rPr/>
        <w:t>VII. INC. 7, pentru săvârşirea infracţiunilor de:</w:t>
      </w:r>
    </w:p>
    <w:p>
      <w:pPr>
        <w:pStyle w:val="Normal"/>
        <w:tabs>
          <w:tab w:val="clear" w:pos="708"/>
          <w:tab w:val="left" w:pos="1372" w:leader="none"/>
        </w:tabs>
        <w:ind w:firstLine="709"/>
        <w:jc w:val="both"/>
        <w:rPr/>
      </w:pPr>
      <w:r>
        <w:rPr/>
        <w:t>- luare de mită, prev. de art. 289 alin. 1 Cod penal cu referire la art. 6 din Legea nr. 78/2000 cu aplic. art. 5 Cod penal;</w:t>
      </w:r>
    </w:p>
    <w:p>
      <w:pPr>
        <w:pStyle w:val="Normal"/>
        <w:tabs>
          <w:tab w:val="clear" w:pos="708"/>
          <w:tab w:val="left" w:pos="1372" w:leader="none"/>
        </w:tabs>
        <w:ind w:firstLine="709"/>
        <w:jc w:val="both"/>
        <w:rPr/>
      </w:pPr>
      <w:r>
        <w:rPr/>
        <w:t>- abuz în serviciu, dacă funcţionarul a obţinut pentru sine sau pentru altul un folos necuvenit, prev. de art. 13² din Legea 78/2000 rap. la art. 297 alin. 1 Cod penal comb. cu art. 309 Cod penal, cu aplic. art. 35 alin. 1 Cod penal şi art. 5 alin. 1 Cod penal cu aplicarea finală a art. 38 alin. 1 Cod penal.</w:t>
      </w:r>
    </w:p>
    <w:p>
      <w:pPr>
        <w:pStyle w:val="Normal"/>
        <w:tabs>
          <w:tab w:val="clear" w:pos="708"/>
          <w:tab w:val="left" w:pos="1372" w:leader="none"/>
        </w:tabs>
        <w:ind w:firstLine="709"/>
        <w:jc w:val="both"/>
        <w:rPr/>
      </w:pPr>
      <w:r>
        <w:rPr/>
        <w:t>VIII. INC. 8, pentru săvârşirea infracţiunii de:</w:t>
      </w:r>
    </w:p>
    <w:p>
      <w:pPr>
        <w:pStyle w:val="Normal"/>
        <w:tabs>
          <w:tab w:val="clear" w:pos="708"/>
          <w:tab w:val="left" w:pos="1372" w:leader="none"/>
        </w:tabs>
        <w:ind w:firstLine="709"/>
        <w:jc w:val="both"/>
        <w:rPr/>
      </w:pPr>
      <w:r>
        <w:rPr/>
        <w:t>- instigare la infracţiunea continuată de abuz în serviciu, dacă funcţionarul a obţinut pentru sine sau pentru altul un folos necuvenit, prev. de art. 47 Cod penal rap. la art. 13² din Legea 78/2000 rap. la art. 297 alin. 1 Cod penal  comb. cu art. 309 Cod penal, cu aplic. art. 35 alin. 1 Cod penal şi art. 5 alin. 1 Cod penal:</w:t>
      </w:r>
    </w:p>
    <w:p>
      <w:pPr>
        <w:pStyle w:val="Normal"/>
        <w:tabs>
          <w:tab w:val="clear" w:pos="708"/>
          <w:tab w:val="left" w:pos="1372" w:leader="none"/>
        </w:tabs>
        <w:ind w:firstLine="709"/>
        <w:jc w:val="both"/>
        <w:rPr/>
      </w:pPr>
      <w:r>
        <w:rPr/>
        <w:t>IX. INC. 9, pentru săvârşirea infracţiunilor de:</w:t>
      </w:r>
    </w:p>
    <w:p>
      <w:pPr>
        <w:pStyle w:val="Normal"/>
        <w:tabs>
          <w:tab w:val="clear" w:pos="708"/>
          <w:tab w:val="left" w:pos="1372" w:leader="none"/>
        </w:tabs>
        <w:ind w:firstLine="709"/>
        <w:jc w:val="both"/>
        <w:rPr/>
      </w:pPr>
      <w:r>
        <w:rPr/>
        <w:t>- fals intelectual, prevăzută de art.321 alin. 1 Cod penal, cu aplicarea art.35 alin. 1 Cod penal şi art.  5 alin.1 Cod penal;</w:t>
      </w:r>
    </w:p>
    <w:p>
      <w:pPr>
        <w:pStyle w:val="Normal"/>
        <w:tabs>
          <w:tab w:val="clear" w:pos="708"/>
          <w:tab w:val="left" w:pos="1372" w:leader="none"/>
        </w:tabs>
        <w:ind w:firstLine="709"/>
        <w:jc w:val="both"/>
        <w:rPr/>
      </w:pPr>
      <w:r>
        <w:rPr/>
        <w:t>- uz de fals, prevăzută de  art.323 teza a I-a Cod penal, cu aplicarea art. 5 alin 1 Cod penal;</w:t>
      </w:r>
    </w:p>
    <w:p>
      <w:pPr>
        <w:pStyle w:val="Normal"/>
        <w:tabs>
          <w:tab w:val="clear" w:pos="708"/>
          <w:tab w:val="left" w:pos="1372" w:leader="none"/>
        </w:tabs>
        <w:ind w:firstLine="709"/>
        <w:jc w:val="both"/>
        <w:rPr/>
      </w:pPr>
      <w:r>
        <w:rPr/>
        <w:t>- abuz în serviciu, prevăzută de  art.132 din Legea 78/2000 raportat la art. 297 alin 1 Cod penal cu referire la art. 309 Cod penal, cu aplicarea art. 5 alin. 1 Cod penal, cu aplicarea finală a art. 38 alin. 1 şi 2 Cod penal.</w:t>
      </w:r>
    </w:p>
    <w:p>
      <w:pPr>
        <w:pStyle w:val="Normal"/>
        <w:tabs>
          <w:tab w:val="clear" w:pos="708"/>
          <w:tab w:val="left" w:pos="1372" w:leader="none"/>
        </w:tabs>
        <w:ind w:firstLine="709"/>
        <w:jc w:val="both"/>
        <w:rPr/>
      </w:pPr>
      <w:r>
        <w:rPr/>
        <w:t>X. INC. 10, pentru săvârşirea infracţiunii de:</w:t>
      </w:r>
    </w:p>
    <w:p>
      <w:pPr>
        <w:pStyle w:val="Normal"/>
        <w:tabs>
          <w:tab w:val="clear" w:pos="708"/>
          <w:tab w:val="left" w:pos="1372" w:leader="none"/>
        </w:tabs>
        <w:ind w:firstLine="709"/>
        <w:jc w:val="both"/>
        <w:rPr/>
      </w:pPr>
      <w:r>
        <w:rPr/>
        <w:t>- spălare de bani, prev. de art. 29 alin. 1 lit. b) din Legea 656/2002, cu aplicarea art. 5 alin. 1 Cod penal.</w:t>
      </w:r>
    </w:p>
    <w:p>
      <w:pPr>
        <w:pStyle w:val="Normal"/>
        <w:tabs>
          <w:tab w:val="clear" w:pos="708"/>
          <w:tab w:val="left" w:pos="1372" w:leader="none"/>
        </w:tabs>
        <w:ind w:firstLine="709"/>
        <w:jc w:val="both"/>
        <w:rPr/>
      </w:pPr>
      <w:r>
        <w:rPr/>
        <w:t>XI. INC. 11, pentru săvârşirea infracţiunilor de:</w:t>
      </w:r>
    </w:p>
    <w:p>
      <w:pPr>
        <w:pStyle w:val="Normal"/>
        <w:tabs>
          <w:tab w:val="clear" w:pos="708"/>
          <w:tab w:val="left" w:pos="1372" w:leader="none"/>
        </w:tabs>
        <w:ind w:firstLine="709"/>
        <w:jc w:val="both"/>
        <w:rPr/>
      </w:pPr>
      <w:r>
        <w:rPr/>
        <w:t>-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prev. de art. 12 lit. a) teza a II-a din Legea 78/2000;</w:t>
      </w:r>
    </w:p>
    <w:p>
      <w:pPr>
        <w:pStyle w:val="Normal"/>
        <w:tabs>
          <w:tab w:val="clear" w:pos="708"/>
          <w:tab w:val="left" w:pos="1372" w:leader="none"/>
        </w:tabs>
        <w:ind w:firstLine="709"/>
        <w:jc w:val="both"/>
        <w:rPr/>
      </w:pPr>
      <w:r>
        <w:rPr/>
        <w:t>- constituire a unui grup infracţional organizat, prev. de art. 367 alin. 1 Cod penal cu aplic. art. 5 alin. 1 Cod penal cu aplicarea finală a art. 38 alin. 1 Cod penal.</w:t>
      </w:r>
    </w:p>
    <w:p>
      <w:pPr>
        <w:pStyle w:val="Normal"/>
        <w:tabs>
          <w:tab w:val="clear" w:pos="708"/>
          <w:tab w:val="left" w:pos="1372" w:leader="none"/>
        </w:tabs>
        <w:ind w:firstLine="709"/>
        <w:jc w:val="both"/>
        <w:rPr/>
      </w:pPr>
      <w:r>
        <w:rPr/>
        <w:t>XII. INC. 12 pentru săvârşirea infracţiunilor de:</w:t>
      </w:r>
    </w:p>
    <w:p>
      <w:pPr>
        <w:pStyle w:val="Normal"/>
        <w:tabs>
          <w:tab w:val="clear" w:pos="708"/>
          <w:tab w:val="left" w:pos="1372" w:leader="none"/>
        </w:tabs>
        <w:ind w:firstLine="709"/>
        <w:jc w:val="both"/>
        <w:rPr/>
      </w:pPr>
      <w:r>
        <w:rPr/>
        <w:t>- fals în înscrisuri sub semnătură privată, prev. de art. 322 alin. 1 Cod penal, cu aplic. art. 5 alin. 1 Cod penal;</w:t>
      </w:r>
    </w:p>
    <w:p>
      <w:pPr>
        <w:pStyle w:val="Normal"/>
        <w:tabs>
          <w:tab w:val="clear" w:pos="708"/>
          <w:tab w:val="left" w:pos="1372" w:leader="none"/>
        </w:tabs>
        <w:ind w:firstLine="709"/>
        <w:jc w:val="both"/>
        <w:rPr/>
      </w:pPr>
      <w:r>
        <w:rPr/>
        <w:t>- constituire a unui grup infracţional organizat, prev. de art. 367 alin. 1 Cod penal cu aplic. art. 5 alin. 1 Cod penal, cu aplicarea finală a art. 38 alin. 1 Cod penal.</w:t>
      </w:r>
    </w:p>
    <w:p>
      <w:pPr>
        <w:pStyle w:val="Normal"/>
        <w:tabs>
          <w:tab w:val="clear" w:pos="708"/>
          <w:tab w:val="left" w:pos="1372" w:leader="none"/>
        </w:tabs>
        <w:ind w:firstLine="709"/>
        <w:jc w:val="both"/>
        <w:rPr/>
      </w:pPr>
      <w:r>
        <w:rPr/>
        <w:t xml:space="preserve">Dezbaterile şi susţinerile părţilor au avut loc în şedinţa publică din data de 29.05.2017, care face parte integrantă din prezenta, când instanţa, având nevoie de timp, potrivit art.391 Cod proc. penală  a stabilit ca deliberarea şi pronunţarea să aibă loc la datele de 13.06.2018 şi 28.06.2018 şi rămânând în deliberare, a pronunţat următoarea hotărâre:  </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center"/>
        <w:rPr/>
      </w:pPr>
      <w:r>
        <w:rPr/>
        <w:t>C U R T E A</w:t>
      </w:r>
    </w:p>
    <w:p>
      <w:pPr>
        <w:pStyle w:val="Normal"/>
        <w:tabs>
          <w:tab w:val="clear" w:pos="708"/>
          <w:tab w:val="left" w:pos="1372" w:leader="none"/>
        </w:tabs>
        <w:ind w:firstLine="709"/>
        <w:rPr/>
      </w:pPr>
      <w:r>
        <w:rPr/>
      </w:r>
    </w:p>
    <w:p>
      <w:pPr>
        <w:pStyle w:val="Normal"/>
        <w:tabs>
          <w:tab w:val="clear" w:pos="708"/>
          <w:tab w:val="left" w:pos="1372" w:leader="none"/>
        </w:tabs>
        <w:ind w:firstLine="709"/>
        <w:rPr/>
      </w:pPr>
      <w:r>
        <w:rPr/>
        <w:tab/>
        <w:t xml:space="preserve">Asupra cauzei faţă, </w:t>
      </w:r>
    </w:p>
    <w:p>
      <w:pPr>
        <w:pStyle w:val="Normal"/>
        <w:tabs>
          <w:tab w:val="clear" w:pos="708"/>
          <w:tab w:val="left" w:pos="1372" w:leader="none"/>
        </w:tabs>
        <w:ind w:firstLine="709"/>
        <w:rPr/>
      </w:pPr>
      <w:r>
        <w:rPr/>
      </w:r>
    </w:p>
    <w:p>
      <w:pPr>
        <w:pStyle w:val="Normal"/>
        <w:tabs>
          <w:tab w:val="clear" w:pos="708"/>
          <w:tab w:val="left" w:pos="1372" w:leader="none"/>
        </w:tabs>
        <w:ind w:firstLine="709"/>
        <w:rPr/>
      </w:pPr>
      <w:r>
        <w:rPr/>
        <w:t>I.PREZENTAREA SUCCINTĂ A ACTULUI DE TRIMITERE ÎN JUDECATĂ</w:t>
      </w:r>
    </w:p>
    <w:p>
      <w:pPr>
        <w:pStyle w:val="Normal"/>
        <w:tabs>
          <w:tab w:val="clear" w:pos="708"/>
          <w:tab w:val="left" w:pos="1372" w:leader="none"/>
        </w:tabs>
        <w:ind w:firstLine="709"/>
        <w:rPr/>
      </w:pPr>
      <w:r>
        <w:rPr/>
        <w:tab/>
      </w:r>
    </w:p>
    <w:p>
      <w:pPr>
        <w:pStyle w:val="Normal"/>
        <w:tabs>
          <w:tab w:val="clear" w:pos="708"/>
          <w:tab w:val="left" w:pos="1372" w:leader="none"/>
        </w:tabs>
        <w:ind w:firstLine="709"/>
        <w:rPr/>
      </w:pPr>
      <w:r>
        <w:rPr/>
        <w:t xml:space="preserve">Prin rechizitoriul nr.../P/2013 din data de ...al Parchetului de pe lângă Înalta Curte de Casaţie şi Justiţie, Direcţia Naţională Anticorupţie – Serviciul Teritorial ..., înaintat Judecătorului de cameră preliminară din cadrul Curţii de Apel P s-au dispus următoarele: </w:t>
      </w:r>
    </w:p>
    <w:p>
      <w:pPr>
        <w:pStyle w:val="Normal"/>
        <w:ind w:firstLine="709"/>
        <w:jc w:val="both"/>
        <w:rPr/>
      </w:pPr>
      <w:r>
        <w:rPr>
          <w:rFonts w:eastAsia="PMingLiU;新細明體"/>
        </w:rPr>
        <w:t>1.</w:t>
        <w:tab/>
        <w:t>Trimiterea în judecată, în stare de arest preventiv, a inculpaţilor:</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w:t>
        <w:tab/>
        <w:t>INC. 1, fiul lui … şi …, născut la ... în com. ..., jud. 1, domiciliat oraş Ţ., ..., jud.2, posesor al C.I. seria ... nr. … eliberată la data de ...de SPC. Ţ., cetăţenia română, căsătorit, un copil minor, stagiul militar satisfăcut, studii medii, muncitor necalificat, angajat în cadrul SC 1 SRL din U., adresa la care locuieşte efectiv: mun. S., str. ..., Judeţul 2, fără antecedente penale, inculpat în dosarul nr. .../2015 aflat pe rolul Curţii de Apel ..., CNP ..., pentru săvârşirea infracţiunilor de:</w:t>
      </w:r>
    </w:p>
    <w:p>
      <w:pPr>
        <w:pStyle w:val="Normal"/>
        <w:ind w:firstLine="709"/>
        <w:jc w:val="both"/>
        <w:rPr/>
      </w:pPr>
      <w:r>
        <w:rPr>
          <w:rFonts w:eastAsia="PMingLiU;新細明體"/>
        </w:rPr>
        <w:tab/>
        <w:t>-dare de mită, prevăzută de art. 290 alin. 1 C. pen, raportat la art. 6 din Legea 78/2000,  cu aplicarea art. 5 C. pen., constând în aceea că, la începutul anului 2011, prin intermediul numitului INC. 4, INC. 1 a remis suma de 23.000 euro şi suma de 10.000 lei consilierului juridic INC. 7 pentru activitatea pe care acesta o desfăşura în calitate de reprezentant al  Comisiei Judeţene pentru Stabilirea Dreptului de Proprietate Asupra Terenurilor Agricole şi Forestiere ... - parte în dosarul nr. .../2011 al Judecătoriei 1;</w:t>
      </w:r>
    </w:p>
    <w:p>
      <w:pPr>
        <w:pStyle w:val="Normal"/>
        <w:ind w:firstLine="709"/>
        <w:jc w:val="both"/>
        <w:rPr/>
      </w:pPr>
      <w:r>
        <w:rPr>
          <w:rFonts w:eastAsia="PMingLiU;新細明體"/>
        </w:rPr>
        <w:tab/>
        <w:t>-dare de mită, prev. de art. 290 alin. 1 C.p., cu ref. la art. 6 din Legea 78/2000, cu aplic. art. 5 C.p., constând în aceea că, în prima jumătate a anului 2011, a remis suma de 1.000.000 euro prefectului judeţului 3 – INC. 2 în legătură cu îndeplinirea şi urgentarea îndeplinirii unui act ce intră în îndatoririle sale de serviciu sau în legătură cu îndeplinirea unui act contrar acestor îndatoriri, respectiv emiterea adresei nr. 7...9 conex 4...0/2011 conţinând menţiuni nereale, nepromovarea intereselor Comisiei Judeţene pentru Stabilirea Dreptului de Proprietate Privată asupra Terenurilor ...în dosarele aflate pe rolul instanţelor de judecată având ca obiect suprafaţa de 5132,29 ha pădure revendicată de SC 2SRL, urgentarea punerii în posesie în condiţii de ilegalitate a suspectului INC. 1 cu suprafaţa de teren anterior menţionată şi eliberarea titlului de proprietate;</w:t>
      </w:r>
    </w:p>
    <w:p>
      <w:pPr>
        <w:pStyle w:val="Normal"/>
        <w:ind w:firstLine="709"/>
        <w:jc w:val="both"/>
        <w:rPr/>
      </w:pPr>
      <w:r>
        <w:rPr>
          <w:rFonts w:eastAsia="PMingLiU;新細明體"/>
        </w:rPr>
        <w:tab/>
        <w:t xml:space="preserve">-dare de mită prev. de art. 290 alin. 1 C.p., cu ref. la art. 6 din Legea 78/2000 cu aplicarea art. 5 alin. 1 C.p., constând în aceea că, în perioada ianuarie-aprilie 2011 a remis suma de 250.000 euro judecătorului INC. 6 din cadrul Judecătoriei 1 pentru a pronunţa o soluţie favorabilă acestuia în dosarul nr. .../2011 care îi fusese  repartizat spre soluţionare şi în care INC. 1 era parte; </w:t>
      </w:r>
    </w:p>
    <w:p>
      <w:pPr>
        <w:pStyle w:val="Normal"/>
        <w:ind w:firstLine="709"/>
        <w:jc w:val="both"/>
        <w:rPr/>
      </w:pPr>
      <w:r>
        <w:rPr>
          <w:rFonts w:eastAsia="PMingLiU;新細明體"/>
        </w:rPr>
        <w:tab/>
        <w:t xml:space="preserve">-dare de mită, prev. de art. 290 alin. 1 C.p. rap. la art. 6 din Legea 78/2000, cu aplic. art. 5 alin. 1 C.p. constând în aceea că la începutul lunii mai 2011, i-a dat suma de 15.000 euro inspectorului şef al Inspectoratului Silvic Teritorial F., Inc. 3 în scopul semnării şi aplicării ştampilei instituţiei menţionate pe Titlul de proprietate nr. 10...62/2011 eliberat de Comisia Judeţeană pentru Stabilirea Dreptului de Proprietate asupra Terenurilor B; </w:t>
      </w:r>
    </w:p>
    <w:p>
      <w:pPr>
        <w:pStyle w:val="Normal"/>
        <w:ind w:firstLine="709"/>
        <w:jc w:val="both"/>
        <w:rPr/>
      </w:pPr>
      <w:r>
        <w:rPr>
          <w:rFonts w:eastAsia="PMingLiU;新細明體"/>
        </w:rPr>
        <w:tab/>
        <w:t xml:space="preserve">-cumpărare de influenţă, prev. de art. 292 alin. 1 C.p., cu referire la art. 6 din Legea 78/2000 şi cu aplicarea art. 5 alin. 1 C.p., constând în aceea că, în perioada ianuarie 2011 – decembrie 2011, a remis suma de 1.000.000 euro numitului INC. 5, angajat în cadrul Regiei Naţionale a Pădurilor ROMSILVA care a pretins a avea influenţă asupra prefectului judeţului 3 – INC. 2 şi a altor funcţionari din cadrul regiei menţionate, pentru a-i determina pe aceştia să îndeplinească şi să urgenteze îndeplinirea unor acte ce intră în îndatoririle lor de serviciu sau să îndeplinească un act contrar acestor îndatoriri referitoare la reconstituirea dreptului de proprietate asupra terenului cu vegetaţie forestieră în suprafaţă de 5132,29 ha revendicat de SC 2SRL, punerea în posesie şi eliberarea titlului de proprietate; </w:t>
      </w:r>
    </w:p>
    <w:p>
      <w:pPr>
        <w:pStyle w:val="Normal"/>
        <w:ind w:firstLine="709"/>
        <w:jc w:val="both"/>
        <w:rPr>
          <w:rFonts w:eastAsia="PMingLiU;新細明體"/>
        </w:rPr>
      </w:pPr>
      <w:r>
        <w:rPr>
          <w:rFonts w:eastAsia="PMingLiU;新細明體"/>
        </w:rPr>
        <w:t xml:space="preserve">-constituire a unui grup infracţional organizat, prev. de art. 367 alin. 1 C.p. cu aplic. art. 5 alin. 1 C.p., constând în aceea că, în cursul anului 2010, împreună cu INC. 12, INC. 11 şi INC. 4 s-au înţeles să obţină, în condiţii de nelegalitate, reconstituirea dreptului de proprietate asupra unei suprafeţe de 5134,29 ha teren forestier – pădure - care  aparţinuse „Sc 3”, în numele nou înfiinţatei SC 2SRL administrată de INC. 12, societate care avea ca obiect principal de activitate silvicultura, exploatarea forestieră şi servicii anexe, scopul declarat fiind „redobândirea patrimoniului Sc 3, </w:t>
      </w:r>
    </w:p>
    <w:p>
      <w:pPr>
        <w:pStyle w:val="Normal"/>
        <w:ind w:firstLine="709"/>
        <w:jc w:val="both"/>
        <w:rPr/>
      </w:pPr>
      <w:r>
        <w:rPr>
          <w:rFonts w:eastAsia="PMingLiU;新細明體"/>
        </w:rPr>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I.</w:t>
        <w:tab/>
        <w:t>INC. 2, fiul lui … şi .., născut la … în com. B…, jud. 3, domiciliat în mun. B…, …, jud. 3, posesor al C.I. seria … nr. … eliberat la data de …. de SPC. B., cetăţenia română, căsătorit, stagiul militar satisfăcut, studii superioare, de profesie inginer, angajat la Garda Naţională de Mediu- Comisariatul Judeţean ..., adresa la care locuieşte efectiv: fără forme legale în comuna P …., Judeţul 3, fără antecedente penale, fără alt proces aflat în desfăşurare împotriva sa, CNP…., pentru săvârşirea infracţiunilor de:</w:t>
      </w:r>
    </w:p>
    <w:p>
      <w:pPr>
        <w:pStyle w:val="Normal"/>
        <w:ind w:firstLine="709"/>
        <w:jc w:val="both"/>
        <w:rPr/>
      </w:pPr>
      <w:r>
        <w:rPr>
          <w:rFonts w:eastAsia="PMingLiU;新細明體"/>
        </w:rPr>
        <w:tab/>
        <w:t>-instigare la săvârşirea infracţiunii de dare de mită, prevăzută de art. 47 C.pen coroborat cu art.290 alin 1 C.pen rap. la art. 6 din Legea 78/2000, cu aplicarea art. 5 C. pen., constând în aceea că în anul 2011, în calitate de prefect al judeţului 3, l-a determinat pe INC. 1 să remită o sumă de bani consilierului juridic INC. 7 pentru activitatea pe care acesta o desfăşura în calitate de reprezentant al Comisiei Judeţene pentru Stabilirea Dreptului de Proprietate Asupra Terenurilor Agricole şi Forestiere ... - parte în dosarul nr. .../2011 al Judecătoriei 1;</w:t>
      </w:r>
    </w:p>
    <w:p>
      <w:pPr>
        <w:pStyle w:val="Normal"/>
        <w:ind w:firstLine="709"/>
        <w:jc w:val="both"/>
        <w:rPr/>
      </w:pPr>
      <w:r>
        <w:rPr>
          <w:rFonts w:eastAsia="PMingLiU;新細明體"/>
        </w:rPr>
        <w:tab/>
        <w:t>-luare de mită, prev. de art. 289 alin. 1 C.p. cu ref. la art. 6 din Legea 78/2000, cu aplic. art. 5 alin. 1 C.p., constând în aceea că, în calitate de prefect al judeţului 3, în prima jumătate a anului 2011, a primit de la suspectul INC. 1 suma de 1.000.000 euro în legătură cu îndeplinirea şi urgentarea îndeplinirii unui act ce intră în îndatoririle sale de serviciu sau în legătură cu îndeplinirea unui act contrar acestor îndatoriri, respectiv, emiterea adresei nr. 7…9 conex 4..0/2011 conţinând menţiuni nereale, nepromovarea intereselor Comisiei Judeţene pentru Stabilirea Dreptului de Proprietate Privată asupra Terenurilor B în dosarele aflate pe rolul instanţelor de judecată având ca obiect suprafaţa de 5132,29 ha pădure revendicată de SC 2SRL, urgentarea punerii în posesie în condiţii de ilegalitate a suspectului INC. 1 cu suprafaţa de teren anterior menţionată şi eliberarea titlului de proprietate;</w:t>
      </w:r>
    </w:p>
    <w:p>
      <w:pPr>
        <w:pStyle w:val="Normal"/>
        <w:ind w:firstLine="709"/>
        <w:jc w:val="both"/>
        <w:rPr/>
      </w:pPr>
      <w:r>
        <w:rPr>
          <w:rFonts w:eastAsia="PMingLiU;新細明體"/>
        </w:rPr>
        <w:t>- instigare la săvârşirea infracţiunii de fals intelectual, prev. de art. 47 C.p. rap. la art. 321 alin. 1 C.p., cu aplic. art. 5 alin. 1 C.p., constând în aceea că, la data de 19.01.2011, în calitate de  prefect al judeţului 3 a determinat-o pe INC. 9, prin intermediul suspectei S1– coordonator al Colectivului de lucru de pe lângă Comisia Judeţeană pentru Stabilirea Dreptului de Proprietate Privată asupra Terenurilor B,  ca, în exercitarea atribuţiilor de secretar al comunei G, Judeţul 3 să falsifice adresa nr. 2…7/2011 cu prilejul întocmirii acesteia, în sensul de a consemna , în mod nereal, că nu s-a găsit dovada comunicării către INC. 12, N1 şi  N2 a modului de soluţionare contestaţiei formulată de aceştia şi analizată în Hotărârea Comisiei Judeţene nr. 3...3/2006;</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fals intelectual, prev. de art. 321 alin. 1 C.p., cu aplic. art. 5 alin. 1 C.p., constând în aceea că, la data de 25.01.2011, în calitate de prefect al judeţului 3, cu ştiinţă, a semnat adresa nr. 7...9 conex 4...0/2011 conţinând menţiuni nereale referitoare la faptul că nu a fost comunicată contestatorului INC. 12. Hotărârea Comisiei Judeţene pentru Stabilirea Dreptului de Proprietate Privată asupra Terenurilor ...nr. 3...3/2006;</w:t>
      </w:r>
    </w:p>
    <w:p>
      <w:pPr>
        <w:pStyle w:val="Normal"/>
        <w:ind w:firstLine="709"/>
        <w:jc w:val="both"/>
        <w:rPr/>
      </w:pPr>
      <w:r>
        <w:rPr>
          <w:rFonts w:eastAsia="PMingLiU;新細明體"/>
        </w:rPr>
        <w:t>- abuz în serviciu, dacă funcţionarul a obţinut pentru sine sau pentru altul un folos necuvenit, prev. de art. 13² din Legea 78/2000 rap. la art. 297 alin. 1 C.p. comb. cu art. 309 C.p., cu aplic. art. 35 alin. 1 C.p. şi art. 5 alin. 1 C.p., constând în aceea că, în baza aceleiaşi rezoluţii infracţionale şi în mod repetat, în cursul anului 2011, în calitate de prefect al judeţului 3, cu ştiinţă, prin încălcarea atribuţiilor de serviciu, a semnat adresa nr. 7...9 conex 4...0/2011 conţinând menţiuni nereale, nu a promovat interesele Comisiei Judeţene pentru Stabilirea Dreptului de Proprietate Privată asupra Terenurilor ...în dosarele aflate pe rolul instanţelor de judecată având ca obiect suprafaţa de 5132,29 ha pădure revendicată de SC 2SRL, a urgentat punerea în posesie în condiţii de ilegalitate a suspectului INC. 1 cu suprafaţa de teren anterior menţionată şi eliberarea titlului de proprietate, fapte ce  au produs un prejudiciu statului în sumă de 89.787.721 RON, echivalentul a 21,7 milioane euro şi totodată un folos necuvenit pentru INC. 1 în aceeaşi sumă care reprezintă şi o consecinţă deosebit de gravă în sensul art. 183 C.p.;</w:t>
      </w:r>
    </w:p>
    <w:p>
      <w:pPr>
        <w:pStyle w:val="Normal"/>
        <w:ind w:firstLine="709"/>
        <w:jc w:val="both"/>
        <w:rPr/>
      </w:pPr>
      <w:r>
        <w:rPr>
          <w:rFonts w:eastAsia="PMingLiU;新細明體"/>
        </w:rPr>
        <w:t>- spălare de bani, prev. de art. 29 alin. 1 lit. b din Legea 656/2002, cu aplicarea art. 5 alin. 1 C.p., constând în aceea că, la data de 22.07.2011, cu intenţia de  a disimula provenienţa sumei de 45 000 euro provenind din săvârşirea infracţiunii de luare de mita, a încheiat contractul de   vânzare - cumpărare  autentificat  sub nr.1...9/2011 la Biroul Notarului Public 1 din V, jud. 3, în care a menţionat un preţ supraevaluat, care nu a fost achitat în realitate de cumpărătorul INC. 10,</w:t>
      </w:r>
    </w:p>
    <w:p>
      <w:pPr>
        <w:pStyle w:val="Normal"/>
        <w:ind w:firstLine="709"/>
        <w:jc w:val="both"/>
        <w:rPr>
          <w:rFonts w:eastAsia="PMingLiU;新細明體"/>
        </w:rPr>
      </w:pPr>
      <w:r>
        <w:rPr>
          <w:rFonts w:eastAsia="PMingLiU;新細明體"/>
        </w:rPr>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2.</w:t>
        <w:tab/>
        <w:t>Trimiterea în judecată, în stare de arest la domiciliu, a inculpatului INC. 3,  fiul lui … şi …, născut la data de  … în com. b, Judeţul 3, domiciliat în mun. F, str. …, Judeţul V, posesor al C.I. seria … nr. …. eliberat la data de … de SPC. V, cetăţenia română, căsătorit, stagiul militar satisfăcut, studii superioare, profesie inginer silvic, inspector şef al Inspectoratului Teritorial de Regim Silvic şi de Vânătoare F, fără antecedente penale, fără alt proces aflat în desfăşurare împotriva sa, CNP …., pentru săvârşirea infracţiunii de</w:t>
      </w:r>
    </w:p>
    <w:p>
      <w:pPr>
        <w:pStyle w:val="Normal"/>
        <w:ind w:firstLine="709"/>
        <w:jc w:val="both"/>
        <w:rPr/>
      </w:pPr>
      <w:r>
        <w:rPr>
          <w:rFonts w:eastAsia="PMingLiU;新細明體"/>
        </w:rPr>
        <w:t>- luare de mită, prev. de art. 289 alin. 1 C.p. rap. la art. 7 lit. c din Legea 78/2000, cu aplicarea art. 5 alin. 1 C.p., constând în aceea că, la începutul  lunii mai 2011, în calitate de inspector şef al Inspectoratului Silvic Teritorial F., a pretins inculpatului INC. 1 suma de  25.000 euro şi a primit de la acesta suma de 15.000 euro, în scopul semnării şi aplicării ştampilei instituţiei menţionate pe Titlul de proprietate nr. 10...62/2011 eliberat de Comisia Judeţeană pentru Stabilirea Dreptului de Proprietate asupra Terenurilor B.</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3.</w:t>
        <w:tab/>
        <w:t>Trimiterea în judecată a inculpaţilor asupra cărora a fost luată măsura preventivă a controlului judiciar:</w:t>
      </w:r>
    </w:p>
    <w:p>
      <w:pPr>
        <w:pStyle w:val="Normal"/>
        <w:ind w:firstLine="709"/>
        <w:jc w:val="both"/>
        <w:rPr/>
      </w:pPr>
      <w:r>
        <w:rPr>
          <w:rFonts w:eastAsia="PMingLiU;新細明體"/>
        </w:rPr>
        <w:t>I.</w:t>
        <w:tab/>
        <w:t>INC. 4, fiul lui …. şi …, născut la …. în ..., jud. 3, domiciliat în oraş P…, …., jud. 3, posesor al C.I. seria … nr. …. eliberat la data de … de SPC. ..., cetăţenia română, căsătorit, doi copii minori, stagiul militar satisfăcut, studii superioare, avocat în cadrul Baroului …., adresa la care locuieşte efectiv: fără forme legale în mun. B, Judeţul 3, fără antecedente penale, inculpat în dosarul nr. .../2015 aflat pe rolul Curţii de Apel ..., CNP …, pentru săvârşirea infracţiunilor de:</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complicitate la infracţiunea de dare de mită, prev. de art. 48 alin 1. C.pen. coroborat cu art. 290 alin. 1 Cod Penal cu ref. la art. 6 din Legea nr. 78/2000, cu aplic. art. 5 C.p., constând în aceea că, la începutul anului 2011, a acceptat, cu ştiinţă,  să intermedieze  darea sumelor de 10.000 lei şi 23.000 euro de către INC. 1 suspectului INC. 7, în scopul de a-l informa din timp despre situaţiile în care nu ar fi posibilă prezenţa unui consilier juridic din partea Comisiei Judeţene pentru Stabilirea Dreptului de Proprietate Asupra Terenurilor Agricole şi Forestiere ... la termenele acordate în dosarul nr. .../2011 al Judecătoriei 1;</w:t>
      </w:r>
    </w:p>
    <w:p>
      <w:pPr>
        <w:pStyle w:val="Normal"/>
        <w:ind w:firstLine="709"/>
        <w:jc w:val="both"/>
        <w:rPr/>
      </w:pPr>
      <w:r>
        <w:rPr>
          <w:rFonts w:eastAsia="PMingLiU;新細明體"/>
        </w:rPr>
        <w:t>- constituirea unui grup infracţional organizat, prev. de art. 367 alin. 1 C.p. cu aplic. art. 5 alin. 1 C.p., constând în aceea că, în cursul anului 2010, împreună cu INC. 1, INC. 12 şi INC. 11, s-au înţeles să obţină, în condiţii de nelegalitate, reconstituirea dreptului de proprietate asupra unei suprafeţe de 5134,29 ha teren forestier – pădure - care  aparţinuse „Sc 3”, în numele nou înfiinţatei SC 2SRL administrată de INC. 12, societate care avea ca obiect principal de activitate silvicultura, exploatarea forestieră şi servicii anexe, scopul declarat fiind „redobândirea patrimoniului Sc 3”,</w:t>
      </w:r>
    </w:p>
    <w:p>
      <w:pPr>
        <w:pStyle w:val="Normal"/>
        <w:ind w:firstLine="709"/>
        <w:jc w:val="both"/>
        <w:rPr/>
      </w:pPr>
      <w:r>
        <w:rPr>
          <w:rFonts w:eastAsia="PMingLiU;新細明體"/>
        </w:rPr>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V.</w:t>
        <w:tab/>
        <w:t>INC. 5, fiul lui … şi …., născut la …. în oraş N, jud. 3, domiciliat în mun. B., jud. 3, posesor al C.I. seria …nr. … eliberat la data de … de SPC. B, cetăţenia română, căsătorit, un copil minor, stagiul militar satisfăcut, studii superioare, profesie inginer silvic, angajat la Direcţia Silvică B, fără  antecedente penale,  fără alt proces aflat în desfăşurare împotriva sa, CNP …., pentru săvârşirea infracţiunii de:</w:t>
      </w:r>
    </w:p>
    <w:p>
      <w:pPr>
        <w:pStyle w:val="Normal"/>
        <w:ind w:firstLine="709"/>
        <w:jc w:val="both"/>
        <w:rPr/>
      </w:pPr>
      <w:r>
        <w:rPr>
          <w:rFonts w:eastAsia="PMingLiU;新細明體"/>
        </w:rPr>
        <w:t>- trafic de influenţă, prev. de art. 291 alin. 1 C.p., cu referire la art. 6 din Legea 78/2000, cu aplicarea art. 5 alin. 1 C.p., constând în aceea că, în perioada ianuarie 2011-decembrie 2011, în calitate de angajat al Regiei Naţionale a Pădurilor ROMSILVA, a primit de la suspectul INC. 1 suma de 1.000.000 euro, în baza aceleiaşi rezoluţii infracţionale, în două tranşe, pentru a interveni pe lângă prefectul judeţului 3 – INC. 2 şi alţi funcţionari din cadrul regiei menţionate, asupra cărora a pretins/avea influenţă pentru a-i determina să îndeplinească şi să urgenteze îndeplinirea unor acte ce intră în îndatoririle lor de serviciu sau să îndeplinească un act contrar acestor îndatoriri referitoare la reconstituirea dreptului de proprietate asupra terenului cu vegetaţie forestieră în suprafaţă de 5132,29 ha revendicat de SC 2SRL, punerea în posesie şi eliberarea titlului de proprietate.</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V.</w:t>
        <w:tab/>
        <w:t>INC. 6, fiul lui …. şi …, născut la …. în com. M, jud. 3, domiciliat în oraş N, …., jud. 3, posesor al C.I. seria … nr…… eliberat la data de …. de SPC. N., cetăţenia română, căsătorit, stagiul militar satisfăcut, studii superioare, judecător în cadrul Judecătoriei 1, fără antecedente penale, fără alt proces aflat în desfăşurare împotriva sa, CNP …., pentru săvârşirea infracţiunilor de:</w:t>
      </w:r>
    </w:p>
    <w:p>
      <w:pPr>
        <w:pStyle w:val="Normal"/>
        <w:ind w:firstLine="709"/>
        <w:jc w:val="both"/>
        <w:rPr/>
      </w:pPr>
      <w:r>
        <w:rPr>
          <w:rFonts w:eastAsia="PMingLiU;新細明體"/>
        </w:rPr>
        <w:t>- luare de mită, prev. de art. 289 alin. 1 C.p. rap. la art. 7 lit. b din Legea 78/2000, cu aplic. art. 5 alin. 1 C.p., constând în aceea că, în calitate de judecător în cadrul Judecătoriei 1 a primit, în perioada ianuarie 2011 – aprilie 2011, suma de 250.000 euro de la suspectul INC. 1 pentru a pronunţa o soluţie favorabilă acestuia în dosarul nr. .../2011 ce îi fusese repartizat spre soluţionare şi în care INC. 1 era parte;</w:t>
      </w:r>
    </w:p>
    <w:p>
      <w:pPr>
        <w:pStyle w:val="Normal"/>
        <w:ind w:firstLine="709"/>
        <w:jc w:val="both"/>
        <w:rPr/>
      </w:pPr>
      <w:r>
        <w:rPr>
          <w:rFonts w:eastAsia="PMingLiU;新細明體"/>
        </w:rPr>
        <w:t xml:space="preserve">- abuz în serviciu, dacă funcţionarul a obţinut pentru sine sau pentru altul un folos necuvenit, prev. de art. 13² din Legea 78/2000 rap. la art. 297 alin. 1 C.p. comb. cu art. 309 C.p., cu aplic. art. 5 alin. 1 C.p., constând în aceea că, în calitate de judecător în cadrul Judecătoriei 1, prin exercitarea cu rea – credinţă a funcţiei, în perioada februarie 2011 – 12.04.2011, a soluţionat dosarul civil nr. .../2011, având ca obiect plângerea împotriva hotărârii Comisiei Judeţene pentru Stabilirea Dreptului de Proprietate Privată asupra Terenurilor B nr. 3...3/2006 formulată de SC 2SRL, dispunând reconstituirea dreptului de proprietate pentru suprafaţa de 5132,29 ha pădure, din care suprafaţa de 2.830,65 ha se afla la momentul pronunţării hotărârii judecătoreşti în proprietatea statului, în favoarea suspectului INC. 1, cumpărător al drepturilor litigioase de la SC 2 SRL, deşi această societate nu deţinea calitatea de titular al dreptului de reconstituire a dreptului de proprietate în conformitate cu dispoziţiile art. 26 alin. 1 din Legea 1/2000 şi nici nu s-a făcut dovada că societatea este continuatoarea sau succesoarea în drepturi a  sc3, dispunând totodată reconstituirea dreptului de proprietate pentru întreaga suprafaţă avută în proprietate de SC3, chiar dacă nu toţi acţionarii SC 3 au înţeles să se constituie în aşa zisa noua formă asociativă, INC.12 – autorul solicitanţilor, deţinând doar 9% din acţiunile societăţii, cauzând statului în această modalitate un prejudiciu în sumă de 89.787.721 RON (echivalentul a 21,7 milioane euro) şi totodată, obţinerea unui avantaj patrimonial pentru INC. 1 în acelaşi cuantum, </w:t>
      </w:r>
    </w:p>
    <w:p>
      <w:pPr>
        <w:pStyle w:val="Normal"/>
        <w:ind w:firstLine="709"/>
        <w:jc w:val="both"/>
        <w:rPr/>
      </w:pPr>
      <w:r>
        <w:rPr>
          <w:rFonts w:eastAsia="PMingLiU;新細明體"/>
        </w:rPr>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4.</w:t>
        <w:tab/>
        <w:t>Trimiterea în judecată, în stare de libertate, a inculpaţilor:</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w:t>
        <w:tab/>
        <w:t>INC. 7, fiul lui … şi …, născut la … în oraş P jud. 3, domiciliat în mun. B, jud. 3, posesor al C.I. seria … nr. …. eliberat la data de … de SPC. B, cetăţenia română, căsătorit, doi copii minori, situaţie militară nesatisfăcută, studii superioare, consilier juridic în cadrul Instituţiei Prefectului judeţului 3, fără antecedente penale, fără alt proces aflat în desfăşurare împotriva sa, CNP …, pentru săvârşirea infracţiunilor de:</w:t>
      </w:r>
    </w:p>
    <w:p>
      <w:pPr>
        <w:pStyle w:val="Normal"/>
        <w:ind w:firstLine="709"/>
        <w:jc w:val="both"/>
        <w:rPr/>
      </w:pPr>
      <w:r>
        <w:rPr>
          <w:rFonts w:eastAsia="PMingLiU;新細明體"/>
        </w:rPr>
        <w:t>- luare de mită, prev. de art. 289 alin. 1 C.p. cu ref. la art. 6 din Legea nr. 78/2000 cu aplic. art. 5 C.p., constând în aceea că, în cursul anului 2011, în calitate de consilier juridic în cadrul Instituţiei Prefectului Judeţului 3, Serviciul Controlul Legalităţii Actelor Administrative şi Contenciosului Administrativ a primit suma de 10.000 lei şi 23.000 euro de la INC. 4, apărătorul ales al SC 2SRL – reclamantă în dosarul nr. .../2011 al Judecătoriei 1 în scopul de a-l informa din timp pe acesta din urmă despre situaţiile în care nu ar fi posibilă prezenţa consilierului juridic din partea Comisiei Judeţene pentru Stabilirea Dreptului de Proprietate asupra Terenurilor Agricole şi Forestiere ... la termenele acordate în dosarul anterior menţionat;</w:t>
      </w:r>
    </w:p>
    <w:p>
      <w:pPr>
        <w:pStyle w:val="Normal"/>
        <w:ind w:firstLine="709"/>
        <w:jc w:val="both"/>
        <w:rPr/>
      </w:pPr>
      <w:r>
        <w:rPr>
          <w:rFonts w:eastAsia="PMingLiU;新細明體"/>
        </w:rPr>
        <w:t>- abuz în serviciu, dacă funcţionarul a obţinut pentru sine sau pentru altul un folos necuvenit, prev. de art. 13² din Legea 78/2000 rap. la art. 297 alin. 1 C.p. comb. cu art. 309 C.p., cu aplic. art. 35 alin. 1 C.p. şi art. 5 alin. 1 C.p., constând în aceea că, în baza aceleiaşi rezoluţii infracţionale, la datele de 21.02.2011 şi 11.04.2011, în calitate de consilier juridic – reprezentant al Comisiei Judeţene pentru Stabilirea Dreptului de Proprietate Privată asupra Terenurilor ...în dosarul nr. .../2011 al Judecătoriei 1, cu ştiinţă, nu a propus probe în cauză şi a solicitat:</w:t>
      </w:r>
    </w:p>
    <w:p>
      <w:pPr>
        <w:pStyle w:val="Normal"/>
        <w:ind w:firstLine="709"/>
        <w:jc w:val="both"/>
        <w:rPr/>
      </w:pPr>
      <w:r>
        <w:rPr>
          <w:rFonts w:eastAsia="PMingLiU;新細明體"/>
        </w:rPr>
        <w:t xml:space="preserve">- admiterea plângerii formulată de SC  2 SRL împotriva Hotărârii nr. 3...3/2006 a instituţiei al cărei reprezentant era, </w:t>
      </w:r>
    </w:p>
    <w:p>
      <w:pPr>
        <w:pStyle w:val="Normal"/>
        <w:ind w:firstLine="709"/>
        <w:jc w:val="both"/>
        <w:rPr/>
      </w:pPr>
      <w:r>
        <w:rPr>
          <w:rFonts w:eastAsia="PMingLiU;新細明體"/>
        </w:rPr>
        <w:t xml:space="preserve">- reconstituirea dreptului de proprietate pentru suprafaţa de 5132,29 ha pădure, din care suprafaţa de 2830,65 ha se afla la acel moment în proprietatea statului, în favoarea inculpatului INC. 1, cumpărător al drepturilor litigioase de la SC 2 SRL, deşi această societate nu deţinea calitatea de titular al dreptului de reconstituire a dreptului de proprietate în conformitate cu dispoziţiile art. 26 alin. 1 din Legea 1/2000 şi nici nu s-a făcut dovada că societatea este continuatoarea sau succesoarea în drepturi a 3, </w:t>
      </w:r>
    </w:p>
    <w:p>
      <w:pPr>
        <w:pStyle w:val="Normal"/>
        <w:ind w:firstLine="709"/>
        <w:jc w:val="both"/>
        <w:rPr/>
      </w:pPr>
      <w:r>
        <w:rPr>
          <w:rFonts w:eastAsia="PMingLiU;新細明體"/>
        </w:rPr>
        <w:t>- reconstituirea dreptului de proprietate pentru întreaga suprafaţă avută în proprietate de SC3, chiar dacă nu toţi acţionarii SC3 au înţeles să se constituie în aşa zisa noua formă asociativă, Inc.12 – autorul solicitanţilor, deţinând doar 9% din acţiunile societăţii şi nu a recurat hotărârea pronunţată în dosarul nr. .../2011, faptele având ca rezultat preinc.1icierea bugetului de stat cu suma de 89.787.721 RON (echivalentul a 21,7 milioane euro) şi totodată, obţinerea unui avantaj patrimonial pentru INC. 1 în acelaşi cuantum,</w:t>
      </w:r>
    </w:p>
    <w:p>
      <w:pPr>
        <w:pStyle w:val="Normal"/>
        <w:ind w:firstLine="709"/>
        <w:jc w:val="both"/>
        <w:rPr>
          <w:rFonts w:eastAsia="PMingLiU;新細明體"/>
        </w:rPr>
      </w:pPr>
      <w:r>
        <w:rPr>
          <w:rFonts w:eastAsia="PMingLiU;新細明體"/>
        </w:rPr>
        <w:tab/>
        <w:tab/>
        <w:tab/>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I.</w:t>
        <w:tab/>
        <w:t>INC. 8, fiica lui … şi …, născută la … în mun. B., jud. 3, domiciliată în mun. B, jud. 3, posesor al C.I. seria … nr. …., eliberată la data de … de SPC. B., cetăţenia română, necăsătorită, studii superioare, prefect în cadrul Instituţiei Prefectului judeţului 3, fără antecedente penale, fără alt proces aflat în desfăşurare împotriva sa, CNP …., pentru săvârşirea infracţiunii de:</w:t>
      </w:r>
    </w:p>
    <w:p>
      <w:pPr>
        <w:pStyle w:val="Normal"/>
        <w:ind w:firstLine="709"/>
        <w:jc w:val="both"/>
        <w:rPr/>
      </w:pPr>
      <w:r>
        <w:rPr>
          <w:rFonts w:eastAsia="PMingLiU;新細明體"/>
        </w:rPr>
        <w:t>- instigare la infracţiunea continuată de abuz în serviciu, dacă funcţionarul a obţinut pentru sine sau pentru altul un folos necuvenit, prev. de art. 47 C.p. rap. la art. 13² din Legea 78/2000 rap. la art. 297 alin. 1 C.p.  comb. cu art. 309 C.p., cu aplic. art. 35 alin. 1 C.p. şi art. 5 alin. 1 C.p., constând în aceea că, în calitate de şef al Serviciului Controlul Legalităţii, al Aplicării Actelor Normative, Contencios Administrativ, Aplicarea Apostilei şi Relaţii cu Autorităţile Locale, l-a determinat pe INC. 7 ca, la datele de  21.02.2011 şi 11.04.2011, în calitate de consilier juridic – reprezentant al Comisiei Judeţene pentru Stabilirea Dreptului de Proprietate Privată asupra Terenurilor B în dosarul nr. .../2011 al Judecătoriei 1, cu ştiinţă, să nu propună probe în cauză şi să solicite:</w:t>
      </w:r>
    </w:p>
    <w:p>
      <w:pPr>
        <w:pStyle w:val="Normal"/>
        <w:ind w:firstLine="709"/>
        <w:jc w:val="both"/>
        <w:rPr/>
      </w:pPr>
      <w:r>
        <w:rPr>
          <w:rFonts w:eastAsia="PMingLiU;新細明體"/>
        </w:rPr>
        <w:t xml:space="preserve">- admiterea plângerii formulată de SC 2 SRL împotriva Hotărârii nr. 3...3/2006 a instituţiei al cărei reprezentant era, </w:t>
      </w:r>
    </w:p>
    <w:p>
      <w:pPr>
        <w:pStyle w:val="Normal"/>
        <w:ind w:firstLine="709"/>
        <w:jc w:val="both"/>
        <w:rPr/>
      </w:pPr>
      <w:r>
        <w:rPr>
          <w:rFonts w:eastAsia="PMingLiU;新細明體"/>
        </w:rPr>
        <w:t xml:space="preserve">- reconstituirea dreptului de proprietate pentru suprafaţa de 5132,29 ha pădure, din care suprafaţa de 2830,65 ha se afla la acel moment în proprietatea statului, în favoarea inculpatului INC. 1, cumpărător al drepturilor litigioase de la SC 2 SRL, deşi această societate nu deţinea calitatea de titular al dreptului de reconstituire a dreptului de proprietate în conformitate cu dispoziţiile art. 26 alin. 1 din Legea 1/2000 şi nici nu s-a făcut dovada că societatea este continuatoarea sau succesoarea în drepturi a 3, </w:t>
      </w:r>
    </w:p>
    <w:p>
      <w:pPr>
        <w:pStyle w:val="Normal"/>
        <w:ind w:firstLine="709"/>
        <w:jc w:val="both"/>
        <w:rPr/>
      </w:pPr>
      <w:r>
        <w:rPr>
          <w:rFonts w:eastAsia="PMingLiU;新細明體"/>
        </w:rPr>
        <w:t>- reconstituirea dreptului de proprietate pentru întreaga suprafaţă avută în proprietate de SC3, chiar dacă nu toţi acţionarii SC3 au înţeles să se constituie în aşa zisa noua formă asociativă, Inc.12 – autorul solicitanţilor, deţinând doar 9% din acţiunile societăţii şi nu a recurat hotărârea pronunţată în dosarul nr. .../2011, faptele având ca rezultat preinc.1icierea bugetului de stat cu suma de 89.787.721 RON (echivalentul a 21,7 milioane euro) şi totodată, obţinerea unui avantaj patrimonial pentru INC. 1 în acelaşi cuantum.</w:t>
      </w:r>
    </w:p>
    <w:p>
      <w:pPr>
        <w:pStyle w:val="Normal"/>
        <w:ind w:firstLine="709"/>
        <w:jc w:val="both"/>
        <w:rPr>
          <w:rFonts w:eastAsia="PMingLiU;新細明體"/>
        </w:rPr>
      </w:pPr>
      <w:r>
        <w:rPr>
          <w:rFonts w:eastAsia="PMingLiU;新細明體"/>
        </w:rPr>
        <w:tab/>
      </w:r>
    </w:p>
    <w:p>
      <w:pPr>
        <w:pStyle w:val="Normal"/>
        <w:ind w:firstLine="709"/>
        <w:jc w:val="both"/>
        <w:rPr/>
      </w:pPr>
      <w:r>
        <w:rPr>
          <w:rFonts w:eastAsia="PMingLiU;新細明體"/>
        </w:rPr>
        <w:t>III.</w:t>
        <w:tab/>
        <w:t>INC. 9, fiica lui … şi …, născută la … în com. G, jud. 3, domiciliată în com. G, … jud. 3, posesor al C.I. seria … nr. … eliberat la data de … de SPC. N., cetăţenia română, necăsătorită, studii superioare, secretar în cadrul primăriei comunei G, fără antecedente penale,  fără alt proces aflat în desfăşurare împotriva sa, CNP …, pentru săvârşirea infracţiunilor de:</w:t>
      </w:r>
    </w:p>
    <w:p>
      <w:pPr>
        <w:pStyle w:val="Normal"/>
        <w:ind w:firstLine="709"/>
        <w:jc w:val="both"/>
        <w:rPr/>
      </w:pPr>
      <w:r>
        <w:rPr>
          <w:rFonts w:eastAsia="PMingLiU;新細明體"/>
        </w:rPr>
        <w:t>- fals intelectual, prevăzută de art.321 alin. 1 C. pen., cu aplicarea art.35 alin. 1 C. pen. şi art.  5 alin.1 C.pen., constând în aceea că, în exercitarea atribuţiilor de secretar al comunei G , Judeţul 3, în realizarea aceleiaşi rezoluţii infracţionale, a falsificat adresa nr. 2….7/2011 cu prilejul întocmirii acesteia, consemnând, în mod nereal, că nu s-a găsit dovada comunicării către INC. 12, N1 şi  N2 a modului de soluţionare contestaţiei formulată de aceştia şi analizată în Hotărârea Comisiei Judeţene nr. 3...3/2006, precum şi  ”REGISTRUL EXPEDIERE CORESPONDENȚĂ”, în care a consemnat, în mod nereal, la fila 55 verso, că ” S-a constatat înregistrarea a 295 poziţii în anul 2007” şi  a semnat;</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uz de fals, prevăzută de  art.323 teza a I-a C. pen., cu aplicarea art. 5 alin 1 C. pen., constând  în aceea că, a transmis Comisiei Judeţene pentru Stabilirea Dreptului de Proprietate Privată asupra Terenurilor B adresa nr. 2...7/2011, cunoscând că este falsă, în vederea repunerii în  termenul de 30 de zile prevăzut de lege în care INC. 12, N1şi  N2 puteau formula plângere la instanţa de judecată împotriva Hotărârii nr. 3...3/2006 a comisiei menţionate;</w:t>
      </w:r>
    </w:p>
    <w:p>
      <w:pPr>
        <w:pStyle w:val="Normal"/>
        <w:ind w:firstLine="709"/>
        <w:jc w:val="both"/>
        <w:rPr/>
      </w:pPr>
      <w:r>
        <w:rPr>
          <w:rFonts w:eastAsia="PMingLiU;新細明體"/>
        </w:rPr>
        <w:t>- abuz în serviciu, dacă funcţionarul a obţinut pentru sine sau pentru altul un folos necuvenit, prevăzută de  art.132 din Legea 78/2000 raportat la art. 297 alin 1 C.pen. cu referire la art. 309 C. pen, cu aplicarea art. 5 alin. 1 C. pen., constând în aceea că, în exercitarea atribuţiilor de secretar al comunei G, Judeţul 3, şi-a îndeplinit în mod defectuos atribuţiile de serviciu, eliberând în fals adresa nr. 2...7/ 2011, cauzând un prejudiciu statului în sumă de aproximativ 89 787 721, 70 lei şi totodată un folos necuvenit pentru INC. 1 în aceeaşi sumă;</w:t>
      </w:r>
    </w:p>
    <w:p>
      <w:pPr>
        <w:pStyle w:val="Normal"/>
        <w:ind w:firstLine="709"/>
        <w:jc w:val="both"/>
        <w:rPr/>
      </w:pPr>
      <w:r>
        <w:rPr>
          <w:rFonts w:eastAsia="PMingLiU;新細明體"/>
        </w:rPr>
        <w:t xml:space="preserve">- sustragere sau distrugere de înscrisuri, prevăzută art.259 alin. 2 din C.pen., cu aplicarea art. 35 alin. 1 C. pen. şi art. 5 alin. 1 C. pen., constând în aceea că, în realizarea aceleiaşi rezoluţii infracţionale, în mod repetat,  a sustras mai multe file din ”REGISTRU EXPEDIERE CORESPONDENȚĂ” al Primăriei comunei G, jud. 3, precum şi recipisa din care rezultă că Hotărârea Comisiei Judeţene pentru Stabilirea Dreptului de Proprietate Privată asupra Terenurilor B  nr.3...3/2006 a fost comunicată contestatorilor INC. 12, N1şi N2 la data de 04.09.2006, </w:t>
      </w:r>
    </w:p>
    <w:p>
      <w:pPr>
        <w:pStyle w:val="Normal"/>
        <w:ind w:firstLine="709"/>
        <w:jc w:val="both"/>
        <w:rPr>
          <w:rFonts w:eastAsia="PMingLiU;新細明體"/>
        </w:rPr>
      </w:pPr>
      <w:r>
        <w:rPr>
          <w:rFonts w:eastAsia="PMingLiU;新細明體"/>
        </w:rPr>
        <w:t>cu aplicarea finală a art. 38 alin. 1 şi 2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V.</w:t>
        <w:tab/>
        <w:t>INC. 10, fiul lui  … şi …, născut la data de … în mun. B., Judeţul 3, domiciliat în mun. B, Judeţul 3, posesor al C.I. seria … nr. …. eliberat la data de … de SPC. B cetăţenia română, căsătorit, situaţie militară satisfăcută, studii superioare, administrator în cadrul SC 4 SRL B,  fără antecedente penale,  fără alt proces aflat în desfăşurare împotriva sa, CNP …., pentru săvârşirea infracţiunii de:</w:t>
      </w:r>
    </w:p>
    <w:p>
      <w:pPr>
        <w:pStyle w:val="Normal"/>
        <w:ind w:firstLine="709"/>
        <w:jc w:val="both"/>
        <w:rPr/>
      </w:pPr>
      <w:r>
        <w:rPr>
          <w:rFonts w:eastAsia="PMingLiU;新細明體"/>
        </w:rPr>
        <w:t>- spălare de bani, prev. de art. 29 alin. 1 lit. b din Legea 656/2002, cu aplicarea art. 5 alin. 1 C.p., constând în aceea că, la data de 22.07.2011,  cu intenţia de a disimula provenienţa sumei de 45.000 euro provenind din comiterea infracţiunii de luare de mită săvârşită de inculpatul INC. 2, a încheiat contractul de  vânzare - cumpărare  autentificat  sub nr. 1...9/2011 la Biroul Notarului Public 1 din ..., jud. 3, în care a menţionat un preţ supraevaluat, preţ pe care nu l-a achitat în realitate.</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V.</w:t>
        <w:tab/>
        <w:t>INC. 11, fiul lui … şi … născut la … în ..., jud. 3, domiciliat în oraş N…, jud. 3, posesor al C.I. seria … nr. …. eliberat la data de …. de SPC. N, cetăţenia română, divorţat, doi copii minori, stagiul  militar satisfăcut, studii superioare, profesie inginer silvic, angajat la Ocolul Silvic ... S.R.L., fără antecedente penale,  fără alt proces aflat în desfăşurare împotriva sa, CNP ….  , pentru săvârşirea infracţiunilor de:</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prev. de art. 12 lit. a teza a II-a din Legea 78/2000, constând în aceea că, la data de 28.02.2011, a încheiat un contract de intermediere cu INC. 1, utilizând informaţii obţinute în virtutea funcţiei sale de şef al Ocolului Silvic ……….. şi, respectiv, director tehnic al Direcţiei Silvice B, în scopul obţinerii pentru sine sau pentru altul de bani, bunuri ori alte foloase necuvenite;</w:t>
      </w:r>
    </w:p>
    <w:p>
      <w:pPr>
        <w:pStyle w:val="Normal"/>
        <w:ind w:firstLine="709"/>
        <w:jc w:val="both"/>
        <w:rPr/>
      </w:pPr>
      <w:r>
        <w:rPr>
          <w:rFonts w:eastAsia="PMingLiU;新細明體"/>
        </w:rPr>
        <w:t>- constituire a unui grup infracţional organizat, prev. de art. 367 alin. 1 C.p. cu aplic. art. 5 alin. 1 C.p. constând în aceea că, în cursul anului 2010, împreună cu INC. 1, INC. 12 şi INC. 4, s-au înţeles să obţină, în condiţii de nelegalitate, reconstituirea dreptului de proprietate asupra unei suprafeţe de 5134,29 ha teren forestier – pădure - care  aparţinuse „Sc 3”, în numele nou înfiinţatei SC 2SRL administrată de INC. 12, societate care avea ca obiect principal de activitate silvicultura, exploatarea forestieră şi servicii anexe, scopul declarat fiind „redobândirea patrimoniului Sc 3”,</w:t>
      </w:r>
    </w:p>
    <w:p>
      <w:pPr>
        <w:pStyle w:val="Normal"/>
        <w:ind w:firstLine="709"/>
        <w:jc w:val="both"/>
        <w:rPr>
          <w:rFonts w:eastAsia="PMingLiU;新細明體"/>
        </w:rPr>
      </w:pPr>
      <w:r>
        <w:rPr>
          <w:rFonts w:eastAsia="PMingLiU;新細明體"/>
        </w:rPr>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VI.</w:t>
        <w:tab/>
        <w:t>INC. 12, fiul lui …şi …, născut la …. în mun. B., jud. 4, domiciliat în mun. B …., posesor al C.I. seria … nr. … eliberat la data de … de SPC. B …, cetăţenia română, căsătorit, stagiul militar nesatisfăcut, studii superioare, pensionar, fără antecedente penale,  fără alt proces aflat în desfăşurare împotriva sa, CNP ..., pentru săvârşirea infracţiunilor de:</w:t>
      </w:r>
    </w:p>
    <w:p>
      <w:pPr>
        <w:pStyle w:val="Normal"/>
        <w:ind w:firstLine="709"/>
        <w:jc w:val="both"/>
        <w:rPr/>
      </w:pPr>
      <w:r>
        <w:rPr>
          <w:rFonts w:eastAsia="PMingLiU;新細明體"/>
        </w:rPr>
        <w:t>- fals în înscrisuri sub semnătură privată, prev. de art. 322 alin. 1 C.p., cu aplic. art. 5 alin. 1 C.p., constând în aceea că, în cursul lunii ianuarie 2011, a întocmit şi semnat cererea înregistrată la Instituţia Prefectului Judeţului 3 sub nr. 4…0 din 2011 prin care solicita să i se comunice „răspunsul la contestaţia formulată în data de 26.04.2006 împotriva procesului – verbal nr. 8….7/2006 al Comisiei Locale G prin care s-a respins cererea de retrocedare nr. 6….1/2005”, precizând în fals că „până în acest moment nu mi s-a comunicat rezultatul contestaţiei”;</w:t>
      </w:r>
    </w:p>
    <w:p>
      <w:pPr>
        <w:pStyle w:val="Normal"/>
        <w:ind w:firstLine="709"/>
        <w:jc w:val="both"/>
        <w:rPr/>
      </w:pPr>
      <w:r>
        <w:rPr>
          <w:rFonts w:eastAsia="PMingLiU;新細明體"/>
        </w:rPr>
        <w:t>- constituire a unui grup infracţional organizat, prev. de art. 367 alin. 1 C.p. cu aplic. art. 5 alin. 1 C.p., constând în aceea că, în cursul anului 2010, împreună cu INC. 1, INC. 11 şi  INC. 4 s-au înţeles să obţină, în condiţii de nelegalitate, reconstituirea dreptului de proprietate asupra unei suprafeţe de 5134,29 ha teren forestier – pădure - care  aparţinuse „Sc 3”, în numele nou înfiinţatei SC 2SRL administrată de acesta, societate care avea ca obiect principal de activitate silvicultura, exploatarea forestieră şi servicii anexe, scopul declarat fiind „redobândirea patrimoniului Sc 3”,</w:t>
      </w:r>
    </w:p>
    <w:p>
      <w:pPr>
        <w:pStyle w:val="Normal"/>
        <w:ind w:firstLine="709"/>
        <w:jc w:val="both"/>
        <w:rPr>
          <w:rFonts w:eastAsia="PMingLiU;新細明體"/>
        </w:rPr>
      </w:pPr>
      <w:r>
        <w:rPr>
          <w:rFonts w:eastAsia="PMingLiU;新細明體"/>
        </w:rPr>
        <w:t>cu aplicarea finală a art. 38 alin. 1 C. pe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2. Clasarea cauzei privind pe inculpata S1, fiica lui … şi …, născută la data de … în mun. B, jud. 3,  CNP …. „sub aspectul săvârşirii infracţiunilor de  de instigare la săvârşirea infracţiunii de fals intelectual, prev. de art. 47 C.p. rap. la art. 321 alin. 1 C.p., cu aplic. art. 5 alin. 1 C.p. ,   instigare la săvârşirea infracţiunii de uz de fals, prev. de art. 47 C.p. rap. la art. 323 teza a I C.p., cu aplic. art. 5 alin. 1 C.p , instigare la săvârşirea infracţiunii de abuz în serviciu, dacă funcţionarul public a obţinut pentru sine sau pentru altul un folos necuvenit, prev. de art. 47 C.p. rap. la art. 13² din Legea 78/2000 cu ref. la art. 297 alin. 1 C.p. şi art. 309 C.p., cu aplic. art. 5 alin. 1, pentru că a intervenit decesul acesteia.</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 xml:space="preserve">3. Disjungerea cauzei în vederea continuării cercetărilor la nivelul unităţii de parchet într-un nou dosar, cu privire la:  </w:t>
      </w:r>
    </w:p>
    <w:p>
      <w:pPr>
        <w:pStyle w:val="Normal"/>
        <w:ind w:firstLine="709"/>
        <w:jc w:val="both"/>
        <w:rPr/>
      </w:pPr>
      <w:r>
        <w:rPr>
          <w:rFonts w:eastAsia="PMingLiU;新細明體"/>
        </w:rPr>
        <w:t>-infracţiuni de spălare de bani şi evaziuni fiscale sesizate de Oficiul Naţional de Prevenire şi Combatere a Spălării Banilor (sesizare nr. CN 1…7/2013 şi sesizare nr. ONPC:…/2015)</w:t>
      </w:r>
    </w:p>
    <w:p>
      <w:pPr>
        <w:pStyle w:val="Normal"/>
        <w:ind w:firstLine="709"/>
        <w:jc w:val="both"/>
        <w:rPr/>
      </w:pPr>
      <w:r>
        <w:rPr>
          <w:rFonts w:eastAsia="PMingLiU;新細明體"/>
        </w:rPr>
        <w:t>-celelalte fapte reţinute în procesul – verbal de sesizare din oficiu din data de 07.01.2013, respectiv art. 12 lit. a din Legea nr. 78/2000, art. 13 2 din Legea nr. 78/2000 rap. la art. 297 alin. 1 C.p. cu aplic. art. 5 alin. 1 C.p., constând în aceea că, folosindu-se de înscrisuri pe care le-a obţinut în virtutea calităţilor oficiale deţinute în cadrul Direcţiei Silvice B şi în cadrul Ocolului Silvic ……….. – INC. 11 intenţionează să obţină aproximativ 2.635 ha în zona denumită „Muntele Siriului”, prin achiziţionarea drepturilor litigioase de la unul dintre moştenitorii acţionarilor fostei 5, în acest sens urmând a fi identificat un număr de înregistrare liber în condica de intrări documente a Primăriei comunei S, Judeţul 3, în perioada 2005 – 2006 şi înregistrarea în fals a unei cereri de retrocedare, cerere care va primi un răspuns nefavorabil, însă va fi de natură a repune în termen acţiunea de constatare în justiţie. Ulterior, cu ajutorul avocaţilor AV.1şi INC. 4, INC. 11 va solicita în instanţă recunoaşterea dreptului de proprietate pentru aceste suprafeţe de pădure, garanţia reuşitei acestui demers fiind relaţia foarte strânsă între avocaţi şi judecătorul INC. 6;</w:t>
      </w:r>
    </w:p>
    <w:p>
      <w:pPr>
        <w:pStyle w:val="Normal"/>
        <w:ind w:firstLine="709"/>
        <w:jc w:val="both"/>
        <w:rPr/>
      </w:pPr>
      <w:r>
        <w:rPr>
          <w:rFonts w:eastAsia="PMingLiU;新細明體"/>
        </w:rPr>
        <w:t>-complicitate la infracţiunea de trafic de influenţă, prev. de art. 48 alin. 1 C.p. comb. cu art. 291 alin. 1 C.p. cu referire la art. 6 din Legea nr. 78/2000 cu aplic. art. 5 alin. 1 C.p. de către N 3, constând în aceea că, l-a ajutat, cu intenţie, pe inculpatul INC. 5 să intervină pe lângă prefectul judeţului 3 – inculpatul INC. 2 pentru a-l determina să îndeplinească şi să urgenteze îndeplinirea unor acte ce intrau în îndatoririle acestuia de serviciu sau să îndeplinească un act contrar acestor îndatoriri referitoare la reconstituirea dreptului de proprietate asupra terenului cu vegetaţie forestieră în suprafaţă de 5.132,29 ha revendicate de S.C. 2S.R.L., punerea în posesie şi eliberarea titlului de proprietate, soţul său – inculpatul INC. 5 primind de la inculpatul INC. 1 suma de 100.000 EURO pentru intervenţia făcută la prefect;</w:t>
      </w:r>
    </w:p>
    <w:p>
      <w:pPr>
        <w:pStyle w:val="Normal"/>
        <w:ind w:firstLine="709"/>
        <w:jc w:val="both"/>
        <w:rPr/>
      </w:pPr>
      <w:r>
        <w:rPr>
          <w:rFonts w:eastAsia="PMingLiU;新細明體"/>
        </w:rPr>
        <w:t>-infracţiunea de fals în declaraţii, prev. de art. 326 C.p. cu aplic. art. 5 alin. 1 C.p., comisă de N 3 care, contrar dispoziţiilor legale, a menţionat în declaraţia de avere aferentă anului 2011 că veniturile obţinute de aceasta şi soţul său au fost de 92.368 lei, în condiţiile în care cei doi au depus în bancă, în numerar, în perioada respectivă, suma de 568.127,91 lei;</w:t>
      </w:r>
    </w:p>
    <w:p>
      <w:pPr>
        <w:pStyle w:val="Normal"/>
        <w:ind w:firstLine="709"/>
        <w:jc w:val="both"/>
        <w:rPr/>
      </w:pPr>
      <w:r>
        <w:rPr>
          <w:rFonts w:eastAsia="PMingLiU;新細明體"/>
        </w:rPr>
        <w:t>-infracţiunea de trafic de influenţă, prev. de art. 291 C.p. cu aplic. art. 5 alin. 1 C.p., art. 6 1 din Legea nr. 78/2000 cu aplic. art. 5 alin. 1 C.p., având în vedere declaraţia martorului M1 conform căreia inculpatul INC. 4 i-a relatat că inculpatul INC. 1 „a dat 4 maşinix5 cadou lui, tatălui său, unui judecător de la Tribunalul B – Secţia … şi unei inc.1ecătoare de la Tribunalul B – Secţia ….[..] pentru că şi-au folosit influenţa în soluţionarea dosarului cu cele 5.000 de ha”;</w:t>
      </w:r>
    </w:p>
    <w:p>
      <w:pPr>
        <w:pStyle w:val="Normal"/>
        <w:ind w:firstLine="709"/>
        <w:jc w:val="both"/>
        <w:rPr/>
      </w:pPr>
      <w:r>
        <w:rPr>
          <w:rFonts w:eastAsia="PMingLiU;新細明體"/>
        </w:rPr>
        <w:t>-infracţiunea de trafic de influenţă, prev. de art. 291 C.p., constând în aceea că, inculpatului INC. 2 i s-a pretins de către o persoană necunoscută suma de 150.000 EURO pentru a interveni pe lângă magistraţi în scopul revocării măsurii arestării preventive.</w:t>
      </w:r>
    </w:p>
    <w:p>
      <w:pPr>
        <w:pStyle w:val="Normal"/>
        <w:ind w:firstLine="709"/>
        <w:jc w:val="both"/>
        <w:rPr>
          <w:rFonts w:eastAsia="PMingLiU;新細明體"/>
        </w:rPr>
      </w:pPr>
      <w:r>
        <w:rPr>
          <w:rFonts w:eastAsia="PMingLiU;新細明體"/>
        </w:rPr>
        <w:t>-infracţiunea de fals material în înscrisuri oficiale, prev. de art. 320 alin. 2 C.p. cu aplic. art. 5 C.p. şi uz de fals, prev. de art. 323 C.p. cu aplic. art. 5 C.p., comisă de inculpata INC. 9, constând în aceea că, a falsificat adresa nr. 3642/06.09.2006 a PRIMĂRIEI COMUNEI G, prin care se comunica numiţilor INC. 12, N1şi N2 Hotârărea nr. 3...3/2006 a Comisie Judeţene de Stabilire a Dreptului de Proprietate Privată Asupra Terenurilor ...</w:t>
      </w:r>
    </w:p>
    <w:p>
      <w:pPr>
        <w:pStyle w:val="Normal"/>
        <w:ind w:firstLine="709"/>
        <w:jc w:val="both"/>
        <w:rPr/>
      </w:pPr>
      <w:r>
        <w:rPr>
          <w:rFonts w:eastAsia="PMingLiU;新細明體"/>
        </w:rPr>
        <w:t>-infracţiuni de abuz în serviciu dacă funcţionarul public a obţinut pentru sine ori pentru altul un folos necuvenit, reclamate de R1 şi R2, prev. de art. 13 2 din Legea nr. 78/2000 rap. la art. 297 alin. 1 C.p. şi art. 309 C.p. cu aplic. art. 5 alin. 1 C.p., în legătură cu emiterea titlului de proprietate nr. 9075/19.12.2012, având ca obiect suprafaţa de 5.666 ha şi 1.309 mp teren forestier, înscris în cartea funciară a comunei Z… de la nr. 24….11 până la nr. 2….5 şi în cartea funciară S… la nr. 23….97, 2…8.</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4. Disjungerea cauzei sub aspectul săvârşirii infracţiunilor de neglijenţă în serviciu prev. de art. 249 Vechiul Cod penal, pretins săvârşită de primarul A şi mărturie mincinoasă, prev. de art. 260 alin. 1 şi 4 Vechiul Cod penal pretins  comisă de expertul Oprea şi declinarea competenţei de soluţionare în favoarea Parchetului de pe lângă Judecătoria1 unitate competentă din punct de vedere material şi teritorial, căreia i s-au transmis actele referitoare la aceste fapte, împreună cu un exemplar al rechizitoriului.</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5.Disjungerea cauzei sub aspectul săvârşirii infracţiunii de luare de mită prev. de art. 289 alin. 1 C.p. cu aplic. art. 5 alin. 1 C.p. pretins  comisă de B– referent agricol în cadrul Primăriei comunei G, Judeţul 3 şi membru al Comisiei Locale de Fond Funciar G şi declinarea competenţei de soluţionare în favoarea Parchetului de pe lângă Tribunalul B, unitate competentă din punct de vedere material şi teritorial, căreia i se vor transmite actele referitoare la aceste fapte, împreună cu un exemplar al rechizitoriului.</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ab/>
        <w:t xml:space="preserve">Pentru a dispune în acest sens, </w:t>
      </w:r>
      <w:r>
        <w:rPr/>
        <w:t xml:space="preserve">Parchetului de pe lângă Înalta Curte de Casaţie şi Justiţie, Direcţia Naţională Anticorupţie – Serviciul Teritorial ... a reţinut, în sinteză, următoarele: </w:t>
      </w:r>
    </w:p>
    <w:p>
      <w:pPr>
        <w:pStyle w:val="Normal"/>
        <w:ind w:firstLine="709"/>
        <w:jc w:val="both"/>
        <w:rPr/>
      </w:pPr>
      <w:r>
        <w:rPr>
          <w:rFonts w:eastAsia="PMingLiU;新細明體"/>
        </w:rPr>
        <w:t>Conform „Actului Constitutiv al Societăţii Comerciale 2SRL”(atestat de avocat AV2 din cadrul Baroului … prin Încheierea de atestare nr. 1….2/2006), INC. 12, N2 şi N1– în calitate de asociaţi, au hotărât înfiinţarea  S.C. 2S.R.L., cu sediul în B, …., pe durată nelimitată, având ca domeniu principal de activitate „silvicultura, exploatare forestieră şi servicii anexe”.</w:t>
      </w:r>
    </w:p>
    <w:p>
      <w:pPr>
        <w:pStyle w:val="Normal"/>
        <w:ind w:firstLine="709"/>
        <w:jc w:val="both"/>
        <w:rPr>
          <w:rFonts w:eastAsia="PMingLiU;新細明體"/>
        </w:rPr>
      </w:pPr>
      <w:r>
        <w:rPr>
          <w:rFonts w:eastAsia="PMingLiU;新細明體"/>
        </w:rPr>
        <w:t>Activitatea principală a societăţii este de silvicultură şi exploatare forestieră, precum şi servicii auxiliare silviculturii şi exploatării forestiere.</w:t>
      </w:r>
    </w:p>
    <w:p>
      <w:pPr>
        <w:pStyle w:val="Normal"/>
        <w:ind w:firstLine="709"/>
        <w:jc w:val="both"/>
        <w:rPr/>
      </w:pPr>
      <w:r>
        <w:rPr>
          <w:rFonts w:eastAsia="PMingLiU;新細明體"/>
        </w:rPr>
        <w:t>Capitalul social este de 210 RON împărţit în 21 de părţi sociale egale, cu o valoare de 10 RON fiecare, iar administratorul societăţii pe o perioadă nelimitată a fost desemnat asociatul INC. 12, cu puteri depline de administrare, reprezentare, angajare a societăţii şi gestionare a patrimoniului social.</w:t>
      </w:r>
    </w:p>
    <w:p>
      <w:pPr>
        <w:pStyle w:val="Normal"/>
        <w:ind w:firstLine="709"/>
        <w:jc w:val="both"/>
        <w:rPr/>
      </w:pPr>
      <w:r>
        <w:rPr>
          <w:rFonts w:eastAsia="PMingLiU;新細明體"/>
        </w:rPr>
        <w:t>Conform art. 16 din Statutul S.C. 2S.R.L., această societate „are ca scop redobândirea patrimoniului societăţii „SC3” care a fost o societate anonimă pe acţiuni, fondată în 1894, cu sediul în B…, înmatriculată la Camera de Comerţ şi Industrie B. sub nr. 5…..2/1932 – societate care a fost naţionalizată la data de ….1948 conform Legii nr. 119/1948”.</w:t>
      </w:r>
    </w:p>
    <w:p>
      <w:pPr>
        <w:pStyle w:val="Normal"/>
        <w:ind w:firstLine="709"/>
        <w:jc w:val="both"/>
        <w:rPr/>
      </w:pPr>
      <w:r>
        <w:rPr>
          <w:rFonts w:eastAsia="PMingLiU;新細明體"/>
        </w:rPr>
        <w:t>S.C. 2S.R.L. a fost înregistrată la Oficiul Registrului Comerţului de pe lângă Tribunalul B la data de …..2006 (C.U.I. ….77), fiind emis Certificatul de înregistrare seria …. nr. 08….98.</w:t>
      </w:r>
    </w:p>
    <w:p>
      <w:pPr>
        <w:pStyle w:val="Normal"/>
        <w:ind w:firstLine="709"/>
        <w:jc w:val="both"/>
        <w:rPr/>
      </w:pPr>
      <w:r>
        <w:rPr>
          <w:rFonts w:eastAsia="PMingLiU;新細明體"/>
        </w:rPr>
        <w:t>Conform Certificatului de Moştenitor nr. …./1986, INC. 12, N1şi N2 sunt moştenitorii defunctului Def. 1, persoană care, astfel cum rezultă din extrasul din Tabelul de acţionari înregistrat la Camera de Comerţ cu nr. 4...31947, a deţinut 72.000 (9%) din acţiunile sc3.</w:t>
      </w:r>
    </w:p>
    <w:p>
      <w:pPr>
        <w:pStyle w:val="Normal"/>
        <w:ind w:firstLine="709"/>
        <w:jc w:val="both"/>
        <w:rPr/>
      </w:pPr>
      <w:r>
        <w:rPr>
          <w:rFonts w:eastAsia="PMingLiU;新細明體"/>
        </w:rPr>
        <w:t>Potrivit art. 25 din Legea nr. 1/2000 pentru reconstituirea dreptului de proprietate asupra terenurilor forestiere, solicitate potrivit prevederilor Legii fondului funciar nr. 18/1991 şi ale Legii nr. 169/1997, procedura de reconstituire a dreptului de proprietate se va realiza cu procedura şi în condiţiile prevăzute de Legea nr. 18/1991, de comisiile locale, şi, respectiv, comisiile judeţene.</w:t>
      </w:r>
    </w:p>
    <w:p>
      <w:pPr>
        <w:pStyle w:val="Normal"/>
        <w:ind w:firstLine="709"/>
        <w:jc w:val="both"/>
        <w:rPr>
          <w:rFonts w:eastAsia="PMingLiU;新細明體"/>
        </w:rPr>
      </w:pPr>
      <w:r>
        <w:rPr>
          <w:rFonts w:eastAsia="PMingLiU;新細明體"/>
        </w:rPr>
        <w:t>În conformitate cu dispoziţiile art. 26 alin. 1 din Legea nr. 1/2000, beneficiază de reconstituirea dreptului de proprietate asupra terenurilor cu vegetaţie forestieră, mai multe categorii de persoane, printre care şi formele asociative de proprietate şi alte forme asociative cu diferite denumiri.</w:t>
      </w:r>
    </w:p>
    <w:p>
      <w:pPr>
        <w:pStyle w:val="Normal"/>
        <w:ind w:firstLine="709"/>
        <w:jc w:val="both"/>
        <w:rPr>
          <w:rFonts w:eastAsia="PMingLiU;新細明體"/>
        </w:rPr>
      </w:pPr>
      <w:r>
        <w:rPr>
          <w:rFonts w:eastAsia="PMingLiU;新細明體"/>
        </w:rPr>
        <w:t>Obiectul dreptului de reconstituire îl reprezintă terenurile cu vegetaţie forestieră, păşunile şi fâneţele care au aparţinut foştilor membrii ai formelor asociative, terenuri care au fost preluate de stat, fiind incidente principiile restituirii integrale şi al restituirii pe fostul amplasament.</w:t>
      </w:r>
    </w:p>
    <w:p>
      <w:pPr>
        <w:pStyle w:val="Normal"/>
        <w:ind w:firstLine="709"/>
        <w:jc w:val="both"/>
        <w:rPr>
          <w:rFonts w:eastAsia="PMingLiU;新細明體"/>
        </w:rPr>
      </w:pPr>
      <w:r>
        <w:rPr>
          <w:rFonts w:eastAsia="PMingLiU;新細明體"/>
        </w:rPr>
        <w:t>Cererea de reconstituire a dreptului de proprietate va fi formulată de către comisia ad-hoc a formei asociative, pentru formele asociative, care se înfiinţează după intrarea în vigoare a Regulamentului privind procedura de constituire, atribuţiile şi funcţionarea comisiilor pentru stabilirea dreptului de proprietate privată asupra terenurilor, a modelului şi modului de atribuire a titlurilor de proprietate, precum şi punerea în posesie a proprietarilor (denumit în continuare Regulament), aprobat prin H.G. nr. 890/2005 (art. 63 alin. 3) sau de către reprezentantul legal al formei asociative existente (art. 63 alin. 2 din acelaşi act normativ).</w:t>
      </w:r>
    </w:p>
    <w:p>
      <w:pPr>
        <w:pStyle w:val="Normal"/>
        <w:ind w:firstLine="709"/>
        <w:jc w:val="both"/>
        <w:rPr>
          <w:rFonts w:eastAsia="PMingLiU;新細明體"/>
        </w:rPr>
      </w:pPr>
      <w:r>
        <w:rPr>
          <w:rFonts w:eastAsia="PMingLiU;新細明體"/>
        </w:rPr>
        <w:t>Nu trebuie confundată calitatea de titular al cererii de reconstituire cu calitatea de titular al dreptului de proprietate reconstituit. Astfel, din analiza de ansamblu a dispoziţiilor legale se desprinde concluzia că nu persoana juridică (obşte, composesorat, comunitatea grănicerească de avere, etc.) este persoana îndreptăţită la reconstituirea dreptului de proprietate, ci persoanele fizice (foştii moşneni, răzeşi, composesori, grăniceri sau moştenitorii acestora).</w:t>
      </w:r>
    </w:p>
    <w:p>
      <w:pPr>
        <w:pStyle w:val="Normal"/>
        <w:ind w:firstLine="709"/>
        <w:jc w:val="both"/>
        <w:rPr>
          <w:rFonts w:eastAsia="PMingLiU;新細明體"/>
        </w:rPr>
      </w:pPr>
      <w:r>
        <w:rPr>
          <w:rFonts w:eastAsia="PMingLiU;新細明體"/>
        </w:rPr>
        <w:t>Potrivit art. 33 alin. 1 din Legea nr. 1/2000, cererile de reconstituire a dreptului de proprietate au putut fi formulate până la data de 30.11.2005.</w:t>
      </w:r>
    </w:p>
    <w:p>
      <w:pPr>
        <w:pStyle w:val="Normal"/>
        <w:ind w:firstLine="709"/>
        <w:jc w:val="both"/>
        <w:rPr>
          <w:rFonts w:eastAsia="PMingLiU;新細明體"/>
        </w:rPr>
      </w:pPr>
      <w:r>
        <w:rPr>
          <w:rFonts w:eastAsia="PMingLiU;新細明體"/>
        </w:rPr>
        <w:t>Competenţa de soluţionare a cererilor de reconstituire aparţine comisiilor de fond funciar (art. 25 din Legea nr. 1/2000), iar în cazul în care persoanele juridice sunt nemulţumite de măsurile comisiilor de fond funciar, atunci acestea pot formula plângere, împotriva unor astfel de măsuri, plângere care va urma procedura prevăzută de art. 80 din Regulament raportat la art. 51 – 59 din Legea nr. 18/1991.</w:t>
      </w:r>
    </w:p>
    <w:p>
      <w:pPr>
        <w:pStyle w:val="Normal"/>
        <w:ind w:firstLine="709"/>
        <w:jc w:val="both"/>
        <w:rPr/>
      </w:pPr>
      <w:r>
        <w:rPr>
          <w:rFonts w:eastAsia="PMingLiU;新細明體"/>
        </w:rPr>
        <w:t>Astfel, împotriva hotărârii comisiei judeţene se poate face plângere la judecătoriaîn a cărei rază teritorială este situat terenul, în termen de 30 de zile de la comunicarea, prin scrisoare recomandată cu confirmare de primire, celor interesaţi, a hotărârii comisiei judeţene asupra contestaţiei persoanelor care au cerut reconstituirea sau constituirea dreptului de proprietate privată asupra terenului (art. 53 din Legea nr. 18/1991).</w:t>
      </w:r>
    </w:p>
    <w:p>
      <w:pPr>
        <w:pStyle w:val="Normal"/>
        <w:ind w:firstLine="709"/>
        <w:jc w:val="both"/>
        <w:rPr/>
      </w:pPr>
      <w:r>
        <w:rPr>
          <w:rFonts w:eastAsia="PMingLiU;新細明體"/>
        </w:rPr>
        <w:t>Punerea în posesie se va realiza, în principiu, potrivit procedurii prevăzute de art. 25 din Legea nr. 1/2000, iar titlul de proprietate se va emite de către comisia judeţeană de fond funciar, în a cărei rază teritorială se află sediul formei asociative şi se semnează de prefect, secretarul general al instituţiei prefectului, de directorul oficiului Judeţean de cadastru şi publicitate imobiliară şi de şeful inspectoratului teritorial de regim silvic şi vânătoare.</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Din actele de urmărire penală administrate în cauză au rezultat următoarele:</w:t>
      </w:r>
    </w:p>
    <w:p>
      <w:pPr>
        <w:pStyle w:val="Normal"/>
        <w:ind w:firstLine="709"/>
        <w:jc w:val="both"/>
        <w:rPr/>
      </w:pPr>
      <w:r>
        <w:rPr>
          <w:rFonts w:eastAsia="PMingLiU;新細明體"/>
        </w:rPr>
        <w:t>Prin cererea înregistrată cu nr. 6….1/2005 la Comisia Locală pentru aplicarea legilor fondului funciar G, Judeţul 3, INC. 12, N1şi N2, în calitate de moştenitori ai defunctului Inc.12, acţionar al 3 (cu o cotă de 9%), au solicitat, în conformitate cu dispoziţiile Legii nr. 247/2005 „reconstituirea drepturilor ce ne revin pentru terenurile forestiere, construcţiile, utilajele şi căile ferate care au deservit terenurile forestiere şi care au aparţinut fostei societăţi”.</w:t>
      </w:r>
    </w:p>
    <w:p>
      <w:pPr>
        <w:pStyle w:val="Normal"/>
        <w:ind w:firstLine="709"/>
        <w:jc w:val="both"/>
        <w:rPr/>
      </w:pPr>
      <w:r>
        <w:rPr>
          <w:rFonts w:eastAsia="PMingLiU;新細明體"/>
        </w:rPr>
        <w:t>Conform procesului verbal nr. 8...7/2006 al Comisiei Locale de Aplicare a Legilor Fondului Funciar din cadrul Primăriei G, în urma analizei comisiei locale din şedinţa din data de  2006, s-a respins cererea nr. 6...1/2005 întrucât, „în conformitate cu Cap. VIII art. 63 alin. (1) unde se specifică care sunt formele asociative cărora li se restituite terenuri forestiere, SC 3, nu face parte din categoria asociaţiilor amintite în art. 63 alin. (1) din regulamentul aprobat prin HC nr. 890/2005”.</w:t>
      </w:r>
    </w:p>
    <w:p>
      <w:pPr>
        <w:pStyle w:val="Normal"/>
        <w:ind w:firstLine="709"/>
        <w:jc w:val="both"/>
        <w:rPr/>
      </w:pPr>
      <w:r>
        <w:rPr>
          <w:rFonts w:eastAsia="PMingLiU;新細明體"/>
        </w:rPr>
        <w:t>În termenul legal, la data de 28.04.2006, împotriva hotărârii Comisiei locale pentru aplicarea legilor fondului funciar G au formulat contestaţie INC. 12, N1şi N2 (înregistrată cu nr. 1…5/2006) , susţinând că „Practic cererea noastră s-a făcut în numele unui COMITET ADHOC aşa cum prevede legislaţia în vigoare, inclusiv HG 890/2005 (3), iar ulterior am înfiinţat  SOCIETATEA COMERCIALĂ 2 SRL […] având ca activitate principală SILVICULTURA şi exploatarea forestieră”.</w:t>
      </w:r>
    </w:p>
    <w:p>
      <w:pPr>
        <w:pStyle w:val="Normal"/>
        <w:ind w:firstLine="709"/>
        <w:jc w:val="both"/>
        <w:rPr/>
      </w:pPr>
      <w:r>
        <w:rPr>
          <w:rFonts w:eastAsia="PMingLiU;新細明體"/>
        </w:rPr>
        <w:t>Conform actului constitutiv al SC 2SRL, atestat prin încheierea nr. 1…2 din  2006 a avocatului AV2 din cadrul Baroului B, părţile contractante sunt INC. 12, N2 şi N1care, în calitate de asociaţi, au hotărât înfiinţarea societăţii menţionate având ca domeniu principal de activitate silvicultura, exploatarea forestieră şi servicii anexe, administrator pe o perioadă nelimitată fiind desemnat asociatul INC. 12.</w:t>
      </w:r>
    </w:p>
    <w:p>
      <w:pPr>
        <w:pStyle w:val="Normal"/>
        <w:ind w:firstLine="709"/>
        <w:jc w:val="both"/>
        <w:rPr/>
      </w:pPr>
      <w:r>
        <w:rPr>
          <w:rFonts w:eastAsia="PMingLiU;新細明體"/>
        </w:rPr>
        <w:t>Scopul declarat al noii societăţi înfiinţată a fost „redobândirea patrimoniului: „Sc 3” care a fost o societate anonimă pe acţiuni, fondată în 1894, cu sediul social în B, înmatriculată la Camera de Comerţ şi Industrie B sub nr. 5…2/1932 şi care a fost naţionalizată la data de ….1948, conform Legii 119/1948”.</w:t>
      </w:r>
    </w:p>
    <w:p>
      <w:pPr>
        <w:pStyle w:val="Normal"/>
        <w:ind w:firstLine="709"/>
        <w:jc w:val="both"/>
        <w:rPr/>
      </w:pPr>
      <w:r>
        <w:rPr>
          <w:rFonts w:eastAsia="PMingLiU;新細明體"/>
        </w:rPr>
        <w:t>Contestaţia anterior menţionată a fost respinsă de Comisia Judeţeană pentru Stabilirea Dreptului de Proprietate Privată asupra terenurilor din cadrul Instituţiei Prefectului Judeţului 3 prin art. 14 din Hotărârea nr. 3...3/2006.</w:t>
      </w:r>
    </w:p>
    <w:p>
      <w:pPr>
        <w:pStyle w:val="Normal"/>
        <w:ind w:firstLine="709"/>
        <w:jc w:val="both"/>
        <w:rPr/>
      </w:pPr>
      <w:r>
        <w:rPr>
          <w:rFonts w:eastAsia="PMingLiU;新細明體"/>
        </w:rPr>
        <w:t>În acest context, inculpaţii INC. 11, INC. 4, INC. 12 şi INC. 1 au constituit, în a doua jumătate a anului 2010, un grup infracţional organizat care să pregătească şi să pună în aplicare planurile săvârşirii unor infracţiuni de fals în înscrisuri sub semnătură privată, dare de mită şi de cumpărare de influenţă, în scopul precizat al obţinerii , în condiţii de ilegalitate şi în regim de urgenţă, a  reconstituirii  dreptului de proprietate asupra terenului cu vegetaţie forestieră în suprafaţă de aproximativ 5.000 hectare, situat pe raza comunei G, Judeţul 3.</w:t>
      </w:r>
    </w:p>
    <w:p>
      <w:pPr>
        <w:pStyle w:val="Normal"/>
        <w:ind w:firstLine="709"/>
        <w:jc w:val="both"/>
        <w:rPr/>
      </w:pPr>
      <w:r>
        <w:rPr>
          <w:rFonts w:eastAsia="PMingLiU;新細明體"/>
        </w:rPr>
        <w:t>Astfel, conform declaraţiilor inculpaţilor INC. 12 şi INC. 11, în perioada în care acesta din urmă ocupa funcţia de şef al Ocolului Silvic N. l-a cunoscut pe cel dintâi care solicita documente cu privire la drepturile de proprietate ale 3 asupra pădurilor din zona G, între cei doi intervenind „o relaţie de amiciţie”.</w:t>
      </w:r>
    </w:p>
    <w:p>
      <w:pPr>
        <w:pStyle w:val="Normal"/>
        <w:ind w:firstLine="709"/>
        <w:jc w:val="both"/>
        <w:rPr/>
      </w:pPr>
      <w:r>
        <w:rPr>
          <w:rFonts w:eastAsia="PMingLiU;新細明體"/>
        </w:rPr>
        <w:t>În anul 2010, după ce inculpatul INC. 11 şi-a dat demisia din cadrul Direcţiei Silvice B, cu ocazia unei întâlniri avute cu inculpatul INC. 12 l-a întrebat despre stadiul în care se află solicitările acestuia de reconstituire a dreptului de proprietate pentru SC3. În acest context, INC. 11 susţine că a obţinut o copie de pe documentele aflate în posesia inculpatului  INC. 12 referitoare la solicitarea de reconstituire a dreptului de proprietate formulată în anul 2006 la Primăria com. G, jud. 3.</w:t>
      </w:r>
    </w:p>
    <w:p>
      <w:pPr>
        <w:pStyle w:val="Normal"/>
        <w:ind w:firstLine="709"/>
        <w:jc w:val="both"/>
        <w:rPr/>
      </w:pPr>
      <w:r>
        <w:rPr>
          <w:rFonts w:eastAsia="PMingLiU;新細明體"/>
        </w:rPr>
        <w:t>După ce a analizat aceste documente, inculpatul  INC. 11 a luat legătura cu inculpatul avocat INC. 4, rudă de gradul III cu acesta şi fost coleg în cadrul Direcţiei Silvice B,  căruia i-a prezentat înscrisurile obţinute de la inculpatul INC. 12. Ulterior  a urmat o întâlnire între aceşti trei inculpaţi în cadrul căreia au hotărât continuarea demersurilor în vederea reconstituirii dreptului de proprietate.</w:t>
      </w:r>
    </w:p>
    <w:p>
      <w:pPr>
        <w:pStyle w:val="Normal"/>
        <w:ind w:firstLine="709"/>
        <w:jc w:val="both"/>
        <w:rPr/>
      </w:pPr>
      <w:r>
        <w:rPr>
          <w:rFonts w:eastAsia="PMingLiU;新細明體"/>
        </w:rPr>
        <w:t>Conform declaraţiei inculpatului INC. 11, după aproximativ o lună de zile, a fost sunat de inculpatul  INC. 4 care i-a solicitat să se întâlnească cu el şi inculpatul INC. 1 , persoană dispusă să suporte ”cheltuielile ocazionate de această retrocedare”.</w:t>
      </w:r>
    </w:p>
    <w:p>
      <w:pPr>
        <w:pStyle w:val="Normal"/>
        <w:ind w:firstLine="709"/>
        <w:jc w:val="both"/>
        <w:rPr>
          <w:rFonts w:eastAsia="PMingLiU;新細明體"/>
        </w:rPr>
      </w:pPr>
      <w:r>
        <w:rPr>
          <w:rFonts w:eastAsia="PMingLiU;新細明體"/>
        </w:rPr>
        <w:t xml:space="preserve">Ulterior au avut loc mai multe întâlniri între aceşti patru inculpaţi în cadrul cărora au convenit asupra modului în care urmau să acţioneze în continuare. </w:t>
      </w:r>
    </w:p>
    <w:p>
      <w:pPr>
        <w:pStyle w:val="Normal"/>
        <w:ind w:firstLine="709"/>
        <w:jc w:val="both"/>
        <w:rPr/>
      </w:pPr>
      <w:r>
        <w:rPr>
          <w:rFonts w:eastAsia="PMingLiU;新細明體"/>
        </w:rPr>
        <w:t>În realizarea scopului urmărit de grupul infracţional, inculpatul INC. 1 i-a remis inculpatului INC. 5 suma de 1.000.000 euro pentru ca acesta să intervină pe lângă prefectul judeţului 3, inculpatul INC. 2 pentru a-l determina să îndeplinească şi să urgenteze îndeplinirea unor activităţi referitoare la reconstituirea dreptului de proprietate solicitată în numele S.C. 2S.R.L., pentru sprijinul acordat în acest sens, inculpatul INC. 2 primind, la rândul său, de la inculpatul INC. 1 , suma de 1.000.000 euro.</w:t>
      </w:r>
    </w:p>
    <w:p>
      <w:pPr>
        <w:pStyle w:val="Normal"/>
        <w:ind w:firstLine="709"/>
        <w:jc w:val="both"/>
        <w:rPr/>
      </w:pPr>
      <w:r>
        <w:rPr>
          <w:rFonts w:eastAsia="PMingLiU;新細明體"/>
        </w:rPr>
        <w:t>Prin adresa înregistrată la Prefectura Judeţului 3 sub nr. 4...0/2011, inculpatul INC. 12, în calitate de administrator al SC 2SRL a solicitat să i se comunice rezultatul contestaţiei formulată în data de 26.04.2006 împotriva procesului – verbal nr. 8...7 din 2006 al Comisiei Locale G prin care s-a respins cererea de retrocedare nr. 6...1/2005, menţionând faptul că până la acel moment nu i-a fost comunicat rezultatul contestaţiei.</w:t>
      </w:r>
    </w:p>
    <w:p>
      <w:pPr>
        <w:pStyle w:val="Normal"/>
        <w:ind w:firstLine="709"/>
        <w:jc w:val="both"/>
        <w:rPr/>
      </w:pPr>
      <w:r>
        <w:rPr>
          <w:rFonts w:eastAsia="PMingLiU;新細明體"/>
        </w:rPr>
        <w:t>Adresa a fost repartizată coordonatorului Colectivului de lucru de pe lângă Comisia Judeţeană pentru stabilirea dreptului de proprietate privată asupra terenurilor B – suspecta S1 prin rezoluţia prefectului INC. 2, conform căreia „urgent adresă către Com. Locală G. pentru a transmite contestaţia formulată conf. art. 27 alin. (3)  din HG 890/2005, apoi referat cu propunere către Com. Jud. T: 21.01.2011”.</w:t>
      </w:r>
    </w:p>
    <w:p>
      <w:pPr>
        <w:pStyle w:val="Normal"/>
        <w:ind w:firstLine="709"/>
        <w:jc w:val="both"/>
        <w:rPr/>
      </w:pPr>
      <w:r>
        <w:rPr>
          <w:rFonts w:eastAsia="PMingLiU;新細明體"/>
        </w:rPr>
        <w:t>Inculpata INC. 9 – secretar al Primăriei com. G, jud. 3, a declarat că, la data de 19.01.2011, după ce a primit adresa nr. 4...0/2011 a Comisiei Judeţene pentru Stabilirea Dreptului de Proprietate Privată Asupra Terenurilor B anterior menţionată, prin care i se cerea să transmită în termen de 24 de ore dacă a comunicat petentului INC. 12 H.C.J. nr. 3...3/2006, a fost contactată telefonic de către suspecta S1care i-a solicitat să transmită, de urgenţă, răspunsul întrucât îl aşteaptă prefectul INC. 2 care „vrea ca răspunsul să fie în sensul că nu a fost găsită această comunicare. Întrucât din verificările efectuate în mapa „L 247/2005 – adrese şi situaţii f. func.; comunicări răspunsuri cetăţeni; adrese la Instituţia Prefectului; răspunsuri 2006 comunicări. Corespondenţa” am găsit într-un plic recipisa care făcea dovada faptului că Hotărârea 3...3/2006  fusese comunicată numitului INC. 12, hotărâre prin care i se respingea contestaţia, m-am speriat şi întrucât primarul nu era în unitate, am întârziat cu transmiterea răspunsului aşteptând să discut cu A.</w:t>
      </w:r>
    </w:p>
    <w:p>
      <w:pPr>
        <w:pStyle w:val="Normal"/>
        <w:ind w:firstLine="709"/>
        <w:jc w:val="both"/>
        <w:rPr/>
      </w:pPr>
      <w:r>
        <w:rPr>
          <w:rFonts w:eastAsia="PMingLiU;新細明體"/>
        </w:rPr>
        <w:t>Am prezentat această situaţie şi juristului Jur.1 căruia i-am şi arătat recipisa identificată. Nu am reuşit să luăm o hotărâre împreună şi întrucât am fost sunată de mai multe ori de S1 pentru a transmite de urgenţă răspunsul în sensul solicitat, iar primarul nu se întorsese în unitate am redactat adresa nr. 2…7/2011 pe care am semnat-o la rubrica „primar”, iar la rubrica „secretar” a fost semnată de C, angajată în cadrul Compartimentului Asistenţă Socială. Aceasta din urmă nu cunoştea situaţia reală.</w:t>
      </w:r>
    </w:p>
    <w:p>
      <w:pPr>
        <w:pStyle w:val="Normal"/>
        <w:ind w:firstLine="709"/>
        <w:jc w:val="both"/>
        <w:rPr/>
      </w:pPr>
      <w:r>
        <w:rPr>
          <w:rFonts w:eastAsia="PMingLiU;新細明體"/>
        </w:rPr>
        <w:t>Am transmis adresa la Instituţia Prefectului B la sfârşitul programului, după ce anterior rupsesem recipisa care face obiectul prezentei cauze. Nu i-am povestit niciodată primarului  Adespre această situaţie”.</w:t>
      </w:r>
    </w:p>
    <w:p>
      <w:pPr>
        <w:pStyle w:val="Normal"/>
        <w:ind w:firstLine="709"/>
        <w:jc w:val="both"/>
        <w:rPr/>
      </w:pPr>
      <w:r>
        <w:rPr>
          <w:rFonts w:eastAsia="PMingLiU;新細明體"/>
        </w:rPr>
        <w:t>Totodată, inculpata INC. 9 a rupt filele cuprinzând înregistrările din perioada 31.08.2006-31.12.2006 din „REGISTRU EXPEDIERE CORESPONDENȚĂ” al Primăriei comunei G, Judeţul 3.</w:t>
      </w:r>
    </w:p>
    <w:p>
      <w:pPr>
        <w:pStyle w:val="Normal"/>
        <w:ind w:firstLine="709"/>
        <w:jc w:val="both"/>
        <w:rPr/>
      </w:pPr>
      <w:r>
        <w:rPr>
          <w:rFonts w:eastAsia="PMingLiU;新細明體"/>
        </w:rPr>
        <w:t>Răspunsul Primăriei com. G, transmis prin fax, în aceeaşi zi, la ora 15,29 şi formulat în sensul că nu s-a găsit dovada comunicării modului de soluţionare a contestaţiei petentului INC. 12 a fost înregistrat la Instituţia Prefectului Judeţului 3 cu nr. 7….9/2011 şi a fost repartizat, în aceeaşi zi, suspectei S1.</w:t>
      </w:r>
    </w:p>
    <w:p>
      <w:pPr>
        <w:pStyle w:val="Normal"/>
        <w:ind w:firstLine="709"/>
        <w:jc w:val="both"/>
        <w:rPr/>
      </w:pPr>
      <w:r>
        <w:rPr>
          <w:rFonts w:eastAsia="PMingLiU;新細明體"/>
        </w:rPr>
        <w:t>La data de 21.01.2011 aceasta a tehnoredactat adresa cu nr. 7...9 conex 4...0/2011 a Comisiei Judeţene (ataşată la dosarul cauzei, fila nr. 242 , vol. nr.2 ) în care îi făcea cunoscut inculpatului  INC. 12 că „ prin hotărârea Comisiei Judeţene nr. 3…3 din 2006 – art. 14 , contestaţia dumneavoastră a fost respinsă, deoarece cererea adresată Comisiei Locale G nu face obiectul Legii nr. 247/2005 – CAP VIII art. 63 alin. (1) din Regulamentul aprobat prin HG 890/2005 prin care se specifică formele asociative cărora li se restituie terenurile forestiere”.  S1 a declarat că a prezentat această adresă prefectului INC. 2 pentru a o semna, însă nu a fost de acord cu conţinutul ei şi a corectat-o scriind olograf pe adresa prezentată de aceasta următoarele: „pe baza documentelor puse la dispoziţie de către Com. Locală G. la data respectivă. Modul de soluţionare a contestaţiei a fost transmis Com. Locale cu adresa nr. …</w:t>
      </w:r>
    </w:p>
    <w:p>
      <w:pPr>
        <w:pStyle w:val="Normal"/>
        <w:ind w:firstLine="709"/>
        <w:jc w:val="both"/>
        <w:rPr>
          <w:rFonts w:eastAsia="PMingLiU;新細明體"/>
        </w:rPr>
      </w:pPr>
      <w:r>
        <w:rPr>
          <w:rFonts w:eastAsia="PMingLiU;新細明體"/>
        </w:rPr>
        <w:t>Prin adresa nr. 227/19.01.2011 (pe care o anexăm în copie) Com. Locală G. ne răspunde că la dosar „nu s-a găsit dovada comunicării (…) modului de soluţionare a contestaţiei.” (fila nr . 107  din vol. nr.2).</w:t>
      </w:r>
    </w:p>
    <w:p>
      <w:pPr>
        <w:pStyle w:val="Normal"/>
        <w:ind w:firstLine="709"/>
        <w:jc w:val="both"/>
        <w:rPr/>
      </w:pPr>
      <w:r>
        <w:rPr>
          <w:rFonts w:eastAsia="PMingLiU;新細明體"/>
        </w:rPr>
        <w:t>Suspecta a tehnoredactat adresa astfel cum a fost corectată de  inculpatul prefect INC. 2 la data de 25.01.2011 şi a transmis-o inculpatului  INC. 12  astfel cum rezultă din registratura electronică a Instituţiei Prefectului - Judeţul 3.</w:t>
      </w:r>
    </w:p>
    <w:p>
      <w:pPr>
        <w:pStyle w:val="Normal"/>
        <w:ind w:firstLine="709"/>
        <w:jc w:val="both"/>
        <w:rPr/>
      </w:pPr>
      <w:r>
        <w:rPr>
          <w:rFonts w:eastAsia="PMingLiU;新細明體"/>
        </w:rPr>
        <w:t>La data de 21.01.2011, S.C. 2SRL – prin administratorul INC. 12 a formulat plângere, semnată „prin avocat” INC. 4 împotriva Hotărârii nr. 3...3/2006 a Comisiei Judeţene pentru stabilirea dreptului de proprietate privată asupra terenurilor B, chemând în judecată această comisie alături de Comisia locală de aplicare a legilor fondului funciar G.</w:t>
      </w:r>
    </w:p>
    <w:p>
      <w:pPr>
        <w:pStyle w:val="Normal"/>
        <w:ind w:firstLine="709"/>
        <w:jc w:val="both"/>
        <w:rPr/>
      </w:pPr>
      <w:r>
        <w:rPr>
          <w:rFonts w:eastAsia="PMingLiU;新細明體"/>
        </w:rPr>
        <w:t>Plângerea a făcut obiectul dosarului civil nr.../2011 al Judecătoriei 1 care a fost repartizat judecătorului INC. 6 şi a avut fixat ca prim termen de judecată data de 21.02.2011. Până la acest termen, la dosar a fost ataşată procura autentificată sub nr. 3….6/2011 la Biroul Notarilor Publici Asociaţi BNP2 conform căreia INC. 12, în calitate de reprezentant legal al SC 2SRL îl împuternicea pe avocatul INC. 4 să reprezinte societatea în faţa tuturor instanţelor de judecată, instituţii de drept privat sau de stat competente în vederea soluţionării oricăror procese aflate pe rol sau care vor fi promovate de societate sau de terţe persoane, inclusiv în dosarul nr.../2011 aflat pe rolul Judecătoriei 1.</w:t>
      </w:r>
    </w:p>
    <w:p>
      <w:pPr>
        <w:pStyle w:val="Normal"/>
        <w:ind w:firstLine="709"/>
        <w:jc w:val="both"/>
        <w:rPr/>
      </w:pPr>
      <w:r>
        <w:rPr>
          <w:rFonts w:eastAsia="PMingLiU;新細明體"/>
        </w:rPr>
        <w:t>De altfel, plângerea a fost însoţită şi de împuternicirea avocaţială …/00…62/2011 conform căreia avocatul INC. 4 era împuternicit de către clientul SC 2SRL în baza contractului de asistenţă juridică nr. 00…11/2011 să asiste/să reprezinte clientul în faţa Judecătoriei 1.</w:t>
      </w:r>
    </w:p>
    <w:p>
      <w:pPr>
        <w:pStyle w:val="Normal"/>
        <w:ind w:firstLine="709"/>
        <w:jc w:val="both"/>
        <w:rPr/>
      </w:pPr>
      <w:r>
        <w:rPr>
          <w:rFonts w:eastAsia="PMingLiU;新細明體"/>
        </w:rPr>
        <w:t>La termenul din data de 21.02.2011, la prima strigare a cauzei, s-au prezentat avocatul INC. 4 pentru SC 2SRL, iar pentru Comisia Judeţeană B a răspuns inculpatul consilier juridic INC. 7, desemnat prin delegaţia nr. 1…/2011 a Comisiei Judeţene B, pentru stabilirea dreptului de proprietate asupra terenurilor, semnată de prefectul INC. 2, lipsă fiind reprezentantul Comisiei Locale G pentru aplicarea legilor fondului funciar.</w:t>
      </w:r>
    </w:p>
    <w:p>
      <w:pPr>
        <w:pStyle w:val="Normal"/>
        <w:ind w:firstLine="709"/>
        <w:jc w:val="both"/>
        <w:rPr/>
      </w:pPr>
      <w:r>
        <w:rPr>
          <w:rFonts w:eastAsia="PMingLiU;新細明體"/>
        </w:rPr>
        <w:t>Conform încheierii pronunţată de Judecătoria1 în dosarul nr.../2011 la data de 21.02.2011, „la solicitarea instanţei Consilierul juridic INC.7, pentru Comisia Judeţeană B, precizează că nu a formulat întâmpinare, dar apreciază acţiunea petentei ca fiind legală şi temeinică şi solicită admiterea acesteia”. Totodată, consilierul juridic INC. 7 a precizat în cadrul aceleiaşi şedinţe că nu se opune la probele solicitate de avocatul INC.4 pentru petenta SC 2SRL şi că „este de acord cu reconstituirea dreptului de proprietate pe vechile amplasamente acolo unde acest lucru este posibil”.</w:t>
      </w:r>
    </w:p>
    <w:p>
      <w:pPr>
        <w:pStyle w:val="Normal"/>
        <w:ind w:firstLine="709"/>
        <w:jc w:val="both"/>
        <w:rPr/>
      </w:pPr>
      <w:r>
        <w:rPr>
          <w:rFonts w:eastAsia="PMingLiU;新細明體"/>
        </w:rPr>
        <w:t>Instanţa de judecată , în baza art. 167 C.p.civ. , a încuviinţat pentru petentă proba cu înscrisurile de la dosar şi alte înscrisuri ce urmează a fi depuse, precum şi proba cu expertiză tehnică de specialitate topografie cadastru cu obiectivele solicitate verbal de către avocatul INC. 4, respectiv: să se identifice conform documentelor depuse la dosar vechiul amplasament al societăţii în suprafaţă de 5.134 ha teren forestier şi 175, 05 poieni pe raza com. G, jud. 3;  să se identifice de pe acest amplasament ce terenuri sunt ocupate şi care sunt libere şi în funcţie de aceasta să se stabilească amplasamentul, iar pentru terenul care este ocupat să se stabilească dacă există un alt amplasament care este liber şi poate fi atribuit.</w:t>
      </w:r>
    </w:p>
    <w:p>
      <w:pPr>
        <w:pStyle w:val="Normal"/>
        <w:ind w:firstLine="709"/>
        <w:jc w:val="both"/>
        <w:rPr/>
      </w:pPr>
      <w:r>
        <w:rPr>
          <w:rFonts w:eastAsia="PMingLiU;新細明體"/>
        </w:rPr>
        <w:t>Totodată, nefiind prezente toate părţile în cauză, cu încălcarea dispoziţiilor legale (art. 202 alin. 1 C.p.c. în vigoare la acel moment, conform căruia, „dacă părţile nu se învoiesc asupra numirii experţilor, ei se vor numi de către instanţă, prin tragere la sorţi, în şedinţă publică, de pe lista întocmită şi comunicată de către biroul local de expertize, cuprinzând persoanele înscrise în evidenţa celor autorizate, potrivit legii, să efectueze expertize inc.1iciare”), a fost numit ca expert pentru efectuarea expertizei numitul EXPTJ 1 pe baza listei de experţi comunicată de Biroul Expertize Locale din cadrul Tribunalului B, listă care nu există la dosarul cauzei .</w:t>
      </w:r>
    </w:p>
    <w:p>
      <w:pPr>
        <w:pStyle w:val="Normal"/>
        <w:ind w:firstLine="709"/>
        <w:jc w:val="both"/>
        <w:rPr/>
      </w:pPr>
      <w:r>
        <w:rPr>
          <w:rFonts w:eastAsia="PMingLiU;新細明體"/>
        </w:rPr>
        <w:t>S-a dispus repetarea adresei către Comisia Locală G pentru a comunica documentaţia care a stat la baza emiterii Hotărârii nr . 3...3/2006 a Comisiei Judeţene B referitoare la petentă şi s-a acordat termen de judecată pentru administrarea probelor încuviinţate la data de 11.04.2011.</w:t>
      </w:r>
    </w:p>
    <w:p>
      <w:pPr>
        <w:pStyle w:val="Normal"/>
        <w:ind w:firstLine="709"/>
        <w:jc w:val="both"/>
        <w:rPr/>
      </w:pPr>
      <w:r>
        <w:rPr>
          <w:rFonts w:eastAsia="PMingLiU;新細明體"/>
        </w:rPr>
        <w:t>În conformitate cu aceeaşi încheiere din data de 21.02.2011, după strigarea cauzei s-a prezentat consilierul Jur.1 pentru Comisia Locală G , care a solicitat reluarea cauzei, cerere admisă de către instanţă. La apelul nominal făcut în şedinşa publică la a doua strigare s-a prezentat pentru Comisia Locală G consilierul juridic JUR.1, pentru Comisia Judeţeană B a răspuns consilierul juridic INC. 7 , lipsă fiind apărătorul petentei SC 2SRL.</w:t>
      </w:r>
    </w:p>
    <w:p>
      <w:pPr>
        <w:pStyle w:val="Normal"/>
        <w:ind w:firstLine="709"/>
        <w:jc w:val="both"/>
        <w:rPr/>
      </w:pPr>
      <w:r>
        <w:rPr>
          <w:rFonts w:eastAsia="PMingLiU;新細明體"/>
        </w:rPr>
        <w:t>Instanţa a procedat la aducerea la cunoştinţă reprezentantului Comisiei Locale G a măsurilor dispuse la prima strigare a cauzei şi a poziţiei Comisiei Judeţene B faţă de acţiunea expusă prin reprezentantul său. Consilierul juridic Jur.1a depus la dosar o întâmpinare formulată de Comisia Locală G şi a precizat că prin întâmpinare a invocat mai multe excepţii, arătând că nu este de acord cu acţiunea, solicitând respingerea acesteia.</w:t>
      </w:r>
    </w:p>
    <w:p>
      <w:pPr>
        <w:pStyle w:val="Normal"/>
        <w:ind w:firstLine="709"/>
        <w:jc w:val="both"/>
        <w:rPr/>
      </w:pPr>
      <w:r>
        <w:rPr>
          <w:rFonts w:eastAsia="PMingLiU;新細明體"/>
        </w:rPr>
        <w:t>După ce i s-a înmânat reprezentantului Comisiei Judeţene B un exemplar de pe întâmpinarea formulată de Comisia Locală G, instanţa de judecată a menţinut măsurile dispuse la prima strigare a cauzei şi termenul acordat la data de 11.04.2011, când urmau a se pune în discuţie excepţiile ridicate prin întâmpinarea formulată de Comisia Locală G.</w:t>
      </w:r>
    </w:p>
    <w:p>
      <w:pPr>
        <w:pStyle w:val="Normal"/>
        <w:ind w:firstLine="709"/>
        <w:jc w:val="both"/>
        <w:rPr/>
      </w:pPr>
      <w:r>
        <w:rPr>
          <w:rFonts w:eastAsia="PMingLiU;新細明體"/>
        </w:rPr>
        <w:t>Martorul Jur.1 a declarat că, urmare unei discuţii telefonice purtate cu prefectul INC. 2 după ce a părăsit sala de şedinţă, gândindu-se că este posibil ca plângerea formulată în dosarul nr.../2011 să fie admisă, a formulat o cerere de strămutare cu suspendarea judecăţii procesului înregistrat la Înalta Curte de Casaţie şi Justiţie (dosar nr. …/2011) şi totodată, la data de 07.03.2011, în dosarul Judecătoriei 1, a formulat cererea înregistrată la Comisia Locală de Fond Funciar G cu nr. 1…7/2011 privind arătarea titularului dreptului, solicitând introducerea în cauză a Statului Român reprezentat prin Ministerul Finanţelor Publice, a Obştei Moşnenilor S ca titular al dreptului de proprietate privind suprafaţa de 975 ha situată în punctul „Bălescu” şi a oraşului N. – prin primar, oraşul fiind proprietar în punctul „M”.</w:t>
      </w:r>
    </w:p>
    <w:p>
      <w:pPr>
        <w:pStyle w:val="Normal"/>
        <w:ind w:firstLine="709"/>
        <w:jc w:val="both"/>
        <w:rPr/>
      </w:pPr>
      <w:r>
        <w:rPr>
          <w:rFonts w:eastAsia="PMingLiU;新細明體"/>
        </w:rPr>
        <w:t>Prin nota de şedinţă depusă la dosarul nr . .../2011 al Judecătoriei 1 la data de 04.04.2011, inculpatul INC. 1, prin procurator avocat INC. 4 a cerut instanţei de judecată să ia act de faptul că între SC 2SRL şi acesta a intervenit contractul de vânzare – cumpărare drepturi litigioase (cesiune de drepturi litigioase cu titlu oneros/autentificat sub nr. 3…4/2011), solicitând scoaterea din cauză a SC 2SRL şi introducerea în cauză a inculpatului INC. 1.</w:t>
      </w:r>
    </w:p>
    <w:p>
      <w:pPr>
        <w:pStyle w:val="Normal"/>
        <w:ind w:firstLine="709"/>
        <w:jc w:val="both"/>
        <w:rPr>
          <w:rFonts w:eastAsia="PMingLiU;新細明體"/>
        </w:rPr>
      </w:pPr>
      <w:r>
        <w:rPr>
          <w:rFonts w:eastAsia="PMingLiU;新細明體"/>
        </w:rPr>
        <w:t>Nota de şedinţă a fost însoţită de contractul de vânzare drepturi litigioase , autentificat la Biroul Notarilor Publici Asociaţi BNP2 cu nr. 3…4/2011 conform căreia vânzătoarea (cedenta) SC 2SRL cesiona lui INC. 1 cu titlu oneros toate drepturile litigioase care făceau obiectul dosarului civil nr.../2011 al Judecătoriei 1, a tuturor celorlalte drepturi de orice natură conexe obiectului principal şi a oricăror altor drepturi suplimentare de orice natură, întindere, formă, cuantum, izvorâte din obiectul principal, neprevăzute la data încheierii prezentului contract. Preţul cesiunii drepturilor litigioase a fost stabilit de către părţi prin raportare la valoarea de 292 euro/ha plătibil în lei la cursul BNR din ziua plăţii, în trei etape, respectiv prima rată în sumă de 15.000 euro la data semnării contractului, a doua rată în sumă de 100.000 euro la data de 30.04.2011, iar a treia rată se va achita numai în funcţie de suprafaţa retrocedată, în baza hotărârii judecătoreşti rămasă irevocabilă calculând o valoare de 292 euro/ha plătibil în lei la cursul BNR din ziua plăţii, în termen de 60 de zile de la data rămânerii definitive şi irevocabile a hotărârii judecătoreşti din dosarul nr.../2011 al Judecătoriei   1.</w:t>
      </w:r>
    </w:p>
    <w:p>
      <w:pPr>
        <w:pStyle w:val="Normal"/>
        <w:ind w:firstLine="709"/>
        <w:jc w:val="both"/>
        <w:rPr>
          <w:rFonts w:eastAsia="PMingLiU;新細明體"/>
        </w:rPr>
      </w:pPr>
      <w:r>
        <w:rPr>
          <w:rFonts w:eastAsia="PMingLiU;新細明體"/>
        </w:rPr>
        <w:t>În situaţia în care acţiunea nu ar fi fost admisă, cesionarul se obliga să nu solicite cedentei restituirea ratelor 1 şi 2 în sumă de 115.000 euro, iar cedenta nu putea solicita cesionarului rata nr. 3.</w:t>
      </w:r>
    </w:p>
    <w:p>
      <w:pPr>
        <w:pStyle w:val="Normal"/>
        <w:ind w:firstLine="709"/>
        <w:jc w:val="both"/>
        <w:rPr/>
      </w:pPr>
      <w:r>
        <w:rPr>
          <w:rFonts w:eastAsia="PMingLiU;新細明體"/>
        </w:rPr>
        <w:t>Conform  acestui contract cedenta a remis cesionarului la data de 15.12.2010 (deci anterior introducerii plângerii înregistrată la Judecătoria1 cu nr.../2011, când inculpaţii nu cunoşteau modul în care a fost soluţionată contestaţia formulată de inculpatul INC. 12 împotriva Hotărârii nr. 3...3/2006 a Comisiei Judeţene pentru stabilirea dreptului de proprietate privată asupra terenurilor B) mai multe documente, printre care: cererea de retrocedare din data de 15.09.2005 înregistrată sub nr . 6…1/2005 la Primăria com. G; procesul – verbal din data de 2006 prin care s-a respins cererea de retrocedare ; contestaţia din data de 26.04.2006, iar la data de 28.01.2011 adresa nr. 7…9/2011 a Instituţiei Prefectului Judeţului 3.</w:t>
      </w:r>
    </w:p>
    <w:p>
      <w:pPr>
        <w:pStyle w:val="Normal"/>
        <w:ind w:firstLine="709"/>
        <w:jc w:val="both"/>
        <w:rPr/>
      </w:pPr>
      <w:r>
        <w:rPr>
          <w:rFonts w:eastAsia="PMingLiU;新細明體"/>
        </w:rPr>
        <w:t>Nota de şedinţă avea ataşată şi procura JUDICIARĂ autentificată sub nr. 302/08.03.2011 la Biroul Notarului Public BNP3 conform căreia INC. 1 îl împuternicea pe avocatul INC. 4 să-l reprezinte cu depline puteri şi să-i susţină interesele în faţa Judecătoriei 1, jud. 3, în dosarul civil nr. …/2011, precum şi în orice alt dosar aflat pe rolul instanţelor judecătoreşti din România la toate termenele de judecată.</w:t>
      </w:r>
    </w:p>
    <w:p>
      <w:pPr>
        <w:pStyle w:val="Normal"/>
        <w:ind w:firstLine="709"/>
        <w:jc w:val="both"/>
        <w:rPr/>
      </w:pPr>
      <w:r>
        <w:rPr>
          <w:rFonts w:eastAsia="PMingLiU;新細明體"/>
        </w:rPr>
        <w:t>Tot la data de 04.04.2011 a fost depus la dosarul nr.../2011 raportul de expertiză tehnică JUDICIARĂ întocmit de expertul tehnic inc.1iciar EXPTJ 1 şi răspunsul formulat de SC 2SRL prin procurator INC. 4 la întâmpinarea depusă de către Comisia Locală G la termenul din data de 21.02.2011.</w:t>
      </w:r>
    </w:p>
    <w:p>
      <w:pPr>
        <w:pStyle w:val="Normal"/>
        <w:ind w:firstLine="709"/>
        <w:jc w:val="both"/>
        <w:rPr/>
      </w:pPr>
      <w:r>
        <w:rPr>
          <w:rFonts w:eastAsia="PMingLiU;新細明體"/>
        </w:rPr>
        <w:t>La data de 05.04.2011, REGIA NAŢIONALĂ A PĂDURILOR, prin Direcţia Silvică B a formulat cerere de intervenţie accesorie în interesul Comisiei locale pentru aplicarea legilor fondului G în dosarul nr.../2011, solicitând  admiterea în principiu a cererii, comunicarea ei părţilor din cauză şi, pe fond, respingerea plângerii petentei ca inadmisibilă, iar în subsidiar, respingerea ca neîntemeiată.</w:t>
      </w:r>
    </w:p>
    <w:p>
      <w:pPr>
        <w:pStyle w:val="Normal"/>
        <w:ind w:firstLine="709"/>
        <w:jc w:val="both"/>
        <w:rPr/>
      </w:pPr>
      <w:r>
        <w:rPr>
          <w:rFonts w:eastAsia="PMingLiU;新細明體"/>
        </w:rPr>
        <w:t>La al doilea termen de judecată acordat în dosarul nr.../2011, la apelul nominal făcut în şedinţa publică s-au prezentat pentru petenta SC 2SRL – avocat INC.4, pentru Comisia Judeţeană B – consilierul juridic INC. 7, lipsă fiind reprezentantul Comisiei Locale G pentru aplicarea legilor de fond funciar, acesta din urmă formulând o cerere scrisă la data de 08.04.2011 prin care solicita inc.1ecata în lipsă, fiind plecat la o altă instanţă şi respingerea acţiunii.</w:t>
      </w:r>
    </w:p>
    <w:p>
      <w:pPr>
        <w:pStyle w:val="Normal"/>
        <w:ind w:firstLine="709"/>
        <w:jc w:val="both"/>
        <w:rPr/>
      </w:pPr>
      <w:r>
        <w:rPr>
          <w:rFonts w:eastAsia="PMingLiU;新細明體"/>
        </w:rPr>
        <w:t>Instanţa a pus în discuţia părţilor excepţiile ridicate de Comisia Locală de Fond Funciar G, atât consilierul juridic INC. 7 , reprezentant al Comisiei Judeţene B, cât şi avocatul INC. 4 solicitând respingerea acestora. După ce a unit excepţiile invocate de Comisia Locală G prin întâmpinare cu fondul cauzei, instanţa a luat act că petenta a vândut drepturile litigioase numitului INC. 1 şi a pus în discuţia părţilor cererea acestuia din urmă de introducere a sa în cauză, în calitate de petent, precum şi scoaterea din cauză a petentei SC 2SRL. Avocatul INC. 4 a solicitat admiterea cererii, precizând că INC. 1   este prezent în sala de judecată. La solicitarea instanţei INC. 1 a arătat că   este asistat de avocatul INC. 4 şi că îşi susţine cererea privind introducerea sa în cauză.</w:t>
      </w:r>
    </w:p>
    <w:p>
      <w:pPr>
        <w:pStyle w:val="Normal"/>
        <w:ind w:firstLine="709"/>
        <w:jc w:val="both"/>
        <w:rPr/>
      </w:pPr>
      <w:r>
        <w:rPr>
          <w:rFonts w:eastAsia="PMingLiU;新細明體"/>
        </w:rPr>
        <w:t>Consilierul juridic INC. 7 a fost de acord cu cererea lui INC. 1 şi instanţa a admis cererea, dispunând introducerea în cauză, în calitate de petent, a numitului INC. 1 şi scoaterea din cauză a petentei SC 2SRL.</w:t>
      </w:r>
    </w:p>
    <w:p>
      <w:pPr>
        <w:pStyle w:val="Normal"/>
        <w:ind w:firstLine="709"/>
        <w:jc w:val="both"/>
        <w:rPr/>
      </w:pPr>
      <w:r>
        <w:rPr>
          <w:rFonts w:eastAsia="PMingLiU;新細明體"/>
        </w:rPr>
        <w:t>De asemenea, instanţa a respins ca inadmisibilă cererea de arătare a titularului dreptului formulată de Comisia Locală G în întregul său şi a încuviinţat în principiu cererea de intervenţie formulată de Direcţia Silvică B, urmând ca pe fond să se pronunţe asupra acesteia. De asemenea, s-a respins de către instanţă cererea de amânare a cauzei formulată de Academia Română prin apărător, întrucât aceasta nu este parte în dosar.</w:t>
      </w:r>
    </w:p>
    <w:p>
      <w:pPr>
        <w:pStyle w:val="Normal"/>
        <w:ind w:firstLine="709"/>
        <w:jc w:val="both"/>
        <w:rPr/>
      </w:pPr>
      <w:r>
        <w:rPr>
          <w:rFonts w:eastAsia="PMingLiU;新細明體"/>
        </w:rPr>
        <w:t>De precizat că la toate aceste cereri avocatul INC. 4 şi consilierul juridic INC. 7 au formulat cerere de respingere a acestora. Pentru a se îndeplini procedura de citare telefonic cu Direcţia Silvică B în calitate de intervenientă s-a acordat termen de inc.1ecare a cauzei la data de 18.04.2011.</w:t>
      </w:r>
    </w:p>
    <w:p>
      <w:pPr>
        <w:pStyle w:val="Normal"/>
        <w:ind w:firstLine="709"/>
        <w:jc w:val="both"/>
        <w:rPr/>
      </w:pPr>
      <w:r>
        <w:rPr>
          <w:rFonts w:eastAsia="PMingLiU;新細明體"/>
        </w:rPr>
        <w:t>Conform încheierii din data de 11.04.2011 pronunţată în dosarul nr.../2011, după strigarea cauzei, în condiţiile anterior menţionate, s-a prezentat consilierul juridic JUR.2 în calitate de reprezentant al Regiei Naţionale a Pădurilor ROMSILVA din cadrul Direcţiei Silvice B care a solicitat reluarea cauzei. Instanţa a admis cererea şi la apelul nominal s-au prezentat INC. 1 asistat de avocat INC. 4, pentru Comisia Judeţeană B a răspuns consilierul juridic INC. 7, pentru intervenienta Direcţia Silvică B – consilierul juridic JUR.2, lipsă fiind reprezentantul comisiei locale G pentru aplicarea legilor fondului funciar.</w:t>
      </w:r>
    </w:p>
    <w:p>
      <w:pPr>
        <w:pStyle w:val="Normal"/>
        <w:ind w:firstLine="709"/>
        <w:jc w:val="both"/>
        <w:rPr/>
      </w:pPr>
      <w:r>
        <w:rPr>
          <w:rFonts w:eastAsia="PMingLiU;新細明體"/>
        </w:rPr>
        <w:t>Instanţa a adus la cunoştinţă consilierul juridic JUR.2 măsurile dispuse la prima strigare a cauzei şi întrucât părţile prezente au arătat că nu mai are alte cereri de formulat, probe de administrat sau excepţii de ridicat, instanţa a constatat cauza ca fiind în stare de judecată şi a acordat cuvântul pe fond. Avocatul INC. 4 a solicitat respingerea excepţiilor invocate în cauză şi pe fond admiterea acţiunii, aşa cum a fost formulată şi omologarea raportului de expertiză întocmit în cauză. Petentul INC. 1 a susţinut concluziile procuratorului său, iar consilierul juridic INC. 7 pentru Comisia Judeţeană B a solicitat, fără nici un fel de motivare, respingerea excepţiilor ridicate de Comisia Locală G prin întâmpinare, iar pe fond admiterea acţiunii şi omologarea raportului de expertiză întocmit de expert EXPTJ 1.</w:t>
      </w:r>
    </w:p>
    <w:p>
      <w:pPr>
        <w:pStyle w:val="Normal"/>
        <w:ind w:firstLine="709"/>
        <w:jc w:val="both"/>
        <w:rPr/>
      </w:pPr>
      <w:r>
        <w:rPr>
          <w:rFonts w:eastAsia="PMingLiU;新細明體"/>
        </w:rPr>
        <w:t>Consilierul juridic JUR.2, reprezentantul Direcţiei Silvice B a solicitat admiterea excepţiilor invocate de Comisia Locală G, iar pe fond respingerea plângerii pentru motivele astfel cum au fost expuse în cererea de intervenţie. Instanţa de judecată a amânat pronunţarea pentru data de 12.04.2011.</w:t>
      </w:r>
    </w:p>
    <w:p>
      <w:pPr>
        <w:pStyle w:val="Normal"/>
        <w:ind w:firstLine="709"/>
        <w:jc w:val="both"/>
        <w:rPr/>
      </w:pPr>
      <w:r>
        <w:rPr>
          <w:rFonts w:eastAsia="PMingLiU;新細明體"/>
        </w:rPr>
        <w:t>Astfel, prin sentinţa civilă nr.../2011 pronunţată de Judecătoria1 (preşedinte INC. 6) în dosarul nr.../2011, definitivă şi irevocabilă prin nerecurare, s-a dispus:</w:t>
      </w:r>
    </w:p>
    <w:p>
      <w:pPr>
        <w:pStyle w:val="Normal"/>
        <w:ind w:firstLine="709"/>
        <w:jc w:val="both"/>
        <w:rPr/>
      </w:pPr>
      <w:r>
        <w:rPr>
          <w:rFonts w:eastAsia="PMingLiU;新細明體"/>
        </w:rPr>
        <w:t>- au fost respinse excepţiile şi cererile formulate de intimata Comisia comunală G de aplicare a legilor fondului funciar;</w:t>
      </w:r>
    </w:p>
    <w:p>
      <w:pPr>
        <w:pStyle w:val="Normal"/>
        <w:ind w:firstLine="709"/>
        <w:jc w:val="both"/>
        <w:rPr/>
      </w:pPr>
      <w:r>
        <w:rPr>
          <w:rFonts w:eastAsia="PMingLiU;新細明體"/>
        </w:rPr>
        <w:t>- s-a respins ca neîntemeiată cererea de intervenţie accesorie formulată de Regia Naţională a Pădurilor prin Direcţia Silvică B;</w:t>
      </w:r>
    </w:p>
    <w:p>
      <w:pPr>
        <w:pStyle w:val="Normal"/>
        <w:ind w:firstLine="709"/>
        <w:jc w:val="both"/>
        <w:rPr/>
      </w:pPr>
      <w:r>
        <w:rPr>
          <w:rFonts w:eastAsia="PMingLiU;新細明體"/>
        </w:rPr>
        <w:t>- s-a luat act că petenta SC 2SRL  a cesionat (vândut) cesionarului INC. 1 toate drepturile litigioase care fac  obiectul prezentei cauze, dispunându-se scoaterea din cauză a cedentei şi introducerea în calitate de petent a cesionarului;</w:t>
      </w:r>
    </w:p>
    <w:p>
      <w:pPr>
        <w:pStyle w:val="Normal"/>
        <w:ind w:firstLine="709"/>
        <w:jc w:val="both"/>
        <w:rPr/>
      </w:pPr>
      <w:r>
        <w:rPr>
          <w:rFonts w:eastAsia="PMingLiU;新細明體"/>
        </w:rPr>
        <w:t>- s-a anulat în parte în ceea ce priveşte petenta (cedenta) SC 2SRL hotărârea nr. 3...3/2006 (art. 14) a Comisiei Judeţene B pentru stabilirea dreptului de proprietate asupra terenurilor;</w:t>
      </w:r>
    </w:p>
    <w:p>
      <w:pPr>
        <w:pStyle w:val="Normal"/>
        <w:ind w:firstLine="709"/>
        <w:jc w:val="both"/>
        <w:rPr/>
      </w:pPr>
      <w:r>
        <w:rPr>
          <w:rFonts w:eastAsia="PMingLiU;新細明體"/>
        </w:rPr>
        <w:t>- s-a reconstituit dreptul de proprietate petentului INC. 1 în calitate de cesionar al SC 2SRL pentru suprafaţa totală de 5132,29 ha pădure situată atât pe vechiul amplasament, cât şi pe alte amplasamente, astfel cum au fost menţionate în raportul de expertiză întocmit în cauză, omologat de instanţa de judecată.</w:t>
      </w:r>
    </w:p>
    <w:p>
      <w:pPr>
        <w:pStyle w:val="Normal"/>
        <w:ind w:firstLine="709"/>
        <w:jc w:val="both"/>
        <w:rPr/>
      </w:pPr>
      <w:r>
        <w:rPr>
          <w:rFonts w:eastAsia="PMingLiU;新細明體"/>
        </w:rPr>
        <w:t>- Comisia Locală G de aplicare a Legilor Fondului Funciar a fost obligată ca la rămânerea definitivă a hotărârii judecătoreşti să pună în posesie petentul cesionar şi să întocmească documentaţia necesară eliberării titlului de proprietate;</w:t>
      </w:r>
    </w:p>
    <w:p>
      <w:pPr>
        <w:pStyle w:val="Normal"/>
        <w:ind w:firstLine="709"/>
        <w:jc w:val="both"/>
        <w:rPr/>
      </w:pPr>
      <w:r>
        <w:rPr>
          <w:rFonts w:eastAsia="Times New Roman"/>
        </w:rPr>
        <w:t xml:space="preserve"> </w:t>
      </w:r>
      <w:r>
        <w:rPr>
          <w:rFonts w:eastAsia="PMingLiU;新細明體"/>
        </w:rPr>
        <w:t>- Comisia Judeţeană B pentru stabilirea dreptului de proprietate  asupra terenurilor a fost obligată să elibereze titlul de proprietate conform dispoziţiilor hotărârii judecătoreşti.</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Actele de urmărire penală administrate în cauză demonstrează faptul că , pentru a pronunţa această hotărâre judecătorească, inculpatul INC.6 a primit de la inculpatul INC. 1 suma de 250.000 euro.</w:t>
      </w:r>
    </w:p>
    <w:p>
      <w:pPr>
        <w:pStyle w:val="Normal"/>
        <w:ind w:firstLine="709"/>
        <w:jc w:val="both"/>
        <w:rPr/>
      </w:pPr>
      <w:r>
        <w:rPr>
          <w:rFonts w:eastAsia="PMingLiU;新細明體"/>
        </w:rPr>
        <w:t>Ulterior, pronunţării sentinţei civile nr.../2011 a Judecătoriei 1, Înalta Curte de Casaţie şi Justiţie prin încheierea nr. …/2011 pronunţată în dosarul nr. 1974/1/2011, a respins cererea formulată de petenta Comisia Locală de Fond Funciar G prin care se solicita strămutarea cauzei ce formează obiectul dosarului nr.../2011 al Judecătoriei 1.</w:t>
      </w:r>
    </w:p>
    <w:p>
      <w:pPr>
        <w:pStyle w:val="Normal"/>
        <w:ind w:firstLine="709"/>
        <w:jc w:val="both"/>
        <w:rPr/>
      </w:pPr>
      <w:r>
        <w:rPr>
          <w:rFonts w:eastAsia="PMingLiU;新細明體"/>
        </w:rPr>
        <w:t>Cu adresa nr. 8...5/2011, Regia Naţională a Pădurilor ROMSILVA – Direcţia Silvică B a solicitat atât Comisiei Judeţene pentru stabilirea dreptului de proprietate privată asupra terenurilor B, cât şi Comisiei Locale de Fond Funciar G, comunicarea unui exemplar al raportului de expertiză şi promovarea recursului în dosarul nr.../2011 , motivând nelegalitatea soluţiei dispusă în respectiva cauză.</w:t>
      </w:r>
    </w:p>
    <w:p>
      <w:pPr>
        <w:pStyle w:val="Normal"/>
        <w:ind w:firstLine="709"/>
        <w:jc w:val="both"/>
        <w:rPr/>
      </w:pPr>
      <w:r>
        <w:rPr>
          <w:rFonts w:eastAsia="PMingLiU;新細明體"/>
        </w:rPr>
        <w:t>Instituţia Prefectului Judeţului 3 cu adresa nr . 4..7/2011 semnată de prefectul INC. 2 a comunicat Direcţie Silvice B că, întrucât nu are cunoştinţă despre motivarea instanţei de judecată, hotărârea nefiind redactată, nu poate aprecia dacă se impune declararea recursului împotriva sentinţei civile nr.../2011 a Judecătoriei 1.</w:t>
      </w:r>
    </w:p>
    <w:p>
      <w:pPr>
        <w:pStyle w:val="Normal"/>
        <w:ind w:firstLine="709"/>
        <w:jc w:val="both"/>
        <w:rPr/>
      </w:pPr>
      <w:r>
        <w:rPr>
          <w:rFonts w:eastAsia="PMingLiU;新細明體"/>
        </w:rPr>
        <w:t>Fiind audiat martorul JUR.1, acesta a declarat că după pronunţarea sentinţei civile în dosarul nr . .../2011 a redactat motivele de recurs împotriva acestei hotărâri judecătoreşti, pe care le-a prezentat primarului com. G – A pentru a le verifica şi semna, însă spre surprinderea sa acesta   i-a comunicat că le va pune în discuţia Comisiei Locale şi abia după aceea le va semna.</w:t>
      </w:r>
    </w:p>
    <w:p>
      <w:pPr>
        <w:pStyle w:val="Normal"/>
        <w:ind w:firstLine="709"/>
        <w:jc w:val="both"/>
        <w:rPr/>
      </w:pPr>
      <w:r>
        <w:rPr>
          <w:rFonts w:eastAsia="PMingLiU;新細明體"/>
        </w:rPr>
        <w:t>La data de 05.05.2011 prin adresa înregistrată cu nr. 2...0/2011 la Primăria com. G şi semnată de primarul A şi secretarul INC. 9, consilierului juridic Jur.1 i se solicita ca în conformitate cu atribuţiile pe care le exercită în cadrul Primăriei com. G să evalueze situaţia şi să comunice în scris, detaliat şi argumentat, dacă sunt motive pentru formularea recursului în dosarul nr.../2011 privind retrocedarea de suprafeţe cu vegetaţie forestieră către societatea 2 în care s-a pronunţat sentinţa civilă nr. 7...6/2011 comunicată Comisiei Locale de Fond Funciar G la data de ….2011.</w:t>
      </w:r>
    </w:p>
    <w:p>
      <w:pPr>
        <w:pStyle w:val="Normal"/>
        <w:ind w:firstLine="709"/>
        <w:jc w:val="both"/>
        <w:rPr/>
      </w:pPr>
      <w:r>
        <w:rPr>
          <w:rFonts w:eastAsia="PMingLiU;新細明體"/>
        </w:rPr>
        <w:t>Răspunsul consilierul juridic a fost înregistrat la Primăria com. G cu nr. 2...0/2011 şi a fost avizat de secretarul INC. 9. Concluzia acestui răspuns era că având în vedere atât poziţia procesuală a Comisiei Judeţene B conferită de dispoziţiile art. 6 lit. a, b, c şi j din HG nr. 890/2005 coroborat cu dispoziţiile art. 52 din Legea 18/1991, cât şi actele depuse în probaţiune de către petentă, în aplicarea art. 5 lit. j din HG nr. 890/2005, Comisia Locală G urmează să decidă cu privire la solicitarea făcută de către primarul com. G prin adresa cu nr. 2...0/2011.</w:t>
      </w:r>
    </w:p>
    <w:p>
      <w:pPr>
        <w:pStyle w:val="Normal"/>
        <w:ind w:firstLine="709"/>
        <w:jc w:val="both"/>
        <w:rPr/>
      </w:pPr>
      <w:r>
        <w:rPr>
          <w:rFonts w:eastAsia="PMingLiU;新細明體"/>
        </w:rPr>
        <w:t>Conform procesului – verbal din data de 06.05.2011, înregistrat la Primăria com. G cu nr. 2...4/2011 Comisia Locală G a votat pentru a nu se declara recurs împotriva sentinţei civile nr.../2011 pronunţată de Judecătoria1 în dosarul nr.../2011. De precizat că votul membrilor Comisiei Locale nu a fost unanim, inginerul Ing.1 – şeful ocolului Silvic G votând pentru declararea recursului, iar referentul D abţinându-se de la vot.</w:t>
      </w:r>
    </w:p>
    <w:p>
      <w:pPr>
        <w:pStyle w:val="Normal"/>
        <w:ind w:firstLine="709"/>
        <w:jc w:val="both"/>
        <w:rPr/>
      </w:pPr>
      <w:r>
        <w:rPr>
          <w:rFonts w:eastAsia="PMingLiU;新細明體"/>
        </w:rPr>
        <w:t>Semnificativ este faptul că, anterior şedinţei din data de 06.05.2011, respectiv la 21.04.2011, inculpatul INC. 1 a solicitat Comisiei locale de aplicarea a legilor fondului funciar G, ca în termen de 2 zile de la primirea notificării să remită Comisiei judeţene B documentaţia necesară validării sentinţei civile nr.../2011, în caz contrar urmând a solicita daune-interese în valoare de 100.000 lei/zi, de întârziere, în sarcina membrilor Comisiei locale.</w:t>
      </w:r>
    </w:p>
    <w:p>
      <w:pPr>
        <w:pStyle w:val="Normal"/>
        <w:ind w:firstLine="709"/>
        <w:jc w:val="both"/>
        <w:rPr/>
      </w:pPr>
      <w:r>
        <w:rPr>
          <w:rFonts w:eastAsia="PMingLiU;新細明體"/>
        </w:rPr>
        <w:t>Deşi hotărârea judecătoreascănu era irevocabilă şi încă nu se stabilise dacă împotriva acesteia se va exercita calea de atac prevăzută de lege, Comisia Locală de aplicare a legilor fondului funciar G, luând act de dispozitivul sentinţei civile executorie nr.../2011 a Judecătoriei 1 în baza art. 278 pct. 6 din secţiunea a V -a C.p.p. în sensul aplicării vremelnice a acesteia, a dispus înscrierea în Anexa 37 a inculpatului INC. 1 cu suprafaţa de 5132,29 ha pădure, amplasament pe raza Ocolului Silvic G în conformitate cu raportul de expertiză tehnică omologat de către instanţa de judecată, urmând a se face propunere Comisiei Judeţene de aplicare a legilor fondului funciar conf. art. 6 alin. 1 lit. b şi c din HG 890/2005 ( în acest sens,  procesului – verbal din data de ….2011 înregistrat la Primăria com. G cu nr. 2…3/2011 ).</w:t>
      </w:r>
    </w:p>
    <w:p>
      <w:pPr>
        <w:pStyle w:val="Normal"/>
        <w:ind w:firstLine="709"/>
        <w:jc w:val="both"/>
        <w:rPr/>
      </w:pPr>
      <w:r>
        <w:rPr>
          <w:rFonts w:eastAsia="PMingLiU;新細明體"/>
        </w:rPr>
        <w:t>Propunerea a fost făcută prin referatul nr. 2…5/2011 înregistrat la Primăria comunei G - Comisia locală de fond funciar cu nr. 2…4/2011.</w:t>
      </w:r>
    </w:p>
    <w:p>
      <w:pPr>
        <w:pStyle w:val="Normal"/>
        <w:ind w:firstLine="709"/>
        <w:jc w:val="both"/>
        <w:rPr/>
      </w:pPr>
      <w:r>
        <w:rPr>
          <w:rFonts w:eastAsia="PMingLiU;新細明體"/>
        </w:rPr>
        <w:t>Atât procesul-verbal cât şi referatul anterior menţionate, au fost înaintate Comisiei judeţene de aplicare a legilor fondului funciar B de către Primăria comunei G cu adresa nr. 2…5/2011.</w:t>
      </w:r>
    </w:p>
    <w:p>
      <w:pPr>
        <w:pStyle w:val="Normal"/>
        <w:ind w:firstLine="709"/>
        <w:jc w:val="both"/>
        <w:rPr/>
      </w:pPr>
      <w:r>
        <w:rPr>
          <w:rFonts w:eastAsia="PMingLiU;新細明體"/>
        </w:rPr>
        <w:t>Cu adresa nr. 3…6/2011 (fila nr. 28, vol. nr. 8 ), Direcţia Silvică B a solicitat Comisiei judeţene pentru stabilirea dreptului de proprietate privată asupra terenurilor B amânarea validării reconstituirii dreptului de proprietate pentru cesionarul INC. 1, motivat de faptul că nu era de acord cu solicitarea Comisiei locale G privind aplicarea vremelnică a sentinţei civile nr.../2011 deoarece dispoziţiile legilor fondului funciar derogă de la dispoziţiile codului de procedură civilă. În acest sens, au fost invocate dispoziţiile art. 34 din Hotărârea Guvernului nr. 890/2005 conform cărora persoanele care au formulat plângeri la judecătorie vor fi puse în posesie provizoriu cu suprafeţele stabilite pe baza hotărârii Comisiei judeţene până la pronunţarea hotărârii judecătoreşti definitive şi irevocabile. Întrucât prin Hotărârea Comisiei judeţene nr. 3...3/2006 a fost respinsă contestaţia formulată împotriva propunerii Comisiei locale G de respingere a cererii de reconstituire a dreptului de proprietate al cedentei S.C. 2S.R.L., s-a apreciat că art. 34 din Hotărârea Guvernului nr. 890/2005 nu este aplicabil în cauză.</w:t>
      </w:r>
    </w:p>
    <w:p>
      <w:pPr>
        <w:pStyle w:val="Normal"/>
        <w:ind w:firstLine="709"/>
        <w:jc w:val="both"/>
        <w:rPr/>
      </w:pPr>
      <w:r>
        <w:rPr>
          <w:rFonts w:eastAsia="PMingLiU;新細明體"/>
        </w:rPr>
        <w:t>Prin hotărârea nr. 4…8/2011, Comisia judeţeană pentru stabilirea drepturilor de proprietate privată asupra terenurilor B a aprobat propunerile cuprinse în referatul nr. 2025/28.04.2011 cu privire la punerea în aplicare a sentinţei civile nr. 7...6/2011 a Judecătoriei 1 şi a sentinţei civile nr. 5…1/2011 pronunţată de Judecătoria1 în dosarul nr. …./2011 cu privire la validarea anexei nr. 37 suplimentară -1  poziţie cu suprafaţa de 5132,29 ha.</w:t>
      </w:r>
    </w:p>
    <w:p>
      <w:pPr>
        <w:pStyle w:val="Normal"/>
        <w:ind w:firstLine="709"/>
        <w:jc w:val="both"/>
        <w:rPr/>
      </w:pPr>
      <w:r>
        <w:rPr>
          <w:rFonts w:eastAsia="PMingLiU;新細明體"/>
        </w:rPr>
        <w:t>Inculpatul INC. 7, în calitatea sa de consilier juridic care a reprezentat  Comisia judeţeană pentru stabilirea drepturilor de proprietate privată asupra terenurilor B în dosarul civil nr.../2011 al Judecătoriei 1, nu a declarat recurs împotriva sentinţei civile nr.../2011 pronunţată în dosarul menţionat la solicitarea inculpatei INC. 8 , şef al Serviciului Controlul Legalităţii, al Aplicării Actelor Normative, Contencios Administrativ, Aplicarea Apostilei şi Relaţii cu Autorităţile Locale  din cadrul Instituţiei Prefectului Judeţul 3, cea care , de altfel, i-a cerut să formuleze şi concluzii de admitere a acţiunii astfel cum a fost formulată în cauza menţionată.</w:t>
      </w:r>
    </w:p>
    <w:p>
      <w:pPr>
        <w:pStyle w:val="Normal"/>
        <w:ind w:firstLine="709"/>
        <w:jc w:val="both"/>
        <w:rPr/>
      </w:pPr>
      <w:r>
        <w:rPr>
          <w:rFonts w:eastAsia="PMingLiU;新細明體"/>
        </w:rPr>
        <w:t>Prin adresa nr. 6…2/2011 semnată de prefectul INC. 2, Instituţia Prefectului - Judeţul 3 soma Direcţia Silvică B - Ocolul Silvic G şi Comisia locală de fond funciar G de a se conforma atât sentinţei civile, cât şi Hotărârii nr. 4…8/2011 a Comisiei judeţene B pentru stabilirea  dreptului de proprietate privată asupra terenurilor, precizând că acţiunea introdusă  la  Judecătoria1 ( dosar nr. …./2011) de către Direcţia Silvică B împotriva Hotărârii comisiei cu activitate jurisdicţională nr. …/2011 nu suspendă punerea în executare a hotărârii irevocabile.</w:t>
      </w:r>
    </w:p>
    <w:p>
      <w:pPr>
        <w:pStyle w:val="Normal"/>
        <w:ind w:firstLine="709"/>
        <w:jc w:val="both"/>
        <w:rPr/>
      </w:pPr>
      <w:r>
        <w:rPr>
          <w:rFonts w:eastAsia="PMingLiU;新細明體"/>
        </w:rPr>
        <w:t>Inculpatul INC. 1 a fost pus în posesie de Primăria comunei G cu suprafaţa de 5.055,87 ha teren forestier prin procesul verbal nr. 2…0/2011 (filele nr. 112-113 din vol. nr. 28), terenul fiind pus la dispoziţia Comisiei locale de aplicare a legilor fondului funciar G de către Ocolul Silvic G prin procesul verbal de punere la dispoziţie din data de 24.05.2011, înregistrat la acest ocol cu nr. 5…6/2011 (filele nr. 114-115 din vol. nr. 28).</w:t>
      </w:r>
    </w:p>
    <w:p>
      <w:pPr>
        <w:pStyle w:val="Normal"/>
        <w:ind w:firstLine="709"/>
        <w:jc w:val="both"/>
        <w:rPr/>
      </w:pPr>
      <w:r>
        <w:rPr>
          <w:rFonts w:eastAsia="PMingLiU;新細明體"/>
        </w:rPr>
        <w:t>Cu adresa nr. 2…/2011, Comisia locală de aplicare a legilor fondului Funciar G a înaintat Instituţiei Prefectului - Comisia judeţeană pentru stabilirea dreptului de proprietate privată asupra terenurilor B procesul verbal de punere în posesie pentru scrierea titlului de proprietate ”conform Legii 247/2011 autor INC. 1.”</w:t>
      </w:r>
    </w:p>
    <w:p>
      <w:pPr>
        <w:pStyle w:val="Normal"/>
        <w:ind w:firstLine="709"/>
        <w:jc w:val="both"/>
        <w:rPr/>
      </w:pPr>
      <w:r>
        <w:rPr>
          <w:rFonts w:eastAsia="PMingLiU;新細明體"/>
        </w:rPr>
        <w:t>La rândul său, Colectivul de lucru din cadrul  Comisiei judeţene pentru stabilirea dreptului de proprietate privată asupra terenurilor B , cu adresa nr. 6…2/2011 a înaintat documentaţia depusă de către Comisia locală de aplicare a legilor fondului Funciar G Oficiului de Cadastru şi Publicitate Imobiliară B, în vederea emiterii titlului de proprietate inculpatului INC. 1 pentru suprafaţa de 5 055, 87 ha.</w:t>
      </w:r>
    </w:p>
    <w:p>
      <w:pPr>
        <w:pStyle w:val="Normal"/>
        <w:ind w:firstLine="709"/>
        <w:jc w:val="both"/>
        <w:rPr/>
      </w:pPr>
      <w:r>
        <w:rPr>
          <w:rFonts w:eastAsia="PMingLiU;新細明體"/>
        </w:rPr>
        <w:t>Titlul de proprietate nr. 10...62/2011 a fost scris la data de 31.05.2011de către</w:t>
      </w:r>
    </w:p>
    <w:p>
      <w:pPr>
        <w:pStyle w:val="Normal"/>
        <w:ind w:firstLine="709"/>
        <w:jc w:val="both"/>
        <w:rPr/>
      </w:pPr>
      <w:r>
        <w:rPr>
          <w:rFonts w:eastAsia="PMingLiU;新細明體"/>
        </w:rPr>
        <w:t>Oficiul de Cadastru şi Publicitate Imobiliară B , fiind înaintat, în vederea semnării,  Inspectoratului Teritorial de Regim Silvic şi Vânătoare F la data de ….2011 , prin intermediul martorului M2, cu adresa nr. 1…6/2011.</w:t>
      </w:r>
    </w:p>
    <w:p>
      <w:pPr>
        <w:pStyle w:val="Normal"/>
        <w:ind w:firstLine="709"/>
        <w:jc w:val="both"/>
        <w:rPr/>
      </w:pPr>
      <w:r>
        <w:rPr>
          <w:rFonts w:eastAsia="PMingLiU;新細明體"/>
        </w:rPr>
        <w:t>Titlul de proprietate a fost semnat în aceeaşi zi de inculpatul INC. 3 – inspector şef al  Inspectoratului Teritorial de Regim Silvic şi Vânătoare F şi restituit, la aceeaşi dată, prin intermediul aceluiaşi martor M2, fără adresă, Oficiului de Cadastru şi Publicitate Imobiliară B.</w:t>
      </w:r>
    </w:p>
    <w:p>
      <w:pPr>
        <w:pStyle w:val="Normal"/>
        <w:ind w:firstLine="709"/>
        <w:jc w:val="both"/>
        <w:rPr/>
      </w:pPr>
      <w:r>
        <w:rPr>
          <w:rFonts w:eastAsia="PMingLiU;新細明體"/>
        </w:rPr>
        <w:t xml:space="preserve">Pentru a semna în aceste condiţii titlul de proprietate nr. 10...62/2011, inculpatul INC. 3  a pretins inculpatului suma de 25 000 euro, din care a primit 15 000 euro. </w:t>
      </w:r>
    </w:p>
    <w:p>
      <w:pPr>
        <w:pStyle w:val="Normal"/>
        <w:ind w:firstLine="709"/>
        <w:jc w:val="both"/>
        <w:rPr/>
      </w:pPr>
      <w:r>
        <w:rPr>
          <w:rFonts w:eastAsia="PMingLiU;新細明體"/>
        </w:rPr>
        <w:t>La aceeaşi dată de 02.06.2011, titlul de proprietate nr. 10...62/2011 a fost predat Instituţiei Prefectului Judeţul 3 pentru a fi semnat de prefect şi subprefect, iar la data de 03.06.2011 , titlul de proprietate semnat de persoanele în drept a fost transmis de către Oficiul de Cadastru şi Publicitate Imobiliară B Primăriei G, cu adresa nr. 1...3/2011.</w:t>
      </w:r>
    </w:p>
    <w:p>
      <w:pPr>
        <w:pStyle w:val="Normal"/>
        <w:ind w:firstLine="709"/>
        <w:jc w:val="both"/>
        <w:rPr/>
      </w:pPr>
      <w:r>
        <w:rPr>
          <w:rFonts w:eastAsia="PMingLiU;新細明體"/>
        </w:rPr>
        <w:t>Tot în aceeaşi zi de 03.06.2011, titlul de proprietate a fost înaintat, sub semnătură, inculpatului INC. 1 ( în acest sens , adresa nr. 2...0/2015 a Primăriei comunei G, fila 383 din vol. nr. 28 ).</w:t>
      </w:r>
    </w:p>
    <w:p>
      <w:pPr>
        <w:pStyle w:val="Normal"/>
        <w:ind w:firstLine="709"/>
        <w:jc w:val="both"/>
        <w:rPr/>
      </w:pPr>
      <w:r>
        <w:rPr>
          <w:rFonts w:eastAsia="PMingLiU;新細明體"/>
        </w:rPr>
        <w:t>De precizat că, în această perioadă, prin adresa nr. 6.../2011 emisă către Judecătoria1, semnată de inculpatul INC. 2, Instituţia Prefectului Judeţul 3, Comisia Judeţeană B pentru stabilirea dreptului de proprietate privată asupra terenurilor a solicitat respingerea plângerii formulată de către Direcţia Silvică B în dosarul nr.../2011 al Judecătoriei 1, ca neîntemeiată şi nelegală. Prin intermediul acestei plângeri, ROMSILVA solicitase anularea Hotărârii nr.../2011 a Comisiei Judeţene ce a reconstituit dreptul de proprietate în favoarea inculpatului  INC. 1.</w:t>
      </w:r>
    </w:p>
    <w:p>
      <w:pPr>
        <w:pStyle w:val="Normal"/>
        <w:ind w:firstLine="709"/>
        <w:jc w:val="both"/>
        <w:rPr/>
      </w:pPr>
      <w:r>
        <w:rPr>
          <w:rFonts w:eastAsia="PMingLiU;新細明體"/>
        </w:rPr>
        <w:t>La data de 11.05.2011, ora 21,00 a fost încheiată  „Convenţia ”  autentificată cu nr. 1...3/2011 la Biroul Notarilor Publici BNP 2, prin care inculpatul INC. 1 se obliga în mod ferm să vândă investitorului SC6 Societate în Comandită terenul situat în extravilanul com . G, Judeţul 3, având o suprafaţă de 5.132,29 ha, identificat conform raportului de expertiză tehnică JUDICIARĂ specialitatea topografie, întocmit de expert EXPTJ 1, omologat prin Sentinţa civilă nr. 7...6/2011 în dosar nr.../2011.</w:t>
      </w:r>
    </w:p>
    <w:p>
      <w:pPr>
        <w:pStyle w:val="Normal"/>
        <w:ind w:firstLine="709"/>
        <w:jc w:val="both"/>
        <w:rPr/>
      </w:pPr>
      <w:r>
        <w:rPr>
          <w:rFonts w:eastAsia="PMingLiU;新細明體"/>
        </w:rPr>
        <w:t xml:space="preserve">La data de 15.06.2011 inculpatul INC. 1 şi soţia acestuia , E  au încheiat cu SC6 Societate în Comandită cu sediul în T contractul de vânzare - cumpărare autentificat cu nr. 2...2/2011 la Biroul Notarial BNP 2, având ca obiect suprafaţa de 5.055,87 ha teren pădure, preţul stabilit fiind de 4300 euro /ha. </w:t>
      </w:r>
    </w:p>
    <w:p>
      <w:pPr>
        <w:pStyle w:val="Normal"/>
        <w:ind w:firstLine="709"/>
        <w:jc w:val="both"/>
        <w:rPr/>
      </w:pPr>
      <w:r>
        <w:rPr>
          <w:rFonts w:eastAsia="PMingLiU;新細明體"/>
        </w:rPr>
        <w:t>A doua zi, la 16.06.2011 în contul ...8/RON deschis la BANK 1. INC. 1  a primit de la cumpărătoarea SC6 SCS din T  suma de 89.787.721 RON (echivalentul a aprox. 21,7 milioane euro), reprezentând contravaloarea contractului anterior precizat.</w:t>
      </w:r>
    </w:p>
    <w:p>
      <w:pPr>
        <w:pStyle w:val="Normal"/>
        <w:ind w:firstLine="709"/>
        <w:jc w:val="both"/>
        <w:rPr/>
      </w:pPr>
      <w:r>
        <w:rPr>
          <w:rFonts w:eastAsia="PMingLiU;新細明體"/>
        </w:rPr>
        <w:t>Conform sesizării nr. C ...7/2013 a Oficiului Naţional de Prevenire şi Combatere a Spălării Banilor, pe data de 17.06.2011 din contul anterior menţionat este transferată prima tranşă de bani către S.C. 2SRL, în sumă de 292.292 RON, restul până la concurenţa sumei de 6.116.293 RON, fiind transferată ulterior, până la data de 20.10.2011.</w:t>
      </w:r>
    </w:p>
    <w:p>
      <w:pPr>
        <w:pStyle w:val="Normal"/>
        <w:ind w:firstLine="709"/>
        <w:jc w:val="both"/>
        <w:rPr/>
      </w:pPr>
      <w:r>
        <w:rPr>
          <w:rFonts w:eastAsia="PMingLiU;新細明體"/>
        </w:rPr>
        <w:t xml:space="preserve">Din sesizarea Oficiului Naţional de Prevenirea şi Combaterea Spălării Banilor nr. C ...7  din …2013 rezultă că, în perioada imediat următoare încasării sumei de 89.787.721 lei reprezentând preţul terenului forestier dobândit în baza hotărârii judecătoreşti care face obiectul prezentei cauze, vândut la data de 15.06.2011, inculpatul INC. 1 a ridicat în numerar sume de bani foarte mari, printre care: 1.507.500 euro (17.06.2011); 1.507.500 euro (20.06.2011); 1.005.000 euro (22.06.2011); 1.005.000 euro (24.06.2011), inculpatul neputând justifica modul în care a folosit aceşti bani. </w:t>
      </w:r>
    </w:p>
    <w:p>
      <w:pPr>
        <w:pStyle w:val="Normal"/>
        <w:ind w:firstLine="709"/>
        <w:jc w:val="both"/>
        <w:rPr/>
      </w:pPr>
      <w:r>
        <w:rPr>
          <w:rFonts w:eastAsia="PMingLiU;新細明體"/>
        </w:rPr>
        <w:t xml:space="preserve">În susţinerea acuzaţiilor </w:t>
      </w:r>
      <w:r>
        <w:rPr/>
        <w:t>Parchetul de pe lângă Înalta Curte de Casaţie şi Justiţie, Direcţia Naţională Anticorupţie – Serviciul Teritorial ... s-a sprijinit pe o serie întreagă de înscrisuri (procese verbale; adrese; contracte; sentinţe civile; extrase certificate; fişe de post; raport de constatare criminalistică; raport de expertiză criminalistică, declaraţii de avere şi declaraţii de suspecţi, inculpaţi, martori, persoane vătămate, părţi civile, astfel cum sunt acestea relevate la filele 90-106 ale rechizitoriului.</w:t>
      </w:r>
    </w:p>
    <w:p>
      <w:pPr>
        <w:pStyle w:val="Normal"/>
        <w:ind w:firstLine="709"/>
        <w:jc w:val="both"/>
        <w:rPr/>
      </w:pPr>
      <w:r>
        <w:rPr/>
        <w:t xml:space="preserve">În actul de sesizare al instanţei de judecată s-au mai învederat în ceea ce priveşte latura civilă a cauzei, următoarele: </w:t>
      </w:r>
    </w:p>
    <w:p>
      <w:pPr>
        <w:pStyle w:val="Normal"/>
        <w:ind w:firstLine="709"/>
        <w:jc w:val="both"/>
        <w:rPr/>
      </w:pPr>
      <w:r>
        <w:rPr/>
      </w:r>
    </w:p>
    <w:p>
      <w:pPr>
        <w:pStyle w:val="Normal"/>
        <w:ind w:firstLine="709"/>
        <w:jc w:val="both"/>
        <w:rPr/>
      </w:pPr>
      <w:r>
        <w:rPr>
          <w:rFonts w:eastAsia="PMingLiU;新細明體"/>
        </w:rPr>
        <w:t xml:space="preserve">Prin adresa nr. 2...0/2014, Ministerul Finanţelor Publice – Direcţia Generală Juridică a solicitat, în principal, restituirea  bunului (terenul în suprafaţă de 5132,29 ha) în natură şi restabilirea situaţiei anterioare săvârşirii infracţiunii, iar în subsidiar, obligarea inculpaţilor şi a părţilor responsabile civilmente la repararea prejudiciului evaluat la acest moment la suma de 89.787.721 lei (preţul la care s-a realizat transferul dreptului de proprietate între INC. 1 şi SC6), precum şi acordarea despăgubirilor băneşti pentru  folosul de care a fost lipsită partea civilă, valoarea exactă (actualizată) a despăgubirilor urmând a fi precizată (dacă se impune) pe parcursul soluţionării litigiului. </w:t>
      </w:r>
    </w:p>
    <w:p>
      <w:pPr>
        <w:pStyle w:val="Normal"/>
        <w:ind w:firstLine="709"/>
        <w:jc w:val="both"/>
        <w:rPr>
          <w:rFonts w:eastAsia="PMingLiU;新細明體"/>
        </w:rPr>
      </w:pPr>
      <w:r>
        <w:rPr>
          <w:rFonts w:eastAsia="PMingLiU;新細明體"/>
        </w:rPr>
        <w:t xml:space="preserve">În plus, Ministerul Finanţelor Publice a solicitat obligarea inculpaţilor la plata sumelor reprezentând: </w:t>
      </w:r>
    </w:p>
    <w:p>
      <w:pPr>
        <w:pStyle w:val="Normal"/>
        <w:ind w:firstLine="709"/>
        <w:jc w:val="both"/>
        <w:rPr>
          <w:rFonts w:eastAsia="PMingLiU;新細明體"/>
        </w:rPr>
      </w:pPr>
      <w:r>
        <w:rPr>
          <w:rFonts w:eastAsia="PMingLiU;新細明體"/>
        </w:rPr>
        <w:t>-</w:t>
        <w:tab/>
        <w:t>contravaloarea materialului lemnos exploatat de la  momentul predării suprafeţelor de teren până la data reîntregirii proprietăţii publice şi</w:t>
      </w:r>
    </w:p>
    <w:p>
      <w:pPr>
        <w:pStyle w:val="Normal"/>
        <w:ind w:firstLine="709"/>
        <w:jc w:val="both"/>
        <w:rPr/>
      </w:pPr>
      <w:r>
        <w:rPr>
          <w:rFonts w:eastAsia="PMingLiU;新細明體"/>
        </w:rPr>
        <w:t>-</w:t>
        <w:tab/>
        <w:t>contravaloarea lucrărilor necesare reîmpăduririi suprafeţelor exploatate de către  deţinătorii de la momentul predării suprafeţelor de teren până la data reîntregirii proprietăţii publice.</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ab/>
        <w:t>Regia Naţională a Pădurilor Romsilva, prin adresa nr. 2...6/AC/2014, s-a constituit parte civilă cu suma de 25 milioane euro, raportată atât la valoarea cu care a fost vândută această suprafaţă, dar şi la calitatea pădurii, precizând că o valoare mai exactă se poate stabili numai printr-o expertiză tehnică de specialitate.</w:t>
      </w:r>
    </w:p>
    <w:p>
      <w:pPr>
        <w:pStyle w:val="Normal"/>
        <w:ind w:firstLine="709"/>
        <w:jc w:val="both"/>
        <w:rPr>
          <w:rFonts w:eastAsia="PMingLiU;新細明體"/>
        </w:rPr>
      </w:pPr>
      <w:r>
        <w:rPr>
          <w:rFonts w:eastAsia="PMingLiU;新細明體"/>
        </w:rPr>
        <w:t xml:space="preserve">Constituirea de parte civilă a Ministerului Finanţelor Publice în prezenta cauză s-a întemeiat pe dispoziţiile art. 865 din Codul civil potrivit cărora obligaţia apărării în justiţie a proprietăţii publice revine titularului acestui drept, respectiv, pe prevederile art. 223 din Codul civil, conform cărora „În raportările civile în care se prezintă nemijlocit, în nume propriu, ca titular de drepturi şi obligaţii, statul participă prin Ministerul Finanţelor Publice, afară de cazul în care legea stabileşte un alt organ în acest sens. </w:t>
      </w:r>
    </w:p>
    <w:p>
      <w:pPr>
        <w:pStyle w:val="Normal"/>
        <w:ind w:firstLine="709"/>
        <w:jc w:val="both"/>
        <w:rPr>
          <w:rFonts w:eastAsia="PMingLiU;新細明體"/>
        </w:rPr>
      </w:pPr>
      <w:r>
        <w:rPr>
          <w:rFonts w:eastAsia="PMingLiU;新細明體"/>
        </w:rPr>
        <w:t xml:space="preserve">Regia Naţională a Pădurilor – Romsilva – regie autonomă de interes naţional, aflată sub autoritatea statului, prin autoritatea publică centrală care răspunde de silvicultură - este cea care administrează fondul forestier proprietate publică a statului, astfel cum reglementează art. 11 din Legea 46/2008. </w:t>
      </w:r>
    </w:p>
    <w:p>
      <w:pPr>
        <w:pStyle w:val="Normal"/>
        <w:ind w:firstLine="709"/>
        <w:jc w:val="both"/>
        <w:rPr/>
      </w:pPr>
      <w:r>
        <w:rPr>
          <w:rFonts w:eastAsia="PMingLiU;新細明體"/>
        </w:rPr>
        <w:t xml:space="preserve">Potrivit art. 19 alin. 1 Noul Cod de Procedură penală, obiectul acţiunii civile îl reprezintă tragerea la răspundere civilă delictuală a persoanelor responsabile potrivit legii civile, pentru prejudiciul produs prin comiterea faptei care face obiectul acţiunii penale. </w:t>
      </w:r>
    </w:p>
    <w:p>
      <w:pPr>
        <w:pStyle w:val="Normal"/>
        <w:ind w:firstLine="709"/>
        <w:jc w:val="both"/>
        <w:rPr/>
      </w:pPr>
      <w:r>
        <w:rPr>
          <w:rFonts w:eastAsia="PMingLiU;新細明體"/>
        </w:rPr>
        <w:t>Condiţiile pentru exercitarea acţiunii civile în cadrul procesului penal sunt cele dezvoltate în literatura de specialitate cu privire la răspunderea civilă delictuală: să existe o faptă ilicită de natură să producă preinc.1icii materiale sau morale, infracţiunea să fi produs efectiv un prejudiciu material sau moral, între infracţiunea comisă şi prejudiciu să existe o legătură de cauzalitate.</w:t>
      </w:r>
    </w:p>
    <w:p>
      <w:pPr>
        <w:pStyle w:val="Normal"/>
        <w:ind w:firstLine="709"/>
        <w:jc w:val="both"/>
        <w:rPr/>
      </w:pPr>
      <w:r>
        <w:rPr>
          <w:rFonts w:eastAsia="PMingLiU;新細明體"/>
        </w:rPr>
        <w:t>Prejudiciul produs trebuie să fie unul cert, atât sub aspectul existenţei, cât şi sub aspectul întinderii sale, condiţii îndeplinite în cauză.</w:t>
      </w:r>
    </w:p>
    <w:p>
      <w:pPr>
        <w:pStyle w:val="Normal"/>
        <w:ind w:firstLine="709"/>
        <w:jc w:val="both"/>
        <w:rPr/>
      </w:pPr>
      <w:r>
        <w:rPr>
          <w:rFonts w:eastAsia="PMingLiU;新細明體"/>
        </w:rPr>
        <w:t xml:space="preserve">Astfel, prejudiciul reţinut în cauză a fost determinat de diminuarea nelegală a patrimoniului public al statului cu suprafaţa de 5055,87 ha şi este în sumă de 89.787.721 RON , sumă care reprezintă, aşa cum s-a arătat anterior , valoarea de piaţă a terenului în litigiu. </w:t>
      </w:r>
    </w:p>
    <w:p>
      <w:pPr>
        <w:pStyle w:val="Normal"/>
        <w:ind w:firstLine="709"/>
        <w:jc w:val="both"/>
        <w:rPr/>
      </w:pPr>
      <w:r>
        <w:rPr>
          <w:rFonts w:eastAsia="PMingLiU;新細明體"/>
        </w:rPr>
        <w:t>De altfel, conform adresei nr. 1...7/2015 a RNP – Romsilva – Direcţia Silvică B, valoarea terenului cu vegetaţie forestieră, la nivelul lunii iunie 2011 pentru care s-a emis titlul de proprietate nr. 1...2/2011, stabilită în baza HG nr. 118/17.02.2010 pentru aprobarea Metodologiei de achiziţionare prin cumpărare, schimb sau donaţie de către stat prin Regia Naţională a Pădurilor  - Romsilva şi ceilalţi administratori ai terenurilor ce pot fi incluse în fondul forestier proprietate publică a statului, era de 108.771.165,5 lei.</w:t>
      </w:r>
    </w:p>
    <w:p>
      <w:pPr>
        <w:pStyle w:val="Normal"/>
        <w:ind w:firstLine="709"/>
        <w:jc w:val="both"/>
        <w:rPr/>
      </w:pPr>
      <w:r>
        <w:rPr>
          <w:rFonts w:eastAsia="PMingLiU;新細明體"/>
        </w:rPr>
        <w:t>În cauză s-au constituit părţi civile şi R1 (moştenitor al lui DEF.2, conform certificatului de moştenitor nr. 7.../1998, proprietarul a 48.000 acţiuni reprezentând 20 % din capitalul social al SC „3”, cu sediul în B şi în calitate de moştenitor al lui DEF 3) şi R2 (în calitate de moştenitoare a numitei DEF 3, în calitate de moştenitor al defunctului DEF4, proprietar a 48.000 acţiuni reprezentând 20 % din capitalul social al SC „3”, cu sediul în B – vol. 38, filele 181 – 196.</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II.PROCEDURA DE CAMERĂ PRELIMINARĂ</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Pe parcursul acesteia a</w:t>
      </w:r>
      <w:r>
        <w:rPr/>
        <w:t>u fost depuse cereri şi excepţii de către inculpaţii INC. 1, INC. 2, INC. 3, INC. 6, INC. 5, INC. 4, INC. 11, INC. 8, INC. 7 şi INC. 10, solicitând în esenţă următoarele:</w:t>
      </w:r>
    </w:p>
    <w:p>
      <w:pPr>
        <w:pStyle w:val="Normal"/>
        <w:ind w:firstLine="709"/>
        <w:jc w:val="both"/>
        <w:rPr/>
      </w:pPr>
      <w:r>
        <w:rPr/>
        <w:t>Astfel, inculpatul INC. 1 a arătat că instanţa Curţii de Apel ... este nelegal sesizată.</w:t>
      </w:r>
    </w:p>
    <w:p>
      <w:pPr>
        <w:pStyle w:val="Normal"/>
        <w:ind w:firstLine="709"/>
        <w:jc w:val="both"/>
        <w:rPr/>
      </w:pPr>
      <w:r>
        <w:rPr/>
        <w:t>Verificarea legalităţii procedurilor care fac obiectul acestui dosar a fost prealabil efectuată de aceeaşi structură - Direcţia Naţională Anticorupţie - P pe o perioadă de doi ani, într-o cauză care a fost instrumentată urmare a unei plângeri penale formulată de către Ocolul Silvic, în legătură cu actele de abuz în serviciu şi infracţiuni conexe de corupţie la nivelul Primăriei Dura Teghii şi a altor autorităţi în legătură cu suprafaţa de teren în litigiu. Soluţia a fost aceea de neîncepere a urmăririi penale considerându-se şi constatându-se că toate procedurile de constituire şi reconstituire a dreptului de proprietate de către SC Forestiera SRL şi de către inculpatul Inc.12 au fost perfect legale.</w:t>
      </w:r>
    </w:p>
    <w:p>
      <w:pPr>
        <w:pStyle w:val="Normal"/>
        <w:ind w:firstLine="709"/>
        <w:jc w:val="both"/>
        <w:rPr/>
      </w:pPr>
      <w:r>
        <w:rPr/>
        <w:t>Inculpatul consideră că, prin sesizarea instanţei, se infirmă soluţia anterioară şi se înlătură toată această muncă.</w:t>
      </w:r>
    </w:p>
    <w:p>
      <w:pPr>
        <w:pStyle w:val="Normal"/>
        <w:ind w:firstLine="709"/>
        <w:jc w:val="both"/>
        <w:rPr/>
      </w:pPr>
      <w:r>
        <w:rPr/>
        <w:t>Procesul verbal de sesizare din oficiu din data de 7 ianuarie 2013, nu îndeplineşte condiţiile prevăzute de lege şi anume, disp. art.305 alin. 3 Cod procedură penală coroborat cu art. 199 Cod procedură penală, precum şi art. 292 Cod procedură penală.</w:t>
      </w:r>
    </w:p>
    <w:p>
      <w:pPr>
        <w:pStyle w:val="Normal"/>
        <w:ind w:firstLine="709"/>
        <w:jc w:val="both"/>
        <w:rPr/>
      </w:pPr>
      <w:r>
        <w:rPr/>
        <w:t>S-a apreciat că nu există nici un act de sesizare din oficiu potrivit legii, procesul verbal este unul preconstituit, pe care procurorul l-a întocmit fără nici o bază factuală legală, consideră că actul de sesizare din oficiu pleacă mai mult dintr-o interpretare a unor articole de presă apărute în legătură cu persoana inculpatului pe care îl apără.</w:t>
      </w:r>
    </w:p>
    <w:p>
      <w:pPr>
        <w:pStyle w:val="Normal"/>
        <w:ind w:firstLine="709"/>
        <w:jc w:val="both"/>
        <w:rPr/>
      </w:pPr>
      <w:r>
        <w:rPr/>
        <w:t>De asemenea, s-a mai susţinut că sunt încălcate dispoziţiile legale cu privire la conţinutul rechizitoriului, nu sunt indicate faptele gradual pe fiecare inculpat, încadrare juridică, motivarea acestor încadrări, precum şi descrierea tuturor faptelor pentru fiecare inculpat în parte şi care să nu poate conduce la interpretări subiective sau eronate în soluţionarea cauzei. Rechizitoriul trebuie să fie clar, fără a da loc la interpretări şi conţinutul acestuia ignoră jurisprudenţa Curţii Europene a Drepturilor Omului.</w:t>
      </w:r>
    </w:p>
    <w:p>
      <w:pPr>
        <w:pStyle w:val="Normal"/>
        <w:ind w:firstLine="709"/>
        <w:jc w:val="both"/>
        <w:rPr/>
      </w:pPr>
      <w:r>
        <w:rPr/>
        <w:t xml:space="preserve">Procurorul de caz a refuzat audierea martorului cu identitate protejată în prezenţa inculpatului şi a apărătorului acestuia motivând că nu au aparatura necesară pentru a asigura confidenţialitatea acestuia, acest aspect este împotriva deciziei Curţii Europene a Drepturilor Omului, încălcându-se dreptul la apărare. </w:t>
      </w:r>
    </w:p>
    <w:p>
      <w:pPr>
        <w:pStyle w:val="Normal"/>
        <w:ind w:firstLine="709"/>
        <w:jc w:val="both"/>
        <w:rPr/>
      </w:pPr>
      <w:r>
        <w:rPr/>
        <w:t>Urmărirea penală conţine mari deficienţe de interpretare juridică şi care impune trimiterea cauzei la procuror.</w:t>
      </w:r>
    </w:p>
    <w:p>
      <w:pPr>
        <w:pStyle w:val="Normal"/>
        <w:ind w:firstLine="709"/>
        <w:jc w:val="both"/>
        <w:rPr/>
      </w:pPr>
      <w:r>
        <w:rPr/>
        <w:t>În latură civilă s-a arătat că transmiterea dreptului de proprietate a fost făcută în conformitate cu legea şi pe baza unor documente legale, fiecare dintre proprietari înainte s-a asigurat că sunt îndreptăţiţi să transmită dreptul de proprietate, cu atât mai mult, în rechizitoriu nu se face nici un fel de vorbire cu privire la nelegalitatea acestora.</w:t>
      </w:r>
    </w:p>
    <w:p>
      <w:pPr>
        <w:pStyle w:val="Normal"/>
        <w:ind w:firstLine="709"/>
        <w:jc w:val="both"/>
        <w:rPr/>
      </w:pPr>
      <w:r>
        <w:rPr/>
        <w:t>În final a solicitat a se constata nulitatea absolută a procesului verbal de sesizare din oficiu, a tuturor ordonanţelor succesive şi excluderea acestora din materialul probator, să se constate că prin modalitatea în care instanţa a fost sesizată, judecătorul de cameră preliminară nu este în măsură să înceapă un proces echitabil, nu se poate stabili în mod clar obiectul judecăţii cauzei, motiv pentru care se impune trimiterea cauzei la procuror.</w:t>
      </w:r>
    </w:p>
    <w:p>
      <w:pPr>
        <w:pStyle w:val="Normal"/>
        <w:ind w:firstLine="709"/>
        <w:jc w:val="both"/>
        <w:rPr/>
      </w:pPr>
      <w:r>
        <w:rPr/>
        <w:t>Inculpatul INC. 2 a arătat că instanţa nu este legal sesizată prin Rechizitoriul .../P/2013 al Parchetului de pe lângă Înalta Curte de Casaţie şi Justiţie - Direcţia Naţională Anticorupţie - Serviciul Teritorial ...</w:t>
      </w:r>
    </w:p>
    <w:p>
      <w:pPr>
        <w:pStyle w:val="Normal"/>
        <w:ind w:firstLine="709"/>
        <w:jc w:val="both"/>
        <w:rPr/>
      </w:pPr>
      <w:r>
        <w:rPr/>
        <w:t>Pe parcursul urmăririi penale au fost încălcate dispoziţiile ce garantează principiul aflării adevărului, nefiind administrate probe în raport de prev. art. 97-100 Cod procedură penală, cererea privind administrarea de probe fiind respinsă nemotivat.</w:t>
      </w:r>
    </w:p>
    <w:p>
      <w:pPr>
        <w:pStyle w:val="Normal"/>
        <w:ind w:firstLine="709"/>
        <w:jc w:val="both"/>
        <w:rPr/>
      </w:pPr>
      <w:r>
        <w:rPr/>
        <w:t>Vătămarea drepturilor este evidentă în condiţiile în care s-a dispus trimiterea în judecată fără administrarea probelor conform prevederilor procesual penale, cu încălcarea drepturilor prev. de art. 108 Cod de procedură penală.</w:t>
      </w:r>
    </w:p>
    <w:p>
      <w:pPr>
        <w:pStyle w:val="Normal"/>
        <w:ind w:firstLine="709"/>
        <w:jc w:val="both"/>
        <w:rPr/>
      </w:pPr>
      <w:r>
        <w:rPr/>
        <w:t>Acesta a solicitat restituirea cauzei la procuror considerând că nu se poate dispune începerea inc.1ecaţii fiind încălcate norme imperative pentru care sancţiunea este nulitatea absolută.</w:t>
      </w:r>
    </w:p>
    <w:p>
      <w:pPr>
        <w:pStyle w:val="Normal"/>
        <w:ind w:firstLine="709"/>
        <w:jc w:val="both"/>
        <w:rPr/>
      </w:pPr>
      <w:r>
        <w:rPr/>
        <w:t>Inculpatul INC. 3 a invocat excepţii de neregularitate a actului de sesizare al instanţei.</w:t>
      </w:r>
    </w:p>
    <w:p>
      <w:pPr>
        <w:pStyle w:val="Normal"/>
        <w:ind w:firstLine="709"/>
        <w:jc w:val="both"/>
        <w:rPr/>
      </w:pPr>
      <w:r>
        <w:rPr/>
        <w:t>Atâta timp cât starea de fapt nu prezintă o claritate din care să se poată decela care este obiectul şi limitele judecăţii, rechizitoriul apare ca fiind afectat de o neregularitate peste care nu se poate trece pentru a se purcede în etapa de judecată.</w:t>
      </w:r>
    </w:p>
    <w:p>
      <w:pPr>
        <w:pStyle w:val="Normal"/>
        <w:ind w:firstLine="709"/>
        <w:jc w:val="both"/>
        <w:rPr/>
      </w:pPr>
      <w:r>
        <w:rPr/>
        <w:t>Situaţia inculpatului INC. 3 este incertă nefiind expuse cu exactitate nici momentul la care s-au pretins banii şi nici cel la care s-ar primit acea sumă.</w:t>
      </w:r>
    </w:p>
    <w:p>
      <w:pPr>
        <w:pStyle w:val="Normal"/>
        <w:ind w:firstLine="709"/>
        <w:jc w:val="both"/>
        <w:rPr/>
      </w:pPr>
      <w:r>
        <w:rPr/>
        <w:t>Faţă de acest inculpat este încălcat şi dreptul la apărare.</w:t>
      </w:r>
    </w:p>
    <w:p>
      <w:pPr>
        <w:pStyle w:val="Normal"/>
        <w:ind w:firstLine="709"/>
        <w:jc w:val="both"/>
        <w:rPr/>
      </w:pPr>
      <w:r>
        <w:rPr/>
        <w:t>Un alt motiv al neregularităţii rechizitoriului este acela că nu sunt indicate probele care atestă comiterea infracţiunii (a pretinderii şi remiterii sumei de bani) pe care trebuie să se sprijine orice acuzaţie, iar acuzaţia, înainte de a se formaliza într-un text sec de lege, trebuie să se bazeze pe un raţionament logico-juridic, din care să se desprindă existenţa ei şi participaţia celui acuzat.</w:t>
      </w:r>
    </w:p>
    <w:p>
      <w:pPr>
        <w:pStyle w:val="Normal"/>
        <w:ind w:firstLine="709"/>
        <w:jc w:val="both"/>
        <w:rPr/>
      </w:pPr>
      <w:r>
        <w:rPr/>
        <w:t>Inculpatul INC. 6, a arătat că rechizitoriul nu conţine descrierea faptei de luare de mită imputată inculpatului INC. 6, nu este stabilit momentul remiterii sumei de 250.000 euro. Singura probă este o înregistrare ambientală care este o probă indirectă, este o discuţie purtată între terţe persoane care susţin că el ar fi luat mită.</w:t>
      </w:r>
    </w:p>
    <w:p>
      <w:pPr>
        <w:pStyle w:val="Normal"/>
        <w:ind w:firstLine="709"/>
        <w:jc w:val="both"/>
        <w:rPr/>
      </w:pPr>
      <w:r>
        <w:rPr/>
        <w:t>Eşafodajul probator nu este construit pe probe directe, urmărirea penală este departe de a fi finalizată, motiv pentru care a solicitat admiterea cererilor şi excepţiilor şi restituirea cauzei la procuror în vederea readministrării unor probatorii.</w:t>
      </w:r>
    </w:p>
    <w:p>
      <w:pPr>
        <w:pStyle w:val="Normal"/>
        <w:ind w:firstLine="709"/>
        <w:jc w:val="both"/>
        <w:rPr/>
      </w:pPr>
      <w:r>
        <w:rPr/>
        <w:t>Inculpatul INC. 5 a susţinut că de la momentul 19 noiembrie 2014 când au fost reţinuţi, procurorul nu a făcut altceva decât să readministreze probe neexistând nici o probă nouă, motiv pentru care solicită excluderea acestora.</w:t>
      </w:r>
    </w:p>
    <w:p>
      <w:pPr>
        <w:pStyle w:val="Normal"/>
        <w:ind w:firstLine="709"/>
        <w:jc w:val="both"/>
        <w:rPr/>
      </w:pPr>
      <w:r>
        <w:rPr/>
        <w:t>A precizat că dreptul la apărare i-a fost încălcat şi a solicitat excluderea probei privind audierea martorului cu identitate protejată M3, care are consecinţe covârşitoare în această cauză, toată urmărirea penală bazându-se pe această singură probă.</w:t>
      </w:r>
    </w:p>
    <w:p>
      <w:pPr>
        <w:pStyle w:val="Normal"/>
        <w:ind w:firstLine="709"/>
        <w:jc w:val="both"/>
        <w:rPr/>
      </w:pPr>
      <w:r>
        <w:rPr/>
        <w:t>În cauză există dubii mari cu privire la infracţiunile cercetate cu privire la acest inculpat, organul de urmărire a refuzat reaudierea martorului la solicitarea apărătorilor aleşi ai inculpaţilor şi, cu atât mai mult se impunea reaudierea acestuia cu cât în a doua declaraţie furnizată nu mai cunoaşte atât de bine faptele.</w:t>
      </w:r>
    </w:p>
    <w:p>
      <w:pPr>
        <w:pStyle w:val="Normal"/>
        <w:ind w:firstLine="709"/>
        <w:jc w:val="both"/>
        <w:rPr/>
      </w:pPr>
      <w:r>
        <w:rPr/>
        <w:t>De asemenea, a solicitat înlăturarea din materialul probator a discuţiei ambientale transcrisă în procesul verbal de redare a interceptării şi care a avut loc între inculpatul INC. 5 şi o altă persoană, N care a încheiat un contract de împrumut cu INC. 5 pentru o sumă destul de consistentă. Deşi a solicitat reaudierea acestei persoane i s-a motivat că discuţia ambientală este concludentă şi nu se mai impun precizări.</w:t>
      </w:r>
    </w:p>
    <w:p>
      <w:pPr>
        <w:pStyle w:val="Normal"/>
        <w:ind w:firstLine="709"/>
        <w:jc w:val="both"/>
        <w:rPr/>
      </w:pPr>
      <w:r>
        <w:rPr/>
        <w:t>Inculpatul INC. 4 a invocat la rândul său excepţii de nelegalitate, a susţinut că actul de sesizare a instanţei trebuie să îndeplinească în mod cumulativ condiţii imperativ reglementate de către legiuitor.</w:t>
      </w:r>
    </w:p>
    <w:p>
      <w:pPr>
        <w:pStyle w:val="Normal"/>
        <w:ind w:firstLine="709"/>
        <w:jc w:val="both"/>
        <w:rPr/>
      </w:pPr>
      <w:r>
        <w:rPr/>
        <w:t>A susţinut, de asemenea, că urmărirea penală are multiple deficienţe care nu pot fi complinite şi depăşite în această fază de cercetare judecătoreascăcu caracter pur administrativ, decât prin restituirea cauzei la procuror. În cauză au fost încălcate drepturile procesuale şi libertăţile constituţionale şi cele europene.</w:t>
      </w:r>
    </w:p>
    <w:p>
      <w:pPr>
        <w:pStyle w:val="Normal"/>
        <w:ind w:firstLine="709"/>
        <w:jc w:val="both"/>
        <w:rPr/>
      </w:pPr>
      <w:r>
        <w:rPr/>
        <w:t xml:space="preserve"> </w:t>
      </w:r>
      <w:r>
        <w:rPr/>
        <w:t>Modul de sesizare al urmăririi penale este defectuos, cererile în probaţiune au fost respinse fără o motivare pertinentă.</w:t>
      </w:r>
    </w:p>
    <w:p>
      <w:pPr>
        <w:pStyle w:val="Normal"/>
        <w:ind w:firstLine="709"/>
        <w:jc w:val="both"/>
        <w:rPr/>
      </w:pPr>
      <w:r>
        <w:rPr/>
        <w:t>Încadrările juridice de complicitate la dare de mită şi grup infracţional organizat sunt incompatibile şi nu se pot regăsi în acelaşi timp. Procurorul de caz nu a stabilit situaţia de fapt şi nu a făcut trimitere concretă la probele care susţin această acuzaţie.</w:t>
      </w:r>
    </w:p>
    <w:p>
      <w:pPr>
        <w:pStyle w:val="Normal"/>
        <w:ind w:firstLine="709"/>
        <w:jc w:val="both"/>
        <w:rPr/>
      </w:pPr>
      <w:r>
        <w:rPr/>
        <w:t>După o astfel de urmărire penală nu poate fi continuată o cercetare judecătoreascăechitabilă, astfel că se impune restituirea cauzei procurorului de caz.</w:t>
      </w:r>
    </w:p>
    <w:p>
      <w:pPr>
        <w:pStyle w:val="Normal"/>
        <w:ind w:firstLine="709"/>
        <w:jc w:val="both"/>
        <w:rPr/>
      </w:pPr>
      <w:r>
        <w:rPr/>
        <w:t>Inculpatul INC. 11, învederează că urmărirea penală este defectuoasă, iar actul de sesizare este nelegal.</w:t>
      </w:r>
    </w:p>
    <w:p>
      <w:pPr>
        <w:pStyle w:val="Normal"/>
        <w:ind w:firstLine="709"/>
        <w:jc w:val="both"/>
        <w:rPr/>
      </w:pPr>
      <w:r>
        <w:rPr/>
        <w:t>Elementul material al laturii obiective al infracţiunilor imputate  nu este descris, astfel că nici trimiterea în judecată nu are nici un obiect pentru aceste faptele.</w:t>
      </w:r>
    </w:p>
    <w:p>
      <w:pPr>
        <w:pStyle w:val="Normal"/>
        <w:ind w:firstLine="709"/>
        <w:jc w:val="both"/>
        <w:rPr/>
      </w:pPr>
      <w:r>
        <w:rPr/>
        <w:t>Procurorul nu indică nici o probă referitoare la acele informaţii pe care le-ar fi obţinut în virtutea funcţiei astfel încât nici instanţa de judecată nu va putea analiza presupusa infracţiune şi nici el nu îşi poate face apărări corespunzătoare.</w:t>
      </w:r>
    </w:p>
    <w:p>
      <w:pPr>
        <w:pStyle w:val="Normal"/>
        <w:ind w:firstLine="709"/>
        <w:jc w:val="both"/>
        <w:rPr/>
      </w:pPr>
      <w:r>
        <w:rPr/>
        <w:t>Cu privire la presupusa infracţiune de constituire a unui grup organizat, a arătat că procurorul expune în plan teoretic constituirea unui grup infracţional organizat fără însă să motiveze şi să facă referire la probe în ceea ce priveşte aspectele esenţiale privind existenţa unui astfel de grup.</w:t>
      </w:r>
    </w:p>
    <w:p>
      <w:pPr>
        <w:pStyle w:val="Normal"/>
        <w:ind w:firstLine="709"/>
        <w:jc w:val="both"/>
        <w:rPr/>
      </w:pPr>
      <w:r>
        <w:rPr/>
        <w:t>Astfel se face afirmaţia că inculpatul INC. 11 a iniţiat acest grup care a fost condus de inculpatul INC. 1 iar ceilalţi inculpaţi ar fi avut atribuţii bine definite, în cadrul grupului, şi repartizate pe membrii ai grupului fără să se menţioneze care sunt aceste atribuţii şi cum sunt ele probate.</w:t>
      </w:r>
    </w:p>
    <w:p>
      <w:pPr>
        <w:pStyle w:val="Normal"/>
        <w:ind w:firstLine="709"/>
        <w:jc w:val="both"/>
        <w:rPr/>
      </w:pPr>
      <w:r>
        <w:rPr/>
        <w:t>De asemenea nu există nici o probă în ceea ce priveşte presupuse infracţiuni de fals pe care le-ar fi iniţiat odată cu presupusa constituire a acestui aşa zis grup în măsura în care, tot ceea ce a făcut a fost să analizeze acte şi să le înainteze unui avocat pentru a primi o consultaţie juridică.</w:t>
      </w:r>
    </w:p>
    <w:p>
      <w:pPr>
        <w:pStyle w:val="Normal"/>
        <w:ind w:firstLine="709"/>
        <w:jc w:val="both"/>
        <w:rPr/>
      </w:pPr>
      <w:r>
        <w:rPr/>
        <w:t>A solicitat astfel, admiterea cererilor aşa cum au fost formulate, să se constatate neregularitatea actului de sesizare al instanţei şi în baza art. 342 şi urm. Cod procedură penală să se dispună ca procurorul să remedieze neregularităţile rechizitoriului invocate.</w:t>
      </w:r>
    </w:p>
    <w:p>
      <w:pPr>
        <w:pStyle w:val="Normal"/>
        <w:ind w:firstLine="709"/>
        <w:jc w:val="both"/>
        <w:rPr/>
      </w:pPr>
      <w:r>
        <w:rPr/>
        <w:t>Inculpata INC. 8 a arătat că în cauză este incident disp. art. 346 pct.3 Cod procedură penală ceea ce impune ca instanţa să procedeze la admiterea cererilor şi să se trimită cauza la procuror.</w:t>
      </w:r>
    </w:p>
    <w:p>
      <w:pPr>
        <w:pStyle w:val="Normal"/>
        <w:ind w:firstLine="709"/>
        <w:jc w:val="both"/>
        <w:rPr/>
      </w:pPr>
      <w:r>
        <w:rPr/>
        <w:t>A arătat prin notele depuse că dreptul la apărare a fost limitat la formularea de cereri, însă este inadmisibil ca apărarea să nu aibă posibilitatea argumentării şi detalierii a unei cereri de probe.</w:t>
      </w:r>
    </w:p>
    <w:p>
      <w:pPr>
        <w:pStyle w:val="Normal"/>
        <w:ind w:firstLine="709"/>
        <w:jc w:val="both"/>
        <w:rPr/>
      </w:pPr>
      <w:r>
        <w:rPr/>
        <w:t>Procesul penal nu se limitează doar la acuzare, trebuie avută în vedere şi loialitatea administrării probelor care nu trebuie încălcată, iar dreptul la apărare nu trebuie limitat la dreptul pur formal de a face cereri.</w:t>
      </w:r>
    </w:p>
    <w:p>
      <w:pPr>
        <w:pStyle w:val="Normal"/>
        <w:ind w:firstLine="709"/>
        <w:jc w:val="both"/>
        <w:rPr/>
      </w:pPr>
      <w:r>
        <w:rPr/>
        <w:t>Inculpatul INC. 7 a invocat excepţia nulităţii rechizitoriului pentru lipsa descrierii faptei inculpatului corespunzătoare cu încadrarea juridică stabilită de organul de urmărire penală.</w:t>
      </w:r>
    </w:p>
    <w:p>
      <w:pPr>
        <w:pStyle w:val="Normal"/>
        <w:ind w:firstLine="709"/>
        <w:jc w:val="both"/>
        <w:rPr/>
      </w:pPr>
      <w:r>
        <w:rPr/>
        <w:t xml:space="preserve">Astfel, la data 14.10.2014, fără a fi începută urmărirea penală împotriva sa, fără a avea vreo calitate procesuală, sau fără a exista vreo modalitate de sesizare în legătură cu vreuna din faptele reţinute în sarcina sa, s-a formulat un autodenunţ. </w:t>
      </w:r>
    </w:p>
    <w:p>
      <w:pPr>
        <w:pStyle w:val="Normal"/>
        <w:ind w:firstLine="709"/>
        <w:jc w:val="both"/>
        <w:rPr/>
      </w:pPr>
      <w:r>
        <w:rPr/>
        <w:t>Prin rechizitoriu i se impută infracţiunea de  luare de mită, ori aşa cum prevede textul de lege pentru infracţiunea de luare de mită, primirea unui folos material injust trebuie să aibă legătura cu funcţia sau calitatea de funcţionar, ori pentru exerciţiul unei atribuţiuni ce intră în sarcina inculpatului.</w:t>
      </w:r>
    </w:p>
    <w:p>
      <w:pPr>
        <w:pStyle w:val="Normal"/>
        <w:ind w:firstLine="709"/>
        <w:jc w:val="both"/>
        <w:rPr/>
      </w:pPr>
      <w:r>
        <w:rPr/>
        <w:t>În ceea ce priveşte infracţiunea de abuz în serviciu, Ministerul Public nu a indicat probele pe care se sprijină acuzaţia, pentru a le putea analiza, contesta, sau a propune alte mijloace de dovadă, încălcându-se dreptul la un proces echitabil.</w:t>
      </w:r>
    </w:p>
    <w:p>
      <w:pPr>
        <w:pStyle w:val="Normal"/>
        <w:ind w:firstLine="709"/>
        <w:jc w:val="both"/>
        <w:rPr/>
      </w:pPr>
      <w:r>
        <w:rPr/>
        <w:t>Cu privire la latură civilă s-a stabilit existenţa unui prejudiciu la valoarea de 21.000.000 euro, raportându-se la o activitate declarată ca fiind infracţională, pentru care nu există mijloc de probă pentru stabilirea existentei prejudiciului. Suma de 21.000.000 euro nu este bazata pe o teză de natura să fie probată afirmaţia, cu atât mai mult cu cât paguba declarată este substanţială.</w:t>
      </w:r>
    </w:p>
    <w:p>
      <w:pPr>
        <w:pStyle w:val="Normal"/>
        <w:ind w:firstLine="709"/>
        <w:jc w:val="both"/>
        <w:rPr/>
      </w:pPr>
      <w:r>
        <w:rPr/>
        <w:t>Faţă de aceste considerente, apreciază că se impune infirmarea actului de sesizare a instanţei de judecată cu retrimiterea cauzei la procuror în vederea stabilirii împrejurărilor exacte a acţiunilor sale, administrării de probe şi încadrării penale corecte.</w:t>
      </w:r>
    </w:p>
    <w:p>
      <w:pPr>
        <w:pStyle w:val="Normal"/>
        <w:ind w:firstLine="709"/>
        <w:jc w:val="both"/>
        <w:rPr/>
      </w:pPr>
      <w:r>
        <w:rPr/>
        <w:t>Inculpatul INC. 10, a precizat că rechizitoriul nu descrie fapta care îi este imputată, nu se arată în nici un fel când s-a născut rezoluţia infracţională, nu se evidenţiază elementele laturii obiective, elementul material, urmarea imediată, aşa cum este normal.</w:t>
      </w:r>
    </w:p>
    <w:p>
      <w:pPr>
        <w:pStyle w:val="Normal"/>
        <w:ind w:firstLine="709"/>
        <w:jc w:val="both"/>
        <w:rPr/>
      </w:pPr>
      <w:r>
        <w:rPr/>
        <w:t>În cauză există doar o simplă supoziţie a procurorului privind fapta care i se impută, în sensul spălării sumei de bani de 40-45 mii euro, valoare de bani constatată printr-un act autentic încheiat în faţa unui notar public.</w:t>
      </w:r>
    </w:p>
    <w:p>
      <w:pPr>
        <w:pStyle w:val="Normal"/>
        <w:ind w:firstLine="709"/>
        <w:jc w:val="both"/>
        <w:rPr/>
      </w:pPr>
      <w:r>
        <w:rPr/>
        <w:t xml:space="preserve">Pentru toate cele evocate a solicitat admiterea cererilor şi excepţiilor şi trimiterea cauzei la procuror pentru remedierea celor invocate. </w:t>
      </w:r>
    </w:p>
    <w:p>
      <w:pPr>
        <w:pStyle w:val="Normal"/>
        <w:ind w:firstLine="709"/>
        <w:jc w:val="both"/>
        <w:rPr/>
      </w:pPr>
      <w:r>
        <w:rPr/>
        <w:t>Inculpaţii INC. 12 şi INC. 9 nu au formulat nicio cerere şi nu au invocat nicio excepţie.</w:t>
      </w:r>
    </w:p>
    <w:p>
      <w:pPr>
        <w:pStyle w:val="Normal"/>
        <w:ind w:firstLine="709"/>
        <w:jc w:val="both"/>
        <w:rPr/>
      </w:pPr>
      <w:r>
        <w:rPr/>
      </w:r>
    </w:p>
    <w:p>
      <w:pPr>
        <w:pStyle w:val="Normal"/>
        <w:ind w:firstLine="709"/>
        <w:jc w:val="both"/>
        <w:rPr/>
      </w:pPr>
      <w:r>
        <w:rPr/>
        <w:t>Prin încheierea din data de …2015, Judecătorul de cameră preliminară din cadrul Curţii de Apel P, printre altele, a respins cererile şi excepţiile invocate de către inculpaţii INC. 1, INC. 2, INC. 3, INC. 6, INC. 5, INC. 4, INC. 11, INC. 8, INC. 7 şi INC. 10 cu privire la legalitatea administrării probelor şi a efectuării actelor de către organele de urmărire penală; a constatat competenţa şi legalitatea sesizării instanţei de judecată, a administrării probelor şi a efectuării actelor de urmărire penală şi a dispus începerea judecăţii, urmând a se acorda termen pe fondul cauzei după rămânerea definitivă a respectivei încheieri.</w:t>
      </w:r>
    </w:p>
    <w:p>
      <w:pPr>
        <w:pStyle w:val="Normal"/>
        <w:ind w:firstLine="709"/>
        <w:jc w:val="both"/>
        <w:rPr/>
      </w:pPr>
      <w:r>
        <w:rPr/>
        <w:t xml:space="preserve">Pentru a pronunţa soluţia respectivă, Judecătorul de cameră preliminară a reţinut următoarele: </w:t>
      </w:r>
    </w:p>
    <w:p>
      <w:pPr>
        <w:pStyle w:val="Normal"/>
        <w:ind w:firstLine="709"/>
        <w:jc w:val="both"/>
        <w:rPr/>
      </w:pPr>
      <w:r>
        <w:rPr/>
        <w:t>Procedând în conformitate cu prevederile art. 342 Cod procedură penală, a constatat că instanţa sesizată, Curtea de Apel …, este competentă atât din punct de vedere material cât şi teritorial să soluţioneze prezenta cauză, în baza disp. art. 38 alin.1 lit. c) Cod procedură penală şi a art.41 alin.1 lit. a) Cod procedură penală.</w:t>
      </w:r>
    </w:p>
    <w:p>
      <w:pPr>
        <w:pStyle w:val="Normal"/>
        <w:ind w:firstLine="709"/>
        <w:jc w:val="both"/>
        <w:rPr/>
      </w:pPr>
      <w:r>
        <w:rPr/>
        <w:t>De asemenea, a constatat faptul că este legal sesizată, că probele sunt legal administrate şi că efectuarea actelor de urmărire penală a avut loc, de asemenea, conform dispoziţiilor legale. Au  fost respectate întrutotul disp. art. 327 - 330 Cod procedură penală privind rezolvarea cauzei şi sesizarea instanţei, ale art. 100 şi 101 Cod procedură penală privind administrarea probelor - nefiind incident art. 102 Cod procedură penală ce vizează excluderea probelor obţinute în mod nelegal - precum şi ale art. 305 şi urm. Cod procedură penală privind efectuarea urmăririi penale.</w:t>
      </w:r>
    </w:p>
    <w:p>
      <w:pPr>
        <w:pStyle w:val="Normal"/>
        <w:ind w:firstLine="709"/>
        <w:jc w:val="both"/>
        <w:rPr/>
      </w:pPr>
      <w:r>
        <w:rPr/>
        <w:t>De asemenea, nu este incident în cauză niciun caz de nulitate relativă sau absolută dintre cele prevăzute de art. 281 şi 282 Cod procedură penală.</w:t>
      </w:r>
    </w:p>
    <w:p>
      <w:pPr>
        <w:pStyle w:val="Normal"/>
        <w:ind w:firstLine="709"/>
        <w:jc w:val="both"/>
        <w:rPr/>
      </w:pPr>
      <w:r>
        <w:rPr/>
        <w:t>Toate cererile formulate şi excepţiile invocate de către inculpaţii INC. 1, INC. 2, INC. 3, INC. 6, INC. 5, INC. 4, INC. 11, INC. 8, INC. 7 şi INC. 10 sunt neîntemeiate, bazându-se pe interpretarea deformată a textelor de lege pe care se sprijină acestea.</w:t>
      </w:r>
    </w:p>
    <w:p>
      <w:pPr>
        <w:pStyle w:val="Normal"/>
        <w:ind w:firstLine="709"/>
        <w:jc w:val="both"/>
        <w:rPr/>
      </w:pPr>
      <w:r>
        <w:rPr/>
        <w:t>S-a reţinut, că în conformitate cu art. 4 alin. 2 din Legea nr. 255/2013 pentru punerea în aplicare a Codului de procedură penală, nulitatea oricărui act efectuat sau oricărei lucrări efectuate înainte de intrarea în vigoare a legii noi poate fi invocată numai în condiţiile din noua reglementare.</w:t>
      </w:r>
    </w:p>
    <w:p>
      <w:pPr>
        <w:pStyle w:val="Normal"/>
        <w:ind w:firstLine="709"/>
        <w:jc w:val="both"/>
        <w:rPr/>
      </w:pPr>
      <w:r>
        <w:rPr/>
        <w:t>În acest sens, nulitatea relativă a unui act efectuat sub imperiul vechiului Cod de procedură penală intervine, potrivit art. 280 şi 282 Cod procedură penală, numai dacă se constată cumulativ: o încălcare a uneia din dispoziţiile care reglementa desfăşurarea procesului penal la data îndeplinirii actului; existenţa unei vătămări procesuale efective care nu poate fi înlăturată decât prin desfiinţarea actului; invocarea nulităţii în cursul sau imediat după efectuarea actului la care a participat persoana interesată, ori până la închiderea procedurii în cameră preliminară în situaţiile în care persoana nu a participat la efectuarea actului.</w:t>
      </w:r>
    </w:p>
    <w:p>
      <w:pPr>
        <w:pStyle w:val="Normal"/>
        <w:ind w:firstLine="709"/>
        <w:jc w:val="both"/>
        <w:rPr/>
      </w:pPr>
      <w:r>
        <w:rPr/>
        <w:t>Prevederile art. 197 alin. 1 şi 4 din vechea reglementare sunt lipsite de relevanţă în contextul noului Cod de procedură penală şi nu pot fi invocate drept temei pentru alte condiţii de reţinere a nulităţilor.</w:t>
      </w:r>
    </w:p>
    <w:p>
      <w:pPr>
        <w:pStyle w:val="Normal"/>
        <w:ind w:firstLine="709"/>
        <w:jc w:val="both"/>
        <w:rPr/>
      </w:pPr>
      <w:r>
        <w:rPr/>
        <w:t>O probă poate fi exclusă numai dacă actul prin care a fost dispusă/autorizată/administrată este afectat fie de o nulitate absolută, fie de o nulitate relativă invocată în condiţiile prevăzute de art. 282 Cod procedură penală.</w:t>
      </w:r>
    </w:p>
    <w:p>
      <w:pPr>
        <w:pStyle w:val="Normal"/>
        <w:ind w:firstLine="709"/>
        <w:jc w:val="both"/>
        <w:rPr/>
      </w:pPr>
      <w:r>
        <w:rPr/>
        <w:t>Având în vedere aceste împrejurări, simpla enunţare a unor pretinse nelegalităţi sau a unor vătămări potenţiale nu poate atrage nulitatea relativă/excluderea actului, în măsura în care nu este indicat în mod concret în ce a constat vătămarea suferită de inculpat şi motivul pentru care această vătămare nu ar putea fi înlăturată în alt mod, spre exemplu prin refacerea actului/readministrarea probei în cursul judecăţii.</w:t>
      </w:r>
    </w:p>
    <w:p>
      <w:pPr>
        <w:pStyle w:val="Normal"/>
        <w:ind w:firstLine="709"/>
        <w:jc w:val="both"/>
        <w:rPr/>
      </w:pPr>
      <w:r>
        <w:rPr/>
        <w:t>Susţinerea formulată de căte toţi inculpaţii în sensul că nu există probe în acuzarea lor reprezintă un aspect legat de temeinicia trimiterii în judecată care nu poate face obiectul procedurii camerei preliminare, în această etapă verificându-se, conform art.342 Cod procedură penală, legalitatea sesizării instanţei, competenţa acesteia, legalitatea administrării probelor şi a efectuării urmăririi penale.</w:t>
      </w:r>
    </w:p>
    <w:p>
      <w:pPr>
        <w:pStyle w:val="Normal"/>
        <w:ind w:firstLine="709"/>
        <w:jc w:val="both"/>
        <w:rPr/>
      </w:pPr>
      <w:r>
        <w:rPr/>
        <w:t>Excepţia formulată în sensul că rechizitoriul este neregulamentar întocmit, neregularitate ce derivă din încălcarea dispoziţiilor art. 328 Cod procedură penală, a dispoziţiilor art. 10 Cod procedură penală, art. 6 CEDO şi art. 8 Cod procedură penală, este nefondată.</w:t>
      </w:r>
    </w:p>
    <w:p>
      <w:pPr>
        <w:pStyle w:val="Normal"/>
        <w:ind w:firstLine="709"/>
        <w:jc w:val="both"/>
        <w:rPr/>
      </w:pPr>
      <w:r>
        <w:rPr/>
        <w:t>Motivele invocate de inculpaţi vizează pretinsa nerespectare a disp. art. 328 alin. 1 şi 2 Cod procedură penală care reglementează cuprinsul rechizitoriului, potrivit cărora „rechizitoriul se limitează la fapta şi persoana pentru care s-a efectuat urmărirea penală şi cuprinde în mod corespunzător menţiunile prev. la art.286 alin.2, datele privitoare la fapta reţinută în sarcina inculpatului şi încadrarea juridică a acesteia, probele şi mijloacele de probă, cheltuielile inc.1iciare, menţiunile prevăzute la art.330 şi 331, dispoziţia de trimitere în judecată precum şi alte menţiuni necesare pentru soluţionarea cauzei. (...) în rechizitoriu se arată numele şi prenumele persoanelor care trebuie citate în instanţă, cu indicarea calităţii lor în proces şi locul unde urmează a fi citate”.</w:t>
      </w:r>
    </w:p>
    <w:p>
      <w:pPr>
        <w:pStyle w:val="Normal"/>
        <w:ind w:firstLine="709"/>
        <w:jc w:val="both"/>
        <w:rPr/>
      </w:pPr>
      <w:r>
        <w:rPr/>
        <w:t>Actul de sesizare trebuie să se caracterizeze prin claritate şi rigoare, astfel încât descrierea faptelor să nu fie echivocă sau lacunară şi să nu vicieze stabilirea limitelor sesizării şi, implicit, dreptul la apărare al inculpaţilor.</w:t>
      </w:r>
    </w:p>
    <w:p>
      <w:pPr>
        <w:pStyle w:val="Normal"/>
        <w:ind w:firstLine="709"/>
        <w:jc w:val="both"/>
        <w:rPr/>
      </w:pPr>
      <w:r>
        <w:rPr/>
        <w:t>După cum rezultă din rechizitoriu, faptele reţinute în sarcina inculpaţilor sunt descrise în toate elementele esenţiale pentru stabilirea obiectului judecăţii conform art. 371 Cod procedură penală, dar şi pentru asigurarea deplinei exercitări a dreptului la apărare al inculpaţilor, fiind indicată conduita inculpaţilor considerată ilicită, împrejurările în care au fost comise faptele penale, ca şi urmarea produsă.</w:t>
      </w:r>
    </w:p>
    <w:p>
      <w:pPr>
        <w:pStyle w:val="Normal"/>
        <w:ind w:firstLine="709"/>
        <w:jc w:val="both"/>
        <w:rPr/>
      </w:pPr>
      <w:r>
        <w:rPr/>
        <w:t>Susţinerile referitoare la omisiunea indicării unor elemente faptice corespunzător elementelor constitutive ale infracţiunilor nu pot fi analizate potrivit procedurii strict reglementate de lege în faza camerei preliminare, vizând, în realitate, verificarea temeiniciei acuzaţiilor.</w:t>
      </w:r>
    </w:p>
    <w:p>
      <w:pPr>
        <w:pStyle w:val="Normal"/>
        <w:ind w:firstLine="709"/>
        <w:jc w:val="both"/>
        <w:rPr/>
      </w:pPr>
      <w:r>
        <w:rPr/>
        <w:t>Inculpatului INC. 2 nu i s-a încălcat dreptul la apărare prin modalitatea în care i s-a adus la cunoştinţă învinuirea întrucât procesele - verbale de aducere la cunoştinţă a învinuirii şi inculpării cuprind menţiunile referitoare la faptă şi încadrare juridică, fiind semnate, atât de inculpat, cât şi de apărătorii aleşi ai acestuia.</w:t>
      </w:r>
    </w:p>
    <w:p>
      <w:pPr>
        <w:pStyle w:val="Normal"/>
        <w:ind w:firstLine="709"/>
        <w:jc w:val="both"/>
        <w:rPr/>
      </w:pPr>
      <w:r>
        <w:rPr/>
        <w:t>Solicitarea privind nulitatea depoziţiei martorului protejat M3, care se pretinde că ar fi fost audiat cu încălcarea dispoziţiilor art. 92 Cod procedură penală este, de asemenea, nefondată.</w:t>
      </w:r>
    </w:p>
    <w:p>
      <w:pPr>
        <w:pStyle w:val="Normal"/>
        <w:ind w:firstLine="709"/>
        <w:jc w:val="both"/>
        <w:rPr/>
      </w:pPr>
      <w:r>
        <w:rPr/>
        <w:t xml:space="preserve">Dispoziţiile art.281-282 Cod procedură penală impun un regim al nulităţilor ce restrânge sfera cazurilor de nulitate absolută. Singurele situaţii în care se poate invoca o atare nulitate în legătură cu efectuarea actelor de urmărire penală sunt cele prev. de art.281 alin. 1 lit. e) Cod procedură penală: „lipsa suspectului sau a inculpatului în cursul urmăririi penale, atunci când prezenţa sa este obligatorie potrivit legii” şi art.281 alin. 1 lit. f) Cod procedură penală: „asistarea de către avocat a suspectului sau a inculpatului precum şi a celorlalte părţi atunci când asistenţa este obligatorie”, celelalte cazuri de nulitate absolută vizând exclusiv desfăşurarea judecăţii. </w:t>
      </w:r>
    </w:p>
    <w:p>
      <w:pPr>
        <w:pStyle w:val="Normal"/>
        <w:ind w:firstLine="709"/>
        <w:jc w:val="both"/>
        <w:rPr/>
      </w:pPr>
      <w:r>
        <w:rPr/>
        <w:t>Totuşi, niciuna din aceste situaţii nu este incidenţă în speţă. Drept urmare, aspectele invocate de către inculpaţi trebuie evaluate conform art. 280 rap. la art.282 Cod procedură penală din perspectiva nulităţilor relative, pentru care legea prevede necesitatea îndeplinirii mai multor condiţii:</w:t>
        <w:tab/>
        <w:t>să existe o încălcare a dispoziţiilor legale care reglementează desfăşurarea procesului penal; prin nerespectarea cerinţei legale să se aducă o vătămare drepturilor părţilor ori ale subiecţilor procesuali principali; vătămarea să nu poată fi înlăturată altfel decât prin desfiinţarea actului;vătămarea să privească un interes procesual propriu în respectarea dispoziţiei legale încălcate; nulitatea să fie invocată în termenul prevăzut de lege.</w:t>
      </w:r>
    </w:p>
    <w:p>
      <w:pPr>
        <w:pStyle w:val="Normal"/>
        <w:ind w:firstLine="709"/>
        <w:jc w:val="both"/>
        <w:rPr/>
      </w:pPr>
      <w:r>
        <w:rPr/>
        <w:t>În speţă, de asemenea, nu se poate constata îndeplinirea cumulativă a acestor condiţii.</w:t>
      </w:r>
    </w:p>
    <w:p>
      <w:pPr>
        <w:pStyle w:val="Normal"/>
        <w:ind w:firstLine="709"/>
        <w:jc w:val="both"/>
        <w:rPr/>
      </w:pPr>
      <w:r>
        <w:rPr/>
        <w:t>Prin Ordonanţa nr.../P/2013 din data de 08.12.2014 prin care s-a admis reaudierea martorului protejat M3, s-a acordat posibilitatea inculpaţilor de a formula întrebări martorului protejat, acestea urmând a fi adresate martorului de către organul de urmărire penală cu ocazia reaudierii.</w:t>
      </w:r>
    </w:p>
    <w:p>
      <w:pPr>
        <w:pStyle w:val="Normal"/>
        <w:ind w:firstLine="709"/>
        <w:jc w:val="both"/>
        <w:rPr/>
      </w:pPr>
      <w:r>
        <w:rPr/>
        <w:t>S-a procedat în acest sens, întrucât reaudierea martorului în prezenţa avocaţilor nu era posibilă datorită lipsei mijloacelor tehnice necesare audierii prin intermediul mijloacelor audio/video, fără ca martorul să fie prezent fizic în locul desfăşurării procedurii de audiere.</w:t>
      </w:r>
    </w:p>
    <w:p>
      <w:pPr>
        <w:pStyle w:val="Normal"/>
        <w:ind w:firstLine="709"/>
        <w:jc w:val="both"/>
        <w:rPr/>
      </w:pPr>
      <w:r>
        <w:rPr/>
        <w:t>Inculpaţii în cauză au avut cunoştinţă de întregul materialul probator ce stă la baza trimiterii în judecată, iar acuzaţia penală nu este întemeiată nicidecum doar pe depoziţia acestui martor.</w:t>
      </w:r>
    </w:p>
    <w:p>
      <w:pPr>
        <w:pStyle w:val="Normal"/>
        <w:ind w:firstLine="709"/>
        <w:jc w:val="both"/>
        <w:rPr/>
      </w:pPr>
      <w:r>
        <w:rPr/>
        <w:t>Actul de sesizare nu se fundamentează pe alte împrejurări sau constatări decât cele care se regăsesc în actele şi lucrările dosarului de urmărire penală, aşa încât dreptul la apărare a fost pe deplin respectat. Mai mult, inculpaţii au posibilitatea de a solicita audierea acestui martor în instanţă şi de a-i pune întrebări.</w:t>
      </w:r>
    </w:p>
    <w:p>
      <w:pPr>
        <w:pStyle w:val="Normal"/>
        <w:ind w:firstLine="709"/>
        <w:jc w:val="both"/>
        <w:rPr/>
      </w:pPr>
      <w:r>
        <w:rPr/>
        <w:t>Invocarea nulităţii procesului - verbal de sesizare din oficiu este şi ea nefondată.</w:t>
      </w:r>
    </w:p>
    <w:p>
      <w:pPr>
        <w:pStyle w:val="Normal"/>
        <w:ind w:firstLine="709"/>
        <w:jc w:val="both"/>
        <w:rPr/>
      </w:pPr>
      <w:r>
        <w:rPr/>
        <w:t>Împrejurarea invocată în excepţie nu constituie o încălcare a vreunei dispoziţii procesuale (procesul - verbal de sesizare din oficiu nefiind mijloc de probă în sensul art. 90 vechiul Cod de procedură penală) şi nu s-a indicat nicio vătămare efectivă a unui drept al inculpatului care să nu poată fi înlăturată în alt mod.</w:t>
      </w:r>
    </w:p>
    <w:p>
      <w:pPr>
        <w:pStyle w:val="Normal"/>
        <w:ind w:firstLine="709"/>
        <w:jc w:val="both"/>
        <w:rPr/>
      </w:pPr>
      <w:r>
        <w:rPr/>
        <w:t>Potrivit prevederilor în vigoare la data efectuării actului, organul de urmărire penală se sesizează din oficiu când află „pe orice cale” că s-a săvârşit o infracţiune.</w:t>
      </w:r>
    </w:p>
    <w:p>
      <w:pPr>
        <w:pStyle w:val="Normal"/>
        <w:ind w:firstLine="709"/>
        <w:jc w:val="both"/>
        <w:rPr/>
      </w:pPr>
      <w:r>
        <w:rPr/>
        <w:t>Sesizarea din oficiu nu limitează în nici un mod drepturile vreunei persoane, aşa că este exclusă producerea unei vătămări în această fază a procesului penal.</w:t>
      </w:r>
    </w:p>
    <w:p>
      <w:pPr>
        <w:pStyle w:val="Normal"/>
        <w:ind w:firstLine="709"/>
        <w:jc w:val="both"/>
        <w:rPr/>
      </w:pPr>
      <w:r>
        <w:rPr/>
        <w:t>Susţinerea că inculpaţii nu au avut parte de un proces obiectiv şi echitabil, cererile în probaţiune fiind respinse, este de asemenea nefondată.</w:t>
      </w:r>
    </w:p>
    <w:p>
      <w:pPr>
        <w:pStyle w:val="Normal"/>
        <w:ind w:firstLine="709"/>
        <w:jc w:val="both"/>
        <w:rPr/>
      </w:pPr>
      <w:r>
        <w:rPr/>
        <w:t>Caracterul echitabil şi obiectiv al procesului nu presupune admiterea tuturor cererilor formulate de părţi, ci examinarea acestora prin prisma scopului procesului penal şi garantarea efectivă a drepturilor procesuale, exigenţe îndeplinite în speţă.</w:t>
      </w:r>
    </w:p>
    <w:p>
      <w:pPr>
        <w:pStyle w:val="Normal"/>
        <w:ind w:firstLine="709"/>
        <w:jc w:val="both"/>
        <w:rPr/>
      </w:pPr>
      <w:r>
        <w:rPr/>
        <w:t>Inculpaţii nu au fost împiedicaţi să propună probe, să dea declaraţii suplimentare, deci au putut să îşi exprime punctul de vedere în tot cursul urmăririi penale de o manieră efectivă, să cunoască toate probele prezentate de procuror, fiind permanent asistaţi de avocaţi acestea fiind garanţiile cuprinse în art.6 parag. 1 Convenţie, privind dreptul la un proces echitabil.</w:t>
      </w:r>
    </w:p>
    <w:p>
      <w:pPr>
        <w:pStyle w:val="Normal"/>
        <w:ind w:firstLine="709"/>
        <w:jc w:val="both"/>
        <w:rPr/>
      </w:pPr>
      <w:r>
        <w:rPr/>
        <w:t>Susţinerea inculpatului INC. 2 că nu i-a fost comunicată ordonanţa prin care s-a respins proba cu expertiză este nereală, aceasta fiindu-i comunicată la data de 07.04.2015, prin fax, apărătorului ales AV 3 (fila nr. 90, voi. 39 de urmărire penală).</w:t>
      </w:r>
    </w:p>
    <w:p>
      <w:pPr>
        <w:pStyle w:val="Normal"/>
        <w:ind w:firstLine="709"/>
        <w:jc w:val="both"/>
        <w:rPr/>
      </w:pPr>
      <w:r>
        <w:rPr/>
        <w:t>Susţinerea inculpatului INC. 3 formulată în sensul că nu sunt descrise faptele deduse judecăţii de o manieră care să poată fi considerată aptă să îndeplinească rolul de învestire a instanţei de judecată, pe care trebuie să-1 deţină rechizitoriul nu poate fi primită. Este evident că data comiterii faptei reţinută în sarcina acestui inculpat în dispozitivul rechizitoriului, respectiv „începutul lunii mai 2011" constituie o eroare materială, situaţie de altfel îndreptată, probele administrate în cauză relevând fără echivoc că perioada comiterii faptei reţinută în sarcina inculpatului INC. 3 este sfârşitul lunii mai (31.05.2011) - începutul lunii iunie 2011 (02.06.2011), situaţie prezentată, de altfel, pe larg în expozitivul rechizitoriului.</w:t>
      </w:r>
    </w:p>
    <w:p>
      <w:pPr>
        <w:pStyle w:val="Normal"/>
        <w:ind w:firstLine="709"/>
        <w:jc w:val="both"/>
        <w:rPr/>
      </w:pPr>
      <w:r>
        <w:rPr/>
        <w:t>Celelalte motive de nelegalitate invocate de inculpaţi fac referire, în realitate, la fondul cauzei, acest aspect nefiind de natură să atragă neregularitatea sesizării, nulitatea actelor de procedură sau excluderea probelor administrate.</w:t>
      </w:r>
    </w:p>
    <w:p>
      <w:pPr>
        <w:pStyle w:val="Normal"/>
        <w:ind w:firstLine="709"/>
        <w:jc w:val="both"/>
        <w:rPr/>
      </w:pPr>
      <w:r>
        <w:rPr/>
        <w:t>Necesitatea efectuării unor expertize sau audieri de persoane nu fac obiectul verificărilor în camera preliminară, suplimentarea probatoriului urmând a fi solicitată în cursul cercetării judecătoreşti.</w:t>
      </w:r>
    </w:p>
    <w:p>
      <w:pPr>
        <w:pStyle w:val="Normal"/>
        <w:ind w:firstLine="709"/>
        <w:jc w:val="both"/>
        <w:rPr/>
      </w:pPr>
      <w:r>
        <w:rPr/>
        <w:t>De asemenea, nu face obiectul verificărilor în cameră preliminară încadrarea juridică a faptelor reţinute în sarcina inculpaţilor.</w:t>
      </w:r>
    </w:p>
    <w:p>
      <w:pPr>
        <w:pStyle w:val="Normal"/>
        <w:ind w:firstLine="709"/>
        <w:jc w:val="both"/>
        <w:rPr/>
      </w:pPr>
      <w:r>
        <w:rPr/>
      </w:r>
    </w:p>
    <w:p>
      <w:pPr>
        <w:pStyle w:val="Normal"/>
        <w:ind w:firstLine="709"/>
        <w:jc w:val="both"/>
        <w:rPr/>
      </w:pPr>
      <w:r>
        <w:rPr/>
        <w:t>Prin încheierea din data de ….2015 a Judecătorului de cameră preliminară din cadrul Înaltei Curţi de Casaţie şi Justiţie au fost respinse ca nefondate contestaţiile formulate de către inculpaţii INC. 1, INC. 2, INC. 3, INC. 5, INC. 4, INC. 8, INC. 7, INC. 10 şi INC. 11 Constantin împotriva încheierii din data de 28.07.2015 pronunţată de Curtea de Apel P.</w:t>
      </w:r>
    </w:p>
    <w:p>
      <w:pPr>
        <w:pStyle w:val="Normal"/>
        <w:ind w:firstLine="709"/>
        <w:jc w:val="both"/>
        <w:rPr/>
      </w:pPr>
      <w:r>
        <w:rPr/>
      </w:r>
    </w:p>
    <w:p>
      <w:pPr>
        <w:pStyle w:val="Normal"/>
        <w:ind w:firstLine="709"/>
        <w:jc w:val="both"/>
        <w:rPr/>
      </w:pPr>
      <w:r>
        <w:rPr/>
        <w:t>III.CERCETAREA JUDECĂTOREASCĂ</w:t>
      </w:r>
    </w:p>
    <w:p>
      <w:pPr>
        <w:pStyle w:val="Normal"/>
        <w:ind w:firstLine="709"/>
        <w:jc w:val="both"/>
        <w:rPr/>
      </w:pPr>
      <w:r>
        <w:rPr/>
      </w:r>
    </w:p>
    <w:p>
      <w:pPr>
        <w:pStyle w:val="Normal"/>
        <w:ind w:firstLine="709"/>
        <w:jc w:val="both"/>
        <w:rPr/>
      </w:pPr>
      <w:r>
        <w:rPr/>
        <w:t>Ca urmare a rămânerii definitive a încheierii prin care s-a dispus începerea judecăţii, Curtea a acordat termen în vederea începerii judecăţii în primă instanţă.</w:t>
      </w:r>
    </w:p>
    <w:p>
      <w:pPr>
        <w:pStyle w:val="Normal"/>
        <w:ind w:firstLine="709"/>
        <w:jc w:val="both"/>
        <w:rPr/>
      </w:pPr>
      <w:r>
        <w:rPr/>
        <w:t>Curtea a procedat la aplicarea art.374 şi 375 Cod procedură penală.</w:t>
      </w:r>
    </w:p>
    <w:p>
      <w:pPr>
        <w:pStyle w:val="Normal"/>
        <w:ind w:firstLine="709"/>
        <w:jc w:val="both"/>
        <w:rPr/>
      </w:pPr>
      <w:r>
        <w:rPr/>
        <w:t>Astfel, s-a dat citire actului de sesizare a instanţei, făcându-se o prezentare a acestuia; li s-a explicat tuturor celor 12 inculpaţi în ce constă învinuirea care li se aduce; au fost înşiinţaţi toţi inculpaţii cu privire la dreptul de a nu face declaraţii, atrăgându-li-se atenţia că ceea ce  declară poate fi folosit şi împotriva lor, precum şi cu privire la dreptul de a pune întrebări coinculpaţilor, celorlalte părţi, experţilor şi de a da explicaţii în tot cursul cercetării judecătoreşti, atunci când aceştia socotesc că este necesar.</w:t>
      </w:r>
    </w:p>
    <w:p>
      <w:pPr>
        <w:pStyle w:val="Normal"/>
        <w:ind w:firstLine="709"/>
        <w:jc w:val="both"/>
        <w:rPr/>
      </w:pPr>
      <w:r>
        <w:rPr/>
        <w:t>De asemenea, li s-a pus în vedere tuturor inculpaţilor că pot solicita ca inc.1ecata să aibă loc numai pe baza probelor administrate în cursul urmăririi penale şi a înscrisurilor prezentate de părţi, dacă aceştia recunosc în totalitate faptele reţinute în sarcina lor, aducându-li-se la cunoştinţă disp.art.396 alin.10 Cod procedură penală.</w:t>
      </w:r>
    </w:p>
    <w:p>
      <w:pPr>
        <w:pStyle w:val="Normal"/>
        <w:ind w:firstLine="709"/>
        <w:jc w:val="both"/>
        <w:rPr/>
      </w:pPr>
      <w:r>
        <w:rPr/>
        <w:t>Dintre inculpaţi, numai doi – INC. 7 şi INC. 9 – au consimţit să aplice pentru procedura în cazul recunoaşterii învinuirii prev. de art.375 Cod penal, însă Curtea a respins cererea acestora, apreciind că este în interesul unei bune administrări a prezentei cauze o atare soluţie.</w:t>
      </w:r>
    </w:p>
    <w:p>
      <w:pPr>
        <w:pStyle w:val="Normal"/>
        <w:ind w:firstLine="709"/>
        <w:jc w:val="both"/>
        <w:rPr/>
      </w:pPr>
      <w:r>
        <w:rPr/>
        <w:t>Pe parcursul cercetării judecătoreşti, Curtea a procedat în conformitate cu prevederile art.376 Cod proc. penală, cu motivarea că au existat 3 inculpaţi – INC. 1, INC. 7 şi INC. 9 – care au refuzat în mod expres să furnizeze declaraţii în cauză.</w:t>
      </w:r>
    </w:p>
    <w:p>
      <w:pPr>
        <w:pStyle w:val="Normal"/>
        <w:ind w:firstLine="709"/>
        <w:jc w:val="both"/>
        <w:rPr/>
      </w:pPr>
      <w:r>
        <w:rPr/>
        <w:t>Dacă în ceea ce îi priveşte pe ultimii doi – aceleaşi persoane care au solicitat aplicarea procedurii recunoaşterii învinuirii - aceştia şi-au menţinut decizia până la sfârşitul cercetării judecătoreşti, în ceea ce-l priveşte pe inculpatul INC. 1, acesta a solicitat să dea declaraţii ulterior, chiar de câteva ori, prin urmare abia după administrarea tuturor celorlalte probe în prezenta cauză, aspect de care Curtea va ţine cont în aprecierea comportamentului procesual şi a sinceritpăţii acestei persoane.</w:t>
      </w:r>
    </w:p>
    <w:p>
      <w:pPr>
        <w:pStyle w:val="Normal"/>
        <w:ind w:firstLine="709"/>
        <w:jc w:val="both"/>
        <w:rPr/>
      </w:pPr>
      <w:r>
        <w:rPr/>
      </w:r>
    </w:p>
    <w:p>
      <w:pPr>
        <w:pStyle w:val="Normal"/>
        <w:ind w:firstLine="709"/>
        <w:jc w:val="both"/>
        <w:rPr/>
      </w:pPr>
      <w:r>
        <w:rPr/>
        <w:t>Sintetizând, în prezenta cauză, au fost administrate următoarele mijloace de probă pe parcursul cercetării judecătoreşti: declaraţii inculpaţi; declaraţii părţi civile; declaraţii persoane responsabile civilmente, declaraţii martori; înscrisuri; rapoarte de expertiză.</w:t>
      </w:r>
    </w:p>
    <w:p>
      <w:pPr>
        <w:pStyle w:val="Normal"/>
        <w:ind w:firstLine="709"/>
        <w:jc w:val="both"/>
        <w:rPr>
          <w:color w:val="FF6600"/>
        </w:rPr>
      </w:pPr>
      <w:r>
        <w:rPr>
          <w:color w:val="FF6600"/>
        </w:rPr>
      </w:r>
    </w:p>
    <w:p>
      <w:pPr>
        <w:pStyle w:val="Normal"/>
        <w:ind w:firstLine="709"/>
        <w:jc w:val="both"/>
        <w:rPr/>
      </w:pPr>
      <w:r>
        <w:rPr/>
        <w:t>De asemenea, pe parcursul cercetării judecătoreşti, inculpaţii au formulat o serie de cereri  care au fost soluţionate şi motivate potrivit încheierilor de şedinţă existente la dosarul cauzei.</w:t>
      </w:r>
    </w:p>
    <w:p>
      <w:pPr>
        <w:pStyle w:val="Normal"/>
        <w:ind w:firstLine="709"/>
        <w:jc w:val="both"/>
        <w:rPr/>
      </w:pPr>
      <w:r>
        <w:rPr/>
        <w:t>La ultimul termen de judecată din data de 29.05.2018, după ce Curtea a declarat terminată cercetarea judecătorească– dat fiind că făcuse aplicarea disp.art.387 alin.1 Cod proc. penală la termenul anterior – inculpatul INC. 1 a venit în faţa instanţei de judecată cu o serie nouă de cereri: schimbarea încadrării juridice a faptelor pentru care a fost trimis în judecată; suplimentarea probatoriilor; excepţia de neconstituţionalitate a articolelor din Codul de procedură penală privind martorii cu identitate protejată: art.126, art.114 şi art.129 C.pr.pen.; desecretizarea ordonanţei de atribuire a identităţii protejate; precizarea din partea Direcţiei Naţionale Anticorupţie - Serviciul Teritorial …, având în vedere perioada mare de timp de la data atribuirii identităţii fictive şi până în prezent, dacă măsurile de protecţie se mai justifică având în vedere că potrivit art.126 alin.5 C.p.p. „procurorul verifică, la intervale de timp rezonabile dacă se menţin condiţiile care au determinat luarea măsurilor de protecţie, iar în caz contrar, dispune prin ordonanţă motivată încetarea acestora”; expertizarea înregistrărilor martorului Sturza, în sensul stabilirii autenticităţii acestora, dacă au suferit alterări, modificări de orice mod. Dacă există originalul pe suportul iniţial, dacă nu, cum s-a făcut transferul de pe acesta pe suportul ulterior şi dacă această metodă este suficientă pentru a asigura veridicitatea şi autenticitatea iniţială a înregistrării.</w:t>
      </w:r>
    </w:p>
    <w:p>
      <w:pPr>
        <w:pStyle w:val="Normal"/>
        <w:ind w:firstLine="709"/>
        <w:jc w:val="both"/>
        <w:rPr/>
      </w:pPr>
      <w:r>
        <w:rPr/>
        <w:t>Toate aceste cereri apar ca fiind inadmisibile raportat la momentul procesual în care inculpatul INC. 1, prin noul său apărător – avocat AV 4– a găsit de cuviinţă să le solicite, în condiţiile în care afirmaţia acestui inculpat că „încă nu se declarase închisă cercetarea judecătorească” este una procausa şi totalmente eronată.</w:t>
      </w:r>
    </w:p>
    <w:p>
      <w:pPr>
        <w:pStyle w:val="Normal"/>
        <w:ind w:firstLine="709"/>
        <w:jc w:val="both"/>
        <w:rPr/>
      </w:pPr>
      <w:r>
        <w:rPr/>
      </w:r>
    </w:p>
    <w:p>
      <w:pPr>
        <w:pStyle w:val="Normal"/>
        <w:ind w:firstLine="709"/>
        <w:jc w:val="both"/>
        <w:rPr/>
      </w:pPr>
      <w:r>
        <w:rPr/>
        <w:t>IV.ANALIZA MATERIALULUI PROBATOR ŞI STABILIREA SITUAŢIEI DE FAPT</w:t>
      </w:r>
    </w:p>
    <w:p>
      <w:pPr>
        <w:pStyle w:val="Normal"/>
        <w:ind w:firstLine="709"/>
        <w:jc w:val="both"/>
        <w:rPr/>
      </w:pPr>
      <w:r>
        <w:rPr/>
      </w:r>
    </w:p>
    <w:p>
      <w:pPr>
        <w:pStyle w:val="Normal"/>
        <w:ind w:firstLine="709"/>
        <w:jc w:val="both"/>
        <w:rPr/>
      </w:pPr>
      <w:r>
        <w:rPr/>
        <w:t>Cercetând actele şi lucrările dosarului raportat le textele de lege incidente în materie, Curtea constată că toate acuzaţiile  aduse celor 12 inculpaţi de către Parchetul de pe lângă Înalta Curte de Casaţie şi Justiţie, Direcţia Naţională Anticorupţie – Serviciul Teritorial ... se adeveresc, probele în sprijinul existenţei faptelor; al săvârşirii acestora cu vinovăţia prevăzută de lege, al inexistenţei unor cauze justificative şi al imputabilităţii acestora fiind de netăgăduit, după cum se va arăta pe larg în cele ce urmează.</w:t>
      </w:r>
    </w:p>
    <w:p>
      <w:pPr>
        <w:pStyle w:val="Normal"/>
        <w:ind w:firstLine="709"/>
        <w:jc w:val="both"/>
        <w:rPr/>
      </w:pPr>
      <w:r>
        <w:rPr/>
        <w:t>Situaţia de fapt reţinută în cuprinsul rechizitoriului este confirmată şi de inculpaţii INC. 7 şi INC. 9, care au recunoscut săvârşirea faptelor de care sunt acuzaţi, inclusiv în faza cercetării judecătoreşti, dar şi de martorii audiaţi pe parcursul procesului care şi-au menţinut declaraţiile date în cursul urmăririi penale.</w:t>
      </w:r>
    </w:p>
    <w:p>
      <w:pPr>
        <w:pStyle w:val="Normal"/>
        <w:ind w:firstLine="709"/>
        <w:jc w:val="both"/>
        <w:rPr/>
      </w:pPr>
      <w:r>
        <w:rPr/>
        <w:t>Inculpaţii şi-au menţinut în faţa instanţei de fond poziţia procesuală pe care au avut-o pe parcursul urmăririi penale.</w:t>
      </w:r>
    </w:p>
    <w:p>
      <w:pPr>
        <w:pStyle w:val="Normal"/>
        <w:ind w:firstLine="709"/>
        <w:jc w:val="both"/>
        <w:rPr/>
      </w:pPr>
      <w:r>
        <w:rPr/>
      </w:r>
    </w:p>
    <w:p>
      <w:pPr>
        <w:pStyle w:val="Normal"/>
        <w:ind w:firstLine="709"/>
        <w:jc w:val="both"/>
        <w:rPr/>
      </w:pPr>
      <w:r>
        <w:rPr>
          <w:rFonts w:eastAsia="PMingLiU;新細明體"/>
        </w:rPr>
        <w:t>Infracţiunea de constituire a unui grup infracţional organizat, prev. de art. 367 alin. 1 C.p. cu aplic. art. 5 alin. 1 C.p., la care au participat inculpaţii INC. 11, INC. 4, INC. 12 şi INC. 1.</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Din probele administrate în cauză a rezultat că inculpaţii INC. 11, INC.12 , INC. 4 şi INC. 1 au iniţiat şi constituit în anul 2010 un grup infracţional organizat  care a continuat să-şi desfăşoare activitatea până în anul 2011.</w:t>
      </w:r>
    </w:p>
    <w:p>
      <w:pPr>
        <w:pStyle w:val="Normal"/>
        <w:ind w:firstLine="709"/>
        <w:jc w:val="both"/>
        <w:rPr/>
      </w:pPr>
      <w:r>
        <w:rPr>
          <w:rFonts w:eastAsia="PMingLiU;新細明體"/>
        </w:rPr>
        <w:t>Grupul infracţional a fost iniţiat de către inculpatul INC.11, dar a fost condus de către inculpatul INC. 1, iar ceilalţi inculpaţi au avut atribuţii în cadrul grupului bine definite  şi repartizate pe membrii grupului.</w:t>
      </w:r>
    </w:p>
    <w:p>
      <w:pPr>
        <w:pStyle w:val="Normal"/>
        <w:ind w:firstLine="709"/>
        <w:jc w:val="both"/>
        <w:rPr>
          <w:rFonts w:eastAsia="PMingLiU;新細明體"/>
        </w:rPr>
      </w:pPr>
      <w:r>
        <w:rPr>
          <w:rFonts w:eastAsia="PMingLiU;新細明體"/>
        </w:rPr>
        <w:t>Grupul a avut o structură ierarhică, iar în ceea ce priveşte sarcinile membrilor, acestea erau următoarele:</w:t>
      </w:r>
    </w:p>
    <w:p>
      <w:pPr>
        <w:pStyle w:val="Normal"/>
        <w:ind w:firstLine="709"/>
        <w:jc w:val="both"/>
        <w:rPr/>
      </w:pPr>
      <w:r>
        <w:rPr>
          <w:rFonts w:eastAsia="PMingLiU;新細明體"/>
        </w:rPr>
        <w:t>Inculpatul INC. 11 a fost cel care a iniţiat constituirea grupului infracţional organizat şi ulterior a pus  la dispoziţia acestuia  informaţiile obţinute în virtutea funcţiei deţinute anterior în calitatea sa de  şef al Ocolului Silvic N… şi, respectiv, director tehnic al Direcţiei Silvice B;</w:t>
      </w:r>
    </w:p>
    <w:p>
      <w:pPr>
        <w:pStyle w:val="Normal"/>
        <w:ind w:firstLine="709"/>
        <w:jc w:val="both"/>
        <w:rPr/>
      </w:pPr>
      <w:r>
        <w:rPr>
          <w:rFonts w:eastAsia="PMingLiU;新細明體"/>
        </w:rPr>
        <w:t>Inculpatul INC. 12 a pus la dispoziţia grupului   documentaţia deţinută în calitatea sa de moştenitor al defunctului DEF 1 – acţionar al SC3.</w:t>
      </w:r>
    </w:p>
    <w:p>
      <w:pPr>
        <w:pStyle w:val="Normal"/>
        <w:ind w:firstLine="709"/>
        <w:jc w:val="both"/>
        <w:rPr/>
      </w:pPr>
      <w:r>
        <w:rPr>
          <w:rFonts w:eastAsia="PMingLiU;新細明體"/>
        </w:rPr>
        <w:t>Tot inculpatul INC. 12 a avut atribuţii legate de semnarea  adresei redactate de inculpatul INC. 4 prin care se urmărea repunerea în  termenul prevăzut de lege pentru a putea ataca hotărârea nr. 3...3/2006 a  Comisiei Judeţene pentru Stabilirea Dreptului de Proprietate Privată B , dar şi de a-l mandata pe inculpatul INC. 4 să reprezinte S.C. 2S.R.L. în faţa tuturor instanţelor de judecată , instituţii de drept privat sau de stat  competente în vederea soluţionării oricăror procese aflate pe rol sau care vor fi promovate de societate sau de terţe persoane (procură JUDICIARĂ autentificată cu nr. 3….6/2011 la Biroul Notarilor Publici Asociaţi BNP 2);</w:t>
      </w:r>
    </w:p>
    <w:p>
      <w:pPr>
        <w:pStyle w:val="Normal"/>
        <w:ind w:firstLine="709"/>
        <w:jc w:val="both"/>
        <w:rPr/>
      </w:pPr>
      <w:r>
        <w:rPr>
          <w:rFonts w:eastAsia="PMingLiU;新細明體"/>
        </w:rPr>
        <w:tab/>
        <w:t>Inculpatul INC. 4 avea atribuţii legate de redactarea înscrisurilor necesare reconstituirii dreptului de proprietate, cunoscând că acestea conţin menţiuni false şi de a întreprinde tot ceea ce  este necesar ca procedurile aferente procesului de reconstituire a dreptului de proprietate să se deruleze în regim de urgenţă;</w:t>
      </w:r>
    </w:p>
    <w:p>
      <w:pPr>
        <w:pStyle w:val="Normal"/>
        <w:ind w:firstLine="709"/>
        <w:jc w:val="both"/>
        <w:rPr/>
      </w:pPr>
      <w:r>
        <w:rPr>
          <w:rFonts w:eastAsia="Times New Roman"/>
        </w:rPr>
        <w:t xml:space="preserve"> </w:t>
      </w:r>
      <w:r>
        <w:rPr>
          <w:rFonts w:eastAsia="PMingLiU;新細明體"/>
        </w:rPr>
        <w:t>Inculpatul INC. 1, conducătorul grupului infracţional organizat, care era la curent cu toate acţiunile întreprinse de acesta , a avut totodată  calitatea de ”trezorier ”al grupului infracţional, cel care trebuia să asigure finanţarea acestuia  în acţiunile ilegale întreprinse.</w:t>
      </w:r>
    </w:p>
    <w:p>
      <w:pPr>
        <w:pStyle w:val="Normal"/>
        <w:ind w:firstLine="709"/>
        <w:jc w:val="both"/>
        <w:rPr/>
      </w:pPr>
      <w:r>
        <w:rPr>
          <w:rFonts w:eastAsia="PMingLiU;新細明體"/>
        </w:rPr>
        <w:t>Membrii grupului infracţional au stabilit ca, după introducerea acţiunii civile în instanţa de judecată având ca obiect plângerea formulată împotriva hotărârii Comisiei Judeţene pentru Stabilirea Dreptului de Proprietate Privată B, inculpatul INC. 1 să cumpere dreptul litigios de la inculpatul INC. 12. Totodată, inculpatul INC. 1 a avut atribuţii legate de punerea la dispoziţia grupului a sumelor de bani ce urmau a fi remise, cu titlu de mită sau de cumpărare de influenţă, persoanelor implicate în procesul de retrocedare a terenului în cauză , cum este situaţia inculpaţilor INC. 6, INC. 5,  INC. 2, INC. 7 şi INC. 3.</w:t>
      </w:r>
    </w:p>
    <w:p>
      <w:pPr>
        <w:pStyle w:val="Normal"/>
        <w:ind w:firstLine="709"/>
        <w:jc w:val="both"/>
        <w:rPr>
          <w:rFonts w:eastAsia="PMingLiU;新細明體"/>
        </w:rPr>
      </w:pPr>
      <w:r>
        <w:rPr>
          <w:rFonts w:eastAsia="PMingLiU;新細明體"/>
        </w:rPr>
        <w:t>Conform art. 367 alin. 6 C.p., prin grup infracţional organizat se înţelege grupul structurat, format din trei sau mai multe persoane, constituit pentru o anumită perioadă de timp şi pentru a acţiona în mod coordonat în scopul comiterii uneia sau mai multor infracţiuni.</w:t>
      </w:r>
    </w:p>
    <w:p>
      <w:pPr>
        <w:pStyle w:val="Normal"/>
        <w:ind w:firstLine="709"/>
        <w:jc w:val="both"/>
        <w:rPr>
          <w:rFonts w:eastAsia="PMingLiU;新細明體"/>
        </w:rPr>
      </w:pPr>
      <w:r>
        <w:rPr>
          <w:rFonts w:eastAsia="PMingLiU;新細明體"/>
        </w:rPr>
        <w:t>Latura obiectivă a infracţiunii prevăzute de art. 367 alin 1 C.p. se poate realiza prin una din următoarele acţiuni: iniţierea sau constituirea unui grup infracţional organizat ori aderarea sau sprijinirea, sub orice formă , a unui asemenea grup.</w:t>
      </w:r>
    </w:p>
    <w:p>
      <w:pPr>
        <w:pStyle w:val="Normal"/>
        <w:ind w:firstLine="709"/>
        <w:jc w:val="both"/>
        <w:rPr>
          <w:rFonts w:eastAsia="PMingLiU;新細明體"/>
        </w:rPr>
      </w:pPr>
      <w:r>
        <w:rPr>
          <w:rFonts w:eastAsia="PMingLiU;新細明體"/>
        </w:rPr>
        <w:t>Acţiunile prevăzute în textul incriminator sunt alternative, astfel încât săvârşirea oricăreia dintre acestea  realizează conţinutul infracţiunii.</w:t>
      </w:r>
    </w:p>
    <w:p>
      <w:pPr>
        <w:pStyle w:val="Normal"/>
        <w:ind w:firstLine="709"/>
        <w:jc w:val="both"/>
        <w:rPr>
          <w:rFonts w:eastAsia="PMingLiU;新細明體"/>
        </w:rPr>
      </w:pPr>
      <w:r>
        <w:rPr>
          <w:rFonts w:eastAsia="PMingLiU;新細明體"/>
        </w:rPr>
        <w:t>Prin acţiunea de iniţiere a unui grup infracţional organizat se înţelege comiterea de acte menite să determine şi să pregătească constituirea grupului, intrând în această acţiune toate actele întreprinse în vederea constituirii grupului infracţional.</w:t>
      </w:r>
    </w:p>
    <w:p>
      <w:pPr>
        <w:pStyle w:val="Normal"/>
        <w:ind w:firstLine="709"/>
        <w:jc w:val="both"/>
        <w:rPr>
          <w:rFonts w:eastAsia="PMingLiU;新細明體"/>
        </w:rPr>
      </w:pPr>
      <w:r>
        <w:rPr>
          <w:rFonts w:eastAsia="PMingLiU;新細明體"/>
        </w:rPr>
        <w:t>Prin acţiunea de constituire se înţelege intrarea în grupul infracţional, activitatea acestuia fiind determinată de durata acestuia şi realizarea unui scop comun.</w:t>
      </w:r>
    </w:p>
    <w:p>
      <w:pPr>
        <w:pStyle w:val="Normal"/>
        <w:ind w:firstLine="709"/>
        <w:jc w:val="both"/>
        <w:rPr>
          <w:rFonts w:eastAsia="PMingLiU;新細明體"/>
        </w:rPr>
      </w:pPr>
      <w:r>
        <w:rPr>
          <w:rFonts w:eastAsia="PMingLiU;新細明體"/>
        </w:rPr>
        <w:t>În cauză, grupul infracţional există în accepţiunea textului incriminator, inculpaţii au acţionat coordonat, fiecare a întreprins roluri determinate, faptele infracţionale convenite prezintă gravitate şi ele au antrenat obţinerea de foloase materiale ilicite.</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Activitatea infracţională nu a fost rezultatul unor înţelegeri întâmplătoare, spontane, ci s-a desfăşurat în  timp, în mod repetat , respectându-se în principiu aceeaşi modalitate de săvârşire a faptelor, iar grupul infracţional organizat a fost constituit în scopul săvârşirii infracţiunilor de cumpărare de influenţă, de dare de mită şi fals în înscrisuri sub semnătură privată.</w:t>
      </w:r>
    </w:p>
    <w:p>
      <w:pPr>
        <w:pStyle w:val="Normal"/>
        <w:ind w:firstLine="709"/>
        <w:jc w:val="both"/>
        <w:rPr>
          <w:rFonts w:eastAsia="PMingLiU;新細明體"/>
        </w:rPr>
      </w:pPr>
      <w:r>
        <w:rPr>
          <w:rFonts w:eastAsia="PMingLiU;新細明體"/>
        </w:rPr>
        <w:t>Cei  patru inculpaţi au negat săvârşirea infracţiunii de constituire a unui grup infracţional organizat,însă declaraţiile acestora sunt contrazise de întregul material probator administrat în cauză.</w:t>
      </w:r>
    </w:p>
    <w:p>
      <w:pPr>
        <w:pStyle w:val="Normal"/>
        <w:ind w:firstLine="709"/>
        <w:jc w:val="both"/>
        <w:rPr/>
      </w:pPr>
      <w:r>
        <w:rPr>
          <w:rFonts w:eastAsia="PMingLiU;新細明體"/>
        </w:rPr>
        <w:t>Astfel, chiar declaraţiile inculpatului  INC. 11 confirmă faptul că acesta a fost iniţiatorul grupului infracţional organizat.</w:t>
      </w:r>
    </w:p>
    <w:p>
      <w:pPr>
        <w:pStyle w:val="Normal"/>
        <w:ind w:firstLine="709"/>
        <w:jc w:val="both"/>
        <w:rPr/>
      </w:pPr>
      <w:r>
        <w:rPr>
          <w:rFonts w:eastAsia="PMingLiU;新細明體"/>
        </w:rPr>
        <w:t>Acesta a declarat că în anul 2010, după ce şi-a dat demisia din cadrul Direcţiei Silvice B s-a întâlnit pe raza municipiului B., la o cafenea, cu INC. 12, însă nu îşi aminteşte cine a avut iniţiativa acestei întâlniri. Cu acea ocazie a discutat cu INC. 12 despre stadiul în care se află solicitările acestuia  de reconstituire a dreptului de proprietate asupra pădurilor deţinute de SC 2, inculpatul precizându-i că are în curs de desfăşurare un proces în legătură cu care a formulat şi o sesizare la CEDO, iar celelalte cereri  au rămas în aşteptare.</w:t>
      </w:r>
    </w:p>
    <w:p>
      <w:pPr>
        <w:pStyle w:val="Normal"/>
        <w:ind w:firstLine="709"/>
        <w:jc w:val="both"/>
        <w:rPr/>
      </w:pPr>
      <w:r>
        <w:rPr>
          <w:rFonts w:eastAsia="PMingLiU;新細明體"/>
        </w:rPr>
        <w:t>Faţă de aceste împrejurări, inculpatul INC. 11 i-a solicitat o copie de pe documentele pe care le deţinea, înscrisuri pe care le-a obţinut cu ocazia unei alte întâlniri care a avut loc tot în municipiul  B., la o cafenea.</w:t>
      </w:r>
    </w:p>
    <w:p>
      <w:pPr>
        <w:pStyle w:val="Normal"/>
        <w:ind w:firstLine="709"/>
        <w:jc w:val="both"/>
        <w:rPr/>
      </w:pPr>
      <w:r>
        <w:rPr>
          <w:rFonts w:eastAsia="PMingLiU;新細明體"/>
        </w:rPr>
        <w:t>După ce a studiat aceste documente, inculpatul INC. 11 a luat legătura cu avocatul INC. 4,  rudă de gradul trei şi fost coleg de-al său, acesta îndeplinind funcţia de consilier juridic în cadrul Direcţiei Silvice B anterior anului 2010, căruia i-a prezentat documentele pe care le obţinuse de la INC. 12  .</w:t>
      </w:r>
    </w:p>
    <w:p>
      <w:pPr>
        <w:pStyle w:val="Normal"/>
        <w:ind w:firstLine="709"/>
        <w:jc w:val="both"/>
        <w:rPr/>
      </w:pPr>
      <w:r>
        <w:rPr>
          <w:rFonts w:eastAsia="PMingLiU;新細明體"/>
        </w:rPr>
        <w:t>Ulterior a avut loc  o nouă întâlnire cu INC. 12 la care au participat  inculpaţii INC. 11  şi  INC. 4, ocazie cu care şi acest din urmă inculpat a primit, în xerox, o copie a documentelor de la INC. 12.</w:t>
      </w:r>
    </w:p>
    <w:p>
      <w:pPr>
        <w:pStyle w:val="Normal"/>
        <w:ind w:firstLine="709"/>
        <w:jc w:val="both"/>
        <w:rPr/>
      </w:pPr>
      <w:r>
        <w:rPr>
          <w:rFonts w:eastAsia="PMingLiU;新細明體"/>
        </w:rPr>
        <w:t>După o perioadă de timp, inculpatul INC. 11 a fost sunat de inculpatul INC. 4 care i-a solicitat să se întâlnească cu el şi cu inculpatul INC. 1. A  fost de acord şi în cadrul discuţiilor purtate cu aceştia s-a convenit ca INC. 1 să suporte ”cheltuielile” ocazionate de această retrocedare, urmând ca, după ce va studia documentele, să se stabilească şi sub ce formă.</w:t>
      </w:r>
    </w:p>
    <w:p>
      <w:pPr>
        <w:pStyle w:val="Normal"/>
        <w:ind w:firstLine="709"/>
        <w:jc w:val="both"/>
        <w:rPr/>
      </w:pPr>
      <w:r>
        <w:rPr>
          <w:rFonts w:eastAsia="PMingLiU;新細明體"/>
        </w:rPr>
        <w:t>În acest sens  au avut loc mai multe întâlniri între inculpaţii INC. 11, INC. 4 , INC. 1 şi INC. 12, ocazie cu care cel dintâi le-a  comunicat celorlalţi inculpaţi că aproximativ 3000 ha din pădurea revendicată din vechiul  amplasament sunt retrocedate altor persoane, la acel moment fiind liberă o suprafaţă de aproximativ 2000 ha.</w:t>
      </w:r>
    </w:p>
    <w:p>
      <w:pPr>
        <w:pStyle w:val="Normal"/>
        <w:ind w:firstLine="709"/>
        <w:jc w:val="both"/>
        <w:rPr/>
      </w:pPr>
      <w:r>
        <w:rPr>
          <w:rFonts w:eastAsia="PMingLiU;新細明體"/>
        </w:rPr>
        <w:t xml:space="preserve">În final, pentru a  avea certitudinea că fiecare va realiza beneficii urmare  activităţii infracţionale desfăşurate, cei patru inculpaţi au convenit ca  INC. 1 şi INC. 12  să încheie un contract de vânzare drepturi litigioase (contract ce a fost încheiat la data de ….2011 şi autentificat sub nr. 3…4/2011), inculpatul INC. 11 şi INC. 1 – un contract de intermediere  cumpărare a dreptului litigios (încheiat la data de ….2011 şi autentificat cu nr. 5…3/2011 la Biroul Notarilor Publici Asociaţi BNP 2) având ca obiect suprafaţa de 5309 ha teren forestier deţinut de către SC 2SRL (fosta SC2) pe raza jud. 3, comuna G, iar inculpaţii INC. 4 şi INC. 1 – un contract de asistenţă juridică ( încheiat la data de ….2011 , cu nr. …/00…..4/2011). </w:t>
      </w:r>
    </w:p>
    <w:p>
      <w:pPr>
        <w:pStyle w:val="Normal"/>
        <w:ind w:firstLine="709"/>
        <w:jc w:val="both"/>
        <w:rPr/>
      </w:pPr>
      <w:r>
        <w:rPr>
          <w:rFonts w:eastAsia="PMingLiU;新細明體"/>
        </w:rPr>
        <w:t>Întrucât acest din urmă contract prevedea un onorariu în sumă de doar 5 000 lei şi un onorariu de succes în cuantum de 100 000 plătibil în termen de 60 de zile de la rămânerea definitivă şi irevocabilă a hotărârii judecătoreşti, ulterior, după încheierea „Convenţiei ”  autentificată cu nr. 1...3/2011 la Biroul Notarilor Publici BNP 2 , prin care inculpatul INC. 1 se obliga în mod ferm să vândă investitorului SC6 Societate în Comandită terenul cu vegetaţie forestieră  situat în extravilanul com . G, Judeţul 3, pentru suma de 4300 euro /ha,  la data de 10.06.2014 inculpaţii INC. 1 şi INC. 4 au încheiat un nou contract de asistenţă juridică (nr. 00…5/2011). Obiectul acestui contract îl reprezenta asistenţa juridică la încheierea contractului de vânzare cumpărare a terenului care a făcut obiectul convenţiei anterior menţionată, onorariul stabilit fiind de 300 000 euro, deşi nu rezultă că inculpatul INC. 4  ar fi acordat asistenţa juridică la momentul  încheierii  contractului de vânzare – cumpărare.</w:t>
      </w:r>
    </w:p>
    <w:p>
      <w:pPr>
        <w:pStyle w:val="Normal"/>
        <w:ind w:firstLine="709"/>
        <w:jc w:val="both"/>
        <w:rPr/>
      </w:pPr>
      <w:r>
        <w:rPr>
          <w:rFonts w:eastAsia="PMingLiU;新細明體"/>
        </w:rPr>
        <w:t>Pe data de 17.06.2011, din contul ...8/RON deschis la BANK 1, inculpatul INC. 1 a transferat prima tranşă de bani către S.C. 2SRL, în sumă de 292.292 RON, restul până la concurenţa sumei de 6.116.293 RON, fiind transferată ulterior, până la data de 20.10.2011.</w:t>
      </w:r>
    </w:p>
    <w:p>
      <w:pPr>
        <w:pStyle w:val="Normal"/>
        <w:ind w:firstLine="709"/>
        <w:jc w:val="both"/>
        <w:rPr/>
      </w:pPr>
      <w:r>
        <w:rPr>
          <w:rFonts w:eastAsia="PMingLiU;新細明體"/>
        </w:rPr>
        <w:t>În sensul celor afirmate de inculpatul INC. 11 sunt şi declaraţiile inculpatului INC. 4 care a  arătat că în  cursul anului 2010, inculpatul  INC. 11 i-a cerut în mod special să se întâlnească, a fost de acord şi acesta i-a prezentat verbal situaţia unui anume INC. 12 care încercase să obţină reconstituirea dreptului de proprietate asupra terenurilor cu vegetaţie forestieră pe raza com. G, în numele 3 cu fostul sediul în Comandău.</w:t>
      </w:r>
    </w:p>
    <w:p>
      <w:pPr>
        <w:pStyle w:val="Normal"/>
        <w:ind w:firstLine="709"/>
        <w:jc w:val="both"/>
        <w:rPr/>
      </w:pPr>
      <w:r>
        <w:rPr>
          <w:rFonts w:eastAsia="PMingLiU;新細明體"/>
        </w:rPr>
        <w:t>Și inculpatul INC. 4  a recunoscut că au avut loc mai multe întâlniri cu INC. 12, la toate participând şi INC. 11 şi întrucât a aflat de la acesta din urmă că INC. 12 nu are resurse pentru a susţine demersurile care urmau a fi efectuate, respectiv solicitări la Arhivele Statului, expertize, s-au  gândit la posibilitatea aplicată în practică de cesiune a drepturilor litigioase.</w:t>
      </w:r>
    </w:p>
    <w:p>
      <w:pPr>
        <w:pStyle w:val="Normal"/>
        <w:ind w:firstLine="709"/>
        <w:jc w:val="both"/>
        <w:rPr/>
      </w:pPr>
      <w:r>
        <w:rPr>
          <w:rFonts w:eastAsia="PMingLiU;新細明體"/>
        </w:rPr>
        <w:t>Inculpatul INC. 4 a declarat că, ştiind că INC. 1 beneficiază de resurse financiare, s-a întâlnit cu acesta, i-a prezentat speţa şi l-a întrebat dacă este de acord să cumpere dreptul litigios.</w:t>
      </w:r>
    </w:p>
    <w:p>
      <w:pPr>
        <w:pStyle w:val="Normal"/>
        <w:ind w:firstLine="709"/>
        <w:jc w:val="both"/>
        <w:rPr/>
      </w:pPr>
      <w:r>
        <w:rPr>
          <w:rFonts w:eastAsia="PMingLiU;新細明體"/>
        </w:rPr>
        <w:t>Au urmat mai multe întâlniri între inculpaţii INC. 4, INC. 11, INC. 1 şi INC. 12 şi,  conform declaraţiei primului inculpat, ”Constatând că există această înţelegere, am demarat procedurile în sensul că am solicitat mai multe acte de la Arhivele Statului, unde personal am mers de mai multe ori şi am studiat  toate dosarele care aveau legătură cu SC 2SRL şi care mi-au fost prezentate, iar la începutul lunii ianuarie am formulat o adresă către Instituţia Prefectului Judeţului 3 prin care solicitam răspuns cu privire la contestaţia formulată de INC. 12 în cursul anului 2006, împotriva Hotărârii Comisiei Locale G prin care i se respinsese cererea de reconstituire a dreptului de proprietate cu privire la pădurea deţinută de SC 2SRL. Personal am dus această adresă la registratura Instituţiei Prefectului B, ataşând la aceasta şi alte documente doveditoare. ”</w:t>
      </w:r>
    </w:p>
    <w:p>
      <w:pPr>
        <w:pStyle w:val="Normal"/>
        <w:ind w:firstLine="709"/>
        <w:jc w:val="both"/>
        <w:rPr/>
      </w:pPr>
      <w:r>
        <w:rPr>
          <w:rFonts w:eastAsia="PMingLiU;新細明體"/>
        </w:rPr>
        <w:t>Inculpatul INC. 12 a declarat, la rândul său, că în anul 2010, INC. 11 i-a relatat că există o persoană interesată de cumpărarea dreptului litigios referitor la reconstituirea dreptului de proprietate cu privire la acele aproximativ 5000 ha pădure situate pe raza jud. 3 pentru fosta SC 3.</w:t>
      </w:r>
    </w:p>
    <w:p>
      <w:pPr>
        <w:pStyle w:val="Normal"/>
        <w:ind w:firstLine="709"/>
        <w:jc w:val="both"/>
        <w:rPr/>
      </w:pPr>
      <w:r>
        <w:rPr>
          <w:rFonts w:eastAsia="PMingLiU;新細明體"/>
        </w:rPr>
        <w:t>A fost de acord cu această propunere şi în aceste împrejurări a fost contactat de către numitul INC. 1 care era însoţit de avocatul său – INC. 4. ”Am purtat mai multe discuţii cu cele două persoane menţionate şi nu îmi amintesc dacă la vreuna dintre ele sau la mai multe a participat şi INC. 11. În cadrul acestor întâlniri am pus la dispoziţie avocatului INC. 4 şi lui INC. 1, în copie xerox, actele de proprietate astfel cum au fost menţionate ulterior în contractul de vânzare drepturi litigioase încheiat la data de 10.02.2011, precum şi alte documente referitoare la dreptul de proprietate asupra pădurilor deţinut de fosta societate Anonimă 3.</w:t>
      </w:r>
    </w:p>
    <w:p>
      <w:pPr>
        <w:pStyle w:val="Normal"/>
        <w:ind w:firstLine="709"/>
        <w:jc w:val="both"/>
        <w:rPr/>
      </w:pPr>
      <w:r>
        <w:rPr>
          <w:rFonts w:eastAsia="PMingLiU;新細明體"/>
        </w:rPr>
        <w:t>Urmare acestor discuţii, la sugestia avocatului INC. 4 căruia i-am spus că nu am primit nici un răspuns cu privire la modul în care a fost soluţionată contestaţia formulată împotriva  hotărârii Comisiei Locale G de respingere a cererii de reconstituire a dreptului de proprietate formulată în anul 2006, în luna ianuarie 2011 m-am adresat Comisiei Judeţene de Fond Funciar B solicitând un răspuns cu privire la contestaţia anterior menţionată. ”</w:t>
      </w:r>
    </w:p>
    <w:p>
      <w:pPr>
        <w:pStyle w:val="Normal"/>
        <w:ind w:firstLine="709"/>
        <w:jc w:val="both"/>
        <w:rPr/>
      </w:pPr>
      <w:r>
        <w:rPr>
          <w:rFonts w:eastAsia="PMingLiU;新細明體"/>
        </w:rPr>
        <w:t>Inculpatul INC. 1 a declarat  iniţial că, în cursul anului 2010, s-a întâlnit cu inculpaţii  INC. 4 şi  INC. 11, în cadrul discuţiilor purtate  cel din urmă propunându-i  să cumpărare un drept litigios referitor la o suprafaţă de teren cu vegetaţie forestieră de cca. 13.000 ha, situată pe raza inc.1eţelor 3 şi Jud. 5.</w:t>
      </w:r>
    </w:p>
    <w:p>
      <w:pPr>
        <w:pStyle w:val="Normal"/>
        <w:ind w:firstLine="709"/>
        <w:jc w:val="both"/>
        <w:rPr/>
      </w:pPr>
      <w:r>
        <w:rPr>
          <w:rFonts w:eastAsia="PMingLiU;新細明體"/>
        </w:rPr>
        <w:t>A fost interesat de această propunere, astfel încât s-a întâlnit şi cu INC. 12, cel care revendicase terenul în cauză. ”După mai multe negocieri ne-am înţeles asupra preţului şi în consecinţă am încheiat un contract de vânzare – cumpărare drepturi litigioase cu INC. 12 şi un contract de comision cu INC. 11. ”</w:t>
      </w:r>
    </w:p>
    <w:p>
      <w:pPr>
        <w:pStyle w:val="Normal"/>
        <w:ind w:firstLine="709"/>
        <w:jc w:val="both"/>
        <w:rPr/>
      </w:pPr>
      <w:r>
        <w:rPr>
          <w:rFonts w:eastAsia="PMingLiU;新細明體"/>
        </w:rPr>
        <w:t>Spre deosebire de această primă declaraţie , dar şi de  susţinerile celorlalţi trei  inculpaţi, în încercarea de a demonstra  că nu este vinovat de săvârşirea   infracţiunii reţinută în sarcina sa de constituirea unui grup infracţional organizat, inculpatul INC. 1 a revenit asupra primelor declaraţii, date în prezenţa apărătorului ales în faţa organelor de urmărire penală, dar şi a judecătorului de drepturi şi libertăţi , susţinând că  ”  prima întâlnire cu INC. 12 a avut loc pe data de 09.02.2011 Îmi amintesc această dată întrucât a doua zi am semnat contractul de vânzare drepturi litigioase cu acesta. Preţul acestui contract a fost negociat exclusiv de mine cu INC. 12, întrucât acesta din urmă nu a acceptat prezenţa vreunei alte persoane la aceste discuţii.</w:t>
      </w:r>
    </w:p>
    <w:p>
      <w:pPr>
        <w:pStyle w:val="Normal"/>
        <w:ind w:firstLine="709"/>
        <w:jc w:val="both"/>
        <w:rPr/>
      </w:pPr>
      <w:r>
        <w:rPr>
          <w:rFonts w:eastAsia="PMingLiU;新細明體"/>
        </w:rPr>
        <w:t>Niciodată nu a existat o întâlnire în cadrul căreia să participăm eu, INC. 12, INC. 11 şi INC. 4. ”</w:t>
      </w:r>
    </w:p>
    <w:p>
      <w:pPr>
        <w:pStyle w:val="Normal"/>
        <w:ind w:firstLine="709"/>
        <w:jc w:val="both"/>
        <w:rPr/>
      </w:pPr>
      <w:r>
        <w:rPr>
          <w:rFonts w:eastAsia="PMingLiU;新細明體"/>
        </w:rPr>
        <w:t>Această susţinere a inculpatului INC. 1 este contrazisă nu numai de declaraţiile celorlalţi inculpaţi, dar şi de conţinutul contractului de vânzare- cumpărare de drepturi litigioase autentificat cu nr.3…4/2011, conform căruia INC. 1 a primit actele de la vânzătorul INC. 12  la data de 15.12.2010, respectiv, 28.01.2011.</w:t>
      </w:r>
    </w:p>
    <w:p>
      <w:pPr>
        <w:pStyle w:val="Normal"/>
        <w:ind w:firstLine="709"/>
        <w:jc w:val="both"/>
        <w:rPr/>
      </w:pPr>
      <w:r>
        <w:rPr>
          <w:rFonts w:eastAsia="PMingLiU;新細明體"/>
        </w:rPr>
        <w:t>Susţinerile inculpaţilor INC. 11, INC. 4, INC. 12 şi INC. 1  că nu au cunoscut, până la data 25.01.2011,  faptul  că fusese respinsă contestaţia formulată în data de 26.04.2006 împotriva procesului – verbal nr. 8...7 din 2006 al Comisiei Locale G prin care s-a respins cererea de retrocedare nr. 6...1/2005 formulată de inculpatul INC. 12 sunt contrazise de chiar modul în care au acţionat aceşti inculpaţi, care au convenit asupra vânzării dreptului litigios în cursul anului 2010, anterior datei la care au efectuat demersuri de a primi un răspuns la contestaţia anterior menţionată, împrejurare care rezultă din chiar declaraţiile acestor inculpaţi date în prezenţa apărătorilor aleşi .</w:t>
      </w:r>
    </w:p>
    <w:p>
      <w:pPr>
        <w:pStyle w:val="Normal"/>
        <w:ind w:firstLine="709"/>
        <w:jc w:val="both"/>
        <w:rPr/>
      </w:pPr>
      <w:r>
        <w:rPr>
          <w:rFonts w:eastAsia="PMingLiU;新細明體"/>
        </w:rPr>
        <w:t>Inculpaţii nu au putut explica motivul pentru care au negociat un drept litigios anterior momentului în care acesta a luat fiinţă, motiv pentru care, de altfel, inculpatul INC. 1 , aşa cum s-a arătat anterior, şi-a şi schimbat declaraţia iniţială.</w:t>
      </w:r>
    </w:p>
    <w:p>
      <w:pPr>
        <w:pStyle w:val="Normal"/>
        <w:ind w:firstLine="709"/>
        <w:jc w:val="both"/>
        <w:rPr/>
      </w:pPr>
      <w:r>
        <w:rPr>
          <w:rFonts w:eastAsia="PMingLiU;新細明體"/>
        </w:rPr>
        <w:t>Relevantă este şi afirmaţia inculpatului INC. 11 : „Din punctul meu de vedere, prin comparaţie cu alte procese având ca obiect reconstituiri ale dreptului de proprietate, procesul în cauză desfăşurat la Judecătoria1 a durat extrem de puţin şi consider că dacă aş fi ştiut acest lucru eu şi INC. 4 nu am mai fi apelat la intermediarul INC. 1.”</w:t>
      </w:r>
    </w:p>
    <w:p>
      <w:pPr>
        <w:pStyle w:val="Normal"/>
        <w:ind w:firstLine="709"/>
        <w:jc w:val="both"/>
        <w:rPr/>
      </w:pPr>
      <w:r>
        <w:rPr>
          <w:rFonts w:eastAsia="PMingLiU;新細明體"/>
        </w:rPr>
        <w:t xml:space="preserve">În cursul cercetării judecătoreşti, la întrebările reprezentantului Direcţiei Naţionale Anticorupţie, inculpatul INC. 1 nu numai că nu a putut prezenta o explicaţie raţională asupra modului în care pretinde că s-ar fi întâlnit cu ceilalţi inculpaţi, dar se şi contrazice în propriile susţineri, aspecte ce relevă caracterul total nesincer al celor relatate de inculpat: </w:t>
      </w:r>
    </w:p>
    <w:p>
      <w:pPr>
        <w:pStyle w:val="Normal"/>
        <w:ind w:firstLine="709"/>
        <w:jc w:val="both"/>
        <w:rPr/>
      </w:pPr>
      <w:r>
        <w:rPr>
          <w:rFonts w:eastAsia="PMingLiU;新細明體"/>
        </w:rPr>
        <w:t>„…</w:t>
      </w:r>
      <w:r>
        <w:rPr>
          <w:rFonts w:eastAsia="PMingLiU;新細明體"/>
        </w:rPr>
        <w:t>prima dată ne-am întâlnit cu INC.4, ulterior, în 2010, cu INC. 11, şi la sfărşitul lui ianuarie, începutul lui februarie cu INC. 12”.</w:t>
      </w:r>
    </w:p>
    <w:p>
      <w:pPr>
        <w:pStyle w:val="Normal"/>
        <w:ind w:firstLine="709"/>
        <w:jc w:val="both"/>
        <w:rPr/>
      </w:pPr>
      <w:r>
        <w:rPr>
          <w:rFonts w:eastAsia="PMingLiU;新細明體"/>
        </w:rPr>
        <w:t>„…</w:t>
      </w:r>
      <w:r>
        <w:rPr>
          <w:rFonts w:eastAsia="PMingLiU;新細明體"/>
        </w:rPr>
        <w:t>nu am fost toţi patru niciodată prezenţi la aceeaşi masă, ci doar doi cu doi separat, doar în aceeaşi încăpere, dar la mese diferite, eu împreună cu INC. 12 şi INC. 4 cu INC. 11”</w:t>
      </w:r>
    </w:p>
    <w:p>
      <w:pPr>
        <w:pStyle w:val="Normal"/>
        <w:ind w:firstLine="709"/>
        <w:jc w:val="both"/>
        <w:rPr/>
      </w:pPr>
      <w:r>
        <w:rPr>
          <w:rFonts w:eastAsia="PMingLiU;新細明體"/>
        </w:rPr>
        <w:t>Susţinerile inculpatului INC. 1 astfel cum au fost prezentate mai sus sunt contrazise de aspectele arătate de către ceilalţi coinculpaţi, respectiv INC. 11, INC. 12 şi INC. 4 (în cazul acestui ultim inculpat, avându-se în vedere declaraţiile date în cursul urmăririi penale, întrucât în faţa primei instanţe acesta şi-a menţinut parţial declaraţiile).</w:t>
      </w:r>
    </w:p>
    <w:p>
      <w:pPr>
        <w:pStyle w:val="Normal"/>
        <w:ind w:firstLine="709"/>
        <w:jc w:val="both"/>
        <w:rPr/>
      </w:pPr>
      <w:r>
        <w:rPr>
          <w:rFonts w:eastAsia="PMingLiU;新細明體"/>
        </w:rPr>
        <w:t>Astfel, inculpatul INC. 11, în declaraţiile date în cursul urmăririi penale, menţinute şi în faţa instanţei de fond, precizează: „..Ulterior au avut loc mai multe întâlniri între noi trei (cu referire la persoana acestuia şi coinculpaţilor INC. 4 şi INC. 1) şi INC. 12 , ocazie cu care le-am comunicat că aproximativ 3000 ha din pădurea revendicată, şi mă refer la vechiul amplasament, sunt retrocedate altor persoane…).</w:t>
      </w:r>
    </w:p>
    <w:p>
      <w:pPr>
        <w:pStyle w:val="Normal"/>
        <w:ind w:firstLine="709"/>
        <w:jc w:val="both"/>
        <w:rPr/>
      </w:pPr>
      <w:r>
        <w:rPr>
          <w:rFonts w:eastAsia="PMingLiU;新細明體"/>
        </w:rPr>
        <w:t xml:space="preserve">Aşa cum rezultă din declaraţia inculpatului INC. 12 dată în cursul urmăririi penale, acesta nu a negat întâlnirea pe care a avut-o cu coinculpaţii INC. 1, INC. 4 şi INC. 11, precizând că nu îşi aminteşte să fi existat vreo astfel de întâlnire. </w:t>
      </w:r>
    </w:p>
    <w:p>
      <w:pPr>
        <w:pStyle w:val="Normal"/>
        <w:ind w:firstLine="709"/>
        <w:jc w:val="both"/>
        <w:rPr/>
      </w:pPr>
      <w:r>
        <w:rPr>
          <w:rFonts w:eastAsia="PMingLiU;新細明體"/>
        </w:rPr>
        <w:t>Acelaşi lucru l-a declarat inculpatul INC. 12 şi în faţa instanţei de fond, precizând că „din câte îmi amintesc nu nea-m întâlnit niciodată toate cele 4 persoane pentru a discuta despre problematica drepturilor ce urmau a fi solicitate în instanţă” .</w:t>
      </w:r>
    </w:p>
    <w:p>
      <w:pPr>
        <w:pStyle w:val="Normal"/>
        <w:ind w:firstLine="709"/>
        <w:jc w:val="both"/>
        <w:rPr/>
      </w:pPr>
      <w:r>
        <w:rPr>
          <w:rFonts w:eastAsia="PMingLiU;新細明體"/>
        </w:rPr>
        <w:t>Aşa cum s-a arătat mai sus, inculpatul INC. 4, în cursul urmăririi penale, a confirmat existenţa mai multor întâlniri dintre inculpaţii INC. 11, INC. 1 şi INC. 12, la o parte dintre acestea participând şi inculpatul INC. 4.</w:t>
      </w:r>
    </w:p>
    <w:p>
      <w:pPr>
        <w:pStyle w:val="Normal"/>
        <w:ind w:firstLine="709"/>
        <w:jc w:val="both"/>
        <w:rPr/>
      </w:pPr>
      <w:r>
        <w:rPr>
          <w:rFonts w:eastAsia="PMingLiU;新細明體"/>
        </w:rPr>
        <w:t>În cursul cercetării judecătoreşti, inculpatul INC. 4 a revenit asupra acestui aspect, precizând că nu s-a întâlnit niciodată, în acelaşi timp, cu coinculpaţii INC. 11, INC. 1 şi INC. 12.</w:t>
      </w:r>
    </w:p>
    <w:p>
      <w:pPr>
        <w:pStyle w:val="Normal"/>
        <w:ind w:firstLine="709"/>
        <w:jc w:val="both"/>
        <w:rPr/>
      </w:pPr>
      <w:r>
        <w:rPr>
          <w:rFonts w:eastAsia="PMingLiU;新細明體"/>
        </w:rPr>
        <w:t>Sub acest aspect declaraţia inculpatului INC. 4 pare „trasă la indigo” cu cea a inculpatului INC. 1 („…nu am fost toţi patru niciodată prezenţi la aceeaşi masă, ci doar doi cu doi separat, doar în aceeaşi încăpere, dar la mese diferite, eu împreună cu INC. 12 şi INC. 4 cu INC. 11”) însă aceasta nu poate valora mai mult decât o încercare a inculpaţilor de a înlătura acuzaţia de „constituirea a unui grup infracţional organizat”, în condiţiile în care inculpatul INC. 11 confirmă întâlnirile dintre cei patru inculpaţi (…Ulterior au avut loc mai multe întâlniri între noi trei şi INC. 12…), iar inculpatul INC. 12 nu le neagă cu vehemenţă, precizând că nu îşi aminteşte să fi avut loc.</w:t>
      </w:r>
    </w:p>
    <w:p>
      <w:pPr>
        <w:pStyle w:val="Normal"/>
        <w:ind w:firstLine="709"/>
        <w:jc w:val="both"/>
        <w:rPr/>
      </w:pPr>
      <w:r>
        <w:rPr>
          <w:rFonts w:eastAsia="PMingLiU;新細明體"/>
        </w:rPr>
        <w:t>În cursul cercetării judecătoreşti a rezultat o altă dovadă a înţelegerii frauduloase „puse la cale” de inculpatul INC. 1 cu coinculpaţii INC. 4, INC. 12 şi INC. 11, constând în declaraţiile părţilor civile R2 şi R1, conform cărora, din momentul în care inculpatul INC. 12 i-a cunoscut pe inculpaţii INC.4, INC. 1, pe „domnii de la Romsilva” dar şi pe alţii, atitudinea acestuia s-a schimbat în sensul că nu mai răspundea la telefon şi o certa pe bunica acestora, în vârstă de 90 de ani ai căror moştenitori erau.</w:t>
      </w:r>
    </w:p>
    <w:p>
      <w:pPr>
        <w:pStyle w:val="Normal"/>
        <w:ind w:firstLine="709"/>
        <w:jc w:val="both"/>
        <w:rPr>
          <w:rFonts w:eastAsia="PMingLiU;新細明體"/>
        </w:rPr>
      </w:pPr>
      <w:r>
        <w:rPr>
          <w:rFonts w:eastAsia="PMingLiU;新細明體"/>
        </w:rPr>
        <w:t>Infracţiunea de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prev. de art. 12 lit. a teza a II-a din Legea 78/2000, comisă de inculpatul INC. 11</w:t>
      </w:r>
    </w:p>
    <w:p>
      <w:pPr>
        <w:pStyle w:val="Normal"/>
        <w:ind w:firstLine="709"/>
        <w:jc w:val="both"/>
        <w:rPr/>
      </w:pPr>
      <w:r>
        <w:rPr>
          <w:rFonts w:eastAsia="PMingLiU;新細明體"/>
        </w:rPr>
        <w:t>Probele administrate în prezenta cauză demonstrează faptul că  în anul 2011, inculpatul INC. 11 a încheiat un contract de intermediere cu inculpatul INC. 1, utilizând informaţii obţinute în virtutea funcţiilor deţinute de acesta de şef al Ocolului Silvic N. şi, respectiv, director tehnic al Direcţiei Silvice B, în scopul obţinerii unor importante sume de bani.</w:t>
      </w:r>
    </w:p>
    <w:p>
      <w:pPr>
        <w:pStyle w:val="Normal"/>
        <w:ind w:firstLine="709"/>
        <w:jc w:val="both"/>
        <w:rPr/>
      </w:pPr>
      <w:r>
        <w:rPr>
          <w:rFonts w:eastAsia="PMingLiU;新細明體"/>
        </w:rPr>
        <w:t>Conform adresei nr. 7…6/2014 a Regiei Naţionale a Pădurilor Romsilva –Direcţia Silvică B, inculpatul INC. 11 a fost angajatul Direcţiei Silvice B în perioada 01.01.2005-09.09.2010, îndeplinind următoarele funcţii: 01.01.2005-08.03.2005- inginer silvic în centrala Direcţiei Silvice …, 09.03.2005-10.04.2008- şef al Ocolului Silvic N., 11.04.2008-02.04.2009-director tehnic al Direcţiei Silvice …, 03.04.2009-30.04.2009- inginer silvic în centrala Direcţiei Silvice …, 01.05.2009-09.09.2010- şef al Ocolului Silvic N., 09.09.2010-15.09.2010-inginer silvic în cadrul Ocolului Silvic N.</w:t>
      </w:r>
    </w:p>
    <w:p>
      <w:pPr>
        <w:pStyle w:val="Normal"/>
        <w:ind w:firstLine="709"/>
        <w:jc w:val="both"/>
        <w:rPr>
          <w:rFonts w:eastAsia="PMingLiU;新細明體"/>
        </w:rPr>
      </w:pPr>
      <w:r>
        <w:rPr>
          <w:rFonts w:eastAsia="PMingLiU;新細明體"/>
        </w:rPr>
        <w:t>Potrivit fişelor postului, în această perioadă, printre alte atribuţii, inculpatul le îndeplinea şi pe acelea de:</w:t>
      </w:r>
    </w:p>
    <w:p>
      <w:pPr>
        <w:pStyle w:val="Normal"/>
        <w:ind w:firstLine="709"/>
        <w:jc w:val="both"/>
        <w:rPr>
          <w:rFonts w:eastAsia="PMingLiU;新細明體"/>
        </w:rPr>
      </w:pPr>
      <w:r>
        <w:rPr>
          <w:rFonts w:eastAsia="PMingLiU;新細明體"/>
        </w:rPr>
        <w:t>- îndeplinirea atribuţiilor care revin personalului silvic, potrivit legii, în aplicarea prevederilor legale referitoare la restituirea pădurilor private din raza ocolului silvic;</w:t>
      </w:r>
    </w:p>
    <w:p>
      <w:pPr>
        <w:pStyle w:val="Normal"/>
        <w:ind w:firstLine="709"/>
        <w:jc w:val="both"/>
        <w:rPr/>
      </w:pPr>
      <w:r>
        <w:rPr>
          <w:rFonts w:eastAsia="PMingLiU;新細明體"/>
        </w:rPr>
        <w:t>- asigura organizarea cadastrului forestier şi al fondului forestier, proprietate publică a statului, întocmirea periodică a inventarului acestuia, cu respectarea normelor tehnice şi a prevederilor legale în vigoare;</w:t>
      </w:r>
    </w:p>
    <w:p>
      <w:pPr>
        <w:pStyle w:val="Normal"/>
        <w:ind w:firstLine="709"/>
        <w:jc w:val="both"/>
        <w:rPr>
          <w:rFonts w:eastAsia="PMingLiU;新細明體"/>
        </w:rPr>
      </w:pPr>
      <w:r>
        <w:rPr>
          <w:rFonts w:eastAsia="PMingLiU;新細明體"/>
        </w:rPr>
        <w:t>- realizarea programului de punere în valoare a masei lemnoase ce urmează a se recolta anual, în conformitate cu posibilitatea pădurilor, stabilite prin amenajamente silvice;</w:t>
      </w:r>
    </w:p>
    <w:p>
      <w:pPr>
        <w:pStyle w:val="Normal"/>
        <w:ind w:firstLine="709"/>
        <w:jc w:val="both"/>
        <w:rPr>
          <w:rFonts w:eastAsia="PMingLiU;新細明體"/>
        </w:rPr>
      </w:pPr>
      <w:r>
        <w:rPr>
          <w:rFonts w:eastAsia="PMingLiU;新細明體"/>
        </w:rPr>
        <w:t>- valorificarea în condiţii de eficienţă economică sporită a masei lemnoase şi a celorlalte produse ale pădurii în conformitate cu prevederile legale în vigoare;</w:t>
      </w:r>
    </w:p>
    <w:p>
      <w:pPr>
        <w:pStyle w:val="Normal"/>
        <w:ind w:firstLine="709"/>
        <w:jc w:val="both"/>
        <w:rPr>
          <w:rFonts w:eastAsia="PMingLiU;新細明體"/>
        </w:rPr>
      </w:pPr>
      <w:r>
        <w:rPr>
          <w:rFonts w:eastAsia="PMingLiU;新細明體"/>
        </w:rPr>
        <w:t>- răspundea în mod direct de activitatea de fond forestier, de derularea contractelor de furnizare a masei lemnoase (pe picior şi fasonată), precum şi a contractelor de prestări servicii de exploatare a lemnului;</w:t>
      </w:r>
    </w:p>
    <w:p>
      <w:pPr>
        <w:pStyle w:val="Normal"/>
        <w:ind w:firstLine="709"/>
        <w:jc w:val="both"/>
        <w:rPr>
          <w:rFonts w:eastAsia="PMingLiU;新細明體"/>
        </w:rPr>
      </w:pPr>
      <w:r>
        <w:rPr>
          <w:rFonts w:eastAsia="PMingLiU;新細明體"/>
        </w:rPr>
        <w:t>- urmărea şi răspundea de păstrarea de către personalul angajat a confidenţialităţii afacerilor încheiate, precum şi a secretului preţurilor, prevăzute în contracte.</w:t>
        <w:tab/>
      </w:r>
    </w:p>
    <w:p>
      <w:pPr>
        <w:pStyle w:val="Normal"/>
        <w:ind w:firstLine="709"/>
        <w:jc w:val="both"/>
        <w:rPr/>
      </w:pPr>
      <w:r>
        <w:rPr>
          <w:rFonts w:eastAsia="PMingLiU;新細明體"/>
        </w:rPr>
        <w:t>În aceste condiţii trebuie remarcat că împrejurarea scoasă în evidenţă de către acest inculpat în sensul că nu a fost niciodată angajatul Ocolului Silvic G, devine lipsită de relevanţă, inculpatul INC. 11, prin funcţiile deţinute şi atribuţiile avute cunoscând extrem de bine informaţiile necesare şi esenţiale de care avea nevoie inculpatul INC. 1.</w:t>
      </w:r>
    </w:p>
    <w:p>
      <w:pPr>
        <w:pStyle w:val="Normal"/>
        <w:ind w:firstLine="709"/>
        <w:jc w:val="both"/>
        <w:rPr/>
      </w:pPr>
      <w:r>
        <w:rPr>
          <w:rFonts w:eastAsia="PMingLiU;新細明體"/>
        </w:rPr>
        <w:t>La data de 28.02.2011, inculpatul INC. 11 şi inculpatul INC. 1 au încheiat contractul de intermediere autentificat cu nr. 5…3/2011 la Biroul Notarilor Publici Asociaţi BNP2(filele nr. 49-50, vol. nr. 2), obiectul contractului constituindu-l obligaţia celui dintâi  de a intermedia cumpărarea dreptului litigios având ca obiect suprafaţa de 5309 ha teren forestier deţinut de către SC 2SRL (fosta SC2 …) pe raza jud. 3, comuna G.  Preţul contractului a fost stabilit la suma de 200.000 euro, plătibilă în termen de 60 de zile de la rămânerea irevocabilă a hotărârii judecătoreşti prin care s-a obţinut integral dreptul revendicat.</w:t>
      </w:r>
    </w:p>
    <w:p>
      <w:pPr>
        <w:pStyle w:val="Normal"/>
        <w:ind w:firstLine="709"/>
        <w:jc w:val="both"/>
        <w:rPr/>
      </w:pPr>
      <w:r>
        <w:rPr>
          <w:rFonts w:eastAsia="PMingLiU;新細明體"/>
        </w:rPr>
        <w:t>Conform clauzelor contractuale, intermediarul –inculpatul INC. 11 - avea următoarele obligaţii: să-l informeze de îndată pe beneficiar asupra acceptării ofertei, să faciliteze stabilirea contactului între beneficiar şi vânzătorul dreptului litigios, să efectueze demersuri profesionale uzuale necesare pentru a determina părţile să încheie operaţia comercială avută în vedere.</w:t>
      </w:r>
    </w:p>
    <w:p>
      <w:pPr>
        <w:pStyle w:val="Normal"/>
        <w:ind w:firstLine="709"/>
        <w:jc w:val="both"/>
        <w:rPr/>
      </w:pPr>
      <w:r>
        <w:rPr>
          <w:rFonts w:eastAsia="PMingLiU;新細明體"/>
        </w:rPr>
        <w:t>Inculpatul INC. 11 a arătat că, după pronunţarea hotărârii judecătoreşti, constatând că s-a dispus reconstituirea dreptului de proprietate pentru întreaga suprafaţă de aproximativ 5000 ha pădure, a avut o discuţie cu INC. 1, solicitându-i majorarea preţului contractului de intermediere la suma de 400.000 euro. Inculpatul  INC. 1 a fost de acord,  motiv pentru care inculpatul INC. 11 a redactat un draft de contract pe care însă inculpatul INC. 1 nu l-a mai semnat, deşi a intrat în posesia acestuia.</w:t>
      </w:r>
    </w:p>
    <w:p>
      <w:pPr>
        <w:pStyle w:val="Normal"/>
        <w:ind w:firstLine="709"/>
        <w:jc w:val="both"/>
        <w:rPr/>
      </w:pPr>
      <w:r>
        <w:rPr>
          <w:rFonts w:eastAsia="PMingLiU;新細明體"/>
        </w:rPr>
        <w:t xml:space="preserve">La data de 16.06.2011 inculpatul INC. 1 a achitat inculpatului INC. 11, prin transfer bancar, suma de 1 670 240 lei reprezentând contravaloarea contractului de intermediere nr. 5…3/2011. </w:t>
      </w:r>
    </w:p>
    <w:p>
      <w:pPr>
        <w:pStyle w:val="Normal"/>
        <w:ind w:firstLine="709"/>
        <w:jc w:val="both"/>
        <w:rPr/>
      </w:pPr>
      <w:r>
        <w:rPr>
          <w:rFonts w:eastAsia="PMingLiU;新細明體"/>
        </w:rPr>
        <w:t>Obiectul astfel cum a fost precizat în contractul de intermediere autentificat cu nr. 5…3/2011 la Biroul Notarilor Publici Asociaţi BNP2 nu corespunde realităţii , scopul real în care a fost încheiat acest contract fiind acela de plată a informaţiilor pe care inculpatul INC. 11 le-a furnizat atât inculpatului INC. 1, cât şi inculpatului INC. 12, informaţii pe care cel dintâi le-a obţinut în virtutea funcţiilor deţinute în cadrul Direcţiei Silvice B , astfel cum s-a arătat anterior.</w:t>
      </w:r>
    </w:p>
    <w:p>
      <w:pPr>
        <w:pStyle w:val="Normal"/>
        <w:ind w:firstLine="709"/>
        <w:jc w:val="both"/>
        <w:rPr/>
      </w:pPr>
      <w:r>
        <w:rPr>
          <w:rFonts w:eastAsia="PMingLiU;新細明體"/>
        </w:rPr>
        <w:t>Acest aspect rezultă chiar din declaraţiile inculpatului INC. 11: „ Întrucât INC. 12 ne-a precizat mie şi avocatului INC. 4 că nu este de acord să ne plătească pentru serviciile pe care i le-am oferit, acest lucru urmând să-i revină cumpărătorului, la data de ….2011 am încheiat contractul de intermediere autentificat sub nr. 5…3/2011 la Biroul Notarilor.”</w:t>
      </w:r>
    </w:p>
    <w:p>
      <w:pPr>
        <w:pStyle w:val="Normal"/>
        <w:ind w:firstLine="709"/>
        <w:jc w:val="both"/>
        <w:rPr/>
      </w:pPr>
      <w:r>
        <w:rPr>
          <w:rFonts w:eastAsia="PMingLiU;新細明體"/>
        </w:rPr>
        <w:t>Totodată, inculpatul INC. 11 a precizat că, în baza contractului de intermediere menţionat, a desfăşurat următoarele activităţi: i-a prezentat inculpatului INC. 1 date legate de proprietatea revendicată de inculpatul INC. 12 a acordat consultaţii tehnice de specialitate având în vedere calitatea sa de inginer silvic care a participat ca membru în comisii locale de fond funciar de pe raza jud. 3 a acordat consultaţii cu privire la amplasamentul pădurilor solicitate a fi reconstituite evaluarea acestora în funcţie de specie, calitate, accesibilitate şi alţi parametrii tehnici.</w:t>
      </w:r>
    </w:p>
    <w:p>
      <w:pPr>
        <w:pStyle w:val="Normal"/>
        <w:ind w:firstLine="709"/>
        <w:jc w:val="both"/>
        <w:rPr/>
      </w:pPr>
      <w:r>
        <w:rPr>
          <w:rFonts w:eastAsia="PMingLiU;新細明體"/>
        </w:rPr>
        <w:t>În plus, inculpatul INC. 11 a avut o întâlnire cu expertul desemnat în dosarul nr.../2011 al Judecătoriei 1 să efectueze expertiza tehnică pentru a-i indica acestuia limitele proprietăţii revendicate.</w:t>
      </w:r>
    </w:p>
    <w:p>
      <w:pPr>
        <w:pStyle w:val="Normal"/>
        <w:ind w:firstLine="709"/>
        <w:jc w:val="both"/>
        <w:rPr/>
      </w:pPr>
      <w:r>
        <w:rPr>
          <w:rFonts w:eastAsia="PMingLiU;新細明體"/>
        </w:rPr>
        <w:t>În plus, din declaraţia inculpatului INC. 11 furnizată Curţii la data de 01.03.2016 (fila 4 declaraţie) reiese că, de fapt, contractul de intermediere încheiat la 17 zile după contractul intermediat (!!) ar fi avut ca obiect consilierea.inculpatului INC. 1 cu privire la evaluarea şi valorificarea superioară atât a suprafeţei forestiere cât şi a materialului aflat pe acesta.</w:t>
      </w:r>
    </w:p>
    <w:p>
      <w:pPr>
        <w:pStyle w:val="Normal"/>
        <w:ind w:firstLine="709"/>
        <w:jc w:val="both"/>
        <w:rPr/>
      </w:pPr>
      <w:r>
        <w:rPr>
          <w:rFonts w:eastAsia="PMingLiU;新細明體"/>
        </w:rPr>
        <w:t>Prin urmare, se observă cu uşurinţă încercările nesincere ale acestei persoane de a justifica încheierea contractului de intermediere în contra chiar a conţinutului expres al acestuia, dar şi în contra oricărei  logici a desfăşurării cronologice a evenimentelor.</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fracţiunile de cumpărare de influenţă, prev. de art. 292 alin. 1 C.p., cu referire la art. 6 din Legea 78/2000 şi cu aplicarea art. 5 alin. 1 C.p., comisă de inculpatul INC. 1 şi de trafic de influenţă, prev. de art. 291 alin. 1 C.p., cu referire la art. 6 din Legea 78/2000, cu aplicarea art. 5 alin. 1 C.p., comisă de inculpatul INC. 5.</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În perioada ianuarie 2011 – decembrie 2011, în calitate de angajat al Regiei Naţionale a Pădurilor ROMSILVA, inculpatul INC. 5 a primit de la suspectul INC. 1 suma de 1.000.000 euro, în baza aceleiaşi rezoluţii infracţionale, în două tranşe, pentru a interveni pe lângă prefectul judeţului 3 – INC. 2 şi alţi funcţionari din cadrul regiei menţionate, asupra cărora a pretins/avea influenţă pentru a-i determina să îndeplinească şi să urgenteze îndeplinirea unor acte ce intră în îndatoririle lor de serviciu sau să îndeplinească un act contrar acestor îndatoriri referitoare la reconstituirea dreptului de proprietate asupra terenului cu vegetaţie forestieră în suprafaţă de 5132,29 ha revendicat de SC 2SRL, punerea în posesie şi eliberarea titlului de proprietate.</w:t>
      </w:r>
    </w:p>
    <w:p>
      <w:pPr>
        <w:pStyle w:val="Normal"/>
        <w:ind w:firstLine="709"/>
        <w:jc w:val="both"/>
        <w:rPr/>
      </w:pPr>
      <w:r>
        <w:rPr>
          <w:rFonts w:eastAsia="PMingLiU;新細明體"/>
        </w:rPr>
        <w:t>Primirea sumei de 1.000.000 euro de către inculpatul INC. 5 este probată de declaraţia martorului protejat M3 care a relatat că atât în cursul urmăririi penale cât şi la instanţa de judecată că cel dintâi a primit suma de 1.000.000 euro de la INC. 1, în două tranşe, o primă tranşă de 500.000 euro, iar restul de bani sub forma unor acţiuni denominate în valută, emise de BNR.</w:t>
      </w:r>
    </w:p>
    <w:p>
      <w:pPr>
        <w:pStyle w:val="Normal"/>
        <w:ind w:firstLine="709"/>
        <w:jc w:val="both"/>
        <w:rPr/>
      </w:pPr>
      <w:r>
        <w:rPr>
          <w:rFonts w:eastAsia="PMingLiU;新細明體"/>
        </w:rPr>
        <w:t xml:space="preserve">Inculpatul INC. 1 a negat comiterea faptei astfel cum a fost reţinută în sarcina sa , susţinând că BNR  nu emite acţiuni denominative în valută, în susţinerea declaraţiei depunând la dosarul cauzei adresele nr. 5…2/2015 a Ministerului Finanţelor Publice – Cabinet Secretar de Stat  şi 6…5/2014 a Băncii Naţionale a României – Direcţia Juridică. </w:t>
      </w:r>
    </w:p>
    <w:p>
      <w:pPr>
        <w:pStyle w:val="Normal"/>
        <w:ind w:firstLine="709"/>
        <w:jc w:val="both"/>
        <w:rPr/>
      </w:pPr>
      <w:r>
        <w:rPr>
          <w:rFonts w:eastAsia="PMingLiU;新細明體"/>
        </w:rPr>
        <w:t>Or, chiar din această adresă a Ministerului Finanţelor Publice  depusă în apărare rezultă că acest minister, în calitate de unic administrator al datoriei publice guvernamentale este autorizat să emită pe piaţa internă titluri de stat denominate în lei şi valută, şi pe pieţele externe. Totodată, în această adresă se precizează că, „raportat la specificul deosebit al activităţii de contractare al datoriei publice(termeni specifici utilizaţi de persoane cu o pregătire profesională de specialitate) este posibil  ca la nivelul percepţiei martorilor, sintagma „acţiuni denominative valutare ”să coincidă cu unul din instrumentele expuse anterior (ex. titluri de stat denominate – în lei şi valută-lansate pe piaţa internă)”.</w:t>
      </w:r>
    </w:p>
    <w:p>
      <w:pPr>
        <w:pStyle w:val="Normal"/>
        <w:ind w:firstLine="709"/>
        <w:jc w:val="both"/>
        <w:rPr/>
      </w:pPr>
      <w:r>
        <w:rPr>
          <w:rFonts w:eastAsia="PMingLiU;新細明體"/>
        </w:rPr>
        <w:t>Martorul protejat  a mai arătat  că inculpatul INC. 5,  în prezenţa unor persoane, a susţinut că urmează să primească un milion de euro de la INC. 1 pentru a interveni pe lângă prefectul judeţului 3, INC. 2 şi angajaţi ai Regiei Naţionale a Pădurilor B., în vederea facilitării punerii în posesie şi eliberării titlului de proprietate pentru suprafaţa de aproximativ 5.000 ha teren forestier, situat pe raza comunei G, Judeţul 3.</w:t>
      </w:r>
    </w:p>
    <w:p>
      <w:pPr>
        <w:pStyle w:val="Normal"/>
        <w:ind w:firstLine="709"/>
        <w:jc w:val="both"/>
        <w:rPr/>
      </w:pPr>
      <w:r>
        <w:rPr>
          <w:rFonts w:eastAsia="PMingLiU;新細明體"/>
        </w:rPr>
        <w:t>Declaraţia martorului se coroborează cu adresa nr. 7…1/2015 a BANK 1.- Direcţia Juridică &amp; Guvernanta Corporativă, Departamentul Contencios – Colectivul Relaţii cu Organele de Cercetare Penală , conform căreia inculpatul INC. 1 a cumpărat, la data de 21.06.2011, 98 bucăţi titluri de stat seria RO…14, valoarea tranzacţiei fiind de 5.022.041,36 euro, scadente la data de 29.11.2013, răscumpărate de unitatea bancară la data de 05.12.2011 pentru suma de 4752399,26 euro.</w:t>
      </w:r>
    </w:p>
    <w:p>
      <w:pPr>
        <w:pStyle w:val="Normal"/>
        <w:ind w:firstLine="709"/>
        <w:jc w:val="both"/>
        <w:rPr/>
      </w:pPr>
      <w:r>
        <w:rPr>
          <w:rFonts w:eastAsia="PMingLiU;新細明體"/>
        </w:rPr>
        <w:t>Și din adresele nr. 53….41/2015 şi 5….1/2015 ale Ministerului Finanţelor Publice rezultă că Ministerul Finanţelor Publice emite titluri de stat pe o gamă variată de maturităţi pe care le plasează prin intermediul unor bănci, printre care şi BANK 1, care au calitatea de dealeri primari şi care participă la licitaţiile organizate de Banca Naţională a României, în calitate de agent desemnat al statului.</w:t>
      </w:r>
    </w:p>
    <w:p>
      <w:pPr>
        <w:pStyle w:val="Normal"/>
        <w:ind w:firstLine="709"/>
        <w:jc w:val="both"/>
        <w:rPr>
          <w:rFonts w:eastAsia="PMingLiU;新細明體"/>
        </w:rPr>
      </w:pPr>
      <w:r>
        <w:rPr>
          <w:rFonts w:eastAsia="PMingLiU;新細明體"/>
        </w:rPr>
        <w:t>Persoanele fizice interesate în cumpărarea de titluri de stat în formă dematerializată pot participa , fie la licitaţiile pe piaţă primară, prin intermediul unui dealer primar, sau pot cumpăra titluri de stat deja emise şi care se tranzacţionează pe piaţa secundară aflate în portofoliile  dealerilor primari sau ale altor instituţii financiare autorizate să efectueze astfel de tranzacţii.</w:t>
      </w:r>
    </w:p>
    <w:p>
      <w:pPr>
        <w:pStyle w:val="Normal"/>
        <w:ind w:firstLine="709"/>
        <w:jc w:val="both"/>
        <w:rPr/>
      </w:pPr>
      <w:r>
        <w:rPr>
          <w:rFonts w:eastAsia="PMingLiU;新細明體"/>
        </w:rPr>
        <w:t xml:space="preserve">Situaţia de fapt astfel cum a fost reţinută este confirmată şi de dialogul purtat la data de  15.11.2015, în jurul orei 10.18, în incinta restaurantului Pensiunii „...” amplasat pe DN 1 la ieşirea din localitatea C…, 3, de inculpatul INC. 5 cu o altă persoană, înregistrat autorizat, dialog în cadrul căruia inculpatul INC. 5 recunoaşte că a avut „partea lui” pe care nu o va restitui pentru că el nu „apare undeva”.  </w:t>
      </w:r>
    </w:p>
    <w:p>
      <w:pPr>
        <w:pStyle w:val="Normal"/>
        <w:ind w:firstLine="709"/>
        <w:jc w:val="both"/>
        <w:rPr/>
      </w:pPr>
      <w:r>
        <w:rPr>
          <w:rFonts w:eastAsia="PMingLiU;新細明體"/>
        </w:rPr>
        <w:t>Inculpaţii INC. 4 şi INC. 1 au recunoscut că au apelat la inculpatul INC. 5 pentru a le prezenta pădurea situată pe raza Ocolului Silvic G, declaraţiile acestora coroborându-se cu declaraţia inculpatului INC. 5.</w:t>
      </w:r>
    </w:p>
    <w:p>
      <w:pPr>
        <w:pStyle w:val="Normal"/>
        <w:ind w:firstLine="709"/>
        <w:jc w:val="both"/>
        <w:rPr/>
      </w:pPr>
      <w:r>
        <w:rPr>
          <w:rFonts w:eastAsia="PMingLiU;新細明體"/>
        </w:rPr>
        <w:t>Pentru a acredita ideea că între ei nu a existat nici un fel de înţelegere, inculpaţii INC. 5 şi INC. 2 au declarat că deşi se cunosc, fiind o perioadă foarte scurtă de timp colegi de serviciu, nu au nici un fel de releţii , aşa încât ,era imposibil ca cel dintâi să intervină pe lângă prefectul INC. 2 în sensul acuzaţiilor care li se aduc.</w:t>
      </w:r>
    </w:p>
    <w:p>
      <w:pPr>
        <w:pStyle w:val="Normal"/>
        <w:ind w:firstLine="709"/>
        <w:jc w:val="both"/>
        <w:rPr/>
      </w:pPr>
      <w:r>
        <w:rPr>
          <w:rFonts w:eastAsia="Times New Roman"/>
        </w:rPr>
        <w:t xml:space="preserve"> </w:t>
      </w:r>
      <w:r>
        <w:rPr>
          <w:rFonts w:eastAsia="PMingLiU;新細明體"/>
        </w:rPr>
        <w:t>Această apărare este contrazisă de listingul apelurilor iniţiate de pe  telefonul de serviciu al prefectului inculpat INC. 2 din perioada anilor 2010-2011 din analiza căruia rezultă că, dacă în perioada 01.01.2010-10.01.2011 inculpatul INC. 2 a apelat-o pe martora N 3, soţia inculpatului INC. 5, de 4 ori (la datele de 07.09.2010, 24.09.2010, 01.10.2010 şi 09.12.2010), în perioada 11.01.2011-28.06.2011 acelasi inculpat a apelat-o pe martoră de 62 de ori, pentru ca apoi, până la sfârşitul anului 2011, să o mai apeleze de numai trei ori, la datele de 06.07.2011, 12.09.2011 şi 19.09.2011. Se constată astfel frecvenţa deosebită a apelurilor iniţiate de inculpatul INC. 2 în perioada în care activitatea infracţională era în curs de desfăşurare, fără a lua în considerare eventualele apeluri iniţiate de martoră către acesta, pentru care nu se deţin listingurile aferente.</w:t>
      </w:r>
    </w:p>
    <w:p>
      <w:pPr>
        <w:pStyle w:val="Normal"/>
        <w:ind w:firstLine="709"/>
        <w:jc w:val="both"/>
        <w:rPr/>
      </w:pPr>
      <w:r>
        <w:rPr>
          <w:rFonts w:eastAsia="PMingLiU;新細明體"/>
        </w:rPr>
        <w:t>Referitor la aceste apeluri telefonice, inculpatul INC. 2  a declarat că în  cursul anilor 2010 – 2011 martora N 3 i-a sesizat telefonic nereguli ale activităţii desfăşurate de şefii acesteia, F şi INC. 3 referitoare la faptul că cel dintâi „nu elibera în timp util documente cu regim special agenţilor economici pe linie silvică şi probleme legate de instalaţii de debitat lemn”.</w:t>
      </w:r>
    </w:p>
    <w:p>
      <w:pPr>
        <w:pStyle w:val="Normal"/>
        <w:ind w:firstLine="709"/>
        <w:jc w:val="both"/>
        <w:rPr/>
      </w:pPr>
      <w:r>
        <w:rPr>
          <w:rFonts w:eastAsia="PMingLiU;新細明體"/>
        </w:rPr>
        <w:t>Pe de altă parte, martora N 3 a susţinut că îl cunoaşte pe inculpatul INC. 2 din anul 1994, de când s-a angajat în cadrul Direcţiei Silvice B  şi a avut cu acesta doar relaţii de serviciu.</w:t>
      </w:r>
    </w:p>
    <w:p>
      <w:pPr>
        <w:pStyle w:val="Normal"/>
        <w:ind w:firstLine="709"/>
        <w:jc w:val="both"/>
        <w:rPr/>
      </w:pPr>
      <w:r>
        <w:rPr>
          <w:rFonts w:eastAsia="PMingLiU;新細明體"/>
        </w:rPr>
        <w:t>Aceste afirmaţii ale inculpatului INC. 2 şi martorei N 3, precum şi aceea a martorei formulată în sensul că s-a adresat prefectului INC. 2 la solicitarea acestuia, ”spunându-mi că are foarte multe reclamaţii formulate împotriva şefului meu F” sunt contrazise atât de adresa nr. 3…7/2015 a Instituţiei Prefectului - Judeţul 3 , conform căreia, la nivelul acestei instituţii a fost înregistrată o singură reclamaţie împotriva martorului F la data de 08.02.2010, înregistrată cu n.1….0/2010, reclamaţie care a fost transmisă, spre competentă soluţionare, Inspectoratului de Poliţie al Judeţului 3 şi Ministerului Mediului şi Pădurilor, dar şi de declaraţia martorului menţionat.</w:t>
      </w:r>
    </w:p>
    <w:p>
      <w:pPr>
        <w:pStyle w:val="Normal"/>
        <w:ind w:firstLine="709"/>
        <w:jc w:val="both"/>
        <w:rPr/>
      </w:pPr>
      <w:r>
        <w:rPr>
          <w:rFonts w:eastAsia="PMingLiU;新細明體"/>
        </w:rPr>
        <w:t>Astfel ,singura reclamaţie identificată la nivelul Instituţiei Prefectului Judeţul 3 a fost înregistrată la data de 08.02.2010, iar la data de 08.04.2010, Inspectoratul de Poliţie Judeţean 3 – Serviciul de Investigare a fraudelor a comunicat cu adresa nr. 4…6/2010 că aspectele sesizate nu s-au confirmat , astfel încât se constată că reclamaţia a fost soluţionată cu mult înainte de perioada în care au avut loc discuţiile telefonice.</w:t>
      </w:r>
    </w:p>
    <w:p>
      <w:pPr>
        <w:pStyle w:val="Normal"/>
        <w:ind w:firstLine="709"/>
        <w:jc w:val="both"/>
        <w:rPr/>
      </w:pPr>
      <w:r>
        <w:rPr>
          <w:rFonts w:eastAsia="PMingLiU;新細明體"/>
        </w:rPr>
        <w:t xml:space="preserve">Prin rezoluţia nr. …./P/2011 din data de 14.07.2011 a Parchetului de pe lângă Judecătoria1 s-a dispus scoaterea de sub urmărire penală a învinuitului F pentru săvârşirea infracţiunii prev. de art. 42 alin. 1 lit. a1 din Legea 407/2006 , modificată prin Legea nr.197/2007, deoarece s-a stabilit că fapta în materialitatea ei nu există (învinuitul nu se afla pe fondul de vânătoare) şi neînceperea urmăririi penale împotriva aceluiaşi învinuit pentru săvârşirea infracţiunii prevăzută de art. 287 alin 1 C. pen., întrucât cel în cauză avea permis-port armă şi nu se poate vorbi de existenţa acestei fapte . </w:t>
      </w:r>
    </w:p>
    <w:p>
      <w:pPr>
        <w:pStyle w:val="Normal"/>
        <w:ind w:firstLine="709"/>
        <w:jc w:val="both"/>
        <w:rPr/>
      </w:pPr>
      <w:r>
        <w:rPr>
          <w:rFonts w:eastAsia="PMingLiU;新細明體"/>
        </w:rPr>
        <w:t>Din declaraţiile martorului F reiese că în perioada anilor 2009 – 2011 a îndeplinit funcţia de coordonator al Inspecţiei Silvice Judeţene B şi membru în Comisia Judeţeană de Aplicare a Legilor Fondului Funciar B şi întrucât INC. 3 nu a fost de acord cu numirea lui N 3 în funcţia deţinută de el, în luna martie 2011 a fost acuzat de săvârşirea unor infracţiuni  de braconaj şi port ilegal de armă, deşi la momentul constatării infracţiunii a prezentat permisul de armă şi autorizaţia de vânătoare.</w:t>
      </w:r>
    </w:p>
    <w:p>
      <w:pPr>
        <w:pStyle w:val="Normal"/>
        <w:ind w:firstLine="709"/>
        <w:jc w:val="both"/>
        <w:rPr/>
      </w:pPr>
      <w:r>
        <w:rPr>
          <w:rFonts w:eastAsia="PMingLiU;新細明體"/>
        </w:rPr>
        <w:t xml:space="preserve">Urmare înregistrării dosarului penal, după câteva zile, a fost destituit din funcţia de coordonator al ISJ B , astfel cum rezultă şi din Decizia nr. 0…6/2012 a Inspectoratului Teritorial de Regim Silvic şi de Vânătoare F. </w:t>
      </w:r>
    </w:p>
    <w:p>
      <w:pPr>
        <w:pStyle w:val="Normal"/>
        <w:ind w:firstLine="709"/>
        <w:jc w:val="both"/>
        <w:rPr/>
      </w:pPr>
      <w:r>
        <w:rPr>
          <w:rFonts w:eastAsia="PMingLiU;新細明體"/>
        </w:rPr>
        <w:t>În raport de toate aceste împrejurări , apare ca nesinceră susţinerea martorei că în cadrul discuţiilor telefonice purtate în anii 2010-2011 cu inculpatul INC. 2, acesta  „dorea să fie informat întrucât cunoştea persoanele implicate în scandalul menţionat care dura de ani de zile”.</w:t>
      </w:r>
    </w:p>
    <w:p>
      <w:pPr>
        <w:pStyle w:val="Normal"/>
        <w:ind w:firstLine="709"/>
        <w:jc w:val="both"/>
        <w:rPr/>
      </w:pPr>
      <w:r>
        <w:rPr>
          <w:rFonts w:eastAsia="PMingLiU;新細明體"/>
        </w:rPr>
        <w:t>De asemenea, din cuprinsul cercetărilor efectuate în cauză rezultă că în anul 2011 inculpatul INC. 5 şi soţia acestuia au realizat venituri deosebit de importante pe care nu le-au putut justifica şi care nu se coroborează cu declaraţiile de avere aferente anilor 2010-2011 ale martorei N 3.</w:t>
      </w:r>
    </w:p>
    <w:p>
      <w:pPr>
        <w:pStyle w:val="Normal"/>
        <w:ind w:firstLine="709"/>
        <w:jc w:val="both"/>
        <w:rPr/>
      </w:pPr>
      <w:r>
        <w:rPr>
          <w:rFonts w:eastAsia="PMingLiU;新細明體"/>
        </w:rPr>
        <w:t>Astfel, în perioada 08.07.2011 – 29.07.2011, inculpatul INC. 5 a împrumutat o persoană fizică cu suma totală de 185.000 euro (în acest sens, contractele de împrumut atestate cu nr 0…/2011 şi nr 0….1/2011 la Cabinet de avocat INC. 4-inculpat în prezenta cauză .</w:t>
      </w:r>
    </w:p>
    <w:p>
      <w:pPr>
        <w:pStyle w:val="Normal"/>
        <w:ind w:firstLine="709"/>
        <w:jc w:val="both"/>
        <w:rPr/>
      </w:pPr>
      <w:r>
        <w:rPr>
          <w:rFonts w:eastAsia="PMingLiU;新細明體"/>
        </w:rPr>
        <w:t>Totodată, în cursul anului 2011, inculpatul INC. 5 şi soţia acestuia, N 3 au depus în numerar, în diferite bănci, cu titlu de „depunere numerar economii” suma totală de 568.127,91 lei.  Din totalul depunerilor efectuate, suma de 387.000 lei a fost depusă de N 3, iar suma de 181.127,91 lei a fost depusă de inculpatul INC. 5. Analizând  în ordine cronologică  depunerile efectuate în cursul anului 2011, situaţia se prezintă  pentru N 3, după cum urmează :</w:t>
      </w:r>
    </w:p>
    <w:p>
      <w:pPr>
        <w:pStyle w:val="Normal"/>
        <w:ind w:firstLine="709"/>
        <w:jc w:val="both"/>
        <w:rPr/>
      </w:pPr>
      <w:r>
        <w:rPr>
          <w:rFonts w:eastAsia="PMingLiU;新細明體"/>
        </w:rPr>
        <w:t>-la 04.01.2011- suma de 42.000 lei la BANK 2 ;</w:t>
      </w:r>
    </w:p>
    <w:p>
      <w:pPr>
        <w:pStyle w:val="Normal"/>
        <w:ind w:firstLine="709"/>
        <w:jc w:val="both"/>
        <w:rPr/>
      </w:pPr>
      <w:r>
        <w:rPr>
          <w:rFonts w:eastAsia="PMingLiU;新細明體"/>
        </w:rPr>
        <w:t>-la 17.01.2011- suma de 25.000 lei la BANK 2;</w:t>
      </w:r>
    </w:p>
    <w:p>
      <w:pPr>
        <w:pStyle w:val="Normal"/>
        <w:ind w:firstLine="709"/>
        <w:jc w:val="both"/>
        <w:rPr/>
      </w:pPr>
      <w:r>
        <w:rPr>
          <w:rFonts w:eastAsia="PMingLiU;新細明體"/>
        </w:rPr>
        <w:t>-la  20.06.2011- suma de 120.000 lei la BANK 2;</w:t>
      </w:r>
    </w:p>
    <w:p>
      <w:pPr>
        <w:pStyle w:val="Normal"/>
        <w:ind w:firstLine="709"/>
        <w:jc w:val="both"/>
        <w:rPr/>
      </w:pPr>
      <w:r>
        <w:rPr>
          <w:rFonts w:eastAsia="PMingLiU;新細明體"/>
        </w:rPr>
        <w:t>-la  24.06.2011- suma de 40.000 lei la BANK 3 ;</w:t>
      </w:r>
    </w:p>
    <w:p>
      <w:pPr>
        <w:pStyle w:val="Normal"/>
        <w:ind w:firstLine="709"/>
        <w:jc w:val="both"/>
        <w:rPr/>
      </w:pPr>
      <w:r>
        <w:rPr>
          <w:rFonts w:eastAsia="PMingLiU;新細明體"/>
        </w:rPr>
        <w:t>-la 24.06.2011- suma de 40.000 lei la BANK 1 ;</w:t>
      </w:r>
    </w:p>
    <w:p>
      <w:pPr>
        <w:pStyle w:val="Normal"/>
        <w:ind w:firstLine="709"/>
        <w:jc w:val="both"/>
        <w:rPr/>
      </w:pPr>
      <w:r>
        <w:rPr>
          <w:rFonts w:eastAsia="PMingLiU;新細明體"/>
        </w:rPr>
        <w:t>-la 23.12.2011 -suma de 80.000 lei la BANK 3.</w:t>
      </w:r>
    </w:p>
    <w:p>
      <w:pPr>
        <w:pStyle w:val="Normal"/>
        <w:ind w:firstLine="709"/>
        <w:jc w:val="both"/>
        <w:rPr/>
      </w:pPr>
      <w:r>
        <w:rPr>
          <w:rFonts w:eastAsia="PMingLiU;新細明體"/>
        </w:rPr>
        <w:t>Pentru sumele depuse de INC. 5, cronologic, situaţia se prezintă astfel :</w:t>
      </w:r>
    </w:p>
    <w:p>
      <w:pPr>
        <w:pStyle w:val="Normal"/>
        <w:ind w:firstLine="709"/>
        <w:jc w:val="both"/>
        <w:rPr/>
      </w:pPr>
      <w:r>
        <w:rPr>
          <w:rFonts w:eastAsia="PMingLiU;新細明體"/>
        </w:rPr>
        <w:t>-la 08.08.2011- suma de 21.127,91 lei la BANK 4 ;</w:t>
      </w:r>
    </w:p>
    <w:p>
      <w:pPr>
        <w:pStyle w:val="Normal"/>
        <w:ind w:firstLine="709"/>
        <w:jc w:val="both"/>
        <w:rPr/>
      </w:pPr>
      <w:r>
        <w:rPr>
          <w:rFonts w:eastAsia="PMingLiU;新細明體"/>
        </w:rPr>
        <w:t>-la 23.12.2011- suma de 80.000 lei la BANK 3 ;</w:t>
      </w:r>
    </w:p>
    <w:p>
      <w:pPr>
        <w:pStyle w:val="Normal"/>
        <w:ind w:firstLine="709"/>
        <w:jc w:val="both"/>
        <w:rPr/>
      </w:pPr>
      <w:r>
        <w:rPr>
          <w:rFonts w:eastAsia="PMingLiU;新細明體"/>
        </w:rPr>
        <w:t>-la 23.12.2011- suma de 40.000 lei la BANK 2;</w:t>
      </w:r>
    </w:p>
    <w:p>
      <w:pPr>
        <w:pStyle w:val="Normal"/>
        <w:ind w:firstLine="709"/>
        <w:jc w:val="both"/>
        <w:rPr/>
      </w:pPr>
      <w:r>
        <w:rPr>
          <w:rFonts w:eastAsia="PMingLiU;新細明體"/>
        </w:rPr>
        <w:t>-la 23.12.2011- suma de 40.000 lei la BANK 4.</w:t>
      </w:r>
    </w:p>
    <w:p>
      <w:pPr>
        <w:pStyle w:val="Normal"/>
        <w:ind w:firstLine="709"/>
        <w:jc w:val="both"/>
        <w:rPr/>
      </w:pPr>
      <w:r>
        <w:rPr>
          <w:rFonts w:eastAsia="PMingLiU;新細明體"/>
        </w:rPr>
        <w:t>Referitor la depunerea sumei de 40.000 lei efectuată la data de 24.06.2011 la BANK 1, în contul martorei N 3, aceasta a fost efectuată  de INC. 5, din această sumă, în aceeaşi zi fiind achiziţionate  unităţi de fond de întreaga valoare, menţiunea băncii referitor la operaţiune fiind „27……51- …..”.</w:t>
      </w:r>
    </w:p>
    <w:p>
      <w:pPr>
        <w:pStyle w:val="Normal"/>
        <w:ind w:firstLine="709"/>
        <w:jc w:val="both"/>
        <w:rPr/>
      </w:pPr>
      <w:r>
        <w:rPr>
          <w:rFonts w:eastAsia="PMingLiU;新細明體"/>
        </w:rPr>
        <w:t>Din analiza declaraţiilor de avere ale martorei N 3,  aferente anilor 2010 si 2011 se desprind următoarele aspecte :</w:t>
      </w:r>
    </w:p>
    <w:p>
      <w:pPr>
        <w:pStyle w:val="Normal"/>
        <w:ind w:firstLine="709"/>
        <w:jc w:val="both"/>
        <w:rPr/>
      </w:pPr>
      <w:r>
        <w:rPr>
          <w:rFonts w:eastAsia="PMingLiU;新細明體"/>
        </w:rPr>
        <w:t>-în declaraţia de avere aferentă  anului 2010, înregistrată la ITRSV F…. sub nr. 1….7/2011, se menţionează că la data declaraţiei N 3 deţinea suma de 120.000 lei la BANK 3 şi suma de 20.000 lei la BANK 5. Ca surse de venit în anul 2010, au fost menţionate salariul personal în sumă de 21.477 lei, salariul inculpatului INC. 5 în sumă de 20.000 lei, vânzarea  unui autoturism cu suma de 40.000 lei şi suma de 6.000 lei obţinută  de la RNP ROMSILVA. În concluzie suma totală a veniturilor obţinute de N 3 şi INC. 5 în anul 2010, conform declaraţiei, este de 87.477 lei.</w:t>
      </w:r>
    </w:p>
    <w:p>
      <w:pPr>
        <w:pStyle w:val="Normal"/>
        <w:ind w:firstLine="709"/>
        <w:jc w:val="both"/>
        <w:rPr/>
      </w:pPr>
      <w:r>
        <w:rPr>
          <w:rFonts w:eastAsia="PMingLiU;新細明體"/>
        </w:rPr>
        <w:t>-conform declaraţiei de avere aferentă anului 2011, înregistrată la ITRSV F…i sub nr. 2…7/2012, la data completării acesteia, N 3  deţinea suma de 120.000 lei la BANK 3 (sumă egală cu cea declarată pentru 2010), suma de 20.000 lei la BANK 5 (identic 2010) şi suplimentar faţă de anul precedent suma de 50.000 lei la BANK 2, cu menţiunea că acest cont a fost deschis în anul 2012, concluzia fiind aceea că suma a fost depusă în cont la BANK 2 în cursul anului 2012 până  la data depunerii declaraţiei de avere, respectiv …2012. Ca surse de venit aferente anului 2011 sunt menţionate salariul personal în sumă de 17.368 lei, salariul inculpatului INC. 5 în sumă de 55.000 lei şi vânzarea unui autoturism cu suma de 20.000 lei. Suma totală a veniturilor declarate ca fiind obţinute  în 2011 de N 3 şi inculpatul INC. 5 este de 92.368 lei.</w:t>
      </w:r>
    </w:p>
    <w:p>
      <w:pPr>
        <w:pStyle w:val="Normal"/>
        <w:ind w:firstLine="709"/>
        <w:jc w:val="both"/>
        <w:rPr/>
      </w:pPr>
      <w:r>
        <w:rPr>
          <w:rFonts w:eastAsia="PMingLiU;新細明體"/>
        </w:rPr>
        <w:t>Analizând depunerile în numerar efectuate în cursul anului 2011 de INC. 5 şi N 3 la diferite bănci şi având în vedere informaţiile cuprinse în declaraţiile de avere menţionate, se desprind următoarele inadvertenţe :</w:t>
      </w:r>
    </w:p>
    <w:p>
      <w:pPr>
        <w:pStyle w:val="Normal"/>
        <w:ind w:firstLine="709"/>
        <w:jc w:val="both"/>
        <w:rPr/>
      </w:pPr>
      <w:r>
        <w:rPr>
          <w:rFonts w:eastAsia="PMingLiU;新細明體"/>
        </w:rPr>
        <w:t>-suma reprezentând veniturile aferente celor doi în anii 2010 şi 2011, respectiv 179.845 lei este net inferioară  depunerilor efectuate de cei doi în 2011, respectiv  568.127,91 lei, din aceasta, suma de 387.000 lei fiind depusă  doar de N 3 ;</w:t>
      </w:r>
    </w:p>
    <w:p>
      <w:pPr>
        <w:pStyle w:val="Normal"/>
        <w:ind w:firstLine="709"/>
        <w:jc w:val="both"/>
        <w:rPr/>
      </w:pPr>
      <w:r>
        <w:rPr>
          <w:rFonts w:eastAsia="PMingLiU;新細明體"/>
        </w:rPr>
        <w:t>-în declaraţia de avere aferentă anului 2011 este menţionată suma de 50.000 lei în contul deschis la BANK 2, cont care, însă, aşa cum s-a arătat, a fost deschis în anul 2012 (conform aceleiaşi declaraţii de avere), însă, se constată că în cursul anului 2011 martora N 3 a depus la aceeaşi bancă  suma totală de 187.000 lei pe care nu a declarat-o, ceea ce demonstrează sursa ilicită a acesteia;</w:t>
      </w:r>
    </w:p>
    <w:p>
      <w:pPr>
        <w:pStyle w:val="Normal"/>
        <w:ind w:firstLine="709"/>
        <w:jc w:val="both"/>
        <w:rPr/>
      </w:pPr>
      <w:r>
        <w:rPr>
          <w:rFonts w:eastAsia="PMingLiU;新細明體"/>
        </w:rPr>
        <w:t>-nu este menţionată în declaraţia de avere aferentă anului 2011 suma de 40.000 lei depusă la BANK 1 de INC. 5 în contul numitei N 3, cu suma în cauză achiziţionându-se unităţi de fond ; de asemenea, nu este menţionată nici suma de 185000 euro împrumutată de inculpatul INC. 5 unei persoane fizice ,aşa cum am precizat anterior.</w:t>
      </w:r>
    </w:p>
    <w:p>
      <w:pPr>
        <w:pStyle w:val="Normal"/>
        <w:ind w:firstLine="709"/>
        <w:jc w:val="both"/>
        <w:rPr>
          <w:rFonts w:eastAsia="PMingLiU;新細明體"/>
        </w:rPr>
      </w:pPr>
      <w:r>
        <w:rPr>
          <w:rFonts w:eastAsia="PMingLiU;新細明體"/>
        </w:rPr>
        <w:t>Se constată  o discrepanţă netă între sumele declarate ca fiind obţinute din salariu sau alte surse de cei doi şi sumele depuse în bănci  numai în cursul anului 2011, precizându-se că în această analiză nu au fost luate în calcul cheltuielile necesare unei familii, respectiv cheltuieli de întreţinere, hrană, utilităţi etc.</w:t>
      </w:r>
    </w:p>
    <w:p>
      <w:pPr>
        <w:pStyle w:val="Normal"/>
        <w:ind w:firstLine="709"/>
        <w:jc w:val="both"/>
        <w:rPr/>
      </w:pPr>
      <w:r>
        <w:rPr>
          <w:rFonts w:eastAsia="PMingLiU;新細明體"/>
        </w:rPr>
        <w:t>Explicaţiile furnizate de către inculpatul INC. 5 în faţa instanţei de judecată la data de 25.04.2016 cu privire la provenienţa sumei de bani (filele 2,3 ale declaraţiei), ca provenind</w:t>
      </w:r>
      <w:r>
        <w:rPr>
          <w:rFonts w:eastAsia="PMingLiU;新細明體"/>
          <w:color w:val="FF6600"/>
        </w:rPr>
        <w:t xml:space="preserve"> </w:t>
      </w:r>
      <w:r>
        <w:rPr>
          <w:rFonts w:eastAsia="PMingLiU;新細明體"/>
        </w:rPr>
        <w:t>din retrageri bancare şi alte surse. nu sunt dovedite, reprezentând simple alegaţii fără suport probator.</w:t>
      </w:r>
    </w:p>
    <w:p>
      <w:pPr>
        <w:pStyle w:val="Normal"/>
        <w:ind w:firstLine="709"/>
        <w:jc w:val="both"/>
        <w:rPr/>
      </w:pPr>
      <w:r>
        <w:rPr>
          <w:rFonts w:eastAsia="PMingLiU;新細明體"/>
        </w:rPr>
        <w:t>Mai mult decât relevant este şi faptul că, la data de 20.06.2011, când inculpatul INC. 1 a ridicat în numerar suma de 1.507.500 EURO de la BANK 1, soţia inculpatului INC. 5 – martora N 3 a închiriat de la BANK 1 – Agenţia B o casetă de valori.</w:t>
      </w:r>
    </w:p>
    <w:p>
      <w:pPr>
        <w:pStyle w:val="Normal"/>
        <w:ind w:firstLine="709"/>
        <w:jc w:val="both"/>
        <w:rPr/>
      </w:pPr>
      <w:r>
        <w:rPr>
          <w:rFonts w:eastAsia="PMingLiU;新細明體"/>
        </w:rPr>
        <w:t>De altfel, şi  inculpatul INC. 1 a închiriat, la data de 17.06.2014, la aceeaşi bancă – Agenţia …., două casete de valori, ceea ce evidenţiază, o dată în plus, corelarea acţiunilor dintre inculpaţi.</w:t>
      </w:r>
    </w:p>
    <w:p>
      <w:pPr>
        <w:pStyle w:val="Normal"/>
        <w:ind w:firstLine="709"/>
        <w:jc w:val="both"/>
        <w:rPr/>
      </w:pPr>
      <w:r>
        <w:rPr>
          <w:rFonts w:eastAsia="PMingLiU;新細明體"/>
        </w:rPr>
        <w:t xml:space="preserve">De asemenea, în perioada imediat următoare încasării sumei de 89.787.721 lei reprezentând preţul terenului forestier dobândit în baza hotărârii judecătoreşti care face obiectul prezentei cauze, vândut la data de 15.06.2011, inculpatul INC. 1 a ridicat în numerar sume de bani foarte mari, printre care: 1.507.500 euro (…2011); 1.507.500 euro (….2011); 1.005.000 euro (….2011); 1.005.000 euro (….2011), inculpatul neputând justifica modul în care a folosit aceşti bani, fiind evident că  parte din aceştia au fost daţi inculpatului INC. 5. </w:t>
      </w:r>
    </w:p>
    <w:p>
      <w:pPr>
        <w:pStyle w:val="Normal"/>
        <w:ind w:firstLine="709"/>
        <w:jc w:val="both"/>
        <w:rPr/>
      </w:pPr>
      <w:r>
        <w:rPr>
          <w:rFonts w:eastAsia="PMingLiU;新細明體"/>
        </w:rPr>
        <w:t>Cercetările efectuate în cauză au demonstrat faptul că inculpatul INC. 1, în perioada …2011 – ….2011 a retras în numerar suma de 5.025.000 euro.</w:t>
      </w:r>
    </w:p>
    <w:p>
      <w:pPr>
        <w:pStyle w:val="Normal"/>
        <w:ind w:firstLine="709"/>
        <w:jc w:val="both"/>
        <w:rPr/>
      </w:pPr>
      <w:r>
        <w:rPr>
          <w:rFonts w:eastAsia="PMingLiU;新細明體"/>
        </w:rPr>
        <w:t>Cu privire la aceste sume de bani, inculpatul INC. 1 a declarat că „Am plătit către mai multe persoane fizice împrumuturi contractate în perioada 2010 – 2011 în valoare de aproximativ 1,6 milioane euro în numerar. Aceste persoane sunt din Ţ., Judeţul 2 şi le cunosc sub numele de G, zis „...”, „...”, „...”, „...”, însă nu pot preciza numele reale ale acestora. În legătură cu aceste împrumuturi nu am întocmit nici un înscris doveditor. Banii au fost restituiţi a doua zi după încasarea preţului de la societatea cumpărătoare a celor aproximativ 5.000 ha pădure.</w:t>
      </w:r>
    </w:p>
    <w:p>
      <w:pPr>
        <w:pStyle w:val="Normal"/>
        <w:ind w:firstLine="709"/>
        <w:jc w:val="both"/>
        <w:rPr/>
      </w:pPr>
      <w:r>
        <w:rPr>
          <w:rFonts w:eastAsia="PMingLiU;新細明體"/>
        </w:rPr>
        <w:t>Din câte îmi amintesc am acordat şi un împrumut în valoare de 1 milion ROL numitului H însă nu îmi amintesc dacă în numerar sau virament bancar, tot în vara anului 2011”.</w:t>
      </w:r>
    </w:p>
    <w:p>
      <w:pPr>
        <w:pStyle w:val="Normal"/>
        <w:ind w:firstLine="709"/>
        <w:jc w:val="both"/>
        <w:rPr/>
      </w:pPr>
      <w:r>
        <w:rPr>
          <w:rFonts w:eastAsia="PMingLiU;新細明體"/>
        </w:rPr>
        <w:t>Totodată, inculpatul a declarat că în perioada anilor 2011 – 2014 a sponsorizat mai multe biserici, a ajutat la repatrierea unor persoane decedate, a finanţat – prin virament bancar – S.C. 1 S.R.L.  şi a achitat o datorie către stat în cuantum de 41 miliarde ROL, prin virament bancar, pentru S.C. ... S.R.L. 1.</w:t>
      </w:r>
    </w:p>
    <w:p>
      <w:pPr>
        <w:pStyle w:val="Normal"/>
        <w:ind w:firstLine="709"/>
        <w:jc w:val="both"/>
        <w:rPr/>
      </w:pPr>
      <w:r>
        <w:rPr>
          <w:rFonts w:eastAsia="PMingLiU;新細明體"/>
        </w:rPr>
        <w:t>Deşi a susţinut că dovada faptului că în cursul anului 2009 a contractat un împrumut de 26 miliarde ROL la care se adaugă o dobândă lunară de 10 % o constituie dosarul care a fost instrumentat de Direcţia Naţională Anticorupţie – Structura Centrală, inculpatul INC. 1 nu a prezentat nicio probă din care să rezulte că acest împrumut a fost restituit în perioada 17.06.2011 – 24.06.2011 când a retras în numerar, din bancă, suma de aproximativ 5 milioane EURO, declarând că „Nu s-a încheiat nici un înscris la momentul la care am restituit aceşti bani şi nu pot preciza numele acelor persoane, însă acestea pot fi identificate în dosarul la care am făcut referire anterior, Una dintre aceste persoane este şi G zis ….”.</w:t>
      </w:r>
    </w:p>
    <w:p>
      <w:pPr>
        <w:pStyle w:val="Normal"/>
        <w:ind w:firstLine="709"/>
        <w:jc w:val="both"/>
        <w:rPr/>
      </w:pPr>
      <w:r>
        <w:rPr>
          <w:rFonts w:eastAsia="PMingLiU;新細明體"/>
        </w:rPr>
        <w:t>Fiind audiat în acest sens, la solicitarea inculpatului INC. 1, martorul G, persoană având un comportament procesual lipsit de o minimă educaţie, a declarat atât în faza de urmărire penală cât şi în faţa instanţei de judecată că nu a împrumutat niciodată vreo sumă de bani de la INC. 1 şi niciodată nu a fost vizitat în domiciliul său de către inculpatul INC. 1.</w:t>
      </w:r>
    </w:p>
    <w:p>
      <w:pPr>
        <w:pStyle w:val="Normal"/>
        <w:ind w:firstLine="709"/>
        <w:jc w:val="both"/>
        <w:rPr/>
      </w:pPr>
      <w:r>
        <w:rPr>
          <w:rFonts w:eastAsia="PMingLiU;新細明體"/>
        </w:rPr>
        <w:t>După audierea martorului, în aceeaşi zi, în jurul orei 19.30 – 19.40, ginerele inculpatului INC. 1 i-a solicitat martorului G să vină în domiciliul său, unde i-a găsit pe M 4 (fiul inculpatului) şi sora acestuia. Conform declaraţiei martorului, M 4 „a scos două coli scrise la calculator şi uitându-se pe acestea, mi-a spus că eu ar trebui să declar la DNA … că am luat de la INC. 1 26 milioane de euro şi că în acest fel tatăl său putea scăpa întrucât poate să justifice banii.(3.000.000 euro conform  declaraţiei acestuia din instanţă).</w:t>
      </w:r>
    </w:p>
    <w:p>
      <w:pPr>
        <w:pStyle w:val="Normal"/>
        <w:ind w:firstLine="709"/>
        <w:jc w:val="both"/>
        <w:rPr/>
      </w:pPr>
      <w:r>
        <w:rPr>
          <w:rFonts w:eastAsia="PMingLiU;新細明體"/>
        </w:rPr>
        <w:t>Mi-a arătat hârtia din care mi-a citit spunându-mi că aceea este declaraţia lui INC. 1 din 12.03.2015 pe care a dat-o la DNA P după plecarea mea de la această instituţie.</w:t>
      </w:r>
    </w:p>
    <w:p>
      <w:pPr>
        <w:pStyle w:val="Normal"/>
        <w:ind w:firstLine="709"/>
        <w:jc w:val="both"/>
        <w:rPr>
          <w:rFonts w:eastAsia="PMingLiU;新細明體"/>
        </w:rPr>
      </w:pPr>
      <w:r>
        <w:rPr>
          <w:rFonts w:eastAsia="PMingLiU;新細明體"/>
        </w:rPr>
        <w:t>Auzind despre suma mare de bani m-am uitat mirat la el şi i-am spus că eu nu am lua de la tatăl său niciodată aceşti bani”.</w:t>
      </w:r>
    </w:p>
    <w:p>
      <w:pPr>
        <w:pStyle w:val="Normal"/>
        <w:ind w:firstLine="709"/>
        <w:jc w:val="both"/>
        <w:rPr>
          <w:rFonts w:eastAsia="PMingLiU;新細明體"/>
        </w:rPr>
      </w:pPr>
      <w:r>
        <w:rPr>
          <w:rFonts w:eastAsia="PMingLiU;新細明體"/>
        </w:rPr>
        <w:t>Auzind despre suma mare de bani m-am uitat la el şi i-am spus că eu nu am de la tatăl său niciodată aceşti bani”.</w:t>
      </w:r>
    </w:p>
    <w:p>
      <w:pPr>
        <w:pStyle w:val="Normal"/>
        <w:ind w:firstLine="709"/>
        <w:jc w:val="both"/>
        <w:rPr/>
      </w:pPr>
      <w:r>
        <w:rPr>
          <w:rFonts w:eastAsia="PMingLiU;新細明體"/>
        </w:rPr>
        <w:t xml:space="preserve">Totodată inculpatul INC. 1 a invocat faptul că retragerile în numerar menţionate mai sus au fost folosite în scopul împrumutării unor societăţi comerciale al căror asociat/administrator este, depunând în acest sens la dosar o serie de documente intitulate „Contract de împrumut” </w:t>
      </w:r>
    </w:p>
    <w:p>
      <w:pPr>
        <w:pStyle w:val="Normal"/>
        <w:ind w:firstLine="709"/>
        <w:jc w:val="both"/>
        <w:rPr/>
      </w:pPr>
      <w:r>
        <w:rPr>
          <w:rFonts w:eastAsia="PMingLiU;新細明體"/>
        </w:rPr>
        <w:t>Analizând contractele de împrumut depuse în apărare se constată că în perioada 11.10.2011 – 09.12.2011, inculpatul INC. 1 – printr-un număr de 8 contracte a creditat S.C. 1 S.R.L. cu suma totală de 5.847.000 lei, dar pentru suma de 5.800.000 lei împrumuturile au fost acordate prin bancă, deci transferul banilor a avut loc electronic din contul lui INC. 1 în contul firmei respective şi într-o altă monedă decât sumele ridicate în numerar, astfel cum rezultă din extrasele de cont bancar existente la dosarul cauzei.</w:t>
      </w:r>
    </w:p>
    <w:p>
      <w:pPr>
        <w:pStyle w:val="Normal"/>
        <w:ind w:firstLine="709"/>
        <w:jc w:val="both"/>
        <w:rPr>
          <w:rFonts w:eastAsia="PMingLiU;新細明體"/>
        </w:rPr>
      </w:pPr>
      <w:r>
        <w:rPr>
          <w:rFonts w:eastAsia="PMingLiU;新細明體"/>
        </w:rPr>
        <w:t>În consecinţă, invocarea unor contracte de împrumut nu este relevantă în apărare, întrucât operaţiunile au fost identificate ca fiind efectuate prin bancă şi din alte sume de bani decât cele ridicate în numerar. De altfel, pe toate cele 8 contracte prezentate se face menţiunea că operaţiunea de creditare se efectuează în lei.</w:t>
      </w:r>
    </w:p>
    <w:p>
      <w:pPr>
        <w:pStyle w:val="Normal"/>
        <w:ind w:firstLine="709"/>
        <w:jc w:val="both"/>
        <w:rPr>
          <w:rFonts w:eastAsia="PMingLiU;新細明體"/>
        </w:rPr>
      </w:pPr>
      <w:r>
        <w:rPr>
          <w:rFonts w:eastAsia="PMingLiU;新細明體"/>
        </w:rPr>
        <w:t>Analizând fluxurile bancare aferente anului 2011 se constată că pe întreg parcursul anului sumele retrase în cash nu au mai fost depuse în cont, pentru ca, prin intermediul băncii, să fie schimbate în moneda naţională şi din suma rezultată în urma acestor operaţiuni să fie creditate societăţile comerciale pentru care s-au prezentat contractele de împrumut.</w:t>
      </w:r>
    </w:p>
    <w:p>
      <w:pPr>
        <w:pStyle w:val="Normal"/>
        <w:ind w:firstLine="709"/>
        <w:jc w:val="both"/>
        <w:rPr/>
      </w:pPr>
      <w:r>
        <w:rPr>
          <w:rFonts w:eastAsia="PMingLiU;新細明體"/>
        </w:rPr>
        <w:t>Ca urmare a faptului că prin contul bancar nu s-a identificat restituirea sumei de 5.025.000 EURO, concluzia certă este aceea că sumele în numerar au rămas în posesia inculpatului INC. 1, destinaţia sumei fiind cu totul alta decât creditarea invocată.</w:t>
      </w:r>
    </w:p>
    <w:p>
      <w:pPr>
        <w:pStyle w:val="Normal"/>
        <w:ind w:firstLine="709"/>
        <w:jc w:val="both"/>
        <w:rPr>
          <w:rFonts w:eastAsia="PMingLiU;新細明體"/>
        </w:rPr>
      </w:pPr>
      <w:r>
        <w:rPr>
          <w:rFonts w:eastAsia="PMingLiU;新細明體"/>
        </w:rPr>
      </w:r>
    </w:p>
    <w:p>
      <w:pPr>
        <w:pStyle w:val="Normal"/>
        <w:ind w:firstLine="709"/>
        <w:jc w:val="both"/>
        <w:rPr/>
      </w:pPr>
      <w:r>
        <w:rPr>
          <w:rFonts w:eastAsia="Times New Roman"/>
        </w:rPr>
        <w:t xml:space="preserve"> </w:t>
      </w:r>
      <w:r>
        <w:rPr>
          <w:rFonts w:eastAsia="PMingLiU;新細明體"/>
        </w:rPr>
        <w:t>Infracţiunile de  fals intelectual, prevăzută de art.321 alin. 1 C. pen., cu aplicarea art.35 alin.1 C. pen. şi art.5 alin. 1 C.pen. , uz de fals, prevăzută de  art.323 teza a I-a C. pen., cu aplicarea art. 5 alin 1 C. pen., abuz în serviciu, dacă funcţionarul a obţinut pentru sine sau pentru altul un folos necuvenit, prevăzută de  art.132 din Legea 78/2000 raportat la art. 297 alin 1 C.pen. cu referire la art. 309 C. pen, cu aplicarea art. 5 alin. 1 C. pen., sustragere sau distrugere de înscrisuri, prevăzută art.259 alin. 2 din C.pen., cu aplicarea art. 35 alin. 1 C. pen. şi art. 5 alin. 1 C. pen., comise de inculpata INC. 9 şi infracţiunile de  instigare la săvârşirea infracţiunii de fals intelectual, prev. de art. 47 C.p. rap. la art. 321 alin. 1 C.p., cu aplic. art. 5 alin. 1 C.p. şi de fals intelectual, prev. de art. 321 alin. 1 C.p., cu aplic. art. 5 alin. 1 C.p., comise de inculpatul INC. 2.</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Astfel, inculpata INC. 9, în exercitarea atribuţiilor de secretar al comunei G , Judeţul 3, în realizarea aceleiaşi rezoluţii infracţionale, a falsificat adresa nr. 2...7/2011 cu prilejul întocmirii acesteia, consemnând, în mod nereal, că nu s-a găsit dovada comunicării către INC. 12, N1şi  N2 a modului de soluţionare a contestaţiei formulată de aceştia şi analizată în Hotărârea Comisiei Judeţene nr. 3...3/2006 la solicitarea inculpatului INC. 2 – prefect al judeţului 3, solicitare ce i-a fost adresată prin intermediul suspectei S1, precum şi ”REGISTRUL EXPEDIERE CORESPONDENȚĂ”, în care a consemnat, în mod nereal, la fila 55 verso, că ” S-a constatat înregistrarea a 295 poziţii în anul 2007” şi  a semnat.</w:t>
      </w:r>
    </w:p>
    <w:p>
      <w:pPr>
        <w:pStyle w:val="Normal"/>
        <w:ind w:firstLine="709"/>
        <w:jc w:val="both"/>
        <w:rPr/>
      </w:pPr>
      <w:r>
        <w:rPr>
          <w:rFonts w:eastAsia="PMingLiU;新細明體"/>
        </w:rPr>
        <w:t>Ulterior, inculpata a transmis Comisiei Judeţene pentru Stabilirea Dreptului de Proprietate Privată asupra Terenurilor … adresa nr. 2...7/2011, cunoscând că este falsă, în vederea repunerii în  termenul de 30 de zile prevăzut de lege în care INC. 12, N1şi  N2 puteau formula plângere la instanţa de judecată împotriva Hotărârii nr.3...3/2006 a comisiei menţionate.</w:t>
      </w:r>
    </w:p>
    <w:p>
      <w:pPr>
        <w:pStyle w:val="Normal"/>
        <w:ind w:firstLine="709"/>
        <w:jc w:val="both"/>
        <w:rPr/>
      </w:pPr>
      <w:r>
        <w:rPr/>
        <w:t>Prin acţiunile întreprinse inculpata INC. 9 a încălcat în mod nepermis şi disp. art. 43 alin. 1 din Legea nr. 188/1999 privind statutul funcţionarilor publici.</w:t>
      </w:r>
    </w:p>
    <w:p>
      <w:pPr>
        <w:pStyle w:val="Normal"/>
        <w:ind w:firstLine="709"/>
        <w:jc w:val="both"/>
        <w:rPr/>
      </w:pPr>
      <w:r>
        <w:rPr/>
        <w:t>Astfel, potrivit art. 43 alin. 1 din actul normativ mai sus menţionat:</w:t>
      </w:r>
    </w:p>
    <w:p>
      <w:pPr>
        <w:pStyle w:val="Normal"/>
        <w:ind w:firstLine="709"/>
        <w:jc w:val="both"/>
        <w:rPr/>
      </w:pPr>
      <w:r>
        <w:rPr/>
        <w:t>„</w:t>
      </w:r>
      <w:r>
        <w:rPr/>
        <w:t>Funcţionarii publici au obligaţia să-şi îndeplinească cu profesionalism, imparţialitate şi în conformitate cu legea îndatoririle de serviciu şi să se abţină de la orice faptă care ar putea aduce preinc.1icii persoanelor fizice sau juridice ori prestigiului corpului funcţionarilor publici”.</w:t>
      </w:r>
    </w:p>
    <w:p>
      <w:pPr>
        <w:pStyle w:val="Normal"/>
        <w:ind w:firstLine="709"/>
        <w:jc w:val="both"/>
        <w:rPr/>
      </w:pPr>
      <w:r>
        <w:rPr/>
        <w:t>Prin urmare, este pe deplin îndeplinită condiţia menţionată în Decizia Curţii Constituţionale a României nr. 405/2016 în conformitate cu care dispoziţiile art. 297 alin. 1 CP sunt constituţionale în măsura în care prin sintagma „îndeplinirea în mod defectuos” din cuprinsul acestora se înţelege „îndeplineşte prin încălcarea legii”.</w:t>
      </w:r>
    </w:p>
    <w:p>
      <w:pPr>
        <w:pStyle w:val="Normal"/>
        <w:ind w:firstLine="709"/>
        <w:jc w:val="both"/>
        <w:rPr/>
      </w:pPr>
      <w:r>
        <w:rPr>
          <w:rFonts w:eastAsia="PMingLiU;新細明體"/>
        </w:rPr>
        <w:t>Prin îndeplinirea, cu încălcarea legii a atribuţiilor de serviciu, inculpata INC. 9  alături de alţi inculpaţi, aşa cum se va arăta, a cauzat un prejudiciu statului în sumă totală de 21.740.241 euro şi totodată un folos necuvenit pentru inculpatul INC. 1 în aceeaşi sumă.</w:t>
      </w:r>
    </w:p>
    <w:p>
      <w:pPr>
        <w:pStyle w:val="Normal"/>
        <w:ind w:firstLine="709"/>
        <w:jc w:val="both"/>
        <w:rPr/>
      </w:pPr>
      <w:r>
        <w:rPr>
          <w:rFonts w:eastAsia="PMingLiU;新細明體"/>
        </w:rPr>
        <w:t>De asemenea, a cauzat şi un prejudiciu Regiei Naţioanle a Pădurilor Romsilva de 5.052.202 lei.</w:t>
      </w:r>
    </w:p>
    <w:p>
      <w:pPr>
        <w:pStyle w:val="Normal"/>
        <w:ind w:firstLine="709"/>
        <w:jc w:val="both"/>
        <w:rPr/>
      </w:pPr>
      <w:r>
        <w:rPr>
          <w:rFonts w:eastAsia="PMingLiU;新細明體"/>
        </w:rPr>
        <w:t>Pentru a ascunde activitatea infracţionala desfăşurată, în realizarea aceleiaşi rezoluţii infracţionale, în mod repetat,  inculpata INC. 9 a sustras mai multe file din ”REGISTRU EXPEDIERE CORESPONDENȚĂ” al Primăriei comunei G, jud. 3 şi a distrus recipisa din care rezultă că Hotărârea Comisiei Judeţene pentru Stabilirea Dreptului de Proprietate Privată asupra Terenurilor B nr.3...3/2006 a fost comunicată contestatorilor INC. 12, N1şi N2 la data de 04.09.2006.</w:t>
      </w:r>
    </w:p>
    <w:p>
      <w:pPr>
        <w:pStyle w:val="Normal"/>
        <w:ind w:firstLine="709"/>
        <w:jc w:val="both"/>
        <w:rPr/>
      </w:pPr>
      <w:r>
        <w:rPr>
          <w:rFonts w:eastAsia="PMingLiU;新細明體"/>
        </w:rPr>
        <w:t>La data de 25.01.2011, în calitate de prefect al judeţului 3, cu ştiinţă,  inculpatul INC. 2 a semnat adresa nr. 7...9 conex 4...0/2011 conţinând menţiuni nereale referitoare la faptul că nu a fost comunicată contestatorului INC. 12 Hotărârea Comisiei Judeţene pentru Stabilirea Dreptului de Proprietate Privată asupra Terenurilor B nr. 3...3/2006.</w:t>
      </w:r>
    </w:p>
    <w:p>
      <w:pPr>
        <w:pStyle w:val="Normal"/>
        <w:ind w:firstLine="709"/>
        <w:jc w:val="both"/>
        <w:rPr/>
      </w:pPr>
      <w:r>
        <w:rPr>
          <w:rFonts w:eastAsia="PMingLiU;新細明體"/>
        </w:rPr>
        <w:t>Inculpata INC. 9 a recunoscut în cele din urmă toate faptele astfel cum au fost reţinute în sarcina sa,  aplicând pentru procedura recunoaşterii învinuirii prev. de art.375 C.p.p.</w:t>
      </w:r>
    </w:p>
    <w:p>
      <w:pPr>
        <w:pStyle w:val="Normal"/>
        <w:ind w:firstLine="709"/>
        <w:jc w:val="both"/>
        <w:rPr>
          <w:rFonts w:eastAsia="PMingLiU;新細明體"/>
        </w:rPr>
      </w:pPr>
      <w:r>
        <w:rPr>
          <w:rFonts w:eastAsia="PMingLiU;新細明體"/>
        </w:rPr>
        <w:t>Aceasta a arătat: „În legătură cu învinuirea de  sustragere de înscrisuri, precizez aşa cum am arătat şi anterior că recipisa în cauză nu am sustras-o ci am distrus-o, în sensul că am rupt-o în bucăţi mici şi am aruncat-o”.</w:t>
      </w:r>
    </w:p>
    <w:p>
      <w:pPr>
        <w:pStyle w:val="Normal"/>
        <w:ind w:firstLine="709"/>
        <w:jc w:val="both"/>
        <w:rPr/>
      </w:pPr>
      <w:r>
        <w:rPr>
          <w:rFonts w:eastAsia="PMingLiU;新細明體"/>
        </w:rPr>
        <w:t>Analizându-se Registrul de expediere corespondenţă al Primăriei comunei G, Judeţul 3, se constată că , în anul 2006, s-au operat înregistrări până la data de 31.08.2006 (295 poziţii), la finalul cărora sunt consemnate menţiunile inculpatei INC. 9 atunci când registrul a fost solicitat de către Direcţia Naţională Anticorupţie, dată la care  a şi numerotat filele acestui registru, astfel cum recunoaşte şi inculpata.</w:t>
      </w:r>
    </w:p>
    <w:p>
      <w:pPr>
        <w:pStyle w:val="Normal"/>
        <w:ind w:firstLine="709"/>
        <w:jc w:val="both"/>
        <w:rPr/>
      </w:pPr>
      <w:r>
        <w:rPr>
          <w:rFonts w:eastAsia="PMingLiU;新細明體"/>
        </w:rPr>
        <w:t>Sustrăgând filele din acest registru inculpata INC. 9 a urmărit să distrugă orice probă din care ar fi putut rezulta faptul că a fost comunicată Hotărârea nr. 3...3/2006 a Comisiei Judeţene pentru Stabilirea Dreptului de Proprietate Privată Asupra Terenurilor B.</w:t>
      </w:r>
    </w:p>
    <w:p>
      <w:pPr>
        <w:pStyle w:val="Normal"/>
        <w:ind w:firstLine="709"/>
        <w:jc w:val="both"/>
        <w:rPr/>
      </w:pPr>
      <w:r>
        <w:rPr>
          <w:rFonts w:eastAsia="PMingLiU;新細明體"/>
        </w:rPr>
        <w:t>O dovadă a faptului că în registrul menţionat au fost operate înregistrări şi ulterior datei de 31.08.2006 o constituie Recomandatele nr. 18, 21, 22, 23, 26 (vol. nr 1, filele nr 384-388 dosar urmărire penală) care, conform adresei nr. 4…3/2014 a Primăriei comunei G (vol. I, filele 384 – 389 dosar urmărire penală) reprezintă dovada comunicării Hotărârii nr. 3...3/2006 a Comisiei judeţene pentru stabilirea drepturilor de proprietate privată asupra terenurilor B  persoanelor menţionate în această hotărâre: X, X1, X2, X3, X4. Prin aceeaşi adresă Primăria comunei G a precizat şi faptul că au fost înaintate comunicări şi celorlalte persoane la care face referire Hotărârea nr. 3...3/2006 (X5, Academia Română, Obştea Moşnenilor …. zişi de pe …., X6), dovezile fiind ataşate la dosarele unor instanţe de judecată.</w:t>
      </w:r>
    </w:p>
    <w:p>
      <w:pPr>
        <w:pStyle w:val="Normal"/>
        <w:ind w:firstLine="709"/>
        <w:jc w:val="both"/>
        <w:rPr/>
      </w:pPr>
      <w:r>
        <w:rPr>
          <w:rFonts w:eastAsia="PMingLiU;新細明體"/>
        </w:rPr>
        <w:t>Aceste dovezi ale comunicării Hotărârii nr. 3...3/2006 a Comisiei  Judeţene pentru Stabilirea Dreptului de Proprietate Privată Asupra Terenurilor … tuturor persoanelor la care se referă hotărârea menţionată dovedesc, cu prisosinţă, că într-adevăr, inculpata INC. 9 a emis o astfel de comunicare şi către inculpatul INC. 12, iar ulterior a distrus dovada acestei comunicări, astfel cum a şi recunoscut.</w:t>
      </w:r>
    </w:p>
    <w:p>
      <w:pPr>
        <w:pStyle w:val="Normal"/>
        <w:ind w:firstLine="709"/>
        <w:jc w:val="both"/>
        <w:rPr/>
      </w:pPr>
      <w:r>
        <w:rPr>
          <w:rFonts w:eastAsia="PMingLiU;新細明體"/>
        </w:rPr>
        <w:t>Declaraţiile inculpatei INC. 9 (din faza de urmărire penală, întrucât în faţa instanţei de judecată aceasta şi-a rezervat dreptul la tăcere) se coroborează cu declaraţiile martorului Jur.1 care,  în calitate de consilier juridic al Primăriei com. G, a formulat întâmpinare în dosarul nr.../2011 al Judecătoriei 1 în care a invocat excepţia tardivităţii plângerii „motivată de faptul că Hotărârea Comisiei Judeţene B nr. 3...3/2006, comunicată Comisiei Locale G la data de 31.08.2006 a fost trimisă petenţilor în data de 04.09.2006, deci în termenul legal prevăzut de Legea nr. 18/1991, acesta nefiind contestată în termenul defipt de lege – 30 de zile”. De altfel, întâmpinarea menţionată a fost semnată nu numai de către consilierul juridic JUR.1, dar şi de către primarul com. G – Gheorghe Băcneanu şi secretarul INC. 9.</w:t>
      </w:r>
    </w:p>
    <w:p>
      <w:pPr>
        <w:pStyle w:val="Normal"/>
        <w:ind w:firstLine="709"/>
        <w:jc w:val="both"/>
        <w:rPr/>
      </w:pPr>
      <w:r>
        <w:rPr>
          <w:rFonts w:eastAsia="PMingLiU;新細明體"/>
        </w:rPr>
        <w:t>Martorul Jur.1a declarat că, atunci când a făcut aceste menţiuni în întâmpinare, a avut în vedere recipisa care i-a fost înmânată personal de către INC. 9, în copie xerox, conform căreia hotărârea Comisiei Judeţene B a fost comunicată moştenitorilor defunctului Def. 1 la data de 04.09.2006.</w:t>
      </w:r>
    </w:p>
    <w:p>
      <w:pPr>
        <w:pStyle w:val="Normal"/>
        <w:ind w:firstLine="709"/>
        <w:jc w:val="both"/>
        <w:rPr/>
      </w:pPr>
      <w:r>
        <w:rPr>
          <w:rFonts w:eastAsia="PMingLiU;新細明體"/>
        </w:rPr>
        <w:t>O altă dovadă a faptului că inculpatului INC. 12 i-a fost comunicată hotărârea nr. 3...3/2006 o constituie şi faptul că acesta cunoştea conţinutul deciziei menţionate anterior primirii adresei nr.7...9 conex 4...0/2011 a Instituţiei Prefectului– Judeţul 3,  motiv pentru care a şi  negociat cu inculpatul INC. 1 încă din anul 2010 dreptul litigios.</w:t>
      </w:r>
    </w:p>
    <w:p>
      <w:pPr>
        <w:pStyle w:val="Normal"/>
        <w:ind w:firstLine="709"/>
        <w:jc w:val="both"/>
        <w:rPr/>
      </w:pPr>
      <w:r>
        <w:rPr>
          <w:rFonts w:eastAsia="PMingLiU;新細明體"/>
        </w:rPr>
        <w:t>Foarte important în acest context al distrugerii de către inculpata INC. 9, la solicitarea inculpatului INC. 2 (adresată prin intermediul altei persoane), a  dovezii comunicării către INC. 12, N1şi  N2 a modului de soluţionare contestaţiei formulată de aceştia şi analizată în Hotărârea Comisiei Judeţene nr. 3...3/2006, este faptul că, potrivit aceleiaşi declaraţii a inculpatei INC. 9 din data de 06.11.2014, începând cu anul 2011 aceasta nu mai putea deţine, în conformitate cu dispoziţiile legale (art. V din legea nr. 251/2006), funcţia de secretar al Primăriei com. G, întrucât deşi absolvise Facultatea de Drept din cadrul Universităţii A.I. Cuza din Iaşi în anul … nu promovase examenul de licenţă. Inculpata a relatat că în luna decembrie 2010 a mers la prefectul judeţului 3, inculpatul INC. 2, căruia i-a demonstrat că a absolvit o facultate de drept şi l-a rugat să o menţină în funcţie până în vara anului …. când urma să susţină examenul de licenţă. Prefectul a fost de acord, suspecta continuându-şi activitatea în calitate de secretar de primărie, iar în luna …. a promovat şi examenul de licenţă.</w:t>
      </w:r>
    </w:p>
    <w:p>
      <w:pPr>
        <w:pStyle w:val="Normal"/>
        <w:ind w:firstLine="709"/>
        <w:jc w:val="both"/>
        <w:rPr/>
      </w:pPr>
      <w:r>
        <w:rPr>
          <w:rFonts w:eastAsia="PMingLiU;新細明體"/>
        </w:rPr>
        <w:t>Sugestivă este şi afirmaţia inculpatei INC. 9, formulată în sensul că, „Ulterior, în ziua în care a avut loc şedinţa Comisiei Locale de Fond Funciar G având ca subiect promovarea recursului împotriva hotărârii judecătoreşti pronunţată în dosarul nr.../2011, înainte de a începe, pe holul primăriei m-am întâlnit cu avocatul INC. 4 care era însoţit de INC. 1, iar cel dintâi m-a luat de o parte şi mi-a transmis că sunt menţinută în funcţie de prefectul INC. 2”.</w:t>
      </w:r>
    </w:p>
    <w:p>
      <w:pPr>
        <w:pStyle w:val="Normal"/>
        <w:ind w:firstLine="709"/>
        <w:jc w:val="both"/>
        <w:rPr/>
      </w:pPr>
      <w:r>
        <w:rPr>
          <w:rFonts w:eastAsia="PMingLiU;新細明體"/>
        </w:rPr>
        <w:t>Martorul A inclusiv în declaraţia dată în faţa instanţei de judecată (fila 3 declaraţie) a confirmat faptul că  a avut  o întâlnire  cu inculpaţii INC. 9, INC. 8 şi prefectul INC. 2 în biroul acestuia din urmă, în urma discuţiior purtate cu acea ocazie concluzionând că „este uman ca INC. 9 să-şi continue activitatea” , fapt care s-a şi întâmplat,  iar ulterior, în luna iulie 2011,  inculpata INC. 9 a şi promovat examenul de licenţă.</w:t>
      </w:r>
    </w:p>
    <w:p>
      <w:pPr>
        <w:pStyle w:val="Normal"/>
        <w:ind w:firstLine="709"/>
        <w:jc w:val="both"/>
        <w:rPr/>
      </w:pPr>
      <w:r>
        <w:rPr>
          <w:rFonts w:eastAsia="PMingLiU;新細明體"/>
        </w:rPr>
        <w:t xml:space="preserve">Acesta a depus, în copie, file dintr-o agendă personală, aferentă perioadei 07.11.2010–14.03.2011, cuprinzând însemnări cu privire la problematica menţinerii/eliberării din funcţia de secretar a inculpatei INC. 9, discuţii pe care le-a purtat inclusiv cu inculpaţii INC. 2 şi INC. 8. </w:t>
      </w:r>
    </w:p>
    <w:p>
      <w:pPr>
        <w:pStyle w:val="Normal"/>
        <w:ind w:firstLine="709"/>
        <w:jc w:val="both"/>
        <w:rPr/>
      </w:pPr>
      <w:r>
        <w:rPr>
          <w:rFonts w:eastAsia="PMingLiU;新細明體"/>
        </w:rPr>
        <w:t>Referitor la  inculpatul INC. 2 deşi acesta iniţial a negat faptul că ar fi purtat vreo discuţie cu inculpata INC. 9 pe aceată temă, la data de 12.03.2015 a recunoscut că „referitor la această inculpată mi-am amintit după ce am studiat actele din dosar că într-adevăr aceasta a venit în biroul meu, fiindu-mi prezentată de inculpata INC. 8. Îmi amintesc că era însoţită şi de o altă persoană, probabil de către primarul com. G.  Am discutat despre menţinerea acesteia în funcţie, spunându-le că nu mă opun la această situaţie de menţinere în funcţie, în condiţiile în care găsesc o soluţie legală sub acest aspect”. Aceeaşi poziţie a adoptat şi în declaraţia din faţa instanţei de judecată (fila 3 declaraţie) în care a mai arătat şi că a îndrumat-o pe inculpata Panaete să ia legătura cu Agenţia Funcţionarului Public deoarece el nu dispune de competenţe legale în acest sens.</w:t>
      </w:r>
    </w:p>
    <w:p>
      <w:pPr>
        <w:pStyle w:val="Normal"/>
        <w:ind w:firstLine="709"/>
        <w:jc w:val="both"/>
        <w:rPr/>
      </w:pPr>
      <w:r>
        <w:rPr>
          <w:rFonts w:eastAsia="Times New Roman"/>
        </w:rPr>
        <w:t xml:space="preserve"> </w:t>
      </w:r>
      <w:r>
        <w:rPr>
          <w:rFonts w:eastAsia="PMingLiU;新細明體"/>
        </w:rPr>
        <w:t>Inculpatul INC. 2 nu a recunoscut săvârşirea infracţiunilor de instigare la săvârşirea infracţiunii de fals intelectual,respectiv,  de fals intelectual, susţinând că   „ niciodată nu i-am solicitat suspectei S1– coordonator al Colectivului de lucru de pe lângă Comisia Judeţeană pentru Stabilirea Dreptului de Proprietate Privată asupra Terenurilor B să solicite vreunei persoane să falsifice vreun înscris sau să modifice vreo adresă”. După decesul suspectei S1, inculpatul INC. 2 a precizat că „Nu exclud posibilitatea, la acest moment, ca anumite persoane să se folosească de numele meu pentru a influenţa anumiţi funcţionari publici”.</w:t>
      </w:r>
    </w:p>
    <w:p>
      <w:pPr>
        <w:pStyle w:val="Normal"/>
        <w:ind w:firstLine="709"/>
        <w:jc w:val="both"/>
        <w:rPr/>
      </w:pPr>
      <w:r>
        <w:rPr>
          <w:rFonts w:eastAsia="PMingLiU;新細明體"/>
        </w:rPr>
        <w:t>Modul în care s-a implicat inculpatul INC. 2 în formularea răspunsului  de către Instituţia Prefectului Judeţul 3 către inculpatul INC. 12, dar şi menţinerea secretarei INC. 9 în funcţie confirmă faptul că INC. 2 i-a solicitat acesteia din urmă ca adresa nr. 2...7/2011să fie formulată în sensul „că nu a fost găsită comunicarea”. Și declaraţiile contradictorii ale inculpatului cu privire la aceste împrejurări atestă faptul că declaraţia inculpatei INC. 9 corespund adevărului, inculpatul având cunoştinţă de demersurile ce urmau a fi efectuate de inculpatul INC. 12 în înţelegere cu inculpaţii INC. 4, INC. 1 şi INC. 11.</w:t>
      </w:r>
    </w:p>
    <w:p>
      <w:pPr>
        <w:pStyle w:val="Normal"/>
        <w:ind w:firstLine="709"/>
        <w:jc w:val="both"/>
        <w:rPr/>
      </w:pPr>
      <w:r>
        <w:rPr>
          <w:rFonts w:eastAsia="PMingLiU;新細明體"/>
        </w:rPr>
        <w:t>Astfel,inculpatul INC. 2 a susţinut iniţial că „ pe baza răspunsului primit de la Primăria com. G, angajaţi din cadrul Colectivului tehnic au formulat răspuns solicitantului INC. 12, ataşându-se din câte îmi amintesc adresa primăriei, întrucât aceasta era procedura instituită printr-un ordin scris al prefectului. Precizez că Instituţia Prefectului a fost cea care a răspuns solicitantului şi nu primăria, întrucât INC. 12 se adresase instituţiei noastre. Cu certitudine răspunsul a fost întocmit de funcţionari din cadrul Colectivului de lucru şi nu m-am implicat în nici un fel în întocmirea acestuia”, poziţia, de altfel, menţionată şi în declaraţia dată în instanţă (fila 3 declaraţie).</w:t>
      </w:r>
    </w:p>
    <w:p>
      <w:pPr>
        <w:pStyle w:val="Normal"/>
        <w:ind w:firstLine="709"/>
        <w:jc w:val="both"/>
        <w:rPr/>
      </w:pPr>
      <w:r>
        <w:rPr>
          <w:rFonts w:eastAsia="PMingLiU;新細明體"/>
        </w:rPr>
        <w:t xml:space="preserve">Totuşi, după decesul suspectei S1, inculpatul a revenit asupra primei declaraţii, susţinând că: „Pe data de 19.01.2011 s-a primit de către Instituţia Prefectului Judeţului 3 o solicitare din partea lui INC. 12 prin care arăta că nu i s-a răspuns la contestaţia pe care a depus-o la Comisia Locală G pentru Comisia Judeţeană B la nivelul anului 2006. Am pus rezoluţie pe respectiva solicitare, neînţelegând exact ce cere în sensul de a se solicita Comisiei Locale G trimiterea documentaţiei către Comisia Judeţeană B. </w:t>
      </w:r>
    </w:p>
    <w:p>
      <w:pPr>
        <w:pStyle w:val="Normal"/>
        <w:ind w:firstLine="709"/>
        <w:jc w:val="both"/>
        <w:rPr/>
      </w:pPr>
      <w:r>
        <w:rPr>
          <w:rFonts w:eastAsia="PMingLiU;新細明體"/>
        </w:rPr>
        <w:t xml:space="preserve">Nu am mai purtat nici o discuţie cu doamna S1, până în jurul orelor 12.00, când a trebuit să părăsesc prefectura, tatăl meu având nişte probleme de sănătate şi se impunea să-i procur un medicament şi să mă deplasez în com. B.., jud. 3. La ieşirea din cabinet m-am întâlnit cu doamna S1, care mi-a relatat că acea contestaţie a fost deja analizată în Comisia Judeţeană B, s-a transmis la Comisia Locală G, dar doamna secretară i-a spus telefonic că momentan nu găseşte dovada comunicării către domnul Inc.12.  I-am spus ca răspunsul să reflecte realitatea şi „vorbim mâine”. Dânsa mi-a spus că este posibil ca a doua zi să nu vină la serviciu având nişte probleme de rezolvat, atunci i-am solicitat să întocmească adresa către domnul Inc.12 şi să o introducă la mapa de corespondenţă. Precizez că în Prefectura B mapele de corespondenţă intrau la semnat între orele 08.00 – 08.15”. </w:t>
      </w:r>
    </w:p>
    <w:p>
      <w:pPr>
        <w:pStyle w:val="Normal"/>
        <w:ind w:firstLine="709"/>
        <w:jc w:val="both"/>
        <w:rPr/>
      </w:pPr>
      <w:r>
        <w:rPr>
          <w:rFonts w:eastAsia="PMingLiU;新細明體"/>
        </w:rPr>
        <w:t>Această declaraţie este flagrant contrazisă nu numai de înregistrările din registrul electronic  de intrare –ieşire al Instituţiei Prefectului Judeţul 3 şi data faxului menţionată pe adresa nr. 4….0/2011 transmisă Primăriei comunei G, dar şi de declaraţia suspectei S1, în prezent decedată.</w:t>
      </w:r>
    </w:p>
    <w:p>
      <w:pPr>
        <w:pStyle w:val="Normal"/>
        <w:ind w:firstLine="709"/>
        <w:jc w:val="both"/>
        <w:rPr/>
      </w:pPr>
      <w:r>
        <w:rPr>
          <w:rFonts w:eastAsia="PMingLiU;新細明體"/>
        </w:rPr>
        <w:t>Conform registrului de intrare –ieşire al Instituţiei Prefectului Judeţul 3,  la nr. 4…0/2011,la rubrica „observaţii” s-a consemnat : „Inc.2 a scris:RAsp.contest.Proces Verbal nr.8...7/2006 G.  S1 a scris: raspuns: s-a respins contestatia in hcj3...3/2006 lucrat de I”. La rubricile „stare” şi „mod rez” s-a menţionat „EXPEDIAT”, respectiv, „NEFAVORABIL”.</w:t>
      </w:r>
    </w:p>
    <w:p>
      <w:pPr>
        <w:pStyle w:val="Normal"/>
        <w:ind w:firstLine="709"/>
        <w:jc w:val="both"/>
        <w:rPr/>
      </w:pPr>
      <w:r>
        <w:rPr>
          <w:rFonts w:eastAsia="PMingLiU;新細明體"/>
        </w:rPr>
        <w:t>Din acelaşi registru rezultă şi faptul că, la nr. 7….8/2011, a fost înregistrată adresa emisă către Primăria com. G, fiind întocmită de S1 la ora 08:33:11 şi  expediată la data de 19.01.2011, ora 10:09:53.</w:t>
      </w:r>
    </w:p>
    <w:p>
      <w:pPr>
        <w:pStyle w:val="Normal"/>
        <w:ind w:firstLine="709"/>
        <w:jc w:val="both"/>
        <w:rPr/>
      </w:pPr>
      <w:r>
        <w:rPr>
          <w:rFonts w:eastAsia="PMingLiU;新細明體"/>
        </w:rPr>
        <w:t xml:space="preserve">Și menţiunile olografe prin care inculpatul INC. 2 a modificat adresa nr. 7...9 conex 4...0/2011 astfel cum a fost concepută de suspecta S1 dovedesc în mod indubitabil intenţia inculpatului de a-i ajuta pe inculpaţii INC. 12 , INC. 1 , INC. 4 în demersurile acestora de a demonstra că nu este tardivă plângerea pe care o vor formula la instanţa de judecată împotriva Hotărârii nr.3...3/2006 a Comisiei Judeţene pentru Stabilirea Dreptului de Proprietate Privată asupra Terenurilor B, în raport de dispoziţiile art. 53 din Legea nr. 18/1991.  </w:t>
      </w:r>
    </w:p>
    <w:p>
      <w:pPr>
        <w:pStyle w:val="Normal"/>
        <w:ind w:firstLine="709"/>
        <w:jc w:val="both"/>
        <w:rPr/>
      </w:pPr>
      <w:r>
        <w:rPr>
          <w:rFonts w:eastAsia="PMingLiU;新細明體"/>
        </w:rPr>
        <w:t xml:space="preserve">Astfel, la data de 21.01.2011 suspecta S1 a tehnoredactat adresa cu nr. 7...9 conex 4...0/2011 a Comisiei Judeţene (ataşată la dosarul cauzei, fila nr. 242, vol. nr.2.) în care, raportându-se strict la solicitare (comunicarea rezultatului contestaţiei formulată în data de 26.04.2006 împotriva procesului – verbal nr. 8...7 din 2006 al Comisiei Locale G prin care s-a respins cererea de retrocedare nr. 6...1/2005), îi făcea cunoscut inculpatului  INC. 12 că „ prin hotărârea Comisiei Judeţene nr. 3…3 din 2006 – art. 14 , contestaţia dumneavoastră a fost respinsă, deoarece cererea adresată Comisiei Locale G nu face obiectul Legii nr. 247/2005 – CAP VIII art. 63 alin. (1) din Regulamentul aprobat prin HG 890/2005 prin care se specifică formele asociative cărora li se restituie terenurile forestiere”. </w:t>
      </w:r>
    </w:p>
    <w:p>
      <w:pPr>
        <w:pStyle w:val="Normal"/>
        <w:ind w:firstLine="709"/>
        <w:jc w:val="both"/>
        <w:rPr/>
      </w:pPr>
      <w:r>
        <w:rPr>
          <w:rFonts w:eastAsia="PMingLiU;新細明體"/>
        </w:rPr>
        <w:t>Suspecta S1 a declarat că a prezentat adresa nr . 2...7/2011 a Primăriei com. G prefectului INC. 2 pentru a o semna, însă nu a fost de acord cu conţinutul ei şi a corectat-o scriind olograf pe adresa prezentată de aceasta următoarele: „pe baza documentelor puse la dispoziţie de către Com. Locală G. la data respectivă. Modul de soluţionare a contestaţiei a fost transmis Com. Locale.</w:t>
      </w:r>
    </w:p>
    <w:p>
      <w:pPr>
        <w:pStyle w:val="Normal"/>
        <w:ind w:firstLine="709"/>
        <w:jc w:val="both"/>
        <w:rPr/>
      </w:pPr>
      <w:r>
        <w:rPr>
          <w:rFonts w:eastAsia="PMingLiU;新細明體"/>
        </w:rPr>
        <w:t xml:space="preserve">Prin adresa nr. 2…7/2011 (pe care o anexăm în copie) Com. Locală G. ne răspunde că la dosar „nu s-a găsit dovada comunicării (…) modului de soluţionare a contestaţiei.” (fila nr. 107 din vol. nr.2). </w:t>
      </w:r>
    </w:p>
    <w:p>
      <w:pPr>
        <w:pStyle w:val="Normal"/>
        <w:ind w:firstLine="709"/>
        <w:jc w:val="both"/>
        <w:rPr/>
      </w:pPr>
      <w:r>
        <w:rPr>
          <w:rFonts w:eastAsia="PMingLiU;新細明體"/>
        </w:rPr>
        <w:t>Din  Raportul de expertiză tehnică criminalistică nr. 1…4/2015 al Inspectoratului de Poliţie Judeţean 6 – Serviciul Criminalistic  (filele 356-372 din vol. nr. 29) rezultă că scrisul  olograf menţionat anterior  a fost executat de inculpatul INC. 2.</w:t>
      </w:r>
    </w:p>
    <w:p>
      <w:pPr>
        <w:pStyle w:val="Normal"/>
        <w:ind w:firstLine="709"/>
        <w:jc w:val="both"/>
        <w:rPr/>
      </w:pPr>
      <w:r>
        <w:rPr>
          <w:rFonts w:eastAsia="PMingLiU;新細明體"/>
        </w:rPr>
        <w:t>Suspecta a tehnoredactat adresa astfel cum a fost corectată de  inculpatul prefectul INC. 2 la data de 25.01.2011 şi a transmis-o inculpatului  INC. 12  aşa cum rezultă din registratura electronică a Instituţiei Prefectului - Judeţul 3, fiind depusă ulterior în dosarul nr.../2011 al Judecătoriei 1.</w:t>
      </w:r>
    </w:p>
    <w:p>
      <w:pPr>
        <w:pStyle w:val="Normal"/>
        <w:ind w:firstLine="709"/>
        <w:jc w:val="both"/>
        <w:rPr/>
      </w:pPr>
      <w:r>
        <w:rPr>
          <w:rFonts w:eastAsia="PMingLiU;新細明體"/>
        </w:rPr>
        <w:t>În acest context, relevant este şi faptul că inculpatul a apelat-o pe martora N 3 la data de ….2011, ora 14,59 (cu o zi înainte de a se transmite adresa nr. 4...0/2011 către Primăria comunei G), la data de ….2011, la orele 11,46 şi 20,26-data la care se înregistrează la Instituţia Prefectului Judeţul 3 adresa nr. 2...7/2011 a primăriei menţionate, dar şi la data de ….2011, ora 14,08, zi în care i-a fost comunicată inculpatului INC. 12 adresa nr. 7...9 conex 4...0/2011.</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fracţiunea de fals în înscrisuri sub semnătură privată, prev. de art. 322 alin. 1 C.p., cu aplic. art. 5 alin. 1 C.p., comisă de inculpatul INC. 12 .</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culpatul INC. 12, cu intenţie, deşi cunoştea rezultatul contestaţiei pe care a formulat-o în data de 26.04.2006 împotriva procesului – verbal nr. 8...7/2006 al Comisiei Locale G prin care s-a respins cererea de retrocedare nr. 6...1/2005, a  întocmit şi semnat cererea înregistrată la Instituţia Prefectului Judeţului 3 sub nr. 4…0 din 2011, precizând în fals că „până în acest moment nu mi s-a comunicat rezultatul contestaţiei”.</w:t>
      </w:r>
    </w:p>
    <w:p>
      <w:pPr>
        <w:pStyle w:val="Normal"/>
        <w:ind w:firstLine="709"/>
        <w:jc w:val="both"/>
        <w:rPr/>
      </w:pPr>
      <w:r>
        <w:rPr>
          <w:rFonts w:eastAsia="PMingLiU;新細明體"/>
        </w:rPr>
        <w:t>Astfel cum s-a arătat anterior, în cauză s-a făcut dovada că inculpatului INC. 12 i-a fost comunicată Hotărârea nr.3...3/2006, înscrisul care dovedea acest fapt fiind distrus de inculpata INC. 9. Și  martorul Jur.1 a văzut această dovadă şi, raportându-se la aceasta, a invocat excepţia tardivităţii acţiunii care făcea obiectul dosarului nr.../2011 al Judecătoriei 1.</w:t>
      </w:r>
    </w:p>
    <w:p>
      <w:pPr>
        <w:pStyle w:val="Normal"/>
        <w:ind w:firstLine="709"/>
        <w:jc w:val="both"/>
        <w:rPr/>
      </w:pPr>
      <w:r>
        <w:rPr>
          <w:rFonts w:eastAsia="PMingLiU;新細明體"/>
        </w:rPr>
        <w:t>Prin negocierea vânzării dreptului litigios încă din anul 2010, este evident că inculpatul INC. 12 cunoştea, la momentul la care a formulat adresa 4…7/2011, faptul că acea contestaţie a fost respinsă prin Hotărârea nr. 3...3/2006 a Comisiei Judeţene pentru Stabilirea Drepturlui de Proprietate Asupra terenurilor din cadrul Instituţiei Prefectului Judeţului 3.</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fracţiunile de dare de mită prev. de art. 290 alin. 1 C.p., cu ref. la art. 6 din Legea 78/2000 cu aplicarea art. 5 alin. 1 C.p.,  comisă de inculpatul INC. 1 şi de luare de mită, prev. de art. 289 alin. 1 C.p. rap. la art. 7 lit. b din Legea 78/2000, cu aplic. art. 5 alin. 1 C.p., comisă de inculpatul INC. 6.</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Întrucât cei doi inculpaţi nu au recunoscut comiterea acestor infracţiuni, nu a putut fi stabilită data exactă la care a avut loc remiterea sumei de bani, însă, rezultă cu certitudine că faptele au fost comise în perioada ianuarie 2011 – aprilie 2011, în baza unei înţelegeri anterioare pronunţării hotărârii judecătoreşti de către inculpatul INC. 6.</w:t>
      </w:r>
    </w:p>
    <w:p>
      <w:pPr>
        <w:pStyle w:val="Normal"/>
        <w:ind w:firstLine="709"/>
        <w:jc w:val="both"/>
        <w:rPr/>
      </w:pPr>
      <w:r>
        <w:rPr>
          <w:rFonts w:eastAsia="PMingLiU;新細明體"/>
        </w:rPr>
        <w:t>Din declaraţia iniţială a martorului M6 rezultă că, în cursul lunii martie 2011, înainte de a fi pronunţată hotărârea judecătoreascăîn dosarul nr.../2011, s-a întâlnit cu INC. 1 într-o pizzerie din oraşul N., jud. 3, comunicându-i că firma pe care martorul o reprezenta, respectiv SC 7 din ..., este interesată să achiziţioneze pădurea pe care o solicitase în instanţă. Cu acea ocazie, INC. 1 i-a spus că nu are nici un fel de probleme cu reconstituirea dreptului de proprietate întrucât „i-a dat personal judecătorului care instrumenta cauza suma de 250.000 euro, bani pe care el personal i-a înmânat judecătorului la domiciliul acestuia din urmă care îl aştepta în papuci de casă”.</w:t>
      </w:r>
    </w:p>
    <w:p>
      <w:pPr>
        <w:pStyle w:val="Normal"/>
        <w:ind w:firstLine="709"/>
        <w:jc w:val="both"/>
        <w:rPr/>
      </w:pPr>
      <w:r>
        <w:rPr>
          <w:rFonts w:eastAsia="PMingLiU;新細明體"/>
        </w:rPr>
        <w:t>Ulterior, la sfârşitul lunii martie sau aprilie 2011 martorul M6 s-a întâlnit  cu INC. 1, pe raza localităţii N., în barul cunoscut sub numele de „Pizza”, iar  după aproximativ o săptămână şi jumătate – două săptămâni a avut loc o a doua întâlnire cu INC. 1, în aceeaşi locaţie.</w:t>
      </w:r>
    </w:p>
    <w:p>
      <w:pPr>
        <w:pStyle w:val="Normal"/>
        <w:ind w:firstLine="709"/>
        <w:jc w:val="both"/>
        <w:rPr/>
      </w:pPr>
      <w:r>
        <w:rPr>
          <w:rFonts w:eastAsia="PMingLiU;新細明體"/>
        </w:rPr>
        <w:t>„</w:t>
      </w:r>
      <w:r>
        <w:rPr>
          <w:rFonts w:eastAsia="PMingLiU;新細明體"/>
        </w:rPr>
        <w:t>La prima discuţie avută în condiţiile anterior precizate am discutat un preţ aproximativ – 4300 euro/ha  – 4500 euro/ha pădure şi l-am întrebat despre partea juridică, respectiv când îmi poate da dosarul complet. Mi-a răspuns că în foarte scurt timp şi că toate probleme sunt rezolvate în sensul că se vor da hotărâri judecătoreşti favorabile, aşa cum am declarat cu ocazia primei audieri.”</w:t>
      </w:r>
    </w:p>
    <w:p>
      <w:pPr>
        <w:pStyle w:val="Normal"/>
        <w:ind w:firstLine="709"/>
        <w:jc w:val="both"/>
        <w:rPr/>
      </w:pPr>
      <w:r>
        <w:rPr>
          <w:rFonts w:eastAsia="PMingLiU;新細明體"/>
        </w:rPr>
        <w:t>Totodată, martorul a precizat că ”la cea de-a doua întâlnire l-am întrebat pe INC. 1 despre legalitatea actelor cu referire la Societatea 2 – proprietara pădurii, reţinând faptul că Def. 1 deţinea doar 9% din acţiuni. INC. 1 mi-a răspuns că se vor da nişte soluţii finale, că s-a rezolvat şi că a dat mită judecătorului, aşa cum am arătat în prima declaraţie.”</w:t>
      </w:r>
    </w:p>
    <w:p>
      <w:pPr>
        <w:pStyle w:val="Normal"/>
        <w:ind w:firstLine="709"/>
        <w:jc w:val="both"/>
        <w:rPr/>
      </w:pPr>
      <w:r>
        <w:rPr>
          <w:rFonts w:eastAsia="PMingLiU;新細明體"/>
        </w:rPr>
        <w:t>Conform şi celei de a doua declaraţii  a martorului M6,  inculpatul INC. 1 i-a relatat că a dat mită judecătorului care a pronunţat hotărârea judecătoreascăîn cadrul discuţiei care  a avut loc cu ocazia primei întâlniri de pe raza oraşului N., „atunci când l-am întrebat cum a reuşit să aibă hotărâri judecătoreşti atât de ilegale, în afara legii şi acesta mi-a răspuns „ce vorbeşti, am mers la judecător acasă, era în papuci şi i-am dat 250.000 euro”.</w:t>
      </w:r>
    </w:p>
    <w:p>
      <w:pPr>
        <w:pStyle w:val="Normal"/>
        <w:ind w:firstLine="709"/>
        <w:jc w:val="both"/>
        <w:rPr/>
      </w:pPr>
      <w:r>
        <w:rPr>
          <w:rFonts w:eastAsia="PMingLiU;新細明體"/>
        </w:rPr>
        <w:t>M6 a relatat că inculpatul INC. 1 se referea  la judecătorul care a pronunţat hotărârea prin care s-a dispus reconstituirea dreptului de proprietate care face obiectul prezentei cauze, întrucât ”noi discutam despre această pădure atunci când a făcut afirmaţiile şi nu ne refeream la alte hotărâri judecătoreşti sau alte suprafeţe de pădure. Nu avea nici un sens să se refere la un alt judecător. Era evident că se referea la judecătorul cauzei.</w:t>
      </w:r>
    </w:p>
    <w:p>
      <w:pPr>
        <w:pStyle w:val="Normal"/>
        <w:ind w:firstLine="709"/>
        <w:jc w:val="both"/>
        <w:rPr/>
      </w:pPr>
      <w:r>
        <w:rPr>
          <w:rFonts w:eastAsia="PMingLiU;新細明體"/>
        </w:rPr>
        <w:t>Cunoşteam că la Tribunalul …. este un singur judecător care s-a ocupat de cauza aceasta. Evident că este aprecierea mea că este vorba de acest judecător. ”</w:t>
      </w:r>
    </w:p>
    <w:p>
      <w:pPr>
        <w:pStyle w:val="Normal"/>
        <w:ind w:firstLine="709"/>
        <w:jc w:val="both"/>
        <w:rPr/>
      </w:pPr>
      <w:r>
        <w:rPr>
          <w:rFonts w:eastAsia="PMingLiU;新細明體"/>
        </w:rPr>
        <w:t>Întâlnirile martorului M6 cu inculpatul INC. 1 sunt confirmate de actele prezentate în cauză de cel dintâi (filele  71 – 132 din volumul nr. 38.),dar şi de declaraţia martorului INC. 11.</w:t>
      </w:r>
    </w:p>
    <w:p>
      <w:pPr>
        <w:pStyle w:val="Normal"/>
        <w:ind w:firstLine="709"/>
        <w:jc w:val="both"/>
        <w:rPr/>
      </w:pPr>
      <w:r>
        <w:rPr>
          <w:rFonts w:eastAsia="PMingLiU;新細明體"/>
        </w:rPr>
        <w:t xml:space="preserve">Faptul că inculpatul INC. 1 obişnuia să comunice persoanelor cu care discuta sumele de bani date cu titlu de mită rezultă şi din procesul – verbal de  redare a   conţinutului convorbirilor purtate de acest inculpat cu martorul M6 la data de 27.07.2012 (filele nr . 413-444  din vol. nr. 27 dosar urmărire penală).     </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xml:space="preserve">În legătură cu conţinutul acestor înregistrări, ca de altfel şi cu al celorlalte existente în prezentul dosar, trebuie făcută constatarea că niciunul dintre inculpaţi nu a contestat realitatea aspectelor consemnate sau a persoanelor cărora li se atribuie spusele, în condiţiile în care aceştia au avut acces la audierea suporţilor optici respectivi.              </w:t>
      </w:r>
    </w:p>
    <w:p>
      <w:pPr>
        <w:pStyle w:val="Normal"/>
        <w:ind w:firstLine="709"/>
        <w:jc w:val="both"/>
        <w:rPr>
          <w:rFonts w:eastAsia="PMingLiU;新細明體"/>
        </w:rPr>
      </w:pPr>
      <w:r>
        <w:rPr>
          <w:rFonts w:eastAsia="Times New Roman"/>
        </w:rPr>
        <w:t xml:space="preserve">                                                                              </w:t>
      </w:r>
    </w:p>
    <w:p>
      <w:pPr>
        <w:pStyle w:val="Normal"/>
        <w:ind w:firstLine="709"/>
        <w:jc w:val="both"/>
        <w:rPr/>
      </w:pPr>
      <w:r>
        <w:rPr>
          <w:rFonts w:eastAsia="Times New Roman"/>
        </w:rPr>
        <w:t xml:space="preserve"> </w:t>
      </w:r>
      <w:r>
        <w:rPr>
          <w:rFonts w:eastAsia="PMingLiU;新細明體"/>
        </w:rPr>
        <w:t>INC. 1: Domle, vă spun altceva: eu, titlu-i ăsta, se poate citii, sentinţa e aici, când am câştigat-o şi într-o lună jumate le-am avut toate la mână. Şi titlu şi punere în posesie şi tot. Mai am...</w:t>
      </w:r>
    </w:p>
    <w:p>
      <w:pPr>
        <w:pStyle w:val="Normal"/>
        <w:ind w:firstLine="709"/>
        <w:jc w:val="both"/>
        <w:rPr/>
      </w:pPr>
      <w:r>
        <w:rPr>
          <w:rFonts w:eastAsia="PMingLiU;新細明體"/>
        </w:rPr>
        <w:t>M6: Da, da câte hectare ?</w:t>
      </w:r>
    </w:p>
    <w:p>
      <w:pPr>
        <w:pStyle w:val="Normal"/>
        <w:ind w:firstLine="709"/>
        <w:jc w:val="both"/>
        <w:rPr/>
      </w:pPr>
      <w:r>
        <w:rPr>
          <w:rFonts w:eastAsia="PMingLiU;新細明體"/>
        </w:rPr>
        <w:t>INC. 1: 5000... 5000...Uitaţi, 5000 şi 50 de hectare.. (n.n. se apleacă spre el şi îi indică lui M6 cu degetul pe un document pe care acesta îl ţine) Şi culmea, că pe Jud. 5, hai numai să vă spun... (foto 4)</w:t>
      </w:r>
    </w:p>
    <w:p>
      <w:pPr>
        <w:pStyle w:val="Normal"/>
        <w:ind w:firstLine="709"/>
        <w:jc w:val="both"/>
        <w:rPr/>
      </w:pPr>
      <w:r>
        <w:rPr>
          <w:rFonts w:eastAsia="PMingLiU;新細明體"/>
        </w:rPr>
        <w:t>M6: ...G...</w:t>
      </w:r>
    </w:p>
    <w:p>
      <w:pPr>
        <w:pStyle w:val="Normal"/>
        <w:ind w:firstLine="709"/>
        <w:jc w:val="both"/>
        <w:rPr/>
      </w:pPr>
      <w:r>
        <w:rPr>
          <w:rFonts w:eastAsia="PMingLiU;新細明體"/>
        </w:rPr>
        <w:t>INC. 1: G, da ?</w:t>
      </w:r>
    </w:p>
    <w:p>
      <w:pPr>
        <w:pStyle w:val="Normal"/>
        <w:ind w:firstLine="709"/>
        <w:jc w:val="both"/>
        <w:rPr>
          <w:rFonts w:eastAsia="PMingLiU;新細明體"/>
        </w:rPr>
      </w:pPr>
      <w:r>
        <w:rPr>
          <w:rFonts w:eastAsia="PMingLiU;新細明體"/>
        </w:rPr>
        <w:t>M6: ...la B</w:t>
      </w:r>
    </w:p>
    <w:p>
      <w:pPr>
        <w:pStyle w:val="Normal"/>
        <w:ind w:firstLine="709"/>
        <w:jc w:val="both"/>
        <w:rPr/>
      </w:pPr>
      <w:r>
        <w:rPr>
          <w:rFonts w:eastAsia="PMingLiU;新細明體"/>
        </w:rPr>
        <w:t>INC. 1: Da. La B. Şi pe Jud. 5, acuma la … am pe 11 septembrie recursul pentru 5666, dar şi pe alea trebuie să le câştig.</w:t>
      </w:r>
    </w:p>
    <w:p>
      <w:pPr>
        <w:pStyle w:val="Normal"/>
        <w:ind w:firstLine="709"/>
        <w:jc w:val="both"/>
        <w:rPr>
          <w:rFonts w:eastAsia="PMingLiU;新細明體"/>
        </w:rPr>
      </w:pPr>
      <w:r>
        <w:rPr>
          <w:rFonts w:eastAsia="PMingLiU;新細明體"/>
        </w:rPr>
        <w:t>[…]</w:t>
      </w:r>
    </w:p>
    <w:p>
      <w:pPr>
        <w:pStyle w:val="Normal"/>
        <w:ind w:firstLine="709"/>
        <w:jc w:val="both"/>
        <w:rPr/>
      </w:pPr>
      <w:r>
        <w:rPr>
          <w:rFonts w:eastAsia="PMingLiU;新細明體"/>
        </w:rPr>
        <w:t>INC.4: Tot în Jud. 5. Deci aceasta de 5000 de hectare care o ţineţi dumneavoastră în mână, titlul ăsta, este pe partea B-lui. Iar peste coama muntelui o avem pe cea spre Jud. 5 (foto 5)</w:t>
      </w:r>
    </w:p>
    <w:p>
      <w:pPr>
        <w:pStyle w:val="Normal"/>
        <w:ind w:firstLine="709"/>
        <w:jc w:val="both"/>
        <w:rPr/>
      </w:pPr>
      <w:r>
        <w:rPr>
          <w:rFonts w:eastAsia="PMingLiU;新細明體"/>
        </w:rPr>
        <w:t>INC. 1: Pe Jud. 5. Care şi aia se va rezolva. (n.n. în mâna lui M6 se observă un document)</w:t>
      </w:r>
    </w:p>
    <w:p>
      <w:pPr>
        <w:pStyle w:val="Normal"/>
        <w:ind w:firstLine="709"/>
        <w:jc w:val="both"/>
        <w:rPr/>
      </w:pPr>
      <w:r>
        <w:rPr>
          <w:rFonts w:eastAsia="PMingLiU;新細明體"/>
        </w:rPr>
        <w:t>M6: Poftim ?</w:t>
      </w:r>
    </w:p>
    <w:p>
      <w:pPr>
        <w:pStyle w:val="Normal"/>
        <w:ind w:firstLine="709"/>
        <w:jc w:val="both"/>
        <w:rPr/>
      </w:pPr>
      <w:r>
        <w:rPr>
          <w:rFonts w:eastAsia="PMingLiU;新細明體"/>
        </w:rPr>
        <w:t>INC. 1: Şi aia se va rezolva cu ajutorul lui Dumnezeu că mai presus de lege nu e nimeni. E o hotărârea judecătorească, aia e punere în posesie şi aici e sentinţa când s-a câştigat. În aprilie...şi eu în aprilie am...şi titlul...</w:t>
      </w:r>
    </w:p>
    <w:p>
      <w:pPr>
        <w:pStyle w:val="Normal"/>
        <w:ind w:firstLine="709"/>
        <w:jc w:val="both"/>
        <w:rPr>
          <w:rFonts w:eastAsia="PMingLiU;新細明體"/>
        </w:rPr>
      </w:pPr>
      <w:r>
        <w:rPr>
          <w:rFonts w:eastAsia="PMingLiU;新細明體"/>
        </w:rPr>
        <w:t>M6: SC 2</w:t>
      </w:r>
    </w:p>
    <w:p>
      <w:pPr>
        <w:pStyle w:val="Normal"/>
        <w:ind w:firstLine="709"/>
        <w:jc w:val="both"/>
        <w:rPr/>
      </w:pPr>
      <w:r>
        <w:rPr>
          <w:rFonts w:eastAsia="PMingLiU;新細明體"/>
        </w:rPr>
        <w:t>INC. 1: Da... da...</w:t>
      </w:r>
    </w:p>
    <w:p>
      <w:pPr>
        <w:pStyle w:val="Normal"/>
        <w:ind w:firstLine="709"/>
        <w:jc w:val="both"/>
        <w:rPr/>
      </w:pPr>
      <w:r>
        <w:rPr>
          <w:rFonts w:eastAsia="PMingLiU;新細明體"/>
        </w:rPr>
        <w:t>M6: Cu asta v-aţi inc.1ecat ?</w:t>
      </w:r>
    </w:p>
    <w:p>
      <w:pPr>
        <w:pStyle w:val="Normal"/>
        <w:ind w:firstLine="709"/>
        <w:jc w:val="both"/>
        <w:rPr/>
      </w:pPr>
      <w:r>
        <w:rPr>
          <w:rFonts w:eastAsia="PMingLiU;新細明體"/>
        </w:rPr>
        <w:t>INC. 1: Nu, eu am luat dreptul letigios de la ei, în 2010...în 2011 am luat dreptul litigious.</w:t>
      </w:r>
    </w:p>
    <w:p>
      <w:pPr>
        <w:pStyle w:val="Normal"/>
        <w:ind w:firstLine="709"/>
        <w:jc w:val="both"/>
        <w:rPr/>
      </w:pPr>
      <w:r>
        <w:rPr>
          <w:rFonts w:eastAsia="PMingLiU;新細明體"/>
        </w:rPr>
        <w:t>M6: De la SC 2...?</w:t>
      </w:r>
    </w:p>
    <w:p>
      <w:pPr>
        <w:pStyle w:val="Normal"/>
        <w:ind w:firstLine="709"/>
        <w:jc w:val="both"/>
        <w:rPr/>
      </w:pPr>
      <w:r>
        <w:rPr>
          <w:rFonts w:eastAsia="PMingLiU;新細明體"/>
        </w:rPr>
        <w:t>INC. 1: Da... 2. Şi tot ei au pe Jud. 5. Au... că în total au fost 17000 de hectare. Din 17000 de hectare, ce-a fost liber pe Jud. 5 … e liber …</w:t>
      </w:r>
    </w:p>
    <w:p>
      <w:pPr>
        <w:pStyle w:val="Normal"/>
        <w:ind w:firstLine="709"/>
        <w:jc w:val="both"/>
        <w:rPr/>
      </w:pPr>
      <w:r>
        <w:rPr>
          <w:rFonts w:eastAsia="PMingLiU;新細明體"/>
        </w:rPr>
        <w:t>INC.4: Pe Jud. 5 noi am cerut doar ce mai e liber (foto 6)</w:t>
      </w:r>
    </w:p>
    <w:p>
      <w:pPr>
        <w:pStyle w:val="Normal"/>
        <w:ind w:firstLine="709"/>
        <w:jc w:val="both"/>
        <w:rPr>
          <w:rFonts w:eastAsia="PMingLiU;新細明體"/>
        </w:rPr>
      </w:pPr>
      <w:r>
        <w:rPr>
          <w:rFonts w:eastAsia="PMingLiU;新細明體"/>
        </w:rPr>
        <w:t>INC. 1: Ce mai este liber. Ca să nu mai tărăgănăm cu timpul, (neinteligibil), s-o lălăim, liber e 5666 de hectare pe Jud. 5</w:t>
      </w:r>
    </w:p>
    <w:p>
      <w:pPr>
        <w:pStyle w:val="Normal"/>
        <w:ind w:firstLine="709"/>
        <w:jc w:val="both"/>
        <w:rPr/>
      </w:pPr>
      <w:r>
        <w:rPr>
          <w:rFonts w:eastAsia="PMingLiU;新細明體"/>
        </w:rPr>
        <w:t>M6: Respins ca neîntemeiată cererea de intervenţie accesorie formulată de Regia Naţională a Pădurilor prin Direcţia Silvică B. Cu sediul în B, nu ştiu ce (foto 7)</w:t>
      </w:r>
    </w:p>
    <w:p>
      <w:pPr>
        <w:pStyle w:val="Normal"/>
        <w:ind w:firstLine="709"/>
        <w:jc w:val="both"/>
        <w:rPr/>
      </w:pPr>
      <w:r>
        <w:rPr>
          <w:rFonts w:eastAsia="PMingLiU;新細明體"/>
        </w:rPr>
        <w:t>INC.4: Păi da, ne-au făcut cerere de intervenţie în dosar şi a fost respinsă. Cererea de intervenţie.</w:t>
      </w:r>
    </w:p>
    <w:p>
      <w:pPr>
        <w:pStyle w:val="Normal"/>
        <w:ind w:firstLine="709"/>
        <w:jc w:val="both"/>
        <w:rPr/>
      </w:pPr>
      <w:r>
        <w:rPr>
          <w:rFonts w:eastAsia="PMingLiU;新細明體"/>
        </w:rPr>
        <w:t>M6: La mine nu (n.n. inc.1 şi INC.4 râd).      M-am inc.1ecat cu amândoi.</w:t>
      </w:r>
    </w:p>
    <w:p>
      <w:pPr>
        <w:pStyle w:val="Normal"/>
        <w:ind w:firstLine="709"/>
        <w:jc w:val="both"/>
        <w:rPr/>
      </w:pPr>
      <w:r>
        <w:rPr>
          <w:rFonts w:eastAsia="PMingLiU;新細明體"/>
        </w:rPr>
        <w:t>INC. 1: Haideţi să trecem la fapte. Dumneavoastră...</w:t>
      </w:r>
    </w:p>
    <w:p>
      <w:pPr>
        <w:pStyle w:val="Normal"/>
        <w:ind w:firstLine="709"/>
        <w:jc w:val="both"/>
        <w:rPr/>
      </w:pPr>
      <w:r>
        <w:rPr>
          <w:rFonts w:eastAsia="PMingLiU;新細明體"/>
        </w:rPr>
        <w:t>M6: Deci dumneavoastră aveţi acuma pădurea asta în posesie ?</w:t>
      </w:r>
    </w:p>
    <w:p>
      <w:pPr>
        <w:pStyle w:val="Normal"/>
        <w:ind w:firstLine="709"/>
        <w:jc w:val="both"/>
        <w:rPr/>
      </w:pPr>
      <w:r>
        <w:rPr>
          <w:rFonts w:eastAsia="PMingLiU;新細明體"/>
        </w:rPr>
        <w:t>INC. 1: Da.</w:t>
      </w:r>
    </w:p>
    <w:p>
      <w:pPr>
        <w:pStyle w:val="Normal"/>
        <w:ind w:firstLine="709"/>
        <w:jc w:val="both"/>
        <w:rPr/>
      </w:pPr>
      <w:r>
        <w:rPr>
          <w:rFonts w:eastAsia="PMingLiU;新細明體"/>
        </w:rPr>
        <w:t>INC.4: Da, este în proprietatea dânsului. 5050 de hectare</w:t>
      </w:r>
    </w:p>
    <w:p>
      <w:pPr>
        <w:pStyle w:val="Normal"/>
        <w:ind w:firstLine="709"/>
        <w:jc w:val="both"/>
        <w:rPr>
          <w:rFonts w:eastAsia="PMingLiU;新細明體"/>
        </w:rPr>
      </w:pPr>
      <w:r>
        <w:rPr>
          <w:rFonts w:eastAsia="PMingLiU;新細明體"/>
        </w:rPr>
        <w:t>[…]</w:t>
      </w:r>
    </w:p>
    <w:p>
      <w:pPr>
        <w:pStyle w:val="Normal"/>
        <w:ind w:firstLine="709"/>
        <w:jc w:val="both"/>
        <w:rPr/>
      </w:pPr>
      <w:r>
        <w:rPr>
          <w:rFonts w:eastAsia="PMingLiU;新細明體"/>
        </w:rPr>
        <w:t>INC. 1: Ştampila ITRSV-ului pe titlu.</w:t>
      </w:r>
    </w:p>
    <w:p>
      <w:pPr>
        <w:pStyle w:val="Normal"/>
        <w:ind w:firstLine="709"/>
        <w:jc w:val="both"/>
        <w:rPr/>
      </w:pPr>
      <w:r>
        <w:rPr>
          <w:rFonts w:eastAsia="PMingLiU;新細明體"/>
        </w:rPr>
        <w:t>M6: După ce a fost eliberat titlul ?</w:t>
      </w:r>
    </w:p>
    <w:p>
      <w:pPr>
        <w:pStyle w:val="Normal"/>
        <w:ind w:firstLine="709"/>
        <w:jc w:val="both"/>
        <w:rPr/>
      </w:pPr>
      <w:r>
        <w:rPr>
          <w:rFonts w:eastAsia="PMingLiU;新細明體"/>
        </w:rPr>
        <w:t>INC.4: Nu, nu nu nu. Ca să fie eliberat titlul, trebuie să fie semnat de ITRSV.</w:t>
      </w:r>
    </w:p>
    <w:p>
      <w:pPr>
        <w:pStyle w:val="Normal"/>
        <w:ind w:firstLine="709"/>
        <w:jc w:val="both"/>
        <w:rPr/>
      </w:pPr>
      <w:r>
        <w:rPr>
          <w:rFonts w:eastAsia="PMingLiU;新細明體"/>
        </w:rPr>
        <w:t>INC. 1: Vedeţi dumneavoastră, că aici undeva vine ITRSV (n.n. ţine o hârtie în mână). Aici, vedeţi? (foto 10 şi foto 11)</w:t>
      </w:r>
    </w:p>
    <w:p>
      <w:pPr>
        <w:pStyle w:val="Normal"/>
        <w:ind w:firstLine="709"/>
        <w:jc w:val="both"/>
        <w:rPr/>
      </w:pPr>
      <w:r>
        <w:rPr>
          <w:rFonts w:eastAsia="PMingLiU;新細明體"/>
        </w:rPr>
        <w:t>INC.4: Uitaţi aici. Aici spune aşa: Inspectoratul Teritorial de Regim Silvic şi Vânătoare. Şeful care este la F…, semnătură şi ştampilă. Iar ăştia iau...şpagă, 3 euro la hectar.</w:t>
      </w:r>
    </w:p>
    <w:p>
      <w:pPr>
        <w:pStyle w:val="Normal"/>
        <w:ind w:firstLine="709"/>
        <w:jc w:val="both"/>
        <w:rPr/>
      </w:pPr>
      <w:r>
        <w:rPr>
          <w:rFonts w:eastAsia="PMingLiU;新細明體"/>
        </w:rPr>
        <w:t>INC. 1: Mi-a cerut 5 euro. “Domle, nu discut, nu dau 5 euro !” “Dar cât ?” “Domle, fără 3 euro nici nu discutăm”. Şi am băăgat mâna în buzunar, la un local, am dat 150.000 euro, a pus ştampila pe loc şi a semnat. Să nu mai stau (neinteligibil)</w:t>
      </w:r>
    </w:p>
    <w:p>
      <w:pPr>
        <w:pStyle w:val="Normal"/>
        <w:ind w:firstLine="709"/>
        <w:jc w:val="both"/>
        <w:rPr/>
      </w:pPr>
      <w:r>
        <w:rPr>
          <w:rFonts w:eastAsia="PMingLiU;新細明體"/>
        </w:rPr>
        <w:t>INC.4: 15.000 aţi dat.</w:t>
      </w:r>
    </w:p>
    <w:p>
      <w:pPr>
        <w:pStyle w:val="Normal"/>
        <w:ind w:firstLine="709"/>
        <w:jc w:val="both"/>
        <w:rPr/>
      </w:pPr>
      <w:r>
        <w:rPr>
          <w:rFonts w:eastAsia="PMingLiU;新細明體"/>
        </w:rPr>
        <w:t>INC. 1: 15.000, da.</w:t>
      </w:r>
    </w:p>
    <w:p>
      <w:pPr>
        <w:pStyle w:val="Normal"/>
        <w:ind w:firstLine="709"/>
        <w:jc w:val="both"/>
        <w:rPr/>
      </w:pPr>
      <w:r>
        <w:rPr>
          <w:rFonts w:eastAsia="PMingLiU;新細明體"/>
        </w:rPr>
        <w:t>INC.4: 15000.</w:t>
      </w:r>
    </w:p>
    <w:p>
      <w:pPr>
        <w:pStyle w:val="Normal"/>
        <w:ind w:firstLine="709"/>
        <w:jc w:val="both"/>
        <w:rPr/>
      </w:pPr>
      <w:r>
        <w:rPr>
          <w:rFonts w:eastAsia="PMingLiU;新細明體"/>
        </w:rPr>
        <w:t>INC. 1: 15.000, da.</w:t>
      </w:r>
    </w:p>
    <w:p>
      <w:pPr>
        <w:pStyle w:val="Normal"/>
        <w:ind w:firstLine="709"/>
        <w:jc w:val="both"/>
        <w:rPr/>
      </w:pPr>
      <w:r>
        <w:rPr>
          <w:rFonts w:eastAsia="PMingLiU;新細明體"/>
        </w:rPr>
        <w:t>INC.4: 150.000 aţi fost în partea ailaltă.</w:t>
      </w:r>
    </w:p>
    <w:p>
      <w:pPr>
        <w:pStyle w:val="Normal"/>
        <w:ind w:firstLine="709"/>
        <w:jc w:val="both"/>
        <w:rPr/>
      </w:pPr>
      <w:r>
        <w:rPr>
          <w:rFonts w:eastAsia="PMingLiU;新細明體"/>
        </w:rPr>
        <w:t>M6: Pentru cât ?</w:t>
      </w:r>
    </w:p>
    <w:p>
      <w:pPr>
        <w:pStyle w:val="Normal"/>
        <w:ind w:firstLine="709"/>
        <w:jc w:val="both"/>
        <w:rPr/>
      </w:pPr>
      <w:r>
        <w:rPr>
          <w:rFonts w:eastAsia="PMingLiU;新細明體"/>
        </w:rPr>
        <w:t>INC. 1: Pentru 5000 de hectare.</w:t>
      </w:r>
    </w:p>
    <w:p>
      <w:pPr>
        <w:pStyle w:val="Normal"/>
        <w:ind w:firstLine="709"/>
        <w:jc w:val="both"/>
        <w:rPr/>
      </w:pPr>
      <w:r>
        <w:rPr>
          <w:rFonts w:eastAsia="PMingLiU;新細明體"/>
        </w:rPr>
        <w:t>M6: La 3 euro ?</w:t>
      </w:r>
    </w:p>
    <w:p>
      <w:pPr>
        <w:pStyle w:val="Normal"/>
        <w:ind w:firstLine="709"/>
        <w:jc w:val="both"/>
        <w:rPr/>
      </w:pPr>
      <w:r>
        <w:rPr>
          <w:rFonts w:eastAsia="PMingLiU;新細明體"/>
        </w:rPr>
        <w:t>INC.4: 3 euro a fost 15.000 de euro a fost să pună numai semnătura şi ştampila.</w:t>
      </w:r>
    </w:p>
    <w:p>
      <w:pPr>
        <w:pStyle w:val="Normal"/>
        <w:ind w:firstLine="709"/>
        <w:jc w:val="both"/>
        <w:rPr/>
      </w:pPr>
      <w:r>
        <w:rPr>
          <w:rFonts w:eastAsia="PMingLiU;新細明體"/>
        </w:rPr>
        <w:t>M6: Au tarife... (rîde)</w:t>
      </w:r>
    </w:p>
    <w:p>
      <w:pPr>
        <w:pStyle w:val="Normal"/>
        <w:ind w:firstLine="709"/>
        <w:jc w:val="both"/>
        <w:rPr/>
      </w:pPr>
      <w:r>
        <w:rPr>
          <w:rFonts w:eastAsia="PMingLiU;新細明體"/>
        </w:rPr>
        <w:t>INC.4: Au tarife.</w:t>
      </w:r>
    </w:p>
    <w:p>
      <w:pPr>
        <w:pStyle w:val="Normal"/>
        <w:ind w:firstLine="709"/>
        <w:jc w:val="both"/>
        <w:rPr/>
      </w:pPr>
      <w:r>
        <w:rPr>
          <w:rFonts w:eastAsia="PMingLiU;新細明體"/>
        </w:rPr>
        <w:t>De asemenea, din declaraţia martorului protejat M3 din data de 14.11.2014, rezultă că INC. 1 a afirmat şi faptul că nu sunt probleme nici cu judecătorul care urmează să pronunţe hotărârea judecătorească, întrucât s-a aranjat şi cu acesta.</w:t>
      </w:r>
    </w:p>
    <w:p>
      <w:pPr>
        <w:pStyle w:val="Normal"/>
        <w:ind w:firstLine="709"/>
        <w:jc w:val="both"/>
        <w:rPr/>
      </w:pPr>
      <w:r>
        <w:rPr>
          <w:rFonts w:eastAsia="PMingLiU;新細明體"/>
        </w:rPr>
        <w:t>Fiind audiat la data de 15.09.2016 la Curtea de Apel …, martorul a declarat că îşi menţine declaraţia anterior menţionată şi că, cunoaşte de la inculpatul INC. 5 faptul că la Judecătoria1  totul este rezolvat (filele 1, 2 declaraţie).</w:t>
      </w:r>
    </w:p>
    <w:p>
      <w:pPr>
        <w:pStyle w:val="Normal"/>
        <w:ind w:firstLine="709"/>
        <w:jc w:val="both"/>
        <w:rPr/>
      </w:pPr>
      <w:r>
        <w:rPr>
          <w:rFonts w:eastAsia="PMingLiU;新細明體"/>
        </w:rPr>
        <w:t>O altă dovadă a faptului că inculpatul INC.6  a primit  suma de 250.000 euro de la inculpatul INC. 1 pentru a pronunţa o soluţie favorabilă acestuia în dosarul nr.../2011 o constituie şi faptul că acesta din urmă cunoştea , anterior datei pronunţării hotărârii judecătoreşti , că acţiunea care făcea obiectul  acestui dosar va fi admisă.</w:t>
      </w:r>
    </w:p>
    <w:p>
      <w:pPr>
        <w:pStyle w:val="Normal"/>
        <w:ind w:firstLine="709"/>
        <w:jc w:val="both"/>
        <w:rPr/>
      </w:pPr>
      <w:r>
        <w:rPr>
          <w:rFonts w:eastAsia="PMingLiU;新細明體"/>
        </w:rPr>
        <w:t xml:space="preserve">În acest sens se reţin nu numai declaraţia martorului M6, dar şi declaraţiile martorului  M1 care a relatat că în cursul anului 2010 l-a  angajat ca avocat  pe inculpatul INC. 4 pentru a-l  reprezenta în două dosare. Totodată, la data de 10.03.2011  inculpatul INC. 4  a avut şi calitatea de martor în dosarul nr …./2010 care avea ca obiect plângerea  contravenţională  formulată de M1 împotriva unei sancţiunii ce i-a fost aplicată  de poliţia rutieră ,cauză aflată pe rolul Judecătoriei 2. </w:t>
      </w:r>
    </w:p>
    <w:p>
      <w:pPr>
        <w:pStyle w:val="Normal"/>
        <w:ind w:firstLine="709"/>
        <w:jc w:val="both"/>
        <w:rPr/>
      </w:pPr>
      <w:r>
        <w:rPr>
          <w:rFonts w:eastAsia="PMingLiU;新細明體"/>
        </w:rPr>
        <w:t>Martorul M1 a arătat că nu îşi aminteşte ” dacă la cea de-a doua deplasare sau atunci când a avut calitatea de martor, dar cu certitudine la una din aceste deplasări, la întoarcere, ne-am oprit din nou în Gara …., unde INC.4 s-a întâlnit cu INC. 1. L-am auzit personal pe acesta din urmă când îl întreba pe INC.4 când se termină procesul întrucât are cumpărători serioşi şi nu trebuie tergiversat. Totodată, l-am auzit pe INC. 1 spunându-i avocatului să se folosească de toate pârghiile pentru a nu se face recurs ca să rămână soluţia irevocabilă la fond.</w:t>
      </w:r>
    </w:p>
    <w:p>
      <w:pPr>
        <w:pStyle w:val="Normal"/>
        <w:ind w:firstLine="709"/>
        <w:jc w:val="both"/>
        <w:rPr/>
      </w:pPr>
      <w:r>
        <w:rPr>
          <w:rFonts w:eastAsia="PMingLiU;新細明體"/>
        </w:rPr>
        <w:t>După această întâlnire, în drumul spre B, avocatul INC.4 mi-a povestit că nu o să fie nicio problemă cu dosarul pentru că îl stăpâneşte foarte bine”.</w:t>
      </w:r>
    </w:p>
    <w:p>
      <w:pPr>
        <w:pStyle w:val="Normal"/>
        <w:ind w:firstLine="709"/>
        <w:jc w:val="both"/>
        <w:rPr/>
      </w:pPr>
      <w:r>
        <w:rPr>
          <w:rFonts w:eastAsia="PMingLiU;新細明體"/>
        </w:rPr>
        <w:t>Astfel, se constată că deşi procesul nu era finalizat cei doi inculpaţi cunoşteau că acţiunea din dosarul .../2011 va fi admisă, astfel încât era necesar ca avocatul INC. 4  ” să se folosească de toate pârghiile pentru a nu se face recurs ca să rămână soluţia irevocabilă la fond”.</w:t>
      </w:r>
    </w:p>
    <w:p>
      <w:pPr>
        <w:pStyle w:val="Normal"/>
        <w:ind w:firstLine="709"/>
        <w:jc w:val="both"/>
        <w:rPr/>
      </w:pPr>
      <w:r>
        <w:rPr>
          <w:rFonts w:eastAsia="PMingLiU;新細明體"/>
        </w:rPr>
        <w:t>Și împrejurarea că inculpatul INC. 1 a convenit cu martorii M7 şi M2, asociaţi ai S.C. 8 SRL B,  anterior datei de ...2011 când s-a pronunţat sentinţa civilă nr 7...6/2011 în dosarul numărul  .../2011, respectiv, în cursul lunii …2011 ,servicii pentru măsurători şi înscrierea în cartea funciară  a terenului cu vegetaţie forestieră care făcea obiectul dosarului menţionat, dată la care a şi achitat un avans din suma de 10.000 EURO negociată la acel moment de M7 cu INC. 1 ca reprezentând preţul lucrării ce urma a fi efectuată demonstrează o dată în plus faptul că inculpatul INC. 1 cunoştea faptul că acţiunea va fi admisă de judecătorul INC. 6 anterior pronunţării hotărârii judecătoreşti de către magistrat.</w:t>
      </w:r>
    </w:p>
    <w:p>
      <w:pPr>
        <w:pStyle w:val="Normal"/>
        <w:ind w:firstLine="709"/>
        <w:jc w:val="both"/>
        <w:rPr/>
      </w:pPr>
      <w:r>
        <w:rPr>
          <w:rFonts w:eastAsia="PMingLiU;新細明體"/>
        </w:rPr>
        <w:t>Conform declaraţiilor martorului M2, ”Întrucât INC. 1 i-a comunicat asociatului meu M7 că se grăbeşte, acesta din urmă m-a contactat telefonic şi mi-a transmis această împrejurare. I-am spus că eu nu pot lăsa lucrările pe care le aveam în curs de execuţie însă dacă va majora onorariul convenit sunt de acord să efectuez lucrarea într-un termen cât mai scurt. INC. 1 a fost de acord, fără a se stabili însă o anumită sumă.</w:t>
      </w:r>
    </w:p>
    <w:p>
      <w:pPr>
        <w:pStyle w:val="Normal"/>
        <w:ind w:firstLine="709"/>
        <w:jc w:val="both"/>
        <w:rPr/>
      </w:pPr>
      <w:r>
        <w:rPr>
          <w:rFonts w:eastAsia="PMingLiU;新細明體"/>
        </w:rPr>
        <w:t>La acel moment hotărârea judecătoreascănu era definitivă, fapt pe care l-am constatat personal atunci când M7 mi-a înmânat documentele puse la dispoziţie de INC. 1”.</w:t>
      </w:r>
    </w:p>
    <w:p>
      <w:pPr>
        <w:pStyle w:val="Normal"/>
        <w:ind w:firstLine="709"/>
        <w:jc w:val="both"/>
        <w:rPr/>
      </w:pPr>
      <w:r>
        <w:rPr>
          <w:rFonts w:eastAsia="PMingLiU;新細明體"/>
        </w:rPr>
        <w:t>Martorul M2a precizat şi faptul că la data la care a aflat că hotărârea judecătoreascăa rămas definitivă a încheiat un contract de prestări servicii – nr. 0…4/2011 – în care a menţionat data la care a primit avansul de la INC. 1. „Am trecut această dată întrucât acesta a fost momentul la care a intervenit verbal convenţia dintre noi şi INC. 1”.</w:t>
      </w:r>
    </w:p>
    <w:p>
      <w:pPr>
        <w:pStyle w:val="Normal"/>
        <w:ind w:firstLine="709"/>
        <w:jc w:val="both"/>
        <w:rPr/>
      </w:pPr>
      <w:r>
        <w:rPr>
          <w:rFonts w:eastAsia="PMingLiU;新細明體"/>
        </w:rPr>
        <w:t>”</w:t>
      </w:r>
      <w:r>
        <w:rPr>
          <w:rFonts w:eastAsia="PMingLiU;新細明體"/>
        </w:rPr>
        <w:t>Cu data de 15.03.2011 am întocmit şi factura nr. 0…9, conform căreia am primit de la INC. 1, în baza contractului nr. ….4/2011, avansul de 40.000 lei. Precizez totodată că, cu de la mine putere, în contractul de prestări servicii am adăugat la preţul convenit de 40.000 lei suma de 30.000 lei ca urmare a discuţiei referitoare la urgentarea lucrării”.</w:t>
      </w:r>
    </w:p>
    <w:p>
      <w:pPr>
        <w:pStyle w:val="Normal"/>
        <w:ind w:firstLine="709"/>
        <w:jc w:val="both"/>
        <w:rPr/>
      </w:pPr>
      <w:r>
        <w:rPr>
          <w:rFonts w:eastAsia="PMingLiU;新細明體"/>
        </w:rPr>
        <w:t>În acelaşi sens sunt şi declaraţiile martorului M7, conform căreia „INC. 1 mi-a spus că are o pădure de cca 5000 ha situată pe raza localităţii G, aşteaptă să iasă hotărârea instanţei în care o să fie nominalizat pe baza expertizei amplasamentul pădurii, dar până atunci doreşte să începem lucrarea întrucât se grăbea”.</w:t>
      </w:r>
    </w:p>
    <w:p>
      <w:pPr>
        <w:pStyle w:val="Normal"/>
        <w:ind w:firstLine="709"/>
        <w:jc w:val="both"/>
        <w:rPr/>
      </w:pPr>
      <w:r>
        <w:rPr>
          <w:rFonts w:eastAsia="PMingLiU;新細明體"/>
        </w:rPr>
        <w:t xml:space="preserve">Totodată, martorul a relatat că suma de bani primită cu titlu de avans de la inculpatul INC. 1 a predat-o asociatului său, martorul M2 „şi nu i-am folosit o perioadă de aproximativ o lună, până când a ieşit hotărârea de la Judecătoria1. Nu am folosit aceşti bani întrucât era posibil din punctul nostru de vedere ca hotărârea judecătoreascăsă  nu-i fie favorabilă inculpatului INC. 1 şi atunci trebuia să-i restituim banii (…). Când s-a pronunţat sentinţa judecătorească, ne-a fost adusă de avocatul INC. 4 şi la rugămintea acestuia am finalizat lucrarea înainte de a rămâne definitivă şi irevocabilă hotărârea judecătorească”. </w:t>
      </w:r>
    </w:p>
    <w:p>
      <w:pPr>
        <w:pStyle w:val="Normal"/>
        <w:ind w:firstLine="709"/>
        <w:jc w:val="both"/>
        <w:rPr/>
      </w:pPr>
      <w:r>
        <w:rPr>
          <w:rFonts w:eastAsia="PMingLiU;新細明體"/>
        </w:rPr>
        <w:t xml:space="preserve">Inculpaţii INC. 6 şi INC. 1 nu au recunoscut săvârşirea infracţiunilor de dare, respectiv, luare de mită reţinute în sarcina lor, susţinând că    s-au văzut o singură dată, în şedinţa de judecată din data de ….2011.  </w:t>
        <w:tab/>
      </w:r>
    </w:p>
    <w:p>
      <w:pPr>
        <w:pStyle w:val="Normal"/>
        <w:ind w:firstLine="709"/>
        <w:jc w:val="both"/>
        <w:rPr/>
      </w:pPr>
      <w:r>
        <w:rPr/>
        <w:t>Cu toate acestea, Curtea, în baza argumentelor aduse anterior va considera ca fiind pe deplin dovedite faptele mai sus menţionate, la cele de mai sus adăugându-se şi următoarele:</w:t>
      </w:r>
    </w:p>
    <w:p>
      <w:pPr>
        <w:pStyle w:val="Normal"/>
        <w:numPr>
          <w:ilvl w:val="0"/>
          <w:numId w:val="2"/>
        </w:numPr>
        <w:tabs>
          <w:tab w:val="clear" w:pos="708"/>
          <w:tab w:val="left" w:pos="1080" w:leader="none"/>
        </w:tabs>
        <w:ind w:left="0" w:firstLine="709"/>
        <w:jc w:val="both"/>
        <w:rPr/>
      </w:pPr>
      <w:r>
        <w:rPr/>
        <w:t>Susţinerile inculpaţilor INC. 1 de faţă cu terţe persoane în legătură cu sumele de bani pe care acesta le  remitea cu titlu de mită valorează foarte puternic în cauză fiind practic echivalente cu o recunoaştere explicită a faptelor.</w:t>
      </w:r>
    </w:p>
    <w:p>
      <w:pPr>
        <w:pStyle w:val="Normal"/>
        <w:numPr>
          <w:ilvl w:val="0"/>
          <w:numId w:val="2"/>
        </w:numPr>
        <w:tabs>
          <w:tab w:val="clear" w:pos="708"/>
          <w:tab w:val="left" w:pos="1080" w:leader="none"/>
        </w:tabs>
        <w:ind w:left="0" w:firstLine="709"/>
        <w:jc w:val="both"/>
        <w:rPr/>
      </w:pPr>
      <w:r>
        <w:rPr/>
        <w:t>Inculpatul INC. 1 a fost deja condamnat în mod definitiv într-o cauză - dosar nr... al Tribunalului ….- sentinţa penală nr. …. din data de …. a aceleiaşi instanţe pentru o faptă de dare de mită la o pedeapsă de un an închisoare cu suspendarea executării pedepsei pe durata unui termen de încercare de 3 ani.</w:t>
      </w:r>
    </w:p>
    <w:p>
      <w:pPr>
        <w:pStyle w:val="Normal"/>
        <w:ind w:firstLine="709"/>
        <w:jc w:val="both"/>
        <w:rPr/>
      </w:pPr>
      <w:r>
        <w:rPr/>
        <w:t xml:space="preserve">Ceea ce este însă cel mai important este dat de împrejurarea că respectiva infracţiune de dare de mită a avut loc în acelaşi context, legat de reconstituirea dreptului de proprietate pentru inculpatul INC. 1 în calitate de cesionar al </w:t>
      </w:r>
      <w:r>
        <w:rPr>
          <w:rFonts w:eastAsia="PMingLiU;新細明體"/>
        </w:rPr>
        <w:t>SC 2SRL</w:t>
      </w:r>
      <w:r>
        <w:rPr/>
        <w:t xml:space="preserve"> pentru suprafaţa totală de 5132,29 ha pădure, mituitul în cauză fiind funcţionarul responsabil în mod obişnuit cu transmiterea documentelor către instituţiile din Municipiul B - agentul agricol din cadrul Primăriei </w:t>
      </w:r>
      <w:r>
        <w:rPr>
          <w:rFonts w:eastAsia="PMingLiU;新細明體"/>
        </w:rPr>
        <w:t>…</w:t>
      </w:r>
      <w:r>
        <w:rPr/>
        <w:t>, B.</w:t>
      </w:r>
    </w:p>
    <w:p>
      <w:pPr>
        <w:pStyle w:val="Normal"/>
        <w:ind w:firstLine="709"/>
        <w:jc w:val="both"/>
        <w:rPr/>
      </w:pPr>
      <w:r>
        <w:rPr/>
        <w:t>Dacă la aceasta mai adăugăm şi cealaltă condamnare suferită de către acelaşi inculpat, este adevărat într-un alt dosar - .../2015 al Curţii de Apel …, tot pentru infracţiuni de corupţie - aceea prevăzută de art. 291 alin. 1 Cod penal, se relevă într-un mod de netăgăduit practica acestei persoane în a săvârşi infracţiuni de corupţie, dare de mită şi trafic de influenţă cu scopul de a-şi rezolva problemele pe căi nelegale.</w:t>
      </w:r>
    </w:p>
    <w:p>
      <w:pPr>
        <w:pStyle w:val="Normal"/>
        <w:ind w:firstLine="709"/>
        <w:jc w:val="both"/>
        <w:rPr/>
      </w:pPr>
      <w:r>
        <w:rPr/>
        <w:t>c) Întreaga coroborare a probelor administrate în cauză aşa cum s-a arătat anterior şi cum se va arăta şi în continuare şi-ar pierde orice sens în lipsa admiterii faptelor de dare şi respectiv de luare de mită despre care facem vorbire. Prin prisma aspectelor arătate, Curtea le apreciază ca fiind dincolo de orice îndoială rezonabilă, data doar aproximativă a săvârşirii infracţiunilor respective la locuinţa judecătorului INC. 6 nefiind de natură a înlătura elementele constitutive ale celor două infracţiuni prev. de art. 290 alin. 1 C.pen. şi respectiv art. 289 alin. 1 C.pen..</w:t>
      </w:r>
    </w:p>
    <w:p>
      <w:pPr>
        <w:pStyle w:val="Normal"/>
        <w:ind w:firstLine="709"/>
        <w:jc w:val="both"/>
        <w:rPr>
          <w:rFonts w:eastAsia="PMingLiU;新細明體"/>
          <w:color w:val="FF6600"/>
        </w:rPr>
      </w:pPr>
      <w:r>
        <w:rPr>
          <w:rFonts w:eastAsia="PMingLiU;新細明體"/>
          <w:color w:val="FF6600"/>
        </w:rPr>
      </w:r>
    </w:p>
    <w:p>
      <w:pPr>
        <w:pStyle w:val="Normal"/>
        <w:ind w:firstLine="709"/>
        <w:jc w:val="both"/>
        <w:rPr/>
      </w:pPr>
      <w:r>
        <w:rPr>
          <w:rFonts w:eastAsia="PMingLiU;新細明體"/>
        </w:rPr>
        <w:t>Infracţiunea de abuz în serviciu, dacă funcţionarul a obţinut pentru sine sau pentru altul un folos necuvenit, prev. de art. 13² din Legea 78/2000 rap. la art. 297 alin. 1 C.p. comb. cu art. 309 C.p., cu aplic. art. 5 alin. 1 C.p., comisă de inculpatul INC. 6.</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xml:space="preserve">Urmare cointeresării materiale a judecătorului INC. 6 de către inculpatul INC. 1, cel dintâi a pronunţat sentinţa civilă nr.../2011 a Judecătoriei 1, definitivă prin nerecurare la data de …..2011, prin care s-au dispus următoarele: </w:t>
      </w:r>
    </w:p>
    <w:p>
      <w:pPr>
        <w:pStyle w:val="Normal"/>
        <w:ind w:firstLine="709"/>
        <w:jc w:val="both"/>
        <w:rPr/>
      </w:pPr>
      <w:r>
        <w:rPr/>
        <w:t xml:space="preserve">S-au respins ca neîntemeiate excepţiile privind : lipsa calităţii procesuale active ; lipsa capacităţii de folosinţă şi de exerciţiu, lipsa capacităţii civile a SC 2SRL şi excepţia privind tardivitatea plângerii invocate de către intimata Comisia comunală G de aplicare a legilor fondului funciar . </w:t>
      </w:r>
    </w:p>
    <w:p>
      <w:pPr>
        <w:pStyle w:val="Normal"/>
        <w:ind w:firstLine="709"/>
        <w:jc w:val="both"/>
        <w:rPr/>
      </w:pPr>
      <w:r>
        <w:rPr/>
        <w:t xml:space="preserve">S-a respins ca inadmisibilă cererea de arătarea titularului dreptului formulată de Comisia comunală G de aplicare a legilor fondului funciar . </w:t>
      </w:r>
    </w:p>
    <w:p>
      <w:pPr>
        <w:pStyle w:val="Normal"/>
        <w:ind w:firstLine="709"/>
        <w:jc w:val="both"/>
        <w:rPr/>
      </w:pPr>
      <w:r>
        <w:rPr/>
        <w:t xml:space="preserve"> </w:t>
      </w:r>
      <w:r>
        <w:rPr/>
        <w:t>S-a respins ca neîntemeiată cererea de intervenţie accesorie formulată de  Regia Naţională a Pădurilor prin Direcţia Silvică …, cu sediul în municipiul …, str. Mareşal …., inc.1etul 3</w:t>
      </w:r>
    </w:p>
    <w:p>
      <w:pPr>
        <w:pStyle w:val="Normal"/>
        <w:ind w:firstLine="709"/>
        <w:jc w:val="both"/>
        <w:rPr/>
      </w:pPr>
      <w:r>
        <w:rPr/>
        <w:t xml:space="preserve">S-a luat act că petenta SC 2SRL, cu sediul în municipiul B…. 6,  a cesionat (vândut) cesionarului INC. 1, domiciliat or. Ţ. … inc.1etul 2,  toate drepturile litigioase care fac obiectul prezentei cauze. </w:t>
      </w:r>
    </w:p>
    <w:p>
      <w:pPr>
        <w:pStyle w:val="Normal"/>
        <w:ind w:firstLine="709"/>
        <w:jc w:val="both"/>
        <w:rPr/>
      </w:pPr>
      <w:r>
        <w:rPr/>
        <w:t xml:space="preserve">S-a dispus scoaterea din cauză a cedentei şi introducerea în cauză în calitate de petent a cesionarului . </w:t>
      </w:r>
    </w:p>
    <w:p>
      <w:pPr>
        <w:pStyle w:val="Normal"/>
        <w:ind w:firstLine="709"/>
        <w:jc w:val="both"/>
        <w:rPr/>
      </w:pPr>
      <w:r>
        <w:rPr/>
        <w:t xml:space="preserve">S-a anulat în parte în ce priveşte petenta (cedentă) SC 2SRL hotărârea 3...3/2006 (art. 14) a Comisiei judeţene 3 pentru stabilirea dreptului de proprietate asupra terenurilor. </w:t>
      </w:r>
    </w:p>
    <w:p>
      <w:pPr>
        <w:pStyle w:val="Normal"/>
        <w:ind w:firstLine="709"/>
        <w:jc w:val="both"/>
        <w:rPr/>
      </w:pPr>
      <w:r>
        <w:rPr/>
        <w:t>S-a reconstituit dreptul de proprietate petentului INC. 1 în calitate de cesionar al SC 2SRL pentru suprafaţa totală de 5132,29 ha teren pădure astfel : a) pe vechiul amplasament : suprafaţa de 54,28 ha teren individualizată în schiţa plan anexă nr. 7 la raportul de expertiză EXPTJ 1 prin poligon haşurat determinat prin punctele indicate în raportul de expertiză amplasat în trup nr. II ; suprafaţa de 508,77 ha teren (trup II) individualizat în schiţa anexă nr. 7 la raportul de expertiză prin poligon haşurat , determinat prin punctele menţionate în raportul de expertiză; suprafaţa de 1742,59 ha (trup nr. III) individualizat în schiţa plan anexă nr. 8 la raportul de expertiză prin poligon haşurat, determinat prin punctele indicate în raportul de expertiză . b) pe alte amplasamente : suprafaţa de 1042,2 ha teren amplasat în U.P. 8 …., U.A. 41-71 individualizat în schiţa plan anexă nr. 9 la raportul de expertiză prin poligon de culoare albastră; 1785,45 ha teren amplasat în U.P.X …, U.A. 3-6 , U.A. 12, U.A 16-48, U.A. 51-77 ; U.A. 85-98, individualizat în schiţa plan anexă nr. 9 la raportul de expertiză prin poligon de culoare albastră.</w:t>
      </w:r>
    </w:p>
    <w:p>
      <w:pPr>
        <w:pStyle w:val="Normal"/>
        <w:ind w:firstLine="709"/>
        <w:jc w:val="both"/>
        <w:rPr/>
      </w:pPr>
      <w:r>
        <w:rPr/>
        <w:t xml:space="preserve"> </w:t>
      </w:r>
      <w:r>
        <w:rPr/>
        <w:t>S-a omologat raportul de expertiză întocmit în cauză.</w:t>
      </w:r>
    </w:p>
    <w:p>
      <w:pPr>
        <w:pStyle w:val="Normal"/>
        <w:ind w:firstLine="709"/>
        <w:jc w:val="both"/>
        <w:rPr/>
      </w:pPr>
      <w:r>
        <w:rPr/>
        <w:t xml:space="preserve"> </w:t>
      </w:r>
      <w:r>
        <w:rPr/>
        <w:t xml:space="preserve">A fost obligată intimata Comisia locală G de aplicare a legilor fondului funciar ca la rămânerea definitivă a prezentei să pună în posesie petentul cesionar şi să întocmească documentaţia necesară eliberării titlului de proprietate . </w:t>
      </w:r>
    </w:p>
    <w:p>
      <w:pPr>
        <w:pStyle w:val="Normal"/>
        <w:ind w:firstLine="709"/>
        <w:jc w:val="both"/>
        <w:rPr>
          <w:rFonts w:eastAsia="PMingLiU;新細明體"/>
        </w:rPr>
      </w:pPr>
      <w:r>
        <w:rPr/>
        <w:t xml:space="preserve">A fost obligată intimata Comisia judeţeană B pentru stabilirea dreptului de proprietate asupra terenurilor să elibereze titlul de proprietate, conform dispoziţiilor prezentei. </w:t>
      </w:r>
    </w:p>
    <w:p>
      <w:pPr>
        <w:pStyle w:val="Normal"/>
        <w:ind w:firstLine="709"/>
        <w:jc w:val="both"/>
        <w:rPr/>
      </w:pPr>
      <w:r>
        <w:rPr>
          <w:rFonts w:eastAsia="PMingLiU;新細明體"/>
        </w:rPr>
        <w:t>Relevant în acest context este faptul că, aşa cum s-a demonstrat anterior, între inculpatul INC.6 şi inculpatul INC. 1 a existat o înţelegere de admitere a acţiunii formulată în dosarul nr.../2011, înţelegere care a intervenit anterior datei la care a fost pronunţată hotărârea judecătoreascăîn cauza respectivă.</w:t>
      </w:r>
    </w:p>
    <w:p>
      <w:pPr>
        <w:pStyle w:val="Normal"/>
        <w:ind w:firstLine="709"/>
        <w:jc w:val="both"/>
        <w:rPr>
          <w:rFonts w:eastAsia="PMingLiU;新細明體"/>
        </w:rPr>
      </w:pPr>
      <w:r>
        <w:rPr>
          <w:rFonts w:eastAsia="PMingLiU;新細明體"/>
        </w:rPr>
      </w:r>
    </w:p>
    <w:p>
      <w:pPr>
        <w:pStyle w:val="Normal"/>
        <w:ind w:firstLine="709"/>
        <w:jc w:val="both"/>
        <w:rPr/>
      </w:pPr>
      <w:r>
        <w:rPr/>
        <w:t xml:space="preserve">Deşi Parchetul de pe lângă Înalta Curte de Casaţie şi Justiţie - Direcţia Naţională Anticorupţie - Serviciul Teritorial ... a învederat în cuprinsul rechizitoriului o serie întreagă de pretinse încălcări ale dispoziţiilor legale pe care le-ar fi săvârşit inculpatul INC. 6 cu ocazia cercetării judecătoreşti, dar şi a pronunţării sentinţei respective - plângerea formulată de către </w:t>
      </w:r>
      <w:r>
        <w:rPr>
          <w:rFonts w:eastAsia="PMingLiU;新細明體"/>
        </w:rPr>
        <w:t>SC 2SRL este tardivă; SC 2SRL nu deţine calitatea de titular al dreptului de reconstituire a dreptului de proprietate; o suprafaţă de 2830,65 ha teren cu vegetaţie forestieră retrocedată se afla în proprietatea statului; s-a dispus reconstituirea dreptului de proprietate pentru întreaga suprafaţă solicitată deşi inculpatul INC. 12, prin autorii săi, a deinut doar 9% din acţiunile fostei Societăţi Anonime 3;  s-a dispus desemnarea expertului desemnat de inculpatul INC. 1 prin avocatul său inculpat INC. 4 - Curtea nu va analiza şi, drept urmare, nici nu va reţine aceste acuzaţii.</w:t>
      </w:r>
    </w:p>
    <w:p>
      <w:pPr>
        <w:pStyle w:val="Normal"/>
        <w:ind w:firstLine="709"/>
        <w:jc w:val="both"/>
        <w:rPr/>
      </w:pPr>
      <w:r>
        <w:rPr>
          <w:rFonts w:eastAsia="PMingLiU;新細明體"/>
        </w:rPr>
        <w:t>Pentru a proceda în sensul acestei non - acţiuni, Curtea va constata că sentinţa judecătoreascăcivilă definitivă mai sus menţionată se bucură de autoritate de lucru inc.1ecat neputând fi desfiinţată decât prin intermediul căilor ordinare (nu mai este cazul) sau extraordinare de atac.</w:t>
      </w:r>
    </w:p>
    <w:p>
      <w:pPr>
        <w:pStyle w:val="Normal"/>
        <w:ind w:firstLine="709"/>
        <w:jc w:val="both"/>
        <w:rPr/>
      </w:pPr>
      <w:r>
        <w:rPr>
          <w:rFonts w:eastAsia="PMingLiU;新細明體"/>
        </w:rPr>
        <w:t>Prezenta instanţă penală de judecată nu este o instanţă civilă de control inc.1iciar prin intermediul căreia să se analizeze legalitatea şi temeinicia hotărârii judecătoreşti a instanţei de fond.</w:t>
      </w:r>
    </w:p>
    <w:p>
      <w:pPr>
        <w:pStyle w:val="Normal"/>
        <w:ind w:firstLine="709"/>
        <w:jc w:val="both"/>
        <w:rPr/>
      </w:pPr>
      <w:r>
        <w:rPr>
          <w:rFonts w:eastAsia="PMingLiU;新細明體"/>
        </w:rPr>
        <w:t>Cu toate acestea, Curtea va constata că, în mod indubitabil, judecătorul INC. 6 a săvârşit infracţiunea de abuz în serviciu prev de art. 13</w:t>
      </w:r>
      <w:r>
        <w:rPr>
          <w:rFonts w:eastAsia="PMingLiU;新細明體"/>
          <w:vertAlign w:val="superscript"/>
        </w:rPr>
        <w:t xml:space="preserve">2 </w:t>
      </w:r>
      <w:r>
        <w:rPr>
          <w:rFonts w:eastAsia="PMingLiU;新細明體"/>
        </w:rPr>
        <w:t>din Legea 78/2000 rap. la art. 297 alin. 1 CP coroborat cu art. 309 CP şi cu aplicarea art. 5 alin. 1 CP.</w:t>
      </w:r>
    </w:p>
    <w:p>
      <w:pPr>
        <w:pStyle w:val="Normal"/>
        <w:ind w:firstLine="709"/>
        <w:jc w:val="both"/>
        <w:rPr/>
      </w:pPr>
      <w:r>
        <w:rPr>
          <w:rFonts w:eastAsia="PMingLiU;新細明體"/>
        </w:rPr>
        <w:t>Într-adevăr, în momentul în care inculpatul INC. 6 a ales să primească o anumită sumă de bani - în cazul de faţă este vorba de 250.000 euro - pentru a-şi îndeplini, practic, nimic altceva decât atribuţiile de serviciu, acest fapt a alterat complet actul deliberării şi pronunţării hotărârii judecătoreşti.</w:t>
      </w:r>
    </w:p>
    <w:p>
      <w:pPr>
        <w:pStyle w:val="Normal"/>
        <w:ind w:firstLine="709"/>
        <w:jc w:val="both"/>
        <w:rPr/>
      </w:pPr>
      <w:r>
        <w:rPr>
          <w:rFonts w:eastAsia="PMingLiU;新細明體"/>
        </w:rPr>
        <w:t>Nu are nicio importanţă dacă inculpatul INC. 6 ar fi pronunţat aceeaşi sentinţă şi în lipsa primirii vreunei sume de bani, acest lucru reprezintă de fapt o simplă speculaţie.</w:t>
      </w:r>
    </w:p>
    <w:p>
      <w:pPr>
        <w:pStyle w:val="Normal"/>
        <w:ind w:firstLine="709"/>
        <w:jc w:val="both"/>
        <w:rPr/>
      </w:pPr>
      <w:r>
        <w:rPr>
          <w:rFonts w:eastAsia="PMingLiU;新細明體"/>
        </w:rPr>
        <w:t>Ceea ce este relevant în speţă este dat de faptul că procesul de evaluare a modului în care are loc procedura JUDICIARĂ, dar şi acela de evaluare a probelor administrate au avut loc cu profunda afectare negativă creată de acţiunea comisivă anterioară a acestei persoane constând în aceea că a primit mită.</w:t>
      </w:r>
    </w:p>
    <w:p>
      <w:pPr>
        <w:pStyle w:val="Normal"/>
        <w:ind w:firstLine="709"/>
        <w:jc w:val="both"/>
        <w:rPr/>
      </w:pPr>
      <w:r>
        <w:rPr>
          <w:rFonts w:eastAsia="PMingLiU;新細明體"/>
        </w:rPr>
        <w:t>Aşadar, soluţia emisă de către inculpatul INC. 6 a avut loc cu evidenta încălcare a dispoziţiilor art. 1 alin. 2, art. 5 alin. 1 şi art. 90 alin. 2 din Legea 303/2004 privind statutul magistraţilor.</w:t>
      </w:r>
    </w:p>
    <w:p>
      <w:pPr>
        <w:pStyle w:val="Normal"/>
        <w:ind w:firstLine="709"/>
        <w:jc w:val="both"/>
        <w:rPr/>
      </w:pPr>
      <w:r>
        <w:rPr>
          <w:rFonts w:eastAsia="PMingLiU;新細明體"/>
        </w:rPr>
        <w:t>În acest sens, art. 1 alin. 2 din actul normativ mai sus menţionat prevede că: „ judecătorii sunt independenţi, se supun numai legii şi trebuie să fie imparţiali”.</w:t>
      </w:r>
    </w:p>
    <w:p>
      <w:pPr>
        <w:pStyle w:val="Normal"/>
        <w:ind w:firstLine="709"/>
        <w:jc w:val="both"/>
        <w:rPr/>
      </w:pPr>
      <w:r>
        <w:rPr>
          <w:rFonts w:eastAsia="PMingLiU;新細明體"/>
        </w:rPr>
        <w:t>Art. 5 alin. 1: „Magistraţii sunt obligaţi ca, prin întreaga lor activitate, să asigure supremaţia legii, să respecte drepturile şi libertăţile persoanelor, precum şi egalitatea lor în faţa legii şi să asigure un tratament juridic nediscriminatoriu tuturor participanţilor la procedurile inc.1iciare, indiferent de calitatea acestora, să respecte normele deontologice ale profesiei de magistrat şi să participe la formarea profesională continuă”.</w:t>
      </w:r>
    </w:p>
    <w:p>
      <w:pPr>
        <w:pStyle w:val="Normal"/>
        <w:ind w:firstLine="709"/>
        <w:jc w:val="both"/>
        <w:rPr/>
      </w:pPr>
      <w:r>
        <w:rPr>
          <w:rFonts w:eastAsia="PMingLiU;新細明體"/>
        </w:rPr>
        <w:t>Art. 90 alin. 2</w:t>
      </w:r>
      <w:r>
        <w:rPr>
          <w:color w:val="444444"/>
          <w:shd w:fill="FFFFFF" w:val="clear"/>
        </w:rPr>
        <w:t xml:space="preserve"> „</w:t>
      </w:r>
      <w:r>
        <w:rPr>
          <w:rFonts w:eastAsia="PMingLiU;新細明體"/>
        </w:rPr>
        <w:t>Magistraţii sunt obligaţi să desfăşoare activitatea JUDICIARĂ în mod independent, dând dovadă de o conduită imparţială şi să respecte secretul profesional”.</w:t>
      </w:r>
    </w:p>
    <w:p>
      <w:pPr>
        <w:pStyle w:val="Normal"/>
        <w:ind w:firstLine="709"/>
        <w:jc w:val="both"/>
        <w:rPr/>
      </w:pPr>
      <w:r>
        <w:rPr>
          <w:rFonts w:eastAsia="PMingLiU;新細明體"/>
        </w:rPr>
        <w:t>Practic, inculpatul INC. 6 a ales să abdice de la dezideratele mai sus menţionate.</w:t>
      </w:r>
    </w:p>
    <w:p>
      <w:pPr>
        <w:pStyle w:val="Normal"/>
        <w:ind w:firstLine="709"/>
        <w:jc w:val="both"/>
        <w:rPr/>
      </w:pPr>
      <w:r>
        <w:rPr/>
        <w:t>Trebuie remarcat faptul că în cauza de faţă infracţiunea de luare de mită are o înrăurire hotărâtoare cu privire la infracţiunea de abuz în serviciu, în lipsa primeia dintre ele neputând subzista cea de-a doua.</w:t>
      </w:r>
    </w:p>
    <w:p>
      <w:pPr>
        <w:pStyle w:val="Normal"/>
        <w:ind w:firstLine="709"/>
        <w:jc w:val="both"/>
        <w:rPr/>
      </w:pPr>
      <w:r>
        <w:rPr/>
        <w:t>Strict teoretic, într-o speţă este însă posibil să existe doar infracţiunea de luare de mită, indiferent de acţiunile ce compun latura obiectivă a conţinutului constitutiv al infracţiunii - pretindere, primire sau acceptare - fără însă a se dezvolta şi acţiunea asubsecventă, aceea de abuz în serviciu (spre exemplu, persoana mituită ,pur şi simplu, din diverse motive nu duce la îndeplinire actul ce intră în atribuţiile sale de serviciu sau actul contrar acestora).</w:t>
      </w:r>
    </w:p>
    <w:p>
      <w:pPr>
        <w:pStyle w:val="Normal"/>
        <w:ind w:firstLine="709"/>
        <w:jc w:val="both"/>
        <w:rPr/>
      </w:pPr>
      <w:r>
        <w:rPr/>
        <w:t>Nu este însă cazul în ceea ce-l priveşte pe inculpatul INC. 6 care a ales să pronunţe hotărârea judecătoreascărespectivă şi prin care în mod direct a obţinut pentru inculpatul INC. 1 un folos necuvenit, cauzând însă şi un prejudiciu Statului Român şi Regiei Naţionale a Pădurilor - Romsilva.</w:t>
      </w:r>
    </w:p>
    <w:p>
      <w:pPr>
        <w:pStyle w:val="Normal"/>
        <w:ind w:firstLine="709"/>
        <w:jc w:val="both"/>
        <w:rPr/>
      </w:pPr>
      <w:r>
        <w:rPr/>
        <w:t>Aşadar, şi în cazul inculpatul INC. 6 este îndeplinită condiţia prevăzută în Decizia Curţii Constituţionale a României nr. 405/2016 potrivit căreia dispoziţiile art. 297 alin. 1 C.pen. sunt constituţionale în măsura în care prin sintagma „îndeplinirea în mod defectuos” din cuprinsul acestora se înţelege „îndeplineşte prin încălcarea legii”.</w:t>
      </w:r>
    </w:p>
    <w:p>
      <w:pPr>
        <w:pStyle w:val="Normal"/>
        <w:ind w:firstLine="709"/>
        <w:jc w:val="both"/>
        <w:rPr>
          <w:rFonts w:eastAsia="PMingLiU;新細明體"/>
          <w:color w:val="FF6600"/>
        </w:rPr>
      </w:pPr>
      <w:r>
        <w:rPr>
          <w:rFonts w:eastAsia="PMingLiU;新細明體"/>
          <w:color w:val="FF6600"/>
        </w:rPr>
      </w:r>
    </w:p>
    <w:p>
      <w:pPr>
        <w:pStyle w:val="Normal"/>
        <w:ind w:firstLine="709"/>
        <w:jc w:val="both"/>
        <w:rPr/>
      </w:pPr>
      <w:r>
        <w:rPr>
          <w:rFonts w:eastAsia="PMingLiU;新細明體"/>
        </w:rPr>
        <w:t>Infracţiunea de abuz în serviciu, dacă funcţionarul a obţinut pentru sine sau pentru altul un folos necuvenit, prev. de art. 13² din Legea 78/2000 rap. la art. 297 alin. 1 C.p. comb. cu art. 309 C.p., cu aplic. art. 35 alin. 1 C.p. şi art. 5 alin. 1 C.p., comisă de inculpatul INC. 2.</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În baza aceleiaşi rezoluţii infracţionale şi în mod repetat, în cursul anului 2011, în calitate de prefect al judeţului 3, cu ştiinţă, prin încălcarea atribuţiilor de serviciu, inculpatul INC. 2 a semnat adresa nr. 7...9 conex 4...0/2011 conţinând menţiuni nereale, nu a promovat interesele Comisiei Judeţene pentru Stabilirea Dreptului de Proprietate Privată asupra Terenurilor B în dosarele aflate pe rolul instanţelor de judecată având ca obiect suprafaţa de 5132,29 ha pădure revendicată de SC 2SRL, a urgentat punerea în posesie în condiţii de ilegalitate a suspectului INC. 1 cu suprafaţa de teren anterior menţionată şi eliberarea titlului de proprietate, fapte ce  au produs un prejudiciu statului în sumă de 21.740.241 euro şi totodată un folos necuvenit pentru INC. 1 în aceeaşi sumă. De asemenea, a cauzat şi un prejudiciu Regiei Naţionale a Pădurilor în cuantum de 5.052.202 lei.</w:t>
      </w:r>
    </w:p>
    <w:p>
      <w:pPr>
        <w:pStyle w:val="Normal"/>
        <w:ind w:firstLine="709"/>
        <w:jc w:val="both"/>
        <w:rPr/>
      </w:pPr>
      <w:r>
        <w:rPr>
          <w:rFonts w:eastAsia="PMingLiU;新細明體"/>
        </w:rPr>
        <w:t>Pentru acest ajutor acordat, inculpatul INC. 2 a primit de la inculpatul INC. 1 , direct sau prin intermediul inculpatului INC. 5, suma de un milion de euro.</w:t>
      </w:r>
    </w:p>
    <w:p>
      <w:pPr>
        <w:pStyle w:val="Normal"/>
        <w:ind w:firstLine="709"/>
        <w:jc w:val="both"/>
        <w:rPr/>
      </w:pPr>
      <w:r>
        <w:rPr>
          <w:rFonts w:eastAsia="PMingLiU;新細明體"/>
        </w:rPr>
        <w:t>Situaţia de fapt este confirmată de dialogul purtat de inculpaţii INC. 1 şi INC. 4 cu martorul M6 (identificat cu ocazia percheziţiei informatice efectuată pe suportul electronic ... (500 GB)  în baza mandatului de percheziţie informatică nr. …/2014 emis de Înalta Curte de Casaţie şi Justiţie,   suport care a fost ridicat cu ocazia percheziţiei efectuate la data de …. de către D.N.A. – Serviciul Teritorial … la domiciliul numitului M6) , fiind evident că acesta era  modul de a proceda folosit de inculpaţii INC. 1 şi INC. 4.</w:t>
      </w:r>
    </w:p>
    <w:p>
      <w:pPr>
        <w:pStyle w:val="Normal"/>
        <w:ind w:firstLine="709"/>
        <w:jc w:val="both"/>
        <w:rPr/>
      </w:pPr>
      <w:r>
        <w:rPr>
          <w:rFonts w:eastAsia="PMingLiU;新細明體"/>
        </w:rPr>
        <w:t>INC. 1: Domle, vă spun altceva: eu, titlu-i ăsta, se poate citi, sentinţa e aici, când am câştigat-o şi într-o lună jumate le-am avut toate la mână. Şi titlu şi punere în posesie şi tot. Mai am...</w:t>
      </w:r>
    </w:p>
    <w:p>
      <w:pPr>
        <w:pStyle w:val="Normal"/>
        <w:ind w:firstLine="709"/>
        <w:jc w:val="both"/>
        <w:rPr/>
      </w:pPr>
      <w:r>
        <w:rPr>
          <w:rFonts w:eastAsia="PMingLiU;新細明體"/>
        </w:rPr>
        <w:t>M6: Da, da câte hectare ?</w:t>
      </w:r>
    </w:p>
    <w:p>
      <w:pPr>
        <w:pStyle w:val="Normal"/>
        <w:ind w:firstLine="709"/>
        <w:jc w:val="both"/>
        <w:rPr/>
      </w:pPr>
      <w:r>
        <w:rPr>
          <w:rFonts w:eastAsia="PMingLiU;新細明體"/>
        </w:rPr>
        <w:t>INC. 1: 5000... 5000...Uitaţi, 5000 şi 50 de hectare.. (n.n. se apleacă spre el şi îi indică lui M6 cu degetul pe un document pe care acesta îl ţine) Şi culmea, că pe Jud. 5, hai numai să vă spun... (foto 4)</w:t>
      </w:r>
    </w:p>
    <w:p>
      <w:pPr>
        <w:pStyle w:val="Normal"/>
        <w:ind w:firstLine="709"/>
        <w:jc w:val="both"/>
        <w:rPr/>
      </w:pPr>
      <w:r>
        <w:rPr>
          <w:rFonts w:eastAsia="PMingLiU;新細明體"/>
        </w:rPr>
        <w:t>M6: ...G...</w:t>
      </w:r>
    </w:p>
    <w:p>
      <w:pPr>
        <w:pStyle w:val="Normal"/>
        <w:ind w:firstLine="709"/>
        <w:jc w:val="both"/>
        <w:rPr/>
      </w:pPr>
      <w:r>
        <w:rPr>
          <w:rFonts w:eastAsia="PMingLiU;新細明體"/>
        </w:rPr>
        <w:t>INC. 1: G, da ?</w:t>
      </w:r>
    </w:p>
    <w:p>
      <w:pPr>
        <w:pStyle w:val="Normal"/>
        <w:ind w:firstLine="709"/>
        <w:jc w:val="both"/>
        <w:rPr>
          <w:rFonts w:eastAsia="PMingLiU;新細明體"/>
        </w:rPr>
      </w:pPr>
      <w:r>
        <w:rPr>
          <w:rFonts w:eastAsia="PMingLiU;新細明體"/>
        </w:rPr>
        <w:t>M6: ...la B</w:t>
      </w:r>
    </w:p>
    <w:p>
      <w:pPr>
        <w:pStyle w:val="Normal"/>
        <w:ind w:firstLine="709"/>
        <w:jc w:val="both"/>
        <w:rPr/>
      </w:pPr>
      <w:r>
        <w:rPr>
          <w:rFonts w:eastAsia="PMingLiU;新細明體"/>
        </w:rPr>
        <w:t xml:space="preserve">INC. 1: Da. La B. Şi pe Jud. 5, acuma la … am pe 11 septembrie recursul pentru 5666, dar şi pe alea trebuie să le câştig. </w:t>
      </w:r>
    </w:p>
    <w:p>
      <w:pPr>
        <w:pStyle w:val="Normal"/>
        <w:ind w:firstLine="709"/>
        <w:jc w:val="both"/>
        <w:rPr/>
      </w:pPr>
      <w:r>
        <w:rPr>
          <w:rFonts w:eastAsia="PMingLiU;新細明體"/>
        </w:rPr>
        <w:t>INC.4: Tot în Jud. 5. Deci aceasta de 5000 de hectare care o ţineţi dumneavoastră în mână, titlul ăsta, este pe partea B-lui. Iar peste coama muntelui o avem pe cea spre Jud. 5 (foto 5)</w:t>
      </w:r>
    </w:p>
    <w:p>
      <w:pPr>
        <w:pStyle w:val="Normal"/>
        <w:ind w:firstLine="709"/>
        <w:jc w:val="both"/>
        <w:rPr/>
      </w:pPr>
      <w:r>
        <w:rPr>
          <w:rFonts w:eastAsia="PMingLiU;新細明體"/>
        </w:rPr>
        <w:t xml:space="preserve">INC. 1: Pe Jud. 5. Care şi aia se va rezolva. (n.n. în mâna lui M6 se observă un document) </w:t>
      </w:r>
    </w:p>
    <w:p>
      <w:pPr>
        <w:pStyle w:val="Normal"/>
        <w:ind w:firstLine="709"/>
        <w:jc w:val="both"/>
        <w:rPr/>
      </w:pPr>
      <w:r>
        <w:rPr>
          <w:rFonts w:eastAsia="PMingLiU;新細明體"/>
        </w:rPr>
        <w:t>M6: Poftim ?</w:t>
      </w:r>
    </w:p>
    <w:p>
      <w:pPr>
        <w:pStyle w:val="Normal"/>
        <w:ind w:firstLine="709"/>
        <w:jc w:val="both"/>
        <w:rPr/>
      </w:pPr>
      <w:r>
        <w:rPr>
          <w:rFonts w:eastAsia="PMingLiU;新細明體"/>
        </w:rPr>
        <w:t xml:space="preserve">INC. 1: Şi aia se va rezolva cu ajutorul lui Dumnezeu că mai presus de lege nu e nimeni. E o hotărârea inc.1ectorească, aia e punere în posesie şi aici e sentinţa când s-a câştigat. În aprilie...şi eu în aprilie am...şi titlul... </w:t>
      </w:r>
    </w:p>
    <w:p>
      <w:pPr>
        <w:pStyle w:val="Normal"/>
        <w:ind w:firstLine="709"/>
        <w:jc w:val="both"/>
        <w:rPr>
          <w:rFonts w:eastAsia="PMingLiU;新細明體"/>
        </w:rPr>
      </w:pPr>
      <w:r>
        <w:rPr>
          <w:rFonts w:eastAsia="PMingLiU;新細明體"/>
        </w:rPr>
        <w:t>M6: SC 2</w:t>
      </w:r>
    </w:p>
    <w:p>
      <w:pPr>
        <w:pStyle w:val="Normal"/>
        <w:ind w:firstLine="709"/>
        <w:jc w:val="both"/>
        <w:rPr/>
      </w:pPr>
      <w:r>
        <w:rPr>
          <w:rFonts w:eastAsia="PMingLiU;新細明體"/>
        </w:rPr>
        <w:t>INC. 1: Da... da...</w:t>
      </w:r>
    </w:p>
    <w:p>
      <w:pPr>
        <w:pStyle w:val="Normal"/>
        <w:ind w:firstLine="709"/>
        <w:jc w:val="both"/>
        <w:rPr/>
      </w:pPr>
      <w:r>
        <w:rPr>
          <w:rFonts w:eastAsia="PMingLiU;新細明體"/>
        </w:rPr>
        <w:t>M6: Cu asta v-aţi inc.1ecat ?</w:t>
      </w:r>
    </w:p>
    <w:p>
      <w:pPr>
        <w:pStyle w:val="Normal"/>
        <w:ind w:firstLine="709"/>
        <w:jc w:val="both"/>
        <w:rPr/>
      </w:pPr>
      <w:r>
        <w:rPr>
          <w:rFonts w:eastAsia="PMingLiU;新細明體"/>
        </w:rPr>
        <w:t>INC. 1: Nu, eu am luat dreptul letigios de la ei, în 2010...în 2011 am luat dreptul litigious.</w:t>
      </w:r>
    </w:p>
    <w:p>
      <w:pPr>
        <w:pStyle w:val="Normal"/>
        <w:ind w:firstLine="709"/>
        <w:jc w:val="both"/>
        <w:rPr/>
      </w:pPr>
      <w:r>
        <w:rPr>
          <w:rFonts w:eastAsia="PMingLiU;新細明體"/>
        </w:rPr>
        <w:t>M6: De la SC 2...?</w:t>
      </w:r>
    </w:p>
    <w:p>
      <w:pPr>
        <w:pStyle w:val="Normal"/>
        <w:ind w:firstLine="709"/>
        <w:jc w:val="both"/>
        <w:rPr/>
      </w:pPr>
      <w:r>
        <w:rPr>
          <w:rFonts w:eastAsia="PMingLiU;新細明體"/>
        </w:rPr>
        <w:t>INC. 1: Da... 2. Şi tot ei au pe Jud. 5. Au... că în total au fost 17000 de hectare. Din 17000 de hectare, ce-a fost liber pe Jud. 5 … e liber …</w:t>
      </w:r>
    </w:p>
    <w:p>
      <w:pPr>
        <w:pStyle w:val="Normal"/>
        <w:ind w:firstLine="709"/>
        <w:jc w:val="both"/>
        <w:rPr/>
      </w:pPr>
      <w:r>
        <w:rPr>
          <w:rFonts w:eastAsia="PMingLiU;新細明體"/>
        </w:rPr>
        <w:t>INC.4: Pe Jud. 5 noi am cerut doar ce mai e liber (foto 6)</w:t>
      </w:r>
    </w:p>
    <w:p>
      <w:pPr>
        <w:pStyle w:val="Normal"/>
        <w:ind w:firstLine="709"/>
        <w:jc w:val="both"/>
        <w:rPr>
          <w:rFonts w:eastAsia="PMingLiU;新細明體"/>
        </w:rPr>
      </w:pPr>
      <w:r>
        <w:rPr>
          <w:rFonts w:eastAsia="PMingLiU;新細明體"/>
        </w:rPr>
        <w:t>INC. 1: Ce mai este liber. Ca să nu mai tărăgănăm cu timpul, (neinteligibil), s-o lălăim, liber e 5666 de hectare pe Jud. 5</w:t>
      </w:r>
    </w:p>
    <w:p>
      <w:pPr>
        <w:pStyle w:val="Normal"/>
        <w:ind w:firstLine="709"/>
        <w:jc w:val="both"/>
        <w:rPr/>
      </w:pPr>
      <w:r>
        <w:rPr>
          <w:rFonts w:eastAsia="PMingLiU;新細明體"/>
        </w:rPr>
        <w:t>M6: Respins ca neîntemeiată cererea de intervenţie accesorie formulată de Regia Naţională a Pădurilor prin Direcţia Silvică B. Cu sediul în B, nu ştiu ce (foto 7)</w:t>
      </w:r>
    </w:p>
    <w:p>
      <w:pPr>
        <w:pStyle w:val="Normal"/>
        <w:ind w:firstLine="709"/>
        <w:jc w:val="both"/>
        <w:rPr/>
      </w:pPr>
      <w:r>
        <w:rPr>
          <w:rFonts w:eastAsia="PMingLiU;新細明體"/>
        </w:rPr>
        <w:t xml:space="preserve">INC.4: Păi da, ne-au făcut cerere de intervenţie în dosar şi a fost respinsă. Cererea de intervenţie. </w:t>
      </w:r>
    </w:p>
    <w:p>
      <w:pPr>
        <w:pStyle w:val="Normal"/>
        <w:ind w:firstLine="709"/>
        <w:jc w:val="both"/>
        <w:rPr/>
      </w:pPr>
      <w:r>
        <w:rPr>
          <w:rFonts w:eastAsia="PMingLiU;新細明體"/>
        </w:rPr>
        <w:t xml:space="preserve">M6: La mine nu (n.n. Inc.1 şi INC.4 râd). M-am judecat cu amândoi. </w:t>
      </w:r>
    </w:p>
    <w:p>
      <w:pPr>
        <w:pStyle w:val="Normal"/>
        <w:ind w:firstLine="709"/>
        <w:jc w:val="both"/>
        <w:rPr/>
      </w:pPr>
      <w:r>
        <w:rPr>
          <w:rFonts w:eastAsia="PMingLiU;新細明體"/>
        </w:rPr>
        <w:t xml:space="preserve">INC. 1: Ascultaţi-mă: din suprafaţa asta uriaşă, chiar dacă mă implic eu şi tot nu o să o luăm. N-o s-o luăm, chiar dacă găsim o colaborare, cumva. N-o s-o luăm că...îs...nu depinde de o Primărie şi de un ocol. Îs mai multe puneri în posesie, de mai multe... Aici fiecare îşi vrea: bă, ăla e ocupat de frate'miu, ăla de mama, ăla-i de tata, ăla-i de... Sunt pierderi. Un 10% se pierde din (neinteligibil), oricând se poate. Eu din 5300 care e hotărâre judecătorească, în fizic am luat 5050 hectare. Aici normal ar fi, liber de sarcină pe …, pe …, vre-o 6600. Dar i-am zis: “Băi, am şi eu nevoie pentru...”. “Nu pot să-ţi dau că am nişte obligaţii care...Ăăăă, lasă-mă-n pace. ”. Şi am zis: “Bun, cât ai ? Ai 5600 ?“ 5600 şi pe asta am cerut că...Nu se poate, că trăim în România. </w:t>
      </w:r>
    </w:p>
    <w:p>
      <w:pPr>
        <w:pStyle w:val="Normal"/>
        <w:ind w:firstLine="709"/>
        <w:jc w:val="both"/>
        <w:rPr/>
      </w:pPr>
      <w:r>
        <w:rPr>
          <w:rFonts w:eastAsia="PMingLiU;新細明體"/>
        </w:rPr>
        <w:t>M6: Ştiu</w:t>
      </w:r>
    </w:p>
    <w:p>
      <w:pPr>
        <w:pStyle w:val="Normal"/>
        <w:ind w:firstLine="709"/>
        <w:jc w:val="both"/>
        <w:rPr/>
      </w:pPr>
      <w:r>
        <w:rPr>
          <w:rFonts w:eastAsia="PMingLiU;新細明體"/>
        </w:rPr>
        <w:t>INC. 1: Trăim în România şi dacă dumneavoasătră sunteţi dispus, eu sunt dispus la orice colaborare cu dumneavoastră</w:t>
      </w:r>
    </w:p>
    <w:p>
      <w:pPr>
        <w:pStyle w:val="Normal"/>
        <w:ind w:firstLine="709"/>
        <w:jc w:val="both"/>
        <w:rPr/>
      </w:pPr>
      <w:r>
        <w:rPr>
          <w:rFonts w:eastAsia="PMingLiU;新細明體"/>
        </w:rPr>
        <w:t xml:space="preserve">M6: Nu, eu îţi spun de la început: colaborarea, nu. Nu mă apuc eu de pădurărie acum. </w:t>
      </w:r>
    </w:p>
    <w:p>
      <w:pPr>
        <w:pStyle w:val="Normal"/>
        <w:ind w:firstLine="709"/>
        <w:jc w:val="both"/>
        <w:rPr>
          <w:rFonts w:eastAsia="PMingLiU;新細明體"/>
        </w:rPr>
      </w:pPr>
      <w:r>
        <w:rPr>
          <w:rFonts w:eastAsia="PMingLiU;新細明體"/>
        </w:rPr>
        <w:t>INC.4: Nu, nu în sensul acesta...</w:t>
      </w:r>
    </w:p>
    <w:p>
      <w:pPr>
        <w:pStyle w:val="Normal"/>
        <w:ind w:firstLine="709"/>
        <w:jc w:val="both"/>
        <w:rPr/>
      </w:pPr>
      <w:r>
        <w:rPr>
          <w:rFonts w:eastAsia="PMingLiU;新細明體"/>
        </w:rPr>
        <w:t xml:space="preserve">INC. 1: Sub ce formă ? Dumneavoastă staţi liniştit. Dacă discutăm concret şi batem palma, pe 11 când va fi, vor veni ăia de la Prefectură, or lăsa-o mai moale, sau … la preţul ăla …, dar trebuie să o lase mai moale, că n-au ce face, o lasă mai moale, o luăm şi dup-aceea spuneţi: “Domnule Inc. 1...”. Domnul M6, ce suprafaţă e? 43000 ? Bun, astea 43000 de hectare, eu dumneavoastără pot să vă dau atât la sută din ele, îmi daţi titlurile în mână şi cu Dumnezeu sau “vreau o sumăă de bani pe toată suprafaţa asta de atât. ” Îs deschis la orice colaborare. </w:t>
      </w:r>
    </w:p>
    <w:p>
      <w:pPr>
        <w:pStyle w:val="Normal"/>
        <w:ind w:firstLine="709"/>
        <w:jc w:val="both"/>
        <w:rPr/>
      </w:pPr>
      <w:r>
        <w:rPr>
          <w:rFonts w:eastAsia="PMingLiU;新細明體"/>
        </w:rPr>
        <w:t>INC. 1: Mă duc şi le dau bani la băăieţi...</w:t>
      </w:r>
    </w:p>
    <w:p>
      <w:pPr>
        <w:pStyle w:val="Normal"/>
        <w:ind w:firstLine="709"/>
        <w:jc w:val="both"/>
        <w:rPr/>
      </w:pPr>
      <w:r>
        <w:rPr>
          <w:rFonts w:eastAsia="PMingLiU;新細明體"/>
        </w:rPr>
        <w:t>INC.4: ...ca să grăbească toată treaba. Asta se poate</w:t>
      </w:r>
    </w:p>
    <w:p>
      <w:pPr>
        <w:pStyle w:val="Normal"/>
        <w:ind w:firstLine="709"/>
        <w:jc w:val="both"/>
        <w:rPr/>
      </w:pPr>
      <w:r>
        <w:rPr>
          <w:rFonts w:eastAsia="PMingLiU;新細明體"/>
        </w:rPr>
        <w:t>INC. 1: La Direcţiile Silvice, da. La ocol, la ăştia: “Băi fraţii mei...”... Când am măsurătorile, discutat concret. “Vreau Prefectura titlul, fără nimic, Primăriile şi tot”...</w:t>
      </w:r>
    </w:p>
    <w:p>
      <w:pPr>
        <w:pStyle w:val="Normal"/>
        <w:ind w:firstLine="709"/>
        <w:jc w:val="both"/>
        <w:rPr/>
      </w:pPr>
      <w:r>
        <w:rPr>
          <w:rFonts w:eastAsia="PMingLiU;新細明體"/>
        </w:rPr>
        <w:t>INC.4: Astea se obţin...</w:t>
      </w:r>
    </w:p>
    <w:p>
      <w:pPr>
        <w:pStyle w:val="Normal"/>
        <w:ind w:firstLine="709"/>
        <w:jc w:val="both"/>
        <w:rPr/>
      </w:pPr>
      <w:r>
        <w:rPr>
          <w:rFonts w:eastAsia="PMingLiU;新細明體"/>
        </w:rPr>
        <w:t xml:space="preserve">INC. 1:.ne ocupam,ca atunci, ca să meargă  rapid. Să meargă rapid. </w:t>
      </w:r>
    </w:p>
    <w:p>
      <w:pPr>
        <w:pStyle w:val="Normal"/>
        <w:ind w:firstLine="709"/>
        <w:jc w:val="both"/>
        <w:rPr/>
      </w:pPr>
      <w:r>
        <w:rPr>
          <w:rFonts w:eastAsia="PMingLiU;新細明體"/>
        </w:rPr>
        <w:t>INC. 1: Eu am luat de la...Prima bucată, că sunt contacte care sunt transparente, nu v-am (neiteligibil) cinstit, a fost proprietar...</w:t>
      </w:r>
    </w:p>
    <w:p>
      <w:pPr>
        <w:pStyle w:val="Normal"/>
        <w:ind w:firstLine="709"/>
        <w:jc w:val="both"/>
        <w:rPr/>
      </w:pPr>
      <w:r>
        <w:rPr>
          <w:rFonts w:eastAsia="PMingLiU;新細明體"/>
        </w:rPr>
        <w:t>INC.4: Contracte notariale...</w:t>
      </w:r>
    </w:p>
    <w:p>
      <w:pPr>
        <w:pStyle w:val="Normal"/>
        <w:ind w:firstLine="709"/>
        <w:jc w:val="both"/>
        <w:rPr/>
      </w:pPr>
      <w:r>
        <w:rPr>
          <w:rFonts w:eastAsia="PMingLiU;新細明體"/>
        </w:rPr>
        <w:t>INC. 1: Notariale...sunt toate şi...eu nu ştiu...nici nu vreau să vă iau în derâs, dar eu vă spun cu cât am cumpărat...Ăăă...prima cât Dumnezeu o fost ?</w:t>
      </w:r>
    </w:p>
    <w:p>
      <w:pPr>
        <w:pStyle w:val="Normal"/>
        <w:ind w:firstLine="709"/>
        <w:jc w:val="both"/>
        <w:rPr/>
      </w:pPr>
      <w:r>
        <w:rPr>
          <w:rFonts w:eastAsia="PMingLiU;新細明體"/>
        </w:rPr>
        <w:t>INC.4: Prima a fost 350 de euro pe hectar</w:t>
      </w:r>
    </w:p>
    <w:p>
      <w:pPr>
        <w:pStyle w:val="Normal"/>
        <w:ind w:firstLine="709"/>
        <w:jc w:val="both"/>
        <w:rPr/>
      </w:pPr>
      <w:r>
        <w:rPr>
          <w:rFonts w:eastAsia="PMingLiU;新細明體"/>
        </w:rPr>
        <w:t>INC. 1: 350 de euro pe hectar prima... şi eu m-am ocupat de instanţă, m-am ocupat de toate, de toate problemele. 350 de euro, am bătut palma, am făcut act notarial cu bătrânul...</w:t>
      </w:r>
    </w:p>
    <w:p>
      <w:pPr>
        <w:pStyle w:val="Normal"/>
        <w:ind w:firstLine="709"/>
        <w:jc w:val="both"/>
        <w:rPr/>
      </w:pPr>
      <w:r>
        <w:rPr>
          <w:rFonts w:eastAsia="PMingLiU;新細明體"/>
        </w:rPr>
        <w:t>INC.4: Nu nu nu, pardon, a fost 320 de euro şi asta-i 450</w:t>
      </w:r>
    </w:p>
    <w:p>
      <w:pPr>
        <w:pStyle w:val="Normal"/>
        <w:ind w:firstLine="709"/>
        <w:jc w:val="both"/>
        <w:rPr/>
      </w:pPr>
      <w:r>
        <w:rPr>
          <w:rFonts w:eastAsia="PMingLiU;新細明體"/>
        </w:rPr>
        <w:t>INC. 1: Asta-i 450 de pe Jud. 5. Şi pe urmă mi-au cerut ăia 16%, pe 16% ca să nu piardă, că le-am vândut societatea, ca să nu piardă bătrânul din bani..., care am luat-o.</w:t>
      </w:r>
    </w:p>
    <w:p>
      <w:pPr>
        <w:pStyle w:val="Normal"/>
        <w:ind w:firstLine="709"/>
        <w:jc w:val="both"/>
        <w:rPr/>
      </w:pPr>
      <w:r>
        <w:rPr>
          <w:rFonts w:eastAsia="PMingLiU;新細明體"/>
        </w:rPr>
        <w:t xml:space="preserve">INC.4: Şi la noi s-a întâmplat la fel. </w:t>
      </w:r>
    </w:p>
    <w:p>
      <w:pPr>
        <w:pStyle w:val="Normal"/>
        <w:ind w:firstLine="709"/>
        <w:jc w:val="both"/>
        <w:rPr/>
      </w:pPr>
      <w:r>
        <w:rPr>
          <w:rFonts w:eastAsia="PMingLiU;新細明體"/>
        </w:rPr>
        <w:t>INC. 1: Eu pe B mi-a atacat titlul, revizuirea, am câştigat toată … Eu am câştigat cu ei. Că sunt în stare de orice. Dumneavoastră vă consultaţi cu...văd că aveţi o armată de jurişti în spatele dumneavoastră, vă consultaţi cu ei: “domnle, a venit un nebun care are potenţial financiar, mi-a propus să facă treaba asta...”</w:t>
      </w:r>
    </w:p>
    <w:p>
      <w:pPr>
        <w:pStyle w:val="Normal"/>
        <w:ind w:firstLine="709"/>
        <w:jc w:val="both"/>
        <w:rPr/>
      </w:pPr>
      <w:r>
        <w:rPr>
          <w:rFonts w:eastAsia="PMingLiU;新細明體"/>
        </w:rPr>
        <w:t xml:space="preserve">INC. 1: Nu măi, până în septembrie trebuie mers şi avut o discuţie la Prefectură. Până în septembrie. Făcut în aşa fel: “băi nene, o lăsaţi moale. Clar. Nu mai. O lăsaţi … Vedeţi ce faceţi, cum faceţi, trimiteţi hârtii că nu vă prezentaţi şi o lăsaţi mai moale...”. Sau ceva de genul ăsta. Sau să vină cineva acolo să fie de-acord cu propunerile noastre. Ale domnului M6. (neiteligibil)… că dacă nu! Eu le-am zis ceva, am discutat pe tema asta de...”Băi, du-te vezi ce faci, cum faci şi dupaia să vedem...”. </w:t>
      </w:r>
    </w:p>
    <w:p>
      <w:pPr>
        <w:pStyle w:val="Normal"/>
        <w:ind w:firstLine="709"/>
        <w:jc w:val="both"/>
        <w:rPr/>
      </w:pPr>
      <w:r>
        <w:rPr>
          <w:rFonts w:eastAsia="PMingLiU;新細明體"/>
        </w:rPr>
        <w:t>M6: Păi acuma este investită, trebuie să o execut.</w:t>
      </w:r>
    </w:p>
    <w:p>
      <w:pPr>
        <w:pStyle w:val="Normal"/>
        <w:ind w:firstLine="709"/>
        <w:jc w:val="both"/>
        <w:rPr/>
      </w:pPr>
      <w:r>
        <w:rPr>
          <w:rFonts w:eastAsia="PMingLiU;新細明體"/>
        </w:rPr>
        <w:t xml:space="preserve">INC.4: Exact, aşa ar trebui. </w:t>
      </w:r>
    </w:p>
    <w:p>
      <w:pPr>
        <w:pStyle w:val="Normal"/>
        <w:ind w:firstLine="709"/>
        <w:jc w:val="both"/>
        <w:rPr/>
      </w:pPr>
      <w:r>
        <w:rPr>
          <w:rFonts w:eastAsia="PMingLiU;新細明體"/>
        </w:rPr>
        <w:t xml:space="preserve">INC. 1: Domnu M6, eu ce-am făcut după de am câştigat, m-am dus şi-le-ma spus: “Fraţii mei, mă puneţi în posesie. Păi domne, păi stai domne, ce...He he he” şi au început să râdă. M-am dus şi mi-am făcut treburile şi am venit din Cer pe pământ. Telefonu... N-avem, e o hotărâre judecătorească şi în câteva zile m-a pus în posesie. În câteva zile. Că n-am stat. “Domne, mă puneţi în posesie...”. Şi asta ca să...Dumneavoastră la 43000 vă spun ce mi s-a spus: “dacă vrei să...eşti nebun ? ” “Nu sunt nebun domne, vreau să o cumpăr”. “Atunci gândeşte-te foarte bine când vii la noi aici, noi n-am fost la putere, n-am mâncat, n-am făcut, n-am nimica, suntem acuma noi. Suma-i asta !  ” “Bă da sunteţi nebuni ?” “Gheorghe, ăştia suntem !”. </w:t>
      </w:r>
    </w:p>
    <w:p>
      <w:pPr>
        <w:pStyle w:val="Normal"/>
        <w:ind w:firstLine="709"/>
        <w:jc w:val="both"/>
        <w:rPr/>
      </w:pPr>
      <w:r>
        <w:rPr>
          <w:rFonts w:eastAsia="PMingLiU;新細明體"/>
        </w:rPr>
        <w:t>M6: A, adică acuma sunt hămesiţi?</w:t>
      </w:r>
    </w:p>
    <w:p>
      <w:pPr>
        <w:pStyle w:val="Normal"/>
        <w:ind w:firstLine="709"/>
        <w:jc w:val="both"/>
        <w:rPr/>
      </w:pPr>
      <w:r>
        <w:rPr>
          <w:rFonts w:eastAsia="PMingLiU;新細明體"/>
        </w:rPr>
        <w:t>INC. 1: Da rău, nu aşa...parcă vrea să...domnul M6 (râde)</w:t>
      </w:r>
    </w:p>
    <w:p>
      <w:pPr>
        <w:pStyle w:val="Normal"/>
        <w:ind w:firstLine="709"/>
        <w:jc w:val="both"/>
        <w:rPr/>
      </w:pPr>
      <w:r>
        <w:rPr>
          <w:rFonts w:eastAsia="PMingLiU;新細明體"/>
        </w:rPr>
        <w:t>M6: (râde) Hămesiţi, nu ?</w:t>
      </w:r>
    </w:p>
    <w:p>
      <w:pPr>
        <w:pStyle w:val="Normal"/>
        <w:ind w:firstLine="709"/>
        <w:jc w:val="both"/>
        <w:rPr/>
      </w:pPr>
      <w:r>
        <w:rPr>
          <w:rFonts w:eastAsia="PMingLiU;新細明體"/>
        </w:rPr>
        <w:t>INC. 1: Da rău, nu aşa...</w:t>
      </w:r>
    </w:p>
    <w:p>
      <w:pPr>
        <w:pStyle w:val="Normal"/>
        <w:ind w:firstLine="709"/>
        <w:jc w:val="both"/>
        <w:rPr/>
      </w:pPr>
      <w:r>
        <w:rPr>
          <w:rFonts w:eastAsia="PMingLiU;新細明體"/>
        </w:rPr>
        <w:t xml:space="preserve">M6: Porţie de ciolan... </w:t>
      </w:r>
    </w:p>
    <w:p>
      <w:pPr>
        <w:pStyle w:val="Normal"/>
        <w:ind w:firstLine="709"/>
        <w:jc w:val="both"/>
        <w:rPr/>
      </w:pPr>
      <w:r>
        <w:rPr>
          <w:rFonts w:eastAsia="PMingLiU;新細明體"/>
        </w:rPr>
        <w:t xml:space="preserve">Inculpatul INC. 2 a îndeplinit funcţia de prefect al judeţului 3 în perioada octombrie 2009- mai 2012.   </w:t>
      </w:r>
    </w:p>
    <w:p>
      <w:pPr>
        <w:pStyle w:val="Normal"/>
        <w:ind w:firstLine="709"/>
        <w:jc w:val="both"/>
        <w:rPr/>
      </w:pPr>
      <w:r>
        <w:rPr>
          <w:rFonts w:eastAsia="PMingLiU;新細明體"/>
        </w:rPr>
        <w:t>Potrivit Fişei postului … semnată de inculpatul INC. 2 la data de 13.10.2010 în calitate de ocupant al postului de prefect , acesta, printre alte atribuţii, le avea şi pe acelea de :</w:t>
      </w:r>
    </w:p>
    <w:p>
      <w:pPr>
        <w:pStyle w:val="Normal"/>
        <w:ind w:firstLine="709"/>
        <w:jc w:val="both"/>
        <w:rPr/>
      </w:pPr>
      <w:r>
        <w:rPr>
          <w:rFonts w:eastAsia="PMingLiU;新細明體"/>
        </w:rPr>
        <w:t>-asigura, la nivelul judeţului aplicarea şi respectarea Constituţiei, a legilor, ordonanţelor şi hotătârilor Guvernului, a celorlalte acte normative, pecum şi a ordinii publice</w:t>
      </w:r>
    </w:p>
    <w:p>
      <w:pPr>
        <w:pStyle w:val="Normal"/>
        <w:ind w:firstLine="709"/>
        <w:jc w:val="both"/>
        <w:rPr>
          <w:rFonts w:eastAsia="PMingLiU;新細明體"/>
        </w:rPr>
      </w:pPr>
      <w:r>
        <w:rPr>
          <w:rFonts w:eastAsia="PMingLiU;新細明體"/>
        </w:rPr>
        <w:t xml:space="preserve">-dispune măsurile corespunzătoare pentru prevenirea infracţiunilor şi apărarea drepturilor şi siguranţei cetăţenilor, prin organele legal abilitat </w:t>
      </w:r>
    </w:p>
    <w:p>
      <w:pPr>
        <w:pStyle w:val="Normal"/>
        <w:ind w:firstLine="709"/>
        <w:jc w:val="both"/>
        <w:rPr/>
      </w:pPr>
      <w:r>
        <w:rPr>
          <w:rFonts w:eastAsia="PMingLiU;新細明體"/>
        </w:rPr>
        <w:t>În contra declaraţiilor date de inculpatul INC. 2 pe tot parcursul procesului penal, probele administrate în cauză demonstrează că acesta  s-a implicat atât în repunerea în termenul prevăzut de lege în care S. C. 2S.R.L. putea formula contestaţie împotriva hotărârii Comisiei Judeţene de Fond Funciar nr. 3...3/2006, astfel cum rezultă, în special, din declaraţia inculpatei INC. 9 şi suspectei S1, dar şi din adresa nr. 7...9 conex 4...0/2011 (care conţine menţiuni olografe ale prefectului referitoare la modul de concepere a acesteia, furnizând informaţii suplimentare faţă de cele solicitate, astfel încât să evidenţieze inclusiv faptul nereal al necomunicării hotărârii comisiei judeţene menţionate), astfel cum s-a demonstrat anterior,  cât şi din emiterea mai multor decizii semnate în nume personal, prin care, invocându-se anumite prevederi legale sunt contracarate acţiunile altor instituţii ale statului.</w:t>
      </w:r>
    </w:p>
    <w:p>
      <w:pPr>
        <w:pStyle w:val="Normal"/>
        <w:ind w:firstLine="709"/>
        <w:jc w:val="both"/>
        <w:rPr/>
      </w:pPr>
      <w:r>
        <w:rPr>
          <w:rFonts w:eastAsia="PMingLiU;新細明體"/>
        </w:rPr>
        <w:t xml:space="preserve">Nepromovarea intereselor Comisiei Judeţene pentru Stabilirea Dreptului de Proprietate Privată asupra Terenurilor B de către prefectul INC. 2 în dosarele aflate pe rolul instanţelor de judecată având ca obiect suprafaţa de 5132,29 ha pădure rezultă şi din declaraţiile inculpatului INC. 7, ale martorului JUR.1, din adresa nr. 4..7/2011 a Instituţiei Prefectului Judeţului 3, nota de concluzii nr. 6.../2011 depusă în dosarul nr.../2011. </w:t>
      </w:r>
    </w:p>
    <w:p>
      <w:pPr>
        <w:pStyle w:val="Normal"/>
        <w:ind w:firstLine="709"/>
        <w:jc w:val="both"/>
        <w:rPr/>
      </w:pPr>
      <w:r>
        <w:rPr>
          <w:rFonts w:eastAsia="PMingLiU;新細明體"/>
        </w:rPr>
        <w:t>Solicitarea inculpatului INC. 2 de urgentare a punerii în posesie în condiţii de ilegalitate a suspectului INC. 1 cu suprafaţa de teren care face obiectul prezentei cauze se constată în mod indubitabil din adresele nr. 6…2/2011, nr. 5….3, 5….4/2011 ale Instituţiei Prefectului Judeţului 3, semnate de prefectul INC. 2.</w:t>
      </w:r>
    </w:p>
    <w:p>
      <w:pPr>
        <w:pStyle w:val="Normal"/>
        <w:ind w:firstLine="709"/>
        <w:jc w:val="both"/>
        <w:rPr/>
      </w:pPr>
      <w:r>
        <w:rPr>
          <w:rFonts w:eastAsia="PMingLiU;新細明體"/>
        </w:rPr>
        <w:t>În acest sens, prin adresa nr. 6.../2011 emisă de către Instituţia Prefectului Judeţul 3 către Judecătoria1, inculpatul INC. 2 a solicitat respingerea plângerii formulate în dosarul nr.../2011 al Judecătoriei 1 de către Direcţia Silvică B, ca neîntemeiată şi nelegală, plângere prin intermediul căreia ROMSILVA solicitase anularea Hotărârii nr. 4…8/2013 a Comisiei Judeţene şi a anexei suplimentare nr. …, întocmită de Comisia Locală pentru Aplicarea legilor fondului funciar G în ceea ce priveşte validarea dreptului de proprietate pentru inculpatul INC. 1.</w:t>
      </w:r>
    </w:p>
    <w:p>
      <w:pPr>
        <w:pStyle w:val="Normal"/>
        <w:ind w:firstLine="709"/>
        <w:jc w:val="both"/>
        <w:rPr/>
      </w:pPr>
      <w:r>
        <w:rPr>
          <w:rFonts w:eastAsia="PMingLiU;新細明體"/>
        </w:rPr>
        <w:t>Faţă de acest subiect s-a pronunţat Înalta Curte de Casaţie şi Justiţie prin Decizia nr. …./2005, ca urmare a interpretării eronate la nivelul instanţelor de judecată, prin care s-a stabilit că în aplicarea unitară a dispoziţiilor art. 3, alin. (2) din Legea nr. 169/1997 pentru modificare şi completarea Legii nr. 18/1991, ROMSILVA are capacitate procesuală activă.</w:t>
      </w:r>
    </w:p>
    <w:p>
      <w:pPr>
        <w:pStyle w:val="Normal"/>
        <w:ind w:firstLine="709"/>
        <w:jc w:val="both"/>
        <w:rPr/>
      </w:pPr>
      <w:r>
        <w:rPr>
          <w:rFonts w:eastAsia="PMingLiU;新細明體"/>
        </w:rPr>
        <w:t>În acest dosar .../2011 s-a sesizat şi MINISTERUL FINANŢELOR PUBLICE , care, prin adresa nr. 0…3 din 2011, a formulat cerere de intervenţie în interes propriu către Judecătoria1, împotriva Comisiei Judeţene de Fond Funciar, Comisiei Locale G şi a lui INC. 1, solicitând anularea Hotărârii nr.../2011 a Comisiei judeţene de aplicare a legilor fondului funciar B a anexei suplimentare nr. …, întocmită de Comisia Locală pentru Aplicarea legilor fondului funciar G în ceea ce priveşte validarea dreptului de proprietate pentru inculpatul INC. 1.</w:t>
      </w:r>
    </w:p>
    <w:p>
      <w:pPr>
        <w:pStyle w:val="Normal"/>
        <w:ind w:firstLine="709"/>
        <w:jc w:val="both"/>
        <w:rPr/>
      </w:pPr>
      <w:r>
        <w:rPr>
          <w:rFonts w:eastAsia="PMingLiU;新細明體"/>
        </w:rPr>
        <w:t>Prin sentinţa civilă nr. …./2011 a Judecătoriei 1 s-a respins plângerea formulată de petenta ROMSILVA, prin Direcţia Silvică B, în contradictoriu cu intimatele Comisia locală pentru aplicarea legilor fondului funciar G, Comisia judeţeană pentru stabilirea dreptului de proprietate B şi INC. 1 şi s-au menţinut dispoziţiile Hotărârii Comisiei Judeţene B nr.../2011, motivându-se că „prin hotărârea nr. 4….8/2011 a Comisiei Judeţene B prin care s-a validat anexa nr. …suplimentară – 1 poziţie cu suprafaţa de 5 132,29 ha  a fost emisă ca urmare a reconstituirii dreptului de proprietate şi în conf. cu dispoziţiile art. 34 din H.G.890/2005 care obligă pe cele două intimate la finalizarea procedurilor privind reconstituirea dreptului de proprietate”.</w:t>
      </w:r>
    </w:p>
    <w:p>
      <w:pPr>
        <w:pStyle w:val="Normal"/>
        <w:ind w:firstLine="709"/>
        <w:jc w:val="both"/>
        <w:rPr/>
      </w:pPr>
      <w:r>
        <w:rPr>
          <w:rFonts w:eastAsia="PMingLiU;新細明體"/>
        </w:rPr>
        <w:t>Prin adresa nr. 8...5/2011, Direcţia Silvică B a solicitat Comisiei judeţene pentru stabilirea  dreptului de proprietate privată asupra terenurilor B să declare recurs împotriva sentinţei civile nr. 7...6/2011 a Judecătoriei 1 , prin aceeaşi adresă indicând motivele de nelegalitate a hotărârii judecătoresti menţionată.</w:t>
      </w:r>
    </w:p>
    <w:p>
      <w:pPr>
        <w:pStyle w:val="Normal"/>
        <w:ind w:firstLine="709"/>
        <w:jc w:val="both"/>
        <w:rPr/>
      </w:pPr>
      <w:r>
        <w:rPr>
          <w:rFonts w:eastAsia="PMingLiU;新細明體"/>
        </w:rPr>
        <w:t>În aceeaşi zi Instituţia Prefectului Judeţului 3, cu adresa nr. 4..7/2011 semnată de prefectul INC. 2 a răspuns  Direcţie Silvice B, că, întrucât nu are cunoştinţă despre motivarea instanţei de judecată, hotărârea nefiind redactată, nu poate aprecia dacă se impune declararea recursului împotriva sentinţei civile nr.../2011 a Judecătoriei 1.</w:t>
      </w:r>
    </w:p>
    <w:p>
      <w:pPr>
        <w:pStyle w:val="Normal"/>
        <w:ind w:firstLine="709"/>
        <w:jc w:val="both"/>
        <w:rPr/>
      </w:pPr>
      <w:r>
        <w:rPr>
          <w:rFonts w:eastAsia="PMingLiU;新細明體"/>
        </w:rPr>
        <w:t>Prin adresa nr. 6….2/2011, semnată de prefectul INC. 2, Instituţia Prefetului - Judeţul 3 soma Direcţia Silvică B , Ocolul Silvic G şi Comisia locală de fond funciar G să se conformeze atât sentinţei civile, cât şi Hotărârii nr. 4…8/2011 a Comisiei judeţene B pentru stabilirea  dreptului de proprietate privată asupra terenurilor, precizând că acţiunea introdusă de Direcţia Silvică B împotriva Hotărârii comisiei cu activitate jurisdicţională, nu suspendă punerea în executare a hotărârii irevocabile.</w:t>
      </w:r>
    </w:p>
    <w:p>
      <w:pPr>
        <w:pStyle w:val="Normal"/>
        <w:ind w:firstLine="709"/>
        <w:jc w:val="both"/>
        <w:rPr/>
      </w:pPr>
      <w:r>
        <w:rPr>
          <w:rFonts w:eastAsia="PMingLiU;新細明體"/>
        </w:rPr>
        <w:t>Prin adresa nr. 5….3, 5….4, 5…3/2011, semnată de inculpatul INC. 2, Instituţia Prefectului Judeţul 3 - Comisia judeţeană B pentru stabilirea  dreptului de proprietate privată asupra terenurilor solicita Comisiei Locale pentru aplicarea legilor fondului funciar G ca în termen de trei zile să ia legătura cu Ocolul Silvic G pentru stabilirea amplasamentelor şi preluarea suprafeţei de teren aprobată prin Hotărârea nr. 4...8/2011 în vederea punerii în posesie , întocmirii documentaţiei aferente şi predarea acesteia către Comisia Judeţeană B pentru emiterea titlului de proprietate.</w:t>
      </w:r>
    </w:p>
    <w:p>
      <w:pPr>
        <w:pStyle w:val="Normal"/>
        <w:ind w:firstLine="709"/>
        <w:jc w:val="both"/>
        <w:rPr/>
      </w:pPr>
      <w:r>
        <w:rPr>
          <w:rFonts w:eastAsia="PMingLiU;新細明體"/>
        </w:rPr>
        <w:t xml:space="preserve">Termenul de trei zile impus de prefectul INC. 2 evidenţiază intenţia acestuia  de a urgenta punerea în posesie a inculpatului INC. 1. </w:t>
      </w:r>
    </w:p>
    <w:p>
      <w:pPr>
        <w:pStyle w:val="Normal"/>
        <w:ind w:firstLine="709"/>
        <w:jc w:val="both"/>
        <w:rPr/>
      </w:pPr>
      <w:r>
        <w:rPr>
          <w:rFonts w:eastAsia="PMingLiU;新細明體"/>
        </w:rPr>
        <w:t>Conform „Procesului verbal încheiat în şedinţa Comisiei Judeţene pentru Stabilirea Dreptului de Proprietate Asupra Terenurilor din data de ….2011 (Hot. Nr. 4…7/2011)” al Instituţiei Prefectului – Judeţul 3 (filele nr. 59- 74, vol. nr. 37),  la propunerea inculpatului INC. 2 s-a hotărât ca şedinţa de lucru a Comisiei Judeţene de fond funciar să se desfăşoare în ziua de vineri a primei săptămâni din fiecare lună, stabilind totodată ca următoarea şedinţă să aibă loc la data de 06.05.2011, dată la care s-a adoptat Hotărârea nr.../2011 prin care s-au aprobat propunerile cuprinse în referatul nr. 2…5/2011 cu privire la punerea în aplicare a sentinţei civile nr. 7...6/2011 a Judecătoriei 1 şi a sentinţei civile nr. …/2011 a aceleiaşi instanţe de judecată (dosar nr. …/2011) cu privire la validarea anexei nr. … suplimentară – 1 poziţie cu suprafaţa de 5132/29 ha.</w:t>
      </w:r>
    </w:p>
    <w:p>
      <w:pPr>
        <w:pStyle w:val="Normal"/>
        <w:ind w:firstLine="709"/>
        <w:jc w:val="both"/>
        <w:rPr/>
      </w:pPr>
      <w:r>
        <w:rPr>
          <w:rFonts w:eastAsia="PMingLiU;新細明體"/>
        </w:rPr>
        <w:t>Și această împrejurare care a determinat adoptarea hotărârii nr. 4…8/2011 cu aproximativ o luna mai devreme, dovedeşte o dată în plus intenţia inculpatului INC. 2 de a urgenta punerea în posesie a inculpatului INC. 1 cu terenul dobândit în baza hotărârii judecătoreşti.</w:t>
      </w:r>
    </w:p>
    <w:p>
      <w:pPr>
        <w:pStyle w:val="Normal"/>
        <w:ind w:firstLine="709"/>
        <w:jc w:val="both"/>
        <w:rPr/>
      </w:pPr>
      <w:r>
        <w:rPr>
          <w:rFonts w:eastAsia="PMingLiU;新細明體"/>
        </w:rPr>
        <w:t>Motivarea  propunerii invocată de către inculpatul INC. 2, formulată în sensul că se impune această modificare ”deoarece constat că spre sfârşitul lunii apar mai multe şedinţe programate şi vor începe probleme legate şi de recensământ şi alte probleme” nu poate fi avută în vedere.</w:t>
      </w:r>
    </w:p>
    <w:p>
      <w:pPr>
        <w:pStyle w:val="Normal"/>
        <w:ind w:firstLine="709"/>
        <w:jc w:val="both"/>
        <w:rPr/>
      </w:pPr>
      <w:r>
        <w:rPr>
          <w:rFonts w:eastAsia="PMingLiU;新細明體"/>
        </w:rPr>
        <w:t xml:space="preserve">Inculpatul INC. 2 a negat pe tot parcursul procesului penal săvârşirea infracţiunii de abuz în serviciu reţinută în sarcina sa, menţionând că  ”nu intra în atribuţia mea de prefect promovarea intereselor Comisiei Judeţene pentru Stabilirea Drepturilor de Proprietate Privată asupra Terenurilor ...De asemenea, nu aveam ca atribuţie punerea în posesie a persoanelor cărora le-a fost reconstituit dreptul de proprietate asupra terenurilor forestiere.  Îmi amintesc că punerea în posesie a inculpatului INC. 1 a fost făcută având în vedere şi un punct de vedere al Direcţiei Silvice B la referatul Comisiei Locale G referitor la posibilitatea acestei comisii de a dispune punere în posesie provizorie în conformitate cu disp. art. 34 din HG 890/2005”. </w:t>
      </w:r>
    </w:p>
    <w:p>
      <w:pPr>
        <w:pStyle w:val="Normal"/>
        <w:ind w:firstLine="709"/>
        <w:jc w:val="both"/>
        <w:rPr/>
      </w:pPr>
      <w:r>
        <w:rPr>
          <w:rFonts w:eastAsia="PMingLiU;新細明體"/>
        </w:rPr>
        <w:t>Această apărare este neadevărată, întrucât, astfel cum rezultă din art 6 din H.G. nr. 890/2005, Comisia judeţeană de aplicare a legilor fondului funciar B, din care făcea parte şi inculpatul, având funcţia de preşedinte al Comisiei, avea , printre alte atribuţii, şi pe acelea de:</w:t>
      </w:r>
    </w:p>
    <w:p>
      <w:pPr>
        <w:pStyle w:val="Normal"/>
        <w:ind w:firstLine="709"/>
        <w:jc w:val="both"/>
        <w:rPr/>
      </w:pPr>
      <w:r>
        <w:rPr>
          <w:rFonts w:eastAsia="Times New Roman"/>
        </w:rPr>
        <w:t xml:space="preserve"> </w:t>
      </w:r>
      <w:r>
        <w:rPr>
          <w:rFonts w:eastAsia="PMingLiU;新細明體"/>
        </w:rPr>
        <w:t>- organizează instruirea comisiilor comunale, orăşeneşti şi municipale şi asigură distribuirea legilor, a prezentului regulament, a hărţilor şi planurilor la zi, precum şi a altor materiale necesare pentru desfăşurarea în bune condiţii a activităţii acestora;</w:t>
      </w:r>
    </w:p>
    <w:p>
      <w:pPr>
        <w:pStyle w:val="Normal"/>
        <w:ind w:firstLine="709"/>
        <w:jc w:val="both"/>
        <w:rPr/>
      </w:pPr>
      <w:r>
        <w:rPr>
          <w:rFonts w:eastAsia="PMingLiU;新細明體"/>
        </w:rPr>
        <w:t>- asigură îndrumarea şi controlul comisiilor comunale, orăşeneşti şi municipale prin desemnarea pe comune, oraşe şi municipii a membrilor din comisia Judeţeană;</w:t>
      </w:r>
    </w:p>
    <w:p>
      <w:pPr>
        <w:pStyle w:val="Normal"/>
        <w:ind w:firstLine="709"/>
        <w:jc w:val="both"/>
        <w:rPr>
          <w:rFonts w:eastAsia="PMingLiU;新細明體"/>
        </w:rPr>
      </w:pPr>
      <w:r>
        <w:rPr>
          <w:rFonts w:eastAsia="PMingLiU;新細明體"/>
        </w:rPr>
        <w:t>- verifică legalitatea propunerilor înaintate de comisiile comunale, orăşeneşti şi municipale, în special existenţa actelor doveditoare, pertinenţa, verosimilitatea, autenticitatea şi concludenţa acestora;</w:t>
      </w:r>
    </w:p>
    <w:p>
      <w:pPr>
        <w:pStyle w:val="Normal"/>
        <w:ind w:firstLine="709"/>
        <w:jc w:val="both"/>
        <w:rPr>
          <w:rFonts w:eastAsia="PMingLiU;新細明體"/>
        </w:rPr>
      </w:pPr>
      <w:r>
        <w:rPr>
          <w:rFonts w:eastAsia="PMingLiU;新細明體"/>
        </w:rPr>
        <w:t>- soluţionează contestaţiile formulate împotriva măsurilor stabilite de comisiile locale;</w:t>
      </w:r>
    </w:p>
    <w:p>
      <w:pPr>
        <w:pStyle w:val="Normal"/>
        <w:ind w:firstLine="709"/>
        <w:jc w:val="both"/>
        <w:rPr>
          <w:rFonts w:eastAsia="PMingLiU;新細明體"/>
        </w:rPr>
      </w:pPr>
      <w:r>
        <w:rPr>
          <w:rFonts w:eastAsia="PMingLiU;新細明體"/>
        </w:rPr>
        <w:t>- validează sau invalidează propunerile comisiilor comunale, orăşeneşti sau municipale, împreună cu proiectele de delimitare şi parcelare;</w:t>
      </w:r>
    </w:p>
    <w:p>
      <w:pPr>
        <w:pStyle w:val="Normal"/>
        <w:ind w:firstLine="709"/>
        <w:jc w:val="both"/>
        <w:rPr>
          <w:rFonts w:eastAsia="PMingLiU;新細明體"/>
        </w:rPr>
      </w:pPr>
      <w:r>
        <w:rPr>
          <w:rFonts w:eastAsia="PMingLiU;新細明體"/>
        </w:rPr>
        <w:t>- analizează propunerile comisiilor locale de revocare a titlurilor de proprietate eliberate în condiţiile art. 27 alin. 2 2 din Legea nr. 18/1991, republicată, cu modificările şi completările ulterioare, verifică temeinicia acestor propuneri şi hotărăsc în consecinţă;</w:t>
      </w:r>
    </w:p>
    <w:p>
      <w:pPr>
        <w:pStyle w:val="Normal"/>
        <w:ind w:firstLine="709"/>
        <w:jc w:val="both"/>
        <w:rPr>
          <w:rFonts w:eastAsia="PMingLiU;新細明體"/>
        </w:rPr>
      </w:pPr>
      <w:r>
        <w:rPr>
          <w:rFonts w:eastAsia="PMingLiU;新細明體"/>
        </w:rPr>
        <w:t>- identifică terenurile atribuite ilegal şi, în calitate de prefect, va promova acţiuni în constatarea nulităţii absolute pentru cazurile prevăzute la art. III din Legea nr. 169/1997, cu modificările şi completările ulterioare;</w:t>
      </w:r>
    </w:p>
    <w:p>
      <w:pPr>
        <w:pStyle w:val="Normal"/>
        <w:ind w:firstLine="709"/>
        <w:jc w:val="both"/>
        <w:rPr/>
      </w:pPr>
      <w:r>
        <w:rPr>
          <w:rFonts w:eastAsia="PMingLiU;新細明體"/>
        </w:rPr>
        <w:t>- analizează lunar evoluţia cauzelor în justiţie în care comisia Judeţeană, respectiv comisia municipiului B. este parte şi decide asupra măsurilor ce trebuie luate;</w:t>
      </w:r>
    </w:p>
    <w:p>
      <w:pPr>
        <w:pStyle w:val="Normal"/>
        <w:ind w:firstLine="709"/>
        <w:jc w:val="both"/>
        <w:rPr>
          <w:rFonts w:eastAsia="PMingLiU;新細明體"/>
        </w:rPr>
      </w:pPr>
      <w:r>
        <w:rPr>
          <w:rFonts w:eastAsia="PMingLiU;新細明體"/>
        </w:rPr>
        <w:t>- atribuie şi dispun delimitarea în teren, completarea proceselor-verbale de punere în posesie a comunelor, oraşelor şi municipiilor pentru terenurile forestiere proprietate publică ce le revin;</w:t>
      </w:r>
    </w:p>
    <w:p>
      <w:pPr>
        <w:pStyle w:val="Normal"/>
        <w:ind w:firstLine="709"/>
        <w:jc w:val="both"/>
        <w:rPr/>
      </w:pPr>
      <w:r>
        <w:rPr>
          <w:rFonts w:eastAsia="PMingLiU;新細明體"/>
        </w:rPr>
        <w:t>- preiau şi analizează cererile depuse în conformitate cu prevederile legii, pentru reconstituirea dreptului de proprietate asupra terenurilor agricole şi celor forestiere în cazul persoanelor care solicită reconstituirea dreptului de proprietate privată pe raza teritorială a mai multor localităţi din inc.1eţ; în aceste cazuri comisia judeţeană va îndeplini, în mod corespunzător, şi atribuţiile prevăzute la literele b), c), d) şi h) de mai sus;</w:t>
      </w:r>
    </w:p>
    <w:p>
      <w:pPr>
        <w:pStyle w:val="Normal"/>
        <w:ind w:firstLine="709"/>
        <w:jc w:val="both"/>
        <w:rPr>
          <w:rFonts w:eastAsia="PMingLiU;新細明體"/>
        </w:rPr>
      </w:pPr>
      <w:r>
        <w:rPr>
          <w:rFonts w:eastAsia="PMingLiU;新細明體"/>
        </w:rPr>
        <w:t>- exercită orice alte atribuţii ce le revin potrivit prevederilor legale şi prezentului regulament.</w:t>
      </w:r>
    </w:p>
    <w:p>
      <w:pPr>
        <w:pStyle w:val="Normal"/>
        <w:ind w:firstLine="709"/>
        <w:jc w:val="both"/>
        <w:rPr/>
      </w:pPr>
      <w:r>
        <w:rPr>
          <w:rFonts w:eastAsia="PMingLiU;新細明體"/>
        </w:rPr>
        <w:t>Raportat la aceste atribuţii, neadevărată este şi susţinerea inculpatului că nu avea nici o atribuţie de punere în posesie a inculpatului INC. 1.</w:t>
      </w:r>
    </w:p>
    <w:p>
      <w:pPr>
        <w:pStyle w:val="Normal"/>
        <w:ind w:firstLine="709"/>
        <w:jc w:val="both"/>
        <w:rPr/>
      </w:pPr>
      <w:r>
        <w:rPr>
          <w:rFonts w:eastAsia="PMingLiU;新細明體"/>
        </w:rPr>
        <w:t>În cauză s-a făcut dovada, aşa cum s-a arătat anterior, că inculpatul INC. 2 s-a implicat în mod direct în procedura de punere în posesie a inculpatului INC. 1.</w:t>
      </w:r>
    </w:p>
    <w:p>
      <w:pPr>
        <w:pStyle w:val="Normal"/>
        <w:ind w:firstLine="709"/>
        <w:jc w:val="both"/>
        <w:rPr/>
      </w:pPr>
      <w:r>
        <w:rPr>
          <w:rFonts w:eastAsia="PMingLiU;新細明體"/>
        </w:rPr>
        <w:t xml:space="preserve">Extrem de relevante în acest sens sunt înscrisurile (59 file) privind reconstituirea dreptului de proprietate pentru S.C. 2S.R.L.. ridicate cu ocazia percheziţiei domiciliare efectuată la data de 01.04.2015 la imobilul situat în comuna P, sat R, Judeţul 3 ,deţinut de inculpatul INC. 2. </w:t>
      </w:r>
    </w:p>
    <w:p>
      <w:pPr>
        <w:pStyle w:val="Normal"/>
        <w:ind w:firstLine="709"/>
        <w:jc w:val="both"/>
        <w:rPr/>
      </w:pPr>
      <w:r>
        <w:rPr>
          <w:rFonts w:eastAsia="PMingLiU;新細明體"/>
        </w:rPr>
        <w:t>Printre aceste înscrisuri atrag atenţia, în mod special, acţiunea care a făcut obiectul dosarului nr.../2011 al Judecătoriei 1 ( din care lipseşte prima filă )  şi cererea formulată în dosarul nr.../2009 al Judecătoriei 1 pentru termenul de judecată din data de 01.02.2011, ambele prin avocat, în numele S.C 2S.R.L., înscrisuri nesemnate însă de avocatul INC. 4, titularul semnăturii.</w:t>
      </w:r>
    </w:p>
    <w:p>
      <w:pPr>
        <w:pStyle w:val="Normal"/>
        <w:ind w:firstLine="709"/>
        <w:jc w:val="both"/>
        <w:rPr/>
      </w:pPr>
      <w:r>
        <w:rPr>
          <w:rFonts w:eastAsia="PMingLiU;新細明體"/>
        </w:rPr>
        <w:t>Inculpatul INC. 2  a arătat că „aceste documente mi-au fost înmânate în copie de către membrii colectivului de lucru din cadrul Instituţiei Prefectului Judeţul 3 cu ocazia şedinţei judeţene de fond funciar în cadrul căreia a fost validată Anexa … a Comisiei Locale G cu privire la suprafaţa de aproximativ 5.000 ha pădure reconstituită în favoarea inculpatului INC. 1.</w:t>
      </w:r>
    </w:p>
    <w:p>
      <w:pPr>
        <w:pStyle w:val="Normal"/>
        <w:ind w:firstLine="709"/>
        <w:jc w:val="both"/>
        <w:rPr/>
      </w:pPr>
      <w:r>
        <w:rPr>
          <w:rFonts w:eastAsia="PMingLiU;新細明體"/>
        </w:rPr>
        <w:t>Precizez încă odată că toate aceste înscrisuri mi-au fost înmânate la acel moment, inclusiv acţiunile formulate de S.C. 2S.R.L. prin avocat, înscrisuri care nu sunt semnate şi nici ştampilate. Îmi recunosc menţiunile făcute pe adresa nr. 4...8/2011 a Ocolului Silvic G (fila 01) şi pe fila 32 verso din dosarul ridicat de organele de urmărire penală. Toate aceste menţiuni, din câte îmi amintesc, le-am făcut chiar în timpul şedinţei de fond funciar, cu ocazia discuţiilor referitoare la faptul că o parte din amplasament ar fi aparţinut statului român”</w:t>
      </w:r>
    </w:p>
    <w:p>
      <w:pPr>
        <w:pStyle w:val="Normal"/>
        <w:ind w:firstLine="709"/>
        <w:jc w:val="both"/>
        <w:rPr/>
      </w:pPr>
      <w:r>
        <w:rPr>
          <w:rFonts w:eastAsia="PMingLiU;新細明體"/>
        </w:rPr>
        <w:t xml:space="preserve">Această declaraţie se apreciază ca fiind nesinceră, întrucât exemplarul celor două acţiuni existente la nivelul Colectivului de lucru din cadrul Instituţiei Prefectului Judeţul 3 sunt semnate şi stampilate de către avocatul INC. 4. </w:t>
      </w:r>
    </w:p>
    <w:p>
      <w:pPr>
        <w:pStyle w:val="Normal"/>
        <w:ind w:firstLine="709"/>
        <w:jc w:val="both"/>
        <w:rPr/>
      </w:pPr>
      <w:r>
        <w:rPr>
          <w:rFonts w:eastAsia="PMingLiU;新細明體"/>
        </w:rPr>
        <w:t>La rândul său, inculpatul INC. 4 a declarat, de altfel, că „niciodată nu am înmânat aceste înscrisuri inculpatului INC. 2 – direct sau prin intermediul altor persoane. Precizez însă că inculpatul INC. 1 obişnuia să-mi solicite diferite lucrări formulate de către cabinetul de avocatură în numele S.C. 2S.R.L., lucrări pe care le printam din calculator şi i le dădeam fără a le semna întrucât acesta dorea doar să le citească. Nu îmi amintesc dacă în astfel de împrejurări i-am înmânat şi înscrisurile ce mi-au fost prezentate astăzi cu ocazia audierii”.</w:t>
      </w:r>
    </w:p>
    <w:p>
      <w:pPr>
        <w:pStyle w:val="Normal"/>
        <w:ind w:firstLine="709"/>
        <w:jc w:val="both"/>
        <w:rPr/>
      </w:pPr>
      <w:r>
        <w:rPr>
          <w:rFonts w:eastAsia="PMingLiU;新細明體"/>
        </w:rPr>
        <w:t>Foarte sugestive sunt şi declaraţiile martorului JUR.1, conform căreia, la data de 21.02.2011,după ce a părăsit sala de şedinţă, „am plecat spre sediul Primăriei com. G, iar la intrarea în comună am fost contactat telefonic de prefectul de la acel moment – INC. 2 care m-a apostrofat reproşându-mi cum îmi permit să fac asemenea afirmaţii în faţa instanţei de judecată referindu-se la  menţiunea mea că este vorba de un blat al Comisiei Judeţene. I-am răspuns că nu m-am referit la dumnealui, ci la Comisia Judeţeană, iar acesta mi-a replicat că spre deosebire de alţii citeşte documentele, iar SC 2SRL are dreptate. În acest sens mi-a invocat şi faptul că dreptul acestei societăţi a fost recunoscut de către Direcţia Silvică B în întâmpinarea formulată în litigiu contra Obştei Moşnenilor …. zişi de pe B în cuprinsul căreia s-a arătat că terenul revendicat de obşte a aparţinut în trecut societăţii SC2”.</w:t>
      </w:r>
    </w:p>
    <w:p>
      <w:pPr>
        <w:pStyle w:val="Normal"/>
        <w:ind w:firstLine="709"/>
        <w:jc w:val="both"/>
        <w:rPr/>
      </w:pPr>
      <w:r>
        <w:rPr>
          <w:rFonts w:eastAsia="PMingLiU;新細明體"/>
        </w:rPr>
        <w:t>În apărare inculpatul INC. 2 a invocat şi faptul că „ Îmi amintesc cu certitudine că în cadrul termenului de declarare a căilor de atac împotriva hotărârii pronunţată în dosarul nr.../2011 am semnat o adresă către Comisia Locală G prin care recomandam ca în situaţia în care se identifică motive de nelegalitate privind punerea în posesie să se declare recurs. Nu îmi amintesc dacă am primit răspuns la această adresă”.</w:t>
      </w:r>
    </w:p>
    <w:p>
      <w:pPr>
        <w:pStyle w:val="Normal"/>
        <w:ind w:firstLine="709"/>
        <w:jc w:val="both"/>
        <w:rPr/>
      </w:pPr>
      <w:r>
        <w:rPr>
          <w:rFonts w:eastAsia="PMingLiU;新細明體"/>
        </w:rPr>
        <w:t>La dosar a fost ataşată această adresă care a fost înregistrată cu nr 5...2/2011 la Instituţiei Prefectului Judeţul 3 , fiind semnată de prefectul INC. 2 , purtând rezoluţia  ”Urgent prin fax” şi semnătura acestuia, prin care se solicita   Comisiei locale  G ca, ”in regim de urgenta, sa exercitati toate caile de atac in dosarul nr.../2011, in care ati avut calitate procesuala”.</w:t>
      </w:r>
    </w:p>
    <w:p>
      <w:pPr>
        <w:pStyle w:val="Normal"/>
        <w:ind w:firstLine="709"/>
        <w:jc w:val="both"/>
        <w:rPr/>
      </w:pPr>
      <w:r>
        <w:rPr>
          <w:rFonts w:eastAsia="PMingLiU;新細明體"/>
        </w:rPr>
        <w:t>Din verificările efectuate în cauză s-a constatat că această adresă a fost întocmită tocmai pentru a putea fi folosită ca mijloc de probă în apărare în eventualitatea unui proces penal.</w:t>
      </w:r>
    </w:p>
    <w:p>
      <w:pPr>
        <w:pStyle w:val="Normal"/>
        <w:ind w:firstLine="709"/>
        <w:jc w:val="both"/>
        <w:rPr/>
      </w:pPr>
      <w:r>
        <w:rPr>
          <w:rFonts w:eastAsia="PMingLiU;新細明體"/>
        </w:rPr>
        <w:t>În acest context se reţine că din adresa nr. 2...1/2014 a Instituţiei Prefectului  Judeţul 3–Serviciul  Controlul Legalităţii, al Aplicării Actelor Normative, Contencios Administrativ, Aplicarea Apostilei şi Relaţii cu Autorităţile Locale– rezultă că ”nu există în registratura Instituţiei Prefectului  Judeţul 8 o dovadă că ar fi fost înregistrată sub nr. 5...2/2011 o adresă către altă instituţie , ci, la nr. 5...2/2011, este înregistrată ”comunicare de către Judecătoria1 a sentinţei civile nr. .../2011”, situaţie de fapt care este confirmată şi de extrasul certificat conform cu originalul din registrul de intrare , din datele de 26.04.2011- 28.04.2011” (filele 4 şi 326 din vol.3).</w:t>
      </w:r>
    </w:p>
    <w:p>
      <w:pPr>
        <w:pStyle w:val="Normal"/>
        <w:ind w:firstLine="709"/>
        <w:jc w:val="both"/>
        <w:rPr/>
      </w:pPr>
      <w:r>
        <w:rPr>
          <w:rFonts w:eastAsia="PMingLiU;新細明體"/>
        </w:rPr>
        <w:t>Inculpatul INC. 7 a declarat că a aflat de adresa nr. 5...2/2011 după ce expirase termenul de declarare a recursului şi fusese validată punerea în executare a sentinţei prin hotărârea Comisiei Judeţene.</w:t>
      </w:r>
    </w:p>
    <w:p>
      <w:pPr>
        <w:pStyle w:val="Normal"/>
        <w:ind w:firstLine="709"/>
        <w:jc w:val="both"/>
        <w:rPr/>
      </w:pPr>
      <w:r>
        <w:rPr>
          <w:rFonts w:eastAsia="PMingLiU;新細明體"/>
        </w:rPr>
        <w:t>”</w:t>
      </w:r>
      <w:r>
        <w:rPr>
          <w:rFonts w:eastAsia="PMingLiU;新細明體"/>
        </w:rPr>
        <w:t>Cunosc că adresa emisă către Comisia Locală G poartă data de 28.04.2011, însă nu cunosc data efectivă la care a fost întocmită. Nu cunosc dacă a fost transmisă Comisiei Locale G această adresă. Atunci când mi-a fost restituit dosarul cuprinzând toate documentele aferente dosarului nr.../2011 de către INC. 8, am găsit în acesta o fotocopie a adresei anterior menţionată, respectiv cea prin care se solicita Comisiei Locale G să se declare recurs împotriva sentinţei Judecătoriei 1”.</w:t>
      </w:r>
    </w:p>
    <w:p>
      <w:pPr>
        <w:pStyle w:val="Normal"/>
        <w:ind w:firstLine="709"/>
        <w:jc w:val="both"/>
        <w:rPr/>
      </w:pPr>
      <w:r>
        <w:rPr>
          <w:rFonts w:eastAsia="PMingLiU;新細明體"/>
        </w:rPr>
        <w:t>Și inculpata INC. 8 a declarat că nu a cunoscut că a fost emisă această adresă până la data la care ” în dosarul în care sunt cercetată DNA ne-a solicitat un punct de vedere cu privire la retrocedarea în cauză şi atunci a fost pentru prima dată când am văzut această adresă la dosarul consilierului juridic INC. 7. Nu am invocat această adresă în răspunsul făcut către DNA deoarece INC. 7 nu a venit cu adresa la mine, la momentul la care a fost întocmită. Precizez că toate adresele care se emit în cadrul Instituţiei Prefectului Judeţului 3 au menţiuni cu iniţialele şefului de serviciu, aceasta fiind o cutumă”.</w:t>
      </w:r>
    </w:p>
    <w:p>
      <w:pPr>
        <w:pStyle w:val="Normal"/>
        <w:ind w:firstLine="709"/>
        <w:jc w:val="both"/>
        <w:rPr/>
      </w:pPr>
      <w:r>
        <w:rPr>
          <w:rFonts w:eastAsia="PMingLiU;新細明體"/>
        </w:rPr>
        <w:t>Art.3 din Ordinul privind stabilirea unor măsuri referitoare la circulaţia documentelor şi semnarea corespondenţei în cadrul Instituţiei Prefectului – Judeţul 3, prevede că ” toate documentele întocmite de structurile funcţionale ale Instituţiei Prefectului – Judeţul 3 , ca răspuns al unor solicitări sau din oficiu, se vor semna de prefect şi contrasemna de subprefect, după caz, şeful care coordonează activitatea structurii respective, precum şi de persoana care a redactat documentul”.</w:t>
      </w:r>
    </w:p>
    <w:p>
      <w:pPr>
        <w:pStyle w:val="Normal"/>
        <w:ind w:firstLine="709"/>
        <w:jc w:val="both"/>
        <w:rPr/>
      </w:pPr>
      <w:r>
        <w:rPr>
          <w:rFonts w:eastAsia="PMingLiU;新細明體"/>
        </w:rPr>
        <w:t>Or, contrar acestui ordin, adresa nr. 5...2/2011  a fost semnată doar de prefectul INC. 2, nu şi de persoana care este menţionată că ar fi redactat-o (inculpatul INC. 7) şi nici de şeful serviciului,  inculpata INC. 8.</w:t>
      </w:r>
    </w:p>
    <w:p>
      <w:pPr>
        <w:pStyle w:val="Normal"/>
        <w:ind w:firstLine="709"/>
        <w:jc w:val="both"/>
        <w:rPr/>
      </w:pPr>
      <w:r>
        <w:rPr/>
        <w:t>Prin acţiunile întreprinse inculpatul INC. 2 a încălcat în mod nepermis şi disp. art. 43 alin. 1 din Legea nr. 188/1999 privind statutul funcţionarilor publici.</w:t>
      </w:r>
    </w:p>
    <w:p>
      <w:pPr>
        <w:pStyle w:val="Normal"/>
        <w:ind w:firstLine="709"/>
        <w:jc w:val="both"/>
        <w:rPr/>
      </w:pPr>
      <w:r>
        <w:rPr/>
        <w:t>Astfel, potrivit art. 43 alin. 1 din actul normativ mai sus menţionat:</w:t>
      </w:r>
    </w:p>
    <w:p>
      <w:pPr>
        <w:pStyle w:val="Normal"/>
        <w:ind w:firstLine="709"/>
        <w:jc w:val="both"/>
        <w:rPr/>
      </w:pPr>
      <w:r>
        <w:rPr/>
        <w:t>„</w:t>
      </w:r>
      <w:r>
        <w:rPr/>
        <w:t>Funcţionarii publici au obligaţia să-şi îndeplinească cu profesionalism, imparţialitate şi în conformitate cu legea îndatoririle de serviciu şi să se abţină de la orice faptă care ar putea aduce preinc.1icii persoanelor fizice sau juridice ori prestigiului corpului funcţionarilor publici”.</w:t>
      </w:r>
    </w:p>
    <w:p>
      <w:pPr>
        <w:pStyle w:val="Normal"/>
        <w:ind w:firstLine="709"/>
        <w:jc w:val="both"/>
        <w:rPr/>
      </w:pPr>
      <w:r>
        <w:rPr/>
        <w:t>Prin urmare, este pe deplin îndeplinită condiţia menţionată în Decizia Curţii Constituţionale a României nr. 405/2016 în conformitate cu care dispoziţiile art. 297 alin. 1 CP sunt constituţionale în măsura în care prin sintagma „îndeplinirea în mod defectuos” din cuprinsul acestora se înţelege „îndeplineşte prin încălcarea legii”.</w:t>
      </w:r>
    </w:p>
    <w:p>
      <w:pPr>
        <w:pStyle w:val="Normal"/>
        <w:ind w:firstLine="709"/>
        <w:jc w:val="both"/>
        <w:rPr>
          <w:rFonts w:eastAsia="PMingLiU;新細明體"/>
          <w:color w:val="FF6600"/>
        </w:rPr>
      </w:pPr>
      <w:r>
        <w:rPr>
          <w:rFonts w:eastAsia="PMingLiU;新細明體"/>
          <w:color w:val="FF6600"/>
        </w:rPr>
      </w:r>
    </w:p>
    <w:p>
      <w:pPr>
        <w:pStyle w:val="Normal"/>
        <w:ind w:firstLine="709"/>
        <w:jc w:val="both"/>
        <w:rPr/>
      </w:pPr>
      <w:r>
        <w:rPr>
          <w:rFonts w:eastAsia="PMingLiU;新細明體"/>
        </w:rPr>
        <w:t xml:space="preserve">Infracţiunile de  luare de mită, prev. de art. 289 alin. 1 C.p. cu ref. la art. 6 din Legea 78/2000, cu aplic. art. 5 alin. 1 C.p., comisă de inculpatul INC. 2 şi dare de mită, prev. de art. 290 alin. 1 C.p., cu ref. la art. 6 din Legea 78/2000, cu aplic. art. 5 C.p., comisă de inculpatul INC. 1.    </w:t>
      </w:r>
    </w:p>
    <w:p>
      <w:pPr>
        <w:pStyle w:val="Normal"/>
        <w:ind w:firstLine="709"/>
        <w:jc w:val="both"/>
        <w:rPr>
          <w:rFonts w:eastAsia="PMingLiU;新細明體"/>
        </w:rPr>
      </w:pPr>
      <w:r>
        <w:rPr>
          <w:rFonts w:eastAsia="Times New Roman"/>
        </w:rPr>
        <w:t xml:space="preserve">                                                                                                                                                                                                                                                                                                                                                                                                                                                                                                                                                                                                                                                                                                                      </w:t>
      </w:r>
    </w:p>
    <w:p>
      <w:pPr>
        <w:pStyle w:val="Normal"/>
        <w:ind w:firstLine="709"/>
        <w:jc w:val="both"/>
        <w:rPr/>
      </w:pPr>
      <w:r>
        <w:rPr>
          <w:rFonts w:eastAsia="PMingLiU;新細明體"/>
        </w:rPr>
        <w:t>Inculpatul INC. 2, în calitate de prefect al judeţului 3, în prima jumătate a anului 2011, a primit de la suspectul INC. 1 suma de 1.000.000 euro în legătură cu îndeplinirea şi urgentarea îndeplinirii unui act ce intră în îndatoririle sale de serviciu sau în legătură cu îndeplinirea unui act contrar acestor îndatoriri, respectiv, emiterea adresei nr. 7...9 conex 4...0/2011 conţinând menţiuni nereale, nepromovarea intereselor Comisiei Judeţene pentru Stabilirea Dreptului de Proprietate Privată asupra Terenurilor B în dosarele aflate pe rolul instanţelor de judecată având ca obiect suprafaţa de 5132,29 ha pădure revendicată de SC 2SRL, urgentarea punerii în posesie în condiţii de ilegalitate a suspectului INC. 1 cu suprafaţa de teren anterior menţionată şi eliberarea titlului de proprietate, astfel cum s-a demonstrat anterior.</w:t>
      </w:r>
    </w:p>
    <w:p>
      <w:pPr>
        <w:pStyle w:val="Normal"/>
        <w:ind w:firstLine="709"/>
        <w:jc w:val="both"/>
        <w:rPr/>
      </w:pPr>
      <w:r>
        <w:rPr>
          <w:rFonts w:eastAsia="PMingLiU;新細明體"/>
        </w:rPr>
        <w:t>Situaţia de fapt reţinută în cauză în legătură cu remiterea, în cursul anului 2011, de către inculpatul INC. 1 ,a sumei de 1.000.000 euro prefectului judeţului 3, inculpatul INC. 2 este demonstrată de declaraţiile martorului cu identitate protejată M3 în faza de urmărire penală menţinute în faţa instanţei de judecată. Scopul în care au fost primiţi aceşti bani de către prefectul INC. 2 rezultă din activitatea desfăşurată de acesta, care, contrar declaraţiilor date, s-a implicat în repunerea în termenul prevăzut de lege în care S.C. 2 S.R.L. putea formula contestaţie împotriva hotărârii Comisiei Judeţene de Fond Funciar nr. 3...3/2006, nu a promovat interesele Comisiei Judeţene pentru Stabilirea Dreptului de Proprietate Privată asupra Terenurilor B  în dosarele aflate pe rolul instanţelor de judecată având ca obiect suprafaţa de 5132,29 ha pădure şi a urgentat punerea în posesie a inculpatului INC. 1 cu suprafaţa de teren menţionată.</w:t>
      </w:r>
    </w:p>
    <w:p>
      <w:pPr>
        <w:pStyle w:val="Normal"/>
        <w:ind w:firstLine="709"/>
        <w:jc w:val="both"/>
        <w:rPr/>
      </w:pPr>
      <w:r>
        <w:rPr>
          <w:rFonts w:eastAsia="PMingLiU;新細明體"/>
        </w:rPr>
        <w:t>Inculpaţii INC. 2 şi INC. 1 nu au recunoscut comiterea acestor infracţiuni reţinute în sarcina lor.</w:t>
      </w:r>
    </w:p>
    <w:p>
      <w:pPr>
        <w:pStyle w:val="Normal"/>
        <w:ind w:firstLine="709"/>
        <w:jc w:val="both"/>
        <w:rPr/>
      </w:pPr>
      <w:r>
        <w:rPr>
          <w:rFonts w:eastAsia="PMingLiU;新細明體"/>
        </w:rPr>
        <w:t>Din probele administrate în cauză rezultă însă că în perioada ianuarie .2011 – 18.01.2012, inculpatul INC. 2 şi familia acestuia au achiziţionat mai multe bunuri  imobile şi mobile în valoare totală de 124885,86  lei şi 25 500 euro în condiţiile în care, conform declaraţiei de avere aferentă anului 2011, familia INC.2 a realizat venituri în sumă de 83.941 lei.</w:t>
      </w:r>
    </w:p>
    <w:p>
      <w:pPr>
        <w:pStyle w:val="Normal"/>
        <w:ind w:firstLine="709"/>
        <w:jc w:val="both"/>
        <w:rPr>
          <w:rFonts w:eastAsia="PMingLiU;新細明體"/>
        </w:rPr>
      </w:pPr>
      <w:r>
        <w:rPr>
          <w:rFonts w:eastAsia="PMingLiU;新細明體"/>
        </w:rPr>
        <w:t xml:space="preserve">Astfel , </w:t>
      </w:r>
    </w:p>
    <w:p>
      <w:pPr>
        <w:pStyle w:val="Normal"/>
        <w:ind w:firstLine="709"/>
        <w:jc w:val="both"/>
        <w:rPr/>
      </w:pPr>
      <w:r>
        <w:rPr>
          <w:rFonts w:eastAsia="Times New Roman"/>
        </w:rPr>
        <w:t xml:space="preserve"> </w:t>
      </w:r>
      <w:r>
        <w:rPr>
          <w:rFonts w:eastAsia="PMingLiU;新細明體"/>
        </w:rPr>
        <w:t>Prin contractul de vânzare – cumpărare autentificat la B.N.P. BNP 4 din B cu nr. 5...4/2011, inculpatul INC. 2 şi soţia acestuia, J au achiziţionat o suprafaţă de 2358 mp teren arabil  situat în intravilanul com. …, jud. 3, cu suma de 30 000lei;</w:t>
      </w:r>
    </w:p>
    <w:p>
      <w:pPr>
        <w:pStyle w:val="Normal"/>
        <w:ind w:firstLine="709"/>
        <w:jc w:val="both"/>
        <w:rPr/>
      </w:pPr>
      <w:r>
        <w:rPr>
          <w:rFonts w:eastAsia="PMingLiU;新細明體"/>
        </w:rPr>
        <w:t>Prin contractul de vânzare – cumpărare autentificat la B.N.P. BNP 2 din B cu nr. 3...0/2012 susnumiţii au achiziţionat o suprafaţă de 3294 mp teren cu categoria de folosinţă livadă în comuna ... cu suma de 2500 euro;</w:t>
      </w:r>
    </w:p>
    <w:p>
      <w:pPr>
        <w:pStyle w:val="Normal"/>
        <w:ind w:firstLine="709"/>
        <w:jc w:val="both"/>
        <w:rPr/>
      </w:pPr>
      <w:r>
        <w:rPr>
          <w:rFonts w:eastAsia="PMingLiU;新細明體"/>
        </w:rPr>
        <w:t xml:space="preserve">Prin contractul de vânzare – cumpărare autentificat la B.N.P. BNP 5 din B. cu nr. 8...9/2011 , K, fiul inculpatului INC. 2, a cumpărat un imobil situat în municipiul B, pentru care a  achitat un avans de 23000 euro, sumă de bani despre care K a declarat , pe parcursul urmăririi penale, că a „obţinut-o ” de la tatăl său. Condiţiile în care inculpatuil INC. 2 a dobândit cei 23000 euro vor fi prezentate cu ocazia analizării infracţiunii de spălare de bani reţinută în sarcina acestuia. </w:t>
      </w:r>
    </w:p>
    <w:p>
      <w:pPr>
        <w:pStyle w:val="Normal"/>
        <w:ind w:firstLine="709"/>
        <w:jc w:val="both"/>
        <w:rPr/>
      </w:pPr>
      <w:r>
        <w:rPr>
          <w:rFonts w:eastAsia="PMingLiU;新細明體"/>
        </w:rPr>
        <w:t>- în luna mai 2011 inculpatul INC. 2 a solicitat şi obţinut autorizaţia  de construire nr. …../2011 emisă de Primăria com. …., Judeţul 3 (filele nr. 183-184, vol. nr. 16), conform căreia s-a autorizat construirea unei anexe gospodăreşti  evaluată de inculpat la suma de 22 500 lei.</w:t>
      </w:r>
    </w:p>
    <w:p>
      <w:pPr>
        <w:pStyle w:val="Normal"/>
        <w:ind w:firstLine="709"/>
        <w:jc w:val="both"/>
        <w:rPr/>
      </w:pPr>
      <w:r>
        <w:rPr>
          <w:rFonts w:eastAsia="PMingLiU;新細明體"/>
        </w:rPr>
        <w:t xml:space="preserve">Inculpatul INC. 2 deţine şi autoutilitara …., înmatriculat cu nr. …, achitată în luna ianuarie 2011 cu suma totală de 74.385,86 lei.  </w:t>
      </w:r>
    </w:p>
    <w:p>
      <w:pPr>
        <w:pStyle w:val="Normal"/>
        <w:ind w:firstLine="709"/>
        <w:jc w:val="both"/>
        <w:rPr/>
      </w:pPr>
      <w:r>
        <w:rPr>
          <w:rFonts w:eastAsia="PMingLiU;新細明體"/>
        </w:rPr>
        <w:t>Acest autovehicul a fost identificat în cursul urmăririi penale în imobilul deţinut de inculpatul INC. 2 în comuna …, satul …, Judeţul 3 , cu ocazia percheziţiei domiciliare efectuate la acest imobil.</w:t>
      </w:r>
    </w:p>
    <w:p>
      <w:pPr>
        <w:pStyle w:val="Normal"/>
        <w:ind w:firstLine="709"/>
        <w:jc w:val="both"/>
        <w:rPr/>
      </w:pPr>
      <w:r>
        <w:rPr>
          <w:rFonts w:eastAsia="PMingLiU;新細明體"/>
        </w:rPr>
        <w:t xml:space="preserve">Și din discuţia ambientală înregistrată autorizat, purtată de inculpatul INC. 2 şi soţia acestuia, J  la data de 04.12.2014 rezultă că aceştia deţin o maşină (proces verbal din data de 23.01.2015, filele nr. 386-387 , vol. nr.29 dosar urmărire penală). </w:t>
      </w:r>
    </w:p>
    <w:p>
      <w:pPr>
        <w:pStyle w:val="Normal"/>
        <w:ind w:firstLine="709"/>
        <w:jc w:val="both"/>
        <w:rPr/>
      </w:pPr>
      <w:r>
        <w:rPr>
          <w:rFonts w:eastAsia="PMingLiU;新細明體"/>
        </w:rPr>
        <w:t>Susţinerea inculpatului INC. 2 formulată în sensul că „Referitor la autoutilitara marca … înmatriculată sub numărul …, identificată cu ocazia percheziţiei domiciliare, arăt că aceasta a fost cumpărată de mine în luna noiembrie 2010, din câte îmi amintesc, de la o societate aflată în insolvenţă (S.C. 9S.R.L.) şi nu am înscris-o pe numele meu până la acest moment datorită valorii taxei de înmatriculare. Banii cu care am achiziţionat această maşină provin din vânzarea unui autoturism marca …, în perioada respectivă” este nereală.</w:t>
      </w:r>
    </w:p>
    <w:p>
      <w:pPr>
        <w:pStyle w:val="Normal"/>
        <w:ind w:firstLine="709"/>
        <w:jc w:val="both"/>
        <w:rPr/>
      </w:pPr>
      <w:r>
        <w:rPr>
          <w:rFonts w:eastAsia="PMingLiU;新細明體"/>
        </w:rPr>
        <w:t xml:space="preserve">În acest sens, conform adresei nr. 2...2 /2015 a S.C. 10SRL,  în luna decembrie 2010 inculpatul INC. 2 l-a rugat pe administratorul societăţii menţionate, L„să îl ajut în sensul de a cumpăra de la SC „9”SRL autoutilitara ...şi a da spre folosinţă maşina lui INC. 2 , lucru pe care l-am făcut. </w:t>
      </w:r>
    </w:p>
    <w:p>
      <w:pPr>
        <w:pStyle w:val="Normal"/>
        <w:ind w:firstLine="709"/>
        <w:jc w:val="both"/>
        <w:rPr/>
      </w:pPr>
      <w:r>
        <w:rPr>
          <w:rFonts w:eastAsia="PMingLiU;新細明體"/>
        </w:rPr>
        <w:t>Iar INC. 2 în cursul lunii ianuarie 2011 mi-a dat în numerar contravaloarea maşinii fără TVA. Din neglijenţă nu am înmatriculat maşina pe S.C.„10”S.R.L. iar suma primită în numerar de la INC. 2 am depus-o în lunile ianuarie 2011 şi februarie 2011 la casieria societăţii ca aport propriu”.</w:t>
      </w:r>
    </w:p>
    <w:p>
      <w:pPr>
        <w:pStyle w:val="Normal"/>
        <w:ind w:firstLine="709"/>
        <w:jc w:val="both"/>
        <w:rPr/>
      </w:pPr>
      <w:r>
        <w:rPr>
          <w:rFonts w:eastAsia="PMingLiU;新細明體"/>
        </w:rPr>
        <w:t xml:space="preserve">Apreciem că, inculpatul INC. 2 a procedat în acest mod tocmai pentru a ascunde  sursa ilicită a banilor cu care a fost achiziţionat acest autovehicul. Deosebit de important în acest context este faptul că, la data de 12.03.2015, cu ocazia audierii sale , fiind întrebat de organele de urmărire penală dacă  deţine şi alte bunuri decât cele menţionate în procesul verbal de aplicare a măsurilor asigurătorii, inculpatul a răspuns negativ, nefăcând nici o referire la maşina anterior menţionată.  </w:t>
      </w:r>
    </w:p>
    <w:p>
      <w:pPr>
        <w:pStyle w:val="Normal"/>
        <w:ind w:firstLine="709"/>
        <w:jc w:val="both"/>
        <w:rPr/>
      </w:pPr>
      <w:r>
        <w:rPr>
          <w:rFonts w:eastAsia="PMingLiU;新細明體"/>
        </w:rPr>
        <w:t xml:space="preserve">Nici inculpatul INC. 1 nu a recunoscut remiterea sumei de 1.000.000 euro cu titlu de mită inculpatului INC. 2, dar nici nu a putut justifica destinaţia sumei totale de 5 025 000 euro ridicată în numerar din bancă în perioada 17.06.2011-24.06.2011, astfel cum s-a arătat anterior.  </w:t>
      </w:r>
    </w:p>
    <w:p>
      <w:pPr>
        <w:pStyle w:val="Normal"/>
        <w:ind w:firstLine="709"/>
        <w:jc w:val="both"/>
        <w:rPr/>
      </w:pPr>
      <w:r>
        <w:rPr>
          <w:rFonts w:eastAsia="PMingLiU;新細明體"/>
        </w:rPr>
        <w:t xml:space="preserve">Foarte sugestiv în această privinţă este faptul că în perioada anterior menţionată, respectiv, 17.06.2011-24.06.2011, inculpatul INC. 2 a iniţiat cinci apeluri telefonice către martora N 3, soţia inculpatului INC. 5 ( la datele de 16.06.2011- orele 16:26:00 şi 16:36:00,  17.06.2011- ora 18:49:00 şi 21.06.2011-orele 07:36:00 şi 07:46:00, aşa cum rezultă din listingul convorbirilor telefonice . </w:t>
      </w:r>
    </w:p>
    <w:p>
      <w:pPr>
        <w:pStyle w:val="Normal"/>
        <w:ind w:firstLine="709"/>
        <w:jc w:val="both"/>
        <w:rPr/>
      </w:pPr>
      <w:r>
        <w:rPr>
          <w:rFonts w:eastAsia="PMingLiU;新細明體"/>
        </w:rPr>
        <w:t>Prin urmare, chiar dacă momentul efectiv al remiterii sumei de bani nu a putut fi stabilit întrucât inculpaţii nu au recunoscut comiterea infracţiunilor astfel cum au fost reţinute în sarcina lor, se constată că, în mod cert, inculpatul INC. 2 a primit suma de 1.000.000 EURO în prima jumătate a anului 2011.</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fracţiunile de luare de mită, prev. de art. 289 alin. 1 C.p. rap. la art. 7 lit. c din Legea 78/2000, cu aplicarea art. 5 alin. 1 C.p.  şi dare de mită, prev. de art. 290 alin. 1 C.p. rap. la art. 6 din Legea 78/2000, cu aplic. art. 5 alin. 1 C.p., comise de inculpaţii INC. 3, respectiv, INC. 1 .</w:t>
      </w:r>
    </w:p>
    <w:p>
      <w:pPr>
        <w:pStyle w:val="Normal"/>
        <w:ind w:firstLine="709"/>
        <w:jc w:val="both"/>
        <w:rPr/>
      </w:pPr>
      <w:r>
        <w:rPr>
          <w:rFonts w:eastAsia="PMingLiU;新細明體"/>
        </w:rPr>
        <w:t>Inculpatul INC. 3 a îndeplinit funcţia de inspector şef al I.T.R.S.V. F începând cu anul 2007, cu o întrerupere de un an în perioada 2009-2010.</w:t>
      </w:r>
    </w:p>
    <w:p>
      <w:pPr>
        <w:pStyle w:val="Normal"/>
        <w:ind w:firstLine="709"/>
        <w:jc w:val="both"/>
        <w:rPr/>
      </w:pPr>
      <w:r>
        <w:rPr>
          <w:rFonts w:eastAsia="PMingLiU;新細明體"/>
        </w:rPr>
        <w:t>Conform fişei postului, inculpatul INC. 3 îndeplinea şi următoarele atribuţii:</w:t>
      </w:r>
    </w:p>
    <w:p>
      <w:pPr>
        <w:pStyle w:val="Normal"/>
        <w:ind w:firstLine="709"/>
        <w:jc w:val="both"/>
        <w:rPr>
          <w:rFonts w:eastAsia="PMingLiU;新細明體"/>
        </w:rPr>
      </w:pPr>
      <w:r>
        <w:rPr>
          <w:rFonts w:eastAsia="PMingLiU;新細明體"/>
        </w:rPr>
        <w:t>- participa, potrivit reglementărilor în vigoare, la acţiunea de aplicare a prevederilor legale de retrocedare a fondului funciar şi răspundea de îndeplinirea atribuţiilor I.T.R.S.V. în aplicarea prevederilor respective;</w:t>
      </w:r>
    </w:p>
    <w:p>
      <w:pPr>
        <w:pStyle w:val="Normal"/>
        <w:ind w:firstLine="709"/>
        <w:jc w:val="both"/>
        <w:rPr>
          <w:rFonts w:eastAsia="PMingLiU;新細明體"/>
        </w:rPr>
      </w:pPr>
      <w:r>
        <w:rPr>
          <w:rFonts w:eastAsia="PMingLiU;新細明體"/>
        </w:rPr>
        <w:t>- coordona şi asigura exercitarea controlului cu privire la respectarea prevederilor regimului silvic de către deţinătorii cu orice titlu de păduri;</w:t>
      </w:r>
    </w:p>
    <w:p>
      <w:pPr>
        <w:pStyle w:val="Normal"/>
        <w:ind w:firstLine="709"/>
        <w:jc w:val="both"/>
        <w:rPr>
          <w:rFonts w:eastAsia="PMingLiU;新細明體"/>
        </w:rPr>
      </w:pPr>
      <w:r>
        <w:rPr>
          <w:rFonts w:eastAsia="PMingLiU;新細明體"/>
        </w:rPr>
        <w:t>- coordona şi asigura exercitarea controlului cu privire la respectarea regimului silvic de către persoanele fizice şi juridice, altele decât cele menţionate la punctul 17, care desfăşoară activităţi supuse regimului silvic;</w:t>
      </w:r>
    </w:p>
    <w:p>
      <w:pPr>
        <w:pStyle w:val="Normal"/>
        <w:ind w:firstLine="709"/>
        <w:jc w:val="both"/>
        <w:rPr>
          <w:rFonts w:eastAsia="PMingLiU;新細明體"/>
        </w:rPr>
      </w:pPr>
      <w:r>
        <w:rPr>
          <w:rFonts w:eastAsia="PMingLiU;新細明體"/>
        </w:rPr>
        <w:t>- îndeplinea, în condiţii legale, orice alte sarcini primite de la superiorii ierarhici.</w:t>
      </w:r>
    </w:p>
    <w:p>
      <w:pPr>
        <w:pStyle w:val="Normal"/>
        <w:ind w:firstLine="709"/>
        <w:jc w:val="both"/>
        <w:rPr>
          <w:rFonts w:eastAsia="PMingLiU;新細明體"/>
        </w:rPr>
      </w:pPr>
      <w:r>
        <w:rPr>
          <w:rFonts w:eastAsia="PMingLiU;新細明體"/>
        </w:rPr>
        <w:t>Procedura privind eliberarea titlurilor de proprietate este reglementată de Hotărârea nr. 890/2005 pentru aprobarea Regulamentului privind procedura de constituire, atribuţiile şi funcţionarea comisiilor pentru stabilirea dreptului de proprietate privată asupra terenurilor, a modelului şi modului de atribuire a titlurilor de proprietate, precum şi punerea în posesie a proprietarilor.</w:t>
      </w:r>
    </w:p>
    <w:p>
      <w:pPr>
        <w:pStyle w:val="Normal"/>
        <w:ind w:firstLine="709"/>
        <w:jc w:val="both"/>
        <w:rPr/>
      </w:pPr>
      <w:r>
        <w:rPr>
          <w:rFonts w:eastAsia="PMingLiU;新細明體"/>
        </w:rPr>
        <w:t>Astfel, potrivit art.75 alin 1 „ după operaţiunile de validare şi punere în posesie, pe baza documentaţiilor înaintate de comisiile comunale, orăşeneşti sau municipale, comisia judeţeană emite titluri de proprietate conform modelului prezentat în anexa nr. 45. Documentaţiile pentru emiterea titlului de proprietate se întocmesc în două exemplare, dintre care unul se reţine la comisia Judeţeană, iar celălalt se transmite inspectoratului teritorial de regim silvic şi cinegetic pentru arhivare. Formularele de titluri de proprietate se tipăresc prin grija Ministerului Administraţiei şi Internelor şi a Autorităţii Naţionale pentru Restituirea Proprietăţilor, pe hârtie specială format A3, ca imprimat cu regim special, în carnete a câte 100 de file. Formularele de titlu de proprietate existente se predau comisiei judeţene pe bază de protocol şi proces-verbal de predare-primire”.</w:t>
      </w:r>
    </w:p>
    <w:p>
      <w:pPr>
        <w:pStyle w:val="Normal"/>
        <w:ind w:firstLine="709"/>
        <w:jc w:val="both"/>
        <w:rPr/>
      </w:pPr>
      <w:r>
        <w:rPr>
          <w:rFonts w:eastAsia="PMingLiU;新細明體"/>
        </w:rPr>
        <w:t xml:space="preserve">Conform alineatului 2 din acelaşi act normativ, titlul de proprietate se semnează de prefect, de secretarul general al instituţiei prefectului, de directorul oficiului Judeţean sau al municipiului B. de cadastru şi publicitate imobiliară şi de şeful inspectoratului teritorial de regim silvic şi vânătoare. </w:t>
      </w:r>
    </w:p>
    <w:p>
      <w:pPr>
        <w:pStyle w:val="Normal"/>
        <w:ind w:firstLine="709"/>
        <w:jc w:val="both"/>
        <w:rPr/>
      </w:pPr>
      <w:r>
        <w:rPr>
          <w:rFonts w:eastAsia="PMingLiU;新細明體"/>
        </w:rPr>
        <w:t>În perioada 31.05.2011 – 02.06.2011, în calitate de inspector şef al Inspectoratului Teritorial Regim Silvic şi Vânătoare F, inculpatul INC. 3 a pretins inculpatului INC. 1 suma de  25.000 euro şi a primit de la acesta suma de 15.000 euro, în scopul semnării şi aplicării ştampilei instituţiei menţionate pe Titlul de proprietate nr. 10...62/2011 eliberat de Comisia Judeţeană pentru Stabilirea Dreptului de Proprietate asupra Terenurilor B, dar şi pentru urgentarea derulării acestei proceduri.</w:t>
      </w:r>
    </w:p>
    <w:p>
      <w:pPr>
        <w:pStyle w:val="Normal"/>
        <w:ind w:firstLine="709"/>
        <w:jc w:val="both"/>
        <w:rPr/>
      </w:pPr>
      <w:r>
        <w:rPr>
          <w:rFonts w:eastAsia="PMingLiU;新細明體"/>
        </w:rPr>
        <w:t>Remiterea sumei de 15.000 euro (din cea de 25 000 euro pretinsă) de către inculpatul INC. 1 inculpatului INC. 3 a fost  recunoscută de inculpaţii INC. 1  şi INC. 4 în cadrul discuţiei pe care aceştia au purtat-o cu martorul M6, astfel cum rezultă din procesul – verbal din data de 14.01.2015 de redare a conţinutului acestei convorbiri.</w:t>
      </w:r>
    </w:p>
    <w:p>
      <w:pPr>
        <w:pStyle w:val="Normal"/>
        <w:ind w:firstLine="709"/>
        <w:jc w:val="both"/>
        <w:rPr/>
      </w:pPr>
      <w:r>
        <w:rPr>
          <w:rFonts w:eastAsia="PMingLiU;新細明體"/>
        </w:rPr>
        <w:t>Convorbirea anterior menţionată a fost identificată cu ocazia percheziţiei informatice efectuată pe suportul electronic ... (500 GB)  în baza mandatului de percheziţie informatică nr. 2...6/2014 emis de Înalta Curte de Casaţie şi Justiţie,   suport care a fost ridicat cu ocazia percheziţiei efectuate la data de 15.10.2014 de către D.N.A. – Serviciul Teritorial ... la domiciliul numitului M6.</w:t>
      </w:r>
    </w:p>
    <w:p>
      <w:pPr>
        <w:pStyle w:val="Normal"/>
        <w:ind w:firstLine="709"/>
        <w:jc w:val="both"/>
        <w:rPr>
          <w:rFonts w:eastAsia="PMingLiU;新細明體"/>
        </w:rPr>
      </w:pPr>
      <w:r>
        <w:rPr>
          <w:rFonts w:eastAsia="PMingLiU;新細明體"/>
        </w:rPr>
        <w:t>În acest sens, relevantă este următoarea discuţie:</w:t>
      </w:r>
    </w:p>
    <w:p>
      <w:pPr>
        <w:pStyle w:val="Normal"/>
        <w:ind w:firstLine="709"/>
        <w:jc w:val="both"/>
        <w:rPr/>
      </w:pPr>
      <w:r>
        <w:rPr>
          <w:rFonts w:eastAsia="PMingLiU;新細明體"/>
        </w:rPr>
        <w:t>INC. 1: În 5 zile a venit la mine şi mi-a spus: “uităţi hârtiile, du-te la F pentru titlu ”. Acolo ştiţi ce mi s-a spus ? “Domle, bine da … haide...”. Şi am negociat ca ţiganu: cine eliberează titlul, spune aşa: “păi domle, noi am luat …?” “Păi am luat...”</w:t>
      </w:r>
    </w:p>
    <w:p>
      <w:pPr>
        <w:pStyle w:val="Normal"/>
        <w:ind w:firstLine="709"/>
        <w:jc w:val="both"/>
        <w:rPr/>
      </w:pPr>
      <w:r>
        <w:rPr>
          <w:rFonts w:eastAsia="PMingLiU;新細明體"/>
        </w:rPr>
        <w:t>INC.4: Aici e numai ITRSV-ul...</w:t>
      </w:r>
    </w:p>
    <w:p>
      <w:pPr>
        <w:pStyle w:val="Normal"/>
        <w:ind w:firstLine="709"/>
        <w:jc w:val="both"/>
        <w:rPr/>
      </w:pPr>
      <w:r>
        <w:rPr>
          <w:rFonts w:eastAsia="PMingLiU;新細明體"/>
        </w:rPr>
        <w:t>INC. 1: ITRSV-ul: Noi am luat 5 euro pe hectar. “Stai domne, 5 euro, ce treabă...”</w:t>
      </w:r>
    </w:p>
    <w:p>
      <w:pPr>
        <w:pStyle w:val="Normal"/>
        <w:ind w:firstLine="709"/>
        <w:jc w:val="both"/>
        <w:rPr/>
      </w:pPr>
      <w:r>
        <w:rPr>
          <w:rFonts w:eastAsia="PMingLiU;新細明體"/>
        </w:rPr>
        <w:t>INC.4: Pentru o semnătură !</w:t>
      </w:r>
    </w:p>
    <w:p>
      <w:pPr>
        <w:pStyle w:val="Normal"/>
        <w:ind w:firstLine="709"/>
        <w:jc w:val="both"/>
        <w:rPr/>
      </w:pPr>
      <w:r>
        <w:rPr>
          <w:rFonts w:eastAsia="PMingLiU;新細明體"/>
        </w:rPr>
        <w:t>INC. 1: 5 euro pe hectar, nu pot...Ştampila ţi-o pune ăla ...Suntem chiar absurzi... “Domle, fără 3 euro pe hectar nu discutăm.”</w:t>
      </w:r>
    </w:p>
    <w:p>
      <w:pPr>
        <w:pStyle w:val="Normal"/>
        <w:ind w:firstLine="709"/>
        <w:jc w:val="both"/>
        <w:rPr/>
      </w:pPr>
      <w:r>
        <w:rPr>
          <w:rFonts w:eastAsia="PMingLiU;新細明體"/>
        </w:rPr>
        <w:t>M6: 3 euro ce...?</w:t>
      </w:r>
    </w:p>
    <w:p>
      <w:pPr>
        <w:pStyle w:val="Normal"/>
        <w:ind w:firstLine="709"/>
        <w:jc w:val="both"/>
        <w:rPr/>
      </w:pPr>
      <w:r>
        <w:rPr>
          <w:rFonts w:eastAsia="PMingLiU;新細明體"/>
        </w:rPr>
        <w:t>INC. 1: 3 euro pe hectar la ITRSV</w:t>
      </w:r>
    </w:p>
    <w:p>
      <w:pPr>
        <w:pStyle w:val="Normal"/>
        <w:ind w:firstLine="709"/>
        <w:jc w:val="both"/>
        <w:rPr/>
      </w:pPr>
      <w:r>
        <w:rPr>
          <w:rFonts w:eastAsia="PMingLiU;新細明體"/>
        </w:rPr>
        <w:t>INC.4: La dumneavoastră la 3 euro înseamnă 120.000, numai semnătura şi ştampila ITRSV-ului.</w:t>
      </w:r>
    </w:p>
    <w:p>
      <w:pPr>
        <w:pStyle w:val="Normal"/>
        <w:ind w:firstLine="709"/>
        <w:jc w:val="both"/>
        <w:rPr/>
      </w:pPr>
      <w:r>
        <w:rPr>
          <w:rFonts w:eastAsia="PMingLiU;新細明體"/>
        </w:rPr>
        <w:t>INC. 1: Ştampila ITRSV-ului pe titlu.</w:t>
      </w:r>
    </w:p>
    <w:p>
      <w:pPr>
        <w:pStyle w:val="Normal"/>
        <w:ind w:firstLine="709"/>
        <w:jc w:val="both"/>
        <w:rPr/>
      </w:pPr>
      <w:r>
        <w:rPr>
          <w:rFonts w:eastAsia="PMingLiU;新細明體"/>
        </w:rPr>
        <w:t>M6: După ce a fost eliberat titlul ?</w:t>
      </w:r>
    </w:p>
    <w:p>
      <w:pPr>
        <w:pStyle w:val="Normal"/>
        <w:ind w:firstLine="709"/>
        <w:jc w:val="both"/>
        <w:rPr/>
      </w:pPr>
      <w:r>
        <w:rPr>
          <w:rFonts w:eastAsia="PMingLiU;新細明體"/>
        </w:rPr>
        <w:t>INC.4: Nu, nu nu nu. Ca să fie eliberat titlul, trebuie să fie semnat de ITRSV.</w:t>
      </w:r>
    </w:p>
    <w:p>
      <w:pPr>
        <w:pStyle w:val="Normal"/>
        <w:ind w:firstLine="709"/>
        <w:jc w:val="both"/>
        <w:rPr/>
      </w:pPr>
      <w:r>
        <w:rPr>
          <w:rFonts w:eastAsia="PMingLiU;新細明體"/>
        </w:rPr>
        <w:t>INC. 1: Vedeţi dumneavoastră, că aici undeva vine ITRSV (n.n. ţine o hârtie în mână). Aici, vedeţi? (foto 10 şi foto 11)</w:t>
      </w:r>
    </w:p>
    <w:p>
      <w:pPr>
        <w:pStyle w:val="Normal"/>
        <w:ind w:firstLine="709"/>
        <w:jc w:val="both"/>
        <w:rPr/>
      </w:pPr>
      <w:r>
        <w:rPr>
          <w:rFonts w:eastAsia="PMingLiU;新細明體"/>
        </w:rPr>
        <w:t>INC.4: Uitaţi aici. Aici spune aşa: Inspectoratul Teritorial de Regim Silvic şi Vânătoare. Şeful care este la F, semnătură şi ştampilă. Iar ăştia iau...şpagă, 3 euro la hectar.</w:t>
      </w:r>
    </w:p>
    <w:p>
      <w:pPr>
        <w:pStyle w:val="Normal"/>
        <w:ind w:firstLine="709"/>
        <w:jc w:val="both"/>
        <w:rPr/>
      </w:pPr>
      <w:r>
        <w:rPr>
          <w:rFonts w:eastAsia="PMingLiU;新細明體"/>
        </w:rPr>
        <w:t>INC. 1: Mi-a cerut 5 euro. “Domle, nu discut, nu dau 5 euro !” “Dar cât ?” “Domle, fără 3 euro nici nu discutăm”. Şi am băăgat mâna în buzunar, la un local, am dat 150.000 euro, a pus ştampila pe loc şi a semnat. Să nu mai stau (neinteligibil)</w:t>
      </w:r>
    </w:p>
    <w:p>
      <w:pPr>
        <w:pStyle w:val="Normal"/>
        <w:ind w:firstLine="709"/>
        <w:jc w:val="both"/>
        <w:rPr/>
      </w:pPr>
      <w:r>
        <w:rPr>
          <w:rFonts w:eastAsia="PMingLiU;新細明體"/>
        </w:rPr>
        <w:t>INC.4: 15.000 aţi dat.</w:t>
      </w:r>
    </w:p>
    <w:p>
      <w:pPr>
        <w:pStyle w:val="Normal"/>
        <w:ind w:firstLine="709"/>
        <w:jc w:val="both"/>
        <w:rPr/>
      </w:pPr>
      <w:r>
        <w:rPr>
          <w:rFonts w:eastAsia="PMingLiU;新細明體"/>
        </w:rPr>
        <w:t>INC. 1: 15.000, da.</w:t>
      </w:r>
    </w:p>
    <w:p>
      <w:pPr>
        <w:pStyle w:val="Normal"/>
        <w:ind w:firstLine="709"/>
        <w:jc w:val="both"/>
        <w:rPr/>
      </w:pPr>
      <w:r>
        <w:rPr>
          <w:rFonts w:eastAsia="PMingLiU;新細明體"/>
        </w:rPr>
        <w:t>INC.4: 15000.</w:t>
      </w:r>
    </w:p>
    <w:p>
      <w:pPr>
        <w:pStyle w:val="Normal"/>
        <w:ind w:firstLine="709"/>
        <w:jc w:val="both"/>
        <w:rPr/>
      </w:pPr>
      <w:r>
        <w:rPr>
          <w:rFonts w:eastAsia="PMingLiU;新細明體"/>
        </w:rPr>
        <w:t>INC. 1: 15.000, da.</w:t>
      </w:r>
    </w:p>
    <w:p>
      <w:pPr>
        <w:pStyle w:val="Normal"/>
        <w:ind w:firstLine="709"/>
        <w:jc w:val="both"/>
        <w:rPr/>
      </w:pPr>
      <w:r>
        <w:rPr>
          <w:rFonts w:eastAsia="PMingLiU;新細明體"/>
        </w:rPr>
        <w:t>INC.4: 150.000 aţi fost în partea ailaltă.</w:t>
      </w:r>
    </w:p>
    <w:p>
      <w:pPr>
        <w:pStyle w:val="Normal"/>
        <w:ind w:firstLine="709"/>
        <w:jc w:val="both"/>
        <w:rPr/>
      </w:pPr>
      <w:r>
        <w:rPr>
          <w:rFonts w:eastAsia="PMingLiU;新細明體"/>
        </w:rPr>
        <w:t>M6: Pentru cât ?</w:t>
      </w:r>
    </w:p>
    <w:p>
      <w:pPr>
        <w:pStyle w:val="Normal"/>
        <w:ind w:firstLine="709"/>
        <w:jc w:val="both"/>
        <w:rPr/>
      </w:pPr>
      <w:r>
        <w:rPr>
          <w:rFonts w:eastAsia="PMingLiU;新細明體"/>
        </w:rPr>
        <w:t>INC. 1: Pentru 5000 de hectare.</w:t>
      </w:r>
    </w:p>
    <w:p>
      <w:pPr>
        <w:pStyle w:val="Normal"/>
        <w:ind w:firstLine="709"/>
        <w:jc w:val="both"/>
        <w:rPr/>
      </w:pPr>
      <w:r>
        <w:rPr>
          <w:rFonts w:eastAsia="PMingLiU;新細明體"/>
        </w:rPr>
        <w:t>M6: La 3 euro ?</w:t>
      </w:r>
    </w:p>
    <w:p>
      <w:pPr>
        <w:pStyle w:val="Normal"/>
        <w:ind w:firstLine="709"/>
        <w:jc w:val="both"/>
        <w:rPr/>
      </w:pPr>
      <w:r>
        <w:rPr>
          <w:rFonts w:eastAsia="PMingLiU;新細明體"/>
        </w:rPr>
        <w:t>INC.4: 3 euro a fost 15.000 de euro a fost să pună numai semnătura şi ştampila.</w:t>
      </w:r>
    </w:p>
    <w:p>
      <w:pPr>
        <w:pStyle w:val="Normal"/>
        <w:ind w:firstLine="709"/>
        <w:jc w:val="both"/>
        <w:rPr/>
      </w:pPr>
      <w:r>
        <w:rPr>
          <w:rFonts w:eastAsia="PMingLiU;新細明體"/>
        </w:rPr>
        <w:t>M6: Au tarife... (rîde)</w:t>
      </w:r>
    </w:p>
    <w:p>
      <w:pPr>
        <w:pStyle w:val="Normal"/>
        <w:ind w:firstLine="709"/>
        <w:jc w:val="both"/>
        <w:rPr/>
      </w:pPr>
      <w:r>
        <w:rPr>
          <w:rFonts w:eastAsia="PMingLiU;新細明體"/>
        </w:rPr>
        <w:t>INC.4: Au tarife.</w:t>
      </w:r>
    </w:p>
    <w:p>
      <w:pPr>
        <w:pStyle w:val="Normal"/>
        <w:ind w:firstLine="709"/>
        <w:jc w:val="both"/>
        <w:rPr/>
      </w:pPr>
      <w:r>
        <w:rPr>
          <w:rFonts w:eastAsia="PMingLiU;新細明體"/>
        </w:rPr>
        <w:t>INC. 1: Fie...unde...că trăim...dumneavoastră ştiţi...bine, mai plecaţi din România... dar aici, aşa se practică...Ăsta, ăăsta-i sportul. Bine, acuma cum să vă spun dumneavoastră, cu PDL-ul...i-am...ne-am... dumneavoastră aţi spus că...Oamenii ăştia nu-i sufăr ! Şi eu am investit mult, vă spun sincer. În ăştia care sunt acuma. Ma investit mult.</w:t>
      </w:r>
    </w:p>
    <w:p>
      <w:pPr>
        <w:pStyle w:val="Normal"/>
        <w:ind w:firstLine="709"/>
        <w:jc w:val="both"/>
        <w:rPr/>
      </w:pPr>
      <w:r>
        <w:rPr>
          <w:rFonts w:eastAsia="PMingLiU;新細明體"/>
        </w:rPr>
        <w:t>M6: În PSD şi-n ăştia ?</w:t>
      </w:r>
    </w:p>
    <w:p>
      <w:pPr>
        <w:pStyle w:val="Normal"/>
        <w:ind w:firstLine="709"/>
        <w:jc w:val="both"/>
        <w:rPr/>
      </w:pPr>
      <w:r>
        <w:rPr>
          <w:rFonts w:eastAsia="PMingLiU;新細明體"/>
        </w:rPr>
        <w:t>INC. 1: Da, am investit la greu. La greu. La greu.</w:t>
      </w:r>
    </w:p>
    <w:p>
      <w:pPr>
        <w:pStyle w:val="Normal"/>
        <w:ind w:firstLine="709"/>
        <w:jc w:val="both"/>
        <w:rPr/>
      </w:pPr>
      <w:r>
        <w:rPr>
          <w:rFonts w:eastAsia="PMingLiU;新細明體"/>
        </w:rPr>
        <w:t>M6: Când e vorba de şpagă sunt toţi la fel.</w:t>
      </w:r>
    </w:p>
    <w:p>
      <w:pPr>
        <w:pStyle w:val="Normal"/>
        <w:ind w:firstLine="709"/>
        <w:jc w:val="both"/>
        <w:rPr/>
      </w:pPr>
      <w:r>
        <w:rPr>
          <w:rFonts w:eastAsia="PMingLiU;新細明體"/>
        </w:rPr>
        <w:t>INC. 1: Bine, da am siguranţa că mă rezolvă. Aici e problema. (…)</w:t>
      </w:r>
    </w:p>
    <w:p>
      <w:pPr>
        <w:pStyle w:val="Normal"/>
        <w:ind w:firstLine="709"/>
        <w:jc w:val="both"/>
        <w:rPr/>
      </w:pPr>
      <w:r>
        <w:rPr>
          <w:rFonts w:eastAsia="PMingLiU;新細明體"/>
        </w:rPr>
        <w:t>Referitor la sumele de bani date cu titlu de mită de INC. 1, inculpatul INC. 4 a susţinut, în cadrul discuţiei avute cu INC. 7 la data de 21.10.2014, că „Ştiu sumele…..(…) s-au învârtit de la cinşpe mii până la cincizeci de mii. Toate….toate s-au învârtit aici!“.</w:t>
      </w:r>
    </w:p>
    <w:p>
      <w:pPr>
        <w:pStyle w:val="Normal"/>
        <w:ind w:firstLine="709"/>
        <w:jc w:val="both"/>
        <w:rPr/>
      </w:pPr>
      <w:r>
        <w:rPr>
          <w:rFonts w:eastAsia="PMingLiU;新細明體"/>
        </w:rPr>
        <w:t>Contrar acestui dialog, inculpaţii INC. 1 şi INC. 3 nu au recunoscut comiterea  infracţiunilor de dare , respectiv,  luare de mită reţinute în sarcina lor.</w:t>
      </w:r>
    </w:p>
    <w:p>
      <w:pPr>
        <w:pStyle w:val="Normal"/>
        <w:ind w:firstLine="709"/>
        <w:jc w:val="both"/>
        <w:rPr/>
      </w:pPr>
      <w:r>
        <w:rPr>
          <w:rFonts w:eastAsia="PMingLiU;新細明體"/>
        </w:rPr>
        <w:t>Astfel, inculpatul INC. 1, deşi a recunoscut că a avut loc această discuţie, astfel cum a fost redată , susţine  că afirmaţiile  nu corespund realităţii, ”ci am procedat în această modalitate întrucât  doream să obţin un preţ cât mai mic în situaţia în care M6 ar fi fost de acord să vândă terenul în suprafaţă de aproximativ de 30.000 ha teren forestier pe care îl obţinuse în baza unei hotărâri judecătoreşti”.</w:t>
      </w:r>
    </w:p>
    <w:p>
      <w:pPr>
        <w:pStyle w:val="Normal"/>
        <w:ind w:firstLine="709"/>
        <w:jc w:val="both"/>
        <w:rPr/>
      </w:pPr>
      <w:r>
        <w:rPr>
          <w:rFonts w:eastAsia="PMingLiU;新細明體"/>
        </w:rPr>
        <w:t xml:space="preserve">Inculpatul INC. 1 a relatat totodată că  nu are cunoştinţă de împrejurările în care a fost semnat titlul de proprietate, de întocmirea şi semnarea acestuia ocupându-se PFA... B. Această firmă autorizată a fost angajată de mine în baza unui contract şi nu îmi amintesc dacă mi-a fost recomandată de o persoană anume. Am angajat această firmă ulterior pronunţării hotărârii judecătoreşti la data de 12.04.2011 în vederea efectuării măsurătorilor cadastrale pentru întocmirea cărţilor funciare”. </w:t>
      </w:r>
    </w:p>
    <w:p>
      <w:pPr>
        <w:pStyle w:val="Normal"/>
        <w:ind w:firstLine="709"/>
        <w:jc w:val="both"/>
        <w:rPr/>
      </w:pPr>
      <w:r>
        <w:rPr>
          <w:rFonts w:eastAsia="PMingLiU;新細明體"/>
        </w:rPr>
        <w:t>Declaraţiile inculpatului INC. 1 sunt contrazise nu numai de declaraţiile martorilor M2şi M7 care au negat că ar fi fost angajaţi de inculpat şi pentru întocmirea şi semnarea titlului de proprietate, dar şi de  celelalte  probe administrate, respectiv, declaraţiile martorilor ..., ..., ..., ... şi  înscrisurile ridicate de la Oficiul de Cadastru şi Publicitate Imobiliară B, I.T.R.S.V. F, Instituţia Prefectului Judeţului 3 şi Primăria com. G care demonstrează faptul că nu a fost respectată procedura de semnare şi înregistrare a titlului de proprietate nr.10...62/2011 de către Inspectoratul Teritorial Regim Silvic şi Vânătoare F.</w:t>
      </w:r>
    </w:p>
    <w:p>
      <w:pPr>
        <w:pStyle w:val="Normal"/>
        <w:ind w:firstLine="709"/>
        <w:jc w:val="both"/>
        <w:rPr/>
      </w:pPr>
      <w:r>
        <w:rPr>
          <w:rFonts w:eastAsia="PMingLiU;新細明體"/>
        </w:rPr>
        <w:t>Astfel, martorul M2, administrator al S.C. 8 S.R.L. B din anul 2006, societate ce are ca obiect de activitate  cadastru, topografie şi geodezie a declarat că în cursul lunii martie 2011, asociatul său M7 a fost contactat de către INC. 1, care i-a solicitat ”servicii pentru măsurători şi înscrierea în cartea funciară a unui teren forestier de 5.500 ha”. Cu ocazia acelei prime discuţii, INC. 1 i-a înmânat asociatului său şi o sumă de bani – aproximativ 5.000 – 7.000 lei, reprezentând un avans din suma de 10.000 EURO negociată la acel moment de M7 cu INC. 1 ca reprezentând preţul lucrării ce urma a fi efectuată.</w:t>
      </w:r>
    </w:p>
    <w:p>
      <w:pPr>
        <w:pStyle w:val="Normal"/>
        <w:ind w:firstLine="709"/>
        <w:jc w:val="both"/>
        <w:rPr/>
      </w:pPr>
      <w:r>
        <w:rPr>
          <w:rFonts w:eastAsia="Times New Roman"/>
        </w:rPr>
        <w:t xml:space="preserve"> </w:t>
      </w:r>
      <w:r>
        <w:rPr>
          <w:rFonts w:eastAsia="PMingLiU;新細明體"/>
        </w:rPr>
        <w:t>Ulterior,  a fost încheiat contractul de prestări servicii nr. 0...4/2011 între beneficiarul INC. 1 şi prestatorul S.C. 8 S.R.L. B,  după întocmirea lucrării martorul M2predând documentaţia  Comisiei locale de fond funciar G.</w:t>
      </w:r>
    </w:p>
    <w:p>
      <w:pPr>
        <w:pStyle w:val="Normal"/>
        <w:ind w:firstLine="709"/>
        <w:jc w:val="both"/>
        <w:rPr/>
      </w:pPr>
      <w:r>
        <w:rPr>
          <w:rFonts w:eastAsia="PMingLiU;新細明體"/>
        </w:rPr>
        <w:t>După aproximativ  o săptămână de la data semnării procesului – verbal nr. 2...0/2011 de punere în posesie  a inculpatului INC. 1 cu suprafaţa de teren cu vegetaţie forestieră de către Comisia locală de fond funciar G, martorul M2 a fost contactat telefonic de către inculpat, ”care era foarte nervos, întrebându-mă dacă mai stă mult după noi. Eu i-am răspuns că noi ne-am terminat lucrarea şi că nu depind de noi termenele de avizare şi de eliberare a titlului de proprietate. În aceste împrejurări INC. 1 mi-a povestit că titlul este scris, dar că nu este semnat”.</w:t>
      </w:r>
    </w:p>
    <w:p>
      <w:pPr>
        <w:pStyle w:val="Normal"/>
        <w:ind w:firstLine="709"/>
        <w:jc w:val="both"/>
        <w:rPr/>
      </w:pPr>
      <w:r>
        <w:rPr>
          <w:rFonts w:eastAsia="PMingLiU;新細明體"/>
        </w:rPr>
        <w:t>A doua zi, la data de 02.06.2011 martorul M2s -a deplasat la Oficiul de Cadastru şi Publicitate Imobiliară B  unde secretarul acestei instituţii,  martora ... i-a  înmânat adresa nr. 1.../2011 prin care se transmiteau Inspectoratului Teritorial de Regim Silvic şi Vânătoare F  titlurile de proprietate nr. 1….2 (scris pe numele lui INC. 1), 1…4 şi 1…5,  pentru a le preda instituţiei menţionate , în vederea semnării acestora  de către inculpatul INC. 3.</w:t>
      </w:r>
    </w:p>
    <w:p>
      <w:pPr>
        <w:pStyle w:val="Normal"/>
        <w:ind w:firstLine="709"/>
        <w:jc w:val="both"/>
        <w:rPr/>
      </w:pPr>
      <w:r>
        <w:rPr>
          <w:rFonts w:eastAsia="PMingLiU;新細明體"/>
        </w:rPr>
        <w:t>Martorul M2a recunoscut  că în dimineaţa zilei de 02.06.2011, în timp ce se afla în incinta O.C.P.I. B, a purtat o discuţie telefonică cu inculpatul INC. 3, comunicându-i că doreşte să se întâlnească ”cu el întrucât aveam o problemă de rezolvat. Acesta m-a întrebat despre ce este vorba, iar eu i-am răspuns că doresc să discut în legătură cu un titlu de proprietate. Mi-a răspuns că nu-l pot găsi în acea zi şi să-i las titlul la secretariatul I.T.R.S.V. F”.</w:t>
      </w:r>
    </w:p>
    <w:p>
      <w:pPr>
        <w:pStyle w:val="Normal"/>
        <w:ind w:firstLine="709"/>
        <w:jc w:val="both"/>
        <w:rPr/>
      </w:pPr>
      <w:r>
        <w:rPr>
          <w:rFonts w:eastAsia="PMingLiU;新細明體"/>
        </w:rPr>
        <w:t>Discuţia telefonică rezultă şi din listingul telefonic aflat la fila nr 158 din volumul nr 30 dosar urmărire penală, conform căruia, la data de 02.06.2011, ora 08:28, inculpatul INC. 3 l-a sunat pe martorul M2 cu care a discutat timp de 17secunde.</w:t>
      </w:r>
    </w:p>
    <w:p>
      <w:pPr>
        <w:pStyle w:val="Normal"/>
        <w:ind w:firstLine="709"/>
        <w:jc w:val="both"/>
        <w:rPr/>
      </w:pPr>
      <w:r>
        <w:rPr>
          <w:rFonts w:eastAsia="PMingLiU;新細明體"/>
        </w:rPr>
        <w:t>În aceeaşi zi, martorul M2şi inculpatul INC. 1 s-au deplasat pe raza municipiului F, unde, cel dintâi  a  predat adresa nr. 1...6/2011 şi titlurile  de proprietate ataşate acesteia la secretariatul I.T.R.S.V. F, unde au fost înregistrate ulterior cu nr. 3...0/2011. ” „Nu pot preciza dacă în prezenţa mea secretara a şi dat număr de înregistrare borderoului pe care i l-am predat. Am plecat acasă fără a mai aştepta întoarcerea şefului I.T.R.S.V. F INC. 3”.</w:t>
      </w:r>
    </w:p>
    <w:p>
      <w:pPr>
        <w:pStyle w:val="Normal"/>
        <w:ind w:firstLine="709"/>
        <w:jc w:val="both"/>
        <w:rPr/>
      </w:pPr>
      <w:r>
        <w:rPr>
          <w:rFonts w:eastAsia="PMingLiU;新細明體"/>
        </w:rPr>
        <w:t>Martorul a relatat că a desfăşurat cu această ocazie  şi alte activităţi pe raza municipiului  F, activităţi care au durat aproximativ o oră, timp în care INC. 1 nu l-a însoţit,  însă nu cunoaşte ce a făcut inculpatul  în această perioadă de timp.</w:t>
      </w:r>
    </w:p>
    <w:p>
      <w:pPr>
        <w:pStyle w:val="Normal"/>
        <w:ind w:firstLine="709"/>
        <w:jc w:val="both"/>
        <w:rPr/>
      </w:pPr>
      <w:r>
        <w:rPr>
          <w:rFonts w:eastAsia="PMingLiU;新細明體"/>
        </w:rPr>
        <w:t>Martorul M2 a mai precizat şi faptul  că atunci când a ajuns pe raza municipiului F, împreună cu INC. 1, a mers la restaurantul „Enigma”, unde s-a întâlnit cu martorul ..., persoană care îl cunoştea pe directorul INC. 3 şi căruia i-a solicitat  să vorbească cu INC. 3 pentru ”a urgenta semnarea titlului de proprietate emis pe numele lui INC. 1. Guţan a fost de acord, însă nu pot preciza dacă l-a şi sunat pe INC. 3”.</w:t>
      </w:r>
    </w:p>
    <w:p>
      <w:pPr>
        <w:pStyle w:val="Normal"/>
        <w:ind w:firstLine="709"/>
        <w:jc w:val="both"/>
        <w:rPr/>
      </w:pPr>
      <w:r>
        <w:rPr>
          <w:rFonts w:eastAsia="PMingLiU;新細明體"/>
        </w:rPr>
        <w:t xml:space="preserve">Martorul ... a negat această întâlnire, declaraţie menţinută şi la Curtea de Apel P şi care apare ca nereală sub acest aspect în contextul în care a recunoscut  că deţine un restaurant pe strada pe care locuiesc el şi inculpatul INC. 3, precum şi faptul că îi cunoaşte atât pe inculpatul INC. 3, cât şi pe martorul M2. Mai mult, martorul ... nu a putut da explicaţii în legătură cu convorbirea telefonică pe care a purtat-o cu inculpatul INC. 3 la data de 02.06.2011, ora 15:52, timp de trei minute şi nouă secunde ( fila nr. 158, vol. nr.30 dosar urmărire penală), în condiţiile în care  a menţionat că „obişnuim să discutăm foarte rar la telefon – aproximativ o dată pe lună, când de obicei stabilim să ne întâlnim la o cafea”. </w:t>
        <w:tab/>
      </w:r>
    </w:p>
    <w:p>
      <w:pPr>
        <w:pStyle w:val="Normal"/>
        <w:ind w:firstLine="709"/>
        <w:jc w:val="both"/>
        <w:rPr/>
      </w:pPr>
      <w:r>
        <w:rPr>
          <w:rFonts w:eastAsia="PMingLiU;新細明體"/>
        </w:rPr>
        <w:t>Conform declaraţiei martorului M2, în aceeaşi zi de 02.06.2011, „după întoarcerea mea de la F, în timp ce mă aflam pe raza municipiului B, am fost contactat telefonic de către INC. 1 sau fiul acestuia – nu-mi amintesc cu exactitate, care mi-a comunicat că titlul de proprietate este gata în sensul că a fost semnat de I.T.R.S.V. F şi să merg să-l ridic de acolo. Am fost de acord şi fiind însoţit de INC. 1 şi de fiul acestuia (al cărui nume nu  mi-l amintesc şi pe care îl vedeam pentru prima oară în această împrejurare) cu maşina acestora marca ... ne-am deplasat la I.T.R.S.V. F.</w:t>
      </w:r>
    </w:p>
    <w:p>
      <w:pPr>
        <w:pStyle w:val="Normal"/>
        <w:ind w:firstLine="709"/>
        <w:jc w:val="both"/>
        <w:rPr/>
      </w:pPr>
      <w:r>
        <w:rPr>
          <w:rFonts w:eastAsia="PMingLiU;新細明體"/>
        </w:rPr>
        <w:t>Acolo m-am întâlnit singur cu INC. 3 – şeful I.T.R.S.V., care mi-a spus că titlul lui INC. 1 este în regulă şi este gata, dar că celelalte trecute pe borderou au o problemă. Mi-a înmânat titlul lui INC. 1, iar cu privire la celelalte titluri a precizat că le opreşte pentru a le analiza”.</w:t>
      </w:r>
    </w:p>
    <w:p>
      <w:pPr>
        <w:pStyle w:val="Normal"/>
        <w:ind w:firstLine="709"/>
        <w:jc w:val="both"/>
        <w:rPr/>
      </w:pPr>
      <w:r>
        <w:rPr>
          <w:rFonts w:eastAsia="PMingLiU;新細明體"/>
        </w:rPr>
        <w:t>Martorul M2 a declarat că inculpatul INC. 1 nu i-a povestit în ce împrejurări a aflat că titlul său de proprietate poate fi ridicat în aceeaşi zi în care a fost predat  la O.C.P.I. B pentru a fi semnat şi că nici cu INC. 3 nu a purtat discuţii pe această temă.</w:t>
      </w:r>
    </w:p>
    <w:p>
      <w:pPr>
        <w:pStyle w:val="Normal"/>
        <w:ind w:firstLine="709"/>
        <w:jc w:val="both"/>
        <w:rPr/>
      </w:pPr>
      <w:r>
        <w:rPr>
          <w:rFonts w:eastAsia="PMingLiU;新細明體"/>
        </w:rPr>
        <w:t>Declaraţia martorului M2 se coroborează cu documentaţia aferentă scrierii titlului de proprietate nr. 10...62/2011 şi cu modalitatea de înregistrare a acesteia la Oficiul de Cadastru şi Publicitate Imobiliară B şi I.T.R.S.V. F.</w:t>
      </w:r>
    </w:p>
    <w:p>
      <w:pPr>
        <w:pStyle w:val="Normal"/>
        <w:ind w:firstLine="709"/>
        <w:jc w:val="both"/>
        <w:rPr/>
      </w:pPr>
      <w:r>
        <w:rPr>
          <w:rFonts w:eastAsia="PMingLiU;新細明體"/>
        </w:rPr>
        <w:t>Astfel, cu adresa nr. 1.../2011, prin intermediul martorului M2,  OCPI B a înaintat către ITRSV F, pentru semnare, trei titluri de proprietate, printre care şi cel cu nr. 10...62/2011.</w:t>
      </w:r>
    </w:p>
    <w:p>
      <w:pPr>
        <w:pStyle w:val="Normal"/>
        <w:ind w:firstLine="709"/>
        <w:jc w:val="both"/>
        <w:rPr/>
      </w:pPr>
      <w:r>
        <w:rPr>
          <w:rFonts w:eastAsia="PMingLiU;新細明體"/>
        </w:rPr>
        <w:t>Conform caietului pe baza căruia OCPI B preda la secretariatul subprefectului judeţului 3 titlurile de proprietate pentru a fi semnate de către subprefect şi prefect, titlul de proprietate nr. 10...62/2011  a fost înaintat secretarei subprefectului judeţului 3, pe bază de semnătură,  la data de 02.06.2011, ceea ce demonstrează că titlul în cauză, în aceeaşi zi, a fost transmis  de către O.C.P.I. B către I.T.R.S.V. F, a fost semnat de şeful acestei instituţii, a fost restituit O. C. P. I. B  şi totodată a fost  înaintat Instituţiei Prefectului Judeţul 3.</w:t>
      </w:r>
    </w:p>
    <w:p>
      <w:pPr>
        <w:pStyle w:val="Normal"/>
        <w:ind w:firstLine="709"/>
        <w:jc w:val="both"/>
        <w:rPr/>
      </w:pPr>
      <w:r>
        <w:rPr>
          <w:rFonts w:eastAsia="PMingLiU;新細明體"/>
        </w:rPr>
        <w:t>Conform menţiunilor din registrul de intrări – ieşiri al  OCPI B – poziţia  nr. 102793,  titlul de proprietate nr. 10...62/2011 a fost predat  Primăriei  com. G la data de 03.06.2011.</w:t>
      </w:r>
    </w:p>
    <w:p>
      <w:pPr>
        <w:pStyle w:val="Normal"/>
        <w:ind w:firstLine="709"/>
        <w:jc w:val="both"/>
        <w:rPr/>
      </w:pPr>
      <w:r>
        <w:rPr>
          <w:rFonts w:eastAsia="PMingLiU;新細明體"/>
        </w:rPr>
        <w:t>Martora ..., secretar al O.C.P.I. B  a precizat că , atunci când a primit , la data de 02.06.2011, de la ITRSV F,titlul de proprietate nr. 10...62/2011 , nu l-a înregistrat în registrul de intrări – ieşiri întrucât nu era însoţit de adresă de înaintare emisă de către ITRSV F.</w:t>
      </w:r>
    </w:p>
    <w:p>
      <w:pPr>
        <w:pStyle w:val="Normal"/>
        <w:ind w:firstLine="709"/>
        <w:jc w:val="both"/>
        <w:rPr/>
      </w:pPr>
      <w:r>
        <w:rPr>
          <w:rFonts w:eastAsia="PMingLiU;新細明體"/>
        </w:rPr>
        <w:t xml:space="preserve">Din registrul de intrări – ieşiri al OCPI B se constată că o copie a titlului de proprietate nr. 10...62/2011, semnat de toţi reprezentanţii, inclusiv prefect şi subprefect a fost înaintată ITRSV F la data de 03.06.2011 cu adresa nr. 1...4/2011.  </w:t>
      </w:r>
    </w:p>
    <w:p>
      <w:pPr>
        <w:pStyle w:val="Normal"/>
        <w:ind w:firstLine="709"/>
        <w:jc w:val="both"/>
        <w:rPr/>
      </w:pPr>
      <w:r>
        <w:rPr>
          <w:rFonts w:eastAsia="PMingLiU;新細明體"/>
        </w:rPr>
        <w:t>Din acelaşi registru rezultă  că la poziţia 1...3 din 2011 este înregistrată adresa nr. 3…0 din 2011 a ITRSV F, unde, la rubrica „conţinutul pe scurt al documentului” s-a menţionat: „adresă restituire 3 titluri 2 N. + 1 G.”.  Martora  ...  a arătat că această menţiune a făcut-o doar pe baza adresei de înaintare a ITRSV F.</w:t>
      </w:r>
    </w:p>
    <w:p>
      <w:pPr>
        <w:pStyle w:val="Normal"/>
        <w:ind w:firstLine="709"/>
        <w:jc w:val="both"/>
        <w:rPr/>
      </w:pPr>
      <w:r>
        <w:rPr>
          <w:rFonts w:eastAsia="PMingLiU;新細明體"/>
        </w:rPr>
        <w:t>Înregistrările  referitoare la titlul de proprietate nr.10...62/2011  existente la I.T.R.S.V. F nu se coroborează cu cele existente la  O.C.P.I. B şi Instituţia Prefectului Judeţul 8, fiind ulterioare chiar şi datei la care titlul de proprietate, semnat de inculpatul INC. 3 fusese deja predat inculpatului INC. 1.</w:t>
      </w:r>
    </w:p>
    <w:p>
      <w:pPr>
        <w:pStyle w:val="Normal"/>
        <w:ind w:firstLine="709"/>
        <w:jc w:val="both"/>
        <w:rPr/>
      </w:pPr>
      <w:r>
        <w:rPr>
          <w:rFonts w:eastAsia="PMingLiU;新細明體"/>
        </w:rPr>
        <w:t>Conform declaraţiilor martorului ..., care din anul 2008 îndeplineşte funcţia de şef Serviciu control silvic şi cinegetic din cadrul ITRSV F , oficiile de cadastru şi publicitate imobiliară din raza de competenţă a ITRSV F transmiteau titlurile de proprietate semnate doar de directorul oficiului de cadastru, împreună cu anexele ( procesul – verbal de punere în posesie, hotărâri de validări ale dreptului de proprietate sau sentinţe judecătoreşti, hărţi cadastrale etc.),  la secretariatul ITRSV F,  fiind repartizate de către inspectorul şef  către compartimentul său. Aceste lucrări  le primea de la secretariat pe bază de semnătură,   semnătură pe care o aplica în registrul de intrare – ieşire al ITRSV F.</w:t>
      </w:r>
    </w:p>
    <w:p>
      <w:pPr>
        <w:pStyle w:val="Normal"/>
        <w:ind w:firstLine="709"/>
        <w:jc w:val="both"/>
        <w:rPr/>
      </w:pPr>
      <w:r>
        <w:rPr>
          <w:rFonts w:eastAsia="PMingLiU;新細明體"/>
        </w:rPr>
        <w:t>Pentru  titlurile de proprietate primite de la O.C.P.I. –urile de pe raza de competenţă  a ITRSV F, mai puţin cele de la O.C.P.I. V , documentaţia era  însoţită de un raport de verificare a datelor întocmit de către colegii săi de la Inspecţiile Silvice Judeţene. În această situaţie martorul doar efectua copii de pe documentaţie şi întocmea adresa către O.C.P.I. de restituire a titlului de proprietate semnat şi ştampilat de către inspectorul şef.</w:t>
      </w:r>
    </w:p>
    <w:p>
      <w:pPr>
        <w:pStyle w:val="Normal"/>
        <w:ind w:firstLine="709"/>
        <w:jc w:val="both"/>
        <w:rPr>
          <w:rFonts w:eastAsia="PMingLiU;新細明體"/>
        </w:rPr>
      </w:pPr>
      <w:r>
        <w:rPr>
          <w:rFonts w:eastAsia="PMingLiU;新細明體"/>
        </w:rPr>
        <w:t>Din registrul de intrare – ieşire aferent anului 2011 al I.T.R.S.V. F, rezultă că la poziţia nr. 3….0 din 2011 la rubrica „numărul şi data documentului” se regăseşte numărul 2…3 din 2011, la rubrica „de unde provine documentul” este înscris O.C.P.I. Galaţi şi O.C.P.I. B, la rubrica „conţinutul pe scurt al documentului” este înscris „ref. la semnare titlu de prop. teren silvic”. Semnătura de la rubrica „compartimentul căruia i s-a repartizat documentul şi semnătura de primire” aparţine numitului ... La rubrica „data expedierii” este înscrisă data 07.06.2011, iar la rubrica „destinatar” este înscris O.C.P.I. B O.C.P.I. 7</w:t>
      </w:r>
    </w:p>
    <w:p>
      <w:pPr>
        <w:pStyle w:val="Normal"/>
        <w:ind w:firstLine="709"/>
        <w:jc w:val="both"/>
        <w:rPr/>
      </w:pPr>
      <w:r>
        <w:rPr>
          <w:rFonts w:eastAsia="PMingLiU;新細明體"/>
        </w:rPr>
        <w:t>Fiindu-i prezentată, cu ocazia audierii, documentaţia ridicată de la ITRSV F aferentă semnării titlului de proprietate nr. 1...2/2011 emis pe numele de INC. 1 pentru suprafaţa de 5055 ha şi 8600 mp, martorul ... a arătat  că din această documentaţie lipseşte raportul de verificare ce trebuia întocmit de  Inspecţia Silvică B , dar şi titlul de proprietate anterior menţionat care ar fi trebuit să fie semnat doar de reprezentantul O.C.P.I. B.</w:t>
      </w:r>
    </w:p>
    <w:p>
      <w:pPr>
        <w:pStyle w:val="Normal"/>
        <w:ind w:firstLine="709"/>
        <w:jc w:val="both"/>
        <w:rPr/>
      </w:pPr>
      <w:r>
        <w:rPr>
          <w:rFonts w:eastAsia="PMingLiU;新細明體"/>
        </w:rPr>
        <w:t xml:space="preserve">Conform declaraţiilor martorului ...,  atunci când i-a fost repartizată  lucrarea nr. 3…./2011, aceasta nu avea ataşat titlul de proprietate nr.10...62/2011. ”Acum îmi amintesc că am întrebat la secretariat, cred că pe ... nu sunt sigur, unde este al treilea titlul de proprietate  menţionat în adresa OCPI B şi mi s-a răspuns că a fost deja restituit oficiului menţionat”.  Martorul a precizat că nu cunoaşte împrejurările în care  a fost semnat titlul de proprietate menţionat, însă, ”Contrar celor constatate am întocmit o adresă de restituire a celor trei titluri de proprietate către OCPI B. Am procedat în acest mod întrucât am avut confirmarea că respectivul titlu de proprietate fusese returnat OCPI B”.  </w:t>
      </w:r>
    </w:p>
    <w:p>
      <w:pPr>
        <w:pStyle w:val="Normal"/>
        <w:ind w:firstLine="709"/>
        <w:jc w:val="both"/>
        <w:rPr/>
      </w:pPr>
      <w:r>
        <w:rPr>
          <w:rFonts w:eastAsia="PMingLiU;新細明體"/>
        </w:rPr>
        <w:t>Ulterior a primit, în copie, de la O.C.P.I. B, titlul de proprietate semnat la toate rubricile, emis pe numele de INC. 1 şi l-a ataşat în biblioraftul în care arhiva documentaţia venită de la O.C.P.I. B.</w:t>
      </w:r>
    </w:p>
    <w:p>
      <w:pPr>
        <w:pStyle w:val="Normal"/>
        <w:ind w:firstLine="709"/>
        <w:jc w:val="both"/>
        <w:rPr/>
      </w:pPr>
      <w:r>
        <w:rPr>
          <w:rFonts w:eastAsia="PMingLiU;新細明體"/>
        </w:rPr>
        <w:t xml:space="preserve">Contrar situaţiei de fapt  astfel cum a fost expusă anterior şi cum rezultă din materialul de urmărire penală administrat în cauză, fiind audiat în calitate de suspect şi inculpat la data de 20.01.2015, inculpatul INC. 3 a susţinut  că nu a existat nici o situaţie în care  să fi semnat titlu de proprietate fără a fi fost respectată procedura şi că , deşi îl cunoaşte pe martorul M2, „ nu am purtat nicio discuţie cu acesta referitoare la prezenta speţă. Acesta este colaborator al PFA ...şi nici cu numitul … nu am purtat vreo discuţie în sensul anterior menţionat. Nici o altă persoană nu a intervenit în sensul celor anterior menţionate la mine”. </w:t>
      </w:r>
    </w:p>
    <w:p>
      <w:pPr>
        <w:pStyle w:val="Normal"/>
        <w:ind w:firstLine="709"/>
        <w:jc w:val="both"/>
        <w:rPr/>
      </w:pPr>
      <w:r>
        <w:rPr>
          <w:rFonts w:eastAsia="PMingLiU;新細明體"/>
        </w:rPr>
        <w:t xml:space="preserve">În acelaşi timp, inculpatul INC. 3 nu a putut explica cum a fost posibil ca un titlu de proprietate semnat de acesta la 06.06.2011 să-i fi fost înmânat inculpatului INC. 1 la data de 03.06.2011. </w:t>
      </w:r>
    </w:p>
    <w:p>
      <w:pPr>
        <w:pStyle w:val="Normal"/>
        <w:ind w:firstLine="709"/>
        <w:jc w:val="both"/>
        <w:rPr/>
      </w:pPr>
      <w:r>
        <w:rPr/>
        <w:t>Trebuie făcută precizarea că dincolo de probele evidente mai sus menţionate, la fel ca în cazul inculpatului INC. 6, infracţiunile de luare respectiv de dare de mită reies şi din propria mărturisire a inculpatului INC. 1 făcută inculpatului INC. 4 cu valoare de recunoaştere.</w:t>
      </w:r>
    </w:p>
    <w:p>
      <w:pPr>
        <w:pStyle w:val="Normal"/>
        <w:ind w:firstLine="709"/>
        <w:jc w:val="both"/>
        <w:rPr>
          <w:rFonts w:eastAsia="PMingLiU;新細明體"/>
          <w:color w:val="FF6600"/>
        </w:rPr>
      </w:pPr>
      <w:r>
        <w:rPr>
          <w:rFonts w:eastAsia="PMingLiU;新細明體"/>
          <w:color w:val="FF6600"/>
        </w:rPr>
      </w:r>
    </w:p>
    <w:p>
      <w:pPr>
        <w:pStyle w:val="Normal"/>
        <w:ind w:firstLine="709"/>
        <w:jc w:val="both"/>
        <w:rPr/>
      </w:pPr>
      <w:r>
        <w:rPr>
          <w:rFonts w:eastAsia="PMingLiU;新細明體"/>
        </w:rPr>
        <w:t>Infracţiunile de instigare la săvârşirea infracţiunii de dare de mită, prevăzută de art. 47 C.pen coroborat cu art.290 alin 1 C.pen rap. la art. 6 din Legea 78/2000, cu aplicarea art. 5 C. pen., comisă de inculpatul INC. 2,dare de mită, prevăzută de art. 290 alin. 1 C. pen, raportat la art. 6 din Legea 78/2000,  cu aplicarea art. 5 C. pen., săvârşită de inculpatul INC. 1 ,de complicitate la infracţiunea de dare de mită, prev. de art. 48 alin 1. C.pen. coroborat cu art. 290 alin. 1 Cod Penal cu ref. la art. 6 din Legea nr. 78/2000, cu aplic. art. 5 C.p. , comisă de inculpatul INC. 4,de luare de mită, prev. de art. 289 alin. 1 C.p. cu ref. la art. 6 din Legea nr. 78/2000 cu aplic. art. 5 C.p. comisă de inculpatul INC. 7.</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La data de 20.10.2014, consilierul juridic INC. 7 din cadrul Instituţiei Prefectului Judeţului 3 – Serviciul Controlul Legalităţii Actelor Administrative şi Contencios Administrativ a denunţat faptul că, în cursul anului 2011, a primit, în trei tranşe, suma de 10.000 lei şi 23.000 euro de la INC. 4 – apărătorul ales al SC 2SRL – reclamantă în dosarul nr.../2011 al Judecătoriei 1 în scopul de a-l informa din timp de situaţiile în care nu ar fi posibilă prezenţa sa sau a altui consilier juridic din partea Comisiei Judeţene de Fond Funciar B la acest proces pentru ca, la rândul său, să facă demersuri în sensul de a nu avea loc o astfel de situaţie şi, implicit, dosarul să nu se amâne din acest motiv.</w:t>
      </w:r>
    </w:p>
    <w:p>
      <w:pPr>
        <w:pStyle w:val="Normal"/>
        <w:ind w:firstLine="709"/>
        <w:jc w:val="both"/>
        <w:rPr/>
      </w:pPr>
      <w:r>
        <w:rPr>
          <w:rFonts w:eastAsia="PMingLiU;新細明體"/>
        </w:rPr>
        <w:t>Inculpatul INC. 7 a precizat că, iniţial, avocatul INC. 4 i-a promis suma de 5000 euro, fiindu-i remisă suma de 10.000 lei de către avocatul INC. 4, în numerar, anterior termenului din data de 11.04.2011, iar după încheierea contractului de vânzare – cumpărare a terenului forestier între INC. 1 şi societatea cumpărătoare, al cărei nume nu şi-l aminteşte, a mai primit de la avocatul INC. 4 sumele de 18.000 euro, respectiv 5000 euro.</w:t>
      </w:r>
    </w:p>
    <w:p>
      <w:pPr>
        <w:pStyle w:val="Normal"/>
        <w:ind w:firstLine="709"/>
        <w:jc w:val="both"/>
        <w:rPr/>
      </w:pPr>
      <w:r>
        <w:rPr>
          <w:rFonts w:eastAsia="PMingLiU;新細明體"/>
        </w:rPr>
        <w:t>De asemenea, inculpatul INC. 7 a arătat că nu avea obligaţia de a participa la fiecare termen de judecată din dosarul în care Comisia Judeţeană de Fond Funciar B este parte, „necesitatea de a participa la proces fiind apreciată în fiecare caz în parte de către conducătorul instituţiei şi de şeful serviciului – INC. 8”.</w:t>
      </w:r>
    </w:p>
    <w:p>
      <w:pPr>
        <w:pStyle w:val="Normal"/>
        <w:ind w:firstLine="709"/>
        <w:jc w:val="both"/>
        <w:rPr/>
      </w:pPr>
      <w:r>
        <w:rPr>
          <w:rFonts w:eastAsia="PMingLiU;新細明體"/>
        </w:rPr>
        <w:t xml:space="preserve">Această situaţie de fapt explică faptul de ce, aşa cum s-a arătat anterior, a fost nevoie ca la data de 10.04.2011, ora 17,20 (duminica), în timp ce se afla la ..., inculpatul INC. 7 să fie contactat telefonic de către inculpata INC. 8 care i-a spus că este obligatoriu să se prezinte a doua zi în dosarul de la Judecătoria1. „A doua zi, conform indicaţiilor primite de la INC. 8 în dosarul nr.../2011 am formulat concluzii de admitere a acţiunii”. </w:t>
      </w:r>
    </w:p>
    <w:p>
      <w:pPr>
        <w:pStyle w:val="Normal"/>
        <w:ind w:firstLine="709"/>
        <w:jc w:val="both"/>
        <w:rPr/>
      </w:pPr>
      <w:r>
        <w:rPr>
          <w:rFonts w:eastAsia="PMingLiU;新細明體"/>
        </w:rPr>
        <w:t>Semnificativ în acest context este faptul că şi inculpata INC. 8 a discutat telefonic la data de 09.04.2011 (sâmbăta) cu inculpatul INC. 2, care, la rândul său,  în perioada 04.04.2011-08.04.2011 a apelat-o telefonic de cinci ori pe martora N 3 (filele nr. 83 şi următoarele , volumul 30 dosar urmărire penală).</w:t>
      </w:r>
    </w:p>
    <w:p>
      <w:pPr>
        <w:pStyle w:val="Normal"/>
        <w:ind w:firstLine="709"/>
        <w:jc w:val="both"/>
        <w:rPr/>
      </w:pPr>
      <w:r>
        <w:rPr>
          <w:rFonts w:eastAsia="PMingLiU;新細明體"/>
        </w:rPr>
        <w:t>La data de 21.10.2014, în jurul orei 19.00, inculpatul INC. 7 s-a întâlnit cu inculpatul INC. 4, ocazie cu care a avut loc o discuţie între cei doi, înregistrată autorizat, în cadrul căreia avocatul a recunoscut că i-a dat banii inculpatului INC. 7. Acesta din urmă a declarat că INC. 4a susţinut că i-a dat banii întrucât „prefectul INC. 2 i-a spus lui INC. 1 să se ocupe şi de mine în sensul să-mi dea şi mie 10 – 15.000 de euro şi în aceste împrejurări Inc. 1 l-a rugat pe el să-mi dea această sumă de bani. Tot avocatul mi-a mai spus că auzind suma pe care trebuia să mi-o dea i-a replicat lui INC. 1 că suma de 15.000 euro este prea mică, ţinând cont că eu am venit special de la ... pentru a mă prezenta la instanţă, în dosarul de la Judecătoria1 şi că trebuie să-mi dea suma de 25000 euro, lucru cu care Inc. 1 a fost de acord”.</w:t>
      </w:r>
    </w:p>
    <w:p>
      <w:pPr>
        <w:pStyle w:val="Normal"/>
        <w:ind w:firstLine="709"/>
        <w:jc w:val="both"/>
        <w:rPr/>
      </w:pPr>
      <w:r>
        <w:rPr>
          <w:rFonts w:eastAsia="PMingLiU;新細明體"/>
        </w:rPr>
        <w:t>Declaraţia suspectului INC. 7 se coroborează cu procesul – verbal întocmit la data de 10.11.2014 având ca obiect redarea dialogului purtat de INC. 7 şi INC. 4 la data de 21.10.2014 (filele nr. 426-441, vol. nr. 2 dosar urmărire penală).</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C. 4: Da, da' au fost făcute „pe corecte", alea! Ca nu era...</w:t>
      </w:r>
    </w:p>
    <w:p>
      <w:pPr>
        <w:pStyle w:val="Normal"/>
        <w:ind w:firstLine="709"/>
        <w:jc w:val="both"/>
        <w:rPr/>
      </w:pPr>
      <w:r>
        <w:rPr>
          <w:rFonts w:eastAsia="PMingLiU;新細明體"/>
        </w:rPr>
        <w:t>INC. 7: Da, da' vezi că „...”, ...[cuvânt obscen]... fuge de răspundere!</w:t>
      </w:r>
    </w:p>
    <w:p>
      <w:pPr>
        <w:pStyle w:val="Normal"/>
        <w:ind w:firstLine="709"/>
        <w:jc w:val="both"/>
        <w:rPr/>
      </w:pPr>
      <w:r>
        <w:rPr>
          <w:rFonts w:eastAsia="PMingLiU;新細明體"/>
        </w:rPr>
        <w:t>INC. 4: Nu... nu...</w:t>
      </w:r>
    </w:p>
    <w:p>
      <w:pPr>
        <w:pStyle w:val="Normal"/>
        <w:ind w:firstLine="709"/>
        <w:jc w:val="both"/>
        <w:rPr/>
      </w:pPr>
      <w:r>
        <w:rPr>
          <w:rFonts w:eastAsia="PMingLiU;新細明體"/>
        </w:rPr>
        <w:t>INC. 7: Ea şi-a tras dreptul şi acuma fuge!</w:t>
      </w:r>
    </w:p>
    <w:p>
      <w:pPr>
        <w:pStyle w:val="Normal"/>
        <w:ind w:firstLine="709"/>
        <w:jc w:val="both"/>
        <w:rPr/>
      </w:pPr>
      <w:r>
        <w:rPr>
          <w:rFonts w:eastAsia="PMingLiU;新細明體"/>
        </w:rPr>
        <w:t>INC. 4: Da, că zice că-i prefect, că... [cuvânt obscen]...</w:t>
      </w:r>
    </w:p>
    <w:p>
      <w:pPr>
        <w:pStyle w:val="Normal"/>
        <w:ind w:firstLine="709"/>
        <w:jc w:val="both"/>
        <w:rPr/>
      </w:pPr>
      <w:r>
        <w:rPr>
          <w:rFonts w:eastAsia="PMingLiU;新細明體"/>
        </w:rPr>
        <w:t>INC. 7: Păi, vezi? Ea şi-a tras dreptul şi... [cuvânt obscen]... acuma!</w:t>
      </w:r>
    </w:p>
    <w:p>
      <w:pPr>
        <w:pStyle w:val="Normal"/>
        <w:ind w:firstLine="709"/>
        <w:jc w:val="both"/>
        <w:rPr/>
      </w:pPr>
      <w:r>
        <w:rPr>
          <w:rFonts w:eastAsia="PMingLiU;新細明體"/>
        </w:rPr>
        <w:t>INC. 4: Ă... Altceva mai ştii?</w:t>
      </w:r>
    </w:p>
    <w:p>
      <w:pPr>
        <w:pStyle w:val="Normal"/>
        <w:ind w:firstLine="709"/>
        <w:jc w:val="both"/>
        <w:rPr/>
      </w:pPr>
      <w:r>
        <w:rPr>
          <w:rFonts w:eastAsia="PMingLiU;新細明體"/>
        </w:rPr>
        <w:t>INC. 7: Nu! Da' ai grijă cu ăştia, să nu vorbească, dracului!</w:t>
      </w:r>
    </w:p>
    <w:p>
      <w:pPr>
        <w:pStyle w:val="Normal"/>
        <w:ind w:firstLine="709"/>
        <w:jc w:val="both"/>
        <w:rPr/>
      </w:pPr>
      <w:r>
        <w:rPr>
          <w:rFonts w:eastAsia="PMingLiU;新細明體"/>
        </w:rPr>
        <w:t>INC. 4: Cine?</w:t>
      </w:r>
    </w:p>
    <w:p>
      <w:pPr>
        <w:pStyle w:val="Normal"/>
        <w:ind w:firstLine="709"/>
        <w:jc w:val="both"/>
        <w:rPr/>
      </w:pPr>
      <w:r>
        <w:rPr>
          <w:rFonts w:eastAsia="PMingLiU;新細明體"/>
        </w:rPr>
        <w:t>INC. 7: Şi „...” şi cu ...[cuvânt obscen]... că tot o văd că fuge „...”!</w:t>
      </w:r>
    </w:p>
    <w:p>
      <w:pPr>
        <w:pStyle w:val="Normal"/>
        <w:ind w:firstLine="709"/>
        <w:jc w:val="both"/>
        <w:rPr/>
      </w:pPr>
      <w:r>
        <w:rPr>
          <w:rFonts w:eastAsia="PMingLiU;新細明體"/>
        </w:rPr>
        <w:t>INC. 4: Păi, da' eu nu m-am... eu n-am cu cine să vorbesc, „...”!</w:t>
      </w:r>
    </w:p>
    <w:p>
      <w:pPr>
        <w:pStyle w:val="Normal"/>
        <w:ind w:firstLine="709"/>
        <w:jc w:val="both"/>
        <w:rPr/>
      </w:pPr>
      <w:r>
        <w:rPr>
          <w:rFonts w:eastAsia="PMingLiU;新細明體"/>
        </w:rPr>
        <w:t>INC. 7: Nu! Da' zic să nu vorbească el, ...[cuvânt obscen]... „...”... „...”...</w:t>
      </w:r>
    </w:p>
    <w:p>
      <w:pPr>
        <w:pStyle w:val="Normal"/>
        <w:ind w:firstLine="709"/>
        <w:jc w:val="both"/>
        <w:rPr/>
      </w:pPr>
      <w:r>
        <w:rPr>
          <w:rFonts w:eastAsia="PMingLiU;新細明體"/>
        </w:rPr>
        <w:t>INC. 4: Da' eu cum să mă duc să vorbesc cu ea, că n-am vorbit niciodată!</w:t>
      </w:r>
    </w:p>
    <w:p>
      <w:pPr>
        <w:pStyle w:val="Normal"/>
        <w:ind w:firstLine="709"/>
        <w:jc w:val="both"/>
        <w:rPr/>
      </w:pPr>
      <w:r>
        <w:rPr>
          <w:rFonts w:eastAsia="PMingLiU;新細明體"/>
        </w:rPr>
        <w:t>INC. 7: ...[cuvânt obscen]... Că se aude pe aicea, că au fost ăia pe aicea... a tot întrebat de ei... s-a auzit de nişte sume...</w:t>
      </w:r>
    </w:p>
    <w:p>
      <w:pPr>
        <w:pStyle w:val="Normal"/>
        <w:ind w:firstLine="709"/>
        <w:jc w:val="both"/>
        <w:rPr/>
      </w:pPr>
      <w:r>
        <w:rPr>
          <w:rFonts w:eastAsia="PMingLiU;新細明體"/>
        </w:rPr>
        <w:t>INC. 4: Ci... cine a venit să întrebe?</w:t>
      </w:r>
    </w:p>
    <w:p>
      <w:pPr>
        <w:pStyle w:val="Normal"/>
        <w:ind w:firstLine="709"/>
        <w:jc w:val="both"/>
        <w:rPr/>
      </w:pPr>
      <w:r>
        <w:rPr>
          <w:rFonts w:eastAsia="PMingLiU;新細明體"/>
        </w:rPr>
        <w:t>INC. 7: Ăia de la poliţie... sau cine a întrebat de ei?</w:t>
      </w:r>
    </w:p>
    <w:p>
      <w:pPr>
        <w:pStyle w:val="Normal"/>
        <w:ind w:firstLine="709"/>
        <w:jc w:val="both"/>
        <w:rPr/>
      </w:pPr>
      <w:r>
        <w:rPr>
          <w:rFonts w:eastAsia="PMingLiU;新細明體"/>
        </w:rPr>
        <w:t>INC. 4: De cine?</w:t>
      </w:r>
    </w:p>
    <w:p>
      <w:pPr>
        <w:pStyle w:val="Normal"/>
        <w:ind w:firstLine="709"/>
        <w:jc w:val="both"/>
        <w:rPr/>
      </w:pPr>
      <w:r>
        <w:rPr>
          <w:rFonts w:eastAsia="PMingLiU;新細明體"/>
        </w:rPr>
        <w:t>INC. 7: N-a fost şi D.N.A.-ul de a întrebat de ei?</w:t>
      </w:r>
    </w:p>
    <w:p>
      <w:pPr>
        <w:pStyle w:val="Normal"/>
        <w:ind w:firstLine="709"/>
        <w:jc w:val="both"/>
        <w:rPr/>
      </w:pPr>
      <w:r>
        <w:rPr>
          <w:rFonts w:eastAsia="PMingLiU;新細明體"/>
        </w:rPr>
        <w:t>INC. 4: De cine?</w:t>
      </w:r>
    </w:p>
    <w:p>
      <w:pPr>
        <w:pStyle w:val="Normal"/>
        <w:ind w:firstLine="709"/>
        <w:jc w:val="both"/>
        <w:rPr/>
      </w:pPr>
      <w:r>
        <w:rPr>
          <w:rFonts w:eastAsia="PMingLiU;新細明體"/>
        </w:rPr>
        <w:t>INC. 7: De dosaru' ăsta! Şi am înţeles că ăştia de lângă... cum îi cheamă? ...[neinteligibil]... ar fi luat vreo o sută de milioane... ar fi... să nu recunoască, dracului!</w:t>
      </w:r>
    </w:p>
    <w:p>
      <w:pPr>
        <w:pStyle w:val="Normal"/>
        <w:ind w:firstLine="709"/>
        <w:jc w:val="both"/>
        <w:rPr/>
      </w:pPr>
      <w:r>
        <w:rPr>
          <w:rFonts w:eastAsia="PMingLiU;新細明體"/>
        </w:rPr>
        <w:t>INC. 4: Ce să ia, mă?</w:t>
      </w:r>
    </w:p>
    <w:p>
      <w:pPr>
        <w:pStyle w:val="Normal"/>
        <w:ind w:firstLine="709"/>
        <w:jc w:val="both"/>
        <w:rPr/>
      </w:pPr>
      <w:r>
        <w:rPr>
          <w:rFonts w:eastAsia="PMingLiU;新細明體"/>
        </w:rPr>
        <w:t>INC. 7: O sută de mii de euro!</w:t>
      </w:r>
    </w:p>
    <w:p>
      <w:pPr>
        <w:pStyle w:val="Normal"/>
        <w:ind w:firstLine="709"/>
        <w:jc w:val="both"/>
        <w:rPr/>
      </w:pPr>
      <w:r>
        <w:rPr>
          <w:rFonts w:eastAsia="PMingLiU;新細明體"/>
        </w:rPr>
        <w:t>INC. 4: Doamne fereşte!</w:t>
      </w:r>
    </w:p>
    <w:p>
      <w:pPr>
        <w:pStyle w:val="Normal"/>
        <w:ind w:firstLine="709"/>
        <w:jc w:val="both"/>
        <w:rPr/>
      </w:pPr>
      <w:r>
        <w:rPr>
          <w:rFonts w:eastAsia="PMingLiU;新細明體"/>
        </w:rPr>
        <w:t>INC. 7: Ai grijă să nu recunoască, dracului!</w:t>
      </w:r>
    </w:p>
    <w:p>
      <w:pPr>
        <w:pStyle w:val="Normal"/>
        <w:ind w:firstLine="709"/>
        <w:jc w:val="both"/>
        <w:rPr/>
      </w:pPr>
      <w:r>
        <w:rPr>
          <w:rFonts w:eastAsia="PMingLiU;新細明體"/>
        </w:rPr>
        <w:t>INC. 4: Nu, nu!</w:t>
      </w:r>
    </w:p>
    <w:p>
      <w:pPr>
        <w:pStyle w:val="Normal"/>
        <w:ind w:firstLine="709"/>
        <w:jc w:val="both"/>
        <w:rPr/>
      </w:pPr>
      <w:r>
        <w:rPr>
          <w:rFonts w:eastAsia="PMingLiU;新細明體"/>
        </w:rPr>
        <w:t>INC. 7: Şi INC. 6 şi MA... şi asta... şi „...”... „...”, ţi-am zis, deja fuge ...[cuvânt obscen]... INC. 2, ca INC. 2, e cu treaba lui!</w:t>
      </w:r>
    </w:p>
    <w:p>
      <w:pPr>
        <w:pStyle w:val="Normal"/>
        <w:ind w:firstLine="709"/>
        <w:jc w:val="both"/>
        <w:rPr/>
      </w:pPr>
      <w:r>
        <w:rPr>
          <w:rFonts w:eastAsia="PMingLiU;新細明體"/>
        </w:rPr>
        <w:t>INC. 4: Nu, mă, da' nu... da' vrei să-ţi spun ceva? Că eu nu ştiu nimic de ăştia, eu n-am avut nicio treabă cu ei!</w:t>
      </w:r>
    </w:p>
    <w:p>
      <w:pPr>
        <w:pStyle w:val="Normal"/>
        <w:ind w:firstLine="709"/>
        <w:jc w:val="both"/>
        <w:rPr/>
      </w:pPr>
      <w:r>
        <w:rPr>
          <w:rFonts w:eastAsia="PMingLiU;新細明體"/>
        </w:rPr>
        <w:t>INC. 7: Păi, de-aia zic, că să ai grijă.</w:t>
      </w:r>
    </w:p>
    <w:p>
      <w:pPr>
        <w:pStyle w:val="Normal"/>
        <w:ind w:firstLine="709"/>
        <w:jc w:val="both"/>
        <w:rPr>
          <w:rFonts w:eastAsia="PMingLiU;新細明體"/>
        </w:rPr>
      </w:pPr>
      <w:r>
        <w:rPr>
          <w:rFonts w:eastAsia="PMingLiU;新細明體"/>
        </w:rPr>
        <w:t>(…)</w:t>
      </w:r>
    </w:p>
    <w:p>
      <w:pPr>
        <w:pStyle w:val="Normal"/>
        <w:ind w:firstLine="709"/>
        <w:jc w:val="both"/>
        <w:rPr/>
      </w:pPr>
      <w:r>
        <w:rPr>
          <w:rFonts w:eastAsia="PMingLiU;新細明體"/>
        </w:rPr>
        <w:t>INC. 4: „...”, vrei să-ţi spun ceva, „...”? Le ştiu sumele, mă!</w:t>
      </w:r>
    </w:p>
    <w:p>
      <w:pPr>
        <w:pStyle w:val="Normal"/>
        <w:ind w:firstLine="709"/>
        <w:jc w:val="both"/>
        <w:rPr/>
      </w:pPr>
      <w:r>
        <w:rPr>
          <w:rFonts w:eastAsia="PMingLiU;新細明體"/>
        </w:rPr>
        <w:t>INC. 7: îm!</w:t>
      </w:r>
    </w:p>
    <w:p>
      <w:pPr>
        <w:pStyle w:val="Normal"/>
        <w:ind w:firstLine="709"/>
        <w:jc w:val="both"/>
        <w:rPr/>
      </w:pPr>
      <w:r>
        <w:rPr>
          <w:rFonts w:eastAsia="PMingLiU;新細明體"/>
        </w:rPr>
        <w:t>INC. 4: Eu le ştiu... păi, da'...</w:t>
      </w:r>
    </w:p>
    <w:p>
      <w:pPr>
        <w:pStyle w:val="Normal"/>
        <w:ind w:firstLine="709"/>
        <w:jc w:val="both"/>
        <w:rPr/>
      </w:pPr>
      <w:r>
        <w:rPr>
          <w:rFonts w:eastAsia="PMingLiU;新細明體"/>
        </w:rPr>
        <w:t>INC. 7: Hai, mă, c-au luat, mă!,</w:t>
      </w:r>
    </w:p>
    <w:p>
      <w:pPr>
        <w:pStyle w:val="Normal"/>
        <w:ind w:firstLine="709"/>
        <w:jc w:val="both"/>
        <w:rPr/>
      </w:pPr>
      <w:r>
        <w:rPr>
          <w:rFonts w:eastAsia="PMingLiU;新細明體"/>
        </w:rPr>
        <w:t>INC. 4: Băi, „...”!</w:t>
      </w:r>
    </w:p>
    <w:p>
      <w:pPr>
        <w:pStyle w:val="Normal"/>
        <w:ind w:firstLine="709"/>
        <w:jc w:val="both"/>
        <w:rPr/>
      </w:pPr>
      <w:r>
        <w:rPr>
          <w:rFonts w:eastAsia="PMingLiU;新細明體"/>
        </w:rPr>
        <w:t>INC. 7: ... [neinteligibil]... nu ieşea aşa...</w:t>
      </w:r>
    </w:p>
    <w:p>
      <w:pPr>
        <w:pStyle w:val="Normal"/>
        <w:ind w:firstLine="709"/>
        <w:jc w:val="both"/>
        <w:rPr/>
      </w:pPr>
      <w:r>
        <w:rPr>
          <w:rFonts w:eastAsia="PMingLiU;新細明體"/>
        </w:rPr>
        <w:t>INC. 4: îm-îm! Greşit! Toată lumea le-a... le-a făcut nu ştiu ce...</w:t>
      </w:r>
    </w:p>
    <w:p>
      <w:pPr>
        <w:pStyle w:val="Normal"/>
        <w:ind w:firstLine="709"/>
        <w:jc w:val="both"/>
        <w:rPr/>
      </w:pPr>
      <w:r>
        <w:rPr>
          <w:rFonts w:eastAsia="PMingLiU;新細明體"/>
        </w:rPr>
        <w:t>INC. 7: Le-a înflorit, ă?</w:t>
      </w:r>
    </w:p>
    <w:p>
      <w:pPr>
        <w:pStyle w:val="Normal"/>
        <w:ind w:firstLine="709"/>
        <w:jc w:val="both"/>
        <w:rPr/>
      </w:pPr>
      <w:r>
        <w:rPr>
          <w:rFonts w:eastAsia="PMingLiU;新細明體"/>
        </w:rPr>
        <w:t>INC. 4: Rău! Ascultă-mă, ce spun! Ştiu sumele ...[neinteligibil]... Am văzut şi... aşa... ştii? N-am avut eu treabă, nu m-am dus, n-am...</w:t>
      </w:r>
    </w:p>
    <w:p>
      <w:pPr>
        <w:pStyle w:val="Normal"/>
        <w:ind w:firstLine="709"/>
        <w:jc w:val="both"/>
        <w:rPr/>
      </w:pPr>
      <w:r>
        <w:rPr>
          <w:rFonts w:eastAsia="PMingLiU;新細明體"/>
        </w:rPr>
        <w:t>INC. 7: Deci, n-ai fost tu băgat acolo!?</w:t>
      </w:r>
    </w:p>
    <w:p>
      <w:pPr>
        <w:pStyle w:val="Normal"/>
        <w:ind w:firstLine="709"/>
        <w:jc w:val="both"/>
        <w:rPr/>
      </w:pPr>
      <w:r>
        <w:rPr>
          <w:rFonts w:eastAsia="PMingLiU;新細明體"/>
        </w:rPr>
        <w:t>INC. 4: N-am avut nicio treabă eu! Da' ştiu! Departe de adevăr! S-au învârtit... s-au învârtit de la cinşpe mii până în cincizeci de mii! Toate... toate s-au învârtit aci!</w:t>
      </w:r>
    </w:p>
    <w:p>
      <w:pPr>
        <w:pStyle w:val="Normal"/>
        <w:ind w:firstLine="709"/>
        <w:jc w:val="both"/>
        <w:rPr/>
      </w:pPr>
      <w:r>
        <w:rPr>
          <w:rFonts w:eastAsia="PMingLiU;新細明體"/>
        </w:rPr>
        <w:t>INC. 7: Deci, atâta s-a dat, cinşpe mii!?</w:t>
      </w:r>
    </w:p>
    <w:p>
      <w:pPr>
        <w:pStyle w:val="Normal"/>
        <w:ind w:firstLine="709"/>
        <w:jc w:val="both"/>
        <w:rPr/>
      </w:pPr>
      <w:r>
        <w:rPr>
          <w:rFonts w:eastAsia="PMingLiU;新細明體"/>
        </w:rPr>
        <w:t>INC. 4: Da, mă! De la cinşpe la cincizeci! Aici!</w:t>
      </w:r>
    </w:p>
    <w:p>
      <w:pPr>
        <w:pStyle w:val="Normal"/>
        <w:ind w:firstLine="709"/>
        <w:jc w:val="both"/>
        <w:rPr/>
      </w:pPr>
      <w:r>
        <w:rPr>
          <w:rFonts w:eastAsia="PMingLiU;新細明體"/>
        </w:rPr>
        <w:t>INC. 7: A!</w:t>
      </w:r>
    </w:p>
    <w:p>
      <w:pPr>
        <w:pStyle w:val="Normal"/>
        <w:ind w:firstLine="709"/>
        <w:jc w:val="both"/>
        <w:rPr/>
      </w:pPr>
      <w:r>
        <w:rPr>
          <w:rFonts w:eastAsia="PMingLiU;新細明體"/>
        </w:rPr>
        <w:t>INC. 4: Cel mai mult... [neinteligibil]... înţelegi? Nu  s-a...</w:t>
      </w:r>
    </w:p>
    <w:p>
      <w:pPr>
        <w:pStyle w:val="Normal"/>
        <w:ind w:firstLine="709"/>
        <w:jc w:val="both"/>
        <w:rPr/>
      </w:pPr>
      <w:r>
        <w:rPr>
          <w:rFonts w:eastAsia="PMingLiU;新細明體"/>
        </w:rPr>
        <w:t>INC. 7: Eu îţi spun ce se aude ...[neinteligibil]... de vreo o sută de mii de euro!</w:t>
      </w:r>
    </w:p>
    <w:p>
      <w:pPr>
        <w:pStyle w:val="Normal"/>
        <w:ind w:firstLine="709"/>
        <w:jc w:val="both"/>
        <w:rPr/>
      </w:pPr>
      <w:r>
        <w:rPr>
          <w:rFonts w:eastAsia="PMingLiU;新細明體"/>
        </w:rPr>
        <w:t>INC. 4: Hai, mă, las-o dracu'!</w:t>
      </w:r>
    </w:p>
    <w:p>
      <w:pPr>
        <w:pStyle w:val="Normal"/>
        <w:ind w:firstLine="709"/>
        <w:jc w:val="both"/>
        <w:rPr/>
      </w:pPr>
      <w:r>
        <w:rPr>
          <w:rFonts w:eastAsia="PMingLiU;新細明體"/>
        </w:rPr>
        <w:t>INC. 7: INC. 2 vreo cinci sute...</w:t>
      </w:r>
    </w:p>
    <w:p>
      <w:pPr>
        <w:pStyle w:val="Normal"/>
        <w:ind w:firstLine="709"/>
        <w:jc w:val="both"/>
        <w:rPr/>
      </w:pPr>
      <w:r>
        <w:rPr>
          <w:rFonts w:eastAsia="PMingLiU;新細明體"/>
        </w:rPr>
        <w:t>INC. 4: Hai, mă... hai, mă, las-o dracu'!</w:t>
      </w:r>
    </w:p>
    <w:p>
      <w:pPr>
        <w:pStyle w:val="Normal"/>
        <w:ind w:firstLine="709"/>
        <w:jc w:val="both"/>
        <w:rPr/>
      </w:pPr>
      <w:r>
        <w:rPr>
          <w:rFonts w:eastAsia="PMingLiU;新細明體"/>
        </w:rPr>
        <w:t>INC. 7: ... [râde]...</w:t>
      </w:r>
    </w:p>
    <w:p>
      <w:pPr>
        <w:pStyle w:val="Normal"/>
        <w:ind w:firstLine="709"/>
        <w:jc w:val="both"/>
        <w:rPr/>
      </w:pPr>
      <w:r>
        <w:rPr>
          <w:rFonts w:eastAsia="PMingLiU;新細明體"/>
        </w:rPr>
        <w:t>INC. 4: Doamne fereşte!</w:t>
      </w:r>
    </w:p>
    <w:p>
      <w:pPr>
        <w:pStyle w:val="Normal"/>
        <w:ind w:firstLine="709"/>
        <w:jc w:val="both"/>
        <w:rPr/>
      </w:pPr>
      <w:r>
        <w:rPr>
          <w:rFonts w:eastAsia="PMingLiU;新細明體"/>
        </w:rPr>
        <w:t>INC. 7: Să-mi bag ...[cuvânt obscen]..A Când am auzit... Băi, să vorbesc cu COSMIN dracu să-i zică el, să aibe grijă.</w:t>
      </w:r>
    </w:p>
    <w:p>
      <w:pPr>
        <w:pStyle w:val="Normal"/>
        <w:ind w:firstLine="709"/>
        <w:jc w:val="both"/>
        <w:rPr>
          <w:rFonts w:eastAsia="PMingLiU;新細明體"/>
        </w:rPr>
      </w:pPr>
      <w:r>
        <w:rPr>
          <w:rFonts w:eastAsia="PMingLiU;新細明體"/>
        </w:rPr>
        <w:t>(…)</w:t>
      </w:r>
    </w:p>
    <w:p>
      <w:pPr>
        <w:pStyle w:val="Normal"/>
        <w:ind w:firstLine="709"/>
        <w:jc w:val="both"/>
        <w:rPr/>
      </w:pPr>
      <w:r>
        <w:rPr>
          <w:rFonts w:eastAsia="PMingLiU;新細明體"/>
        </w:rPr>
        <w:t>INC. 4: Nu! N-am mă, omule, nicio treabă, mă! înţelegi? Şi eu am venit ...[neinteligibil-vorbeşte în şoaptă]... pentru că asta mi-a zis: "Nu te bagi, mă!" A zis că: "Mă, INC.2, el vrea să aibă grijă de tine... Bă!" Şi: "Ştiu eu bre că aşa..."</w:t>
      </w:r>
    </w:p>
    <w:p>
      <w:pPr>
        <w:pStyle w:val="Normal"/>
        <w:ind w:firstLine="709"/>
        <w:jc w:val="both"/>
        <w:rPr/>
      </w:pPr>
      <w:r>
        <w:rPr>
          <w:rFonts w:eastAsia="PMingLiU;新細明體"/>
        </w:rPr>
        <w:t>INC. 7: A...!</w:t>
      </w:r>
    </w:p>
    <w:p>
      <w:pPr>
        <w:pStyle w:val="Normal"/>
        <w:ind w:firstLine="709"/>
        <w:jc w:val="both"/>
        <w:rPr/>
      </w:pPr>
      <w:r>
        <w:rPr>
          <w:rFonts w:eastAsia="PMingLiU;新細明體"/>
        </w:rPr>
        <w:t>INC. 4: ...[neinteligibil-vorbesc în acelaşi timp]... Ai înţeles? Aia a fost!</w:t>
      </w:r>
    </w:p>
    <w:p>
      <w:pPr>
        <w:pStyle w:val="Normal"/>
        <w:ind w:firstLine="709"/>
        <w:jc w:val="both"/>
        <w:rPr/>
      </w:pPr>
      <w:r>
        <w:rPr>
          <w:rFonts w:eastAsia="PMingLiU;新細明體"/>
        </w:rPr>
        <w:t>INC. 7: Am înţeles! Am înţeles!</w:t>
      </w:r>
    </w:p>
    <w:p>
      <w:pPr>
        <w:pStyle w:val="Normal"/>
        <w:ind w:firstLine="709"/>
        <w:jc w:val="both"/>
        <w:rPr/>
      </w:pPr>
      <w:r>
        <w:rPr>
          <w:rFonts w:eastAsia="PMingLiU;新細明體"/>
        </w:rPr>
        <w:t>INC. 4: Altceva n-a fost. Şi eu nu am... eu nu am avut discuţii cu niciunul dintre ăştia.</w:t>
      </w:r>
    </w:p>
    <w:p>
      <w:pPr>
        <w:pStyle w:val="Normal"/>
        <w:ind w:firstLine="709"/>
        <w:jc w:val="both"/>
        <w:rPr/>
      </w:pPr>
      <w:r>
        <w:rPr>
          <w:rFonts w:eastAsia="PMingLiU;新細明體"/>
        </w:rPr>
        <w:t>INC. 7: Da şi cu ...[neinteligibil]...?</w:t>
      </w:r>
    </w:p>
    <w:p>
      <w:pPr>
        <w:pStyle w:val="Normal"/>
        <w:ind w:firstLine="709"/>
        <w:jc w:val="both"/>
        <w:rPr/>
      </w:pPr>
      <w:r>
        <w:rPr>
          <w:rFonts w:eastAsia="PMingLiU;新細明體"/>
        </w:rPr>
        <w:t>INC. 4: Niciodată! Niciodată!</w:t>
      </w:r>
    </w:p>
    <w:p>
      <w:pPr>
        <w:pStyle w:val="Normal"/>
        <w:ind w:firstLine="709"/>
        <w:jc w:val="both"/>
        <w:rPr/>
      </w:pPr>
      <w:r>
        <w:rPr>
          <w:rFonts w:eastAsia="PMingLiU;新細明體"/>
        </w:rPr>
        <w:t>INC. 7: Am înţeles! Am înţeles!</w:t>
      </w:r>
    </w:p>
    <w:p>
      <w:pPr>
        <w:pStyle w:val="Normal"/>
        <w:ind w:firstLine="709"/>
        <w:jc w:val="both"/>
        <w:rPr>
          <w:rFonts w:eastAsia="PMingLiU;新細明體"/>
        </w:rPr>
      </w:pPr>
      <w:r>
        <w:rPr>
          <w:rFonts w:eastAsia="PMingLiU;新細明體"/>
        </w:rPr>
        <w:t>(…)</w:t>
      </w:r>
    </w:p>
    <w:p>
      <w:pPr>
        <w:pStyle w:val="Normal"/>
        <w:ind w:firstLine="709"/>
        <w:jc w:val="both"/>
        <w:rPr/>
      </w:pPr>
      <w:r>
        <w:rPr>
          <w:rFonts w:eastAsia="PMingLiU;新細明體"/>
        </w:rPr>
        <w:t>INC. 4: Nu! Nici cu INC. 6. Ce, n-a zis şi de „...”?</w:t>
      </w:r>
    </w:p>
    <w:p>
      <w:pPr>
        <w:pStyle w:val="Normal"/>
        <w:ind w:firstLine="709"/>
        <w:jc w:val="both"/>
        <w:rPr/>
      </w:pPr>
      <w:r>
        <w:rPr>
          <w:rFonts w:eastAsia="PMingLiU;新細明體"/>
        </w:rPr>
        <w:t>INC. 7: De „...” n-am auzit. INC. 6 ştiam că mai este şi el p-acolo... INC. 4: Nu. N-am... n-a fost nimeni nici acolo.</w:t>
      </w:r>
    </w:p>
    <w:p>
      <w:pPr>
        <w:pStyle w:val="Normal"/>
        <w:ind w:firstLine="709"/>
        <w:jc w:val="both"/>
        <w:rPr/>
      </w:pPr>
      <w:r>
        <w:rPr>
          <w:rFonts w:eastAsia="PMingLiU;新細明體"/>
        </w:rPr>
        <w:t>INC. 7: N-a fost, ă? A</w:t>
        <w:tab/>
        <w:t>[neinteligibil]... lumea-n seamă. Nu, că am văzut că e scandal, la dat şi la televizor...</w:t>
      </w:r>
    </w:p>
    <w:p>
      <w:pPr>
        <w:pStyle w:val="Normal"/>
        <w:ind w:firstLine="709"/>
        <w:jc w:val="both"/>
        <w:rPr/>
      </w:pPr>
      <w:r>
        <w:rPr>
          <w:rFonts w:eastAsia="PMingLiU;新細明體"/>
        </w:rPr>
        <w:t>INC. 4: E politica băgată şi cred că la... campanie şi cred că era, mă, şi măgar, mă! Au luat mai mult decât au avut.</w:t>
      </w:r>
    </w:p>
    <w:p>
      <w:pPr>
        <w:pStyle w:val="Normal"/>
        <w:ind w:firstLine="709"/>
        <w:jc w:val="both"/>
        <w:rPr/>
      </w:pPr>
      <w:r>
        <w:rPr>
          <w:rFonts w:eastAsia="PMingLiU;新細明體"/>
        </w:rPr>
        <w:t>INC. 7: Da.</w:t>
      </w:r>
    </w:p>
    <w:p>
      <w:pPr>
        <w:pStyle w:val="Normal"/>
        <w:ind w:firstLine="709"/>
        <w:jc w:val="both"/>
        <w:rPr>
          <w:rFonts w:eastAsia="PMingLiU;新細明體"/>
        </w:rPr>
      </w:pPr>
      <w:r>
        <w:rPr>
          <w:rFonts w:eastAsia="PMingLiU;新細明體"/>
        </w:rPr>
        <w:t>INC. 4: Dă-i dracu! Aia a fost! INC. 7: Au făcut, am văzut...</w:t>
      </w:r>
    </w:p>
    <w:p>
      <w:pPr>
        <w:pStyle w:val="Normal"/>
        <w:ind w:firstLine="709"/>
        <w:jc w:val="both"/>
        <w:rPr/>
      </w:pPr>
      <w:r>
        <w:rPr>
          <w:rFonts w:eastAsia="PMingLiU;新細明體"/>
        </w:rPr>
        <w:t>INC. 4: Am... în anul... A câştigat în a nu ştiu câta revizuire ...[râde]...</w:t>
      </w:r>
    </w:p>
    <w:p>
      <w:pPr>
        <w:pStyle w:val="Normal"/>
        <w:ind w:firstLine="709"/>
        <w:jc w:val="both"/>
        <w:rPr/>
      </w:pPr>
      <w:r>
        <w:rPr>
          <w:rFonts w:eastAsia="PMingLiU;新細明體"/>
        </w:rPr>
        <w:t>INC. 7: Să ştii... E ... [neinteligibil]... te-a trimis la mine, ă?</w:t>
      </w:r>
    </w:p>
    <w:p>
      <w:pPr>
        <w:pStyle w:val="Normal"/>
        <w:ind w:firstLine="709"/>
        <w:jc w:val="both"/>
        <w:rPr/>
      </w:pPr>
      <w:r>
        <w:rPr>
          <w:rFonts w:eastAsia="PMingLiU;新細明體"/>
        </w:rPr>
        <w:t>INC. 4: Nu m-a trimis... Nu el m-a trimis la... la, la tine... I-a zis lu' ăsta...</w:t>
      </w:r>
    </w:p>
    <w:p>
      <w:pPr>
        <w:pStyle w:val="Normal"/>
        <w:ind w:firstLine="709"/>
        <w:jc w:val="both"/>
        <w:rPr/>
      </w:pPr>
      <w:r>
        <w:rPr>
          <w:rFonts w:eastAsia="PMingLiU;新細明體"/>
        </w:rPr>
        <w:t>INC. 7: Lui ăsta i-a zis...</w:t>
      </w:r>
    </w:p>
    <w:p>
      <w:pPr>
        <w:pStyle w:val="Normal"/>
        <w:ind w:firstLine="709"/>
        <w:jc w:val="both"/>
        <w:rPr/>
      </w:pPr>
      <w:r>
        <w:rPr>
          <w:rFonts w:eastAsia="PMingLiU;新細明體"/>
        </w:rPr>
        <w:t>INC. 4: I-a zis: "Băi, ai grijă şi de băiatul ăla!..." INC. 7: Îhî!</w:t>
      </w:r>
    </w:p>
    <w:p>
      <w:pPr>
        <w:pStyle w:val="Normal"/>
        <w:ind w:firstLine="709"/>
        <w:jc w:val="both"/>
        <w:rPr/>
      </w:pPr>
      <w:r>
        <w:rPr>
          <w:rFonts w:eastAsia="PMingLiU;新細明體"/>
        </w:rPr>
        <w:t>INC. 4: Şi ăsta... că i-am dat o mie, ştii şi eu zic... şi eu zic: "... Eu ştiu! O rezolv eu..! Mă duc eu şi... o rezolv eu!"</w:t>
      </w:r>
    </w:p>
    <w:p>
      <w:pPr>
        <w:pStyle w:val="Normal"/>
        <w:ind w:firstLine="709"/>
        <w:jc w:val="both"/>
        <w:rPr/>
      </w:pPr>
      <w:r>
        <w:rPr>
          <w:rFonts w:eastAsia="PMingLiU;新細明體"/>
        </w:rPr>
        <w:t>INC. 7: Îhî!</w:t>
      </w:r>
    </w:p>
    <w:p>
      <w:pPr>
        <w:pStyle w:val="Normal"/>
        <w:ind w:firstLine="709"/>
        <w:jc w:val="both"/>
        <w:rPr/>
      </w:pPr>
      <w:r>
        <w:rPr>
          <w:rFonts w:eastAsia="PMingLiU;新細明體"/>
        </w:rPr>
        <w:t>INC. 4: Atât! Că n-am avut altă treabă cu nimeni. ...[neinteligibil]... INC. 7: îhî!</w:t>
      </w:r>
    </w:p>
    <w:p>
      <w:pPr>
        <w:pStyle w:val="Normal"/>
        <w:ind w:firstLine="709"/>
        <w:jc w:val="both"/>
        <w:rPr/>
      </w:pPr>
      <w:r>
        <w:rPr>
          <w:rFonts w:eastAsia="PMingLiU;新細明體"/>
        </w:rPr>
        <w:t>INC. 4: Altceva... nimic. ...[neinteligibil-vorbeşte în şoaptă]... Că întrebasem: Pe cine a transmis…"</w:t>
      </w:r>
    </w:p>
    <w:p>
      <w:pPr>
        <w:pStyle w:val="Normal"/>
        <w:ind w:firstLine="709"/>
        <w:jc w:val="both"/>
        <w:rPr/>
      </w:pPr>
      <w:r>
        <w:rPr>
          <w:rFonts w:eastAsia="PMingLiU;新細明體"/>
        </w:rPr>
        <w:t>INC. 7: A! Da.</w:t>
      </w:r>
    </w:p>
    <w:p>
      <w:pPr>
        <w:pStyle w:val="Normal"/>
        <w:ind w:firstLine="709"/>
        <w:jc w:val="both"/>
        <w:rPr/>
      </w:pPr>
      <w:r>
        <w:rPr>
          <w:rFonts w:eastAsia="PMingLiU;新細明體"/>
        </w:rPr>
        <w:t>INC. 4: ...[neinteligibil-vorbeşte în şoaptă]... "Dă-o în ...[cuvânt obscen]... mea!"</w:t>
      </w:r>
    </w:p>
    <w:p>
      <w:pPr>
        <w:pStyle w:val="Normal"/>
        <w:ind w:firstLine="709"/>
        <w:jc w:val="both"/>
        <w:rPr/>
      </w:pPr>
      <w:r>
        <w:rPr>
          <w:rFonts w:eastAsia="PMingLiU;新細明體"/>
        </w:rPr>
        <w:t>INC. 7: Ai văzut, am venit... M-a... m-a sunat seara în ...[cuvânt obscen]... mea! La ..., ţii minte că am fost la ... atunci când am fost...</w:t>
      </w:r>
    </w:p>
    <w:p>
      <w:pPr>
        <w:pStyle w:val="Normal"/>
        <w:ind w:firstLine="709"/>
        <w:jc w:val="both"/>
        <w:rPr/>
      </w:pPr>
      <w:r>
        <w:rPr>
          <w:rFonts w:eastAsia="PMingLiU;新細明體"/>
        </w:rPr>
        <w:t>INC. 4: ...[neinteligibil-vorbeşte în şoaptă]... Te-ai întors, te-ai întors. Da, da. "Dă-i bre mai mult.", "Bre, crezi că e bine douăzeci şi cinci?" ...[neinteligibil]... şi mata...</w:t>
      </w:r>
    </w:p>
    <w:p>
      <w:pPr>
        <w:pStyle w:val="Normal"/>
        <w:ind w:firstLine="709"/>
        <w:jc w:val="both"/>
        <w:rPr/>
      </w:pPr>
      <w:r>
        <w:rPr>
          <w:rFonts w:eastAsia="PMingLiU;新細明體"/>
        </w:rPr>
        <w:t>INC. 7: Da, oricum... Dă-1 în mă-sa...</w:t>
      </w:r>
    </w:p>
    <w:p>
      <w:pPr>
        <w:pStyle w:val="Normal"/>
        <w:ind w:firstLine="709"/>
        <w:jc w:val="both"/>
        <w:rPr/>
      </w:pPr>
      <w:r>
        <w:rPr>
          <w:rFonts w:eastAsia="PMingLiU;新細明體"/>
        </w:rPr>
        <w:t xml:space="preserve">INC. 4: Da, că eu niciodată nu m-am... </w:t>
      </w:r>
    </w:p>
    <w:p>
      <w:pPr>
        <w:pStyle w:val="Normal"/>
        <w:ind w:firstLine="709"/>
        <w:jc w:val="both"/>
        <w:rPr/>
      </w:pPr>
      <w:r>
        <w:rPr>
          <w:rFonts w:eastAsia="PMingLiU;新細明體"/>
        </w:rPr>
        <w:t>INC. 7: Ştiu...</w:t>
      </w:r>
    </w:p>
    <w:p>
      <w:pPr>
        <w:pStyle w:val="Normal"/>
        <w:ind w:firstLine="709"/>
        <w:jc w:val="both"/>
        <w:rPr/>
      </w:pPr>
      <w:r>
        <w:rPr>
          <w:rFonts w:eastAsia="PMingLiU;新細明體"/>
        </w:rPr>
        <w:t>INC. 4: Eu, eu niciodată nu i-am zis că ...[neinteligibil-vorbeşte în şoaptă]...</w:t>
      </w:r>
    </w:p>
    <w:p>
      <w:pPr>
        <w:pStyle w:val="Normal"/>
        <w:ind w:firstLine="709"/>
        <w:jc w:val="both"/>
        <w:rPr/>
      </w:pPr>
      <w:r>
        <w:rPr>
          <w:rFonts w:eastAsia="PMingLiU;新細明體"/>
        </w:rPr>
        <w:t>INC. 7: C-o să zică...</w:t>
      </w:r>
    </w:p>
    <w:p>
      <w:pPr>
        <w:pStyle w:val="Normal"/>
        <w:ind w:firstLine="709"/>
        <w:jc w:val="both"/>
        <w:rPr/>
      </w:pPr>
      <w:r>
        <w:rPr>
          <w:rFonts w:eastAsia="PMingLiU;新細明體"/>
        </w:rPr>
        <w:t>INC. 4: Cât să-i dea lui ăla, cât să-i dea... INC. 7: Da, mă, că...</w:t>
      </w:r>
    </w:p>
    <w:p>
      <w:pPr>
        <w:pStyle w:val="Normal"/>
        <w:ind w:firstLine="709"/>
        <w:jc w:val="both"/>
        <w:rPr/>
      </w:pPr>
      <w:r>
        <w:rPr>
          <w:rFonts w:eastAsia="PMingLiU;新細明體"/>
        </w:rPr>
        <w:t>INC. 4: Nu mă bag eu la bani! Da, nu mă bag eu. INC. 7: Deci, el a ...</w:t>
      </w:r>
    </w:p>
    <w:p>
      <w:pPr>
        <w:pStyle w:val="Normal"/>
        <w:ind w:firstLine="709"/>
        <w:jc w:val="both"/>
        <w:rPr/>
      </w:pPr>
      <w:r>
        <w:rPr>
          <w:rFonts w:eastAsia="PMingLiU;新細明體"/>
        </w:rPr>
        <w:t>INC. 4: El a... e a ...[neinteligibil]... tot. Eu, doar, l-am mai ţinut din frâu, că avea momentele alea de nebunie când era disperarea aia. ...[cuvânt obscen]... mea! După aceea putea să facă numai prostii ...[neinteligibil]...</w:t>
      </w:r>
    </w:p>
    <w:p>
      <w:pPr>
        <w:pStyle w:val="Normal"/>
        <w:ind w:firstLine="709"/>
        <w:jc w:val="both"/>
        <w:rPr/>
      </w:pPr>
      <w:r>
        <w:rPr>
          <w:rFonts w:eastAsia="PMingLiU;新細明體"/>
        </w:rPr>
        <w:t>INC. 7: Da, am înţeles!</w:t>
      </w:r>
    </w:p>
    <w:p>
      <w:pPr>
        <w:pStyle w:val="Normal"/>
        <w:ind w:firstLine="709"/>
        <w:jc w:val="both"/>
        <w:rPr>
          <w:rFonts w:eastAsia="PMingLiU;新細明體"/>
        </w:rPr>
      </w:pPr>
      <w:r>
        <w:rPr>
          <w:rFonts w:eastAsia="PMingLiU;新細明體"/>
        </w:rPr>
        <w:t>(…)</w:t>
      </w:r>
    </w:p>
    <w:p>
      <w:pPr>
        <w:pStyle w:val="Normal"/>
        <w:ind w:firstLine="709"/>
        <w:jc w:val="both"/>
        <w:rPr/>
      </w:pPr>
      <w:r>
        <w:rPr>
          <w:rFonts w:eastAsia="PMingLiU;新細明體"/>
        </w:rPr>
        <w:t>INC. 4: Dacă mă cheamă... N-am făcut... da mă, m-am ocupat de ...[neinteligibil]...</w:t>
      </w:r>
    </w:p>
    <w:p>
      <w:pPr>
        <w:pStyle w:val="Normal"/>
        <w:ind w:firstLine="709"/>
        <w:jc w:val="both"/>
        <w:rPr/>
      </w:pPr>
      <w:r>
        <w:rPr>
          <w:rFonts w:eastAsia="PMingLiU;新細明體"/>
        </w:rPr>
        <w:t>INC. 7: Tu ca notar ţi-ai făcut treaba.</w:t>
      </w:r>
    </w:p>
    <w:p>
      <w:pPr>
        <w:pStyle w:val="Normal"/>
        <w:ind w:firstLine="709"/>
        <w:jc w:val="both"/>
        <w:rPr/>
      </w:pPr>
      <w:r>
        <w:rPr>
          <w:rFonts w:eastAsia="PMingLiU;新細明體"/>
        </w:rPr>
        <w:t>INC. 4: Nu mă interesează altceva. Nu erau... Am avut şi eu de câştigat, că asta este.</w:t>
      </w:r>
    </w:p>
    <w:p>
      <w:pPr>
        <w:pStyle w:val="Normal"/>
        <w:ind w:firstLine="709"/>
        <w:jc w:val="both"/>
        <w:rPr/>
      </w:pPr>
      <w:r>
        <w:rPr>
          <w:rFonts w:eastAsia="PMingLiU;新細明體"/>
        </w:rPr>
        <w:t>INC. 7: Păi, ai luat... aia. Ai luat banii. Nu ţi-ai luat banii, tu, legal?</w:t>
      </w:r>
    </w:p>
    <w:p>
      <w:pPr>
        <w:pStyle w:val="Normal"/>
        <w:ind w:firstLine="709"/>
        <w:jc w:val="both"/>
        <w:rPr/>
      </w:pPr>
      <w:r>
        <w:rPr>
          <w:rFonts w:eastAsia="PMingLiU;新細明體"/>
        </w:rPr>
        <w:t>INC. 4: Mi-am luat banii prin bancă...</w:t>
      </w:r>
    </w:p>
    <w:p>
      <w:pPr>
        <w:pStyle w:val="Normal"/>
        <w:ind w:firstLine="709"/>
        <w:jc w:val="both"/>
        <w:rPr/>
      </w:pPr>
      <w:r>
        <w:rPr>
          <w:rFonts w:eastAsia="PMingLiU;新細明體"/>
        </w:rPr>
        <w:t>INC. 7: Prin bancă... Tu n-ai nicio treabă.</w:t>
      </w:r>
    </w:p>
    <w:p>
      <w:pPr>
        <w:pStyle w:val="Normal"/>
        <w:ind w:firstLine="709"/>
        <w:jc w:val="both"/>
        <w:rPr/>
      </w:pPr>
      <w:r>
        <w:rPr>
          <w:rFonts w:eastAsia="PMingLiU;新細明體"/>
        </w:rPr>
        <w:t>INC. 4: I-am virat la stat... N-am nicio problemă! Da.</w:t>
      </w:r>
    </w:p>
    <w:p>
      <w:pPr>
        <w:pStyle w:val="Normal"/>
        <w:ind w:firstLine="709"/>
        <w:jc w:val="both"/>
        <w:rPr/>
      </w:pPr>
      <w:r>
        <w:rPr>
          <w:rFonts w:eastAsia="PMingLiU;新細明體"/>
        </w:rPr>
        <w:t>INC. 7: Am înţeles!</w:t>
      </w:r>
    </w:p>
    <w:p>
      <w:pPr>
        <w:pStyle w:val="Normal"/>
        <w:ind w:firstLine="709"/>
        <w:jc w:val="both"/>
        <w:rPr/>
      </w:pPr>
      <w:r>
        <w:rPr>
          <w:rFonts w:eastAsia="PMingLiU;新細明體"/>
        </w:rPr>
        <w:t>INC. 4: .. [neinteligibil-vorbeşte în şoaptă]... are a face cu alea?</w:t>
      </w:r>
    </w:p>
    <w:p>
      <w:pPr>
        <w:pStyle w:val="Normal"/>
        <w:ind w:firstLine="709"/>
        <w:jc w:val="both"/>
        <w:rPr/>
      </w:pPr>
      <w:r>
        <w:rPr>
          <w:rFonts w:eastAsia="PMingLiU;新細明體"/>
        </w:rPr>
        <w:t>INC. 7: Nu cu asta, mi-era frică, în ...[cuvânt obscen]... mea! A zis să a vem dracu grijă ce facem cu astea...</w:t>
      </w:r>
    </w:p>
    <w:p>
      <w:pPr>
        <w:pStyle w:val="Normal"/>
        <w:ind w:firstLine="709"/>
        <w:jc w:val="both"/>
        <w:rPr/>
      </w:pPr>
      <w:r>
        <w:rPr>
          <w:rFonts w:eastAsia="PMingLiU;新細明體"/>
        </w:rPr>
        <w:t>INC. 7: O...</w:t>
      </w:r>
    </w:p>
    <w:p>
      <w:pPr>
        <w:pStyle w:val="Normal"/>
        <w:ind w:firstLine="709"/>
        <w:jc w:val="both"/>
        <w:rPr/>
      </w:pPr>
      <w:r>
        <w:rPr>
          <w:rFonts w:eastAsia="PMingLiU;新細明體"/>
        </w:rPr>
        <w:t>INC. 4: Căci, toată lumea e cu ochii pe toate, ştii, acuma?</w:t>
      </w:r>
    </w:p>
    <w:p>
      <w:pPr>
        <w:pStyle w:val="Normal"/>
        <w:ind w:firstLine="709"/>
        <w:jc w:val="both"/>
        <w:rPr/>
      </w:pPr>
      <w:r>
        <w:rPr>
          <w:rFonts w:eastAsia="PMingLiU;新細明體"/>
        </w:rPr>
        <w:t>INC. 4: Da, da, da.</w:t>
      </w:r>
    </w:p>
    <w:p>
      <w:pPr>
        <w:pStyle w:val="Normal"/>
        <w:ind w:firstLine="709"/>
        <w:jc w:val="both"/>
        <w:rPr/>
      </w:pPr>
      <w:r>
        <w:rPr>
          <w:rFonts w:eastAsia="PMingLiU;新細明體"/>
        </w:rPr>
        <w:t>INC. 7: Să ai grijă mare şi tu.</w:t>
      </w:r>
    </w:p>
    <w:p>
      <w:pPr>
        <w:pStyle w:val="Normal"/>
        <w:ind w:firstLine="709"/>
        <w:jc w:val="both"/>
        <w:rPr/>
      </w:pPr>
      <w:r>
        <w:rPr>
          <w:rFonts w:eastAsia="PMingLiU;新細明體"/>
        </w:rPr>
        <w:t>INC. 4: Eu nu fac nimic.</w:t>
      </w:r>
    </w:p>
    <w:p>
      <w:pPr>
        <w:pStyle w:val="Normal"/>
        <w:ind w:firstLine="709"/>
        <w:jc w:val="both"/>
        <w:rPr/>
      </w:pPr>
      <w:r>
        <w:rPr>
          <w:rFonts w:eastAsia="PMingLiU;新細明體"/>
        </w:rPr>
        <w:t>INC. 7: Păi, de aia, să ai grijă mare, să...</w:t>
      </w:r>
    </w:p>
    <w:p>
      <w:pPr>
        <w:pStyle w:val="Normal"/>
        <w:ind w:firstLine="709"/>
        <w:jc w:val="both"/>
        <w:rPr/>
      </w:pPr>
      <w:r>
        <w:rPr>
          <w:rFonts w:eastAsia="PMingLiU;新細明體"/>
        </w:rPr>
        <w:t>INC. 4: Stau pe lângă casă... mă duc</w:t>
        <w:tab/>
        <w:t>[râde]...</w:t>
      </w:r>
    </w:p>
    <w:p>
      <w:pPr>
        <w:pStyle w:val="Normal"/>
        <w:ind w:firstLine="709"/>
        <w:jc w:val="both"/>
        <w:rPr/>
      </w:pPr>
      <w:r>
        <w:rPr>
          <w:rFonts w:eastAsia="PMingLiU;新細明體"/>
        </w:rPr>
        <w:t>INC. 7: Merge treaba?</w:t>
      </w:r>
    </w:p>
    <w:p>
      <w:pPr>
        <w:pStyle w:val="Normal"/>
        <w:ind w:firstLine="709"/>
        <w:jc w:val="both"/>
        <w:rPr/>
      </w:pPr>
      <w:r>
        <w:rPr>
          <w:rFonts w:eastAsia="PMingLiU;新細明體"/>
        </w:rPr>
        <w:t>INC. 4: Merge! ...[râde]...</w:t>
      </w:r>
    </w:p>
    <w:p>
      <w:pPr>
        <w:pStyle w:val="Normal"/>
        <w:ind w:firstLine="709"/>
        <w:jc w:val="both"/>
        <w:rPr/>
      </w:pPr>
      <w:r>
        <w:rPr>
          <w:rFonts w:eastAsia="PMingLiU;新細明體"/>
        </w:rPr>
        <w:t>INC. 7: Hai! Hai, te pup! O seară frumoasă! INC. 4: Pa! Dacă e ... dacă e ceva... INC. 7: Ne auzim!</w:t>
      </w:r>
    </w:p>
    <w:p>
      <w:pPr>
        <w:pStyle w:val="Normal"/>
        <w:ind w:firstLine="709"/>
        <w:jc w:val="both"/>
        <w:rPr/>
      </w:pPr>
      <w:r>
        <w:rPr>
          <w:rFonts w:eastAsia="PMingLiU;新細明體"/>
        </w:rPr>
        <w:t>INC. 4: Da. Vezi cum aşa ...[neinteligibil-vorbeşte în şoaptă]... Dacă chiar ne cheamă pe undeva cu chestia aceea ….</w:t>
      </w:r>
    </w:p>
    <w:p>
      <w:pPr>
        <w:pStyle w:val="Normal"/>
        <w:ind w:firstLine="709"/>
        <w:jc w:val="both"/>
        <w:rPr/>
      </w:pPr>
      <w:r>
        <w:rPr>
          <w:rFonts w:eastAsia="PMingLiU;新細明體"/>
        </w:rPr>
        <w:t>INC. 7: Îhî! Da. Vorbim.</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culpatul INC. 4 a declarat că i-a dat inculpatului INC. 7, la solicitarea inculpatului INC. 1, o sumă de bani pusă într-o pungă, despre care INC. 1 a afirmat  că este în cuantum de 20.000 euro, ” din atitudinea acestuia eu deducând că bani sunt daţi pentru poziţia pe care consilierul juridic a avut-o pe parcursul procesului.</w:t>
      </w:r>
    </w:p>
    <w:p>
      <w:pPr>
        <w:pStyle w:val="Normal"/>
        <w:ind w:firstLine="709"/>
        <w:jc w:val="both"/>
        <w:rPr/>
      </w:pPr>
      <w:r>
        <w:rPr>
          <w:rFonts w:eastAsia="PMingLiU;新細明體"/>
        </w:rPr>
        <w:t>Nu este adevărat că i-aş fi dat consilierului juridic INC. 7 şi suma de 10.000 lei.</w:t>
      </w:r>
    </w:p>
    <w:p>
      <w:pPr>
        <w:pStyle w:val="Normal"/>
        <w:ind w:firstLine="709"/>
        <w:jc w:val="both"/>
        <w:rPr/>
      </w:pPr>
      <w:r>
        <w:rPr>
          <w:rFonts w:eastAsia="PMingLiU;新細明體"/>
        </w:rPr>
        <w:t>La rândul meu, i-am dat lui INC. 7 banii primiţi de la INC. 1, fără a-i număra, nu îmi amintesc dacă în aceeaşi zi, întâlnindu-ne în acest sens într-o casă aparţinând socrilor lui, în care nu locuieşte nimeni, situată în sat ..., oraş ...”.</w:t>
      </w:r>
    </w:p>
    <w:p>
      <w:pPr>
        <w:pStyle w:val="Normal"/>
        <w:ind w:firstLine="709"/>
        <w:jc w:val="both"/>
        <w:rPr/>
      </w:pPr>
      <w:r>
        <w:rPr>
          <w:rFonts w:eastAsia="PMingLiU;新細明體"/>
        </w:rPr>
        <w:t xml:space="preserve">Inculpatul INC. 4 a mai precizat că ”la momentul la care INC. 1 mi-a dat banii pentru suspectul INC. 7, ambalaţi într-o pungă, acesta mi-a spus că este vorba de o sumă de  20.000 – 25.000 euro, nu mai reţin exact. Deplasarea pe care am făcut-o la locuinţa socrilor suspectului INC. 7 am efectuat-o în vara anului 2011, împreună cu fratele suspectului din localitatea Mărunţişu până în satul ..., pe o distanţă de aproximativ 1 km. La momentul înmânării sumei de bani nu a participat şi fratele suspectului INC. 7. Am înţeles din discuţiile purtat cu suspectul INC. 7 că în perioada respectivă stătea efectiv în casa socrilor, întrucât era în concediu împreună cu fetele care erau în vacanţa de vară”. </w:t>
      </w:r>
    </w:p>
    <w:p>
      <w:pPr>
        <w:pStyle w:val="Normal"/>
        <w:ind w:firstLine="709"/>
        <w:jc w:val="both"/>
        <w:rPr/>
      </w:pPr>
      <w:r>
        <w:rPr>
          <w:rFonts w:eastAsia="PMingLiU;新細明體"/>
        </w:rPr>
        <w:t>Susţinerile acestuia se coroborează cu susţinerile inculpatului INC. 7 care a arătat că  sumele de 18.000 euro, respectiv 5.000 euro, le-a primit în domiciliul soacrei sale – O, respectiv, în maşina avocatului, de fiecare dată nefiind prezentă vreo altă persoană, dar şi cu declaraţiile    martorului M8.</w:t>
      </w:r>
    </w:p>
    <w:p>
      <w:pPr>
        <w:pStyle w:val="Normal"/>
        <w:ind w:firstLine="709"/>
        <w:jc w:val="both"/>
        <w:rPr/>
      </w:pPr>
      <w:r>
        <w:rPr>
          <w:rFonts w:eastAsia="PMingLiU;新細明體"/>
        </w:rPr>
        <w:t>Acesta din urmă a relatat că fratele său - inculpatul INC. 7 şi inculpatul INC. 4 s-au întâlnit de mai multe ori, una dintre întâlniri având loc în domiciliul său, la solicitarea inculpatului INC. 4.</w:t>
      </w:r>
    </w:p>
    <w:p>
      <w:pPr>
        <w:pStyle w:val="Normal"/>
        <w:ind w:firstLine="709"/>
        <w:jc w:val="both"/>
        <w:rPr/>
      </w:pPr>
      <w:r>
        <w:rPr>
          <w:rFonts w:eastAsia="PMingLiU;新細明體"/>
        </w:rPr>
        <w:t>Cu toate acestea, inculpatul INC. 1 a negat faptul că i-ar fi înmânat vreo sumă de bani inculpatului INC. 4 pentru a i-o da consilierului juridic INC. 7.</w:t>
      </w:r>
    </w:p>
    <w:p>
      <w:pPr>
        <w:pStyle w:val="Normal"/>
        <w:ind w:firstLine="709"/>
        <w:jc w:val="both"/>
        <w:rPr/>
      </w:pPr>
      <w:r>
        <w:rPr>
          <w:rFonts w:eastAsia="PMingLiU;新細明體"/>
        </w:rPr>
        <w:t>Fiind confruntat inculpatul INC. 4 cu inculpatul INC. 1 , cel dintâi a revenit asupra declaraţiilor, susţinând că” INC. 1 nu mi-a înmânat nici o sumă de bani pe care s-o înmânez lui INC. 7.</w:t>
      </w:r>
    </w:p>
    <w:p>
      <w:pPr>
        <w:pStyle w:val="Normal"/>
        <w:ind w:firstLine="709"/>
        <w:jc w:val="both"/>
        <w:rPr/>
      </w:pPr>
      <w:r>
        <w:rPr>
          <w:rFonts w:eastAsia="PMingLiU;新細明體"/>
        </w:rPr>
        <w:t>Precizez că am susţinut în declaraţiile anterioare că aş fi primit un pachet cu bani de la INC. 1 pentru a i-l da suspectului INC. 7, întrucât la prima audiere mi-am dat seama că este vorba de un denunţ şi că am fost înregistrat ambiental şi am considerat că aşa îmi menţin ceea ce am vorbit faţă de INC. 7.</w:t>
      </w:r>
    </w:p>
    <w:p>
      <w:pPr>
        <w:pStyle w:val="Normal"/>
        <w:ind w:firstLine="709"/>
        <w:jc w:val="both"/>
        <w:rPr/>
      </w:pPr>
      <w:r>
        <w:rPr>
          <w:rFonts w:eastAsia="PMingLiU;新細明體"/>
        </w:rPr>
        <w:t>I-am spus acest lucru lui INC. 7 pentru ca acesta să nu-mi mai ceară alte sume de bani, fiind agasat în acest sens de către suspect”.</w:t>
      </w:r>
    </w:p>
    <w:p>
      <w:pPr>
        <w:pStyle w:val="Normal"/>
        <w:ind w:firstLine="709"/>
        <w:jc w:val="both"/>
        <w:rPr/>
      </w:pPr>
      <w:r>
        <w:rPr>
          <w:rFonts w:eastAsia="PMingLiU;新細明體"/>
        </w:rPr>
        <w:t>Totuşi, cu ocazia confruntării cu inculpatul INC. 7, inculpatul INC. 4  a revenit din nou asupra declaraţiilor iniţiale, susţinând că  i-a dat suma de 20.000 euro sau 25.000 euro inculpatului INC. 7, însă ” Aceşti bani erau ai mei şi i-am dat pentru că mi se făcuse milă de el în urma discuţiilor anterioare la care am făcut referire. I-am spus că banii provin de la INC. 1. Acesta i-a luat şi i-a dus într-o cameră alăturată fără să-i numere. I-am relatat lui INC. 7 că-i dau această sumă de bani întrucât INC. 1 este mulţumit de preţul obţinut în urma vânzării pădurii, încasând cu aproximativ 2.700.000 euro mai mult decât suma estimată. ”</w:t>
      </w:r>
    </w:p>
    <w:p>
      <w:pPr>
        <w:pStyle w:val="Normal"/>
        <w:ind w:firstLine="709"/>
        <w:jc w:val="both"/>
        <w:rPr/>
      </w:pPr>
      <w:r>
        <w:rPr/>
        <w:t>Aceeaşi poziţie a adoptat-o inculpatul INC. 4 şi în faţa instanţei de judecată prin declaraţia din data de 30 mai 2016 în care a arătat, printre altele (fila 5 declaraţie) că, într-adevăr, la solicitarea inculpatului INC. 7 l-a împrumutat pe acesta cu 20.000 sau 25.000 euro nu mai reţine exact, bani provenind din onorariul primit de la inculpatul INC. 1 prin virament bancar în cuantum de 400.000 euro.</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culpatul INC. 7 şi-a menţinut declaraţiile, precizând că” INC. 4 nu mi-a dat aceste sume de bani pentru a mă prezenta sau depune concluzii scrise în dosarele aflate pe rolul Judecătoriei 1. Aceste sume de bani au fost date pentru a-i comunica lui INC. 4 dacă la termenele de judecată se va prezenta vreun reprezentant al Comisiei Judeţene de Fond Funciar B, respectiv vreun consilier juridic”.</w:t>
      </w:r>
    </w:p>
    <w:p>
      <w:pPr>
        <w:pStyle w:val="Normal"/>
        <w:ind w:firstLine="709"/>
        <w:jc w:val="both"/>
        <w:rPr/>
      </w:pPr>
      <w:r>
        <w:rPr>
          <w:rFonts w:eastAsia="PMingLiU;新細明體"/>
        </w:rPr>
        <w:t>Reală este şi susţinerea inculpatului INC. 7 conform căreia, „ După întâlnirea din data de 21.10.2014, am fost sunat de nenumărate ori de INC. 4 care mi-a solicitat să ne întâlnim pentru a ne pune de comun acord cu privire la următoarea situaţie: întrucât avea suspiciunea că este urmărit în legătură cu acest caz şi se va afla că ne-am întâlnit, să spunem dacă vom fi întrebaţi de către organele inc.1iciare, acelaşi răspuns, respectiv că ne-am întâlnit pentru a discuta în legătură cu un teren. Această discuţie a avut loc cu ocazia întâlnirii anterior menţionată din parcarea situată în centrul comercial Dedeman.</w:t>
      </w:r>
    </w:p>
    <w:p>
      <w:pPr>
        <w:pStyle w:val="Normal"/>
        <w:ind w:firstLine="709"/>
        <w:jc w:val="both"/>
        <w:rPr/>
      </w:pPr>
      <w:r>
        <w:rPr>
          <w:rFonts w:eastAsia="PMingLiU;新細明體"/>
        </w:rPr>
        <w:t>Ca o dovadă în plus a acestei convenţii, INC. 4, văzând că nu răspund ulterior la telefon, mi-a transmis un mesaj în care făcea referire la faptul că părinţii lui nu vând terenul. Acest mesaj ar fi trebuit să ascundă discuţia purtată în data de 21.10.2014.”( în acest sens, procesul verbal din data de 05.03.2015 (fila nr. 283, vol. nr. 34 dosar urmărire penală).</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Infracţiunea de instigare la abuz în serviciu, dacă funcţionarul a obţinut pentru sine sau pentru altul un folos necuvenit, prev. de art. 47 C.p. rap. la art. 13² din Legea 78/2000 rap. la art. 297 alin. 1 C.p.  comb. cu art. 309 C.p., cu aplic. art. 35 alin. 1 C.p. şi art. 5 alin. 1 C.p., comisă de inculpata INC. 8 şi infracţiunea de abuz în serviciu, dacă funcţionarul a obţinut pentru sine sau pentru altul un folos necuvenit, prev. de art. 47 C.p. rap. la art. 13² din Legea 78/2000 rap. la art. 297 alin. 1 C.p.  comb. cu art. 309 C.p., cu aplic. art. 35 alin. 1 C.p. şi art. 5 alin. 1 C.p., comisă de inculpatul INC. 7.</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xml:space="preserve">Probele administrate în cauză demonstrează că inculpata INC. 8, în calitate de şef al Serviciului Controlul Legalităţii, al Aplicării Actelor Normative, Contencios Administrativ, Aplicarea Apostilei şi Relaţii cu Autorităţile Locale  din cadrul Instituţiei Prefectului Judeţului 8 , l-a determinat pe inculpatul INC. 7 ca, la datele de  21.02.2011 şi 11.04.2011, în calitate de consilier juridic – reprezentant al Comisiei Judeţene pentru Stabilirea Dreptului de Proprietate Privată asupra Terenurilor B în dosarul nr.../2011 al Judecătoriei 1, cu ştiinţă, să nu propună probe în cauză şi să solicite admiterea plângerii formulată de SC 2 SRL împotriva Hotărârii nr. 3...3/2006 a instituţiei al cărei reprezentant era. </w:t>
      </w:r>
    </w:p>
    <w:p>
      <w:pPr>
        <w:pStyle w:val="Normal"/>
        <w:ind w:firstLine="709"/>
        <w:jc w:val="both"/>
        <w:rPr/>
      </w:pPr>
      <w:r>
        <w:rPr>
          <w:rFonts w:eastAsia="PMingLiU;新細明體"/>
        </w:rPr>
        <w:t>Conform fişei postului, în  calitate de şef al Serviciului Controlul Legalităţii, al Aplicării Actelor Normative, Contencios Administrativ, Aplicarea Apostilei şi Relaţii cu Autorităţile Locale, inculpata INC. 8 avea, printre alte atribuţii, şi pe aceea de coordonare a activităţii , repartizarea corespondenţei, a lucrărilor din cadrul serviciului .</w:t>
      </w:r>
    </w:p>
    <w:p>
      <w:pPr>
        <w:pStyle w:val="Normal"/>
        <w:ind w:firstLine="709"/>
        <w:jc w:val="both"/>
        <w:rPr/>
      </w:pPr>
      <w:r>
        <w:rPr>
          <w:rFonts w:eastAsia="PMingLiU;新細明體"/>
        </w:rPr>
        <w:t>Totodată, Procedura privind desfăşurarea activităţilor juridice  înregistrată la Instituţia Prefectului judeţului 3 cu nr. 1992/16.02.2011 descrie condiţiile şi modul de desfăşurare a activităţilor în cadrul  Serviciului Controlul Legalităţii, al Aplicării Actelor Normative, Contencios Administrativ, Aplicarea Apostilei şi Relaţii cu Autorităţile Locale .</w:t>
      </w:r>
    </w:p>
    <w:p>
      <w:pPr>
        <w:pStyle w:val="Normal"/>
        <w:ind w:firstLine="709"/>
        <w:jc w:val="both"/>
        <w:rPr>
          <w:rFonts w:eastAsia="PMingLiU;新細明體"/>
        </w:rPr>
      </w:pPr>
      <w:r>
        <w:rPr>
          <w:rFonts w:eastAsia="PMingLiU;新細明體"/>
        </w:rPr>
        <w:t>Astfel , şeful compartimentului coordonează activitatea juridică în domeniile de competenţă, stabilite prin Regulamentul de organizare şi funcţionare, prin fişa postului şi prin rezoluţia scrisă a şefului ierarhic şi totodată coordonează activitatea generală şi urmăreşte realizarea obiectivelor  stabilite în domeniul juridic.</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Potrivit aceleiaşi proceduri, consilierul juridic întocmeşte documentaţia, formulează acţiunea pentru sesizarea instanţelor judecătoreşti şi susţine în faţa acestora acţiunea formulată, precum şi căile de atac.</w:t>
      </w:r>
    </w:p>
    <w:p>
      <w:pPr>
        <w:pStyle w:val="Normal"/>
        <w:ind w:firstLine="709"/>
        <w:jc w:val="both"/>
        <w:rPr/>
      </w:pPr>
      <w:r>
        <w:rPr>
          <w:rFonts w:eastAsia="PMingLiU;新細明體"/>
        </w:rPr>
        <w:t>Contrar Fişei postului consilierului juridic INC. 7 nr. …/.2010, valabilă în cursul anului 2011, conform căreia acesta avea obligativitatea conformării dispoziţiilor primite de la superiorii ierarhici, fiind subordonat şefului serviciului, subprefecţilor şi prefectului, procedura privind activităţile juridice prevede că , indiferent de forma în care îşi desfăşoară activitatea profesională, consilierul juridic se subordonează , numai pe linie administrativă instituţiei în care îşi desfăşoară profesia.</w:t>
      </w:r>
    </w:p>
    <w:p>
      <w:pPr>
        <w:pStyle w:val="Normal"/>
        <w:ind w:firstLine="709"/>
        <w:jc w:val="both"/>
        <w:rPr/>
      </w:pPr>
      <w:r>
        <w:rPr>
          <w:rFonts w:eastAsia="PMingLiU;新細明體"/>
        </w:rPr>
        <w:t>Potrivit aceleiaşi Fişe a postului nr. …/2010, consilierul juridic INC. 7 avea ca atribuţie evidenţierea acţiunilor şi dosarelor aflate pe rolul Judecătoriei 1 şi reprezentarea instituţiei în cadrul acestor cauze.</w:t>
      </w:r>
    </w:p>
    <w:p>
      <w:pPr>
        <w:pStyle w:val="Normal"/>
        <w:ind w:firstLine="709"/>
        <w:jc w:val="both"/>
        <w:rPr/>
      </w:pPr>
      <w:r>
        <w:rPr>
          <w:rFonts w:eastAsia="PMingLiU;新細明體"/>
        </w:rPr>
        <w:t>Inculpatul INC. 7 a fost desemnat de şeful Serviciului Controlul Legalităţii, al Aplicării Actelor Normative, Contencios Administrativ, Aplicarea Apostilei şi Relaţii cu Autorităţile Locale - inculpata INC. 8, prin rezoluţia  aplicată pe citaţie, să participe la data de 21.02.2011 în dosarul civil nr.../2011  al Judecătoriei 1 având ca obiect plângerea formulată de SC 2SRL împotriva hotărârii nr. 3...3/2006 a Comisiei Judeţene de Fond Funciar B.</w:t>
      </w:r>
    </w:p>
    <w:p>
      <w:pPr>
        <w:pStyle w:val="Normal"/>
        <w:ind w:firstLine="709"/>
        <w:jc w:val="both"/>
        <w:rPr/>
      </w:pPr>
      <w:r>
        <w:rPr>
          <w:rFonts w:eastAsia="PMingLiU;新細明體"/>
        </w:rPr>
        <w:t>Inculpatul INC. 7 a declarat că anterior primului termen de judecată în dosarul menţionat a fost chemat de şefa Serviciului Juridic – inculpata INC. 8 în biroul acesteia, unde i-a solicitat să formuleze concluzii de admitere a acţiunii în dosarul nr.../2011 al Judecătoriei 1, spunându-i că sunt documente noi  care justifică aceste concluzii de admitere. ”Nu mi-a precizat care sunt aceste documente şi nici nu cunosc împrejurările în care şefa mea a luat la cunoştinţă de acele documente. Am întrebat-o de ce nu las la aprecierea instanţei şi aceasta mi-a răspuns că dreptul de proprietate al reclamantei este evident faţă de actele depuse la dosarul cauzei.</w:t>
      </w:r>
    </w:p>
    <w:p>
      <w:pPr>
        <w:pStyle w:val="Normal"/>
        <w:ind w:firstLine="709"/>
        <w:jc w:val="both"/>
        <w:rPr/>
      </w:pPr>
      <w:r>
        <w:rPr>
          <w:rFonts w:eastAsia="PMingLiU;新細明體"/>
        </w:rPr>
        <w:t>Astfel, la primul termen de judecată din data de 21.02.2011 am precizat în dosarul nr.../2011 al Judecătoriei 1 că nu formulez întâmpinare, apreciind acţiunea reclamantei ca fiind legală şi temeinică, solicitând totodată admiterea acesteia. Întrucât avocatul INC. 4 al reclamantei SC 2SRL a solicitat probe, am arătat că nu mă opun la acestea, precizând încă o dată că sunt de acord cu reconstituirea dreptului de proprietate pe vechile amplasamente, acolo unde acest lucru este posibil.”</w:t>
      </w:r>
    </w:p>
    <w:p>
      <w:pPr>
        <w:pStyle w:val="Normal"/>
        <w:ind w:firstLine="709"/>
        <w:jc w:val="both"/>
        <w:rPr/>
      </w:pPr>
      <w:r>
        <w:rPr>
          <w:rFonts w:eastAsia="PMingLiU;新細明體"/>
        </w:rPr>
        <w:t xml:space="preserve">Afirmaţiile inculpatului se coroborează cu rezoluţia ”dl. INC.7. Discuţie! – reprezentare!” şi semnătură aplicată de inculpata INC. 8 pe citaţia emisă în dosarul nr.../2011 al Judecătoriei 1, înregistrată la Instituţia Prefectului Judeţului 3 cu nr. 1413 din 04.02.2011. </w:t>
      </w:r>
    </w:p>
    <w:p>
      <w:pPr>
        <w:pStyle w:val="Normal"/>
        <w:ind w:firstLine="709"/>
        <w:jc w:val="both"/>
        <w:rPr/>
      </w:pPr>
      <w:r>
        <w:rPr>
          <w:rFonts w:eastAsia="PMingLiU;新細明體"/>
        </w:rPr>
        <w:t>Conform declaraţiei inculpatului INC. 7 , pe data de 08.04.2011 a fost chemat din nou de şefa serviciului – inculpata INC. 8 care i-a cerut ”încă o dată să fiu de acord cu acţiunea formulată în dosarul nr.../2011 al Judecătoriei 1 comunicându-mi că mă va contacta telefonic pentru a-mi transmite dacă este necesar să mă prezint la următorul termen din acest dosar din data de 11.04.2011”.</w:t>
      </w:r>
    </w:p>
    <w:p>
      <w:pPr>
        <w:pStyle w:val="Normal"/>
        <w:ind w:firstLine="709"/>
        <w:jc w:val="both"/>
        <w:rPr/>
      </w:pPr>
      <w:r>
        <w:rPr>
          <w:rFonts w:eastAsia="PMingLiU;新細明體"/>
        </w:rPr>
        <w:t>La data de  10.04.2011, ora 17.20,  inculpatul INC. 7  a fost contactat telefonic de către inculpata INC. 8 care i-a comunicat  că este obligatoriu să se prezinte a doua zi în dosarul de la Judecătoria1 (în acest sens, listing-ul  telefonic al telefonului de serviciu deţinut de inculpată de la  fila nr 87 din volumul nr. 30 dosar urmărire penală) . De menţionat că inculpata INC. 8 fusese sunată, la rândul său, cu o seară înainte (sâmbăta) , la ora 20,50 de inculpatul INC. 2  astfel cum rezultă din listing-ul telefonic de la fila nr. 84 verso din volumul nr.30 dosar urmărire penală.</w:t>
      </w:r>
    </w:p>
    <w:p>
      <w:pPr>
        <w:pStyle w:val="Normal"/>
        <w:ind w:firstLine="709"/>
        <w:jc w:val="both"/>
        <w:rPr/>
      </w:pPr>
      <w:r>
        <w:rPr>
          <w:rFonts w:eastAsia="PMingLiU;新細明體"/>
        </w:rPr>
        <w:t>Iniţial, inculpata INC. 8 nu a recunoscut faptul că l-a sunat pe inculpat, însă ulterior, ştiind că la dosarul cauzei au fost ataşate listing-urile telefonului său de serviciu din care rezultă că l-a contactat pe INC. 7 la data de 10.04.2011, ora 17,20, cu ocazia confruntării cu inculpatul a declarat că ”Este posibil să fi vorbit cu acesta la telefon în data de 10.04.2011, dar discuţiile nu au avut ca obiect dosarul nr.../2011. Este posibil să fi primit bip de la INC. 7 şi eu să-l fi sunat pentru a vedea ce doreşte. Nu îmi amintesc ce obiect au avut acele discuţii”.</w:t>
      </w:r>
    </w:p>
    <w:p>
      <w:pPr>
        <w:pStyle w:val="Normal"/>
        <w:ind w:firstLine="709"/>
        <w:jc w:val="both"/>
        <w:rPr/>
      </w:pPr>
      <w:r>
        <w:rPr>
          <w:rFonts w:eastAsia="PMingLiU;新細明體"/>
        </w:rPr>
        <w:t>Reală este şi susţinerea inculpatului INC. 7 formulată în sensul că ”A doua zi m-am prezentat la serviciu, unde la orele 07.40, am intrat în registratura electronică luând număr de înregistrare pentru delegaţie pentru a reprezenta instituţia în dosarul sus-amintit. Această delegaţie am dus-o doamnei INC. 8 care, la rândul său, i-a dus-o prefectului INC. 2 pentru a o semna. Cu această ocazie am purtat o discuţie cu inculpata INC. 8 care mi-a spus să ne menţinem punctul de vedere în sensul admiterii acţiunii”.</w:t>
      </w:r>
    </w:p>
    <w:p>
      <w:pPr>
        <w:pStyle w:val="Normal"/>
        <w:ind w:firstLine="709"/>
        <w:jc w:val="both"/>
        <w:rPr/>
      </w:pPr>
      <w:r>
        <w:rPr>
          <w:rFonts w:eastAsia="PMingLiU;新細明體"/>
        </w:rPr>
        <w:t>Astfel, chiar dacă inculpata INC. 8 a declarat că la cel de-al doilea termen de judecată INC. 7  nu şi-a întocmit o altă delegaţie în dosar, întrucât  a avut termen în cunoştinţă, declaraţia inculpatului se coroborează atât cu menţiunile efectuate cu privire la” DELEGAȚIE-4…2” din Registrul de intrare în format electronic al Instituţiei Prefectului Judeţului 3, dar şi cu ordinul de deplasare semnat de prefectul  INC. 2.</w:t>
      </w:r>
    </w:p>
    <w:p>
      <w:pPr>
        <w:pStyle w:val="Normal"/>
        <w:ind w:firstLine="709"/>
        <w:jc w:val="both"/>
        <w:rPr/>
      </w:pPr>
      <w:r>
        <w:rPr>
          <w:rFonts w:eastAsia="PMingLiU;新細明體"/>
        </w:rPr>
        <w:t>Inculpatul INC. 7 s-a conformat solicitării inculpatei INC. 8, astfel cum s-a arătat anterior, prezentându-se şi formulând concluzii de admitere în dosarul nr.../2011 al Judecătoriei 1.</w:t>
      </w:r>
    </w:p>
    <w:p>
      <w:pPr>
        <w:pStyle w:val="Normal"/>
        <w:ind w:firstLine="709"/>
        <w:jc w:val="both"/>
        <w:rPr/>
      </w:pPr>
      <w:r>
        <w:rPr>
          <w:rFonts w:eastAsia="PMingLiU;新細明體"/>
        </w:rPr>
        <w:t>La data de 26.04.2011 a fost înregistrată la Instituţia Prefectului Judeţul 3 cu numărul 5...2/2011 sentinţa civilă pronunţată în dosarul nr.../2011, pe comunicarea care însoţea această sentinţă, INC. 8 aplicând rezoluţia ” dl. INC.7 discuţie!” şi a semnat ( a se vedea în acest sens comunicarea nr.5...2/2011, filele nr140, vol. nr38  dosar urmărire penală)</w:t>
      </w:r>
    </w:p>
    <w:p>
      <w:pPr>
        <w:pStyle w:val="Normal"/>
        <w:ind w:firstLine="709"/>
        <w:jc w:val="both"/>
        <w:rPr/>
      </w:pPr>
      <w:r>
        <w:rPr>
          <w:rFonts w:eastAsia="PMingLiU;新細明體"/>
        </w:rPr>
        <w:t xml:space="preserve">Inculpatul INC. 7 a arătat că, ulterior, dar ” în termenul legal de a fi contestată această hotărâre, a fost completată rezoluţia de şeful de serviciu – INC. 8, cu menţiunea „comisia locală va formula recurs”. Precizez că, comunicarea purtând prima menţiune „discuţie” mi-a fost repartizată mie. Ulterior, în cadrul discuţiilor purtate cu INC. 8 referitor la legalitatea sentinţei, aceasta a adăugat pe comunicarea ce îmi fusese deja repartizată cea de-a doua menţiune referitoare la declararea recursului de către comisia locală. Comunicarea cu hotărârea judecătoreascăau rămas la şeful de serviciu INC. 8 şi din acel moment nu cunosc ce s-a întâmplat, dacă sentinţa respectivă a fost atacată sau nu cu recurs” (a se vedea în acest sens comu nicarea nr. 5...2/2011, fila nr. 12 din volumul nr. 3 dosar urmărire penală).   </w:t>
      </w:r>
    </w:p>
    <w:p>
      <w:pPr>
        <w:pStyle w:val="Normal"/>
        <w:ind w:firstLine="709"/>
        <w:jc w:val="both"/>
        <w:rPr/>
      </w:pPr>
      <w:r>
        <w:rPr>
          <w:rFonts w:eastAsia="PMingLiU;新細明體"/>
        </w:rPr>
        <w:t>Totodată, inculpatul a precizat că, în cadrul discuţiilor purtate cu şeful de serviciu – INC. 8 atunci când a aplicat rezoluţia „recurs Comisia Locală G”,  aceasta a menţionat că nu vor declara recurs ei, ci comisia locală.</w:t>
      </w:r>
    </w:p>
    <w:p>
      <w:pPr>
        <w:pStyle w:val="Normal"/>
        <w:ind w:firstLine="709"/>
        <w:jc w:val="both"/>
        <w:rPr/>
      </w:pPr>
      <w:r>
        <w:rPr>
          <w:rFonts w:eastAsia="PMingLiU;新細明體"/>
        </w:rPr>
        <w:t>În susţinerea afirmaţiilor sale formulate în sensul că i s-a solicitat să nu de clare recurs, inculpatul INC. 7 a invocat faptul că anterior rămânerii definitive şi irevocabile a sentinţei nr.../2011 pronunţată în dosarul nr.../2011 al Judecătoriei 1, Comisia Judeţeană de Fond Funciar B a validat această sentinţă civilă, la propunerea Comisiei Locale G, prin hotărârea nr.../2011. Astfel, chiar dacă ar fi dorit să declare recurs împotriva sentinţei civile nr. 7...6/2011 ulterior momentului adoptării hotărârii nr. 4...8/2011 a Comisiei Judeţene de Fond Funciar, dar anterior expirării termenului de recurs, acest lucru nu ar mai fi fost posibil.</w:t>
      </w:r>
    </w:p>
    <w:p>
      <w:pPr>
        <w:pStyle w:val="Normal"/>
        <w:ind w:firstLine="709"/>
        <w:jc w:val="both"/>
        <w:rPr/>
      </w:pPr>
      <w:r>
        <w:rPr>
          <w:rFonts w:eastAsia="PMingLiU;新細明體"/>
        </w:rPr>
        <w:t>Inculpata INC. 8 a negat că l-ar fi determinat pe consilierul juridic INC. 7 să declare în instanţă că este de acord cu acţiunea formulată în dosarul nr.../2011 al Judecătoriei 1, susţinând că nu a purtat nici o discuţie cu INC. 7 în legătură cu acest dosar.</w:t>
      </w:r>
    </w:p>
    <w:p>
      <w:pPr>
        <w:pStyle w:val="Normal"/>
        <w:ind w:firstLine="709"/>
        <w:jc w:val="both"/>
        <w:rPr/>
      </w:pPr>
      <w:r>
        <w:rPr>
          <w:rFonts w:eastAsia="Times New Roman"/>
        </w:rPr>
        <w:t xml:space="preserve"> </w:t>
      </w:r>
      <w:r>
        <w:rPr>
          <w:rFonts w:eastAsia="PMingLiU;新細明體"/>
        </w:rPr>
        <w:t>Totodată, inculpata a declarat, astfel cum s-a arătat şi anterior ,că nu a discutat niciodată cu INC. 7, telefonic sau în mod  direct, cu privire la prezenţa acestuia la termenele de judecată în dosarul anterior menţionat şi că inculpatul INC. 7 a  fost cel care a hotărât să nu se declare recurs împotriva hotărârii pronunţată în dosarul nr.../2011 al Judecătoriei 1, declaraţie menţinută şi în faţa instanţei de judecată  în data de 29.03.2016 (fila 2 declaraţie).</w:t>
      </w:r>
    </w:p>
    <w:p>
      <w:pPr>
        <w:pStyle w:val="Normal"/>
        <w:ind w:firstLine="709"/>
        <w:jc w:val="both"/>
        <w:rPr>
          <w:rFonts w:eastAsia="PMingLiU;新細明體"/>
        </w:rPr>
      </w:pPr>
      <w:r>
        <w:rPr>
          <w:rFonts w:eastAsia="PMingLiU;新細明體"/>
        </w:rPr>
        <w:t>Această apărare a inculpatei este contrazisă de probele administrate în cauză şi chiar de declaraţiile contradictorii ale acesteia.</w:t>
      </w:r>
    </w:p>
    <w:p>
      <w:pPr>
        <w:pStyle w:val="Normal"/>
        <w:ind w:firstLine="709"/>
        <w:jc w:val="both"/>
        <w:rPr/>
      </w:pPr>
      <w:r>
        <w:rPr>
          <w:rFonts w:eastAsia="PMingLiU;新細明體"/>
        </w:rPr>
        <w:t>Inculpata INC. 8 nu a putut da explicaţii pertinente în legătură cu rezoluţiile olografe pe care le-a aplicat  pe o serie de înscrisuri care interesează cauza şi prin care solicita consilierului juridic INC. 7 ”discuţie”, în condiţiile în care a susţinut că ” nici nu puteam purta vreo discuţie întrucât consilierul juridic era obligat prin statut, prin fişa postului, să depună toate diligenţele în dosar”,</w:t>
      </w:r>
    </w:p>
    <w:p>
      <w:pPr>
        <w:pStyle w:val="Normal"/>
        <w:ind w:firstLine="709"/>
        <w:jc w:val="both"/>
        <w:rPr/>
      </w:pPr>
      <w:r>
        <w:rPr>
          <w:rFonts w:eastAsia="PMingLiU;新細明體"/>
        </w:rPr>
        <w:t>Astfel, fiindu-i prezentate, cu ocazia audierii mai multe citaţii emise în dosarul nr.../2011 al Judecătoriei 1, înregistrate la Instituţia Prefectului Judeţului 3 şi comunicări din dosarul nr.../2011 înregistrată la Instituţia Prefectului Judeţului 3, dar şi citaţii înregistrate la Instituţia  Prefectului judeţului 3, inculpata a declarat că menţiunile olografe şi semnătura existente pe aceste înscrisuri îi  aparţin, ”iar rezoluţia „discuţie” nu era imperativă, consilierul juridic fiind cel care aprecia dacă era cazul să  poarte discuţia respectivă”.</w:t>
      </w:r>
    </w:p>
    <w:p>
      <w:pPr>
        <w:pStyle w:val="Normal"/>
        <w:ind w:firstLine="709"/>
        <w:jc w:val="both"/>
        <w:rPr/>
      </w:pPr>
      <w:r>
        <w:rPr>
          <w:rFonts w:eastAsia="PMingLiU;新細明體"/>
        </w:rPr>
        <w:t>Conform Raportului de expertiză criminalistică nr. 1...4 din 2015 al Inspectoratului Judeţean de Poliţie 6 – Serviciul Criminalistic,  scrisul şi semnăturile prezente pe înscrisurile  anterior menţionate au fost executate de inculpate INC. 8 , cu excepţia  celor de pe citaţia înregistrată la Instituţia Prefectului cu nr. 6...2/2011 care reproduc scrisul şi semnătura aceleiaşi inculpate.</w:t>
      </w:r>
    </w:p>
    <w:p>
      <w:pPr>
        <w:pStyle w:val="Normal"/>
        <w:ind w:firstLine="709"/>
        <w:jc w:val="both"/>
        <w:rPr/>
      </w:pPr>
      <w:r>
        <w:rPr>
          <w:rFonts w:eastAsia="PMingLiU;新細明體"/>
        </w:rPr>
        <w:t>Important în acest context este şi faptul că, anterior termenului din 11.04.2011,  inculpatul INC. 7 a fost căutat de inculpatul Inc.4 şi întrebat dacă va participa el sau un alt consilier juridic la şedinţa de judecată din data menţionată:” I-am spus că eu nu voi participa pentru că nu am primit o dispoziţie în acest sens”.</w:t>
      </w:r>
    </w:p>
    <w:p>
      <w:pPr>
        <w:pStyle w:val="Normal"/>
        <w:ind w:firstLine="709"/>
        <w:jc w:val="both"/>
        <w:rPr/>
      </w:pPr>
      <w:r>
        <w:rPr>
          <w:rFonts w:eastAsia="PMingLiU;新細明體"/>
        </w:rPr>
        <w:t>Și susţinerea inculpatei INC. 8  că INC. 7 a fost cel care a  hotărât să nu se declare recurs împotriva sentinţei civile nr. 7...6/2011 a Judecătoriei 1  este contrazisă de celelalte afirmaţii ale inculpatei .</w:t>
      </w:r>
    </w:p>
    <w:p>
      <w:pPr>
        <w:pStyle w:val="Normal"/>
        <w:ind w:firstLine="709"/>
        <w:jc w:val="both"/>
        <w:rPr/>
      </w:pPr>
      <w:r>
        <w:rPr>
          <w:rFonts w:eastAsia="PMingLiU;新細明體"/>
        </w:rPr>
        <w:t>Se reţine în acest sens că deşi inculpata a precizat că inculpatul INC. 7 i-a comunicat că hotărârea este legală şi temeinică, totuşi aceasta recunoaşte că a scris rezoluţia conform căreia Comisia locală G ar fi trebuit să declare recurs. Inculpata nu a oferit o explicaţie pertinentă  referitoare la necesitatea declarării recursului de către Comisia locală, în condiţiile în care Comisia Judeţeană nu proceda în acelaşi sens.</w:t>
      </w:r>
    </w:p>
    <w:p>
      <w:pPr>
        <w:pStyle w:val="Normal"/>
        <w:ind w:firstLine="709"/>
        <w:jc w:val="both"/>
        <w:rPr/>
      </w:pPr>
      <w:r>
        <w:rPr>
          <w:rFonts w:eastAsia="PMingLiU;新細明體"/>
        </w:rPr>
        <w:t>Și în adresa nr. 2...5/2011 a Instituţiei Prefectului Judeţul 3  invocată de inculpata INC. 8 în apărare în care se solicita primăriilor să exercite căile legale de atac prevăzute de Codul de procedură civilă independent de orice demers al Comisiei judeţene B atrage atenţia , în acelaşi timp, ca, pe viitor, să se acorde o mai mare atenţie proceselor aflate pe rol, în caz contrar primăriile fiind singurele răspunzătoare de cheltuielile de judecată şi daunele stabilite în sarcina comisiei judeţene.</w:t>
      </w:r>
    </w:p>
    <w:p>
      <w:pPr>
        <w:pStyle w:val="Normal"/>
        <w:ind w:firstLine="709"/>
        <w:jc w:val="both"/>
        <w:rPr/>
      </w:pPr>
      <w:r>
        <w:rPr/>
        <w:t>Prin acţiunile întreprinse inculpaţii INC. 8 şi INC. 7 au încălcat în mod nepermis şi disp. art. 43 alin. 1 din Legea nr. 188/1999 privind statutul funcţionarilor publici.</w:t>
      </w:r>
    </w:p>
    <w:p>
      <w:pPr>
        <w:pStyle w:val="Normal"/>
        <w:ind w:firstLine="709"/>
        <w:jc w:val="both"/>
        <w:rPr/>
      </w:pPr>
      <w:r>
        <w:rPr/>
        <w:t>Astfel, potrivit art. 43 alin. 1 din actul normativ mai sus menţionat:</w:t>
      </w:r>
    </w:p>
    <w:p>
      <w:pPr>
        <w:pStyle w:val="Normal"/>
        <w:ind w:firstLine="709"/>
        <w:jc w:val="both"/>
        <w:rPr/>
      </w:pPr>
      <w:r>
        <w:rPr/>
        <w:t>„</w:t>
      </w:r>
      <w:r>
        <w:rPr/>
        <w:t>Funcţionarii publici au obligaţia să-şi îndeplinească cu profesionalism, imparţialitate şi în conformitate cu legea îndatoririle de serviciu şi să se abţină de la orice faptă care ar putea aduce preinc.1icii persoanelor fizice sau juridice ori prestigiului corpului funcţionarilor publici”.</w:t>
      </w:r>
    </w:p>
    <w:p>
      <w:pPr>
        <w:pStyle w:val="Normal"/>
        <w:ind w:firstLine="709"/>
        <w:jc w:val="both"/>
        <w:rPr/>
      </w:pPr>
      <w:r>
        <w:rPr/>
        <w:t>Prin urmare, este pe deplin îndeplinită condiţia menţionată în Decizia Curţii Constituţionale a României nr. 405/2016 în conformitate cu care dispoziţiile art. 297 alin. 1 CP sunt constituţionale în măsura în care prin sintagma „îndeplinirea în mod defectuos” din cuprinsul acestora se înţelege „îndeplineşte prin încălcarea legii”.</w:t>
      </w:r>
    </w:p>
    <w:p>
      <w:pPr>
        <w:pStyle w:val="Normal"/>
        <w:ind w:firstLine="709"/>
        <w:jc w:val="both"/>
        <w:rPr>
          <w:rFonts w:eastAsia="PMingLiU;新細明體"/>
          <w:color w:val="FF6600"/>
        </w:rPr>
      </w:pPr>
      <w:r>
        <w:rPr>
          <w:rFonts w:eastAsia="PMingLiU;新細明體"/>
          <w:color w:val="FF6600"/>
        </w:rPr>
      </w:r>
    </w:p>
    <w:p>
      <w:pPr>
        <w:pStyle w:val="Normal"/>
        <w:ind w:firstLine="709"/>
        <w:jc w:val="both"/>
        <w:rPr/>
      </w:pPr>
      <w:r>
        <w:rPr>
          <w:rFonts w:eastAsia="PMingLiU;新細明體"/>
        </w:rPr>
        <w:t>Infracţiunile de spălare  de bani, prev. de art. 29 alin. 1 lit. b din Legea 656/2002, cu aplicarea art. 5 alin. 1 C.p., comise de inculpaţii INC. 2 şi INC. 10.</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xml:space="preserve">Cu ocazia cercetărilor efectuate în cauză s-a constatat că, la data de 21.09.2011, K, fiul inculpatului INC. 2, a achiziţionat, prin programul prima casă, un apartament situat pe raza municipiului B., încheind în acest sens contractul de vânzare – cumpărare autentificat cu nr. 8...9/2011, conform căruia cumpărătorul a achitat suma totală de 57000 euro, din care 23000 euro a reprezentat contribuţie proprie. </w:t>
      </w:r>
    </w:p>
    <w:p>
      <w:pPr>
        <w:pStyle w:val="Normal"/>
        <w:ind w:firstLine="709"/>
        <w:jc w:val="both"/>
        <w:rPr/>
      </w:pPr>
      <w:r>
        <w:rPr>
          <w:rFonts w:eastAsia="PMingLiU;新細明體"/>
        </w:rPr>
        <w:t>Existând suspiciunea că aceşti bani pot proveni din sumele de bani primite, în condiţiile anterior menţionate, cu titlu de mită de către inculpatul INC. 2 de la inculpatul INC. 1,  a fost audiat martorul K care a precizat că, pentru încheierea contractului de vânzare – cumpărare nr. 8...9/2011, suma de 23.000 euro menţionată în acesta  a obţinut-o de la tatăl său, INC. 2 care, la rândul său, a dobândit-o din vânzarea unui teren, conform contractului autentificat cu nr. 1...9/2011 la Biroul Notarului Public 1 din ..., jud. 3.</w:t>
      </w:r>
    </w:p>
    <w:p>
      <w:pPr>
        <w:pStyle w:val="Normal"/>
        <w:ind w:firstLine="709"/>
        <w:jc w:val="both"/>
        <w:rPr/>
      </w:pPr>
      <w:r>
        <w:rPr>
          <w:rFonts w:eastAsia="PMingLiU;新細明體"/>
        </w:rPr>
        <w:t>Procedându-se la verificarea susţinerilor martorului, s-a constatat că inculpatul INC. 2 şi soţia acestuia, J au cumpărat în anul 2008 trei terenuri în suprafaţa totala de 4953 mp, conform contractelor de vânzare cumpărare autentificate la Biroul Notarului Public Bnp 3, având sediul secundar în …, judeţul 3, cu numerele …/2008, …/2008 şi …/2008, preţul total achitat fiind de 3 200 lei (aproximativ 867 euro).</w:t>
      </w:r>
    </w:p>
    <w:p>
      <w:pPr>
        <w:pStyle w:val="Normal"/>
        <w:ind w:firstLine="709"/>
        <w:jc w:val="both"/>
        <w:rPr/>
      </w:pPr>
      <w:r>
        <w:rPr>
          <w:rFonts w:eastAsia="PMingLiU;新細明體"/>
        </w:rPr>
        <w:t>Ulterior, la data de 22.07.2011, INC. 2 şi soţia acestuia au vândut cele trei suprafeţe de teren achiziţionate în anul 2008, aşa cum am arătat, cu suma de 3200 lei (aproximativ 867 euro), soţilor M si inc.10, încasând suma de 45 000 euro, conform contractului autentificat cu nr. 1...9/2011 la Biroul Notarului Public 1 din V , jud. 3.</w:t>
      </w:r>
    </w:p>
    <w:p>
      <w:pPr>
        <w:pStyle w:val="Normal"/>
        <w:ind w:firstLine="709"/>
        <w:jc w:val="both"/>
        <w:rPr/>
      </w:pPr>
      <w:r>
        <w:rPr>
          <w:rFonts w:eastAsia="PMingLiU;新細明體"/>
        </w:rPr>
        <w:t>La data la care a fost încheiat contractul 1…9/2011, preţul unui metru pătrat de teren cu vegetaţie forestiera situat pe raza comunei B , Judeţul 3 era evaluat la 0,35 lei, conform grilei de evaluare a terenurilor extravilane aflate în circumscripţia Judecătoriei B, întocmită de Colectivul de evaluatori.</w:t>
      </w:r>
    </w:p>
    <w:p>
      <w:pPr>
        <w:pStyle w:val="Normal"/>
        <w:ind w:firstLine="709"/>
        <w:jc w:val="both"/>
        <w:rPr/>
      </w:pPr>
      <w:r>
        <w:rPr>
          <w:rFonts w:eastAsia="PMingLiU;新細明體"/>
        </w:rPr>
        <w:t xml:space="preserve">Inculpatul  INC. 10, fiind audiat la data de 29.01.2015, a declarat că în anul 2011 preţul unui hectar de teren cu vegetaţie forestieră se vindea în zona menţionata cu aproximativ 2000 euro-2500 euro.  </w:t>
      </w:r>
    </w:p>
    <w:p>
      <w:pPr>
        <w:pStyle w:val="Normal"/>
        <w:ind w:firstLine="709"/>
        <w:jc w:val="both"/>
        <w:rPr/>
      </w:pPr>
      <w:r>
        <w:rPr>
          <w:rFonts w:eastAsia="PMingLiU;新細明體"/>
        </w:rPr>
        <w:t>Și din contractele de vânzare cumpărare înaintate la dosar de către Primăria Comunei B, Judeţul 3 cu adresa nr. 1...6/2015 rezultă că, în perioada 2010-2012, preţul unui metru pătrat de teren cu vegetaţie forestieră situat în extravilanul comunei B, Judeţul 3 era cuprins între 0,30 lei şi 2,75 lei (filele nr. 97-105, vol. nr. 40 dosar urmărire penală)</w:t>
      </w:r>
    </w:p>
    <w:p>
      <w:pPr>
        <w:pStyle w:val="Normal"/>
        <w:ind w:firstLine="709"/>
        <w:jc w:val="both"/>
        <w:rPr/>
      </w:pPr>
      <w:r>
        <w:rPr>
          <w:rFonts w:eastAsia="PMingLiU;新細明體"/>
        </w:rPr>
        <w:t>Astfel, din circumstanţele faptice obiective prezentate rezultă că inculpatul INC. 2 si soţia acestuia,  J, pentru a ascunde provenienţa ilicita a sumei de 45 000 euro provenind din suma de bani obţinută cu titlu de mită de la inculpatul INC. 1 de către inculpatul INC. 2 , au încheiat contractul de vânzare cumpărare cu M si INC. 10  autentificat sub nr. 1...9/2011 la Biroul Notarului Public 1 din V , jud. 3, în care au menţionat un preţ supraevaluat care nu a fost achitat  în acest cuantum de cumpărătorul INC. 10.</w:t>
      </w:r>
    </w:p>
    <w:p>
      <w:pPr>
        <w:pStyle w:val="Normal"/>
        <w:ind w:firstLine="709"/>
        <w:jc w:val="both"/>
        <w:rPr/>
      </w:pPr>
      <w:r>
        <w:rPr>
          <w:rFonts w:eastAsia="PMingLiU;新細明體"/>
        </w:rPr>
        <w:t>Inculpaţii INC. 2 şi INC. 10 au negat săvârşirea infracţiunii de spălare de bani  reţinută în sarcina lor, însă declaraţiile acestora nu se coroborează, ceea ce demonstrează în plus atitudinea nesinceră a acestora.</w:t>
      </w:r>
    </w:p>
    <w:p>
      <w:pPr>
        <w:pStyle w:val="Normal"/>
        <w:ind w:firstLine="709"/>
        <w:jc w:val="both"/>
        <w:rPr/>
      </w:pPr>
      <w:r>
        <w:rPr>
          <w:rFonts w:eastAsia="PMingLiU;新細明體"/>
        </w:rPr>
        <w:t>Astfel, inculpatul INC. 10 a declarat că ,în cursul lunii iunie 2011, în timp ce se afla în casa sa de vacanţă situată în comuna B, Judeţul 3,” a venit la mine o persoană care s-a prezentat a fi INC. 2 şi care mi-a spus că deţine terenul situat vis – a – vis de locuinţa mea, în suprafaţă de 5000 mp. cu aproximaţie, teren cu vegetaţie forestieră pe care intenţionează să-l vândă. Mi-a spus că ar putea să-l parceleze pentru a obţine un preţ mai mare, însă dacă îi ofer 50.000 euro este de acord să mi-l vândă în integralitatea lui. I-am spus că suma cerută este foarte mare, împrejurare în care am făcut schimb de numere de telefon.</w:t>
      </w:r>
    </w:p>
    <w:p>
      <w:pPr>
        <w:pStyle w:val="Normal"/>
        <w:ind w:firstLine="709"/>
        <w:jc w:val="both"/>
        <w:rPr/>
      </w:pPr>
      <w:r>
        <w:rPr>
          <w:rFonts w:eastAsia="PMingLiU;新細明體"/>
        </w:rPr>
        <w:t>Ulterior, m-am gândit şi l-am contactat telefonic, oferindu-i suma de 40.000 euro. INC. 2 a spus că se mai gândeşte, iar după o perioadă de timp de aproximativ o săptămână, am mers la biroul acestuia din Instituţia Prefectului şi am căzut de acord asupra sumei de 45.000 euro”, respectiv 9 euro/mp.</w:t>
      </w:r>
    </w:p>
    <w:p>
      <w:pPr>
        <w:pStyle w:val="Normal"/>
        <w:ind w:firstLine="709"/>
        <w:jc w:val="both"/>
        <w:rPr/>
      </w:pPr>
      <w:r>
        <w:rPr>
          <w:rFonts w:eastAsia="PMingLiU;新細明體"/>
        </w:rPr>
        <w:t>”</w:t>
      </w:r>
      <w:r>
        <w:rPr>
          <w:rFonts w:eastAsia="PMingLiU;新細明體"/>
        </w:rPr>
        <w:t>INC. 2 a fost cel care s-a ocupat de întocmirea actelor de vânzare – cumpărare, acesta constatându-mă cu  o zi înainte de semnarea contractului pentru a ne întâlni la sediul Biroului Notarului Public 1 din ... pentru perfectarea actelor de vânzare – cumpărare. A doua zi, cu ocazia semnării contractului, i-am înmânat, în numerar, suma de 45.000 euro. La înmânarea banilor nu a asistat nicio altă persoană”.</w:t>
      </w:r>
    </w:p>
    <w:p>
      <w:pPr>
        <w:pStyle w:val="Normal"/>
        <w:ind w:firstLine="709"/>
        <w:jc w:val="both"/>
        <w:rPr/>
      </w:pPr>
      <w:r>
        <w:rPr>
          <w:rFonts w:eastAsia="PMingLiU;新細明體"/>
        </w:rPr>
        <w:t>Contrar acestei depoziţii , inculpatul INC. 2 a susţinut că au existat trei întâlniri anterior semnării contractului de vânzare, preţul  fiind primit cu câteva zile înainte de semnarea contractului de vânzare – cumpărare:” A urmat o a treia întâlnire, în care mi-a dat banii, în numerar, în euro, fără a fi prezentă vreo altă persoană. Personal m-am ocupat de întocmirea documentaţiei necesară vânzării terenului în cauză. Astfel, cea de-a patra întâlnire pe care am avut-o cu INC. 10 a fost cea de la sediul biroului notarial, unde am încheiat contractul de vânzare – cumpărare autentificat cu nr. 1…9/2011”.</w:t>
      </w:r>
    </w:p>
    <w:p>
      <w:pPr>
        <w:pStyle w:val="Normal"/>
        <w:ind w:firstLine="709"/>
        <w:jc w:val="both"/>
        <w:rPr>
          <w:rFonts w:eastAsia="PMingLiU;新細明體"/>
        </w:rPr>
      </w:pPr>
      <w:r>
        <w:rPr>
          <w:rFonts w:eastAsia="PMingLiU;新細明體"/>
        </w:rPr>
        <w:t>Astfel, inculpaţii se contrazic nu numai cu privire la numărul de întâlniri pe care l-au avut, dar şi cu privire la momentul la care s-au dat banii.</w:t>
      </w:r>
    </w:p>
    <w:p>
      <w:pPr>
        <w:pStyle w:val="Normal"/>
        <w:ind w:firstLine="709"/>
        <w:jc w:val="both"/>
        <w:rPr>
          <w:rFonts w:eastAsia="PMingLiU;新細明體"/>
        </w:rPr>
      </w:pPr>
      <w:r>
        <w:rPr>
          <w:rFonts w:eastAsia="PMingLiU;新細明體"/>
        </w:rPr>
        <w:t>Ambii inculpaţi  au menţionat că nu a fost de faţă nici o persoană atunci când s-a achitat preţul terenului.</w:t>
      </w:r>
    </w:p>
    <w:p>
      <w:pPr>
        <w:pStyle w:val="Normal"/>
        <w:ind w:firstLine="709"/>
        <w:jc w:val="both"/>
        <w:rPr/>
      </w:pPr>
      <w:r>
        <w:rPr>
          <w:rFonts w:eastAsia="PMingLiU;新細明體"/>
        </w:rPr>
        <w:t>În dovedirea faptului că a plătit preţul stipulat în contract, incupatul INC. 10 a susţinut că suma de  45.000 euro provenea, o parte din vânzarea unui teren pe care l-a deţinut pe raza mun. B către Fabrica de Ulei (aproximativ 100.000 lei), iar cealaltă parte (80.000 lei), că a împrumutat-o de la o cunoştinţă – ... din mun. B, fost angajat al societăţii sale 4 SRL B cu care nu a  încheiat nici un înscris în acest sens.</w:t>
      </w:r>
    </w:p>
    <w:p>
      <w:pPr>
        <w:pStyle w:val="Normal"/>
        <w:ind w:firstLine="709"/>
        <w:jc w:val="both"/>
        <w:rPr/>
      </w:pPr>
      <w:r>
        <w:rPr>
          <w:rFonts w:eastAsia="PMingLiU;新細明體"/>
        </w:rPr>
        <w:t xml:space="preserve">Din verificările efectuate în cauză s-a constat că fostul angajat al inculpatului INC. 10, numitul ... a decedat la data de 10.11.2014 (în acest sens, extras din registrul de deces eliberat de Primăria B , fila nr. 296, vol. nr. 33 dosar urmărire penală). </w:t>
      </w:r>
    </w:p>
    <w:p>
      <w:pPr>
        <w:pStyle w:val="Normal"/>
        <w:ind w:firstLine="709"/>
        <w:jc w:val="both"/>
        <w:rPr/>
      </w:pPr>
      <w:r>
        <w:rPr>
          <w:rFonts w:eastAsia="PMingLiU;新細明體"/>
        </w:rPr>
        <w:t>Fiind  audiată sora numitului ..., martora ..., aceasta a relatat că la  momentul decesului, fratele său  era pensionat pe grad de invaliditate din ianuarie 2013, iar până la această dată fusese încadrat cu salariul minim pe economie .</w:t>
      </w:r>
    </w:p>
    <w:p>
      <w:pPr>
        <w:pStyle w:val="Normal"/>
        <w:ind w:firstLine="709"/>
        <w:jc w:val="both"/>
        <w:rPr>
          <w:rFonts w:eastAsia="PMingLiU;新細明體"/>
        </w:rPr>
      </w:pPr>
      <w:r>
        <w:rPr>
          <w:rFonts w:eastAsia="PMingLiU;新細明體"/>
        </w:rPr>
        <w:t>”</w:t>
      </w:r>
      <w:r>
        <w:rPr>
          <w:rFonts w:eastAsia="PMingLiU;新細明體"/>
        </w:rPr>
        <w:t>Cunoscând veniturile pe care acesta le realiza la nivelul anului 2011, arăt că este imposibil ca fratele meu să fi împrumutat vreo persoană cu suma de 80.000 lei. Acesta nu avea astfel de resurse financiare, de multe ori fiind nevoită eu să-i asigur strictul necesar”.</w:t>
      </w:r>
    </w:p>
    <w:p>
      <w:pPr>
        <w:pStyle w:val="Normal"/>
        <w:ind w:firstLine="709"/>
        <w:jc w:val="both"/>
        <w:rPr/>
      </w:pPr>
      <w:r>
        <w:rPr>
          <w:rFonts w:eastAsia="PMingLiU;新細明體"/>
        </w:rPr>
        <w:t>În ceea ce priveşte ” vânzarea unui teren pe care l-am deţinut pe raza mun. B către Fabrica de Ulei (aproximativ 100.000 lei)”, inculpatul INC. 10 a depus la dosar contractul de vânzare cumpărare autentificat cu nr.7...1/2007 la Biroul Notarului Public ... din B, conform căruia inculpatul INC. 10 nu avea calitatea de vânzător, ci pe aceea de mandatar al numitei Nica Caloriţa , pentru care vindea un teren proprietatea acesteia Societăţii Comerciale ”... ”S.A.., preţul fiind de  104 305 lei.</w:t>
      </w:r>
    </w:p>
    <w:p>
      <w:pPr>
        <w:pStyle w:val="Normal"/>
        <w:ind w:firstLine="709"/>
        <w:jc w:val="both"/>
        <w:rPr>
          <w:rFonts w:eastAsia="PMingLiU;新細明體"/>
        </w:rPr>
      </w:pPr>
      <w:r>
        <w:rPr>
          <w:rFonts w:eastAsia="PMingLiU;新細明體"/>
        </w:rPr>
        <w:t>Se constată astfel că, în raport de calitatea inculpatului de mandatar şi nu de vânzător, dar şi în raport de data la care a fost încheiat (13.04. 2007), acest contract depus în apărare nu prezintă nici un fel relevanţă în cauză.</w:t>
      </w:r>
    </w:p>
    <w:p>
      <w:pPr>
        <w:pStyle w:val="Normal"/>
        <w:ind w:firstLine="709"/>
        <w:jc w:val="both"/>
        <w:rPr/>
      </w:pPr>
      <w:r>
        <w:rPr>
          <w:rFonts w:eastAsia="PMingLiU;新細明體"/>
        </w:rPr>
        <w:t>Deşi inculpatul INC. 10 a susţinut că a cumpărat terenul  în anul 2011 ” cu preţul de 45.000 euro, întrucât intenţionam să-l vând ulterior ca teren construcţii – case, 12 loturi a 400 mp”, recunoaşte că şi în prezent terenul figurează ca teren silvic şi nu îl exploatează.</w:t>
      </w:r>
    </w:p>
    <w:p>
      <w:pPr>
        <w:pStyle w:val="Normal"/>
        <w:ind w:firstLine="709"/>
        <w:jc w:val="both"/>
        <w:rPr/>
      </w:pPr>
      <w:r>
        <w:rPr>
          <w:rFonts w:eastAsia="PMingLiU;新細明體"/>
        </w:rPr>
        <w:t>Fiind audiată martora M9, soţia inculpatului INC. 10, aceasta a declarat că a semnat contractul de vânzare cumpărare  autentificat sub nr. 1...9/2011, însă nu cunoaşte împrejurările în care a fost încheiat.</w:t>
      </w:r>
    </w:p>
    <w:p>
      <w:pPr>
        <w:pStyle w:val="Normal"/>
        <w:ind w:firstLine="709"/>
        <w:jc w:val="both"/>
        <w:rPr/>
      </w:pPr>
      <w:r>
        <w:rPr/>
        <w:t>Mai mult, în declaraţia dată în faţa Curţii de Apel … în data de 8.11.2016 soţia inculpatului INC. 10</w:t>
      </w:r>
      <w:r>
        <w:rPr>
          <w:rFonts w:eastAsia="PMingLiU;新細明體"/>
        </w:rPr>
        <w:t xml:space="preserve"> a prezentat o altă versiune a provenienţei sumei de 45.000 euro cu care s-ar fi achiziţionat terenul în cauză: 10.000 euro din vânzarea unui teren din apropierea Blui, cu un an şi jumătate mai înainte, iar 35.000 euro din vânzarea unui rest din acelaşi teren din B, operaţiune efectuată ulterior primeia (filele 1,2 declaraţie).</w:t>
      </w:r>
    </w:p>
    <w:p>
      <w:pPr>
        <w:pStyle w:val="Normal"/>
        <w:ind w:firstLine="709"/>
        <w:jc w:val="both"/>
        <w:rPr/>
      </w:pPr>
      <w:r>
        <w:rPr>
          <w:rFonts w:eastAsia="PMingLiU;新細明體"/>
        </w:rPr>
        <w:t>Prin urmare, se relevă cu uşurinţă totala lipsa de credibilitate a soţilor INC. 10 şi … ale căror declaraţii se contrazic în mod flagrant.</w:t>
      </w:r>
    </w:p>
    <w:p>
      <w:pPr>
        <w:pStyle w:val="Normal"/>
        <w:ind w:firstLine="709"/>
        <w:jc w:val="both"/>
        <w:rPr/>
      </w:pPr>
      <w:r>
        <w:rPr/>
      </w:r>
    </w:p>
    <w:p>
      <w:pPr>
        <w:pStyle w:val="Normal"/>
        <w:ind w:firstLine="709"/>
        <w:jc w:val="both"/>
        <w:rPr/>
      </w:pPr>
      <w:r>
        <w:rPr>
          <w:rFonts w:eastAsia="PMingLiU;新細明體"/>
        </w:rPr>
        <w:t>Deşi inculpatul INC. 2 a susţinut că  înainte de a se întâlni cu INC. 10 a fost contactat de o familie din B., care i-a oferit suma de 35.000 euro, iar ulterior a mai primit o ofertă de 7 euro/mp pentru terenul în cauză, oferte pe care le-a refuzat, nu a precizat numele acestor persoane şi nici nu a prezentat vreo  dovadă în acest sens.</w:t>
      </w:r>
    </w:p>
    <w:p>
      <w:pPr>
        <w:pStyle w:val="Normal"/>
        <w:ind w:firstLine="709"/>
        <w:jc w:val="both"/>
        <w:rPr>
          <w:rFonts w:eastAsia="PMingLiU;新細明體"/>
        </w:rPr>
      </w:pPr>
      <w:r>
        <w:rPr>
          <w:rFonts w:eastAsia="PMingLiU;新細明體"/>
        </w:rPr>
        <w:t>De asemenea , inculpatul nu a dovedit nici afirmaţiile formulate în sensul că   valoarea terenului a crescut ulterior anului în care l-a achiziţionat  datorită utilităţilor aduse în zonă, extinderii perimetrului construibil şi prin efectul noului Cod Silvic care permitea construirea de case de vacanţă pe terenuri forestiere.</w:t>
      </w:r>
    </w:p>
    <w:p>
      <w:pPr>
        <w:pStyle w:val="Normal"/>
        <w:ind w:firstLine="709"/>
        <w:jc w:val="both"/>
        <w:rPr/>
      </w:pPr>
      <w:r>
        <w:rPr>
          <w:rFonts w:eastAsia="PMingLiU;新細明體"/>
        </w:rPr>
        <w:t>Această apărare nu poate fi primită, în primul rând, datorită faptului că actul normativ invocat de inculpatul INC. 2 era în vigoare şi la momentul la care acesta a achiziţionat terenul în cauză (12.08.2008-18.09.2008), Legea nr. 46/19.03.2008 privind Codul silvic intrând în vigoare la data de 30.03.2008.</w:t>
      </w:r>
    </w:p>
    <w:p>
      <w:pPr>
        <w:pStyle w:val="Normal"/>
        <w:ind w:firstLine="709"/>
        <w:jc w:val="both"/>
        <w:rPr/>
      </w:pPr>
      <w:r>
        <w:rPr>
          <w:rFonts w:eastAsia="PMingLiU;新細明體"/>
        </w:rPr>
        <w:t>În al doilea rând şi inculpatul INC. 2 a recunoscut  că, pentru a obţine autorizaţie de construire pe acest teren era necesar, conform Codului Silvic, compensarea suprafeţei construite cu altă suprafaţă ce urma să intre în fondul forestier, ceea ce presupunea costuri suplimentare pentru cumpărătorul terenului.</w:t>
      </w:r>
    </w:p>
    <w:p>
      <w:pPr>
        <w:pStyle w:val="Normal"/>
        <w:ind w:firstLine="709"/>
        <w:jc w:val="both"/>
        <w:rPr/>
      </w:pPr>
      <w:r>
        <w:rPr>
          <w:rFonts w:eastAsia="PMingLiU;新細明體"/>
        </w:rPr>
        <w:t>O altă dovadă a faptului că suma de 45000 euro nu a reprezentat preţul real al contractului de vânzare – cumpărare autentificat cu nr. 1...9/2011 o constituie şi menţiunea făcută de inculpatul INC. 2 în declaraţia de avere nr. 556/29.08.2011, conform căreia a înstrăinat suprafaţa de 4850 mp teren situat în localitatea B… cu suma de 45 000 RO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În încheierea acestei secţiuni vom mai reţine două aspecte:</w:t>
      </w:r>
    </w:p>
    <w:p>
      <w:pPr>
        <w:pStyle w:val="Normal"/>
        <w:ind w:firstLine="709"/>
        <w:jc w:val="both"/>
        <w:rPr>
          <w:rFonts w:eastAsia="PMingLiU;新細明體"/>
        </w:rPr>
      </w:pPr>
      <w:r>
        <w:rPr>
          <w:rFonts w:eastAsia="PMingLiU;新細明體"/>
        </w:rPr>
        <w:t>În ceea ce priveşte infracţiunea de abuz în serviciu dacă funcţionarul a obţinut pentru sine sau pentru altul un folos necuvenit, se impun următoarele precizări, după cum a remarcat şi Parchetul de pe lângă Înalta Curte de Casaţie şi Justiţie-Direcţia Naţională Anticorupţie – Serviciul Teritrorial …</w:t>
      </w:r>
    </w:p>
    <w:p>
      <w:pPr>
        <w:pStyle w:val="Normal"/>
        <w:ind w:firstLine="709"/>
        <w:jc w:val="both"/>
        <w:rPr>
          <w:rFonts w:eastAsia="PMingLiU;新細明體"/>
        </w:rPr>
      </w:pPr>
      <w:r>
        <w:rPr>
          <w:rFonts w:eastAsia="PMingLiU;新細明體"/>
        </w:rPr>
        <w:t>Potrivit legilor fondului funciar procedura reconstituirii dreptului de proprietate presupune parcurgerea mai multor etape.</w:t>
      </w:r>
    </w:p>
    <w:p>
      <w:pPr>
        <w:pStyle w:val="Normal"/>
        <w:ind w:firstLine="709"/>
        <w:jc w:val="both"/>
        <w:rPr/>
      </w:pPr>
      <w:r>
        <w:rPr>
          <w:rFonts w:eastAsia="PMingLiU;新細明體"/>
        </w:rPr>
        <w:t>În raport de această situaţie, se constată că activităţile îndeplinite de inculpaţi – secretar, prefect, jurist, judecător – sunt în strânsă corelaţie, ele raportându-se la una/unele, după caz, din etapele procedurii de reconstituire a „dreptului de proprietate” pentru inculpatul INC. 1.</w:t>
      </w:r>
    </w:p>
    <w:p>
      <w:pPr>
        <w:pStyle w:val="Normal"/>
        <w:ind w:firstLine="709"/>
        <w:jc w:val="both"/>
        <w:rPr>
          <w:rFonts w:eastAsia="PMingLiU;新細明體"/>
        </w:rPr>
      </w:pPr>
      <w:r>
        <w:rPr>
          <w:rFonts w:eastAsia="PMingLiU;新細明體"/>
        </w:rPr>
        <w:t>Activităţile inculpaţilor – funcţionari publici cu atribuţii în procesul de reconstituire a dreptului de proprietate privată asupra terenurilor forestiere – nu pot fi privite ca activităţi infracţionale distincte, în cauză fiind vorba de o unitate naturală de infracţiune.</w:t>
      </w:r>
    </w:p>
    <w:p>
      <w:pPr>
        <w:pStyle w:val="Normal"/>
        <w:ind w:firstLine="709"/>
        <w:jc w:val="both"/>
        <w:rPr>
          <w:rFonts w:eastAsia="PMingLiU;新細明體"/>
        </w:rPr>
      </w:pPr>
      <w:r>
        <w:rPr>
          <w:rFonts w:eastAsia="PMingLiU;新細明體"/>
        </w:rPr>
        <w:t>Luate separat, pe etape, în procedura de reconstituire a dreptului de proprietate, acţiunile infracţionale ale acestora nu pot genera singure rezultatul infracţiunii. Între acestea există o legătură de cauzalitate, finalizarea unei etape a procedurii de reconstituire a dreptului de proprietate determină începerea unei noi etape, până la emiterea titlului de proprietate.</w:t>
      </w:r>
    </w:p>
    <w:p>
      <w:pPr>
        <w:pStyle w:val="Normal"/>
        <w:ind w:firstLine="709"/>
        <w:jc w:val="both"/>
        <w:rPr>
          <w:rFonts w:eastAsia="PMingLiU;新細明體"/>
        </w:rPr>
      </w:pPr>
      <w:r>
        <w:rPr>
          <w:rFonts w:eastAsia="PMingLiU;新細明體"/>
        </w:rPr>
        <w:t>În cauza de faţă, rezultatul infracţiunii de abuz în serviciu, dacă funcţionarul a obţinut pentru sine sau pentru altul un folos necuvenit, s-a produs după finalizarea ultimei etape a procedurii de reconstituire a dreptului de proprietate, respectiv, emiterea titlului de proprietate.</w:t>
      </w:r>
    </w:p>
    <w:p>
      <w:pPr>
        <w:pStyle w:val="Normal"/>
        <w:ind w:firstLine="709"/>
        <w:jc w:val="both"/>
        <w:rPr>
          <w:rFonts w:eastAsia="PMingLiU;新細明體"/>
        </w:rPr>
      </w:pPr>
      <w:r>
        <w:rPr>
          <w:rFonts w:eastAsia="PMingLiU;新細明體"/>
        </w:rPr>
        <w:t>Dacă activitatea infracţională ar fi fost întreruptă înainte de emiterea titlului de proprietate urmarea imediată a infracţiunii de abuz în serviciu nu s-ar mai fi realizat.</w:t>
      </w:r>
    </w:p>
    <w:p>
      <w:pPr>
        <w:pStyle w:val="Normal"/>
        <w:ind w:firstLine="709"/>
        <w:jc w:val="both"/>
        <w:rPr/>
      </w:pPr>
      <w:r>
        <w:rPr>
          <w:rFonts w:eastAsia="PMingLiU;新細明體"/>
        </w:rPr>
        <w:t>La momentul emiterii titlului de proprietate statul a pierdut dreptul de proprietate asupra terenului în suprafaţă de 5.055,87 ha, care a ieşit din patrimoniul public al acestuia şi a intrat, fără drept, în patrimoniul inculpatului INC. 1, producându-se prejudiciul care constituie totodată şi un folos necuvenit pentru inculpatul INC. 1.</w:t>
      </w:r>
    </w:p>
    <w:p>
      <w:pPr>
        <w:pStyle w:val="Normal"/>
        <w:ind w:firstLine="709"/>
        <w:jc w:val="both"/>
        <w:rPr/>
      </w:pPr>
      <w:r>
        <w:rPr>
          <w:rFonts w:eastAsia="PMingLiU;新細明體"/>
        </w:rPr>
        <w:t>De la data respectivă, inculpatul INC. 1 a putut efectua acte de dispoziţie cu privire la suprafaţa de teren menţionată în titlul de proprietate, acestea fiind înscrise şi în cartea funciară de la O.C.P.I. B.</w:t>
      </w:r>
    </w:p>
    <w:p>
      <w:pPr>
        <w:pStyle w:val="Normal"/>
        <w:ind w:firstLine="709"/>
        <w:jc w:val="both"/>
        <w:rPr>
          <w:rFonts w:eastAsia="PMingLiU;新細明體"/>
        </w:rPr>
      </w:pPr>
      <w:r>
        <w:rPr>
          <w:rFonts w:eastAsia="PMingLiU;新細明體"/>
        </w:rPr>
        <w:t>În această procedură a reconstituirii dreptului de proprietate nu era necesar ca în fiecare etapă să se fi îndeplinit un act abuziv de către inculpaţi, ci ca actul abuziv efectuat într-o etapă să stea la baza emiterii unui nou act efectuat în etapa următoare, chiar dacă acest din urmă act nu are la rândul său un caracter abuziv.</w:t>
      </w:r>
    </w:p>
    <w:p>
      <w:pPr>
        <w:pStyle w:val="Normal"/>
        <w:ind w:firstLine="709"/>
        <w:jc w:val="both"/>
        <w:rPr/>
      </w:pPr>
      <w:r>
        <w:rPr>
          <w:rFonts w:eastAsia="PMingLiU;新細明體"/>
        </w:rPr>
        <w:t>Trebuie menţionat că procedura de reconstituire a dreptului de proprietate pentru inculpatul INC. 1 nu se putea efectua omiţând parcurgerea unei anumite etape.</w:t>
      </w:r>
    </w:p>
    <w:p>
      <w:pPr>
        <w:pStyle w:val="Normal"/>
        <w:ind w:firstLine="709"/>
        <w:jc w:val="both"/>
        <w:rPr>
          <w:rFonts w:eastAsia="PMingLiU;新細明體"/>
        </w:rPr>
      </w:pPr>
      <w:r>
        <w:rPr>
          <w:rFonts w:eastAsia="PMingLiU;新細明體"/>
        </w:rPr>
        <w:t>Referitor la infracţiunea  de spălare a banilor, conform vechii reglementări, aceasta putea fi imputată oricărei persoane, iar subiectul activ al infracţiunii nu era calificat , putând avea această calitate orice persoană fizică care îndeplineşte condiţiile generale ale subiectului activ al infracţiunii şi, în consecinţă, participantul  la infracţiunea principală poate fi subiectul activ al infracţiunii prevăzută de art. 23 din Legea 656/2002.</w:t>
      </w:r>
    </w:p>
    <w:p>
      <w:pPr>
        <w:pStyle w:val="Normal"/>
        <w:ind w:firstLine="709"/>
        <w:jc w:val="both"/>
        <w:rPr>
          <w:rFonts w:eastAsia="PMingLiU;新細明體"/>
        </w:rPr>
      </w:pPr>
      <w:r>
        <w:rPr>
          <w:rFonts w:eastAsia="PMingLiU;新細明體"/>
        </w:rPr>
        <w:t xml:space="preserve">În noua reglementare a infracţiunii de spălare de bani a fost consfinţită posibilitatea reţinerii infracţiunii de spălare de bani şi în sarcina autorului sau participantului la comiterea infracţiunii principale din care provine bunul, soluţia adoptată fiind în deplină concordanţă cu dispoziţiile europene în materia spălării banilor. Totodată s-a dat eficienţă dispoziţiilor art.6 alin 2 lit. c din Convenţia europeană privind spălarea, descoperirea, sechestrarea şi confiscarea produselor infracţiunii potrivit cărora cunoaşterea provenienţei ilicite a bunului se poate deduce şi din împrejurări concrete ale comiterii faptei. </w:t>
      </w:r>
    </w:p>
    <w:p>
      <w:pPr>
        <w:pStyle w:val="Normal"/>
        <w:ind w:firstLine="709"/>
        <w:jc w:val="both"/>
        <w:rPr/>
      </w:pPr>
      <w:r>
        <w:rPr>
          <w:rFonts w:eastAsia="PMingLiU;新細明體"/>
        </w:rPr>
        <w:t>Acesta este motivul pentru care această infracţiune a fost reţinută şi în sarcina inculpatului INC. 2.</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 xml:space="preserve">V. ÎNCADRAREA ÎN DREPT A FAPTELOR SĂVÂRŞITE DE CĂTRE INCULPAŢI </w:t>
      </w:r>
    </w:p>
    <w:p>
      <w:pPr>
        <w:pStyle w:val="Normal"/>
        <w:ind w:firstLine="709"/>
        <w:jc w:val="both"/>
        <w:rPr>
          <w:rFonts w:eastAsia="PMingLiU;新細明體"/>
        </w:rPr>
      </w:pPr>
      <w:r>
        <w:rPr>
          <w:rFonts w:eastAsia="PMingLiU;新細明體"/>
        </w:rPr>
      </w:r>
    </w:p>
    <w:p>
      <w:pPr>
        <w:pStyle w:val="Normal"/>
        <w:numPr>
          <w:ilvl w:val="0"/>
          <w:numId w:val="4"/>
        </w:numPr>
        <w:ind w:left="0" w:firstLine="709"/>
        <w:jc w:val="both"/>
        <w:rPr>
          <w:rFonts w:eastAsia="PMingLiU;新細明體"/>
        </w:rPr>
      </w:pPr>
      <w:r>
        <w:rPr>
          <w:rFonts w:eastAsia="PMingLiU;新細明體"/>
        </w:rPr>
        <w:t>Inculpatul INC. 1</w:t>
      </w:r>
    </w:p>
    <w:p>
      <w:pPr>
        <w:pStyle w:val="Normal"/>
        <w:ind w:firstLine="709"/>
        <w:jc w:val="both"/>
        <w:rPr/>
      </w:pPr>
      <w:r>
        <w:rPr>
          <w:rFonts w:eastAsia="PMingLiU;新細明體"/>
        </w:rPr>
        <w:t>Fapta inculpatului INC. 1, constând în aceea că, la începutul anului 2011, prin intermediul inculpatului INC. 4, a remis suma de 23.000 euro şi suma de 10.000 lei consilierului juridic INC. 7 pentru activitatea pe care acesta o desfăşura în calitate de reprezentant al  Comisiei Judeţene pentru Stabilirea Dreptului de Proprietate Asupra Terenurilor Agricole şi Forestiere ... - parte în dosarul nr.../2011 al Judecătoriei 1, întruneşte elementele constitutive ale infracţiunii de dare de mită, prevăzută de art. 290 alin. 1 C. pen, raportat la art. 6 din Legea 78/2000,  cu aplicarea art. 5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1, constând în aceea că, în prima jumătate a anului 2011, a remis suma de 1.000.000 euro prefectului judeţului 3 – inculpatul INC. 2 în legătură cu îndeplinirea şi urgentarea îndeplinirii unui act ce intră în îndatoririle sale de serviciu sau în legătură cu îndeplinirea unui act contrar acestor îndatoriri, respectiv emiterea adresei nr. 7...9 conex 4...0/2011 conţinând menţiuni nereale, nepromovarea intereselor Comisiei Judeţene pentru Stabilirea Dreptului de Proprietate Privată asupra Terenurilor B în dosarele aflate pe rolul instanţelor de judecată având ca obiect suprafaţa de 5132,29 ha pădure revendicată de SC 2SRL, urgentarea punerii în posesie în condiţii de ilegalitate a inculpatului INC. 1 cu suprafaţa de teren anterior menţionată şi eliberarea titlului de proprietate, întruneşte elementele constitutive ale infracţiunii de dare de mită, prev. de art. 290 alin. 1 C.p., cu ref. la art. 6 din Legea 78/2000, cu aplic. art. 5 C.p.</w:t>
      </w:r>
    </w:p>
    <w:p>
      <w:pPr>
        <w:pStyle w:val="Normal"/>
        <w:ind w:firstLine="709"/>
        <w:jc w:val="both"/>
        <w:rPr/>
      </w:pPr>
      <w:r>
        <w:rPr>
          <w:rFonts w:eastAsia="PMingLiU;新細明體"/>
        </w:rPr>
        <w:t>Fapta inculpatului INC. 1, constând în aceea că, în perioada ianuarie-aprilie 2011 a remis suma de 250.000 euro judecătorului INC. 6 din cadrul Judecătoriei 1 pentru a pronunţa o soluţie favorabilă acestuia în dosarul nr.../2011 care îi fusese  repartizat spre soluţionare şi în care inculpatul INC. 1 era parte, întruneşte elementele constitutive ale infracţiunii de dare de mită prev. de art. 290 alin. 1 C.p., cu ref. la art. 6 din Legea 78/2000 cu aplicarea art. 5 alin. 1 C.p.</w:t>
      </w:r>
    </w:p>
    <w:p>
      <w:pPr>
        <w:pStyle w:val="Normal"/>
        <w:ind w:firstLine="709"/>
        <w:jc w:val="both"/>
        <w:rPr/>
      </w:pPr>
      <w:r>
        <w:rPr>
          <w:rFonts w:eastAsia="PMingLiU;新細明體"/>
        </w:rPr>
        <w:t>Fapta inculpatului INC. 1 constând în aceea că, la începutul lunii mai 2011, i-a dat suma de 15.000 euro inspectorului şef al Inspectoratului Silvic Teritorial F., inculpatul  Inc. 3 în scopul semnării şi aplicării ştampilei instituţiei menţionate pe Titlul de proprietate nr. 10...62/2011 eliberat de Comisia Judeţeană pentru Stabilirea Dreptului de Proprietate asupra Terenurilor B, întruneşte elementele constitutive ale infracţiunii de dare de mită, prev. de art. 290 alin. 1 C.p. rap. la art. 6 din Legea 78/2000, cu aplic. art. 5 alin. 1 C.p.</w:t>
      </w:r>
    </w:p>
    <w:p>
      <w:pPr>
        <w:pStyle w:val="Normal"/>
        <w:ind w:firstLine="709"/>
        <w:jc w:val="both"/>
        <w:rPr/>
      </w:pPr>
      <w:r>
        <w:rPr>
          <w:rFonts w:eastAsia="PMingLiU;新細明體"/>
        </w:rPr>
        <w:t>Fapta inculpatului INC. 1, constând în aceea că, în cursul anului 2011, a remis suma de 1.000.000 euro numitului INC. 5, angajat în cadrul Regiei Naţionale a Pădurilor ROMSILVA care a pretins a avea influenţă asupra prefectului judeţului 3 – inculpatul INC. 2 şi a altor funcţionari din cadrul regiei menţionate, pentru a-i determina pe aceştia să îndeplinească şi să urgenteze îndeplinirea unor acte ce intră în îndatoririle lor de serviciu sau să îndeplinească un act contrar acestor îndatoriri referitoare la reconstituirea dreptului de proprietate asupra terenului cu vegetaţie forestieră în suprafaţă de 5132,29 ha revendicat de SC 2SRL, punerea în posesie şi eliberarea titlului de proprietate, întruneşte elementele constitutive ale infracţiunii de cumpărare de influenţă, prev. de art. 292 alin. 1 C.p., cu referire la art. 6 din Legea 78/2000 şi cu aplicarea art. 5 alin. 1 C.p.</w:t>
      </w:r>
    </w:p>
    <w:p>
      <w:pPr>
        <w:pStyle w:val="Normal"/>
        <w:ind w:firstLine="709"/>
        <w:jc w:val="both"/>
        <w:rPr/>
      </w:pPr>
      <w:r>
        <w:rPr>
          <w:rFonts w:eastAsia="PMingLiU;新細明體"/>
        </w:rPr>
        <w:t>Fapta inculpatului INC. 1, constând în aceea că, în cursul anului 2010, împreună cu inculpaţii INC. 12, INC. 11 şi  INC. 4 s-au înţeles să obţină, în condiţii de nelegalitate, reconstituirea dreptului de proprietate asupra unei suprafeţe de 5132,29 ha teren forestier – pădure - care  aparţinuse „Sc 3”, în numele nou înfiinţatei SC 2SRL administrată de inculpatul INC. 12, societate care avea ca obiect principal de activitate silvicultura, exploatarea forestieră şi servicii anexe, scopul declarat fiind „redobândirea patrimoniului Sc 3”, întruneşte elementele constitutive ale infracţiunii de constituire a unui grup infracţional organizat, prev. de art. 367 alin. 1 C.p. cu aplic. art. 5 alin. 1 C.p.</w:t>
      </w:r>
    </w:p>
    <w:p>
      <w:pPr>
        <w:pStyle w:val="Normal"/>
        <w:ind w:firstLine="709"/>
        <w:jc w:val="both"/>
        <w:rPr>
          <w:rFonts w:eastAsia="PMingLiU;新細明體"/>
        </w:rPr>
      </w:pPr>
      <w:r>
        <w:rPr>
          <w:rFonts w:eastAsia="PMingLiU;新細明體"/>
        </w:rPr>
        <w:t>Faptele au fost comise în concurs real de infracţiuni, prev. de art. 38 alin. 1 C.</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2. Inculpatul INC. 2</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2 constând în aceea că în anul 2011, în calitate de prefect al judeţului 3, l-a determinat pe inculpatul INC. 1 să remită o sumă de bani consilierului juridic INC. 7 pentru activitatea pe care acesta o desfăşura în calitate de reprezentant al Comisiei Judeţene pentru Stabilirea Dreptului de Proprietate Asupra Terenurilor Agricole şi Forestiere ... - parte în dosarul nr.../2011 al Judecătoriei 1, întruneşte elementele constitutive ale infracţiunii de instigare la săvârşirea infracţiunii de dare de mită, prevăzută de art. 47 C.pen coroborat cu art.290 alin 1 C.pen rap. la art. 6 din Legea 78/2000, cu aplicarea art. 5 C. pen.</w:t>
      </w:r>
    </w:p>
    <w:p>
      <w:pPr>
        <w:pStyle w:val="Normal"/>
        <w:ind w:firstLine="709"/>
        <w:jc w:val="both"/>
        <w:rPr/>
      </w:pPr>
      <w:r>
        <w:rPr>
          <w:rFonts w:eastAsia="PMingLiU;新細明體"/>
        </w:rPr>
        <w:t>Fapta inculpatului INC. 2 constând în aceea că, în calitate de prefect al judeţului 3, în prima jumătate a anului 2011, a primit de la inculpatul INC. 1 suma de 1.000.000 euro în legătură cu îndeplinirea şi urgentarea îndeplinirii unui act ce intră în îndatoririle sale de serviciu sau în legătură cu îndeplinirea unui act contrar acestor îndatoriri, respectiv, emiterea adresei nr. 7...9 conex 4...0/2011 conţinând menţiuni nereale, nepromovarea intereselor Comisiei Judeţene pentru Stabilirea Dreptului de Proprietate Privată asupra Terenurilor B în dosarele aflate pe rolul instanţelor de judecată având ca obiect suprafaţa de 5132,29 ha pădure revendicată de SC 2SRL, urgentarea punerii în posesie în condiţii de nelegalitate a inculpatului INC. 1 cu suprafaţa de teren anterior menţionată şi eliberarea titlului de proprietate, întruneşte elementele constitutive ale infracţiunii de luare de mită, prev. de art. 289 alin. 1 C.p. cu ref. la art. 6 din Legea 78/2000, cu aplic. art. 5 alin. 1 C.p.</w:t>
      </w:r>
    </w:p>
    <w:p>
      <w:pPr>
        <w:pStyle w:val="Normal"/>
        <w:ind w:firstLine="709"/>
        <w:jc w:val="both"/>
        <w:rPr/>
      </w:pPr>
      <w:r>
        <w:rPr>
          <w:rFonts w:eastAsia="PMingLiU;新細明體"/>
        </w:rPr>
        <w:t>Fapta inculpatului INC. 2 constând în aceea că, la data de 19.01.2011, în calitate de  prefect al judeţului 3 a determinat-o pe inculpata INC. 9, prin intermediul suspectei S1– coordonator al Colectivului de lucru de pe lângă Comisia Judeţeană pentru Stabilirea Dreptului de Proprietate Privată asupra Terenurilor B,  ca, în exercitarea atribuţiilor de secretar al comunei G, Judeţul 3, să falsifice adresa nr. 2...7/ 2011 cu prilejul întocmirii acesteia, în sensul de a consemna , în mod nereal, că nu s-a găsit dovada comunicării către INC. 12, N1şi  N2 a modului de soluţionare contestaţiei formulată de aceştia şi analizată în Hotărârea Comisiei Judeţene nr. 3...3/2006, întruneşte elementele constitutive ale infracţiunii de instigare la săvârşirea infracţiunii de fals intelectual, prev. de art. 47 C.p. rap. la art. 321 alin. 1 C.p., cu aplic. art. 5 alin. 1 C.p.</w:t>
      </w:r>
    </w:p>
    <w:p>
      <w:pPr>
        <w:pStyle w:val="Normal"/>
        <w:ind w:firstLine="709"/>
        <w:jc w:val="both"/>
        <w:rPr/>
      </w:pPr>
      <w:r>
        <w:rPr>
          <w:rFonts w:eastAsia="PMingLiU;新細明體"/>
        </w:rPr>
        <w:t>Fapta inculpatului INC. 2 constând în aceea că, la data de 25.01.2011, în calitate de prefect al judeţului 3, cu ştiinţă, a semnat adresa nr. 7...9 conex 4...0/2011 conţinând menţiuni nereale referitoare la faptul că nu a fost comunicată contestatorului INC. 12. Hotărârea Comisiei Judeţene pentru Stabilirea Dreptului de Proprietate Privată asupra Terenurilor B nr. 3...3/2006, întruneşte elementele constitutive ale infracţiunii de fals intelectual, prev. de art. 321 alin. 1 C.p., cu aplic. art. 5 alin. 1 C.p.</w:t>
      </w:r>
    </w:p>
    <w:p>
      <w:pPr>
        <w:pStyle w:val="Normal"/>
        <w:ind w:firstLine="709"/>
        <w:jc w:val="both"/>
        <w:rPr/>
      </w:pPr>
      <w:r>
        <w:rPr>
          <w:rFonts w:eastAsia="PMingLiU;新細明體"/>
        </w:rPr>
        <w:t>Fapta inculpatului INC. 2 constând în aceea că, în baza aceleiaşi rezoluţii infracţionale şi în mod repetat, în cursul anului 2011, în calitate de prefect al judeţului 3, cu ştiinţă, prin încălcarea atribuţiilor de serviciu, şi a disp.art.43 alin.1 din Legea nr.188/1999 privind statutul funcţionarilor publici, a semnat adresa nr. 7...9 conex 4...0/2011 conţinând menţiuni nereale, nu a promovat interesele Comisiei Judeţene pentru Stabilirea Dreptului de Proprietate Privată asupra Terenurilor B în dosarele aflate pe rolul instanţelor de judecată având ca obiect suprafaţa de 5132,29 ha pădure revendicată de SC 2SRL, a urgentat punerea în posesie în condiţii de nelegalitate a inculpatului INC. 1 cu suprafaţa de teren anterior menţionată şi eliberarea titlului de proprietate, fapte ce  au produs un prejudiciu statului în sumă de 21.740.241 euro şi totodată un folos necuvenit pentru inculpatul INC. 1 în aceeaşi sumă dar şi un prejudiciu Regiei Naţionale a Pădurilor Romsilva în cuantum de 5.052.202 lei, care reprezintă şi o consecinţă deosebit de gravă în sensul art. 183 C.p., întruneşte elementele constitutive ale infracţiunii de abuz în serviciu, dacă funcţionarul a obţinut pentru sine sau pentru altul un folos necuvenit, prev. de art. 13² din Legea 78/2000 rap. la art. 297 alin. 1 C.p. comb. cu art. 309 C.p., cu aplic. art. 35 alin. 1 C.p. şi art. 5 alin. 1 C.p.</w:t>
      </w:r>
    </w:p>
    <w:p>
      <w:pPr>
        <w:pStyle w:val="Normal"/>
        <w:ind w:firstLine="709"/>
        <w:jc w:val="both"/>
        <w:rPr/>
      </w:pPr>
      <w:r>
        <w:rPr>
          <w:rFonts w:eastAsia="PMingLiU;新細明體"/>
        </w:rPr>
        <w:t>Fapta inculpatului INC. 2 constând în aceea că, la data de 22.07.2011, cu intenţia de  a disimula provenienţa sumei de 45 000 euro provenind din săvârşirea infracţiunii de luare de mita, a încheiat contractul de   vânzare - cumpărare  autentificat  sub nr.1...9/2011 la Biroul Notarului Public 1 din ..., jud. 3, în care a menţionat un preţ supraevaluat, care nu a fost achitat în realitate de cumpărătorul INC. 10, întruneşte elementele constitutive ale infracţiunii de spălare de bani, prev. de art. 29 alin. 1 lit. b din Legea 656/2002, cu aplicarea art. 5 alin. 1 C.p.</w:t>
      </w:r>
    </w:p>
    <w:p>
      <w:pPr>
        <w:pStyle w:val="Normal"/>
        <w:ind w:firstLine="709"/>
        <w:jc w:val="both"/>
        <w:rPr>
          <w:rFonts w:eastAsia="PMingLiU;新細明體"/>
        </w:rPr>
      </w:pPr>
      <w:r>
        <w:rPr>
          <w:rFonts w:eastAsia="PMingLiU;新細明體"/>
        </w:rPr>
        <w:t>Faptele au fost comise în concurs real de infracţiuni, prev.de art. 38 alin. 1 C. pe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3. Inculpatul INC. 3</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3 constând în aceea că, la începutul lunii mai 2011, în calitate de inspector şef al Inspectoratului Silvic Teritorial F., a pretins inculpatului INC. 1 suma de  25.000 euro şi a primit de la acesta suma de 15.000 euro, în scopul semnării şi aplicării ştampilei instituţiei menţionate pe Titlul de proprietate nr. 10...62/2011 eliberat de Comisia Judeţeană pentru Stabilirea Dreptului de Proprietate asupra Terenurilor B, întruneşte elementele constitutive ale infracţiunii de luare de mită, prev. de art. 289 alin. 1 C.p. rap. la art. 7 lit. c din Legea 78/2000, cu aplicarea art. 5 alin. 1 C.p.</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4. Inculpatul INC. 4</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4 constând în aceea că, la începutul anului 2011, a acceptat, cu ştiinţă,  să intermedieze  darea sumelor de 10.000 lei şi 23.000 euro de către inculpatul INC. 1 inculpatului INC. 7, în scopul de a-l informa din timp despre situaţiile în care nu ar fi posibilă prezenţa unui consilier juridic din partea Comisiei Judeţene pentru Stabilirea Dreptului de Proprietate Asupra Terenurilor Agricole şi Forestiere ... la termenele acordate în dosarul nr.../2011 al Judecătoriei 1, întruneşte elementele constitutive ale infracţiunii de complicitate la infracţiunea de dare de mită, prev. de art. 48 alin 1. C.pen. coroborat cu art. 290 alin. 1 Cod Penal cu ref. la art. 6 din Legea nr. 78/2000, cu aplic. art. 5 C.p.</w:t>
      </w:r>
    </w:p>
    <w:p>
      <w:pPr>
        <w:pStyle w:val="Normal"/>
        <w:ind w:firstLine="709"/>
        <w:jc w:val="both"/>
        <w:rPr/>
      </w:pPr>
      <w:r>
        <w:rPr>
          <w:rFonts w:eastAsia="PMingLiU;新細明體"/>
        </w:rPr>
        <w:t>Fapta inculpatului INC. 4 constând în aceea că, în cursul anului 2010, împreună cu inculpaţii INC. 1, INC. 12 şi INC. 11, s-au înţeles să obţină, în condiţii de nelegalitate, reconstituirea dreptului de proprietate asupra unei suprafeţe de 5132,29 ha teren forestier – pădure - care  aparţinuse „Sc 3”, în numele nou înfiinţatei SC 2SRL administrată de inculpatul INC. 12, societate care avea ca obiect principal de activitate silvicultura, exploatarea forestieră şi servicii anexe, scopul declarat fiind „redobândirea patrimoniului Sc 3”, întruneşte elementele constitutive ale infracţiunii de constituire a unui grup infracţional organizat, prev. de art. 367 alin. 1 C.p. cu aplic. art. 5 alin. 1 C.p.</w:t>
      </w:r>
    </w:p>
    <w:p>
      <w:pPr>
        <w:pStyle w:val="Normal"/>
        <w:ind w:firstLine="709"/>
        <w:jc w:val="both"/>
        <w:rPr>
          <w:rFonts w:eastAsia="PMingLiU;新細明體"/>
        </w:rPr>
      </w:pPr>
      <w:r>
        <w:rPr>
          <w:rFonts w:eastAsia="PMingLiU;新細明體"/>
        </w:rPr>
        <w:t>Faptele au fost comise în concurs real de infracţiuni, prev.de art. 38 alin. 1 C. pe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5. Inculpatul INC. 5</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5, constând în aceea că, în perioada ianuarie 2011 – decembrie 2011, în calitate de angajat al Regiei Naţionale a Pădurilor ROMSILVA, a primit de la inculpatul INC. 1 suma de 1.000.000 euro, în baza aceleiaşi rezoluţii infracţionale, în două tranşe, pentru a interveni pe lângă prefectul judeţului 3 – INC. 2 şi alţi funcţionari din cadrul regiei menţionate, asupra cărora a pretins/avea influenţă pentru a-i determina să îndeplinească şi să urgenteze îndeplinirea unor acte ce intră în îndatoririle lor de serviciu sau să îndeplinească un act contrar acestor îndatoriri referitoare la reconstituirea dreptului de proprietate asupra terenului cu vegetaţie forestieră în suprafaţă de 5132,29 ha revendicat de SC 2SRL, punerea în posesie şi eliberarea titlului de proprietate, întruneşte elementele constitutive ale infracţiunii de trafic de influenţă, prev. de art. 291 alin. 1 C.p., cu referire la art. 6 din Legea 78/2000, cu aplicarea art. 5 alin. 1 C.p.</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6. Inculpatul INC. 6</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6 constând în aceea că, în calitate de judecător în cadrul Judecătoriei 1 a primit, în perioada ianuarie 2011 – aprilie 2011, suma de 250.000 euro de la inculpatul INC. 1 pentru a pronunţa o soluţie favorabilă acestuia în dosarul nr.../2011 ce îi fusese repartizat spre soluţionare şi în care INC. 1 era parte,  întruneşte elementele constitutive ale infracţiunii de luare de mită, prev. de art. 289 alin. 1 C.p. rap. la art. 7 lit. b din Legea 78/2000, cu aplic. art. 5 alin. 1 C.p.</w:t>
      </w:r>
    </w:p>
    <w:p>
      <w:pPr>
        <w:pStyle w:val="Normal"/>
        <w:ind w:firstLine="709"/>
        <w:jc w:val="both"/>
        <w:rPr/>
      </w:pPr>
      <w:r>
        <w:rPr>
          <w:rFonts w:eastAsia="PMingLiU;新細明體"/>
        </w:rPr>
        <w:t>Fapta inculpatului INC. 6 constând în aceea că, în calitate de judecător în cadrul Judecătoriei 1, prin exercitarea cu rea – credinţă a funcţiei şi prin încălcarea disp.art.1 alin.2; art.5 alin.1 şi art. 90 alin.2 din Legea nr.303/2004 privind statutul magistraţilor,  în perioada februarie 2011 – 12.04.2011, a soluţionat dosarul civil nr.../2011, având ca obiect plângerea împotriva hotărârii Comisiei Judeţene pentru Stabilirea Dreptului de Proprietate Privată asupra Terenurilor B nr. 3...3/2006 formulată de SC 2SRL, dispunând reconstituirea dreptului de proprietate pentru suprafaţa de 5132,29 ha pădure, în favoarea inculpatului INC. 1, cauzând statului în această modalitate un prejudiciu în sumă de 21.740.241 euro şi totodată, obţinerea unui folos necuvenit pentru inculpatul INC. 1 în acelaşi cuantum, dar şi un prejudiciu Regiei Naţionale a Pădurilor în cuantum de 5.052.202 lei, întruneşte elementele constitutive ale infracţiunii de abuz în serviciu, dacă funcţionarul a obţinut pentru sine sau pentru altul un folos necuvenit, prev. de art. 13² din Legea 78/2000 rap. la art. 297 alin. 1 C.p. comb. cu art. 309 C.p., cu aplic. art. 5 alin. 1 C.p.</w:t>
      </w:r>
    </w:p>
    <w:p>
      <w:pPr>
        <w:pStyle w:val="Normal"/>
        <w:ind w:firstLine="709"/>
        <w:jc w:val="both"/>
        <w:rPr>
          <w:rFonts w:eastAsia="PMingLiU;新細明體"/>
        </w:rPr>
      </w:pPr>
      <w:r>
        <w:rPr>
          <w:rFonts w:eastAsia="PMingLiU;新細明體"/>
        </w:rPr>
        <w:t>Faptele au fost comise în concurs real de infracţiuni, prev.de art. 38 alin. 1 C. pe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7. Inculpatul INC. 7</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7 constând în aceea că, în cursul anului 2011, în calitate de consilier juridic în cadrul Instituţiei Prefectului Judeţului 3, Serviciul Controlul Legalităţii Actelor Administrative şi Contenciosului Administrativ a primit suma de 10.000 lei şi 23.000 euro de la INC. 4, apărătorul ales al SC 2SRL – reclamantă în dosarul nr.../2011 al Judecătoriei 1 în scopul de a-l informa din timp pe acesta din urmă despre situaţiile în care nu ar fi posibilă prezenţa consilierului juridic din partea Comisiei Judeţene pentru Stabilirea Dreptului de Proprietate asupra Terenurilor Agricole şi Forestiere ... la termenele acordate în dosarul anterior menţionat, întruneşte elementele constitutive ale infracţiunii de luare de mită, prev. de art. 289 alin. 1 C.p. cu ref. la art. 6 din Legea nr. 78/2000 cu aplic. art. 5 C.p.</w:t>
      </w:r>
    </w:p>
    <w:p>
      <w:pPr>
        <w:pStyle w:val="Normal"/>
        <w:ind w:firstLine="709"/>
        <w:jc w:val="both"/>
        <w:rPr/>
      </w:pPr>
      <w:r>
        <w:rPr>
          <w:rFonts w:eastAsia="PMingLiU;新細明體"/>
        </w:rPr>
        <w:t>Fapta inculpatului INC. 7 constând în aceea că, în baza aceleiaşi rezoluţii infracţionale, la datele de 21.02.2011 şi 11.04.2011, în calitate de consilier juridic – reprezentant al Comisiei Judeţene pentru Stabilirea Dreptului de Proprietate Privată asupra Terenurilor B în dosarul nr.../2011 al Judecătoriei 1, prin încălcarea disp.art.43 alin.1 din Legea nr.188/1999 privind statutul funcţionarilor publici, cu ştiinţă, nu a propus probe în cauză şi a solicitat:</w:t>
      </w:r>
    </w:p>
    <w:p>
      <w:pPr>
        <w:pStyle w:val="Normal"/>
        <w:ind w:firstLine="709"/>
        <w:jc w:val="both"/>
        <w:rPr/>
      </w:pPr>
      <w:r>
        <w:rPr>
          <w:rFonts w:eastAsia="PMingLiU;新細明體"/>
        </w:rPr>
        <w:t xml:space="preserve">- admiterea plângerii formulată de SC 2 SRL împotriva Hotărârii nr. 3...3/2006 a instituţiei al cărei reprezentant era, </w:t>
      </w:r>
    </w:p>
    <w:p>
      <w:pPr>
        <w:pStyle w:val="Normal"/>
        <w:ind w:firstLine="709"/>
        <w:jc w:val="both"/>
        <w:rPr/>
      </w:pPr>
      <w:r>
        <w:rPr>
          <w:rFonts w:eastAsia="PMingLiU;新細明體"/>
        </w:rPr>
        <w:t>- reconstituirea dreptului de proprietate pentru suprafaţa de 5132,29 ha pădure, în favoarea inculpatului INC. 1, cumpărător al drepturilor litigioase de la SC 2 SRL,</w:t>
      </w:r>
    </w:p>
    <w:p>
      <w:pPr>
        <w:pStyle w:val="Normal"/>
        <w:ind w:firstLine="709"/>
        <w:jc w:val="both"/>
        <w:rPr/>
      </w:pPr>
      <w:r>
        <w:rPr>
          <w:rFonts w:eastAsia="PMingLiU;新細明體"/>
        </w:rPr>
        <w:t>- reconstituirea dreptului de proprietate pentru întreaga suprafaţă avută în proprietate de SC3 şi nu a recurat hotărârea pronunţată în dosarul nr.../2011, faptele având ca rezultat preinc.1icierea bugetului de stat cu suma de 21.740.241 euro şi totodată, obţinerea unui avantaj patrimonial pentru inculpatul INC. 1 în acelaşi cuantum, dar şi un prejudiciu Regiei Naţionale a Pădurilor Romsilva în cuantum de 5.052.202 lei, întruneşte elementele constitutive ale infracţiunii de abuz în serviciu, dacă funcţionarul a obţinut pentru sine sau pentru altul un folos necuvenit, prev. de art. 13² din Legea 78/2000 rap. la art. 297 alin. 1 C.p. comb. cu art. 309 C.p., cu aplic. art. 35 alin. 1 C.p. şi art. 5 alin. 1 C.p.</w:t>
      </w:r>
    </w:p>
    <w:p>
      <w:pPr>
        <w:pStyle w:val="Normal"/>
        <w:ind w:firstLine="709"/>
        <w:jc w:val="both"/>
        <w:rPr>
          <w:rFonts w:eastAsia="PMingLiU;新細明體"/>
        </w:rPr>
      </w:pPr>
      <w:r>
        <w:rPr>
          <w:rFonts w:eastAsia="PMingLiU;新細明體"/>
        </w:rPr>
        <w:t>Faptele au fost comise în concurs real de infracţiuni, prev. de  art. 38 alin. 1 C. pe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8. Inculpata INC. 8</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ei INC. 8 constând în aceea că, în calitate de şef al Serviciului Controlul Legalităţii, al Aplicării Actelor Normative, Contencios Administrativ, Aplicarea Apostilei şi Relaţii cu Autorităţile Locale, prin încălcarea disp.art.43 alin.1 din Legea nr.188/1999 privind statutul funcţionarilor publici, l-a determinat pe INC. 7 ca, la datele de  21.02.2011 şi 11.04.2011, în calitate de consilier juridic – reprezentant al Comisiei Judeţene pentru Stabilirea Dreptului de Proprietate Privată asupra Terenurilor B în dosarul nr.../2011 al Judecătoriei 1, cu ştiinţă, să nu propună probe în cauză şi să solicite:</w:t>
      </w:r>
    </w:p>
    <w:p>
      <w:pPr>
        <w:pStyle w:val="Normal"/>
        <w:ind w:firstLine="709"/>
        <w:jc w:val="both"/>
        <w:rPr/>
      </w:pPr>
      <w:r>
        <w:rPr>
          <w:rFonts w:eastAsia="PMingLiU;新細明體"/>
        </w:rPr>
        <w:t xml:space="preserve">- admiterea plângerii formulată de SC 2 SRL împotriva Hotărârii nr. 3...3/2006 a instituţiei al cărei reprezentant era, </w:t>
      </w:r>
    </w:p>
    <w:p>
      <w:pPr>
        <w:pStyle w:val="Normal"/>
        <w:ind w:firstLine="709"/>
        <w:jc w:val="both"/>
        <w:rPr/>
      </w:pPr>
      <w:r>
        <w:rPr>
          <w:rFonts w:eastAsia="PMingLiU;新細明體"/>
        </w:rPr>
        <w:t xml:space="preserve">- reconstituirea dreptului de proprietate pentru suprafaţa de 5132,29 ha pădure, în favoarea inculpatului INC. 1, cumpărător al drepturilor litigioase de la SC 2 SRL, </w:t>
      </w:r>
    </w:p>
    <w:p>
      <w:pPr>
        <w:pStyle w:val="Normal"/>
        <w:ind w:firstLine="709"/>
        <w:jc w:val="both"/>
        <w:rPr/>
      </w:pPr>
      <w:r>
        <w:rPr>
          <w:rFonts w:eastAsia="PMingLiU;新細明體"/>
        </w:rPr>
        <w:t>- reconstituirea dreptului de proprietate pentru întreaga suprafaţă avută în proprietate de SC3 şi nu a recurat hotărârea pronunţată în dosarul nr.../2011, faptele având ca rezultat preinc.1icierea bugetului de stat cu suma de 21.740.241 euro şi totodată, obţinerea unui avantaj patrimonial pentru INC. 1 în acelaşi cuantum, dar şi un prejudiciu Regiei Naţionale a Pădurilor Romsilva în cuantum de 5.052.202 lei,  întruneşte elementele constitutive ale infracţiunii de instigare la infracţiunea continuată de abuz în serviciu, dacă funcţionarul a obţinut pentru sine sau pentru altul un folos necuvenit, prev. de art. 47 C.p. rap. la art. 13² din Legea 78/2000 rap. la art. 297 alin. 1 C.p.  comb. cu art. 309 C.p., cu aplic. art. 35 alin. 1 C.p. şi art. 5 alin. 1 C.p.</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9. Inculpata INC. 9</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ei INC. 9 constând în aceea că, în exercitarea atribuţiilor de secretar al comunei G , Judeţul 3, în realizarea aceleiaşi rezoluţii infracţionale, a falsificat adresa nr. 2...7/ 2011 cu prilejul întocmirii acesteia, consemnând, în mod nereal, că nu s-a găsit dovada comunicării către INC. 12, N1şi  N2 a modului de soluţionare contestaţiei formulată de aceştia şi analizată în Hotărârea Comisiei Judeţene nr. 3...3/2006, precum şi  ”Registrul Expediere Corespondență”, în care a consemnat, în mod nereal, la fila 55 verso, că ” S-a constatat înregistrarea a 295 poziţii în anul 2007” şi  a semnat, întruneşte elementele constitutive ale infracţiunii de fals intelectual, prevăzută de art.321 alin. 1 C. pen., cu aplicarea art.35 alin. 1 C. pen. şi art.  5 alin.1 C.pen.</w:t>
      </w:r>
    </w:p>
    <w:p>
      <w:pPr>
        <w:pStyle w:val="Normal"/>
        <w:ind w:firstLine="709"/>
        <w:jc w:val="both"/>
        <w:rPr/>
      </w:pPr>
      <w:r>
        <w:rPr>
          <w:rFonts w:eastAsia="PMingLiU;新細明體"/>
        </w:rPr>
        <w:t>Fapta inculpatei INC. 9 constând  în aceea că, la data de 19.01.2011 a transmis Comisiei Judeţene pentru Stabilirea Dreptului de Proprietate Privată asupra Terenurilor B adresa nr. 2...7/2011, cunoscând că este falsă, în vederea repunerii în  termenul de 30 de zile prevăzut de lege în care INC. 12, N1şi  N2 puteau formula plângere la instanţa de judecată împotriva Hotărârii nr. 3...3/2006 a comisiei menţionate, întruneşte elementele constitutive ale infracţiunii de uz de fals, prevăzută de  art.323 teza a I-a C. pen., cu aplicarea art. 5 alin 1 C. pen.</w:t>
      </w:r>
    </w:p>
    <w:p>
      <w:pPr>
        <w:pStyle w:val="Normal"/>
        <w:ind w:firstLine="709"/>
        <w:jc w:val="both"/>
        <w:rPr/>
      </w:pPr>
      <w:r>
        <w:rPr>
          <w:rFonts w:eastAsia="PMingLiU;新細明體"/>
        </w:rPr>
        <w:t>Fapta inculpatei INC. 9 constând în aceea că, în exercitarea atribuţiilor de secretar al comunei G, Judeţul 3, prin încălcarea atribuţiilor de serviciu şi a disp.art.43 alin.1 din Legea nr.188/1999 privind statutul funcţionarilor publici, eliberând în fals adresa nr. 2...7/ 2011, a cauzat un prejudiciu statului în sumă de 21.740.241 euro şi totodată un folos necuvenit pentru inculpatul INC. 1 în aceeaşi sumă, dar şi un prejudiciu Regiei Naţionale a Pădurilor Romsilva în cuantum de 5.052.202 lei, întruneşte elementele constitutive ale infracţiunii de abuz în serviciu, dacă funcţionarul a obţinut pentru sine sau pentru altul un folos necuvenit, prevăzută de  art.132 din Legea 78/2000 raportat la art. 297 alin 1 C.pen. cu referire la art. 309 C. pen, cu aplicarea art. 5 alin. 1 C. pen.</w:t>
      </w:r>
    </w:p>
    <w:p>
      <w:pPr>
        <w:pStyle w:val="Normal"/>
        <w:ind w:firstLine="709"/>
        <w:jc w:val="both"/>
        <w:rPr/>
      </w:pPr>
      <w:r>
        <w:rPr>
          <w:rFonts w:eastAsia="PMingLiU;新細明體"/>
        </w:rPr>
        <w:t>Fapta inculpatei INC. 9 constând în aceea că, în realizarea aceleiaşi rezoluţii infracţionale, în mod repetat,  la data de 19.01.2011 a sustras mai multe file din ”Registru Expediere Corespondenţă” al Primăriei comunei G, jud. 3, precum şi recipisa din care rezultă că Hotărârea Comisiei Judeţene pentru Stabilirea Dreptului de Proprietate Privată asupra Terenurilor B nr.3...3/2006 a fost comunicată contestatorilor INC. 12, N1şi N2 la data de 04.09.2006, întruneşte elementele constitutive ale infracţiunii de sustragere sau distrugere de înscrisuri, prevăzută art.259 alin. 2 din C.pen., cu aplicarea art. 35 alin. 1 C. pen. şi art. 5 alin. 1 C. pen.</w:t>
      </w:r>
    </w:p>
    <w:p>
      <w:pPr>
        <w:pStyle w:val="Normal"/>
        <w:ind w:firstLine="709"/>
        <w:jc w:val="both"/>
        <w:rPr>
          <w:rFonts w:eastAsia="PMingLiU;新細明體"/>
        </w:rPr>
      </w:pPr>
      <w:r>
        <w:rPr>
          <w:rFonts w:eastAsia="PMingLiU;新細明體"/>
        </w:rPr>
        <w:t>Faptele au fost comise în concurs real şi formal de infracţiuni, prev. art. 38 alin. 1 şi 2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ab/>
        <w:t xml:space="preserve">10. Inculpatul INC. 10 </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10 constând în aceea că, la data de 22.07.2011,  cu intenţia de a disimula provenienţa sumei de 45.000 euro provenind din comiterea infracţiunii de luare de mită săvârşită de inculpatul INC. 2, a încheiat contractul de   vânzare - cumpărare  autentificat  sub nr. 1...9/2011 la Biroul Notarului Public 1 din ..., jud. 3, în care a menţionat un preţ supraevaluat, preţ pe care nu l-a achitat în realitate, întruneşte elementele constitutive ale infracţiunii de spălare de bani, prev. de art. 29 alin. 1 lit. b din Legea 656/2002, cu aplicarea art. 5 alin. 1 C.p.</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11. Inculpatul INC. 11</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11 constând în aceea că, la data de 28.02.2011, a încheiat un contract de intermediere cu inculpatul INC. 1, utilizând informaţii obţinute în virtutea funcţiei sale de şef al Ocolului Silvic Nehoiaşu şi, respectiv, director tehnic al Direcţiei Silvice B, în scopul obţinerii pentru sine sau pentru altul de bani, bunuri ori alte foloase necuvenite, întruneşte elementele constitutive ale infracţiunii de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prev. de art. 12 lit. a teza a II-a din Legea 78/2000;</w:t>
      </w:r>
    </w:p>
    <w:p>
      <w:pPr>
        <w:pStyle w:val="Normal"/>
        <w:ind w:firstLine="709"/>
        <w:jc w:val="both"/>
        <w:rPr/>
      </w:pPr>
      <w:r>
        <w:rPr>
          <w:rFonts w:eastAsia="PMingLiU;新細明體"/>
        </w:rPr>
        <w:t>Fapta inculpatului INC. 11 constând în aceea că, în cursul anului 2010, împreună cu inculpaţii INC. 1, INC. 12 şi INC. 4, s-au înţeles să obţină, în condiţii de nelegalitate, reconstituirea dreptului de proprietate asupra unei suprafeţe de 5132,29 ha teren forestier – pădure - care  aparţinuse „Sc 3”, în numele nou înfiinţatei SC 2SRL administrată de inculpatul INC. 12, societate care avea ca obiect principal de activitate silvicultura, exploatarea forestieră şi servicii anexe, scopul declarat fiind „redobândirea patrimoniului Sc 3”, întruneşte elementele constitutive ale infracţiunii de constituire a unui grup infracţional organizat, prev. de art. 367 alin. 1 C.p. cu aplic. art. 5 alin. 1 C.p.</w:t>
      </w:r>
    </w:p>
    <w:p>
      <w:pPr>
        <w:pStyle w:val="Normal"/>
        <w:ind w:firstLine="709"/>
        <w:jc w:val="both"/>
        <w:rPr>
          <w:rFonts w:eastAsia="PMingLiU;新細明體"/>
        </w:rPr>
      </w:pPr>
      <w:r>
        <w:rPr>
          <w:rFonts w:eastAsia="PMingLiU;新細明體"/>
        </w:rPr>
        <w:tab/>
        <w:t>Faptele au fost comise în concurs real de infracţiuni, urmând a se face aplicarea art. 38 alin. 1 C. pen.</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ab/>
        <w:t>12. Inculpatul INC. 12</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Fapta inculpatului INC. 12 constând în aceea că, în cursul lunii ianuarie 2011, a întocmit şi semnat cererea înregistrată la Instituţia Prefectului Judeţului 3 sub nr. 470 din 13.01.2011 prin care solicita să i se comunice „răspunsul la contestaţia formulată în data de 26.04.2006 împotriva procesului – verbal nr. 8...7/2006 al Comisiei Locale G prin care s-a respins cererea de retrocedare nr. 6...1/2005”, precizând în fals că „până în acest moment nu mi s-a comunicat rezultatul contestaţiei”, întruneşte elementele constitutive ale infracţiunii de fals în înscrisuri sub semnătură privată prev. de art. 322 alin. 1 C.p., cu aplic. art. 5 alin. 1 C.p.;</w:t>
      </w:r>
    </w:p>
    <w:p>
      <w:pPr>
        <w:pStyle w:val="Normal"/>
        <w:ind w:firstLine="709"/>
        <w:jc w:val="both"/>
        <w:rPr/>
      </w:pPr>
      <w:r>
        <w:rPr>
          <w:rFonts w:eastAsia="PMingLiU;新細明體"/>
        </w:rPr>
        <w:t>Fapta inculpatului INC. 12, constând în aceea că, în cursul anului 2010, împreună cu inculpaţii INC. 1, INC. 11 şi  INC. 4 s-au înţeles să obţină, în condiţii de nelegalitate, reconstituirea dreptului de proprietate asupra unei suprafeţe de 5132,29 ha teren forestier – pădure - care  aparţinuse „Sc 3”, în numele nou înfiinţatei SC 2SRL administrată de acesta, societate care avea ca obiect principal de activitate silvicultura, exploatarea forestieră şi servicii anexe, scopul declarat fiind „redobândirea patrimoniului Sc 3”, întruneşte elementele constitutive ale infracţiunii de constituire a unui grup infracţional organizat, prev. de art. 367 alin. 1 C.p. cu aplic. art. 5 alin. 1 C.p.</w:t>
      </w:r>
    </w:p>
    <w:p>
      <w:pPr>
        <w:pStyle w:val="Normal"/>
        <w:ind w:firstLine="709"/>
        <w:jc w:val="both"/>
        <w:rPr>
          <w:rFonts w:eastAsia="PMingLiU;新細明體"/>
        </w:rPr>
      </w:pPr>
      <w:r>
        <w:rPr>
          <w:rFonts w:eastAsia="PMingLiU;新細明體"/>
        </w:rPr>
        <w:t>Faptele au fost comise în concurs real de infracţiuni, urmând a se face aplicarea art. 38 alin. 1 C. pen.</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VI. INDIVIDUALIZAREA JUDICIARĂ A PEDEPSELOR</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Deoarece de la data săvârşirii faptelor desuse judecăţii şi până la judecareadefinitivă a cauzei au intervenit mai multe legi penale se vor analiza şi dispoziţiile legilor penale succesive pentru a se identifica legea penală mai favorabilă în sensul art.5 Cod penal şi al Deciziei Curţii Constituţionale a României nr.265 din 06.05.2014.</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Inculpatul INC. 1</w:t>
      </w:r>
    </w:p>
    <w:p>
      <w:pPr>
        <w:pStyle w:val="Normal"/>
        <w:ind w:firstLine="709"/>
        <w:jc w:val="both"/>
        <w:rPr>
          <w:rFonts w:eastAsia="PMingLiU;新細明體"/>
        </w:rPr>
      </w:pPr>
      <w:r>
        <w:rPr>
          <w:rFonts w:eastAsia="PMingLiU;新細明體"/>
        </w:rPr>
        <w:t>În ceea ce priveşte legea penală mai favorabilă aceasta este în mod vădit, legea nouă, pentru următoarele considerente:</w:t>
      </w:r>
    </w:p>
    <w:p>
      <w:pPr>
        <w:pStyle w:val="Normal"/>
        <w:ind w:firstLine="709"/>
        <w:jc w:val="both"/>
        <w:rPr>
          <w:rFonts w:eastAsia="PMingLiU;新細明體"/>
        </w:rPr>
      </w:pPr>
      <w:r>
        <w:rPr>
          <w:rFonts w:eastAsia="PMingLiU;新細明體"/>
        </w:rPr>
        <w:t>Acest inculpat va fi condamnat pentru săvârşirea unui număr de 4 fapte de dare de mită, unei infracţiuni de cumpărare de influenţă şi a unei infracţiuni de constituire a unui grup infracţional organizat.</w:t>
      </w:r>
    </w:p>
    <w:p>
      <w:pPr>
        <w:pStyle w:val="Normal"/>
        <w:ind w:firstLine="709"/>
        <w:jc w:val="both"/>
        <w:rPr>
          <w:rFonts w:eastAsia="PMingLiU;新細明體"/>
        </w:rPr>
      </w:pPr>
      <w:r>
        <w:rPr>
          <w:rFonts w:eastAsia="PMingLiU;新細明體"/>
        </w:rPr>
        <w:t>Sub un prim aspect se relevă faptul că, necunoscându-se în mod precis, cu exactitate referitoare la dată, momentul comiterii infracţiunilor de dare de mită, fiind certă doar perioada de aproximnativ 6 luni – primele – ale anului 2011 în care acestea au avut loc, nu poate fi vorba despre aplicarea în cauză a dispoziţiilor art.35 alin.1 Cod penal referitoare la unitatea infracţiunii continuate, aceasta chiar şi după apariţia Deciziei Curţii Constituţionale a României nr.368/30.05.2017, fiind de esenţa acestei unităţi de infracţiune cunoaşterea concretă a intervalelor la care au avut loc respectivele acţiuni pentru a se putea aprecia asupra caracterizării lor şi, implicit, asupra infracţiunii în întregul său.</w:t>
      </w:r>
    </w:p>
    <w:p>
      <w:pPr>
        <w:pStyle w:val="Normal"/>
        <w:ind w:firstLine="709"/>
        <w:jc w:val="both"/>
        <w:rPr>
          <w:rFonts w:eastAsia="PMingLiU;新細明體"/>
        </w:rPr>
      </w:pPr>
      <w:r>
        <w:rPr>
          <w:rFonts w:eastAsia="PMingLiU;新細明體"/>
        </w:rPr>
        <w:t>Sub un al doilea aspect se relevă faptul că, dacă în ceea ce priveşte infracţiunile de dare de mită prev. de art.290 alin.1 Cod penal în vigoare rap. la art.6 din Legea nr.76/2000, respectiv de art.255 alin.1 vechiul Cod penal rap. la art.6 şi 7 alin.2 din Legea nr.78/2000 (la momentul comiterii faptelor) intervalul sancţionator este sensibil acelaşi – de la 2 la 7 ani în prezent şi de la 6 luni la 7 ani conform legislaţiei anterioare), nu la fel se  prezintă lucrurile cu celelalte două infracţiuni.</w:t>
      </w:r>
    </w:p>
    <w:p>
      <w:pPr>
        <w:pStyle w:val="Normal"/>
        <w:ind w:firstLine="709"/>
        <w:jc w:val="both"/>
        <w:rPr/>
      </w:pPr>
      <w:r>
        <w:rPr>
          <w:rFonts w:eastAsia="PMingLiU;新細明體"/>
        </w:rPr>
        <w:t>Astfel, infracţiunea de cumpărare de influenţă sancţionată în prezent de art.292 alin.1 Cod penal rap. la art. 6 din Legea nr.78/2000 cu închisoare de la 2 la 7 ani şi interzicerea unor drepturi  era sancţionată, potrivit legislaţiei de la momentul comiterii faptei – art.6</w:t>
      </w:r>
      <w:r>
        <w:rPr>
          <w:rFonts w:eastAsia="PMingLiU;新細明體"/>
          <w:vertAlign w:val="superscript"/>
        </w:rPr>
        <w:t>1</w:t>
      </w:r>
      <w:r>
        <w:rPr>
          <w:rFonts w:eastAsia="PMingLiU;新細明體"/>
        </w:rPr>
        <w:t xml:space="preserve"> alin.1 din Legea nr.78/2000 - cu închisoare de la 2 la 10 ani.</w:t>
      </w:r>
    </w:p>
    <w:p>
      <w:pPr>
        <w:pStyle w:val="Normal"/>
        <w:ind w:firstLine="709"/>
        <w:jc w:val="both"/>
        <w:rPr>
          <w:rFonts w:eastAsia="PMingLiU;新細明體"/>
        </w:rPr>
      </w:pPr>
      <w:r>
        <w:rPr>
          <w:rFonts w:eastAsia="PMingLiU;新細明體"/>
        </w:rPr>
        <w:t>De asemenea, infracţiunea de constituire a unui grup infracţional organizat sancţionată în prezent cu închisoarea de la 1 la 5 ani şi interzicerea exercitării unor drepturi  era sancţionată potrivit legislaţiei de la momentul săvârşirii faptei – art.7 alin.1 din Legea nr.39/2003 – cu închisoarea de la 5 la 20 de ani şi interzicerea exercitării unor drepturi..</w:t>
      </w:r>
    </w:p>
    <w:p>
      <w:pPr>
        <w:pStyle w:val="Normal"/>
        <w:ind w:firstLine="709"/>
        <w:jc w:val="both"/>
        <w:rPr/>
      </w:pPr>
      <w:r>
        <w:rPr>
          <w:rFonts w:eastAsia="PMingLiU;新細明體"/>
        </w:rPr>
        <w:t>Prin urmare, în condiţiile necesităţii aplicării unor pedepse situate către mijlocul intervalelor sancţionatoare datorită complexităţii activităţii infracţionale a inculpatului INC. 1, dar şi a periculozităţii sporite a acestui individ, se constată cu uşurinţă că, în pofida sancţionării mai drastice a concursului de infracţiuni în Codul penal actual, cu spor fix obligatoriu faţă de Codul penal anterior, tot noua reglementare este mai favorabilă acestei persoane.</w:t>
      </w:r>
    </w:p>
    <w:p>
      <w:pPr>
        <w:pStyle w:val="Normal"/>
        <w:ind w:firstLine="709"/>
        <w:jc w:val="both"/>
        <w:rPr>
          <w:rFonts w:eastAsia="PMingLiU;新細明體"/>
        </w:rPr>
      </w:pPr>
      <w:r>
        <w:rPr>
          <w:rFonts w:eastAsia="PMingLiU;新細明體"/>
        </w:rPr>
        <w:tab/>
        <w:t>Şi aceasta cu atât mai mult cu cât, dată fiind antecedenţa infracţională a acestui inculpat, dacă s-ar fi ales sancţionarea sa conform vechilor reglementări, Curtea ar fi fost nevoită să aplice un anumit spor chiar şi în această ipoteză.</w:t>
      </w:r>
    </w:p>
    <w:p>
      <w:pPr>
        <w:pStyle w:val="Normal"/>
        <w:ind w:firstLine="709"/>
        <w:jc w:val="both"/>
        <w:rPr/>
      </w:pPr>
      <w:r>
        <w:rPr>
          <w:rFonts w:eastAsia="PMingLiU;新細明體"/>
        </w:rPr>
        <w:t>Aşadar, pentru toate infracţiunile reţinute în sarcina inculpatului INC. 1 se vor aplica pedepse cu închisoarea situate între minimul special al pedepsei şi mijlocul intervalului punitiv, în cazul infracţiunilor de dare de mită cuantumurile acestora diferind doar în funcţie de nivelul sumei reprezentând mita, fiind mai scăzut în cazul unor sume mai mici şi mai mare în cazul unor sume importante de bani, acelaşi criteriu fiind avut în vede şi în cazul infracţiunii de cumpărare de influenţă.</w:t>
      </w:r>
    </w:p>
    <w:p>
      <w:pPr>
        <w:pStyle w:val="Normal"/>
        <w:ind w:firstLine="709"/>
        <w:jc w:val="both"/>
        <w:rPr>
          <w:rFonts w:eastAsia="PMingLiU;新細明體"/>
        </w:rPr>
      </w:pPr>
      <w:r>
        <w:rPr>
          <w:rFonts w:eastAsia="PMingLiU;新細明體"/>
        </w:rPr>
        <w:t>În plus, pentru infracţiunile de dare de mită, în baza art. 67 alin. 1 Cod penal, faţă de natura şi gravitatea acestora, unele deosebite, faţă de împrejurările speciale ale cauzei care a angrenat numeroase persoane cu funcţii publice importante şi faţă de persoana infractorului, Curtea apreciază că se impune aplicarea pedepsei complementare a interzicerii exercitării drepturilor prev. de art. 66 alin.1 lit. a şi b C.pen. (dreptul de a fi ales în autorităţile publice sau în orice alte funcţie publică şi dreptul de a ocupa o funcţie care implică exerciţiul autorităţii de stat) pe o durată de 2 ani.</w:t>
      </w:r>
    </w:p>
    <w:p>
      <w:pPr>
        <w:pStyle w:val="Normal"/>
        <w:ind w:firstLine="709"/>
        <w:jc w:val="both"/>
        <w:rPr/>
      </w:pPr>
      <w:r>
        <w:rPr>
          <w:rFonts w:eastAsia="PMingLiU;新細明體"/>
        </w:rPr>
        <w:t>În ceea ce priveşte interzicerea exercitării unor drepturi ca pedeapsă complementară aplicată inculpatului INC. 1 pentru săvârşirea infracţiunilor de cumpărare de influenţă şi de constituire de grup infracţional organizat, aceasta fiind obligatorie conform art. 67 alin. 2 Cod penal, Curtea apreciază, raportat la aceleaşi considerente anterioare că se impune tot interzicerea exercitării drepturilor prev. de art. 66 alin.1 lit. a şi b C.pen. şi pe aceeaşi durată.</w:t>
      </w:r>
    </w:p>
    <w:p>
      <w:pPr>
        <w:pStyle w:val="Normal"/>
        <w:ind w:firstLine="709"/>
        <w:jc w:val="both"/>
        <w:rPr>
          <w:rFonts w:eastAsia="PMingLiU;新細明體"/>
        </w:rPr>
      </w:pPr>
      <w:r>
        <w:rPr>
          <w:rFonts w:eastAsia="PMingLiU;新細明體"/>
        </w:rPr>
        <w:t xml:space="preserve">În consecinţă, faţă de cele astfel arătate, </w:t>
      </w:r>
      <w:r>
        <w:rPr/>
        <w:t>în baza art.396 alin.2 C.pr.pen. va condamna pe inculpatul INC. 1 fiul lui ..., născut la data de ... în comuna ..., jud. 1, domiciliat în oraşul Ţ, str., jud.2, posesor al C.I. seria ... nr.  .. eliberată la data de ...de S.P.C. Ţ, cetăţenia română, căsătorit, stagiu militar satisfăcut, studii medii, muncitor necalificat, angajat în cadrul SC 1 SRL U., adresa la care locuieşte efectiv Mun. …., jud..2, cu antecedente penale, aflat în stare de detenţie în altă cauza, CNP ..., la o pedeapsă de 2 ani şi 6 luni închisoare şi interzicerea exercitării drepturilor prev. de art. 66 alin.1 lit. a) şi b) C. pen. rap la art. 67 alin. 1 C. pen. pe o durată de 2 ani pentru săvârşirea infracţiunii de dare de mită prev. de art. 290 alin.1 C. pen. rap. la art. 6 din Legea nr.78/2000, cu aplicarea art. 5 C.pen., faptă de la începutul anului 2011.</w:t>
      </w:r>
    </w:p>
    <w:p>
      <w:pPr>
        <w:pStyle w:val="Standard"/>
        <w:ind w:firstLine="709"/>
        <w:jc w:val="both"/>
        <w:rPr>
          <w:rFonts w:cs="Times New Roman"/>
          <w:lang w:val="ro-RO"/>
        </w:rPr>
      </w:pPr>
      <w:r>
        <w:rPr>
          <w:rFonts w:cs="Times New Roman"/>
          <w:lang w:val="ro-RO"/>
        </w:rPr>
        <w:tab/>
        <w:t xml:space="preserve">Va aplica disp.art.65 alin.1 şi 3 C.pen. rap. la art.66 alin.1 lit. a) şi b) C.pen.  </w:t>
      </w:r>
    </w:p>
    <w:p>
      <w:pPr>
        <w:pStyle w:val="Standard"/>
        <w:ind w:firstLine="709"/>
        <w:rPr/>
      </w:pPr>
      <w:r>
        <w:rPr>
          <w:rFonts w:cs="Times New Roman"/>
          <w:lang w:val="ro-RO"/>
        </w:rPr>
        <w:tab/>
        <w:t>În baza art.396 alin.2 C.pr.pen. va condamna pe inculpatul INC. 1  la o pedeapsă de 4 ani închisoare şi interzicerea exercitării drepturilor prev. de art. 66 alin.1 lit. a) şi b) C.pen. rap. la art. 67 alin. 1 C. pen. pe o durată de 2 ani pentru săvârşirea infracţiunii de dare de mită  prev. de art.290 alin.1 C. pen. rap. la art. 6 din Legea nr.78/2000, cu aplicarea art. 5 C.pen., faptă din prima jumătate a anului 2011.</w:t>
      </w:r>
    </w:p>
    <w:p>
      <w:pPr>
        <w:pStyle w:val="Standard"/>
        <w:ind w:firstLine="709"/>
        <w:jc w:val="both"/>
        <w:rPr>
          <w:rFonts w:cs="Times New Roman"/>
          <w:lang w:val="ro-RO"/>
        </w:rPr>
      </w:pPr>
      <w:r>
        <w:rPr>
          <w:rFonts w:cs="Times New Roman"/>
          <w:lang w:val="ro-RO"/>
        </w:rPr>
        <w:tab/>
        <w:t>Va aplica disp.art.65 alin.1 şi 3 C.pen. rap. la art.66 alin.1 lit.a) şi b)C.pen.</w:t>
      </w:r>
    </w:p>
    <w:p>
      <w:pPr>
        <w:pStyle w:val="Standard"/>
        <w:ind w:firstLine="709"/>
        <w:jc w:val="both"/>
        <w:rPr/>
      </w:pPr>
      <w:r>
        <w:rPr>
          <w:rFonts w:cs="Times New Roman"/>
          <w:lang w:val="ro-RO"/>
        </w:rPr>
        <w:tab/>
        <w:t>În baza art.396 alin.2 C.pr.pen. va condamna pe  inculpatul INC. 1 la o pedeapsă de 3 ani si 6 luni închisoare şi interzicerea exercitării drepturilor prev. de art. 66 alin.1 lit. a) şi b) C.pen. rap. la art. 67 alin 1 C. pen. pe o durată de 2 ani pentru săvârşirea infracţiunii de dare de mită prev. de art.290 alin.1 C. pen. rap. la art. 6 din Legea nr.78/2000, cu aplicarea art. 5 C.pen., faptă din perioada ianuarie-  aprilie 2011.</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rPr/>
      </w:pPr>
      <w:r>
        <w:rPr>
          <w:rFonts w:cs="Times New Roman"/>
          <w:lang w:val="ro-RO"/>
        </w:rPr>
        <w:tab/>
        <w:t>În baza art.396 alin.2 C.pr.pen. va condamna pe inculpatul INC. 1 la o pedeapsă de 3 ani închisoare si interzicerea exercitării drepturilor prev. de art. 66 alin.1 lit. a) şi b) C.pen. rap. la art. 67 alin 1 C. pen. pe o durată de 2 ani pentru săvârşirea infracţiunii de dare de mită prev. de art.290 alin.1 C. pen. rap. la art. 6 din Legea nr.78/2000, cu aplicarea art. 5 C.pen. faptă de la începutul lunii mai 2011.</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rPr/>
      </w:pPr>
      <w:r>
        <w:rPr>
          <w:rFonts w:cs="Times New Roman"/>
          <w:lang w:val="ro-RO"/>
        </w:rPr>
        <w:tab/>
        <w:t>În baza art.396 alin.2 C.pr.pen. va condamna pe inculpatul INC. 1 la o pedeapsă de 4 ani închisoare şi interzicerea exercitării drepturilor prev. de art. 66 alin.1 lit. a) şi b) C. pen. rap. la art. 67 alin 2 C. pen. pe o durată de 2 ani pentru săvârşirea infracţiunii de cumpărare de influenţă prev. de art.292 alin.1 C. pen. rap. la art. 6 din Legea. nr.78/2000, cu aplicarea art. 5 C.pen., faptă din cursul anului 2011.</w:t>
      </w:r>
    </w:p>
    <w:p>
      <w:pPr>
        <w:pStyle w:val="Standard"/>
        <w:ind w:firstLine="709"/>
        <w:jc w:val="both"/>
        <w:rPr>
          <w:rFonts w:cs="Times New Roman"/>
          <w:lang w:val="ro-RO"/>
        </w:rPr>
      </w:pPr>
      <w:r>
        <w:rPr>
          <w:rFonts w:cs="Times New Roman"/>
          <w:lang w:val="ro-RO"/>
        </w:rPr>
        <w:tab/>
        <w:t>Va plica disp.art.65 alin.1 şi 3 C.pen. rap. la art.66 alin.1 lit.a) şi b) C.pen.</w:t>
      </w:r>
    </w:p>
    <w:p>
      <w:pPr>
        <w:pStyle w:val="Standard"/>
        <w:ind w:firstLine="709"/>
        <w:rPr/>
      </w:pPr>
      <w:r>
        <w:rPr>
          <w:rFonts w:cs="Times New Roman"/>
          <w:lang w:val="ro-RO"/>
        </w:rPr>
        <w:tab/>
        <w:t>În baza art.396 alin.2 C.pr.pen. va condamna pe inculpatul INC. 1 la o pedeapsă de 3 ani închisoare şi interzicerea exercitării drepturilor prev. de art. 66 alin.1 lit. a) şi b) C.pen. rap. la art. 67 alin.2 C. pen.   pe o durată de 2 ani pentru săvârşirea infracţiunii de constituire a unui grup infracţional organizat prev. de art.367 alin.1 C. pen. cu aplicarea art. 5 C. pen., faptă din cursul anului 2010.</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pPr>
      <w:r>
        <w:rPr>
          <w:rFonts w:cs="Times New Roman"/>
          <w:lang w:val="ro-RO"/>
        </w:rPr>
        <w:tab/>
        <w:t>Se va constata că infracţiunile deduse judecăţii sunt concurente cu infracţiunea de dare de mită  prev. de art. 255 alin. 1 vechiul C. pen. cu aplicarea art. 5 C.pen. pentru care inculpatul INC. 1 a fost condamnat la o pedeapsă de 1 an închisoare cu aplicarea art. 81 şi următoarele  vechiul C. pen. prin Sentinţa penală nr. 54 din 28.04.2016 a Tribunalului B rămasă definitivă prin Decizia penală nr. 745 din 6,06,2016   a Curţii de Apel P şi cu infracţiunea de trafic de influenţă prev. de art.291 alin.1 C.pen. cu aplicarea art.5 C.pen. pentru care inculpatul INC. 1  a fost condamnat la o pedeapsă de 3 ani închisoare prin Sentinţa penală nr... din  ...2016 a Curţii de Apel ... rămasă definitivă prin Decizia penală nr.4...3 din 2016 a Înaltei Curţi de Casaţie şi Justiţie.</w:t>
      </w:r>
    </w:p>
    <w:p>
      <w:pPr>
        <w:pStyle w:val="Standard"/>
        <w:ind w:firstLine="709"/>
        <w:jc w:val="both"/>
        <w:rPr>
          <w:rFonts w:cs="Times New Roman"/>
          <w:lang w:val="ro-RO"/>
        </w:rPr>
      </w:pPr>
      <w:r>
        <w:rPr>
          <w:rFonts w:cs="Times New Roman"/>
          <w:lang w:val="ro-RO"/>
        </w:rPr>
        <w:tab/>
        <w:t>În  baza art. 15 alin. 2 din Legea nr.187/2012 coroborat cu art 85 alin.1 vechiul C. pen. va dispune anularea suspendării condiţionate a executării pedepsei de 1 an închisoare mai sus menţionată.</w:t>
      </w:r>
    </w:p>
    <w:p>
      <w:pPr>
        <w:pStyle w:val="Standard"/>
        <w:ind w:firstLine="709"/>
        <w:jc w:val="both"/>
        <w:rPr/>
      </w:pPr>
      <w:r>
        <w:rPr>
          <w:rFonts w:cs="Times New Roman"/>
          <w:lang w:val="ro-RO"/>
        </w:rPr>
        <w:tab/>
        <w:t>În baza art.40 alin.1 C.pen. rap. la art.39 alin.1 lit.b) C.pen. şi art.45 alin.2, 3 lit.a) şi 5 C.pen., va aplica inculpatului INC. 1 pedepsa cea mai grea, de 4 ani închisoare, la care se adaugă un spor de o treime din totalul celorlaltor pedepse, rezultând o pedeapsă de 10 ani şi 8 luni închisoare şi interzicerea exercitării drepturilor prev. de art. 66 alin. 1 lit. a) şi b) C.pen. pe o durată de 2 ani.</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Va dispune anularea mandatului de executare a pedepsei închisorii nr... din 2016 emis de către Curtea de Apel ... şi emiterea unui nou mandat de executare a pedepsei închisorii in conformitate cu dispoziţiile prezentei hotărari.</w:t>
      </w:r>
    </w:p>
    <w:p>
      <w:pPr>
        <w:pStyle w:val="Standard"/>
        <w:ind w:firstLine="709"/>
        <w:jc w:val="both"/>
        <w:rPr/>
      </w:pPr>
      <w:r>
        <w:rPr>
          <w:rFonts w:cs="Times New Roman"/>
          <w:lang w:val="ro-RO"/>
        </w:rPr>
        <w:tab/>
        <w:t>Va menţine celelalte dispoziţii ale Sentinţei penale nr... din ...2016 a Tribunalului B rămasă definitivă prin Decizia penală nr. ... din ...2016  a Curţii de Apel ... şi ale Sentinţei penale nr... din  ...2016 a Curţii de Apel ... rămasă definitivă prin Decizia penală nr.4...3 din 2016 a Înaltei Curţi de Casaţie şi Justiţie.</w:t>
        <w:tab/>
      </w:r>
    </w:p>
    <w:p>
      <w:pPr>
        <w:pStyle w:val="Standard"/>
        <w:ind w:firstLine="709"/>
        <w:jc w:val="both"/>
        <w:rPr/>
      </w:pPr>
      <w:r>
        <w:rPr>
          <w:rFonts w:cs="Times New Roman"/>
          <w:lang w:val="ro-RO"/>
        </w:rPr>
        <w:tab/>
        <w:t>În baza art. 404 alin.4 lit.a) C pr pen va deduce din pedeapsa aplicată inculpatului INC. 1 durata reţinerii, arestului la domiciliu şi arestării preventive ale inculpatului, de la data de 19.11.2014 la data de 20.11.2014, 21.11.2014 la data de 17.04.2015, de la data de 18.04.2015 la data de 15.05.2015 inclusiv şi de la data de 2016 la zi.</w:t>
      </w:r>
    </w:p>
    <w:p>
      <w:pPr>
        <w:pStyle w:val="Standard"/>
        <w:ind w:firstLine="709"/>
        <w:jc w:val="both"/>
        <w:rPr>
          <w:rFonts w:cs="Times New Roman"/>
          <w:lang w:val="ro-RO"/>
        </w:rPr>
      </w:pPr>
      <w:r>
        <w:rPr>
          <w:rFonts w:cs="Times New Roman"/>
          <w:lang w:val="ro-RO"/>
        </w:rPr>
        <w:tab/>
        <w:t>În baza art.404 alin.4 lit.c) C. pr.pen. va menţine măsura asiguratorie a sechestrului asupra sumelor de 34.400 lei, respectiv 440 euro ridicate de la locuinţa inculpatului INC. 1 cu ocazia pecheziţiei domicilare, instituită prin Ordonanţa nr.../P/2013 a Parchetului de pe lângă Înalta Curte de Casaţie şi Justiţie, Direcţia Naţională Anticorupţie Serviciul Teritorial ... din data de 21.11.2014 ; măsura asiguratorie a sechestrului constând în indisponibilizarea prin înfiinţarea popririi asupra sumelor de bani aflate în conturile inculpatului INC. 1, instituită prin Ordonanţa nr.../P/2013 a  Parchetului de pe lângă Înalta Curte de Casaţie şi Justiţie, Direcţia Naţională Anticorupţie Serviciul Teritorial ... din data de ...şi măsura asiguratorie a sechestrului constând în indisponibilizarea bunurilor mobile şi imobile aparţinând inculpatului INC. 1, institiu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2</w:t>
      </w:r>
    </w:p>
    <w:p>
      <w:pPr>
        <w:pStyle w:val="Normal"/>
        <w:ind w:firstLine="709"/>
        <w:jc w:val="both"/>
        <w:rPr>
          <w:rFonts w:eastAsia="PMingLiU;新細明體"/>
        </w:rPr>
      </w:pPr>
      <w:r>
        <w:rPr>
          <w:rFonts w:eastAsia="PMingLiU;新細明體"/>
        </w:rPr>
        <w:t>Legea penală mai favorabilă este tot legea nouă reprezentată de Codul penal actual, Legea nr. 78/2000 în varianta actuală şi Legea nr. 686/2002 aşa cum se prezintă aceasta în momentul de faţă.</w:t>
      </w:r>
    </w:p>
    <w:p>
      <w:pPr>
        <w:pStyle w:val="Normal"/>
        <w:ind w:firstLine="709"/>
        <w:jc w:val="both"/>
        <w:rPr/>
      </w:pPr>
      <w:r>
        <w:rPr>
          <w:rFonts w:eastAsia="PMingLiU;新細明體"/>
        </w:rPr>
        <w:t>În acest sens, strict în ceea ce priveşte intervalele sancţionatoare referitoare la cele 6 infracţiuni diferite pentru care va fi condamnat inculpatul INC. 2, acestea sunt următoarele:</w:t>
      </w:r>
    </w:p>
    <w:p>
      <w:pPr>
        <w:pStyle w:val="Normal"/>
        <w:numPr>
          <w:ilvl w:val="0"/>
          <w:numId w:val="6"/>
        </w:numPr>
        <w:tabs>
          <w:tab w:val="clear" w:pos="708"/>
          <w:tab w:val="left" w:pos="1080" w:leader="none"/>
        </w:tabs>
        <w:ind w:left="0" w:firstLine="709"/>
        <w:jc w:val="both"/>
        <w:rPr>
          <w:rFonts w:eastAsia="PMingLiU;新細明體"/>
        </w:rPr>
      </w:pPr>
      <w:r>
        <w:rPr>
          <w:rFonts w:eastAsia="PMingLiU;新細明體"/>
        </w:rPr>
        <w:t>Infracţiunea de instigare la dare de mită este sancţionată de art. 47 Cod penal rap. la 290 alin. 1 Cod penal ref. art. 6 din Legea78/2000 cu închisoarea de la 2 ani la 7 ani, iar de art. 25 din vechiul Cod penal rap. la art. 255 alin. 1 vechiul Cod penal rap. la art. 7 alin. 2 din Legea nr. 78/2000 de la data faptei era sancţionată cu închisoare de la 6 luni la 7 ani.</w:t>
      </w:r>
    </w:p>
    <w:p>
      <w:pPr>
        <w:pStyle w:val="Normal"/>
        <w:numPr>
          <w:ilvl w:val="0"/>
          <w:numId w:val="6"/>
        </w:numPr>
        <w:tabs>
          <w:tab w:val="clear" w:pos="708"/>
          <w:tab w:val="left" w:pos="900" w:leader="none"/>
        </w:tabs>
        <w:ind w:left="0" w:firstLine="709"/>
        <w:jc w:val="both"/>
        <w:rPr>
          <w:rFonts w:eastAsia="PMingLiU;新細明體"/>
        </w:rPr>
      </w:pPr>
      <w:r>
        <w:rPr>
          <w:rFonts w:eastAsia="PMingLiU;新細明體"/>
        </w:rPr>
        <w:t>Infracţiunea de luare de mită este sancţionată de art. 289 alin. 1 Cod penal şi art. 6 din Legea nr. 78/2000 cu închisoarea de la 3 ani la 10 ani şi interzicerea exercitării dreptului de a ocupa o funcţie publică ori de a exercita profesia ori activitatea în executarea căreia a săvârşit fapta, iar de art. 254 alin. 2 vechiul Cod penal rap. la art. 7 alin. 1 din Legea 78/2000 de la data faptei era sancţionată cu închisoarea de la 3 la 15 ani şi interzicerea unor drepturi.</w:t>
      </w:r>
    </w:p>
    <w:p>
      <w:pPr>
        <w:pStyle w:val="Normal"/>
        <w:numPr>
          <w:ilvl w:val="0"/>
          <w:numId w:val="6"/>
        </w:numPr>
        <w:tabs>
          <w:tab w:val="clear" w:pos="708"/>
          <w:tab w:val="left" w:pos="1080" w:leader="none"/>
        </w:tabs>
        <w:ind w:left="0" w:firstLine="709"/>
        <w:jc w:val="both"/>
        <w:rPr>
          <w:rFonts w:eastAsia="PMingLiU;新細明體"/>
        </w:rPr>
      </w:pPr>
      <w:r>
        <w:rPr>
          <w:rFonts w:eastAsia="PMingLiU;新細明體"/>
        </w:rPr>
        <w:t>Infracţiunea de instigare la fals intelectual este sancţionată de art. 47 Cod penal rap la art. 321 alin. 1 Cod penal cu închisoarea de la 1 la 5 ani; iar de art. 25 vechiul Cod penal rap. la art. 289 vechiul Cod penal era sancţionată cu închisoarea de la 6 luni la 5 ani.</w:t>
      </w:r>
    </w:p>
    <w:p>
      <w:pPr>
        <w:pStyle w:val="Normal"/>
        <w:numPr>
          <w:ilvl w:val="0"/>
          <w:numId w:val="6"/>
        </w:numPr>
        <w:tabs>
          <w:tab w:val="clear" w:pos="708"/>
          <w:tab w:val="left" w:pos="1080" w:leader="none"/>
        </w:tabs>
        <w:ind w:left="0" w:firstLine="709"/>
        <w:jc w:val="both"/>
        <w:rPr/>
      </w:pPr>
      <w:r>
        <w:rPr>
          <w:rFonts w:eastAsia="Times New Roman"/>
        </w:rPr>
        <w:t xml:space="preserve"> </w:t>
      </w:r>
      <w:r>
        <w:rPr>
          <w:rFonts w:eastAsia="PMingLiU;新細明體"/>
        </w:rPr>
        <w:t>Infracţiunea de fals intelectual este sancţionată de art. 321 alin. 1 Cod penal cu închisoarea de la 1 la 5 ani; iar de art. 289 vechiul Cod penal era sancţionată cu închisoarea de la 6 luni la 5 ani.</w:t>
      </w:r>
    </w:p>
    <w:p>
      <w:pPr>
        <w:pStyle w:val="Normal"/>
        <w:numPr>
          <w:ilvl w:val="0"/>
          <w:numId w:val="6"/>
        </w:numPr>
        <w:tabs>
          <w:tab w:val="clear" w:pos="708"/>
          <w:tab w:val="left" w:pos="1080" w:leader="none"/>
        </w:tabs>
        <w:ind w:left="0" w:firstLine="709"/>
        <w:jc w:val="both"/>
        <w:rPr/>
      </w:pPr>
      <w:r>
        <w:rPr>
          <w:rFonts w:eastAsia="PMingLiU;新細明體"/>
        </w:rPr>
        <w:t>Infracţiunea de abuz în serviciu este sancţionată de art. 13</w:t>
      </w:r>
      <w:r>
        <w:rPr>
          <w:rFonts w:eastAsia="PMingLiU;新細明體"/>
          <w:vertAlign w:val="superscript"/>
        </w:rPr>
        <w:t xml:space="preserve">2 </w:t>
      </w:r>
      <w:r>
        <w:rPr>
          <w:rFonts w:eastAsia="PMingLiU;新細明體"/>
        </w:rPr>
        <w:t>din Legea 78/2000 rap. la art. 297 alin. 1 Cod penal coroborat cu art. 309 Cod penal, cu aplic. art. 35 alin. 1 Cod penal cu închisoarea de la 4 la 14 ani şi interzicerea exercitării dreptului de a ocupa o funcţie publică; iar de art.  13</w:t>
      </w:r>
      <w:r>
        <w:rPr>
          <w:rFonts w:eastAsia="PMingLiU;新細明體"/>
          <w:vertAlign w:val="superscript"/>
        </w:rPr>
        <w:t xml:space="preserve">2 </w:t>
      </w:r>
      <w:r>
        <w:rPr>
          <w:rFonts w:eastAsia="PMingLiU;新細明體"/>
        </w:rPr>
        <w:t>din Legea 78/2000 de la data comiterii faptei rap. la art. 248 vechiul Cod penal şi art. 248</w:t>
      </w:r>
      <w:r>
        <w:rPr>
          <w:rFonts w:eastAsia="PMingLiU;新細明體"/>
          <w:vertAlign w:val="superscript"/>
        </w:rPr>
        <w:t>1</w:t>
      </w:r>
      <w:r>
        <w:rPr>
          <w:rFonts w:eastAsia="PMingLiU;新細明體"/>
        </w:rPr>
        <w:t xml:space="preserve"> vechiul Cod penal, cu aplic. 41 alin. 2 vechiul Cod penal era sancţionată cu închisoarea de la 5 la 15 ani şi interzicerea exercitării unor drepturi.</w:t>
      </w:r>
    </w:p>
    <w:p>
      <w:pPr>
        <w:pStyle w:val="Normal"/>
        <w:numPr>
          <w:ilvl w:val="0"/>
          <w:numId w:val="6"/>
        </w:numPr>
        <w:tabs>
          <w:tab w:val="clear" w:pos="708"/>
          <w:tab w:val="left" w:pos="1080" w:leader="none"/>
        </w:tabs>
        <w:ind w:left="0" w:firstLine="709"/>
        <w:jc w:val="both"/>
        <w:rPr/>
      </w:pPr>
      <w:r>
        <w:rPr>
          <w:rFonts w:eastAsia="PMingLiU;新細明體"/>
        </w:rPr>
        <w:t>Infracţiunea de spălare de bani este sancţionată de art. 29 alin. 1 lit. b</w:t>
      </w:r>
      <w:r>
        <w:rPr>
          <w:rFonts w:eastAsia="PMingLiU;新細明體"/>
          <w:vertAlign w:val="superscript"/>
        </w:rPr>
        <w:t xml:space="preserve"> </w:t>
      </w:r>
      <w:r>
        <w:rPr>
          <w:rFonts w:eastAsia="PMingLiU;新細明體"/>
        </w:rPr>
        <w:t>din Legea 656/2002 cu închisoarea de la 3 la 10 ani; iar de art. 23 alin. 1 lit. b</w:t>
      </w:r>
      <w:r>
        <w:rPr>
          <w:rFonts w:eastAsia="PMingLiU;新細明體"/>
          <w:vertAlign w:val="superscript"/>
        </w:rPr>
        <w:t xml:space="preserve"> </w:t>
      </w:r>
      <w:r>
        <w:rPr>
          <w:rFonts w:eastAsia="PMingLiU;新細明體"/>
        </w:rPr>
        <w:t>din Legea 656/2002 era sancţionată cu închisoarea de la 3 la 12 ani.</w:t>
      </w:r>
    </w:p>
    <w:p>
      <w:pPr>
        <w:pStyle w:val="Normal"/>
        <w:ind w:firstLine="709"/>
        <w:jc w:val="both"/>
        <w:rPr>
          <w:rFonts w:eastAsia="PMingLiU;新細明體"/>
        </w:rPr>
      </w:pPr>
      <w:r>
        <w:rPr>
          <w:rFonts w:eastAsia="PMingLiU;新細明體"/>
        </w:rPr>
        <w:t>În condiţiile în care se vor aplica pedepse principale având cuantumuri situate între minimul special al fiecărei pedepse şi mijlocul intervalului punitiv, inculpatul nefiind cunoscut cu antecedente penale şi având un comportament procesual adecvat pe de o parte; dar batjocorind prin faptele comise înalta funcţie publică deţinută, pe de altă parte, se relevă că, în pofida sancţionării mai severe a concursului de infracţiuni în Codul penal actual, cu spor fix şi obligatoriu, faţă de Codul penal anterior, tot noua reglementare în mod global este mai favorabilă acestei persoane.</w:t>
      </w:r>
    </w:p>
    <w:p>
      <w:pPr>
        <w:pStyle w:val="Normal"/>
        <w:ind w:firstLine="709"/>
        <w:jc w:val="both"/>
        <w:rPr/>
      </w:pPr>
      <w:r>
        <w:rPr/>
        <w:t>Curtea reţine că inculpatul INC. 2 a transformat practic, în vederea obţinerii unor foloase materiale enorme, instituţia prefectului într-o funcţie prin intermediul căreia a găsit de cuviinţă să îşi îndestuleze averea personală în detrimentul vădit al intereselor statului pe care tocmai prin prisma demnităţii deţinute ar fi trebuit să le apere cu onoare şi tenacitate.</w:t>
      </w:r>
    </w:p>
    <w:p>
      <w:pPr>
        <w:pStyle w:val="Normal"/>
        <w:ind w:firstLine="709"/>
        <w:jc w:val="both"/>
        <w:rPr/>
      </w:pPr>
      <w:r>
        <w:rPr>
          <w:rFonts w:eastAsia="PMingLiU;新細明體"/>
        </w:rPr>
        <w:t xml:space="preserve">Faţă de natura şi gravitatea infracţiunilor, faţă de împrejurările cu totul deosebite ale cauzei care a angrenat numeroase persoane cu funcţii publice importante, dar şi faţă de persoana infractorului, se impune aplicarea faţă de inculpatul INC. 2 şi a pedepsei complementare prev. de art. 66 alin. 1 lit. a, b şi g Cod penal (dreptul de a fi ales în autorităţi publice sau în orice alte funcţii publice; dreptul de a ocupa o funcţie care implică exerciţiul autorităţii de stat şi dreptul de a ocupa funcţie, de a exercita profesia sau meseria ori de a desfăşura activitatea de care s-a folosit pentru săvârşirea infracţiunii) pe o durată de 3 ani. </w:t>
      </w:r>
    </w:p>
    <w:p>
      <w:pPr>
        <w:pStyle w:val="Normal"/>
        <w:ind w:firstLine="709"/>
        <w:jc w:val="both"/>
        <w:rPr>
          <w:rFonts w:eastAsia="PMingLiU;新細明體"/>
        </w:rPr>
      </w:pPr>
      <w:r>
        <w:rPr>
          <w:rFonts w:eastAsia="PMingLiU;新細明體"/>
        </w:rPr>
        <w:t>Acest lucru se va dispune în temeiul art. 67 alin. 1 Cod penal în ceea ce priveşte infracţiunile de instigare la dare de mită, instigare la fals intelectual şi spălare de bani, şi  în temeiul art. 67 alin. 1 şi 2 Cod penal în ceea ce priveşte infracţiunile de luare de mită şi abuz în serviciu.</w:t>
      </w:r>
    </w:p>
    <w:p>
      <w:pPr>
        <w:pStyle w:val="Normal"/>
        <w:ind w:firstLine="709"/>
        <w:jc w:val="both"/>
        <w:rPr>
          <w:rFonts w:eastAsia="PMingLiU;新細明體"/>
        </w:rPr>
      </w:pPr>
      <w:r>
        <w:rPr>
          <w:rFonts w:eastAsia="PMingLiU;新細明體"/>
        </w:rPr>
        <w:t>În consecinţă, faţă de cele astfel arătate, î</w:t>
      </w:r>
      <w:r>
        <w:rPr/>
        <w:t>n baza art.396 alin.2 C.pr.pen. va condamna pe inculpatul INC. 2 fiul lui … şi …, născut la data de …, în com. ..., jud. 3, domiciliat în Mun. B, …, jud.. 3, posesor al C.I. Seria … nr…., eliberată la data de … de S.P.C. B, cetăţenia română, căsătorit, stagiu militar satisfăcut, studii superioare, de profesie inginer, angajat la Garda Naţională de Mediu - Comisariatul Judeţean ..., adresa la care locuieste efectiv, fără forme legale, com. …, sat …, jud. 3, fără antecedente penale, CNP …, la o pedeapsă de 2 ani şi 6 luni închisoare şi interzicerea exercitării drepturilor prev. de art. 66 alin.1 lit a), b) şi g) C.pen. rap. la art. 67 alin. 1 C. pen. pe o durată de 3 ani pentru săvârşirea infracţiunii de instigare la dare de mită prev. de art 47 C. pen. rap. la art.290 alin. 1 C. pen. şi art.6 din Legea nr.78/2000, cu aplicarea art.5 C. pen, faptă din cursul anului 2011.</w:t>
      </w:r>
    </w:p>
    <w:p>
      <w:pPr>
        <w:pStyle w:val="Standard"/>
        <w:ind w:firstLine="709"/>
        <w:jc w:val="both"/>
        <w:rPr>
          <w:rFonts w:cs="Times New Roman"/>
          <w:lang w:val="ro-RO"/>
        </w:rPr>
      </w:pPr>
      <w:r>
        <w:rPr>
          <w:rFonts w:cs="Times New Roman"/>
          <w:lang w:val="ro-RO"/>
        </w:rPr>
        <w:tab/>
        <w:t>Va aplica disp.art.65 alin.1 şi 3 C.pen. rap. la art.66 alin.1lit.a), b) şi g) C.pen.</w:t>
      </w:r>
    </w:p>
    <w:p>
      <w:pPr>
        <w:pStyle w:val="Standard"/>
        <w:ind w:firstLine="709"/>
        <w:jc w:val="both"/>
        <w:rPr/>
      </w:pPr>
      <w:r>
        <w:rPr>
          <w:rFonts w:cs="Times New Roman"/>
          <w:lang w:val="ro-RO"/>
        </w:rPr>
        <w:tab/>
        <w:t>În baza art.396 alin.2 C.pr.pen. va condamna pe inculpatul INC. 2  la o pedeapsă de 4 ani şi 6 luni închisoare şi interzicerea exercitării drepturilor prev. de art 66 alin.1 lit a), b) şi g) C.pen. rap. la art. 67 alin. 1 şi 2 C. pen. pe o durată de 3 ani pentru săvârşirea infracţiunii de luare de mită prev. de art. 289 alin.1 C. pen. şi art.6 din Legea nr.78/2000, cu aplicarea art.5 C. pen, faptă din prima jumătate a anului 2011.</w:t>
      </w:r>
    </w:p>
    <w:p>
      <w:pPr>
        <w:pStyle w:val="Standard"/>
        <w:ind w:firstLine="709"/>
        <w:jc w:val="both"/>
        <w:rPr>
          <w:rFonts w:cs="Times New Roman"/>
          <w:lang w:val="ro-RO"/>
        </w:rPr>
      </w:pPr>
      <w:r>
        <w:rPr>
          <w:rFonts w:cs="Times New Roman"/>
          <w:lang w:val="ro-RO"/>
        </w:rPr>
        <w:tab/>
        <w:t>Va aplica disp.art.65 alin.1 şi 3 C.pen. rap. la art.66 alin.1lit.a), b) şi g) C.pen.</w:t>
      </w:r>
    </w:p>
    <w:p>
      <w:pPr>
        <w:pStyle w:val="Standard"/>
        <w:ind w:firstLine="709"/>
        <w:jc w:val="both"/>
        <w:rPr/>
      </w:pPr>
      <w:r>
        <w:rPr>
          <w:rFonts w:cs="Times New Roman"/>
          <w:lang w:val="ro-RO"/>
        </w:rPr>
        <w:tab/>
        <w:t>În baza art.396 alin.2 C.pr.pen. va condamna pe inculpatul INC. 2  la o pedeapsă de 1 an închisoare şi interzicerea exercitării drepturilor prev. de art. 66 alin.1 lit a), b) şi g) C.pen. rap. la art. 67 alin. 1 C. pen. pe o durată de 3 ani pentru săvârşirea infracţiunii de instigare la fals intelectual prev. de art. 47 C. pen. rap la art.321 alin.1 C.pen., cu aplicarea art.5 C.pen., faptă din data de 19.01.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96 alin.2 C.pr.pen. va condamna pe inculpatul INC. 2  la o pedeapsă de 1 an închisoare şi interzicerea exercitarii drepturilor prev. de art. 66 alin.1 lit a), b) şi g) C.pen. rap. la art. 67 alin. 1 C. pen. pe o durată de 3 ani pentru săvârşirea infracţiunii de fals intelectual prev. de art.321 alin.1 C.pen., cu aplicarea art.5 C.pen., faptă din data de 25.01.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96 alin.2 C.pr.pen. va condamna pe inculpatul INC. 2  la o pedeapsă de 5 ani şi 6 luni închisoare si interzicerea exercitării drepturilor prev. de art. 66 alin.1 lit a), b) şi g) C.pen. rap. la art. 67 alin 1 şi 2 C. pen, pe o durată de 3 ani pentru săvârşirea infracţiunii de abuz in serviciu prev. de art 13</w:t>
      </w:r>
      <w:r>
        <w:rPr>
          <w:rFonts w:cs="Times New Roman"/>
          <w:vertAlign w:val="superscript"/>
          <w:lang w:val="ro-RO"/>
        </w:rPr>
        <w:t xml:space="preserve">2  </w:t>
      </w:r>
      <w:r>
        <w:rPr>
          <w:rFonts w:cs="Times New Roman"/>
          <w:lang w:val="ro-RO"/>
        </w:rPr>
        <w:t>din  Legea nr.78/2000 rap. la art.297 alin 1 C.pen. combinat cu art. 309 C. pen., cu aplicarea art.35 alin.1 C. pen şi art.5 C. pen., faptă din cursul anului 2011.</w:t>
      </w:r>
    </w:p>
    <w:p>
      <w:pPr>
        <w:pStyle w:val="Standard"/>
        <w:ind w:firstLine="709"/>
        <w:jc w:val="both"/>
        <w:rPr>
          <w:rFonts w:cs="Times New Roman"/>
          <w:lang w:val="ro-RO"/>
        </w:rPr>
      </w:pPr>
      <w:r>
        <w:rPr>
          <w:rFonts w:cs="Times New Roman"/>
          <w:lang w:val="ro-RO"/>
        </w:rPr>
        <w:tab/>
        <w:t>Va aplica disp.art.65 alin.1 şi 3 C.pen. rap. la art.66 alin.1lit.a), b) şi g) C.pen.</w:t>
      </w:r>
    </w:p>
    <w:p>
      <w:pPr>
        <w:pStyle w:val="Standard"/>
        <w:ind w:firstLine="709"/>
        <w:jc w:val="both"/>
        <w:rPr/>
      </w:pPr>
      <w:r>
        <w:rPr>
          <w:rFonts w:cs="Times New Roman"/>
          <w:lang w:val="ro-RO"/>
        </w:rPr>
        <w:tab/>
        <w:t>În baza art.396 alin.2 C.pr.pen. va condamna pe inculpatul INC. 2  la o pedeapsă de 3 ani şi 6 luni închisoare şi interzicerea exercitării drepturilor prev. de art. 66 alin.1 lit a), b) şi g) C.pen. rap. la art. 67 alin. 1 C. pen. pe o durată de 3 ani pentru săvârşirea infracţiunii de spălare de bani prev. de art.29  alin.1 lit.b) din Legea nr. 656/2002, cu aplicarea art.5 C.pen., faptă din data de 22.07.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8 C.pen. rap. la art 39 alin.1 lit.b) C.pen şi art.45 alin 2, 3 lit.a) şi 5 C. pen. va aplica inculpatului INC. 2 pedeapsa cea mai grea de 5 ani si 6 luni închisoare la care se adaugă un spor de o treime din celelalte pedepse, rezultând o pedeapsă de 9 ani şi 8 luni închisoare şi interzicerea exercitării drepturilor prev. de art. 66 alin.1 lit. a), b) şi g) C pen. pe o durată de 3 ani.</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 404 alin.4 lit.a) C. pr. pen. va deduce din pedeapsa aplicată inculpatului INC. 2 durata reţinerii şi arestării preventive ale inculpatului, de la data de 19.11.2014 la data de  20.11.2014 şi de la data de 21.11.2014 la data de 15.05.2015 inclusiv.</w:t>
      </w:r>
    </w:p>
    <w:p>
      <w:pPr>
        <w:pStyle w:val="Standard"/>
        <w:ind w:firstLine="709"/>
        <w:jc w:val="both"/>
        <w:rPr/>
      </w:pPr>
      <w:r>
        <w:rPr>
          <w:rFonts w:cs="Times New Roman"/>
          <w:lang w:val="ro-RO"/>
        </w:rPr>
        <w:tab/>
        <w:t>În baza art.404 alin.4 lit.c) C. pr. pen. va menţine măsura asiguratorie a sechestrului constând în   indisponibilizarea prin înfiinţarea popririi asupra sumelor de bani din conturile inculpatului  INC. 2 instituită prin Ordonanţa nr.../P/2013 a Parchetului de pe lângă Înalta Curte de Casaţie şi Justiţie, Direcţia Naţională Anticorupţie Serviciul Teritorial ...  din data de ...2014; măsura asiguratorie a sechestrului constând în indisponibilizarea bunurilor  imobile aparţinând inculpatului  INC. 2 instituită prin Ordonanţa nr.../P/2013 a Parchetului de pe lângă Înalta Curte de Casaţie şi Justiţie, Direcţia Naţională Anticorupţie Serviciul Teritorial ... din data de ...2015 şi măsura asiguratorie a sechestrului constând în indisponibilizarea bunului mobil aparţinând inculpatului INC. 2 instituită prin Ordonanţa nr.../P/2013 a Parchetului de pe lângă Înalta Curte de Casaţie şi Justiţie, Direcţia Naţională Anticorupţie Serviciul Teritorial ...  din data de ...2015.</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3</w:t>
      </w:r>
    </w:p>
    <w:p>
      <w:pPr>
        <w:pStyle w:val="Normal"/>
        <w:ind w:firstLine="709"/>
        <w:jc w:val="both"/>
        <w:rPr>
          <w:rFonts w:eastAsia="PMingLiU;新細明體"/>
        </w:rPr>
      </w:pPr>
      <w:r>
        <w:rPr>
          <w:rFonts w:eastAsia="PMingLiU;新細明體"/>
        </w:rPr>
        <w:t>Legea penală mai favorabilă în ceea ce-l priveşte pe acest inculpat este Codul penal actual raportat la prevederile Legii 78/2000 aşa cum arată aceasta în prezent.</w:t>
      </w:r>
    </w:p>
    <w:p>
      <w:pPr>
        <w:pStyle w:val="Normal"/>
        <w:ind w:firstLine="709"/>
        <w:jc w:val="both"/>
        <w:rPr>
          <w:rFonts w:eastAsia="PMingLiU;新細明體"/>
        </w:rPr>
      </w:pPr>
      <w:r>
        <w:rPr>
          <w:rFonts w:eastAsia="PMingLiU;新細明體"/>
        </w:rPr>
        <w:t>Într-adevăr, infracţiunea de luare de mită este sancţionată de art. 289 alin. 1 Cod penal rap. la art. 7 lit. c Legea 78/2000 cu închisoarea de la 4 ani la 13 ani şi 4 luni şi interzicerea exercitării dreptului /de a ocupa o funcţie publică ori de a exercita profesia sau activitatea în exercitarea căreia a săvârşit fapta, iar de art. 254 alin. 2 Vechiul Cod penal rap. la art. 7 alin. 1 din Legea 78/2000 de la data faptei era sancţionată cu închisoarea de la 3 la 15 ani şi interzicerea unor drepturi. Deci maximul special al vechii reglementări este cu un an şi 8 luni mai mare decât al celei actuale.</w:t>
      </w:r>
    </w:p>
    <w:p>
      <w:pPr>
        <w:pStyle w:val="Normal"/>
        <w:ind w:firstLine="709"/>
        <w:jc w:val="both"/>
        <w:rPr>
          <w:rFonts w:eastAsia="PMingLiU;新細明體"/>
        </w:rPr>
      </w:pPr>
      <w:r>
        <w:rPr>
          <w:rFonts w:eastAsia="PMingLiU;新細明體"/>
        </w:rPr>
        <w:t>Chiar dacă minimul special este mai scăzut conform vechilor reglementări, acest aspect nu prezintă relevanţă în cauză, deoarece instanţa se va orienta către o pedeapsă de 5 ani închisoare, conformă cu gradul mare de pericol social al faptelor şi de periculozitate a infractorului.</w:t>
      </w:r>
    </w:p>
    <w:p>
      <w:pPr>
        <w:pStyle w:val="Normal"/>
        <w:ind w:firstLine="709"/>
        <w:jc w:val="both"/>
        <w:rPr/>
      </w:pPr>
      <w:r>
        <w:rPr>
          <w:rFonts w:eastAsia="PMingLiU;新細明體"/>
        </w:rPr>
        <w:t>Această persoană a arătat dispreţ faţă de funcţia publică de inspector şef al Inspectoratului Teritorial de Regim Silvic şi de Vânătoare F, alegând să-şi îndeplinească atribuţiile de serviciu în mod necinstit, condiţionând soluţionarea acestora de primirea unei sume de bani.</w:t>
      </w:r>
    </w:p>
    <w:p>
      <w:pPr>
        <w:pStyle w:val="Normal"/>
        <w:ind w:firstLine="709"/>
        <w:jc w:val="both"/>
        <w:rPr>
          <w:rFonts w:eastAsia="PMingLiU;新細明體"/>
        </w:rPr>
      </w:pPr>
      <w:r>
        <w:rPr>
          <w:rFonts w:eastAsia="PMingLiU;新細明體"/>
        </w:rPr>
        <w:t>Inculpatul nu este cunoscut cu antecedente penale şi a avut un comportament procesual corect, dar aceste aspecte nu scad din afectarea gravă a realizării cu onestitate a relaţiilor, îndatoririlor de serviciu, nefiind oportună decât aplicarea unei pedepse într-un cuantum semnificativ şi cu executarea efectivă a acesteia în scopul realizării funcţiilor de prevenţie, coerciţie şi reeducare ale pedepsei.</w:t>
      </w:r>
    </w:p>
    <w:p>
      <w:pPr>
        <w:pStyle w:val="Normal"/>
        <w:ind w:firstLine="709"/>
        <w:jc w:val="both"/>
        <w:rPr/>
      </w:pPr>
      <w:r>
        <w:rPr>
          <w:rFonts w:eastAsia="Times New Roman"/>
        </w:rPr>
        <w:t xml:space="preserve"> </w:t>
      </w:r>
      <w:r>
        <w:rPr>
          <w:rFonts w:eastAsia="PMingLiU;新細明體"/>
        </w:rPr>
        <w:t>De asemenea, în temeiul art. 67 alin. 1 şi 2 Cod penal, se impune şi aplicarea pedepsei complementare prev. de art. 66 alin. 1 lit. a,b şi g Cod penal pe o durată de 2 ani faţă de natura şi  gravitatea infracţiunii, faţă de împrejurările deosebite ale cauzei care a angrenat numeroase persoane cu funcţii publice importante, precum cea a inculpatului însuşi, dar şi faţă de persoana acestuia, lipsită de inhibiţii în a primi sume de bani necuvenite cu titlu de mită.</w:t>
      </w:r>
    </w:p>
    <w:p>
      <w:pPr>
        <w:pStyle w:val="Standard"/>
        <w:ind w:firstLine="709"/>
        <w:jc w:val="both"/>
        <w:rPr/>
      </w:pPr>
      <w:r>
        <w:rPr>
          <w:rFonts w:eastAsia="PMingLiU;新細明體" w:cs="Times New Roman"/>
          <w:lang w:val="ro-RO"/>
        </w:rPr>
        <w:t>În consecinţă, faţă de cele astfel arătate</w:t>
      </w:r>
      <w:r>
        <w:rPr>
          <w:rFonts w:cs="Times New Roman"/>
          <w:lang w:val="ro-RO"/>
        </w:rPr>
        <w:t>, în baza art.396 alin.2 C.pr.pen. va condamna pe inculpatul INC. 3, fiul lui ... şi ..., născut la data de ... în com. ... , jud. 3 , domiciliat in Mun. F, ... V, posesor al C.I. seria ... nr... eliberat la data de ... de S.P.C. V, cetăţenia română, căsătorit, stagiu militar satisfăcut, studii superioare, de profesie inginer silvic, inspector şef al Inspectoratului Teritorial de Regim Silvic şi de Vanătoare F, fără antecedente penale, CNP ... la o pedeapsă de 5 ani închisoare şi interzicerea exercitării drepturilor prev. de art. 66 alin.1 lit. a), b) şi g) C. pen rap. la art. 67 alin. 1 si 2 C. pen. pe o durată de 2 ani pentru săvârşirea infracţiunii de luare de mită prev. de art. 289 alin.1 C. pen.rap. la art.7 lit. c) din Legea nr.78/2000 cu aplicarea art.5 C. pen., faptă din luna mai 2011.</w:t>
      </w:r>
    </w:p>
    <w:p>
      <w:pPr>
        <w:pStyle w:val="Standard"/>
        <w:ind w:firstLine="709"/>
        <w:jc w:val="both"/>
        <w:rPr>
          <w:rFonts w:cs="Times New Roman"/>
          <w:lang w:val="ro-RO"/>
        </w:rPr>
      </w:pPr>
      <w:r>
        <w:rPr>
          <w:rFonts w:cs="Times New Roman"/>
          <w:lang w:val="ro-RO"/>
        </w:rPr>
        <w:tab/>
        <w:t>Va aplica disp.art.65 alin.1 şi 3 C.pen. rap. la art.66 alin.1lit.a), b) şi g) C.pen.</w:t>
      </w:r>
    </w:p>
    <w:p>
      <w:pPr>
        <w:pStyle w:val="Standard"/>
        <w:ind w:firstLine="709"/>
        <w:jc w:val="both"/>
        <w:rPr/>
      </w:pPr>
      <w:r>
        <w:rPr>
          <w:rFonts w:cs="Times New Roman"/>
          <w:lang w:val="ro-RO"/>
        </w:rPr>
        <w:tab/>
        <w:t>În baza art. 404 alin.4 lit.a) C. pr. pen. va deduce din pedeapsa aplicată inculpatului  INC. 3 durata reţinerii, arestului la domiciliu şi arestării preventive ale inculpatului, de la data de 19.11.2014 la data de 20.11.2014, de la data de 21.11.2014 la data de 06.03.2015 şi de la data de 07.03.2015 la data de 15.05.2015 inclusiv.</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ului INC. 3  instituită prin Ordonanţa nr.../P/2013 a Parchetului de pe lângă Înalta Curte de Casaţie şi Justiţie, Direcţia Naţională Anticorupţie Serviciul Teritorial ...  din data de ... şi măsura asiguratorie a sechestrului constând în indisponibilizarea bunurilor imobile aparţinând inculpatului  INC. 3 institui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4</w:t>
      </w:r>
    </w:p>
    <w:p>
      <w:pPr>
        <w:pStyle w:val="Normal"/>
        <w:ind w:firstLine="709"/>
        <w:jc w:val="both"/>
        <w:rPr>
          <w:rFonts w:eastAsia="PMingLiU;新細明體"/>
        </w:rPr>
      </w:pPr>
      <w:r>
        <w:rPr>
          <w:rFonts w:eastAsia="PMingLiU;新細明體"/>
        </w:rPr>
        <w:t>Legea penală mai favorabilă în ceea ce-l priveşte pe acest inculpat este Codul penal actual raportat la prevederile Legii 78/2000 cum se prezintă aceasta la acest moment.</w:t>
      </w:r>
    </w:p>
    <w:p>
      <w:pPr>
        <w:pStyle w:val="Normal"/>
        <w:ind w:firstLine="709"/>
        <w:jc w:val="both"/>
        <w:rPr>
          <w:rFonts w:eastAsia="PMingLiU;新細明體"/>
        </w:rPr>
      </w:pPr>
      <w:r>
        <w:rPr>
          <w:rFonts w:eastAsia="PMingLiU;新細明體"/>
        </w:rPr>
        <w:t>Astfel, infracţiunea de complicitate la luare de mită este sancţionată de art. 48 alin. 1 Cod penal rap. la art. 290 alin. 1 Cod penal cu referire la art. 6 din Legea 78/2000 cu închisoare de la 2 la 7 ani; iar de art. 26 vechiul Cod penal rap. la art. 255 alin. 1 vechiul Cod penal şi art. 7 alin. 2 din Legea nr. 78/2000 de la data săvârşirii faptei cu închisoare de la 6 luni la 7 ani.</w:t>
      </w:r>
    </w:p>
    <w:p>
      <w:pPr>
        <w:pStyle w:val="Normal"/>
        <w:ind w:firstLine="709"/>
        <w:jc w:val="both"/>
        <w:rPr>
          <w:rFonts w:eastAsia="PMingLiU;新細明體"/>
        </w:rPr>
      </w:pPr>
      <w:r>
        <w:rPr>
          <w:rFonts w:eastAsia="PMingLiU;新細明體"/>
        </w:rPr>
        <w:t>Infracţiunea de constituirea unui grup infracţional organizat este sancţionată de art. 367 alin. 1 Cod penal cu închisoarea de la 1 la 5 ani şi interzicerea exercitării unor drepturi; iar de art. 7 alin. 1 din Legea nr. 39/2003 de la data comiterii faptei era sancţionată cu închisoare de la 5 la 20 ani şi interzicerea exercitării unor drepturi.</w:t>
      </w:r>
    </w:p>
    <w:p>
      <w:pPr>
        <w:pStyle w:val="Normal"/>
        <w:ind w:firstLine="709"/>
        <w:jc w:val="both"/>
        <w:rPr/>
      </w:pPr>
      <w:r>
        <w:rPr>
          <w:rFonts w:eastAsia="PMingLiU;新細明體"/>
        </w:rPr>
        <w:t>Aşadar, în condiţiile necesităţii aplicării unor pedepse orientate către mijlocul intervalelor sancţionatoare datorită complexităţii activităţii infracţionale a acestui inculpat – care şi-a transferat calitatea de avocat în aceea de intermediar al activităţilor infracţionale a inculpatului INC. 1 – dar şi a periculozităţii sale, se remarcă faptul că, în ciuda sancţionării mai severe a concursului de infracţiuni în Codul penal actual, cu spor fix şi obligatoriu, faţă de Codul anterior, tot noua reglementare este mai favorabilă acestei persoane.</w:t>
      </w:r>
    </w:p>
    <w:p>
      <w:pPr>
        <w:pStyle w:val="Normal"/>
        <w:ind w:firstLine="709"/>
        <w:jc w:val="both"/>
        <w:rPr/>
      </w:pPr>
      <w:r>
        <w:rPr>
          <w:rFonts w:eastAsia="PMingLiU;新細明體"/>
        </w:rPr>
        <w:t>Dat fiind că inculpatul Inc.4, pe de o parte, este cunoscut cu antecedente penale, iar pe de altă parte suferă de afecţiuni serioase ale sănătăţii, instanţa se va orienta, aşa cum s-a menţionat, către cuantumuri ale pedepselor la un nivel situat între minimul special al acestora şi jumătatea intervalului sancţionator pentru fiecare infracţiune, în regim de executare efectivă.</w:t>
      </w:r>
    </w:p>
    <w:p>
      <w:pPr>
        <w:pStyle w:val="Normal"/>
        <w:ind w:firstLine="709"/>
        <w:jc w:val="both"/>
        <w:rPr>
          <w:rFonts w:eastAsia="PMingLiU;新細明體"/>
        </w:rPr>
      </w:pPr>
      <w:r>
        <w:rPr>
          <w:rFonts w:eastAsia="PMingLiU;新細明體"/>
        </w:rPr>
        <w:t xml:space="preserve">Este necesară şi aplicarea pedepsei complementare prev. de art. 66 alin. 1 lit.a şi b Cod penal pe o durată de 2 ani, faţă de natura şi gravitatea infracţiunilor, faţă de împrejurările deosebite ale cauzei care a angrenat numeroase persoane cu funcţii publice importante, dar şi faţă de persoana acestui inculpat. </w:t>
      </w:r>
    </w:p>
    <w:p>
      <w:pPr>
        <w:pStyle w:val="Normal"/>
        <w:ind w:firstLine="709"/>
        <w:jc w:val="both"/>
        <w:rPr>
          <w:rFonts w:eastAsia="PMingLiU;新細明體"/>
        </w:rPr>
      </w:pPr>
      <w:r>
        <w:rPr>
          <w:rFonts w:eastAsia="PMingLiU;新細明體"/>
        </w:rPr>
        <w:t>Acest lucru se va dispune în temeiul art. 67 alin. 1 Cod penal în ceea ce priveşte infracţiunea de complicitate la luare de mită şi în temeiul art. 67 alin. 2 Cod penal în ceea ce priveşte infracţiunea de constituire a unui grup infracţional organizat.</w:t>
      </w:r>
    </w:p>
    <w:p>
      <w:pPr>
        <w:pStyle w:val="Normal"/>
        <w:ind w:firstLine="709"/>
        <w:jc w:val="both"/>
        <w:rPr>
          <w:rFonts w:eastAsia="PMingLiU;新細明體"/>
        </w:rPr>
      </w:pPr>
      <w:r>
        <w:rPr>
          <w:rFonts w:eastAsia="PMingLiU;新細明體"/>
        </w:rPr>
        <w:t>În consecinţă, faţă de cele astfel arătate, î</w:t>
      </w:r>
      <w:r>
        <w:rPr/>
        <w:t>n baza art.396 alin.2 C.pr.pen. va condamna pe inculpatul INC. 4 , fiul lui … şi …, născut la data de … în P, jud. 3, domiciliat în oraşul P, jud. 3, posesor al C.I. seria …  nr…. eliberată la data de … de către S.P.C. P, cetăţenia română, căsătorit, 2 copii minori, stagiul militar satisfăcut, studii superioare, avocat în cadrul Baroului B, adresa la care locuieşte efectiv, fără forme legale: Mun. B, , jud. 3,  cu antecedente penale, CNP …, la o pedeapsă de 3 ani închisoare şi interzicerea drepturilor prev. de art. 66 alin. 1 lit. a) şi b) C. pen. rap la art. 67 alin 1 C. pen. pe o durată de 2 ani pentru săvârşirea infracţiunii de complicitate la dare de mită prev. de art 48 alin.1 C pen. rap. la art 290 alin. 1 C. pen, cu referire la art 6 din Legea nr.78/2000 şi cu aplicarea art 5 C. pen , faptă din cursul anului 2011.</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pPr>
      <w:r>
        <w:rPr>
          <w:rFonts w:cs="Times New Roman"/>
          <w:lang w:val="ro-RO"/>
        </w:rPr>
        <w:tab/>
        <w:t>În baza art.396 alin.2 C.pr.pen. vacondamna pe inculpatul INC. 4 la o pedeapsă de 3 ani închisoare şi interzicerea exercitării drepturilor prev de art. 66 alin. 1 lit. a) şi b) C. pen. rap la art. 67 alin. 2 C. pen.  pe o durată de 2 ani pentru săvârşirea infracţiunii de constituire a unui grup infracţional organizat prev. de art. 367 alin 1 C. pen cu aplicarea art 5 C. pen, faptă din cursul anului  2010.</w:t>
      </w:r>
    </w:p>
    <w:p>
      <w:pPr>
        <w:pStyle w:val="Standard"/>
        <w:ind w:firstLine="709"/>
        <w:jc w:val="both"/>
        <w:rPr>
          <w:rFonts w:cs="Times New Roman"/>
          <w:lang w:val="ro-RO"/>
        </w:rPr>
      </w:pPr>
      <w:r>
        <w:rPr>
          <w:rFonts w:cs="Times New Roman"/>
          <w:lang w:val="ro-RO"/>
        </w:rPr>
        <w:tab/>
        <w:t>Va aplica disp.art.65 alin.1 şi 3 C.pen. rap. la art.66 alin.1 lit.a) şi b) C.pen.</w:t>
        <w:tab/>
      </w:r>
    </w:p>
    <w:p>
      <w:pPr>
        <w:pStyle w:val="Standard"/>
        <w:ind w:firstLine="709"/>
        <w:jc w:val="both"/>
        <w:rPr/>
      </w:pPr>
      <w:r>
        <w:rPr>
          <w:rFonts w:cs="Times New Roman"/>
          <w:lang w:val="ro-RO"/>
        </w:rPr>
        <w:tab/>
        <w:t>Se va constata că infractiunile deduse judecăţii sunt concurente cu infracţiunea de trafic de influenţă prev. de art 257  alin.1 vechiul C.pen. rap. la art.6 din L nr.78/2000, cu aplicarea art.5 C.pen. pentru care inculpatul INC. 4 a fost condamnat la o pedeapsă de 3 ani închisoare cu aplicarea disp art 86</w:t>
      </w:r>
      <w:r>
        <w:rPr>
          <w:rFonts w:cs="Times New Roman"/>
          <w:vertAlign w:val="superscript"/>
          <w:lang w:val="ro-RO"/>
        </w:rPr>
        <w:t xml:space="preserve">1 </w:t>
      </w:r>
      <w:r>
        <w:rPr>
          <w:rFonts w:cs="Times New Roman"/>
          <w:lang w:val="ro-RO"/>
        </w:rPr>
        <w:t xml:space="preserve"> şi următoarele vechiul C.pen. prin Sentinţa penală nr. .../2016 a Curţii de Apel ..., definitivă prin Decizia penală nr.../2016   a Înaltei Curţi de Casaţie şi Justiţie.</w:t>
      </w:r>
    </w:p>
    <w:p>
      <w:pPr>
        <w:pStyle w:val="Standard"/>
        <w:ind w:firstLine="709"/>
        <w:jc w:val="both"/>
        <w:rPr>
          <w:rFonts w:cs="Times New Roman"/>
          <w:lang w:val="ro-RO"/>
        </w:rPr>
      </w:pPr>
      <w:r>
        <w:rPr>
          <w:rFonts w:cs="Times New Roman"/>
          <w:lang w:val="ro-RO"/>
        </w:rPr>
        <w:tab/>
        <w:t>În baza art. 97 alin 1 C.pen. va dispune anularea suspendării sub supraveghere a executării pedepsei de 3 ani închisoare mai sus menţionată.</w:t>
      </w:r>
    </w:p>
    <w:p>
      <w:pPr>
        <w:pStyle w:val="Standard"/>
        <w:ind w:firstLine="709"/>
        <w:jc w:val="both"/>
        <w:rPr/>
      </w:pPr>
      <w:r>
        <w:rPr>
          <w:rFonts w:cs="Times New Roman"/>
          <w:lang w:val="ro-RO"/>
        </w:rPr>
        <w:tab/>
        <w:t>În baza art. 40 alin.1 C.pen. rap. la art.39 alin.1 lit.b C.pen şi art.45 alin. 1 şi 5 C.pen va aplica inculpatului INC. 4 pedeapsa cea mai grea, de 3 ani închisoare, la care se adaugă un spor de o treime din totalul celorlaltor pedepse rezultând o pedeapsă de 5 ani închisoare si interzicerea exercitării drepturilor prev. de art 66 alin.1 lit a) şi b) C.pen pe o durată de 2 ani.</w:t>
        <w:tab/>
      </w:r>
    </w:p>
    <w:p>
      <w:pPr>
        <w:pStyle w:val="Standard"/>
        <w:ind w:firstLine="709"/>
        <w:jc w:val="both"/>
        <w:rPr>
          <w:rFonts w:cs="Times New Roman"/>
          <w:lang w:val="ro-RO"/>
        </w:rPr>
      </w:pPr>
      <w:r>
        <w:rPr>
          <w:rFonts w:cs="Times New Roman"/>
          <w:lang w:val="ro-RO"/>
        </w:rPr>
        <w:t>Va aplica disp.art.65 alin.1 şi 3 C.pen. rap. la art.66 alin.1 lit.a) şi  b) C.pen.</w:t>
      </w:r>
    </w:p>
    <w:p>
      <w:pPr>
        <w:pStyle w:val="Standard"/>
        <w:ind w:firstLine="709"/>
        <w:jc w:val="both"/>
        <w:rPr/>
      </w:pPr>
      <w:r>
        <w:rPr>
          <w:rFonts w:cs="Times New Roman"/>
          <w:lang w:val="ro-RO"/>
        </w:rPr>
        <w:tab/>
        <w:t>Va menţine celelalte dispoziţii ale Sentinţei penale nr. .../2016 a Curţii de Apel ..., definitivă prin Decizia penală nr.../2016   a Înaltei Curţi de Casaţie şi Justiţie.</w:t>
      </w:r>
    </w:p>
    <w:p>
      <w:pPr>
        <w:pStyle w:val="Standard"/>
        <w:ind w:firstLine="709"/>
        <w:jc w:val="both"/>
        <w:rPr/>
      </w:pPr>
      <w:r>
        <w:rPr>
          <w:rFonts w:cs="Times New Roman"/>
          <w:lang w:val="ro-RO"/>
        </w:rPr>
        <w:tab/>
        <w:t>În baza art. 404 alin.4 lit.a) C. pr. pen va deduce din pedeapsa aplicată inculpatului  INC. 4 durata reţinerii şi arestării preventive ale inculpatului, de la data de 19.11.2014 la data de 20.11.2014, de la data de 21.11.2014 la data de 20.01.2015 inclusiv şi de la data de  ... la data de 18.02.2015 inclusiv.</w:t>
      </w:r>
    </w:p>
    <w:p>
      <w:pPr>
        <w:pStyle w:val="Standard"/>
        <w:ind w:firstLine="709"/>
        <w:jc w:val="both"/>
        <w:rPr/>
      </w:pPr>
      <w:r>
        <w:rPr>
          <w:rFonts w:cs="Times New Roman"/>
          <w:lang w:val="ro-RO"/>
        </w:rPr>
        <w:tab/>
        <w:t>În baza art.404 alin.4 lit.c) C. pr. pen. Va menţine măsura asiguratorie a sechestrului constând în   indisponibilizarea prin înfiinţarea popririi asupra sumelor de bani din conturile inculpatului INC. 4  instituită prin Ordonanţa nr.../P/2013 a Parchetului de pe lângă Înalta Curte de Casaţie şi Justiţie, Direcţia Naţională Anticorupţie Serviciul Teritorial ... din data de ...şi măsura asiguratorie a sechestrului constând în indisponibilizarea bunurilor mobile şi imobile aparţinând inculpatului INC. 4 instituită prin Ordonanţa nr.../P/2013 a Parchetului de pe lângă Înalta Curte de Casaţie şi Justiţie, Direcţia Naţională Anticorupţie Serviciul Teritorial ...  din data de ...2015.</w:t>
      </w:r>
    </w:p>
    <w:p>
      <w:pPr>
        <w:pStyle w:val="Standard"/>
        <w:ind w:firstLine="709"/>
        <w:jc w:val="both"/>
        <w:rPr>
          <w:rFonts w:cs="Times New Roman"/>
          <w:lang w:val="ro-RO"/>
        </w:rPr>
      </w:pPr>
      <w:r>
        <w:rPr>
          <w:rFonts w:cs="Times New Roman"/>
          <w:lang w:val="ro-RO"/>
        </w:rPr>
      </w:r>
    </w:p>
    <w:p>
      <w:pPr>
        <w:pStyle w:val="Normal"/>
        <w:ind w:firstLine="709"/>
        <w:jc w:val="both"/>
        <w:rPr>
          <w:rFonts w:eastAsia="PMingLiU;新細明體"/>
        </w:rPr>
      </w:pPr>
      <w:r>
        <w:rPr>
          <w:rFonts w:eastAsia="PMingLiU;新細明體"/>
        </w:rPr>
        <w:t>Inculpatul INC. 5</w:t>
      </w:r>
    </w:p>
    <w:p>
      <w:pPr>
        <w:pStyle w:val="Normal"/>
        <w:ind w:firstLine="709"/>
        <w:jc w:val="both"/>
        <w:rPr>
          <w:rFonts w:eastAsia="PMingLiU;新細明體"/>
        </w:rPr>
      </w:pPr>
      <w:r>
        <w:rPr>
          <w:rFonts w:eastAsia="PMingLiU;新細明體"/>
        </w:rPr>
        <w:t>Legea penală mai favorabilă în ceea ce-l priveşte pe acest inculpat este Codul penal actual raportat la prevederile Legii 78/2000 aşa cum se prezintă aceasta în momentul de faţă.</w:t>
      </w:r>
    </w:p>
    <w:p>
      <w:pPr>
        <w:pStyle w:val="Normal"/>
        <w:ind w:firstLine="709"/>
        <w:jc w:val="both"/>
        <w:rPr>
          <w:rFonts w:eastAsia="PMingLiU;新細明體"/>
        </w:rPr>
      </w:pPr>
      <w:r>
        <w:rPr>
          <w:rFonts w:eastAsia="PMingLiU;新細明體"/>
        </w:rPr>
        <w:t>Astfel, infracţiunea de trafic de influenţă este sancţionată de art. 291 alin. 1 Cod penal cu referire la art. 6 din Legea 78/2000 cu închisoare de la 2 la 7 ani; iar de art. 257 alin. 1 vechiul Cod penal rap. la art. 7 alin. 3 din Legea nr. 78/2000 de la data comiterii faptei era sancţionată cu închisoare de la 2 la 12 ani.</w:t>
      </w:r>
    </w:p>
    <w:p>
      <w:pPr>
        <w:pStyle w:val="Normal"/>
        <w:ind w:firstLine="709"/>
        <w:jc w:val="both"/>
        <w:rPr>
          <w:rFonts w:eastAsia="PMingLiU;新細明體"/>
        </w:rPr>
      </w:pPr>
      <w:r>
        <w:rPr>
          <w:rFonts w:eastAsia="PMingLiU;新細明體"/>
        </w:rPr>
        <w:t>Prin urmare, maximul special al vechii reglementări este cu 5 ani mai mare decât al actualei reglementări, în condiţiile în care minimul special este acelaşi.</w:t>
      </w:r>
    </w:p>
    <w:p>
      <w:pPr>
        <w:pStyle w:val="Normal"/>
        <w:ind w:firstLine="709"/>
        <w:jc w:val="both"/>
        <w:rPr/>
      </w:pPr>
      <w:r>
        <w:rPr>
          <w:rFonts w:eastAsia="PMingLiU;新細明體"/>
        </w:rPr>
        <w:t>Curtea se va orienta la o pedeapsă cu închisoarea sensibil mai mare decât jumătatea intervalului sancţionator având în vedere suma imensă de bani pe care a primit-o această persoană, care şi ea a arătat total dispreţ faţă de funcţia publică deţinută – inginer silvic, angajat la Direcţia Silvică B.</w:t>
      </w:r>
    </w:p>
    <w:p>
      <w:pPr>
        <w:pStyle w:val="Normal"/>
        <w:ind w:firstLine="709"/>
        <w:jc w:val="both"/>
        <w:rPr>
          <w:rFonts w:eastAsia="PMingLiU;新細明體"/>
        </w:rPr>
      </w:pPr>
      <w:r>
        <w:rPr>
          <w:rFonts w:eastAsia="PMingLiU;新細明體"/>
        </w:rPr>
        <w:t>Inculpatul nu este cunoscut cu antecedente penale şi a avut un comportament procesual adecvat, însă aceste chestiuni pălesc faţă de afectarea gravă a relaţiilor sociale pe care le ocroteşte infracţiunea de trafic de influenţă, nefiind oportună decât aplicarea unei pedepse într-un cuantum semnificativ şi cu executarea efectivă a acesteia.</w:t>
      </w:r>
    </w:p>
    <w:p>
      <w:pPr>
        <w:pStyle w:val="Normal"/>
        <w:ind w:firstLine="709"/>
        <w:jc w:val="both"/>
        <w:rPr>
          <w:rFonts w:eastAsia="PMingLiU;新細明體"/>
        </w:rPr>
      </w:pPr>
      <w:r>
        <w:rPr>
          <w:rFonts w:eastAsia="PMingLiU;新細明體"/>
        </w:rPr>
        <w:t>De asemenea, în temeiul art. 67 alin. 1 Cod penal se impune şi şi aplicarea pedepsei complementare prev. de art. 66 alin. 1 lit.a,b şi g Cod penal pe o durată de 2 ani, faţă de natura şi gravitatea infracţiunii, faţă de împrejurările speciale ale cauzei care a angrenat numeroase persoane cu funcţii publice importante, dar şi faţă de persoana inculpatului, lipsit de orice inhibiţii în a primi o asemenea sumă de bani – 1.000.000 euro – în schimbul traficării influenţei sale.</w:t>
      </w:r>
    </w:p>
    <w:p>
      <w:pPr>
        <w:pStyle w:val="Normal"/>
        <w:ind w:firstLine="709"/>
        <w:jc w:val="both"/>
        <w:rPr>
          <w:rFonts w:eastAsia="PMingLiU;新細明體"/>
        </w:rPr>
      </w:pPr>
      <w:r>
        <w:rPr>
          <w:rFonts w:eastAsia="PMingLiU;新細明體"/>
        </w:rPr>
        <w:t>În consecinţă, faţă de cele astfel arătate, în</w:t>
      </w:r>
      <w:r>
        <w:rPr/>
        <w:t xml:space="preserve"> baza art.396 alin.2 C.pr.pen. va condamna pe inculpatul INC. 5, fiul lui ….şi …, născut la data de …. în oraşul N., jud.. 3, domiciliat în Mun. B … jud.. 3 posesor al C.I. seria …  nr…..0 eliberată la data de … de către S.P.C. B, cetăţenia română, căsătorit, 1 copil minor, stagiul militar satisfăcut, studii superioare, de profesie inginer silvic, angajat la Directia Silvică B, fără antecedente penale, CNP …., la o pedeapsă de 5 ani şi 6 luni închisoare şi interzicerea exercitării drepturilor prev. de art .66 alin.1 lit. a), b) şi g) C. pen. rap la art. 67 alin 1 C. pen. pe o durată de 2 ani pentru săvârşirea infracţiunii de trafic de influentă prev. de art. 291 alin.1 C pen. cu referire la art.6 din Legea nr.78/2000 şi cu aplicarea art.5 C.pen,  faptă din cursul anului 2011.</w:t>
      </w:r>
    </w:p>
    <w:p>
      <w:pPr>
        <w:pStyle w:val="Standard"/>
        <w:ind w:firstLine="709"/>
        <w:jc w:val="both"/>
        <w:rPr>
          <w:rFonts w:cs="Times New Roman"/>
          <w:lang w:val="ro-RO"/>
        </w:rPr>
      </w:pPr>
      <w:r>
        <w:rPr>
          <w:rFonts w:cs="Times New Roman"/>
          <w:lang w:val="ro-RO"/>
        </w:rPr>
        <w:tab/>
        <w:t>Va aplica disp.art.65 alin.1 şi 3 C.pen. rap. la art.66 alin.1 lit.a), b) şi g) C.pen.</w:t>
        <w:tab/>
      </w:r>
    </w:p>
    <w:p>
      <w:pPr>
        <w:pStyle w:val="Standard"/>
        <w:ind w:firstLine="709"/>
        <w:jc w:val="both"/>
        <w:rPr/>
      </w:pPr>
      <w:r>
        <w:rPr>
          <w:rFonts w:cs="Times New Roman"/>
          <w:lang w:val="ro-RO"/>
        </w:rPr>
        <w:tab/>
        <w:t>În baza art. 404 alin.4 lit.a) C. pr. pen. va deduce din pedeapsa aplicată inculpatului INC. 5  durata reţinerii  şi arestării preventive ale inculpatului, de la data de 19.11.2014 la data de 20.11.2014 şi de la data de 21.11.2014 la data de 28.11.2014 inclusiv.</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ului INC. 5  instituită prin Ordonanţa nr.../P/2013 a Parchetului de pe lângă Înalta Curte de Casaţie şi Justiţie, Direcţia Naţională Anticorupţie Serviciul Teritorial ... din data de ... si măsura asiguratorie a sechestrului constând în indisponibilizarea bunurilor imobile şi imobile aparţinând inculpatului INC. 5  institui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6</w:t>
      </w:r>
    </w:p>
    <w:p>
      <w:pPr>
        <w:pStyle w:val="Normal"/>
        <w:ind w:firstLine="709"/>
        <w:jc w:val="both"/>
        <w:rPr>
          <w:rFonts w:eastAsia="PMingLiU;新細明體"/>
        </w:rPr>
      </w:pPr>
      <w:r>
        <w:rPr>
          <w:rFonts w:eastAsia="PMingLiU;新細明體"/>
        </w:rPr>
        <w:t>Legea penală mai favorabilă în ceea ce-l priveşte pe acest inculpat este Codul penal actual raportat la prevederile Legii 78/2000 aşa cum se prezintă aceasta în momentul de faţă.</w:t>
      </w:r>
    </w:p>
    <w:p>
      <w:pPr>
        <w:pStyle w:val="Normal"/>
        <w:ind w:firstLine="709"/>
        <w:jc w:val="both"/>
        <w:rPr>
          <w:rFonts w:eastAsia="PMingLiU;新細明體"/>
        </w:rPr>
      </w:pPr>
      <w:r>
        <w:rPr>
          <w:rFonts w:eastAsia="PMingLiU;新細明體"/>
        </w:rPr>
        <w:t>Inculpatul va fi condamnat pentru săvârşirea a două infracţiuni:</w:t>
      </w:r>
    </w:p>
    <w:p>
      <w:pPr>
        <w:pStyle w:val="Normal"/>
        <w:numPr>
          <w:ilvl w:val="0"/>
          <w:numId w:val="6"/>
        </w:numPr>
        <w:tabs>
          <w:tab w:val="clear" w:pos="708"/>
          <w:tab w:val="left" w:pos="1080" w:leader="none"/>
        </w:tabs>
        <w:ind w:left="0" w:firstLine="709"/>
        <w:jc w:val="both"/>
        <w:rPr>
          <w:rFonts w:eastAsia="PMingLiU;新細明體"/>
        </w:rPr>
      </w:pPr>
      <w:r>
        <w:rPr>
          <w:rFonts w:eastAsia="PMingLiU;新細明體"/>
        </w:rPr>
        <w:t>Infracţiunea de luare de mită este sancţionată de art. 289 Cod penal cu referire la art. 7 lit. b din Legea 78/2000 cu închisoare de la 4 ani la 13 ani şi 4 luni şi interzicerea exercitării dreptului de a ocupa o funcţie publică ori de a exercita profesia ori activitatea în executarea căreia a săvârşit fapta; iar de art. 254 alin. 2 vechiul Cod penal rap. la art. 7 alin. 1 din Legea nr. 78/2000 de la data săvârşirii faptei cu închisoare de la 3 la 15 ani şi interzicerea unor drepturi.</w:t>
      </w:r>
    </w:p>
    <w:p>
      <w:pPr>
        <w:pStyle w:val="Normal"/>
        <w:numPr>
          <w:ilvl w:val="0"/>
          <w:numId w:val="6"/>
        </w:numPr>
        <w:tabs>
          <w:tab w:val="clear" w:pos="708"/>
          <w:tab w:val="left" w:pos="900" w:leader="none"/>
        </w:tabs>
        <w:ind w:left="0" w:firstLine="709"/>
        <w:jc w:val="both"/>
        <w:rPr/>
      </w:pPr>
      <w:r>
        <w:rPr>
          <w:rFonts w:eastAsia="PMingLiU;新細明體"/>
        </w:rPr>
        <w:t>Infracţiunea de abuz în serviciu este sancţionată de art. 13</w:t>
      </w:r>
      <w:r>
        <w:rPr>
          <w:rFonts w:eastAsia="PMingLiU;新細明體"/>
          <w:vertAlign w:val="superscript"/>
        </w:rPr>
        <w:t>2</w:t>
      </w:r>
      <w:r>
        <w:rPr>
          <w:rFonts w:eastAsia="PMingLiU;新細明體"/>
        </w:rPr>
        <w:t xml:space="preserve"> din Legea 78/2000 rap. la art. 297 alin. 1 Cod penal combinat cu art. 309 Cod penal cu închisoare de la 4 la 14 ani şi interzicerea exercitării dreptului de a ocupa o funcţie publică; iar de art. 13</w:t>
      </w:r>
      <w:r>
        <w:rPr>
          <w:rFonts w:eastAsia="PMingLiU;新細明體"/>
          <w:vertAlign w:val="superscript"/>
        </w:rPr>
        <w:t>2</w:t>
      </w:r>
      <w:r>
        <w:rPr>
          <w:rFonts w:eastAsia="PMingLiU;新細明體"/>
        </w:rPr>
        <w:t xml:space="preserve"> din Legea 78/2000 de la data comiterii faptei rap. la art. 248 vechiul Cod penal şi de art. 248</w:t>
      </w:r>
      <w:r>
        <w:rPr>
          <w:rFonts w:eastAsia="PMingLiU;新細明體"/>
          <w:vertAlign w:val="superscript"/>
        </w:rPr>
        <w:t>1</w:t>
      </w:r>
      <w:r>
        <w:rPr>
          <w:rFonts w:eastAsia="PMingLiU;新細明體"/>
        </w:rPr>
        <w:t xml:space="preserve"> vechiul Cod penal era sancţionată cu închisoare de la 5 la 15 ani şi interzicerea exercitării unor drepturi.</w:t>
      </w:r>
    </w:p>
    <w:p>
      <w:pPr>
        <w:pStyle w:val="Normal"/>
        <w:ind w:firstLine="709"/>
        <w:jc w:val="both"/>
        <w:rPr>
          <w:rFonts w:eastAsia="PMingLiU;新細明體"/>
        </w:rPr>
      </w:pPr>
      <w:r>
        <w:rPr>
          <w:rFonts w:eastAsia="PMingLiU;新細明體"/>
        </w:rPr>
        <w:t>În condiţiile în care se vor aplica pedepse principale având cuantumuri situate între minimul special al fiecărei pedepse şi mijlocul intervalului punitiv, inculpatul nefiind cunoscut cu antecedente penale şi având un comportament procesual adecvat, pe de o parte; dar afectând în mod extrem de grav prin faptele comise magistratura deţinută, pe de altă parte, se observă că în ciuda sancţionării mai severe a concursului de infracţiuni în actualul Codul penal, cu spor fix şi obligatoriu, faţă de Codul penal anterior, tot noua reglementare este mai favorabilă acestei persoane.</w:t>
      </w:r>
    </w:p>
    <w:p>
      <w:pPr>
        <w:pStyle w:val="Normal"/>
        <w:ind w:firstLine="709"/>
        <w:jc w:val="both"/>
        <w:rPr/>
      </w:pPr>
      <w:r>
        <w:rPr>
          <w:rFonts w:eastAsia="PMingLiU;新細明體"/>
        </w:rPr>
        <w:t>Inculpatul INC. 6, în calitate de judecător la Judecătoria1 a ales să nesocotească relaţiile sociale care reglementează îndeplinirea corectă şi imparţială a atribuţiilor de magistrat ce îi reveneau, preferând să abdice de la menirea nobilă de a împărţi dreptatea în mod echitabil, în schimbul unei sume foarte însemnate de bani.</w:t>
      </w:r>
    </w:p>
    <w:p>
      <w:pPr>
        <w:pStyle w:val="Normal"/>
        <w:ind w:firstLine="709"/>
        <w:jc w:val="both"/>
        <w:rPr>
          <w:rFonts w:eastAsia="PMingLiU;新細明體"/>
        </w:rPr>
      </w:pPr>
      <w:r>
        <w:rPr>
          <w:rFonts w:eastAsia="PMingLiU;新細明體"/>
        </w:rPr>
        <w:t>De asemenea, în temeiul art. 67 alin. 1 şi 2 Cod penal se impune aplicarea şi a pedepsei complementare prev. de art. 66 alin. 1 lit.a,b şi g Cod penal pe o durată de 3 ani, raportat la natura şi gravitatea infracţiunilor, la împrejurările speciale ale cauzei care a angrenat numeroase persoane cu funcţii publice importante, precum cea a inculpatului însuşi, dar şi faţă de persoana acestuia.</w:t>
      </w:r>
    </w:p>
    <w:p>
      <w:pPr>
        <w:pStyle w:val="Normal"/>
        <w:ind w:firstLine="709"/>
        <w:jc w:val="both"/>
        <w:rPr>
          <w:rFonts w:eastAsia="PMingLiU;新細明體"/>
        </w:rPr>
      </w:pPr>
      <w:r>
        <w:rPr>
          <w:rFonts w:eastAsia="PMingLiU;新細明體"/>
        </w:rPr>
        <w:t>În consecinţă, faţă de cele astfel arătate, î</w:t>
      </w:r>
      <w:r>
        <w:rPr/>
        <w:t>n baza art.396 alin.2 C.pr.pen. va condamna pe inculpatul INC. 6, fiul lui … şi …, născut la data de … în com. M, jud. 3, domiciliat în oraş N., jud. 3, posesor al C.I. seria …  nr…. eliberată la data de … de către S.P.C. N., cetăţenia română, căsătorit, stagiul militar satisfăcut, studii superioare, judecător în cadrul Judecătoriei 1, fără antecedente penale, CNP …. la o pedeapsă de 4 ani şi 6 luni închisoare şi interzicerea exercitării drepturilor prev. de art .66 alin.1 lit. a), b) şi g) C.pen. rap. la art. 67 alin. 1 şi 2 C. pen.  pe o durată de 3 ani pentru săvârşirea infracţiunii de luare de mită prev. de art 289 alin.1 C pen. cu referire la art.7 lit.b)  din Legea nr.78/2000 şi cu aplicarea art.5 C.pen,  faptă din perioada ianuarie 2011 – aprilie 2011.</w:t>
        <w:tab/>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96 alin.2 C.pr.pen. va condamna pe inculpatul INC. 6, la o pedeapsă de 5 ani închisoare şi interzicerea exercitării drepturilor prev de art .66 alin.1 lit. a), b) şi g) C.pen. rap la art 67 alin. 1 şi 2 C. pen. pe o durată de 3 ani pentru săvârşirea infracţiunii de abuz în serviciu prev. de art 13</w:t>
      </w:r>
      <w:r>
        <w:rPr>
          <w:rFonts w:cs="Times New Roman"/>
          <w:vertAlign w:val="superscript"/>
          <w:lang w:val="ro-RO"/>
        </w:rPr>
        <w:t>2</w:t>
      </w:r>
      <w:r>
        <w:rPr>
          <w:rFonts w:cs="Times New Roman"/>
          <w:lang w:val="ro-RO"/>
        </w:rPr>
        <w:t xml:space="preserve">  din Legea nr.78/2000 rap. la art. 297 alin.1 C.pen. combinat cu art.309 C.pen. şi cu aplicarea art.5 C.pen,  faptă din perioada februarie 2011 - aprilie 2011.</w:t>
        <w:tab/>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8 alin.1 C.pen. rap. la art.39 alin.1 lit.b) C.pen şi art.45 alin.2, 3 lit.a) şi 5 C. pen. va aplica inculpatului INC. 6 pedeapsa cea mai grea de 5 ani închisoare la care se adaugă un spor de o treime din cealaltă pedeapsă rezultând o pedeapsă de 6 ani şi 6 luni închisoare şi intezicerea exercitării drepturilor prev. de art. 66 alin. 1 lit a), b) şi g) C. pen pe o durată de 3 ani.</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ului INC. 6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ului INC. 6 institui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Inculpatul INC. 7</w:t>
      </w:r>
    </w:p>
    <w:p>
      <w:pPr>
        <w:pStyle w:val="Normal"/>
        <w:ind w:firstLine="709"/>
        <w:jc w:val="both"/>
        <w:rPr>
          <w:rFonts w:eastAsia="PMingLiU;新細明體"/>
        </w:rPr>
      </w:pPr>
      <w:r>
        <w:rPr>
          <w:rFonts w:eastAsia="PMingLiU;新細明體"/>
        </w:rPr>
        <w:t>Legea penală mai favorabilă în ceea ce-l priveşte pe acest inculpat este Codul penal actual raportat la prevederile Legii 78/2000 aşa cum se prezintă aceasta în momentul de faţă.</w:t>
      </w:r>
    </w:p>
    <w:p>
      <w:pPr>
        <w:pStyle w:val="Normal"/>
        <w:ind w:firstLine="709"/>
        <w:jc w:val="both"/>
        <w:rPr>
          <w:rFonts w:eastAsia="PMingLiU;新細明體"/>
        </w:rPr>
      </w:pPr>
      <w:r>
        <w:rPr>
          <w:rFonts w:eastAsia="PMingLiU;新細明體"/>
        </w:rPr>
        <w:t>Astfel, inculpatul urmează să fie condamnat pentru săvârşirea a două infracţiuni:</w:t>
      </w:r>
    </w:p>
    <w:p>
      <w:pPr>
        <w:pStyle w:val="Normal"/>
        <w:numPr>
          <w:ilvl w:val="0"/>
          <w:numId w:val="6"/>
        </w:numPr>
        <w:tabs>
          <w:tab w:val="clear" w:pos="708"/>
          <w:tab w:val="left" w:pos="900" w:leader="none"/>
          <w:tab w:val="left" w:pos="1260" w:leader="none"/>
        </w:tabs>
        <w:ind w:left="0" w:firstLine="709"/>
        <w:jc w:val="both"/>
        <w:rPr>
          <w:rFonts w:eastAsia="PMingLiU;新細明體"/>
        </w:rPr>
      </w:pPr>
      <w:r>
        <w:rPr>
          <w:rFonts w:eastAsia="PMingLiU;新細明體"/>
        </w:rPr>
        <w:t>Infracţiunea de luare de mită este sancţionată de art. 289 alin. 1 Cod penal coroborat cu art. 6 din Legea 78/2000, cu aplicarea art.19 din Legea 682/2002 şi art. 396 alin. 10 Cod procedură penală cu închisoare de la 1 an la 3 ani şi 4 luni şi interzicerea exercitării dreptului de a ocupa o funcţie publică ori de a exercita profesia sau activitatea în executarea căreia a săvârşit fapta; iar de art. 254 alin. 2 vechiul Cod penal rap. la art.6 din Legea nr. 78/2000 de la data săvârşirii faptei  şi art. 19 din Legea nr. 682/2002 de la data săvârşirii faptei, cu aplicarea art. 396 alin. 10 Cod procedură penală era sancţionată cu închisoare de la 1 an la 4 ani şi interzicerea exercitării unor drepturi.</w:t>
      </w:r>
    </w:p>
    <w:p>
      <w:pPr>
        <w:pStyle w:val="Normal"/>
        <w:numPr>
          <w:ilvl w:val="0"/>
          <w:numId w:val="6"/>
        </w:numPr>
        <w:tabs>
          <w:tab w:val="clear" w:pos="708"/>
          <w:tab w:val="left" w:pos="900" w:leader="none"/>
        </w:tabs>
        <w:ind w:left="0" w:firstLine="709"/>
        <w:jc w:val="both"/>
        <w:rPr/>
      </w:pPr>
      <w:r>
        <w:rPr>
          <w:rFonts w:eastAsia="PMingLiU;新細明體"/>
        </w:rPr>
        <w:t>Infracţiunea de abuz în serviciu este sancţionată de art. 13</w:t>
      </w:r>
      <w:r>
        <w:rPr>
          <w:rFonts w:eastAsia="PMingLiU;新細明體"/>
          <w:vertAlign w:val="superscript"/>
        </w:rPr>
        <w:t>2</w:t>
      </w:r>
      <w:r>
        <w:rPr>
          <w:rFonts w:eastAsia="PMingLiU;新細明體"/>
        </w:rPr>
        <w:t xml:space="preserve"> din Legea 78/2000 rap. la art. 297 alin. 1 Cod penal combinat cu art. 309 Cod penal şi cu aplicarea art. 35 alin. 1 Cod penal, art. 19 din Legea nr 682/2002 şi art. 396 alin. 10 Cod procedură penală cu închisoare de la 1 an şi 4 luni la 4 ani şi 8 luni şi interzicerea exercitării dreptului de a ocupa o funcţie publică; iar de art. 13</w:t>
      </w:r>
      <w:r>
        <w:rPr>
          <w:rFonts w:eastAsia="PMingLiU;新細明體"/>
          <w:vertAlign w:val="superscript"/>
        </w:rPr>
        <w:t>2</w:t>
      </w:r>
      <w:r>
        <w:rPr>
          <w:rFonts w:eastAsia="PMingLiU;新細明體"/>
        </w:rPr>
        <w:t xml:space="preserve"> din Legea 78/2000 de la data comiterii faptei rap. la art. 248 vechiul Cod penal şi de art. 248</w:t>
      </w:r>
      <w:r>
        <w:rPr>
          <w:rFonts w:eastAsia="PMingLiU;新細明體"/>
          <w:vertAlign w:val="superscript"/>
        </w:rPr>
        <w:t>1</w:t>
      </w:r>
      <w:r>
        <w:rPr>
          <w:rFonts w:eastAsia="PMingLiU;新細明體"/>
        </w:rPr>
        <w:t xml:space="preserve"> vechiul Cod penal, cu aplicarea art. 41 alin. 2 vechiul Cod penal, art. 19 din Legea nr. 682/2002 de la data comiterii faptei şi art. 396 alin. 10 Cod procedură penală era sancţionată cu închisoare de la 1 an şi 8 luni la 5 ani şi interzicerea exercitării unor drepturi.</w:t>
      </w:r>
    </w:p>
    <w:p>
      <w:pPr>
        <w:pStyle w:val="Normal"/>
        <w:ind w:firstLine="709"/>
        <w:jc w:val="both"/>
        <w:rPr>
          <w:rFonts w:eastAsia="PMingLiU;新細明體"/>
        </w:rPr>
      </w:pPr>
      <w:r>
        <w:rPr>
          <w:rFonts w:eastAsia="PMingLiU;新細明體"/>
        </w:rPr>
        <w:t>Se observă, prin urmare intervalele sancţionatorii mai mici potrivit noii legislaţii penale care, chiar şi în condiţiile unei sancţionări mai severe a concursului de infracţiuni cu spor fix şi obligatoriu, apare ca fiind mai favorabilă inculpatului.</w:t>
      </w:r>
    </w:p>
    <w:p>
      <w:pPr>
        <w:pStyle w:val="Normal"/>
        <w:ind w:firstLine="709"/>
        <w:jc w:val="both"/>
        <w:rPr/>
      </w:pPr>
      <w:r>
        <w:rPr>
          <w:rFonts w:eastAsia="PMingLiU;新細明體"/>
        </w:rPr>
        <w:t>Aceasta şi deoarece, indiferent de Codul penal aplicabil, Curtea nu optează decât pentru executarea efectivă a pedepsei rezultante, prejudiciul produs prin comiterea infracţiunii de abuz în serviciu fiind unul extrem de mare, iar situaţia juridică a terenului cu suprafaţa forestieră retrocedat de Judecătoria1 prin activitatea infracţională şi a inculpatului INC. 7, devenind una complexă.</w:t>
      </w:r>
    </w:p>
    <w:p>
      <w:pPr>
        <w:pStyle w:val="Normal"/>
        <w:ind w:firstLine="709"/>
        <w:jc w:val="both"/>
        <w:rPr/>
      </w:pPr>
      <w:r>
        <w:rPr>
          <w:rFonts w:eastAsia="PMingLiU;新細明體"/>
        </w:rPr>
        <w:t>Prin urmare, consecinţele infracţiunii nu au putut fi diminuate sau înlăturate prin simpla voinţă a acestui inculpat, persoană care deşi a avut un comportament procesual adecvat nu poate beneficia de o clemenţă şi mai mare din partea instanţei de judecată.</w:t>
      </w:r>
    </w:p>
    <w:p>
      <w:pPr>
        <w:pStyle w:val="Normal"/>
        <w:ind w:firstLine="709"/>
        <w:jc w:val="both"/>
        <w:rPr>
          <w:rFonts w:eastAsia="PMingLiU;新細明體"/>
        </w:rPr>
      </w:pPr>
      <w:r>
        <w:rPr>
          <w:rFonts w:eastAsia="PMingLiU;新細明體"/>
        </w:rPr>
        <w:t>Se va considera, aşadar, aplicarea unor pedepse apropiate de minimul special al intervalelor punitive ca fiind în aceste condiţii suficientă, cu condiţia relevată anterior, ca pedeapsa rezultantă să fie executată efectiv.</w:t>
      </w:r>
    </w:p>
    <w:p>
      <w:pPr>
        <w:pStyle w:val="Normal"/>
        <w:ind w:firstLine="709"/>
        <w:jc w:val="both"/>
        <w:rPr>
          <w:rFonts w:eastAsia="PMingLiU;新細明體"/>
        </w:rPr>
      </w:pPr>
      <w:r>
        <w:rPr>
          <w:rFonts w:eastAsia="PMingLiU;新細明體"/>
        </w:rPr>
        <w:t>De asemenea, în temeiul art. 67 alin. 1 şi 2 Cod penal se impune aplicarea şi a pedepsei complementare prev. de art. 66 alin. 1 lit.a,b şi g Cod penal pe o durată de 2 ani, faţă de natura şi gravitatea infracţiunilor, faţă de  împrejurările speciale ale cauzei care a angrenat numeroase persoane cu funcţii publice importante, dar şi faţă de persoana inculpatului.</w:t>
      </w:r>
    </w:p>
    <w:p>
      <w:pPr>
        <w:pStyle w:val="Normal"/>
        <w:ind w:firstLine="709"/>
        <w:jc w:val="both"/>
        <w:rPr>
          <w:rFonts w:eastAsia="PMingLiU;新細明體"/>
        </w:rPr>
      </w:pPr>
      <w:r>
        <w:rPr>
          <w:rFonts w:eastAsia="PMingLiU;新細明體"/>
        </w:rPr>
        <w:t>În consecinţă, faţă de cele astfel arătate, în</w:t>
      </w:r>
      <w:r>
        <w:rPr/>
        <w:t xml:space="preserve"> baza art.396 alin.2 C.pr.pen. coroborat cu art.375 alin.3 C.pr.pen., art. 396 alin.10 teza I C.pr pen. şi art. 19 din Legea nr. 682/2002 va condamna pe inculpatul INC. 7, fiul lui … şi .., născut la data de … în jud.. 3, domiciliat în Mun. B, jud.  3, posesor al C.I. seria …  nr….. eliberată la data de … de către S.P.C. B, cetăţenia română, căsătorit, 2 copii minori, stagiul militar nesatisfăcut, studii superioare, consilier juridic în cadrul Instituţiei Prefectului Judeţului 3, fără antecedente penale, CNP …, la o pedeapsă de 2 ani închisoare şi interzicerea exercitării drepturilor prev. de art .66 alin.1 lit. a), b)  şi g) C. pen. rap. la art. 67 alin. 1 şi 2 C. pen.  pe o durată de 2 ani pentru săvârşirea infracţiunii de luare de mită prev. de art. 289 alin.1 C. pen. coroborat cu art. 6 din Legea nr.78/2000 şi cu aplicarea art.5 C. pen,  faptă din cursul anului 2011.</w:t>
        <w:tab/>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96 alin.2 C.pr.pen. coroborat cu art.375 alin.3 C.pr.pen., art. 396 alin.10 teza I C.pr.pen şi art. 19 din Legea nr. 682/2002 va condamna pe inculpatul INC. 7, la o pedeapsă de  2 ani şi 6 luni închisoare şi interzicerea exercitării drepturilor prev. de art .66 alin.1 lit. a), b) si g) C.pen. rap la art. 67 alin 1 si 2 C. pen. pe o durată de 2 ani pentru săvârşirea infracţiunii de abuz în serviciu prev. de art. 13</w:t>
      </w:r>
      <w:r>
        <w:rPr>
          <w:rFonts w:cs="Times New Roman"/>
          <w:vertAlign w:val="superscript"/>
          <w:lang w:val="ro-RO"/>
        </w:rPr>
        <w:t>2</w:t>
      </w:r>
      <w:r>
        <w:rPr>
          <w:rFonts w:cs="Times New Roman"/>
          <w:lang w:val="ro-RO"/>
        </w:rPr>
        <w:t xml:space="preserve"> din Legea nr.78/2000 rap. la art. 297 alin.1 C.pen. combinat cu art.309 C.pen. şi cu aplicarea art.35 alin.1 C.pen si art.5 C.pen.,  faptă din datele de 21.02.2011 şi 11.04.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8 alin.1 C. pen rap. la art 39 alin.1 lit.b) C. pen şi art. 45 alin.2, 3 lit.a) şi 5 C. pen va aplica inculpatului INC. 7 pedeapsa cea mai grea de 2 ani si 6 luni închisoare la care se va adauga un spor de o treime din cealaltă pedeapsă, rezultând o pedeapsă de 3 ani şi 2 luni închisoare si interzicerea exercitării drepturilor prev. de art.66 alin.1 lit.a), b) şi g) C. pen. pe o durată de 2 ani.</w:t>
      </w:r>
    </w:p>
    <w:p>
      <w:pPr>
        <w:pStyle w:val="Standard"/>
        <w:ind w:firstLine="709"/>
        <w:jc w:val="both"/>
        <w:rPr>
          <w:rFonts w:cs="Times New Roman"/>
          <w:lang w:val="ro-RO"/>
        </w:rPr>
      </w:pPr>
      <w:r>
        <w:rPr>
          <w:rFonts w:cs="Times New Roman"/>
          <w:lang w:val="ro-RO"/>
        </w:rPr>
        <w:tab/>
        <w:t>Va aplica disp.art.65 alin.1 şi 3 C.pen. rap. la art.66 alin.1 lit.a) , b) şi g) C.pen.</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ului  INC. 7 instituită prin Ordonanţa nr.../P/2013 a Parchetului de pe lângă Înalta Curte de Casaţie şi Justiţie, Direcţia Naţională Anticorupţie Serviciul Teritorial ... din data de ... şi măsura asiguratorie a sechestrului constând în indisponibilizarea bunurilor imobile aparţinând inculpatului INC. 7 institui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a INC. 8</w:t>
      </w:r>
    </w:p>
    <w:p>
      <w:pPr>
        <w:pStyle w:val="Normal"/>
        <w:ind w:firstLine="709"/>
        <w:jc w:val="both"/>
        <w:rPr>
          <w:rFonts w:eastAsia="PMingLiU;新細明體"/>
        </w:rPr>
      </w:pPr>
      <w:r>
        <w:rPr>
          <w:rFonts w:eastAsia="PMingLiU;新細明體"/>
        </w:rPr>
        <w:t>Legea penală mai favorabilă în ceea ce o priveşte pe acestă inculpată este Codul penal actual raportat la prevederile Legii 78/2000 aşa cum se prezintă aceasta în momentul de faţă.</w:t>
      </w:r>
    </w:p>
    <w:p>
      <w:pPr>
        <w:pStyle w:val="Normal"/>
        <w:ind w:firstLine="709"/>
        <w:jc w:val="both"/>
        <w:rPr/>
      </w:pPr>
      <w:r>
        <w:rPr>
          <w:rFonts w:eastAsia="PMingLiU;新細明體"/>
        </w:rPr>
        <w:t>Infracţiunea de instigare la abuz în serviciu este sancţionată de 47 CP rap. la art. 13</w:t>
      </w:r>
      <w:r>
        <w:rPr>
          <w:rFonts w:eastAsia="PMingLiU;新細明體"/>
          <w:vertAlign w:val="superscript"/>
        </w:rPr>
        <w:t>2</w:t>
      </w:r>
      <w:r>
        <w:rPr>
          <w:rFonts w:eastAsia="PMingLiU;新細明體"/>
        </w:rPr>
        <w:t xml:space="preserve"> din Legea 78/2000 rap. la art. 297 alin. 1 Cod penal combinat cu art. 309 Cod penal şi cu aplicarea art. 35 alin. 1 Cod penal cu închisoare de la 4 ani la 14 ani şi interzicerea exercitării dreptului de a ocupa o funcţie publică; iar de art. 25 vechiul Cod penal rap la art. 13</w:t>
      </w:r>
      <w:r>
        <w:rPr>
          <w:rFonts w:eastAsia="PMingLiU;新細明體"/>
          <w:vertAlign w:val="superscript"/>
        </w:rPr>
        <w:t>2</w:t>
      </w:r>
      <w:r>
        <w:rPr>
          <w:rFonts w:eastAsia="PMingLiU;新細明體"/>
        </w:rPr>
        <w:t xml:space="preserve"> din Legea 78/2000 de la data săvârşirii faptei rap. la art. 248 vechiul Cod penal şi de art. 248</w:t>
      </w:r>
      <w:r>
        <w:rPr>
          <w:rFonts w:eastAsia="PMingLiU;新細明體"/>
          <w:vertAlign w:val="superscript"/>
        </w:rPr>
        <w:t>1</w:t>
      </w:r>
      <w:r>
        <w:rPr>
          <w:rFonts w:eastAsia="PMingLiU;新細明體"/>
        </w:rPr>
        <w:t xml:space="preserve"> vechiul Cod penal, cu aplicarea art. 41 alin. 2 vechiul Cod penal, era sancţionată cu închisoare de la 5 ani la 15 ani şi interzicerea exercitării unor drepturi.</w:t>
      </w:r>
    </w:p>
    <w:p>
      <w:pPr>
        <w:pStyle w:val="Normal"/>
        <w:ind w:firstLine="709"/>
        <w:jc w:val="both"/>
        <w:rPr>
          <w:rFonts w:eastAsia="PMingLiU;新細明體"/>
        </w:rPr>
      </w:pPr>
      <w:r>
        <w:rPr>
          <w:rFonts w:eastAsia="PMingLiU;新細明體"/>
        </w:rPr>
        <w:tab/>
        <w:t>Apare ca fiind evidentă severitatea vechii reglementări, chiar şi în situaţia alegerii unei pedepse cu închisoarea apropiată din punct de vedere al cuantumului de minimul special al pedepsei.</w:t>
      </w:r>
    </w:p>
    <w:p>
      <w:pPr>
        <w:pStyle w:val="Normal"/>
        <w:ind w:firstLine="709"/>
        <w:jc w:val="both"/>
        <w:rPr/>
      </w:pPr>
      <w:r>
        <w:rPr>
          <w:rFonts w:eastAsia="PMingLiU;新細明體"/>
        </w:rPr>
        <w:tab/>
        <w:t>Dat fiind prejudiciul foarte mare care a fost creat statului şi prin activitatea infracţională a incupatei INC. 8, şef al Serviciului Controlul Legalităţii, al Aplicării Actelor Normative, Contencios Administrativ, Aplicarea Apostilei şi Relaţii cu Autorităţile Locale, Curtea nu se va putea orienta decât către o pedeapsă cu executarea efectivă, apreciind şi că în cauză nu este incidentă nicio circumstanţă atenuantă prev. de art. 75 C.pen..</w:t>
      </w:r>
    </w:p>
    <w:p>
      <w:pPr>
        <w:pStyle w:val="Normal"/>
        <w:ind w:firstLine="709"/>
        <w:jc w:val="both"/>
        <w:rPr/>
      </w:pPr>
      <w:r>
        <w:rPr>
          <w:rFonts w:eastAsia="PMingLiU;新細明體"/>
        </w:rPr>
        <w:t>Inculpata nu posedă antecedente penale şi a avut un comportament procesual corect, dar aceste aspecte nu pot prevala decisiv asupra constatării că, în contra prevederilor legale care reglementau activitatea desfăşurată la locul de muncă aşa cum s-a arătat în cap. IV, aceasta s-a folosit de funcţia publică pentru a-l determina pe inculpatul INC. 7 să îşi exercite în mod defectuos sau să nu îşi exercite deloc atribuţiile de serviciu.</w:t>
      </w:r>
    </w:p>
    <w:p>
      <w:pPr>
        <w:pStyle w:val="Normal"/>
        <w:ind w:firstLine="709"/>
        <w:jc w:val="both"/>
        <w:rPr>
          <w:rFonts w:eastAsia="PMingLiU;新細明體"/>
        </w:rPr>
      </w:pPr>
      <w:r>
        <w:rPr>
          <w:rFonts w:eastAsia="PMingLiU;新細明體"/>
        </w:rPr>
        <w:t>Având în vedere cuantumul mare al minimului special al pedepsei pentru infracţiunea de abuz în serviciu - 4 ani- Curtea apreciază că o pedeapsă orientată, totuşi, către acest minim este suficientă pentru sancţionarea şi reeducarea acestei persoane.</w:t>
      </w:r>
    </w:p>
    <w:p>
      <w:pPr>
        <w:pStyle w:val="Normal"/>
        <w:ind w:firstLine="709"/>
        <w:jc w:val="both"/>
        <w:rPr>
          <w:rFonts w:eastAsia="PMingLiU;新細明體"/>
        </w:rPr>
      </w:pPr>
      <w:r>
        <w:rPr>
          <w:rFonts w:eastAsia="PMingLiU;新細明體"/>
        </w:rPr>
        <w:t>În baza art. 67 alin. 1 şi 2 Cod penal se impune şi aplicarea pedepsei complementare prev. de art. 66 alin. 1 lit.a,b şi g Cod penal pe o durată de 3 ani, faţă de natura şi gravitatea infracţiunii care a generat daune materiale foarte mari, faţă de  împrejurările speciale ale cauzei care a angrenat numeroase persoane cu funcţii publice importante, dar şi faţă de persoana inculpatei.</w:t>
      </w:r>
    </w:p>
    <w:p>
      <w:pPr>
        <w:pStyle w:val="Normal"/>
        <w:ind w:firstLine="709"/>
        <w:jc w:val="both"/>
        <w:rPr>
          <w:rFonts w:eastAsia="PMingLiU;新細明體"/>
        </w:rPr>
      </w:pPr>
      <w:r>
        <w:rPr>
          <w:rFonts w:eastAsia="PMingLiU;新細明體"/>
        </w:rPr>
        <w:t>În consecinţă, raportat la cele astfel arătate î</w:t>
      </w:r>
      <w:r>
        <w:rPr/>
        <w:t>n baza art.396 alin.2 C.pr.pen. va condamna pe inculpata INC. 8, fiica lui  ….. şi …, născută la data de … în Mun. B, jud. 3, domiciliată în Mun. B, …jud. 3, posesoare al C.I. seria …  nr. … eliberată la data de … de către S.P.C. B, cetăţenia română, necăsătorită, studii superioare, fost prefect in cadrul Instituţiei Prefectului Judeţului 3, fără antecedente penale CNP …., la o pedeapsă de 5 ani şi 6 luni închisoare şi interzicerea exercitării drepturilor prev. de art .66 alin.1 lit. a), b) şi g)  C.pen. rap la art. 67 alin. 1 şi 2 C. pen. pe o durată de 3 ani pentru săvârşirea infracţiunii de instigare la abuz in serviciu prev. de art. 47  C. pen. rap la art. 13</w:t>
      </w:r>
      <w:r>
        <w:rPr>
          <w:vertAlign w:val="superscript"/>
        </w:rPr>
        <w:t>2</w:t>
      </w:r>
      <w:r>
        <w:rPr/>
        <w:t xml:space="preserve"> din Legea nr.78/2000 rap. la art. 297 alin.1 C.pen. combinat cu art.309 C.pen. şi cu aplicarea art.35 alin.1 C.pen şi art.5 C.pen.,  faptă de la începutul anului 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ei   INC. 8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ei INC. 8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Normal"/>
        <w:ind w:firstLine="709"/>
        <w:jc w:val="both"/>
        <w:rPr>
          <w:rFonts w:eastAsia="PMingLiU;新細明體"/>
        </w:rPr>
      </w:pPr>
      <w:r>
        <w:rPr>
          <w:rFonts w:eastAsia="PMingLiU;新細明體"/>
        </w:rPr>
        <w:t>Inculpata INC. 9</w:t>
      </w:r>
    </w:p>
    <w:p>
      <w:pPr>
        <w:pStyle w:val="Normal"/>
        <w:ind w:firstLine="709"/>
        <w:jc w:val="both"/>
        <w:rPr>
          <w:rFonts w:eastAsia="PMingLiU;新細明體"/>
        </w:rPr>
      </w:pPr>
      <w:r>
        <w:rPr>
          <w:rFonts w:eastAsia="PMingLiU;新細明體"/>
        </w:rPr>
        <w:t>Legea penală mai favorabilă în ceea ce o priveşte pe acestă inculpată este Codul penal actual raportat la prevederile Legii 78/2000 aşa cum se prezintă aceasta în momentul de faţă.</w:t>
      </w:r>
    </w:p>
    <w:p>
      <w:pPr>
        <w:pStyle w:val="Normal"/>
        <w:ind w:firstLine="709"/>
        <w:jc w:val="both"/>
        <w:rPr>
          <w:rFonts w:eastAsia="PMingLiU;新細明體"/>
        </w:rPr>
      </w:pPr>
      <w:r>
        <w:rPr>
          <w:rFonts w:eastAsia="PMingLiU;新細明體"/>
        </w:rPr>
        <w:t>Astfel, inculpata urmează să fie condamnată pentru săvârşirea a patru infracţiuni:</w:t>
      </w:r>
    </w:p>
    <w:p>
      <w:pPr>
        <w:pStyle w:val="Normal"/>
        <w:numPr>
          <w:ilvl w:val="0"/>
          <w:numId w:val="6"/>
        </w:numPr>
        <w:tabs>
          <w:tab w:val="clear" w:pos="708"/>
          <w:tab w:val="left" w:pos="900" w:leader="none"/>
        </w:tabs>
        <w:ind w:left="0" w:firstLine="709"/>
        <w:jc w:val="both"/>
        <w:rPr/>
      </w:pPr>
      <w:r>
        <w:rPr>
          <w:rFonts w:eastAsia="PMingLiU;新細明體"/>
        </w:rPr>
        <w:t xml:space="preserve">infracţiunea de fals intelectual este </w:t>
      </w:r>
      <w:r>
        <w:rPr/>
        <w:t>sancţionată de art.321 alin.1 C. pen, cu aplicarea art.35 alin.1 C. pen şi art. 396 C. proc.pen.,</w:t>
      </w:r>
      <w:r>
        <w:rPr>
          <w:rFonts w:eastAsia="PMingLiU;新細明體"/>
        </w:rPr>
        <w:t xml:space="preserve"> cu închisoare de la 8 luni la 3 ani şi 4 luni; iar de art. 289 alin. 1 vechiul Cod penal cu aplicarea art. 41 alin. 2 vechiul Cod penal</w:t>
      </w:r>
      <w:r>
        <w:rPr/>
        <w:t xml:space="preserve"> şi art. 396 C. proc.pen</w:t>
      </w:r>
      <w:r>
        <w:rPr>
          <w:rFonts w:eastAsia="PMingLiU;新細明體"/>
        </w:rPr>
        <w:t>, era sancţionată cu închisoare de la 4 luni la 3 ani şi 4 luni.</w:t>
      </w:r>
    </w:p>
    <w:p>
      <w:pPr>
        <w:pStyle w:val="Normal"/>
        <w:numPr>
          <w:ilvl w:val="0"/>
          <w:numId w:val="6"/>
        </w:numPr>
        <w:tabs>
          <w:tab w:val="clear" w:pos="708"/>
          <w:tab w:val="left" w:pos="900" w:leader="none"/>
        </w:tabs>
        <w:ind w:left="0" w:firstLine="709"/>
        <w:jc w:val="both"/>
        <w:rPr/>
      </w:pPr>
      <w:r>
        <w:rPr/>
        <w:t>infracţiunea de uz de fals este sancţionată de art.323 teza I C. pen şi art. 396 alin. 10 C. proc.pen</w:t>
      </w:r>
      <w:r>
        <w:rPr>
          <w:rFonts w:eastAsia="PMingLiU;新細明體"/>
        </w:rPr>
        <w:t xml:space="preserve"> cu închisoare de la 2 luni la 2 ani sau cu amenda de la 180 la 300 de zile-amendă; iar de art. 291 teza I vechiul Cod penal </w:t>
      </w:r>
      <w:r>
        <w:rPr/>
        <w:t>şi art. 396 alin. 10 C. proc.pen</w:t>
      </w:r>
      <w:r>
        <w:rPr>
          <w:rFonts w:eastAsia="PMingLiU;新細明體"/>
        </w:rPr>
        <w:t xml:space="preserve"> era sancţionată cu închisoare de la la 2 luni la 2 ani.</w:t>
      </w:r>
    </w:p>
    <w:p>
      <w:pPr>
        <w:pStyle w:val="Normal"/>
        <w:numPr>
          <w:ilvl w:val="0"/>
          <w:numId w:val="6"/>
        </w:numPr>
        <w:tabs>
          <w:tab w:val="clear" w:pos="708"/>
          <w:tab w:val="left" w:pos="900" w:leader="none"/>
        </w:tabs>
        <w:ind w:left="0" w:firstLine="709"/>
        <w:jc w:val="both"/>
        <w:rPr/>
      </w:pPr>
      <w:r>
        <w:rPr>
          <w:rFonts w:eastAsia="PMingLiU;新細明體"/>
        </w:rPr>
        <w:t>Infracţiunea de abuz în serviciu este sancţionată de art. 13</w:t>
      </w:r>
      <w:r>
        <w:rPr>
          <w:rFonts w:eastAsia="PMingLiU;新細明體"/>
          <w:vertAlign w:val="superscript"/>
        </w:rPr>
        <w:t>2</w:t>
      </w:r>
      <w:r>
        <w:rPr>
          <w:rFonts w:eastAsia="PMingLiU;新細明體"/>
        </w:rPr>
        <w:t xml:space="preserve"> din Legea 78/2000 rap. la art. 297 alin. 1 Cod penal combinat cu art. 309 Cod penal şi art. 396 alin. 10 Cod procedură penală cu închisoare de la 2 ani şi 8 luni la 9 ani şi 4 luni şi interzicerea exercitării dreptului de a ocupa o funcţie publică; iar de art.13</w:t>
      </w:r>
      <w:r>
        <w:rPr>
          <w:rFonts w:eastAsia="PMingLiU;新細明體"/>
          <w:vertAlign w:val="superscript"/>
        </w:rPr>
        <w:t>2</w:t>
      </w:r>
      <w:r>
        <w:rPr>
          <w:rFonts w:eastAsia="PMingLiU;新細明體"/>
        </w:rPr>
        <w:t xml:space="preserve"> din Legea 78/2000 de la data săvârşirii faptei rap. la art. 248 vechiul Cod penal şi de art. 248</w:t>
      </w:r>
      <w:r>
        <w:rPr>
          <w:rFonts w:eastAsia="PMingLiU;新細明體"/>
          <w:vertAlign w:val="superscript"/>
        </w:rPr>
        <w:t>1</w:t>
      </w:r>
      <w:r>
        <w:rPr>
          <w:rFonts w:eastAsia="PMingLiU;新細明體"/>
        </w:rPr>
        <w:t xml:space="preserve"> vechiul Cod penal şi art. 396 alin. 10 Cod procedură penală era sancţionată cu închisoare de la 3 ani şi 4 luni la 10 ani şi interzicerea exercitării unor drepturi.</w:t>
      </w:r>
    </w:p>
    <w:p>
      <w:pPr>
        <w:pStyle w:val="Normal"/>
        <w:numPr>
          <w:ilvl w:val="0"/>
          <w:numId w:val="6"/>
        </w:numPr>
        <w:tabs>
          <w:tab w:val="clear" w:pos="708"/>
          <w:tab w:val="left" w:pos="900" w:leader="none"/>
        </w:tabs>
        <w:ind w:left="0" w:firstLine="709"/>
        <w:jc w:val="both"/>
        <w:rPr/>
      </w:pPr>
      <w:r>
        <w:rPr/>
        <w:t xml:space="preserve">infracţiunea de sustragere sau distrugere de înscrisuri </w:t>
      </w:r>
      <w:r>
        <w:rPr>
          <w:rFonts w:eastAsia="PMingLiU;新細明體"/>
        </w:rPr>
        <w:t>este sancţionată</w:t>
      </w:r>
      <w:r>
        <w:rPr/>
        <w:t xml:space="preserve"> de art.259 alin.2 C. pen, cu aplicarea art.35 alin.1 C. pen şi art. </w:t>
      </w:r>
      <w:r>
        <w:rPr>
          <w:rFonts w:eastAsia="PMingLiU;新細明體"/>
        </w:rPr>
        <w:t>396 alin. 10 Cod procedură penală cu închisoare de la 10 luni şi 20 zile la 4 ani, 5 luni şi 10 zile; iar de art. 242 alin. 1 şi 3 vechiul Cod penal cu aplicarea art. 41 alin. 2 vechiul Cod penal</w:t>
      </w:r>
      <w:r>
        <w:rPr/>
        <w:t xml:space="preserve"> şi art. 396 alin. 10 C. proc.pen</w:t>
      </w:r>
      <w:r>
        <w:rPr>
          <w:rFonts w:eastAsia="PMingLiU;新細明體"/>
        </w:rPr>
        <w:t>, era sancţionată cu închisoare de la 2 luni la 4 ani.</w:t>
      </w:r>
    </w:p>
    <w:p>
      <w:pPr>
        <w:pStyle w:val="Normal"/>
        <w:ind w:firstLine="709"/>
        <w:jc w:val="both"/>
        <w:rPr>
          <w:rFonts w:eastAsia="PMingLiU;新細明體"/>
        </w:rPr>
      </w:pPr>
      <w:r>
        <w:rPr>
          <w:rFonts w:eastAsia="PMingLiU;新細明體"/>
        </w:rPr>
        <w:t>Se observă aşadar că, în condiţiile unor pedepse relativ asemănătoare, diferenţa este făcută de sancţionarea mai severă a infracţiunii de abuz  în serviciu conform vechii reglementări, ceea ce face ca chiar şi în pofida sancţionării mai drastice a concursului de infracţiuni în noua reglementare, cu spor fix şi obligatoriu conform Codului penal actual, tot acesta din urmă să poată fi apreciată ca mai favorabilă.</w:t>
      </w:r>
    </w:p>
    <w:p>
      <w:pPr>
        <w:pStyle w:val="Normal"/>
        <w:ind w:firstLine="709"/>
        <w:jc w:val="both"/>
        <w:rPr>
          <w:rFonts w:eastAsia="PMingLiU;新細明體"/>
        </w:rPr>
      </w:pPr>
      <w:r>
        <w:rPr>
          <w:rFonts w:eastAsia="PMingLiU;新細明體"/>
        </w:rPr>
        <w:t>Se impun însă câteva precizări:</w:t>
      </w:r>
    </w:p>
    <w:p>
      <w:pPr>
        <w:pStyle w:val="Normal"/>
        <w:ind w:firstLine="709"/>
        <w:jc w:val="both"/>
        <w:rPr/>
      </w:pPr>
      <w:r>
        <w:rPr>
          <w:rFonts w:eastAsia="PMingLiU;新細明體"/>
        </w:rPr>
        <w:t>1. Curtea, deşi s-a orientat către pedepse îndreptate către minimul special al intervalului punitiv nu poate dispune decât executarea efectivă a pedepsei rezultante indiferent care ar fi cuantumul acesteia în condiţiile în care activitatea infracţională a acestei persoane a condus la producerea unui prejudiciu extrem de mare, situaţia acestei inculpate fiind asemănătoare cu a inculpatului INC. 7 aşa cum s-a arătat anterior.</w:t>
      </w:r>
    </w:p>
    <w:p>
      <w:pPr>
        <w:pStyle w:val="Normal"/>
        <w:ind w:firstLine="709"/>
        <w:jc w:val="both"/>
        <w:rPr/>
      </w:pPr>
      <w:r>
        <w:rPr>
          <w:rFonts w:eastAsia="PMingLiU;新細明體"/>
        </w:rPr>
        <w:t>2. Solicitarea inculpatei INC. 9 de a i se aplica vechiul Cod penal pentru considerentul că potrivit acestuia efectul reţinerii circumstanţelor atenuante ar fi cu mult mai amplu decât potrivit Codului penal actual nu poate fi avută în vedere deoarece în cazul concret instanţa nu constată incidenţa niciunei circumstanţe atenuante.</w:t>
      </w:r>
    </w:p>
    <w:p>
      <w:pPr>
        <w:pStyle w:val="Normal"/>
        <w:ind w:firstLine="709"/>
        <w:jc w:val="both"/>
        <w:rPr>
          <w:rFonts w:eastAsia="PMingLiU;新細明體"/>
        </w:rPr>
      </w:pPr>
      <w:r>
        <w:rPr>
          <w:rFonts w:eastAsia="PMingLiU;新細明體"/>
        </w:rPr>
        <w:t>În acest sens, nici conduita bună a inculpatei înainte de săvârşirea infracţiunii şi nici atitudinea sa după săvârşirea acesteia nu trebuie a fi reţinute în conformitate cu art. 74. alin. 1 lit. a şi c vechiul C.pen., întregul context al desfăşurării planului infracţional, dar şi împrejurarea că, practic, faptele comise de această persoană au stat la baza celorlalte infracţiuni deosebit de grave săvârşite de ceilalţi inculpaţi conducând la concluzia certă că nu se impune o atare abordare.</w:t>
      </w:r>
    </w:p>
    <w:p>
      <w:pPr>
        <w:pStyle w:val="Normal"/>
        <w:ind w:firstLine="709"/>
        <w:jc w:val="both"/>
        <w:rPr>
          <w:rFonts w:eastAsia="PMingLiU;新細明體"/>
        </w:rPr>
      </w:pPr>
      <w:r>
        <w:rPr>
          <w:rFonts w:eastAsia="PMingLiU;新細明體"/>
        </w:rPr>
        <w:t>3.În conformitate cu prevederile art. 124 vechiul C.pen. prescripţia specială a răspunderii penale pentru săvârşirea infracţiunilor de fals intelectual şi uz de fals prev. de art. 289 vechiul C.pen. şi respectiv art. 291 teza I vechiul C.pen., urmează a interveni la data de 19.07.2018 ca urmare a împlinirii termenului de 7 ani şi 6 luni de la data săvârşirii infracţiunii, conform art. 122 alin. 1 lit. d şi alin. 2 vechiul C.pen..</w:t>
      </w:r>
    </w:p>
    <w:p>
      <w:pPr>
        <w:pStyle w:val="Normal"/>
        <w:ind w:firstLine="709"/>
        <w:jc w:val="both"/>
        <w:rPr>
          <w:rFonts w:eastAsia="PMingLiU;新細明體"/>
        </w:rPr>
      </w:pPr>
      <w:r>
        <w:rPr>
          <w:rFonts w:eastAsia="PMingLiU;新細明體"/>
        </w:rPr>
        <w:t>Curtea nu poate însă, la momentul pronunţării prezentei sentinţe, să facă aplicarea unei situaţii viitoare şi ipotetice în vederea alegerii legii penale mai favorabile.</w:t>
      </w:r>
    </w:p>
    <w:p>
      <w:pPr>
        <w:pStyle w:val="Normal"/>
        <w:ind w:firstLine="709"/>
        <w:jc w:val="both"/>
        <w:rPr/>
      </w:pPr>
      <w:r>
        <w:rPr>
          <w:rFonts w:eastAsia="PMingLiU;新細明體"/>
        </w:rPr>
        <w:t>Revenind la individualizarea JUDICIARĂ a pedepselor, în temeiul art. 67 alin. 1 şi 2 Cod penal se impune şi aplicarea pedepsei complementare prev. de art. 66 alin. 1 lit.a,b şi g Cod penal pe o durată de 2 ani, faţă de natura şi gravitatea infracţiunii, faţă de  împrejurările speciale ale cauzei care a angrenat numeroase persoane cu funcţii publice importante, dar şi faţă de persoana inculpatei.</w:t>
      </w:r>
    </w:p>
    <w:p>
      <w:pPr>
        <w:pStyle w:val="Normal"/>
        <w:ind w:firstLine="709"/>
        <w:jc w:val="both"/>
        <w:rPr>
          <w:rFonts w:eastAsia="PMingLiU;新細明體"/>
        </w:rPr>
      </w:pPr>
      <w:r>
        <w:rPr>
          <w:rFonts w:eastAsia="PMingLiU;新細明體"/>
        </w:rPr>
        <w:t>În consecinţă, raportat la cele astfel arătate î</w:t>
      </w:r>
      <w:r>
        <w:rPr/>
        <w:t>n baza art.396 alin.2 C.pr.pen. coroborat cu art.375 alin.3 C.pr.pen. şi art. 396 alin.10 teza I C.pr. pen va condamna pe inculpata INC. 9, fiica lui …. şi …., născută la data de … în com. G, jud. 3, domiciliată în com. G, sat G, jud. 3, posesoare a C.I. seria …  nr…..eliberată la data de ….. de către S.P.C. N., cetăţenia română, necăsătorită, studii superioare, secretar in cadrul Primariei Com. G, jud. 3, fără antecedente penale, CNP ……., la o pedeapsă de 1 an închisoare şi interzicerea exercitării drepturilor prev. de art .66 alin.1 lit. a), b)  şi g) C. pen. rap. la art. 67 alin. 1 C. pen.  pe o durată de 2 ani  pentru săvârşirea infracţiunii de fals intelectual prev. de art.321 alin.1 C. pen, cu aplicarea art.35 alin.1 C. pen şi art. 5 C. pen., faptă din data de 19.01.2011.</w:t>
        <w:tab/>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pPr>
      <w:r>
        <w:rPr>
          <w:rFonts w:cs="Times New Roman"/>
          <w:lang w:val="ro-RO"/>
        </w:rPr>
        <w:tab/>
        <w:t>În baza art.396 alin.2 C.pr.pen. coroborat cu art.375 alin.3 C.pr.pen. şi art. 396 alin.10 teza I C.pr pen va condamna pe inculpata INC. 9, la o pedeapsă de 1 an închisoare şi interzicerea exercitării drepturilor prev. de art .66 alin.1 lit. a), b)  şi g) C. pen. rap. la art. 67 alin. 1 C. pen.  pe o durată de 2 ani  pentru săvârşirea infracţiunii de uz de fals prev. de art.323 teza I C. pen, cu aplicarea art. 5 alin.1 C. pen., faptă din data de 19.01.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96 alin.2 C.pr.pen. coroborat cu art.375 alin.3 C.pr.pen. şi art. 396 alin.10 teza I C. pr pen va condamna pe inculpata INC. 9, la o pedeapsă de 3 ani închisoare şi interzicerea exercitării drepturilor prev. de art 66 alin1 lit a), b) şi g) C.pen. rap. la art. 67 alin. 1 şi 2 C. pen. pe o durată de 2 ani, pentru săvârşirea infracţiunii de abuz în serviciu prev. de art. 13</w:t>
      </w:r>
      <w:r>
        <w:rPr>
          <w:rFonts w:cs="Times New Roman"/>
          <w:vertAlign w:val="superscript"/>
          <w:lang w:val="ro-RO"/>
        </w:rPr>
        <w:t>2</w:t>
      </w:r>
      <w:r>
        <w:rPr>
          <w:rFonts w:cs="Times New Roman"/>
          <w:lang w:val="ro-RO"/>
        </w:rPr>
        <w:t xml:space="preserve"> din Legea nr.78/2000 rap. la art. 297 alin.1 C.pen. combinat cu art.309 C.pen. cu aplicarea art.5 C.pen., faptă din data de 19.01.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96 alin.2 C.pr.pen. coroborat cu art.375 alin.3 C.pr.pen. şi art. 396 alin.10 teza I C.pr pen va condamna pe inculpata INC. 9,  la o pedeapsa de 1 an închisoare şi interzicerea exercitării drepturilor prev. de art .66 alin.1 lit. a), b)  şi g) C. pen. rap. la art. 67 alin. 1 C. pen. pe o durată  de 2 ani  pentru săvârşirea infracţiunii de sustragere sau distrugere de înscrisuri  prev. de art.259 alin.2 C. pen, cu aplicarea art.35 alin.1 C. pen şi art. 5 alin.1 C. pen., faptă  din data de 19.01.2011.</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Standard"/>
        <w:ind w:firstLine="709"/>
        <w:jc w:val="both"/>
        <w:rPr/>
      </w:pPr>
      <w:r>
        <w:rPr>
          <w:rFonts w:cs="Times New Roman"/>
          <w:lang w:val="ro-RO"/>
        </w:rPr>
        <w:tab/>
        <w:t>În baza art.38 alin.1 şi 2  C. pen rap. la art 39 alin.1 lit.b) C. pen şi art.45 alin.1 şi 5 C.pen va aplica inculpatei  INC. 9 pedeapsa cea mai grea, de 3 ani închisoare la care se adaugă un spor de o treime din totalul celorlaltor pedepse, rezultând o pedeapsă de 4 ani închisoare şi interzicerea exercitării drepturilor prev. de art.66 alin.1 lit. a), b) şi g) C. pen. pe o durată de 2 ani.</w:t>
      </w:r>
    </w:p>
    <w:p>
      <w:pPr>
        <w:pStyle w:val="Standard"/>
        <w:ind w:firstLine="709"/>
        <w:jc w:val="both"/>
        <w:rPr>
          <w:rFonts w:cs="Times New Roman"/>
          <w:lang w:val="ro-RO"/>
        </w:rPr>
      </w:pPr>
      <w:r>
        <w:rPr>
          <w:rFonts w:cs="Times New Roman"/>
          <w:lang w:val="ro-RO"/>
        </w:rPr>
        <w:tab/>
        <w:t>Va aplica disp.art.65 alin.1 şi 3 C.pen. rap. la art.66 alin.1 lit.a), b) şi g) C.pen.</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10</w:t>
      </w:r>
    </w:p>
    <w:p>
      <w:pPr>
        <w:pStyle w:val="Normal"/>
        <w:ind w:firstLine="709"/>
        <w:jc w:val="both"/>
        <w:rPr>
          <w:rFonts w:eastAsia="PMingLiU;新細明體"/>
        </w:rPr>
      </w:pPr>
      <w:r>
        <w:rPr>
          <w:rFonts w:eastAsia="PMingLiU;新細明體"/>
        </w:rPr>
        <w:t>Legea penală mai favorabilă în ceea ce-l priveşte pe acest inculpat este Legea nr. 656/2002 în forma actuală şi raportată la prevederile actualului Codul penal.</w:t>
      </w:r>
    </w:p>
    <w:p>
      <w:pPr>
        <w:pStyle w:val="Normal"/>
        <w:ind w:firstLine="709"/>
        <w:jc w:val="both"/>
        <w:rPr/>
      </w:pPr>
      <w:r>
        <w:rPr>
          <w:rFonts w:eastAsia="PMingLiU;新細明體"/>
        </w:rPr>
        <w:t xml:space="preserve">În acest sens se constată că infracţiunea de spălare de bani este </w:t>
      </w:r>
      <w:r>
        <w:rPr/>
        <w:t xml:space="preserve">sancţionată de art.29 alin. 1lit.b din Legea nr. 656/2002 în forma actuală </w:t>
      </w:r>
      <w:r>
        <w:rPr>
          <w:rFonts w:eastAsia="PMingLiU;新細明體"/>
        </w:rPr>
        <w:t xml:space="preserve">cu închisoare de la 3 ani la 10 ani; iar de art. 23 alin. 1 lit. b </w:t>
      </w:r>
      <w:r>
        <w:rPr/>
        <w:t xml:space="preserve">din Legea nr. 656/2002 de la data săvârşirii </w:t>
      </w:r>
      <w:r>
        <w:rPr>
          <w:rFonts w:eastAsia="PMingLiU;新細明體"/>
        </w:rPr>
        <w:t>faptei era sancţionată cu închisoare de la 3 ani la 12 ani.</w:t>
      </w:r>
    </w:p>
    <w:p>
      <w:pPr>
        <w:pStyle w:val="Normal"/>
        <w:ind w:firstLine="709"/>
        <w:jc w:val="both"/>
        <w:rPr/>
      </w:pPr>
      <w:r>
        <w:rPr>
          <w:rFonts w:eastAsia="PMingLiU;新細明體"/>
          <w:color w:val="FF0000"/>
        </w:rPr>
        <w:tab/>
      </w:r>
      <w:r>
        <w:rPr>
          <w:rFonts w:eastAsia="PMingLiU;新細明體"/>
        </w:rPr>
        <w:t>Inculpatului INC. 10 i se va aplica o pedepsă principal situată la minimul special al intervalului sancţionator, acesta nefiind cunoscut cu antecedente penale şi având un comportament procesual corect, chiar dacă nu a recunoscut comiterea activităţii infracţionale.</w:t>
      </w:r>
    </w:p>
    <w:p>
      <w:pPr>
        <w:pStyle w:val="Normal"/>
        <w:ind w:firstLine="709"/>
        <w:jc w:val="both"/>
        <w:rPr>
          <w:rFonts w:eastAsia="PMingLiU;新細明體"/>
        </w:rPr>
      </w:pPr>
      <w:r>
        <w:rPr>
          <w:rFonts w:eastAsia="PMingLiU;新細明體"/>
        </w:rPr>
        <w:t>Chiar şi aşa, se apreciază că respectiva pedeapsă nu poate fi decât una cu executare efectivă, doar în acest fel putându-se asigura rolurile preventiv, coercitiv şi educativ ale respectivei sancţiuni penale.</w:t>
      </w:r>
    </w:p>
    <w:p>
      <w:pPr>
        <w:pStyle w:val="Normal"/>
        <w:ind w:firstLine="709"/>
        <w:jc w:val="both"/>
        <w:rPr/>
      </w:pPr>
      <w:r>
        <w:rPr>
          <w:rFonts w:eastAsia="PMingLiU;新細明體"/>
        </w:rPr>
        <w:t>De asemenea, în temeiul art. 67 alin. 1 Cod penal se impune şi aplicarea pedepsei complementare prev. de art. 66 alin. 1 lit.a,b Cod penal pe o durată de 2 ani, faţă de natura şi gravitatea infracţiunii, faţă de  împrejurările speciale ale cauzei care a angrenat numeroase persoane cu funcţii publice importante, dar şi faţă de persoana inculpatului implicat în conivenţa infracţională cu inculpatul INC. 2.</w:t>
      </w:r>
    </w:p>
    <w:p>
      <w:pPr>
        <w:pStyle w:val="Standard"/>
        <w:ind w:firstLine="709"/>
        <w:jc w:val="both"/>
        <w:rPr/>
      </w:pPr>
      <w:r>
        <w:rPr>
          <w:rFonts w:eastAsia="PMingLiU;新細明體" w:cs="Times New Roman"/>
          <w:lang w:val="ro-RO"/>
        </w:rPr>
        <w:t>În consecinţă, faţă de cele astfel arătate,</w:t>
      </w:r>
      <w:r>
        <w:rPr>
          <w:rFonts w:cs="Times New Roman"/>
          <w:lang w:val="ro-RO"/>
        </w:rPr>
        <w:t xml:space="preserve"> în baza art.396 alin.2 C.pr.pen. va condamna pe inculpatul INC. 10, fiul lui ... şi ..., născut la data de ... în Mun. B, jud.. 3, domiciliat în Mun. B, ...jud. 3, posesor a C.I. seria ... nr... eliberată la data de ... de către S.P.C. B, cetăţenia română, căsătorit, stagiu militar satisfăcut, studii superioare, administrator in cadrul SC 4 SRL B, fără antecedente penale, CNP ..., la o pedeapsă de 3 ani închisoare şi interzicerea exercitării drepturilor prev. de art .66 alin.1 lit. a), b) C. pen. rap. la art. 67 alin. 1 C. pen.  pe o durată de 2 ani  pentru săvârşirea infracţiunii de spălare de bani prev. de art.29 alin. 1 lit.b din Legea nr. 656/2002 , cu aplicarea art. 5 C. pen, faptă din data de 22.07.2011.</w:t>
        <w:tab/>
      </w:r>
    </w:p>
    <w:p>
      <w:pPr>
        <w:pStyle w:val="Standard"/>
        <w:ind w:firstLine="709"/>
        <w:jc w:val="both"/>
        <w:rPr>
          <w:rFonts w:cs="Times New Roman"/>
          <w:lang w:val="ro-RO"/>
        </w:rPr>
      </w:pPr>
      <w:r>
        <w:rPr>
          <w:rFonts w:cs="Times New Roman"/>
          <w:lang w:val="ro-RO"/>
        </w:rPr>
        <w:tab/>
        <w:t>Va aplica disp.art.65 alin.1 şi 3 C.pen. rap. la art.66 alin.1 lit.a), b) C.pen.</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bunurilor imobile aparţinând inculpatului INC. 10 institui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11</w:t>
      </w:r>
    </w:p>
    <w:p>
      <w:pPr>
        <w:pStyle w:val="Normal"/>
        <w:ind w:firstLine="709"/>
        <w:jc w:val="both"/>
        <w:rPr>
          <w:rFonts w:eastAsia="PMingLiU;新細明體"/>
        </w:rPr>
      </w:pPr>
      <w:r>
        <w:rPr>
          <w:rFonts w:eastAsia="PMingLiU;新細明體"/>
        </w:rPr>
        <w:t>Legea penală mai favorabilă în ceea ce-l priveşte pe acest inculpat este Codul penal actual raportat la prevederile Legii 78/2000 aşa cum se prezintă aceasta în momentul de faţă.</w:t>
      </w:r>
    </w:p>
    <w:p>
      <w:pPr>
        <w:pStyle w:val="Normal"/>
        <w:ind w:firstLine="709"/>
        <w:jc w:val="both"/>
        <w:rPr>
          <w:rFonts w:eastAsia="PMingLiU;新細明體"/>
        </w:rPr>
      </w:pPr>
      <w:r>
        <w:rPr>
          <w:rFonts w:eastAsia="PMingLiU;新細明體"/>
        </w:rPr>
        <w:t>Inculpatul va fi condamnat pentru săvârşirea a două infracţiuni:</w:t>
      </w:r>
    </w:p>
    <w:p>
      <w:pPr>
        <w:pStyle w:val="Normal"/>
        <w:ind w:firstLine="709"/>
        <w:jc w:val="both"/>
        <w:rPr/>
      </w:pPr>
      <w:r>
        <w:rPr/>
        <w:t xml:space="preserve">- infracţiunea de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w:t>
      </w:r>
      <w:r>
        <w:rPr>
          <w:rFonts w:eastAsia="PMingLiU;新細明體"/>
        </w:rPr>
        <w:t xml:space="preserve">este </w:t>
      </w:r>
      <w:r>
        <w:rPr/>
        <w:t xml:space="preserve">sancţionată de art.12 lit. a teza a II - a din Legea nr.78/2000 </w:t>
      </w:r>
      <w:r>
        <w:rPr>
          <w:rFonts w:eastAsia="PMingLiU;新細明體"/>
        </w:rPr>
        <w:t>cu închisoare de la 1 la 5 ani; iar de</w:t>
      </w:r>
      <w:r>
        <w:rPr/>
        <w:t xml:space="preserve"> art.12 lit. a teza a II - a din Legea nr.78/2000 de la data comiterii </w:t>
      </w:r>
      <w:r>
        <w:rPr>
          <w:rFonts w:eastAsia="PMingLiU;新細明體"/>
        </w:rPr>
        <w:t>faptei era sancţionată cu aceeaşi pedeapsă;</w:t>
      </w:r>
    </w:p>
    <w:p>
      <w:pPr>
        <w:pStyle w:val="Normal"/>
        <w:jc w:val="both"/>
        <w:rPr/>
      </w:pPr>
      <w:r>
        <w:rPr/>
        <w:t xml:space="preserve"> </w:t>
      </w:r>
      <w:r>
        <w:rPr/>
        <w:tab/>
        <w:t xml:space="preserve">- infracţiunea de constituire a unui grup infracţional organizat  </w:t>
      </w:r>
      <w:r>
        <w:rPr>
          <w:rFonts w:eastAsia="PMingLiU;新細明體"/>
        </w:rPr>
        <w:t xml:space="preserve">este </w:t>
      </w:r>
      <w:r>
        <w:rPr/>
        <w:t xml:space="preserve">sancţionată de art.367 alin. C. pen </w:t>
      </w:r>
      <w:r>
        <w:rPr>
          <w:rFonts w:eastAsia="PMingLiU;新細明體"/>
        </w:rPr>
        <w:t xml:space="preserve">cu închisoare de la 1 la 5 ani şi interzicerea exercitării unor drepturi; iar de </w:t>
      </w:r>
      <w:r>
        <w:rPr/>
        <w:t xml:space="preserve"> art. 7 alin. 1 din Legea nr.39/2003 de la data comiterii </w:t>
      </w:r>
      <w:r>
        <w:rPr>
          <w:rFonts w:eastAsia="PMingLiU;新細明體"/>
        </w:rPr>
        <w:t>faptei era sancţionată cu închisoare de la 5 la 20 ani şi interzicerea exercitării unor drepturi.</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 xml:space="preserve">Prin urmare, în condiţiile identităţii de sancţiune în ceea ce priveşte infracţiunea prev. de art. </w:t>
      </w:r>
      <w:r>
        <w:rPr/>
        <w:t>12 lit. a teza a II - a din Legea nr.78/2000, diferenţa netă este dată de sancţionarea cu mult mai drastică a infracţiunii de constituire a unui grup infracţional organizat potrivit vechii reglementări.</w:t>
      </w:r>
    </w:p>
    <w:p>
      <w:pPr>
        <w:pStyle w:val="Normal"/>
        <w:ind w:firstLine="709"/>
        <w:jc w:val="both"/>
        <w:rPr/>
      </w:pPr>
      <w:r>
        <w:rPr/>
        <w:t>În aceste condiţii, chiar şi în pofida unei sancţionări</w:t>
      </w:r>
      <w:r>
        <w:rPr>
          <w:rFonts w:eastAsia="PMingLiU;新細明體"/>
        </w:rPr>
        <w:t xml:space="preserve"> mai severe a concursului de infracţiuni conform Codului penal actual, cu spor fix obligatoriu, tot acesta din urmă reprezintă legea penală mai favorabilă inculpatului INC. 11.</w:t>
      </w:r>
    </w:p>
    <w:p>
      <w:pPr>
        <w:pStyle w:val="Normal"/>
        <w:ind w:firstLine="709"/>
        <w:jc w:val="both"/>
        <w:rPr/>
      </w:pPr>
      <w:r>
        <w:rPr>
          <w:rFonts w:eastAsia="PMingLiU;新細明體"/>
        </w:rPr>
        <w:t>Curtea se va orienta către aplicarea unor pedepse situate la mijlocul intervalelor sancţionatoare şi cu executare efectivă, ţinând cont, ca şi în cazul celorlalţi inculpaţi de complexitatea deosebită a schemei infracţionale în care a fost angrenat şi inculpatul INC. 11, persoană care a concurat la reuşita desfăşurării celorlalte infracţiuni.</w:t>
      </w:r>
    </w:p>
    <w:p>
      <w:pPr>
        <w:pStyle w:val="Normal"/>
        <w:ind w:firstLine="709"/>
        <w:jc w:val="both"/>
        <w:rPr>
          <w:rFonts w:eastAsia="PMingLiU;新細明體"/>
        </w:rPr>
      </w:pPr>
      <w:r>
        <w:rPr>
          <w:rFonts w:eastAsia="PMingLiU;新細明體"/>
        </w:rPr>
        <w:t xml:space="preserve">În temeiul art. 67 alin. 1 şi 2 Cod penal se impune, de asemenea, aplicarea şi a pedepsei complementare prev. de art. 66 alin. 1 lit.a şi b Cod penal pe o durată de 2 ani, faţă de natura şi gravitatea infracţiunii, faţă de  împrejurările deosebite ale cauzei care a angrenat numeroase persoane cu funcţii publice importante, dar şi faţă de persoana inculpatului, la data săvârşirii faptelor inginer silvic în cadrul Ocolului </w:t>
      </w:r>
      <w:r>
        <w:rPr/>
        <w:t>Silvic Siriu SRL.</w:t>
      </w:r>
    </w:p>
    <w:p>
      <w:pPr>
        <w:pStyle w:val="Standard"/>
        <w:ind w:firstLine="709"/>
        <w:jc w:val="both"/>
        <w:rPr/>
      </w:pPr>
      <w:r>
        <w:rPr>
          <w:rFonts w:eastAsia="PMingLiU;新細明體" w:cs="Times New Roman"/>
          <w:lang w:val="ro-RO"/>
        </w:rPr>
        <w:t>În consecinţă, faţă de cele astfel arătate,</w:t>
      </w:r>
      <w:r>
        <w:rPr>
          <w:rFonts w:cs="Times New Roman"/>
          <w:lang w:val="ro-RO"/>
        </w:rPr>
        <w:t xml:space="preserve"> în baza art.396 alin.2 C.pr.pen. va condamna pe inculpatul INC. 11, fiul lui ... şi ..., născut la data de ... în P, jud.. 3, domiciliat în oras N., jud.. 3, posesor a C.I. seria ...nr... eliberată la data de ... de către S.P.C. N., cetăţenia română, divorţat, 2 copii minori, stagiu militar satisfăcut, studii superioare, de profesie inginer silvic, angajat la Ocolul Silvic ... SRL, fără antecedente penale, CNP ..., la o pedeapsă de 3 ani inchisoare şi interzicerea exercitării drepturilor prev. de art .66 alin.1 lit. a), b) C. pen. rap. la art. 67 alin. 1 C. pen.  pe o durată de 2 ani  pentru săvârşirea infracţiunii de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prev. de art.12 lit. a teza a II - a din Legea nr.78/2000 cu aplicarea art.5 C. pen, faptă din data de 28.02.2011.</w:t>
      </w:r>
    </w:p>
    <w:p>
      <w:pPr>
        <w:pStyle w:val="Standard"/>
        <w:ind w:firstLine="709"/>
        <w:jc w:val="both"/>
        <w:rPr>
          <w:rFonts w:cs="Times New Roman"/>
          <w:lang w:val="ro-RO"/>
        </w:rPr>
      </w:pPr>
      <w:r>
        <w:rPr>
          <w:rFonts w:cs="Times New Roman"/>
          <w:lang w:val="ro-RO"/>
        </w:rPr>
        <w:tab/>
        <w:t>Va aplica disp.art.65 alin.1 şi 3 C.pen. rap. la art.66 alin.1 lit.a), b) C.pen.</w:t>
      </w:r>
    </w:p>
    <w:p>
      <w:pPr>
        <w:pStyle w:val="Standard"/>
        <w:ind w:firstLine="709"/>
        <w:jc w:val="both"/>
        <w:rPr/>
      </w:pPr>
      <w:r>
        <w:rPr>
          <w:rFonts w:cs="Times New Roman"/>
          <w:lang w:val="ro-RO"/>
        </w:rPr>
        <w:tab/>
        <w:t>În baza art.396 alin.2 C.pr.pen. va condamna pe inculpatul INC. 11, la o pedeapsă de 3 ani inchisoare şi interzicerea drepturilor prev. de art. 66 alin.1 lit. a) şi b) C. pen  rap. la art. 67 alin. 2 C. pen.  pe o durata de 2 ani pentru săvârşirea infracţiunii de constituire a unui grup infracţional organizat  prev. de art.367 alin. 1 C. pen cu aplicarea art. 5 C. pen, faptă din cursul anului 2010.</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pPr>
      <w:r>
        <w:rPr>
          <w:rFonts w:cs="Times New Roman"/>
          <w:lang w:val="ro-RO"/>
        </w:rPr>
        <w:tab/>
        <w:t>În baza art. 38 alin.1 C. pen.  rap. la art. 39 alin.1 lit b) C. pen şi art. 45 alin. 1 şi 5 C.pen va aplica inculpatului  INC. 11 pedeapsa cea mai grea, de 3 ani închisoare, la care se adaugă un spor de o treime din celalaltă pedeapsă, rezultând o pedeapsă de 4 ani închisoare şi interzicerea exercitării drepturilor prev. de art. 66 alin.1 lit. a) şi b) C. pen. pe o durată de 2 ani.</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ului INC. 11  instituită prin Ordonanţa nr.../P/2013 a Parchetului de pe lângă Înalta Curte de Casaţie şi Justiţie, Direcţia Naţională Anticorupţie Serviciul Teritorial ... din data de ...şi măsura asiguratorie a sechestrului constând în indisponibilizarea bunurilor imobile aparţinând inculpatului INC. 11 instituita prin Ordonanţa nr.../P/2013 a Parchetului de pe la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t>Inculpatul INC. 12</w:t>
      </w:r>
    </w:p>
    <w:p>
      <w:pPr>
        <w:pStyle w:val="Normal"/>
        <w:ind w:firstLine="709"/>
        <w:jc w:val="both"/>
        <w:rPr>
          <w:rFonts w:eastAsia="PMingLiU;新細明體"/>
        </w:rPr>
      </w:pPr>
      <w:r>
        <w:rPr>
          <w:rFonts w:eastAsia="PMingLiU;新細明體"/>
        </w:rPr>
        <w:t>Legea penală mai favorabilă în ceea ce-l priveşte pe acest inculpat este Codul penal actual.</w:t>
      </w:r>
    </w:p>
    <w:p>
      <w:pPr>
        <w:pStyle w:val="Normal"/>
        <w:ind w:firstLine="709"/>
        <w:jc w:val="both"/>
        <w:rPr>
          <w:rFonts w:eastAsia="PMingLiU;新細明體"/>
        </w:rPr>
      </w:pPr>
      <w:r>
        <w:rPr>
          <w:rFonts w:eastAsia="PMingLiU;新細明體"/>
        </w:rPr>
        <w:t>Inculpatul va fi condamnat pentru săvârşirea a două infracţiuni:</w:t>
      </w:r>
    </w:p>
    <w:p>
      <w:pPr>
        <w:pStyle w:val="Normal"/>
        <w:ind w:firstLine="709"/>
        <w:jc w:val="both"/>
        <w:rPr/>
      </w:pPr>
      <w:r>
        <w:rPr/>
        <w:t xml:space="preserve">- infracţiunea de fals în înscrisuri sub semnătură privată  </w:t>
      </w:r>
      <w:r>
        <w:rPr>
          <w:rFonts w:eastAsia="PMingLiU;新細明體"/>
        </w:rPr>
        <w:t xml:space="preserve">este </w:t>
      </w:r>
      <w:r>
        <w:rPr/>
        <w:t>sancţionată de art. 322 alin.1 C pen</w:t>
      </w:r>
      <w:r>
        <w:rPr>
          <w:rFonts w:eastAsia="PMingLiU;新細明體"/>
        </w:rPr>
        <w:t xml:space="preserve"> cu închisoare de la 6 luni la 3 ani sau amenda de la 180 la 300 de zile-amendă; iar de</w:t>
      </w:r>
      <w:r>
        <w:rPr/>
        <w:t xml:space="preserve"> art.290 alin. 1 vechiul Cod pen.</w:t>
      </w:r>
      <w:r>
        <w:rPr>
          <w:rFonts w:eastAsia="PMingLiU;新細明體"/>
        </w:rPr>
        <w:t xml:space="preserve"> era sancţionată cu închisoare de la 3 luni la 2 ani sau amenda de la 500 lei la 30.000 lei;</w:t>
      </w:r>
    </w:p>
    <w:p>
      <w:pPr>
        <w:pStyle w:val="Normal"/>
        <w:ind w:firstLine="709"/>
        <w:jc w:val="both"/>
        <w:rPr/>
      </w:pPr>
      <w:r>
        <w:rPr/>
        <w:t xml:space="preserve">- infracţiunea de constituire a unui grup infracţional organizat </w:t>
      </w:r>
      <w:r>
        <w:rPr>
          <w:rFonts w:eastAsia="PMingLiU;新細明體"/>
        </w:rPr>
        <w:t xml:space="preserve">este </w:t>
      </w:r>
      <w:r>
        <w:rPr/>
        <w:t xml:space="preserve">sancţionată de art.367 alin. C. pen </w:t>
      </w:r>
      <w:r>
        <w:rPr>
          <w:rFonts w:eastAsia="PMingLiU;新細明體"/>
        </w:rPr>
        <w:t>cu închisoare de la 1 la 5 ani şi interzicerea exercitării unor drepturi; iar de</w:t>
      </w:r>
      <w:r>
        <w:rPr/>
        <w:t xml:space="preserve"> art. 7 alin. 1 din Legea nr.39/2003 de la data comiterii </w:t>
      </w:r>
      <w:r>
        <w:rPr>
          <w:rFonts w:eastAsia="PMingLiU;新細明體"/>
        </w:rPr>
        <w:t>faptei era sancţionată cu închisoare de la 5 la 20 ani şi interzicerea exercitării unor drepturi.</w:t>
      </w:r>
    </w:p>
    <w:p>
      <w:pPr>
        <w:pStyle w:val="Normal"/>
        <w:ind w:firstLine="709"/>
        <w:jc w:val="both"/>
        <w:rPr>
          <w:rFonts w:eastAsia="PMingLiU;新細明體"/>
        </w:rPr>
      </w:pPr>
      <w:r>
        <w:rPr>
          <w:rFonts w:eastAsia="PMingLiU;新細明體"/>
        </w:rPr>
        <w:t xml:space="preserve">Se observă că, chiar şi în condiţiile unei sancţionări mai aspre a </w:t>
      </w:r>
      <w:r>
        <w:rPr/>
        <w:t xml:space="preserve">infracţiunii de fals în înscrisuri sub semnătură privată în Codul penal actual </w:t>
      </w:r>
      <w:r>
        <w:rPr>
          <w:rFonts w:eastAsia="PMingLiU;新細明體"/>
        </w:rPr>
        <w:t xml:space="preserve">şi în condiţiile unei sancţionări mai severe a concursului de infracţiuni în acelaşi act normativ, cu spor fix obligatoriu, tot </w:t>
      </w:r>
      <w:r>
        <w:rPr/>
        <w:t xml:space="preserve">Codul penal actual </w:t>
      </w:r>
      <w:r>
        <w:rPr>
          <w:rFonts w:eastAsia="PMingLiU;新細明體"/>
        </w:rPr>
        <w:t xml:space="preserve">reprezintă legea penală mai favorabilă datorită pedepsei mult mai reduse pentru </w:t>
      </w:r>
      <w:r>
        <w:rPr/>
        <w:t>infracţiunea de constituire a unui grup infracţional organizat.</w:t>
      </w:r>
    </w:p>
    <w:p>
      <w:pPr>
        <w:pStyle w:val="Normal"/>
        <w:ind w:firstLine="709"/>
        <w:jc w:val="both"/>
        <w:rPr/>
      </w:pPr>
      <w:r>
        <w:rPr>
          <w:rFonts w:eastAsia="PMingLiU;新細明體"/>
        </w:rPr>
        <w:t>Curtea urmează a se orienta către aplicarea unor pedepse situate între minimul special şi jumătatea intervalelor sancţionatoare, ţinând cont de împrejurarea că inculpatul INC. 12 a fost declanşatorul întregului plan infracţional  chiar şi în condiţiile în care acesta nu l-a prevăzut în toate detaliile sale ulterioare.</w:t>
      </w:r>
    </w:p>
    <w:p>
      <w:pPr>
        <w:pStyle w:val="Normal"/>
        <w:ind w:firstLine="709"/>
        <w:jc w:val="both"/>
        <w:rPr>
          <w:rFonts w:eastAsia="PMingLiU;新細明體"/>
        </w:rPr>
      </w:pPr>
      <w:r>
        <w:rPr>
          <w:rFonts w:eastAsia="PMingLiU;新細明體"/>
        </w:rPr>
        <w:t>Totuşi, dată fiind vârsta extrem de înaintată a acestei persoane - 82 de ani, se apreciază că executarea efectivă a pedepsei rezultante, în regim de detenţie, nu este necesară.</w:t>
      </w:r>
    </w:p>
    <w:p>
      <w:pPr>
        <w:pStyle w:val="Normal"/>
        <w:ind w:firstLine="709"/>
        <w:jc w:val="both"/>
        <w:rPr>
          <w:rFonts w:eastAsia="PMingLiU;新細明體"/>
        </w:rPr>
      </w:pPr>
      <w:r>
        <w:rPr>
          <w:rFonts w:eastAsia="PMingLiU;新細明體"/>
        </w:rPr>
        <w:t>Într-adevăr, Curtea reţine că în cauză sunt îndeplinite dispoziţiile art. 91 alin. 1 Cod penal în sensul că:</w:t>
      </w:r>
    </w:p>
    <w:p>
      <w:pPr>
        <w:pStyle w:val="Normal"/>
        <w:numPr>
          <w:ilvl w:val="0"/>
          <w:numId w:val="3"/>
        </w:numPr>
        <w:ind w:left="0" w:firstLine="709"/>
        <w:jc w:val="both"/>
        <w:rPr/>
      </w:pPr>
      <w:r>
        <w:rPr>
          <w:rFonts w:eastAsia="PMingLiU;新細明體"/>
        </w:rPr>
        <w:t xml:space="preserve">pedeapsa rezultantă aplicată - de 2 ani şi 6 luni închisoarea, ca urmare a aplicării unor pedepse de 1 an şi 6 luni închisoare pentru infracţiunea de fals </w:t>
      </w:r>
      <w:r>
        <w:rPr/>
        <w:t xml:space="preserve">în înscrisuri sub semnătură privată  şi de 2 ani </w:t>
      </w:r>
      <w:r>
        <w:rPr>
          <w:rFonts w:eastAsia="PMingLiU;新細明體"/>
        </w:rPr>
        <w:t>închisoare pentru infracţiunea de</w:t>
      </w:r>
      <w:r>
        <w:rPr/>
        <w:t xml:space="preserve"> </w:t>
      </w:r>
      <w:r>
        <w:rPr>
          <w:rFonts w:eastAsia="PMingLiU;新細明體"/>
        </w:rPr>
        <w:t>constituire a unui grup infracţional organizat - este mai mică de 3 ani închisoare;</w:t>
      </w:r>
    </w:p>
    <w:p>
      <w:pPr>
        <w:pStyle w:val="Normal"/>
        <w:numPr>
          <w:ilvl w:val="0"/>
          <w:numId w:val="3"/>
        </w:numPr>
        <w:ind w:left="0" w:firstLine="709"/>
        <w:jc w:val="both"/>
        <w:rPr/>
      </w:pPr>
      <w:r>
        <w:rPr>
          <w:rFonts w:eastAsia="PMingLiU;新細明體"/>
        </w:rPr>
        <w:t>inculpatul INC. 12 nu a mai fost anterior condamnat la pedeapsa închisorii mai mare de un an;</w:t>
      </w:r>
    </w:p>
    <w:p>
      <w:pPr>
        <w:pStyle w:val="Normal"/>
        <w:numPr>
          <w:ilvl w:val="0"/>
          <w:numId w:val="3"/>
        </w:numPr>
        <w:ind w:left="0" w:firstLine="709"/>
        <w:jc w:val="both"/>
        <w:rPr/>
      </w:pPr>
      <w:r>
        <w:rPr>
          <w:rFonts w:eastAsia="PMingLiU;新細明體"/>
        </w:rPr>
        <w:t>inculpatul INC. 12 şi-a manifestat acordul de a presta o muncă neremunerată în folosul comunităţii;</w:t>
      </w:r>
    </w:p>
    <w:p>
      <w:pPr>
        <w:pStyle w:val="Normal"/>
        <w:numPr>
          <w:ilvl w:val="0"/>
          <w:numId w:val="3"/>
        </w:numPr>
        <w:ind w:left="0" w:firstLine="709"/>
        <w:jc w:val="both"/>
        <w:rPr>
          <w:rFonts w:eastAsia="PMingLiU;新細明體"/>
        </w:rPr>
      </w:pPr>
      <w:r>
        <w:rPr/>
        <w:t>în raport de persoana acestui inculpat, de conduita foarte bună avută anterior săvârşirii infracţiunii şi de posibilităţile sale certe de îndreptare reieşite din realizările profesionale deţinute</w:t>
      </w:r>
      <w:r>
        <w:rPr>
          <w:rFonts w:eastAsia="PMingLiU;新細明體"/>
        </w:rPr>
        <w:t xml:space="preserve"> se </w:t>
      </w:r>
      <w:r>
        <w:rPr/>
        <w:t>apreciază că aplicarea pedepsei este suficientă şi, chiar fără executarea acesteia, condamnatul nu va mai comite alte infracţiuni, însă este necesară supravegherea conduitei sale pentru o perioadă determinată.</w:t>
      </w:r>
    </w:p>
    <w:p>
      <w:pPr>
        <w:pStyle w:val="Normal"/>
        <w:ind w:firstLine="709"/>
        <w:jc w:val="both"/>
        <w:rPr>
          <w:rFonts w:eastAsia="PMingLiU;新細明體"/>
        </w:rPr>
      </w:pPr>
      <w:r>
        <w:rPr/>
        <w:t>De asemenea, Curtea observă că în cauză nu este incidentă niciuna dintre situaţiile prev. de art.91 alin 3 C. pen. care determină imposibilitatea dispunerii suspendării pedepsei sub supraveghere.</w:t>
      </w:r>
    </w:p>
    <w:p>
      <w:pPr>
        <w:pStyle w:val="Normal"/>
        <w:ind w:firstLine="709"/>
        <w:jc w:val="both"/>
        <w:rPr>
          <w:rFonts w:eastAsia="PMingLiU;新細明體"/>
        </w:rPr>
      </w:pPr>
      <w:r>
        <w:rPr>
          <w:rFonts w:eastAsia="PMingLiU;新細明體"/>
        </w:rPr>
        <w:t>În plus, în temeiul art. 67 alin. 1 Cod penal şi art. 67 alin. 2 Cod penal se impune aplicarea şi a pedepsei complementare prev. de art. 66 alin. 1 lit.a şi b Cod penal pe o durată de 1 an, faţă de natura şi gravitatea infracţiunii, faţă de  împrejurările deosebite ale cauzei care a angrenat numeroase persoane cu funcţii publice importante, dar şi faţă de persoana inculpatului.</w:t>
      </w:r>
    </w:p>
    <w:p>
      <w:pPr>
        <w:pStyle w:val="Standard"/>
        <w:ind w:firstLine="709"/>
        <w:jc w:val="both"/>
        <w:rPr/>
      </w:pPr>
      <w:r>
        <w:rPr>
          <w:rFonts w:eastAsia="PMingLiU;新細明體" w:cs="Times New Roman"/>
          <w:lang w:val="ro-RO"/>
        </w:rPr>
        <w:t>În consecinţă, faţă de cele astfel arătate,</w:t>
      </w:r>
      <w:r>
        <w:rPr>
          <w:rFonts w:cs="Times New Roman"/>
          <w:lang w:val="ro-RO"/>
        </w:rPr>
        <w:t xml:space="preserve"> în baza art.396 alin.2 C.pr.pen. va condamna pe inculpatul INC. 12, fiul lui ... şi ..., născut la data de ... în Mun.B..., jud.. 4, domiciliat în Mun. B, posesor a C.I. seria ...  nr... eliberată la data de ... de către S.P.C. B., ..., cetăţenia română, căsătorit, stagiul militar nesatisfăcut, studii superioare, pensionar, fără antecedente penale, CNP ..., la o pedeapsă de 1 an şi 6 luni închisoare şi interzicerea drepturilor prev. de art. 66 alin.1 lit. a) şi b) C. pen  rap. la art. 67 alin. 1 C. pen. pe o durată de 1 an pentru săvârşirea infracţiunii de   fals în înscrisuri sub semnătură privată  prev. de art. 322 alin.1 C pen, cu aplicarea art.5 C.pen., faptă din data de 13.01.2011.</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pPr>
      <w:r>
        <w:rPr>
          <w:rFonts w:cs="Times New Roman"/>
          <w:lang w:val="ro-RO"/>
        </w:rPr>
        <w:tab/>
        <w:t>În baza art.396 alin.2 C.pr.pen. va condamna pe inculpatul INC. 12 la o pedeapsă de 2 ani închisoare şi interzicerea exercitării drepturilor prev. de art. 66 alin.1 lit. a) şi b) C. pen. rap. la art. 67 alin. 2 C. pen. pe o durată de 1 an  pentru săvârşirea infracţiunii de constituire a unui grup infracţional organizat  prev. de art.367 alin.1 C. pen, cu aplicarea art.5 C.pen., faptă din cursul anului 2010.</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pPr>
      <w:r>
        <w:rPr>
          <w:rFonts w:cs="Times New Roman"/>
          <w:lang w:val="ro-RO"/>
        </w:rPr>
        <w:tab/>
        <w:t>În baza art.38 alin.1 C  pen.  rap. la art. 39 alin. 1 lit. b) C. pen şi art 45 alin.1 şi 5 C. pen va aplica inculpatului INC. 12 pedeapsa cea mai grea de 2 ani închisoare la care se adaugă un spor de o treime din cealaltă pedeapsă, rezultând o pedeapsă de 2 ani şi 6 luni închisoare şi interzicerea exercitării drepturilor prev. de art. 66 alin. 2 lit. a) şi b) C. pen pe o durată de 1 an.</w:t>
      </w:r>
    </w:p>
    <w:p>
      <w:pPr>
        <w:pStyle w:val="Standard"/>
        <w:ind w:firstLine="709"/>
        <w:jc w:val="both"/>
        <w:rPr>
          <w:rFonts w:cs="Times New Roman"/>
          <w:lang w:val="ro-RO"/>
        </w:rPr>
      </w:pPr>
      <w:r>
        <w:rPr>
          <w:rFonts w:cs="Times New Roman"/>
          <w:lang w:val="ro-RO"/>
        </w:rPr>
        <w:tab/>
        <w:t>Va aplica disp.art.65 alin.1 şi 3 C.pen. rap. la art.66 alin.1 lit.a) şi b) C.pen.</w:t>
      </w:r>
    </w:p>
    <w:p>
      <w:pPr>
        <w:pStyle w:val="Standard"/>
        <w:ind w:firstLine="709"/>
        <w:jc w:val="both"/>
        <w:rPr>
          <w:rFonts w:cs="Times New Roman"/>
          <w:lang w:val="ro-RO"/>
        </w:rPr>
      </w:pPr>
      <w:r>
        <w:rPr>
          <w:rFonts w:cs="Times New Roman"/>
          <w:lang w:val="ro-RO"/>
        </w:rPr>
        <w:tab/>
        <w:t>În baza art.91 alin 1 C. pen, va dispune suspendarea executării pedepsei rezultante de 2 ani şi 6 luni închisoare sub supraveghere pe o durată de 3 ani calculată în conformitate cu disp. art 92 C. pen.</w:t>
      </w:r>
    </w:p>
    <w:p>
      <w:pPr>
        <w:pStyle w:val="Standard"/>
        <w:ind w:firstLine="709"/>
        <w:jc w:val="both"/>
        <w:rPr/>
      </w:pPr>
      <w:r>
        <w:rPr>
          <w:rFonts w:cs="Times New Roman"/>
          <w:lang w:val="ro-RO"/>
        </w:rPr>
        <w:tab/>
        <w:t>În baza art.93 alin.1 C.pen pe durata termenului de supraveghere, condamnatul INC. 12 trebuie să respecte următoarele măsuri de supraveghere:</w:t>
      </w:r>
    </w:p>
    <w:p>
      <w:pPr>
        <w:pStyle w:val="Standard"/>
        <w:ind w:firstLine="709"/>
        <w:jc w:val="both"/>
        <w:rPr/>
      </w:pPr>
      <w:r>
        <w:rPr>
          <w:rFonts w:cs="Times New Roman"/>
          <w:lang w:val="ro-RO"/>
        </w:rPr>
        <w:tab/>
        <w:t>a) să se prezinte la Serviciul de Probaţiune B. ..., la datele fixate de acesta;</w:t>
      </w:r>
    </w:p>
    <w:p>
      <w:pPr>
        <w:pStyle w:val="Standard"/>
        <w:ind w:firstLine="709"/>
        <w:jc w:val="both"/>
        <w:rPr>
          <w:rFonts w:cs="Times New Roman"/>
          <w:lang w:val="ro-RO"/>
        </w:rPr>
      </w:pPr>
      <w:r>
        <w:rPr>
          <w:rFonts w:cs="Times New Roman"/>
          <w:lang w:val="ro-RO"/>
        </w:rPr>
        <w:tab/>
        <w:t>b) să primească vizitele consilierului de probaţiune desemnat cu supravegherea sa;</w:t>
      </w:r>
    </w:p>
    <w:p>
      <w:pPr>
        <w:pStyle w:val="Standard"/>
        <w:ind w:firstLine="709"/>
        <w:jc w:val="both"/>
        <w:rPr>
          <w:rFonts w:cs="Times New Roman"/>
          <w:lang w:val="ro-RO"/>
        </w:rPr>
      </w:pPr>
      <w:r>
        <w:rPr>
          <w:rFonts w:cs="Times New Roman"/>
          <w:lang w:val="ro-RO"/>
        </w:rPr>
        <w:tab/>
        <w:t>c) să anunte, în prealabil, schimbarea locuinţei  şi orice deplasare care depaşeşte 5 zile;</w:t>
      </w:r>
    </w:p>
    <w:p>
      <w:pPr>
        <w:pStyle w:val="Standard"/>
        <w:ind w:firstLine="709"/>
        <w:jc w:val="both"/>
        <w:rPr>
          <w:rFonts w:cs="Times New Roman"/>
          <w:lang w:val="ro-RO"/>
        </w:rPr>
      </w:pPr>
      <w:r>
        <w:rPr>
          <w:rFonts w:cs="Times New Roman"/>
          <w:lang w:val="ro-RO"/>
        </w:rPr>
        <w:tab/>
        <w:t>d) să comunice schimbarea locului de muncă;</w:t>
      </w:r>
    </w:p>
    <w:p>
      <w:pPr>
        <w:pStyle w:val="Standard"/>
        <w:ind w:firstLine="709"/>
        <w:jc w:val="both"/>
        <w:rPr>
          <w:rFonts w:cs="Times New Roman"/>
          <w:lang w:val="ro-RO"/>
        </w:rPr>
      </w:pPr>
      <w:r>
        <w:rPr>
          <w:rFonts w:cs="Times New Roman"/>
          <w:lang w:val="ro-RO"/>
        </w:rPr>
        <w:tab/>
        <w:t>e) să comunice informaţii şi documente de natură a permite controlul mijloacelor sale de existentă.</w:t>
      </w:r>
    </w:p>
    <w:p>
      <w:pPr>
        <w:pStyle w:val="Standard"/>
        <w:ind w:firstLine="709"/>
        <w:jc w:val="both"/>
        <w:rPr/>
      </w:pPr>
      <w:r>
        <w:rPr>
          <w:rFonts w:cs="Times New Roman"/>
          <w:lang w:val="ro-RO"/>
        </w:rPr>
        <w:tab/>
        <w:t xml:space="preserve">În baza art.93 alin.2 C. pen va impune condamnatului INC. 12 să execute obligaţia prev. la lit. d) a acestui articol, aceea de a nu părăsi teritoriul României fără acordul instantei.  </w:t>
      </w:r>
    </w:p>
    <w:p>
      <w:pPr>
        <w:pStyle w:val="Standard"/>
        <w:ind w:firstLine="709"/>
        <w:jc w:val="both"/>
        <w:rPr/>
      </w:pPr>
      <w:r>
        <w:rPr>
          <w:rFonts w:cs="Times New Roman"/>
          <w:lang w:val="ro-RO"/>
        </w:rPr>
        <w:tab/>
        <w:t>În baza art.93 alin.3 C. pen pe parcursul termenului de supraveghere, condamnatul  INC. 12 va presta o muncă neremunerată în folosul comunităţii pe  o perioadă de 60 zile în cadrul Administraţiei Domeniului Public si Dezvoltare Urbană ... B. sau Direcţiei Generale de Asistenţă Socială si Protecţia Copilului ... B., conform art.404 alin. 2 C. pr pen., afară de cazul în care, din cauza stării de sănătate, nu poate presta această muncă.</w:t>
      </w:r>
    </w:p>
    <w:p>
      <w:pPr>
        <w:pStyle w:val="Standard"/>
        <w:ind w:firstLine="709"/>
        <w:jc w:val="both"/>
        <w:rPr>
          <w:rFonts w:cs="Times New Roman"/>
          <w:lang w:val="ro-RO"/>
        </w:rPr>
      </w:pPr>
      <w:r>
        <w:rPr>
          <w:rFonts w:cs="Times New Roman"/>
          <w:lang w:val="ro-RO"/>
        </w:rPr>
        <w:tab/>
        <w:t>Conform art.94 alin.1 C. pen. pe durata termenului de supraveghere datele prevăzute în art. 93 alin. 1 lit c ) - e) C. pen. se vor comunica Serviciului de Probaţiune B. ...</w:t>
      </w:r>
    </w:p>
    <w:p>
      <w:pPr>
        <w:pStyle w:val="Standard"/>
        <w:ind w:firstLine="709"/>
        <w:jc w:val="both"/>
        <w:rPr/>
      </w:pPr>
      <w:r>
        <w:rPr>
          <w:rFonts w:cs="Times New Roman"/>
          <w:lang w:val="ro-RO"/>
        </w:rPr>
        <w:tab/>
        <w:t>Va atrage atentia condamnatului INC. 12 asupra disp. art. 96 C. pen, privind revocarea suspendării executării pedepsei sub supraveghere.</w:t>
        <w:tab/>
      </w:r>
    </w:p>
    <w:p>
      <w:pPr>
        <w:pStyle w:val="Standard"/>
        <w:ind w:firstLine="709"/>
        <w:jc w:val="both"/>
        <w:rPr>
          <w:rFonts w:cs="Times New Roman"/>
          <w:lang w:val="ro-RO"/>
        </w:rPr>
      </w:pPr>
      <w:r>
        <w:rPr>
          <w:rFonts w:cs="Times New Roman"/>
          <w:lang w:val="ro-RO"/>
        </w:rPr>
        <w:tab/>
        <w:t>În baza art.404 alin.4 lit.c) C. pr. pen. va menţine măsura asiguratorie a sechestrului constând în   indisponibilizarea prin înfiinţarea popririi asupra sumelor de bani din conturile inculpatului    INC. 12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ului INC. 12 instituită prin Ordonanţa nr.../P/2013 a Parchetului de pe lângă Înalta Curte de Casaţie şi Justiţie, Direcţia Naţională Anticorupţie Serviciul Teritorial ...  din data de ...</w:t>
      </w:r>
    </w:p>
    <w:p>
      <w:pPr>
        <w:pStyle w:val="Normal"/>
        <w:ind w:firstLine="709"/>
        <w:jc w:val="both"/>
        <w:rPr>
          <w:rFonts w:eastAsia="PMingLiU;新細明體" w:cs="Times New Roman"/>
          <w:lang w:val="ro-RO"/>
        </w:rPr>
      </w:pPr>
      <w:r>
        <w:rPr>
          <w:rFonts w:eastAsia="PMingLiU;新細明體" w:cs="Times New Roman"/>
          <w:lang w:val="ro-RO"/>
        </w:rPr>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VII. CONFISCĂRI SPECIALE</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Raportat la infracţiunile reţinute în sarcina inculpaţilor şi pentru care aceştia vor fi condamnaţi astfel cum s-a arătat anterior, Curtea va face aplicarea şi a dispoziţiilor legale privind confiscările speciale ce se impun a fi luate asupra sumelor de bani date/primite, astfel:</w:t>
      </w:r>
    </w:p>
    <w:p>
      <w:pPr>
        <w:pStyle w:val="Normal"/>
        <w:ind w:firstLine="709"/>
        <w:jc w:val="both"/>
        <w:rPr/>
      </w:pPr>
      <w:r>
        <w:rPr>
          <w:rFonts w:eastAsia="PMingLiU;新細明體"/>
        </w:rPr>
        <w:t>- de la inculpatul INC. 1 se vor confisca sumele de 1.288.000 euro şi 10.000 lei în temeiul art. 290 alin. 5 Cod penal şi suma de 1.000.000 euro în temeiul art. 292 alin. 4 Cod penal;</w:t>
      </w:r>
    </w:p>
    <w:p>
      <w:pPr>
        <w:pStyle w:val="Normal"/>
        <w:ind w:firstLine="709"/>
        <w:jc w:val="both"/>
        <w:rPr/>
      </w:pPr>
      <w:r>
        <w:rPr>
          <w:rFonts w:eastAsia="PMingLiU;新細明體"/>
        </w:rPr>
        <w:t>- de la inculpatul INC. 2 se va confisca suma de 1.000.000 euro în temeiul art. 289 alin. 3 Cod penal rap. la art. 112 alin. 1 lit. e Cod penal; suma de 45.000 euro ce reprezintă obiectul material al infracţiunii de spălare de bani fiind inclusă în aceasta;</w:t>
      </w:r>
    </w:p>
    <w:p>
      <w:pPr>
        <w:pStyle w:val="Normal"/>
        <w:ind w:firstLine="709"/>
        <w:jc w:val="both"/>
        <w:rPr/>
      </w:pPr>
      <w:r>
        <w:rPr>
          <w:rFonts w:eastAsia="PMingLiU;新細明體"/>
        </w:rPr>
        <w:t>- de la inculpatul INC. 3 se va confisca suma de 15.000 euro, efectiv primită, în temeiul art. 289 alin. 3 Cod penal rap. la art. 112 alin. 1 lit. e Cod penal;</w:t>
      </w:r>
    </w:p>
    <w:p>
      <w:pPr>
        <w:pStyle w:val="Normal"/>
        <w:ind w:firstLine="709"/>
        <w:jc w:val="both"/>
        <w:rPr/>
      </w:pPr>
      <w:r>
        <w:rPr>
          <w:rFonts w:eastAsia="PMingLiU;新細明體"/>
        </w:rPr>
        <w:t xml:space="preserve">- de la inculpatul INC. 5 se va confisca suma de 1.000.000 euro în temeiul art. 291 alin. 2 Cod penal rap. la art. 112 alin. 1 lit. e Cod penal; </w:t>
      </w:r>
    </w:p>
    <w:p>
      <w:pPr>
        <w:pStyle w:val="Normal"/>
        <w:ind w:firstLine="709"/>
        <w:jc w:val="both"/>
        <w:rPr/>
      </w:pPr>
      <w:r>
        <w:rPr>
          <w:rFonts w:eastAsia="PMingLiU;新細明體"/>
        </w:rPr>
        <w:t>- de la inculpatul INC. 6 se va confisca suma de 250.000 euro în temeiul art. 289 alin. 3 Cod penal rap. la art. 112 alin. 1 lit. e Cod penal;</w:t>
      </w:r>
    </w:p>
    <w:p>
      <w:pPr>
        <w:pStyle w:val="Normal"/>
        <w:ind w:firstLine="709"/>
        <w:jc w:val="both"/>
        <w:rPr/>
      </w:pPr>
      <w:r>
        <w:rPr>
          <w:rFonts w:eastAsia="PMingLiU;新細明體"/>
        </w:rPr>
        <w:t>- de la inculpatul INC. 7 se vor confisca sumele de 23.000 euro şi 10.000 lei în temeiul art. 289 alin. 3 Cod penal rap. la art. 112 alin. 1 lit. e Cod penal;</w:t>
      </w:r>
    </w:p>
    <w:p>
      <w:pPr>
        <w:pStyle w:val="Normal"/>
        <w:ind w:firstLine="709"/>
        <w:jc w:val="both"/>
        <w:rPr/>
      </w:pPr>
      <w:r>
        <w:rPr>
          <w:rFonts w:eastAsia="PMingLiU;新細明體"/>
        </w:rPr>
        <w:t>- de la inculpatul INC. 10 se va confisca suma de 45.000 euro în temeiul art. 33 alin. 1 din Legea 656/2002 rap. la art. 112 alin. 1 lit. b Cod penal;</w:t>
      </w:r>
    </w:p>
    <w:p>
      <w:pPr>
        <w:pStyle w:val="Normal"/>
        <w:ind w:firstLine="709"/>
        <w:jc w:val="both"/>
        <w:rPr/>
      </w:pPr>
      <w:r>
        <w:rPr>
          <w:rFonts w:eastAsia="PMingLiU;新細明體"/>
        </w:rPr>
        <w:t>- de la inculpatul INC. 11 se va confisca suma de 1.670.240 lei în temeiul art. 112 alin. 1 lit. d Cod penal.</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VIII. SOLUŢIONAREA LATURII CIVILE</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În ceea ce priveşte rezolvarea acţiunii civile în procesul penal, Curtea, mai întâi, î</w:t>
      </w:r>
      <w:r>
        <w:rPr/>
        <w:t>n baza art. 25 alin.3 C.pr.pen. va dispune desfiinţarea totală a înscrisului reprezentat de adresa nr.7...9 conex 4...0/2011 a Instituţiei Prefectului judeţului 3; a înscrisului reprezentat de adresa nr.2...7/2011 a Primariei comunei G, jud. 3 şi a înscrisului reprezentat de adresa înregistrată la Instituţia Prefectului judeţului 3 sub nr.4...0/2011 ca fiind înscrisuri falsificate.</w:t>
      </w:r>
    </w:p>
    <w:p>
      <w:pPr>
        <w:pStyle w:val="Normal"/>
        <w:ind w:firstLine="709"/>
        <w:jc w:val="both"/>
        <w:rPr>
          <w:rFonts w:eastAsia="PMingLiU;新細明體"/>
        </w:rPr>
      </w:pPr>
      <w:r>
        <w:rPr>
          <w:rFonts w:eastAsia="PMingLiU;新細明體"/>
        </w:rPr>
        <w:tab/>
        <w:t>Cu privire la acţiunile civile exercitate în cauza de faţă, se reţin următoarele:</w:t>
      </w:r>
    </w:p>
    <w:p>
      <w:pPr>
        <w:pStyle w:val="Normal"/>
        <w:numPr>
          <w:ilvl w:val="0"/>
          <w:numId w:val="7"/>
        </w:numPr>
        <w:tabs>
          <w:tab w:val="clear" w:pos="708"/>
          <w:tab w:val="left" w:pos="1080" w:leader="none"/>
        </w:tabs>
        <w:ind w:left="0" w:firstLine="709"/>
        <w:jc w:val="both"/>
        <w:rPr>
          <w:rFonts w:eastAsia="PMingLiU;新細明體"/>
        </w:rPr>
      </w:pPr>
      <w:r>
        <w:rPr>
          <w:rFonts w:eastAsia="PMingLiU;新細明體"/>
        </w:rPr>
        <w:t>Statul Român, prin intermediul Ministerului Finanţelor Publice s-a constituit parte civilă în cauză, la data de 12.12.2014, încă din faza de urmărire penală, solicitând:</w:t>
      </w:r>
    </w:p>
    <w:p>
      <w:pPr>
        <w:pStyle w:val="Normal"/>
        <w:numPr>
          <w:ilvl w:val="1"/>
          <w:numId w:val="7"/>
        </w:numPr>
        <w:tabs>
          <w:tab w:val="clear" w:pos="708"/>
          <w:tab w:val="left" w:pos="0" w:leader="none"/>
          <w:tab w:val="left" w:pos="1080" w:leader="none"/>
        </w:tabs>
        <w:ind w:left="0" w:firstLine="720"/>
        <w:jc w:val="both"/>
        <w:rPr>
          <w:rFonts w:eastAsia="PMingLiU;新細明體"/>
        </w:rPr>
      </w:pPr>
      <w:r>
        <w:rPr>
          <w:rFonts w:eastAsia="PMingLiU;新細明體"/>
        </w:rPr>
        <w:t>î</w:t>
      </w:r>
      <w:r>
        <w:rPr/>
        <w:t xml:space="preserve">n principal, în temeiul art. 25 alin.2 si 3 din Codul de procedură penală, restituirea bunului (terenul în suprafaţă de 5132.29ha) în natură şi restabilirea situaţiei anterioare săvârşirii infracţiunii, prin revenirea bunului în proprietatea publică a statului şi prin anularea actelor juridice produs al infracţiunii (actele prin care a fost scos bunul imobil din domeniul public al statului, contractul de vanzare-cumparare precum si toate actele subsecvente încheiate ca urmare a acestui demers), </w:t>
      </w:r>
    </w:p>
    <w:p>
      <w:pPr>
        <w:pStyle w:val="Normal"/>
        <w:numPr>
          <w:ilvl w:val="1"/>
          <w:numId w:val="7"/>
        </w:numPr>
        <w:tabs>
          <w:tab w:val="clear" w:pos="708"/>
          <w:tab w:val="left" w:pos="0" w:leader="none"/>
          <w:tab w:val="left" w:pos="1080" w:leader="none"/>
        </w:tabs>
        <w:ind w:left="0" w:firstLine="720"/>
        <w:jc w:val="both"/>
        <w:rPr>
          <w:rFonts w:eastAsia="PMingLiU;新細明體"/>
        </w:rPr>
      </w:pPr>
      <w:r>
        <w:rPr/>
        <w:t>în subsidiar în temeiul art. 20 alin.5 lit.c din Codul de procedură penală, în măsura în care la data soluţionării acţiunii civile repararea pagubei în natură nu mai este posibilă, obligarea inculpaţilor si a părţilor responsabile civilmente la repararea prejudiciului evaluat la acest moment la suma de 89,787,721 lei (echivalentul sumei de 21.7 milioane euro - preţul la care s-a realizat transferul dreptului de proprietate între INC. 1 şi SC6), precum şi acordarea despăgubirilor băneşti pentru folosul de care a fost lipsită partea civilă, valoarea exactă (actualizată) a despăgubirilor urmând a fi precizată pe parcursul soluţionării litigiului.</w:t>
      </w:r>
    </w:p>
    <w:p>
      <w:pPr>
        <w:pStyle w:val="Normal"/>
        <w:numPr>
          <w:ilvl w:val="1"/>
          <w:numId w:val="7"/>
        </w:numPr>
        <w:tabs>
          <w:tab w:val="clear" w:pos="708"/>
          <w:tab w:val="left" w:pos="0" w:leader="none"/>
          <w:tab w:val="left" w:pos="1080" w:leader="none"/>
        </w:tabs>
        <w:ind w:left="0" w:firstLine="720"/>
        <w:jc w:val="both"/>
        <w:rPr>
          <w:rFonts w:eastAsia="PMingLiU;新細明體"/>
        </w:rPr>
      </w:pPr>
      <w:r>
        <w:rPr/>
        <w:t>distinct de  pretenţiile menţionate  anterior, s-a solicitat obligarea inculpaţilor la plata sumelor reprezentând contravaloarea.</w:t>
      </w:r>
    </w:p>
    <w:p>
      <w:pPr>
        <w:pStyle w:val="Normal"/>
        <w:numPr>
          <w:ilvl w:val="0"/>
          <w:numId w:val="5"/>
        </w:numPr>
        <w:tabs>
          <w:tab w:val="clear" w:pos="708"/>
          <w:tab w:val="left" w:pos="1080" w:leader="none"/>
        </w:tabs>
        <w:ind w:left="0" w:firstLine="709"/>
        <w:jc w:val="both"/>
        <w:rPr/>
      </w:pPr>
      <w:r>
        <w:rPr/>
        <w:t xml:space="preserve">materialului lemnos exploatat de la momentul predării suprafeţelor de teren pâna la data reîntregirii proprietăţii publice şi </w:t>
      </w:r>
    </w:p>
    <w:p>
      <w:pPr>
        <w:pStyle w:val="Normal"/>
        <w:numPr>
          <w:ilvl w:val="0"/>
          <w:numId w:val="5"/>
        </w:numPr>
        <w:tabs>
          <w:tab w:val="clear" w:pos="708"/>
          <w:tab w:val="left" w:pos="1080" w:leader="none"/>
        </w:tabs>
        <w:ind w:left="0" w:firstLine="709"/>
        <w:jc w:val="both"/>
        <w:rPr/>
      </w:pPr>
      <w:r>
        <w:rPr/>
        <w:t>contravaloarea lucrărilor necesare reîmpăduririi suprafeţelor exploatate de către deţinători de la momentul predării suprafeţelor de teren până Ia data reîntregirii proprietăţii publice.</w:t>
      </w:r>
    </w:p>
    <w:p>
      <w:pPr>
        <w:pStyle w:val="Normal"/>
        <w:ind w:firstLine="709"/>
        <w:jc w:val="both"/>
        <w:rPr>
          <w:rFonts w:eastAsia="PMingLiU;新細明體"/>
        </w:rPr>
      </w:pPr>
      <w:r>
        <w:rPr>
          <w:rFonts w:eastAsia="PMingLiU;新細明體"/>
        </w:rPr>
        <w:t xml:space="preserve">În susţinerea pretenţiilor s-a învederat că  art. 135 din  Constituţia României reglementează regimul juridic al proprietăţii statuând la alin. 1 că statul ocroteşte proprietatea în raport cu titularul ei, potrivit alin. 2 aceasta fiind publică sau privată. </w:t>
      </w:r>
    </w:p>
    <w:p>
      <w:pPr>
        <w:pStyle w:val="Normal"/>
        <w:ind w:firstLine="709"/>
        <w:jc w:val="both"/>
        <w:rPr/>
      </w:pPr>
      <w:r>
        <w:rPr/>
        <w:t>Calitatea de persoană vătămată şi de parte civilă în cadrul acestui proces penai este întemeiată în drept pe dispoziţiile art. 865 din Codul Civil, potrivit cărora obligaţia apărării în justiţie a proprietăţii publice revine titularului acestui drept, respectiv ale art. 223 din Codul Civil, potrivit cărora „în raporturile civile în care se prezintă nemijlocit. în nume propriu ca titular de drepturi si obligaţii, statul participă prin Ministerul Finanţelor Publice, afară de cazul în care legea stabileşte un alt organ în acest sens" (in cazul de fata, nu exista o prevedere legala expresa care sa înlăture calitatea Ministerului Finanţelor Publice de reprezentant al statului).</w:t>
      </w:r>
    </w:p>
    <w:p>
      <w:pPr>
        <w:pStyle w:val="Normal"/>
        <w:ind w:firstLine="709"/>
        <w:jc w:val="both"/>
        <w:rPr/>
      </w:pPr>
      <w:r>
        <w:rPr>
          <w:rFonts w:eastAsia="Times New Roman"/>
        </w:rPr>
        <w:t xml:space="preserve"> </w:t>
      </w:r>
      <w:r>
        <w:rPr>
          <w:rFonts w:eastAsia="PMingLiU;新細明體"/>
        </w:rPr>
        <w:t>Solicitarea a fost menţinută în faţa în faţa instanţei de judecată.</w:t>
      </w:r>
    </w:p>
    <w:p>
      <w:pPr>
        <w:pStyle w:val="Normal"/>
        <w:ind w:firstLine="709"/>
        <w:jc w:val="both"/>
        <w:rPr>
          <w:rFonts w:eastAsia="PMingLiU;新細明體"/>
        </w:rPr>
      </w:pPr>
      <w:r>
        <w:rPr>
          <w:rFonts w:eastAsia="PMingLiU;新細明體"/>
        </w:rPr>
        <w:t>Printr-o cerere de precizare a cererii de constituire ca parte civilă, Statul Român, la data de 28.11.2017, cu respectarea disp. art. 20 alin. 5 Cod proc pen. î</w:t>
      </w:r>
      <w:r>
        <w:rPr/>
        <w:t>n temeiul concluziilor promovate de experţii tehnici desemnaţi de instanţa de judecată, prin lucrările de expertiza efectuate în dosarul nr.../2015 al Curţii de Apel P, a detaliat cel de-al treilea punct al cererii de constituire ca parte civilă a Statului Român în acest dosar, în sensul că a solicitat obligarea inculpaţilor la plata sumelor de:</w:t>
      </w:r>
    </w:p>
    <w:p>
      <w:pPr>
        <w:pStyle w:val="Normal"/>
        <w:ind w:firstLine="709"/>
        <w:jc w:val="both"/>
        <w:rPr/>
      </w:pPr>
      <w:r>
        <w:rPr/>
        <w:t>- 23.228.820 lei reprezentând contravaloarea masei lemnoase (determinată de expertul ... prin raportul de expertiză, 270lei/mc - răşinoase, 180lei/mc - fag şi alte specii) prin raportare la volumul de masa lemnoasă efectiv exploatată de 95.505mc(determinată de expertul ...prin raportul de expertiză, răşinoase - 67088mc, fag şi alte specii - 28417mc), pentru perioada 2011-2016,</w:t>
      </w:r>
    </w:p>
    <w:p>
      <w:pPr>
        <w:pStyle w:val="Normal"/>
        <w:ind w:firstLine="709"/>
        <w:jc w:val="both"/>
        <w:rPr/>
      </w:pPr>
      <w:r>
        <w:rPr/>
        <w:t>- 278.960 lei reprezentând contravaloarea lucrărilor (determinată de expertul ...prin raportul de expertiză) necesare reîmpăduririi suprafeţei de 34,87ha, ca diferenţă rămasă de reîmpădurit între suprafaţa de 87,11 ha care trebuia să fie reîmpădurită şi suprafaţa de 52,24ha efectiv reîmpădurită, conform amenajamentului silvic, pentru perioada 2011-2016.</w:t>
      </w:r>
    </w:p>
    <w:p>
      <w:pPr>
        <w:pStyle w:val="Normal"/>
        <w:numPr>
          <w:ilvl w:val="0"/>
          <w:numId w:val="7"/>
        </w:numPr>
        <w:tabs>
          <w:tab w:val="clear" w:pos="708"/>
          <w:tab w:val="left" w:pos="900" w:leader="none"/>
        </w:tabs>
        <w:ind w:left="0" w:firstLine="709"/>
        <w:jc w:val="both"/>
        <w:rPr/>
      </w:pPr>
      <w:r>
        <w:rPr>
          <w:rFonts w:eastAsia="PMingLiU;新細明體"/>
        </w:rPr>
        <w:t>La rândul său, Regia Naţională a Pădurilor – Romsilva s-a constituit parte civilă în cauză în faza de urmărire penală, menţinându-şi poziţia în faţa instanţei de judecată astfel cum rezultă şi din înscrisul din data de 26.02.2016.</w:t>
      </w:r>
    </w:p>
    <w:p>
      <w:pPr>
        <w:pStyle w:val="Normal"/>
        <w:ind w:firstLine="709"/>
        <w:jc w:val="both"/>
        <w:rPr/>
      </w:pPr>
      <w:r>
        <w:rPr/>
        <w:t>Regia Naţională a Pădurilor - Romsilva, în calitate de administrator, s-a constituit parte civilă cu suma de 5.052.202 lei, reprezentând contravaloarea lipsei de folosinţă, respectiv contravaloarea masei lemnoase care s-ar fi recoltat dacă ar fi fost în continuare administratorul suprafeţei de 5055,87 ha, suprafaţa efectiv pusă în posesie şi înscrisă în titlul de proprietate (faţă de 5132,29 ha, cât s-a dispus prin sentinţă).</w:t>
      </w:r>
    </w:p>
    <w:p>
      <w:pPr>
        <w:pStyle w:val="Normal"/>
        <w:ind w:firstLine="709"/>
        <w:jc w:val="both"/>
        <w:rPr/>
      </w:pPr>
      <w:r>
        <w:rPr>
          <w:rFonts w:eastAsia="PMingLiU;新細明體"/>
        </w:rPr>
        <w:t>Deoarece, amenajamentul silvic pentru suprafaţa respectivă a expirat în anul 2011,</w:t>
        <w:br/>
        <w:t>calculul s-a realizat pornind de la profitul brut realizat pe ha la nivelul Ocolului Silvic</w:t>
        <w:br/>
        <w:t>G, în perioada 01.06.2011-31.12.2015.</w:t>
      </w:r>
    </w:p>
    <w:p>
      <w:pPr>
        <w:pStyle w:val="Normal"/>
        <w:ind w:firstLine="709"/>
        <w:jc w:val="both"/>
        <w:rPr/>
      </w:pPr>
      <w:r>
        <w:rPr>
          <w:rFonts w:eastAsia="Arial Unicode MS"/>
        </w:rPr>
        <w:t>S-a menţionat</w:t>
      </w:r>
      <w:r>
        <w:rPr/>
        <w:t xml:space="preserve"> </w:t>
      </w:r>
      <w:r>
        <w:rPr>
          <w:rFonts w:eastAsia="Arial Unicode MS"/>
        </w:rPr>
        <w:t>că suma de 5.052.202 lei reprezintă profitul brut pe care Regia Naţională a Pădurilor - Romsilva, prin Direcţia Silvică B, l-ar fi putut realiza ca administrator al terenului forestier menţionat.</w:t>
      </w:r>
    </w:p>
    <w:p>
      <w:pPr>
        <w:pStyle w:val="Normal"/>
        <w:ind w:firstLine="709"/>
        <w:jc w:val="both"/>
        <w:rPr/>
      </w:pPr>
      <w:r>
        <w:rPr/>
        <w:t>S-a solicitat admiterea cererii de constituire ca parte civilă pentru suma de 5.052.202 lei, reprezentând contravaloarea lipsei de folosinţă, respectiv contravaloarea masei lemnoase care s-ar fi recoltat dacă ar fi fost în continuare administratorul acestor suprafeţe, întrucât conform art. 17 din Legea 46/2008, republicată, cu modificările şi completările ulterioare, în calitate de administrator, are obligaţia să exploateze masa lemnoasă de pe suprafaţa pe care o administrează.</w:t>
      </w:r>
    </w:p>
    <w:p>
      <w:pPr>
        <w:pStyle w:val="Normal"/>
        <w:ind w:firstLine="709"/>
        <w:jc w:val="both"/>
        <w:rPr>
          <w:rFonts w:eastAsia="PMingLiU;新細明體"/>
        </w:rPr>
      </w:pPr>
      <w:r>
        <w:rPr/>
        <w:t>Astfel, prejudiciul creat, prin neexploatarea masei lemnoase, este în sumă de 5.052.202</w:t>
      </w:r>
    </w:p>
    <w:p>
      <w:pPr>
        <w:pStyle w:val="Normal"/>
        <w:numPr>
          <w:ilvl w:val="0"/>
          <w:numId w:val="7"/>
        </w:numPr>
        <w:tabs>
          <w:tab w:val="clear" w:pos="708"/>
          <w:tab w:val="left" w:pos="1080" w:leader="none"/>
        </w:tabs>
        <w:ind w:left="0" w:firstLine="709"/>
        <w:jc w:val="both"/>
        <w:rPr/>
      </w:pPr>
      <w:r>
        <w:rPr>
          <w:rFonts w:eastAsia="PMingLiU;新細明體"/>
        </w:rPr>
        <w:t>În prezenta cauză s-au mai constituit părţi civile R1şi R2  la data de 3.02.2016.</w:t>
      </w:r>
    </w:p>
    <w:p>
      <w:pPr>
        <w:pStyle w:val="Normal"/>
        <w:ind w:firstLine="709"/>
        <w:jc w:val="both"/>
        <w:rPr>
          <w:rFonts w:eastAsia="PMingLiU;新細明體"/>
        </w:rPr>
      </w:pPr>
      <w:r>
        <w:rPr>
          <w:rFonts w:eastAsia="PMingLiU;新細明體"/>
        </w:rPr>
        <w:t xml:space="preserve">S-a arătat în respectiva cerere că </w:t>
      </w:r>
      <w:r>
        <w:rPr/>
        <w:t>R1este moştenitor al tatălui său DEF.2 şi al mătuşii sale …. (decedata), soţia defunctului DEF4, ambii acţionari ai fostei SOCIETĂŢI ANONIME 2 PENTRU INDUSTRIE FORESTIERA B..</w:t>
      </w:r>
    </w:p>
    <w:p>
      <w:pPr>
        <w:pStyle w:val="Normal"/>
        <w:ind w:firstLine="709"/>
        <w:jc w:val="both"/>
        <w:rPr>
          <w:rFonts w:eastAsia="Arial Unicode MS"/>
        </w:rPr>
      </w:pPr>
      <w:r>
        <w:rPr>
          <w:rFonts w:eastAsia="Arial Unicode MS"/>
        </w:rPr>
        <w:t xml:space="preserve">R2 este moştenitoarea </w:t>
      </w:r>
      <w:r>
        <w:rPr/>
        <w:t>defunctei …., conform Certificatului de moştenitor nr...2014.</w:t>
      </w:r>
    </w:p>
    <w:p>
      <w:pPr>
        <w:pStyle w:val="Normal"/>
        <w:ind w:firstLine="709"/>
        <w:jc w:val="both"/>
        <w:rPr/>
      </w:pPr>
      <w:r>
        <w:rPr/>
        <w:t>În patrimoniul sc 2 B. au existat, printre multe alte proprietăţi, atat suprafaţa de 5.666 ha si 1.309 mp teren forestier, situat in comuna Z, Judeţul 5 cat si suprafaţa de 5.132,29 ha teren forestier, situata in Judeţul 3, acestea facand obiectul mai multor dosare civile si care constituie obiectul infracţiunilor comise de către inculpaţi.</w:t>
      </w:r>
    </w:p>
    <w:p>
      <w:pPr>
        <w:pStyle w:val="Normal"/>
        <w:ind w:firstLine="708"/>
        <w:jc w:val="both"/>
        <w:rPr/>
      </w:pPr>
      <w:r>
        <w:rPr/>
        <w:t xml:space="preserve">În pofida unei situaţii juridice extrem de complicate explicata in cuprinsul rechizitoriul Parchetul de pe lângă Înalta Curte de Casaţie şi Justiţie - Direcţia Naţionala Anticoruptie, situaţia juridica a petenţilor </w:t>
      </w:r>
      <w:r>
        <w:rPr>
          <w:rFonts w:eastAsia="Arial Unicode MS"/>
        </w:rPr>
        <w:t>raportata la activitatea infracţionala a inculpaţilor, este extrem de simpla, iar temeinicia dreptului acestora este evidenta.</w:t>
      </w:r>
    </w:p>
    <w:p>
      <w:pPr>
        <w:pStyle w:val="Normal"/>
        <w:ind w:firstLine="708"/>
        <w:jc w:val="both"/>
        <w:rPr/>
      </w:pPr>
      <w:r>
        <w:rPr/>
        <w:t>Sc2 B., societate ce a funcţionat la nivelul anilor 1945 si care a fost deţinătoarea, printre altele, si a suprafatei de 5.132,29 ha teren forestier, situata in Judeţul 3, avea mai mulţi acţionari, autorii petenţilor DEF4 şi DEF.2 având împreuna 96.000 acţiuni (cate 48.000 fiecare), reprezentând 40% din acţiuni, in timp ce autorul inc.  Inc.12  ,  respectiv defunctul Def. 1 avea in proprietate 21.600 acţiuni, ceea ce reprezenta 9% din totalul acestora (numărul total de acţiuni fiind 240.000).</w:t>
      </w:r>
    </w:p>
    <w:p>
      <w:pPr>
        <w:pStyle w:val="Normal"/>
        <w:ind w:firstLine="709"/>
        <w:jc w:val="both"/>
        <w:rPr/>
      </w:pPr>
      <w:r>
        <w:rPr/>
        <w:t>Printr-o activitate simpla, de falsificare,  inc. INC. 12, in urma activităţii conjugate a inculpaţilor, a devenit proprietar a 91% din patrimoniul aparţinând sc2 B..</w:t>
      </w:r>
    </w:p>
    <w:p>
      <w:pPr>
        <w:pStyle w:val="Normal"/>
        <w:ind w:firstLine="709"/>
        <w:jc w:val="both"/>
        <w:rPr/>
      </w:pPr>
      <w:r>
        <w:rPr/>
        <w:t>În urma acestor manopere dolosive, pe langa statul roman, subiect pasiv general al infracţiunilor de fals, dare/luare de mita, abuz in serviciu, fals intelectual, uz de fals, spalare de bani, constituirea de grup infracţional organizat şi petenţii se consideră subiect pasiv special, deoarece, in mod direct, in urma activităţilor infracţionale a inculpaţilor, inc. INC. 12 a dobândit, in final, 100% din suprafaţa forestiera aparţinând sc2 B. si, bineînţeles, petenţii au fost în imposibilitate de a solicita si obţine recunoaşterea dreptului de proprietate.</w:t>
      </w:r>
    </w:p>
    <w:p>
      <w:pPr>
        <w:pStyle w:val="Normal"/>
        <w:ind w:firstLine="709"/>
        <w:jc w:val="both"/>
        <w:rPr/>
      </w:pPr>
      <w:r>
        <w:rPr/>
        <w:t>S-a învederat instanţei ca au întreprins numeroase demersuri in vederea revendicării bunurilor sc2 B., din 1945, toate fiind respinse, in timp ce inculpaţii au făcut uz de hotărârea Judecătoriei 1.</w:t>
      </w:r>
    </w:p>
    <w:p>
      <w:pPr>
        <w:pStyle w:val="Normal"/>
        <w:ind w:firstLine="709"/>
        <w:jc w:val="both"/>
        <w:rPr/>
      </w:pPr>
      <w:r>
        <w:rPr/>
        <w:t>Pe cale de consecinţa, justa reparare a pagubei consta in anularea titlului de proprietate obţinut nelegal, precum si a tuturor actelor subsecvente si respectiv a Contractului de vânzare-cumpărare nr. 2...2/2011, încheiat intre inculpatul inc.1 si SC6.</w:t>
      </w:r>
    </w:p>
    <w:p>
      <w:pPr>
        <w:pStyle w:val="Normal"/>
        <w:ind w:firstLine="709"/>
        <w:jc w:val="both"/>
        <w:rPr/>
      </w:pPr>
      <w:r>
        <w:rPr/>
        <w:t>Totodată, in conformitate cu prevederile art. 19 alin. 5 din Cod de procedura penala, coroborat cu art. 1391 din Codul civil, s-a cerut acordarea de despăgubiri morale in cuantum de 50.000 euro, cate 25.000 euro de la inc. INC. 12 si de la inc. Ceteras Gheorghe, care, prin activitatea infracţionala săvârşita, i-a pus in imposibilitatea valorificării dreptului.</w:t>
      </w:r>
    </w:p>
    <w:p>
      <w:pPr>
        <w:pStyle w:val="Normal"/>
        <w:ind w:firstLine="709"/>
        <w:jc w:val="both"/>
        <w:rPr/>
      </w:pPr>
      <w:r>
        <w:rPr/>
        <w:t>În drept, cererea a fost întemeiată pe prevederile art. 19 si art. 20 din Codul de procedura penală, coroborat cu art. 1391 din Codul civil.</w:t>
      </w:r>
    </w:p>
    <w:p>
      <w:pPr>
        <w:pStyle w:val="Normal"/>
        <w:ind w:firstLine="709"/>
        <w:jc w:val="both"/>
        <w:rPr>
          <w:rFonts w:eastAsia="PMingLiU;新細明體"/>
        </w:rPr>
      </w:pPr>
      <w:r>
        <w:rPr>
          <w:rFonts w:eastAsia="PMingLiU;新細明體"/>
        </w:rPr>
      </w:r>
    </w:p>
    <w:p>
      <w:pPr>
        <w:pStyle w:val="Normal"/>
        <w:ind w:firstLine="709"/>
        <w:jc w:val="both"/>
        <w:rPr/>
      </w:pPr>
      <w:r>
        <w:rPr>
          <w:rFonts w:eastAsia="PMingLiU;新細明體"/>
        </w:rPr>
        <w:tab/>
        <w:t>În cauză s-a dispus efectuarea a două expertize tehnice inc.1iciare în domeniile silvicultură, respectiv industrializarea lemnului, acestea fiind întocmite de către experţii … şi ….</w:t>
      </w:r>
    </w:p>
    <w:p>
      <w:pPr>
        <w:pStyle w:val="Normal"/>
        <w:ind w:firstLine="709"/>
        <w:jc w:val="both"/>
        <w:rPr>
          <w:rFonts w:eastAsia="PMingLiU;新細明體"/>
        </w:rPr>
      </w:pPr>
      <w:r>
        <w:rPr>
          <w:rFonts w:eastAsia="PMingLiU;新細明體"/>
        </w:rPr>
        <w:t>Prima dintre aceste expertize a avut ca obiective:</w:t>
      </w:r>
    </w:p>
    <w:p>
      <w:pPr>
        <w:pStyle w:val="Normal"/>
        <w:ind w:firstLine="709"/>
        <w:jc w:val="both"/>
        <w:rPr/>
      </w:pPr>
      <w:r>
        <w:rPr/>
        <w:t>- Calcularea valorii terenului cu vegetaţie forestieră în suprafaţă de 5055,87 ha;</w:t>
      </w:r>
    </w:p>
    <w:p>
      <w:pPr>
        <w:pStyle w:val="Normal"/>
        <w:ind w:firstLine="709"/>
        <w:jc w:val="both"/>
        <w:rPr/>
      </w:pPr>
      <w:r>
        <w:rPr/>
        <w:t>- Stabilirea cantităţii materialului lemnos deja exploatat de la momentul punerii în posesie, de pe suprafaţa de teren cu vegetaţie forestieră de 5055,87 ha din litigiu; a esenţelor materialului lemnos si a valorii de piaţă a acestei cantităţi;</w:t>
      </w:r>
    </w:p>
    <w:p>
      <w:pPr>
        <w:pStyle w:val="Normal"/>
        <w:ind w:firstLine="709"/>
        <w:jc w:val="both"/>
        <w:rPr/>
      </w:pPr>
      <w:r>
        <w:rPr/>
        <w:t>- Stabilirea necesităţii de reîmpădurire a suprafeţei exploatate raportate la situaţia de fapt constatată pe teren. În ipoteza unui răspuns afirmativ, stabilirea contravalorii lucrării necesare acestui demers.</w:t>
      </w:r>
    </w:p>
    <w:p>
      <w:pPr>
        <w:pStyle w:val="Normal"/>
        <w:ind w:firstLine="709"/>
        <w:jc w:val="both"/>
        <w:rPr>
          <w:rFonts w:eastAsia="PMingLiU;新細明體"/>
        </w:rPr>
      </w:pPr>
      <w:r>
        <w:rPr>
          <w:rFonts w:eastAsia="PMingLiU;新細明體"/>
        </w:rPr>
        <w:t>Concluziile acestei expertize au fost următoarele:</w:t>
      </w:r>
    </w:p>
    <w:p>
      <w:pPr>
        <w:pStyle w:val="Normal"/>
        <w:numPr>
          <w:ilvl w:val="0"/>
          <w:numId w:val="5"/>
        </w:numPr>
        <w:tabs>
          <w:tab w:val="clear" w:pos="708"/>
          <w:tab w:val="left" w:pos="900" w:leader="none"/>
        </w:tabs>
        <w:ind w:left="0" w:firstLine="709"/>
        <w:jc w:val="both"/>
        <w:rPr/>
      </w:pPr>
      <w:r>
        <w:rPr/>
        <w:t>Valoarea terenului ce constitie Unitatea de Producţie XI Silvirom, V_TER, este de 7.209.812 lei. Raportat la cele 5055,9 ha cât însumează întreaga suprafaţă a acestei unităţi de producţie, se obţine valoarea de 1426 lei/ha. Valoarea vegetaţiei forestiere ce ocupă 5040,0 ha, V_VEG, este de 135.962.352 lei. Raportat la cele 5055,9 ha, cât însumează întreaga suprafaţă a unităţii de producţie, rezultă o valoare de 26.892 lei/ha.</w:t>
      </w:r>
    </w:p>
    <w:p>
      <w:pPr>
        <w:pStyle w:val="Normal"/>
        <w:numPr>
          <w:ilvl w:val="0"/>
          <w:numId w:val="5"/>
        </w:numPr>
        <w:tabs>
          <w:tab w:val="clear" w:pos="708"/>
          <w:tab w:val="left" w:pos="900" w:leader="none"/>
        </w:tabs>
        <w:ind w:left="0" w:firstLine="709"/>
        <w:jc w:val="both"/>
        <w:rPr/>
      </w:pPr>
      <w:r>
        <w:rPr/>
        <w:t>Masa lemnoasă exploatată în cei 5 ani (2011/2012-2015/2016), perioadă în care s-au aplicat    prevederile amenajamentului, s-a situat sub valorile prevăzute în amenajament, atât sub raportul volumului masei lemnoase din produse principale cât şi din secundare. Rezultă că se va produce o acumulare de masă lemnoasă. Sistarea oricăror intervenţii începând cu data de 11.05.2015 a dus şi va duce în continuare la mărirea volumului masei lemnoase.</w:t>
      </w:r>
    </w:p>
    <w:p>
      <w:pPr>
        <w:pStyle w:val="Normal"/>
        <w:numPr>
          <w:ilvl w:val="0"/>
          <w:numId w:val="5"/>
        </w:numPr>
        <w:tabs>
          <w:tab w:val="clear" w:pos="708"/>
          <w:tab w:val="left" w:pos="900" w:leader="none"/>
        </w:tabs>
        <w:ind w:left="0" w:firstLine="709"/>
        <w:jc w:val="both"/>
        <w:rPr/>
      </w:pPr>
      <w:r>
        <w:rPr/>
        <w:t>Luând în calcul valorile de 270 lei/mc, care este preţul de piaţă a lemnului de răşinoase şi 180 mc, care este preţul de piaţă a lemnului de fag, rezultă că pentru 73533 mc, cât s-au extras din arboretelor acestei unităţi de producţie, în cei 5 ani cât s-a aplicat amenajamentul, s-ar fi putut încasa 18.067.050 lei.</w:t>
      </w:r>
    </w:p>
    <w:p>
      <w:pPr>
        <w:pStyle w:val="Normal"/>
        <w:numPr>
          <w:ilvl w:val="0"/>
          <w:numId w:val="5"/>
        </w:numPr>
        <w:tabs>
          <w:tab w:val="clear" w:pos="708"/>
          <w:tab w:val="left" w:pos="900" w:leader="none"/>
        </w:tabs>
        <w:ind w:left="0" w:firstLine="709"/>
        <w:jc w:val="both"/>
        <w:rPr/>
      </w:pPr>
      <w:r>
        <w:rPr/>
        <w:t>Toate suprafeţele de pe care s-au exploatat arborii erau regenerate natural în proporţie de 60-70%. Pentru restul, s-au executat împăduriri artificiale, plantaţii cu puieţi de molid şi larice. În momentul actual nu există suprafeţe goale, neîmpădurite.</w:t>
      </w:r>
    </w:p>
    <w:p>
      <w:pPr>
        <w:pStyle w:val="Normal"/>
        <w:ind w:firstLine="709"/>
        <w:jc w:val="both"/>
        <w:rPr/>
      </w:pPr>
      <w:r>
        <w:rPr>
          <w:rFonts w:eastAsia="PMingLiU;新細明體"/>
        </w:rPr>
        <w:t>Ca urmare a necesităţii elucidării unor probleme ridicate în timpul şedinţei din data de 6.01.2017 s-a solicitat expertului … completarea raportului de expertiză specialitatea silvicultură în temeiul art. 180 alin. 1 Cpp, expertul urmând a răspunde şi la următoarele chestiuni ce au rezultat din punerea în discuţie a raportului de expertiză:</w:t>
      </w:r>
    </w:p>
    <w:p>
      <w:pPr>
        <w:pStyle w:val="Normal"/>
        <w:jc w:val="both"/>
        <w:rPr/>
      </w:pPr>
      <w:r>
        <w:rPr/>
        <w:t>- Să  se  stabilească cantitatea de lemn permisă a fi exploatată   în perioada 2011-2016 conform amenajamentului silvic;</w:t>
      </w:r>
    </w:p>
    <w:p>
      <w:pPr>
        <w:pStyle w:val="Normal"/>
        <w:jc w:val="both"/>
        <w:rPr/>
      </w:pPr>
      <w:r>
        <w:rPr/>
        <w:t>- Să se  stabilească care este valoarea masei lemnoase care ar fi putut fi exploatată în aceeaşi   perioadă de timp, conform amenajamentului silvic, urmând a se stabili ce cantitate de masă lemnoasă se putea exploata şi care este contravaloarea acesteia;</w:t>
      </w:r>
    </w:p>
    <w:p>
      <w:pPr>
        <w:pStyle w:val="Normal"/>
        <w:jc w:val="both"/>
        <w:rPr/>
      </w:pPr>
      <w:r>
        <w:rPr>
          <w:rFonts w:eastAsia="Arial Unicode MS"/>
        </w:rPr>
        <w:t>- Să se stabilească ce cantitate de masă lemnoasă a exploatat în concret SC6 SCS, în perioada 2011-2016, perioadă în care societatea era proprietarul terenului respectiv.</w:t>
      </w:r>
    </w:p>
    <w:p>
      <w:pPr>
        <w:pStyle w:val="Normal"/>
        <w:jc w:val="both"/>
        <w:rPr/>
      </w:pPr>
      <w:r>
        <w:rPr>
          <w:rFonts w:eastAsia="Arial Unicode MS"/>
        </w:rPr>
        <w:t xml:space="preserve">- Să se stabilească care ar </w:t>
      </w:r>
      <w:r>
        <w:rPr/>
        <w:t>f</w:t>
      </w:r>
      <w:r>
        <w:rPr>
          <w:rFonts w:eastAsia="Arial Unicode MS"/>
        </w:rPr>
        <w:t>i</w:t>
      </w:r>
      <w:r>
        <w:rPr/>
        <w:t xml:space="preserve"> </w:t>
      </w:r>
      <w:r>
        <w:rPr>
          <w:rFonts w:eastAsia="Arial Unicode MS"/>
        </w:rPr>
        <w:t>costurile minime ale lucrărilor de întreţinere absolut necesare, faţă de specificul pădurii, în perioada 2011-2016.</w:t>
      </w:r>
    </w:p>
    <w:p>
      <w:pPr>
        <w:pStyle w:val="Normal"/>
        <w:jc w:val="both"/>
        <w:rPr/>
      </w:pPr>
      <w:r>
        <w:rPr/>
        <w:t>- Să se stabilească care sunt costurile efectiv suportate de SC6 SCS în perioada 2011-2016, pentru întreţinerea pădurii.</w:t>
      </w:r>
    </w:p>
    <w:p>
      <w:pPr>
        <w:pStyle w:val="Normal"/>
        <w:ind w:firstLine="709"/>
        <w:jc w:val="both"/>
        <w:rPr/>
      </w:pPr>
      <w:r>
        <w:rPr/>
        <w:t>Răspunsurile la solicitările menţionate au fost următoarele:</w:t>
      </w:r>
    </w:p>
    <w:p>
      <w:pPr>
        <w:pStyle w:val="Normal"/>
        <w:jc w:val="both"/>
        <w:rPr/>
      </w:pPr>
      <w:r>
        <w:rPr/>
        <w:t>- cantitatea de lemn permisă a fi exploatată în perioada 2011 – 2016 conform amenajamentului silvic a fost, în total, 127.885 mc dintre care: 94.680 mc sub formă de tăieri principale; 15.775 mc sub formă de tăieri secundare; 13.080 mc sub formă de tăieri de igienă şi 4.350 mc sub formă de tăieri de conservare. S-au exploatat, însă, doar 73.553 mc.</w:t>
      </w:r>
    </w:p>
    <w:p>
      <w:pPr>
        <w:pStyle w:val="Normal"/>
        <w:jc w:val="both"/>
        <w:rPr/>
      </w:pPr>
      <w:r>
        <w:rPr/>
        <w:t>- În perioada 2011-2016, SC6 SCS a exploatat 73.533 mc, dintre care: 53.679 mc molid şi brad, şi 19.854 mc fag. La o valoare de piaţă de 270 lei/mc, pentru molid şi brad, şi 180 lei/mcpentru fag, a rezultat o valoare totală de 18.067.050 lei;</w:t>
      </w:r>
    </w:p>
    <w:p>
      <w:pPr>
        <w:pStyle w:val="Normal"/>
        <w:jc w:val="both"/>
        <w:rPr/>
      </w:pPr>
      <w:r>
        <w:rPr/>
        <w:t>- Costurile efectiv suportate de SRN pentru perioada solicitată pentru lucrări silvice au fost de 413.656 leL (Adresa SC ...R SRL nr. .../2017);</w:t>
      </w:r>
    </w:p>
    <w:p>
      <w:pPr>
        <w:pStyle w:val="Normal"/>
        <w:jc w:val="both"/>
        <w:rPr/>
      </w:pPr>
      <w:r>
        <w:rPr/>
        <w:t xml:space="preserve">- Costurile efectiv suportate de SRN pentru perioada solicitată cu serviciile de pază şi punere </w:t>
      </w:r>
      <w:r>
        <w:rPr>
          <w:rFonts w:eastAsia="Arial Unicode MS"/>
        </w:rPr>
        <w:t>în valoare a masei lemnoase au fost de 3.782.922 lei (Adresa SC ...R SRL nr.</w:t>
      </w:r>
      <w:r>
        <w:rPr/>
        <w:t xml:space="preserve"> .../2017).</w:t>
      </w:r>
    </w:p>
    <w:p>
      <w:pPr>
        <w:pStyle w:val="Normal"/>
        <w:ind w:firstLine="709"/>
        <w:jc w:val="both"/>
        <w:rPr/>
      </w:pPr>
      <w:r>
        <w:rPr/>
        <w:t>Cea de a doua expertiză a avut ca obiective:</w:t>
      </w:r>
    </w:p>
    <w:p>
      <w:pPr>
        <w:pStyle w:val="Normal"/>
        <w:ind w:firstLine="709"/>
        <w:jc w:val="both"/>
        <w:rPr/>
      </w:pPr>
      <w:r>
        <w:rPr/>
        <w:t xml:space="preserve">- Să se stabilească cantitatea de material lemnos deja exploatat de la momentul punerii în posesie, de pe suprafaţa de teren cu vegetaţie forestieră </w:t>
      </w:r>
      <w:r>
        <w:rPr>
          <w:rFonts w:eastAsia="Arial Unicode MS"/>
        </w:rPr>
        <w:t xml:space="preserve">de 5055,87 ha din litigiu, a esenţelor materialului lemnos, respectiv a </w:t>
      </w:r>
      <w:hyperlink r:id="rId2">
        <w:r>
          <w:rPr>
            <w:rStyle w:val="InternetLink"/>
            <w:rFonts w:eastAsia="Arial Unicode MS"/>
            <w:color w:val="000000"/>
            <w:u w:val="none"/>
          </w:rPr>
          <w:t>valorii de</w:t>
        </w:r>
      </w:hyperlink>
      <w:r>
        <w:rPr>
          <w:rFonts w:eastAsia="Arial Unicode MS"/>
        </w:rPr>
        <w:t xml:space="preserve"> </w:t>
      </w:r>
      <w:r>
        <w:rPr/>
        <w:t xml:space="preserve">piaţă </w:t>
      </w:r>
      <w:r>
        <w:rPr>
          <w:rFonts w:eastAsia="Arial Unicode MS"/>
        </w:rPr>
        <w:t>acestei cantităţi.</w:t>
      </w:r>
    </w:p>
    <w:p>
      <w:pPr>
        <w:pStyle w:val="Normal"/>
        <w:ind w:firstLine="709"/>
        <w:jc w:val="both"/>
        <w:rPr/>
      </w:pPr>
      <w:r>
        <w:rPr/>
        <w:t>De asemenea, expertul urmează a efectua o estimare a celor trei aspecte inveterate anterior, (cantităţi, esenţe, valori) pentru perioada de ia momentul întocmirii raportului de expertiză, în continuare , în funcţie de toate normele legale care reglementează modul de exploatare a vegetaţiei forestiere, estimare raportată, perioadă de timp.</w:t>
      </w:r>
    </w:p>
    <w:p>
      <w:pPr>
        <w:pStyle w:val="Normal"/>
        <w:ind w:firstLine="709"/>
        <w:jc w:val="both"/>
        <w:rPr/>
      </w:pPr>
      <w:r>
        <w:rPr/>
        <w:t xml:space="preserve">- Să se stabilească necesitatea de reîmpădurire a suprafeţelor exploatatei raportat la situaţia de fapt, constatată pe teren, iar în ipoteza unui răspuns afirmativ se stabilească contravaloarea lucrărilor necesare acestui demers. Contravaloarea respectivă va fi exprimată, pe de o parte, până la momentul întocmirii raportului de </w:t>
      </w:r>
      <w:r>
        <w:rPr>
          <w:rFonts w:eastAsia="Arial Unicode MS"/>
        </w:rPr>
        <w:t xml:space="preserve">expertiză, iar pe de altă parte, în continuare prin estimare raportată la o perioadă </w:t>
      </w:r>
      <w:r>
        <w:rPr/>
        <w:t xml:space="preserve">de </w:t>
      </w:r>
      <w:r>
        <w:rPr>
          <w:rFonts w:eastAsia="Arial Unicode MS"/>
        </w:rPr>
        <w:t>timp.</w:t>
      </w:r>
    </w:p>
    <w:p>
      <w:pPr>
        <w:pStyle w:val="Normal"/>
        <w:ind w:firstLine="709"/>
        <w:jc w:val="both"/>
        <w:rPr/>
      </w:pPr>
      <w:r>
        <w:rPr/>
        <w:t>Prin încheierea de şedinţă din data de 06 ianuarie 2017, instanţa a dispus completarea obiectivelor cu următoarele:</w:t>
      </w:r>
    </w:p>
    <w:p>
      <w:pPr>
        <w:pStyle w:val="Normal"/>
        <w:ind w:firstLine="709"/>
        <w:jc w:val="both"/>
        <w:rPr/>
      </w:pPr>
      <w:r>
        <w:rPr/>
        <w:t>- Să se stabilească cantitatea de lemn permis a fi exploatată în perioada 2011-2016 conform amenajamentului silvic.</w:t>
      </w:r>
    </w:p>
    <w:p>
      <w:pPr>
        <w:pStyle w:val="Normal"/>
        <w:ind w:firstLine="709"/>
        <w:jc w:val="both"/>
        <w:rPr/>
      </w:pPr>
      <w:r>
        <w:rPr/>
        <w:t>- Să se stabilească care este valoarea masei lemnoase care ar fi putut fi exploatate în aceeaşi perioadă de timp (2011-2016), conform amenajamentului silvic.</w:t>
      </w:r>
    </w:p>
    <w:p>
      <w:pPr>
        <w:pStyle w:val="Normal"/>
        <w:ind w:firstLine="709"/>
        <w:jc w:val="both"/>
        <w:rPr/>
      </w:pPr>
      <w:r>
        <w:rPr/>
        <w:t>- Să se stabilească ce cantitatea de masă lemnoasă a exploatat in concret SC6 SCS în perioada 2011-2016, perioadă în care ocietatea era proprietarul terenului respectiv.</w:t>
      </w:r>
    </w:p>
    <w:p>
      <w:pPr>
        <w:pStyle w:val="Normal"/>
        <w:ind w:firstLine="709"/>
        <w:jc w:val="both"/>
        <w:rPr/>
      </w:pPr>
      <w:r>
        <w:rPr/>
        <w:t>- Sâ se stabilească care ar fi costurile minime ale lucrărilor de întreţinere absolut necesare faţă de specificul pădurii în perioada 2011-2016.</w:t>
      </w:r>
    </w:p>
    <w:p>
      <w:pPr>
        <w:pStyle w:val="Normal"/>
        <w:ind w:firstLine="709"/>
        <w:jc w:val="both"/>
        <w:rPr/>
      </w:pPr>
      <w:r>
        <w:rPr/>
        <w:t>- Să se stabilească care sunt costurile efectiv suportate de SRN Sc6 în perioada 2011-2016 pentru întreţinerea pădurii.</w:t>
      </w:r>
    </w:p>
    <w:p>
      <w:pPr>
        <w:pStyle w:val="Normal"/>
        <w:ind w:firstLine="709"/>
        <w:jc w:val="both"/>
        <w:rPr/>
      </w:pPr>
      <w:r>
        <w:rPr/>
        <w:t>Concluziile acestei expertize au fost următoarele:</w:t>
      </w:r>
    </w:p>
    <w:p>
      <w:pPr>
        <w:pStyle w:val="Normal"/>
        <w:jc w:val="both"/>
        <w:rPr/>
      </w:pPr>
      <w:r>
        <w:rPr/>
        <w:t>Volumul total masă lemnoasă exploata în perioada 2011-2016- 94 472,68 mc. Valoarea masei lemnoase exploatate in perioada 2011-2016- 15 206 350,591ei. Preţul mediu al unui metru cub de masă lemnoasă exploatată 160,96 lei/mc.Volumul de masă lemnoasă exploatată pe specii: molid aprox. 50 080,00 mc; fag aprox. 25 513,00 mc; brad aprox. 17008,00 mc; mesteacăn aprox. 954,00 mc; anin aprox 950 mc; alte specii max 1000 mc.</w:t>
      </w:r>
    </w:p>
    <w:p>
      <w:pPr>
        <w:pStyle w:val="Normal"/>
        <w:ind w:firstLine="709"/>
        <w:jc w:val="both"/>
        <w:rPr/>
      </w:pPr>
      <w:r>
        <w:rPr/>
        <w:t>Conform amenajamentului silvic SC6 avea obligaţia ca anual să împădurească 28,1 hectare şi pentru întreaga perioadă -2011-2016, 140,5 hectare.</w:t>
      </w:r>
    </w:p>
    <w:p>
      <w:pPr>
        <w:pStyle w:val="Normal"/>
        <w:ind w:firstLine="709"/>
        <w:jc w:val="both"/>
        <w:rPr/>
      </w:pPr>
      <w:r>
        <w:rPr/>
        <w:t>Avându-se în vedere ca s-au exploatat 62% din totalul de masă lemnoasă permisă de amenajament, dacă se respectă procentul, SC6 ar fi trebuit să împădurească în acest interval 87,11 hectare.</w:t>
      </w:r>
    </w:p>
    <w:p>
      <w:pPr>
        <w:pStyle w:val="Normal"/>
        <w:ind w:firstLine="709"/>
        <w:jc w:val="both"/>
        <w:rPr/>
      </w:pPr>
      <w:r>
        <w:rPr/>
        <w:t>Conform evidenţelor puse la dispoziţia expertului, SC6 a plantat în această perioadă suprafaţa de 52,24 hectare, cu 34,87 hectare mai puţin.</w:t>
      </w:r>
    </w:p>
    <w:p>
      <w:pPr>
        <w:pStyle w:val="Normal"/>
        <w:ind w:firstLine="709"/>
        <w:jc w:val="both"/>
        <w:rPr/>
      </w:pPr>
      <w:r>
        <w:rPr/>
        <w:t>Studiind documentele puse la dispoziţie a rezultat ca:</w:t>
      </w:r>
    </w:p>
    <w:p>
      <w:pPr>
        <w:pStyle w:val="Normal"/>
        <w:ind w:firstLine="709"/>
        <w:jc w:val="both"/>
        <w:rPr/>
      </w:pPr>
      <w:r>
        <w:rPr/>
        <w:t>- in anul 2016 pentru plantarea a 11,24 hectare SC6 a cheltuit suma de 118800 lei, au rezultat costuri de împădurire pentru un hectar de 10570 lei/hectar;</w:t>
      </w:r>
    </w:p>
    <w:p>
      <w:pPr>
        <w:pStyle w:val="Normal"/>
        <w:ind w:firstLine="709"/>
        <w:jc w:val="both"/>
        <w:rPr/>
      </w:pPr>
      <w:r>
        <w:rPr/>
        <w:t>- în anul 2015 pentru plantarea a 16,5 hectare SC6 a cheltuit 123450 lei, au rezultat costuri de împădurire pentru un hectar de 7480 lei/hectar;</w:t>
      </w:r>
    </w:p>
    <w:p>
      <w:pPr>
        <w:pStyle w:val="Normal"/>
        <w:ind w:firstLine="709"/>
        <w:jc w:val="both"/>
        <w:rPr/>
      </w:pPr>
      <w:r>
        <w:rPr/>
        <w:t>- în anul 2014 pentru plantarea a 25,2 hectare SC6  a cheltuit 151340 lei, au rezultat costuri de împădurire pentru un hectar de 6005 lei / hectar ;</w:t>
      </w:r>
    </w:p>
    <w:p>
      <w:pPr>
        <w:pStyle w:val="Normal"/>
        <w:ind w:firstLine="709"/>
        <w:jc w:val="both"/>
        <w:rPr/>
      </w:pPr>
      <w:r>
        <w:rPr/>
        <w:t>Astfel că expertul a considerat drept cost mediu pentru împădurirea unui hectar suma de 8000 lei/ hectar .</w:t>
      </w:r>
    </w:p>
    <w:p>
      <w:pPr>
        <w:pStyle w:val="Normal"/>
        <w:ind w:firstLine="709"/>
        <w:jc w:val="both"/>
        <w:rPr/>
      </w:pPr>
      <w:r>
        <w:rPr/>
        <w:t>Pentru cele 87,11 hectare rezultate in urma aplicării procentului de exploatare (62%) asupra obligaţiilor totale de împădurire rezulta un cost minim :</w:t>
      </w:r>
    </w:p>
    <w:p>
      <w:pPr>
        <w:pStyle w:val="Normal"/>
        <w:ind w:firstLine="709"/>
        <w:jc w:val="both"/>
        <w:rPr/>
      </w:pPr>
      <w:r>
        <w:rPr/>
        <w:t>87,11 ha x 8000 lei / ha - 696800 lei;</w:t>
      </w:r>
    </w:p>
    <w:p>
      <w:pPr>
        <w:pStyle w:val="Normal"/>
        <w:ind w:firstLine="709"/>
        <w:jc w:val="both"/>
        <w:rPr/>
      </w:pPr>
      <w:r>
        <w:rPr/>
        <w:t>În amenajamentul silvic se precizeză că anual se pot face următoarele tăieri: tăieri de regenerare 18936 mc/an; tăieri de îngrijire 3155 mc/an; tăieri igienă 2616 mc/an; tăieri de conservare 870 mc/an.</w:t>
      </w:r>
    </w:p>
    <w:p>
      <w:pPr>
        <w:pStyle w:val="Normal"/>
        <w:ind w:firstLine="709"/>
        <w:jc w:val="both"/>
        <w:rPr/>
      </w:pPr>
      <w:r>
        <w:rPr/>
        <w:t>Volum total tăieri anuale permise: 25 577 mc/an; volum total tăieri permise în perioada 2011 -2016: 6 ani x 25 577mc/an = 153 462 mc; volum total tăieri realizate efectiv în perioada 2011-2016: 4 492,68 mc ( 62% )</w:t>
      </w:r>
    </w:p>
    <w:p>
      <w:pPr>
        <w:pStyle w:val="Normal"/>
        <w:ind w:firstLine="709"/>
        <w:jc w:val="both"/>
        <w:rPr/>
      </w:pPr>
      <w:r>
        <w:rPr/>
        <w:t>Conform calculelor făcute la răspunsul pentru obiectivul 1, a rezultat un preţ mediu al masei lemnoase de 159,95 lei/mc.</w:t>
      </w:r>
    </w:p>
    <w:p>
      <w:pPr>
        <w:pStyle w:val="Normal"/>
        <w:ind w:firstLine="709"/>
        <w:jc w:val="both"/>
        <w:rPr/>
      </w:pPr>
      <w:r>
        <w:rPr/>
      </w:r>
    </w:p>
    <w:p>
      <w:pPr>
        <w:pStyle w:val="Normal"/>
        <w:ind w:firstLine="709"/>
        <w:jc w:val="both"/>
        <w:rPr/>
      </w:pPr>
      <w:r>
        <w:rPr/>
        <w:t>Valarea masei lemnoase care ar fi putut fi exploatată în intervalul 2011-2016: - 153 462 mc x 159,95 lei /mc = 24 546 247,00 lei.</w:t>
      </w:r>
    </w:p>
    <w:p>
      <w:pPr>
        <w:pStyle w:val="Normal"/>
        <w:ind w:firstLine="709"/>
        <w:jc w:val="both"/>
        <w:rPr/>
      </w:pPr>
      <w:r>
        <w:rPr/>
        <w:t>In urma studierii documentelor puse la dispoziţie de reprezentanţii SC6 SCS, aceasta a cheltuit în perioada 2011-2016 pentru întreţineri si replantări suma de 453614,10 lei astfel: 2011-0 lei; 2012 - 6035 lei - pentru îngrijiri descoplesiri; 2013 - 35864 lei - pentru îngrijiri curăţiri; 2014 - 169 465 lei din care: 64150 lei achiziţie de puieţi de molid, larice,paltin de munte; 87190 lei împăduriri şi completări/protecţia plantaţiilor 18125 lei lucrări de îngrijire;  2015 - 123450 lei din care: 52360 lei achiziţie de puieţi de molid şi larice; 71090 lei lucrări de împăduriri, completări molid si larice/ protecţia plantaţiilor;  2016- 118800 lei din care: 46750 lei achiziţie de puieţi molid, larice , paltin de munte; 72050 lei împăduriri, completări şi protecţia plantaţiilor.</w:t>
      </w:r>
    </w:p>
    <w:p>
      <w:pPr>
        <w:pStyle w:val="Normal"/>
        <w:ind w:firstLine="709"/>
        <w:jc w:val="both"/>
        <w:rPr/>
      </w:pPr>
      <w:r>
        <w:rPr/>
      </w:r>
    </w:p>
    <w:p>
      <w:pPr>
        <w:pStyle w:val="Normal"/>
        <w:ind w:firstLine="709"/>
        <w:jc w:val="both"/>
        <w:rPr/>
      </w:pPr>
      <w:r>
        <w:rPr/>
        <w:t>Aşa cum se va vedea, concluziile rapoartelor de expertiză mai sus menţionate nu vor putea fi fructificate în prezentul cadru procesual ca urmare a situaţiei juridice create, astfel cum va fi aceasta expusă în cele ce urmează.</w:t>
      </w:r>
    </w:p>
    <w:p>
      <w:pPr>
        <w:pStyle w:val="Normal"/>
        <w:ind w:firstLine="709"/>
        <w:jc w:val="both"/>
        <w:rPr/>
      </w:pPr>
      <w:r>
        <w:rPr/>
      </w:r>
    </w:p>
    <w:p>
      <w:pPr>
        <w:pStyle w:val="Normal"/>
        <w:ind w:firstLine="709"/>
        <w:jc w:val="both"/>
        <w:rPr/>
      </w:pPr>
      <w:r>
        <w:rPr/>
        <w:t>În vederea soluţionării juste a laturii civile a cauzei trebuie plecat de la principiul de necontestat stabilit în art. 17 din Legea nr. 304/2004 privind organizarea JUDICIARĂ potrivit căruia hotărârile judecătoreşti pot fi desfiinţate sau modificate numai în căile de atac prevăzute de lege şi exercitate conform dispoziţiilor legale.</w:t>
      </w:r>
    </w:p>
    <w:p>
      <w:pPr>
        <w:pStyle w:val="Normal"/>
        <w:ind w:firstLine="709"/>
        <w:jc w:val="both"/>
        <w:rPr/>
      </w:pPr>
      <w:r>
        <w:rPr/>
        <w:t>Interpretarea dispoziţiilor legale aplicabile speţei, raţionamentul logico-juridic urmărit de judecător, modul în care au fost încuviinţate, administrate şi apreciate probele reprezintă aspecte ce nu pot forma obiectul verificărilor instanţei penale, întrucât astfel de verificări ar aduce atingere principiului constituţional al independenţei judecătorilor şi supunerii lor numai legii, principiu de cel mai înalt rang consfinţit de art. 124 alin. 3 Constituţia României.</w:t>
      </w:r>
    </w:p>
    <w:p>
      <w:pPr>
        <w:pStyle w:val="Normal"/>
        <w:ind w:firstLine="709"/>
        <w:jc w:val="both"/>
        <w:rPr/>
      </w:pPr>
      <w:r>
        <w:rPr/>
        <w:t>Aşadar, deşi ca urmare a condamnării tuturor inculpaţilor trimişi în judecată pentru toate infracţiunile deduse judecăţii, dar în mod particular a inculpatului INC. 6 pentru săvârşirea infracţiunii de abuz în serviciu prev de art. 13</w:t>
      </w:r>
      <w:r>
        <w:rPr>
          <w:vertAlign w:val="superscript"/>
        </w:rPr>
        <w:t xml:space="preserve">2 </w:t>
      </w:r>
      <w:r>
        <w:rPr/>
        <w:t>din legea nr. 78/2000 rap. la art. 297 alin. 1 Cod penal combinat cu art. 309 Cod penal, ar apărea ca necesară restabilirea situaţiei anterioare săvârşirii infracţiunilor, Curtea constată că acest lucru nu este posibil în acest cadru procesual.</w:t>
      </w:r>
    </w:p>
    <w:p>
      <w:pPr>
        <w:pStyle w:val="Normal"/>
        <w:ind w:firstLine="709"/>
        <w:jc w:val="both"/>
        <w:rPr/>
      </w:pPr>
      <w:r>
        <w:rPr/>
        <w:t>Aceasta deoarece nicio restabilire a situaţiei anterioare comiterii infracţiunii nu este posibilă fără ca actul care a stat la baza eliberării titlului de proprietate nr... din data de ...2011 emis de către Comisia Judeţeană pentru stabilirea dreptului de proprietate asupra terenurilor B pe numele inculpatului INC. 1, dar şi a contractului de vânzare-cumpărare nr... încheiat la data de ...2011 între cel din urmă şi Sc6 Societate în comandită; adică sentinţa civilă ... din ...2011 a Judecătoriei 1 irevocabilă prin nerecurare la …2011, să fie desfiinţată.</w:t>
      </w:r>
    </w:p>
    <w:p>
      <w:pPr>
        <w:pStyle w:val="Normal"/>
        <w:ind w:firstLine="709"/>
        <w:jc w:val="both"/>
        <w:rPr/>
      </w:pPr>
      <w:r>
        <w:rPr/>
        <w:t>Or, după cum s-a arătat anterior, acest lucru nu se poate întâmpla decât prin intermediul unei căi de atac, în cazul de faţă extraordinare şi anume revizuirea.</w:t>
      </w:r>
    </w:p>
    <w:p>
      <w:pPr>
        <w:pStyle w:val="Normal"/>
        <w:ind w:firstLine="709"/>
        <w:jc w:val="both"/>
        <w:rPr/>
      </w:pPr>
      <w:r>
        <w:rPr/>
        <w:t>Într-adevăr, porivit art 509 alin. 1 pct. 1 teza I Cod procedură civilă „revizuirea unei hotărâri pronunţate asupra fondului sau care evocă fondul poate fi cerută dacă un judecător … care a luat parte la judecată a fost condamnat definitiv pentru o infracţiune privitoare la pricină sau dacă hotărârea s-a dat în temeiul unui înscris declarat fals în cursul ori în urma judecăţii, când aceste împrejurări au influenţat soluţia pronunţată în cauză”.</w:t>
      </w:r>
    </w:p>
    <w:p>
      <w:pPr>
        <w:pStyle w:val="Normal"/>
        <w:ind w:firstLine="709"/>
        <w:jc w:val="both"/>
        <w:rPr/>
      </w:pPr>
      <w:r>
        <w:rPr/>
        <w:t>Drept urmare, în cazul în care prezenta hotărâre de condamnare va rămâne definitivă, se poate exercita calea extraordinară de atac a revizuirii în materie civilă.</w:t>
      </w:r>
    </w:p>
    <w:p>
      <w:pPr>
        <w:pStyle w:val="Normal"/>
        <w:ind w:firstLine="709"/>
        <w:jc w:val="both"/>
        <w:rPr/>
      </w:pPr>
      <w:r>
        <w:rPr/>
        <w:t>Ca o consecinţă directă a acestei prime constatări, rezultă cu evidenţă că nu pot fi anulate pe această cale nici actele subsecvente despre care s-a făcut vorbire în cele ce preced, orice discuţie referitoare la normele de drept civil care apără proprietatea imobiliară a subdobânditorului de bună credinţă înscris în Cartea funciară fiind lipsită de relevanţă în prezenta procedură.</w:t>
      </w:r>
    </w:p>
    <w:p>
      <w:pPr>
        <w:pStyle w:val="Normal"/>
        <w:ind w:firstLine="709"/>
        <w:jc w:val="both"/>
        <w:rPr/>
      </w:pPr>
      <w:r>
        <w:rPr/>
        <w:t>Prin urmare, acesta este motivul pentru care solicitarea principală a părţii civile Statul Român exprimată prin Ministerul Finanţelor Publice privind restituirea bunului în natură şi restabilirea situaţiei anterioare săvârşirii infracţiunilor prin revenirea bunului în proprietatea publică a statului şi prin anularea actelor juridice „produs al infracţiunii” nu poate fi admisă.</w:t>
      </w:r>
    </w:p>
    <w:p>
      <w:pPr>
        <w:pStyle w:val="Normal"/>
        <w:ind w:firstLine="709"/>
        <w:jc w:val="both"/>
        <w:rPr/>
      </w:pPr>
      <w:r>
        <w:rPr/>
        <w:t>Tot în acest context apare ca fiind nefondată şi solicitarea aceleiaşi părţi civile de obligare a inculpaţilor la plata sumelor reprezentând contravaloarea materialului lemnos exploatat de la momentul predării suprafeţelor de teren până la data reîntregirii proprietăţii publice şi a lucrărilor necesare reîmpăduririi suprafeţelor exploatate de către deţinători de la momentul predării suprafeţelor de teren până la data reîntregirii proprietăţii publice, ambele chestiuni fiind indisolubil legate de capătul de cerere principal.</w:t>
      </w:r>
    </w:p>
    <w:p>
      <w:pPr>
        <w:pStyle w:val="Normal"/>
        <w:ind w:firstLine="709"/>
        <w:jc w:val="both"/>
        <w:rPr/>
      </w:pPr>
      <w:r>
        <w:rPr/>
        <w:t>Cu toate acestea, ne aflăm în situaţia producerii unui prejudiciu în patrimoniul Statului Român dar şi al Romsilva cuantificabil în bani şi pe care inculpaţii vinovaţi de naşterea acestuia alături de partea responsabilă civilmente vor trebui să-l plătească.</w:t>
      </w:r>
    </w:p>
    <w:p>
      <w:pPr>
        <w:pStyle w:val="Normal"/>
        <w:ind w:firstLine="709"/>
        <w:jc w:val="both"/>
        <w:rPr/>
      </w:pPr>
      <w:r>
        <w:rPr/>
        <w:t>În acest sens, prin interpretarea per-à-contrario a dispoziţiilor art. 397 alin. 3 Cpp rap. la art. 256 Cpp conform cărora instanţa de judecată se pronuţă prin hotărâre şi asupra … restabilirii situaţiei anterioare săvârşirii infracţiunilor, când schimbarea acelei situaţii a rezultat din comiterea infracţiunii, iar restabilirea este posibilă, Curtea va face aplicarea dispoziţiilor:</w:t>
      </w:r>
    </w:p>
    <w:p>
      <w:pPr>
        <w:pStyle w:val="Normal"/>
        <w:ind w:firstLine="709"/>
        <w:jc w:val="both"/>
        <w:rPr/>
      </w:pPr>
      <w:r>
        <w:rPr/>
        <w:t>- art. 1349 alin. 1 şi 2 Cod civil: „Orice persoană are îndatorirea să respecte regulile de conduită pe care legea sau obiceiul locului le impune şi să nu aducă atingere, prin acţiunile ori inacţiunile sale drepturilor sau intereselor legitime ale altor persoane.</w:t>
      </w:r>
    </w:p>
    <w:p>
      <w:pPr>
        <w:pStyle w:val="Normal"/>
        <w:ind w:firstLine="709"/>
        <w:jc w:val="both"/>
        <w:rPr/>
      </w:pPr>
      <w:r>
        <w:rPr/>
        <w:t xml:space="preserve">Cel care, având discernămând încalcă acestă îndatorire răspunde de toate preinc.1iciile cauzate, fiind obligat să le repare integral”; </w:t>
      </w:r>
    </w:p>
    <w:p>
      <w:pPr>
        <w:pStyle w:val="Normal"/>
        <w:ind w:firstLine="709"/>
        <w:jc w:val="both"/>
        <w:rPr/>
      </w:pPr>
      <w:r>
        <w:rPr/>
        <w:t>- art.1357 alin 1 Cod civil: „ Cel care cauzează altuia un prejudiciu printr-o faptă ilicită, săvârşită cu vinovăţie este obligat să îl repare”;</w:t>
      </w:r>
    </w:p>
    <w:p>
      <w:pPr>
        <w:pStyle w:val="Normal"/>
        <w:ind w:firstLine="709"/>
        <w:jc w:val="both"/>
        <w:rPr/>
      </w:pPr>
      <w:r>
        <w:rPr/>
        <w:t>- art. 1359 Cod civil: „Autorul faptei ilicite este obligat să repare prejudiciul cauzat şi când acesta este urmare a atingerii aduse unui interes al altuia, dacă interesul este legitim, serios şi, prin felul în care se manifestă, creează aparenţa unui drept subiectiv”;</w:t>
      </w:r>
    </w:p>
    <w:p>
      <w:pPr>
        <w:pStyle w:val="Normal"/>
        <w:ind w:firstLine="709"/>
        <w:jc w:val="both"/>
        <w:rPr/>
      </w:pPr>
      <w:r>
        <w:rPr/>
        <w:t>- art. 1381 alin 1 şi 2 Cod civil: „Orice prejudiciu dă dreptul la reparaţie.</w:t>
      </w:r>
    </w:p>
    <w:p>
      <w:pPr>
        <w:pStyle w:val="Normal"/>
        <w:ind w:firstLine="709"/>
        <w:jc w:val="both"/>
        <w:rPr/>
      </w:pPr>
      <w:r>
        <w:rPr/>
        <w:t>Dreptul la reparaţie se naşte din ziua cauzării prejudiciului, chiar dacă acest drept nu poate fi valorificat imediat”.</w:t>
      </w:r>
    </w:p>
    <w:p>
      <w:pPr>
        <w:pStyle w:val="Normal"/>
        <w:ind w:firstLine="709"/>
        <w:jc w:val="both"/>
        <w:rPr/>
      </w:pPr>
      <w:r>
        <w:rPr/>
        <w:tab/>
        <w:t>În cauza pendinte, date fiind precizările efectuate anterior cu privire la restabilirea situaţiei anterioare săvârşirii infracţiunilor, prejudiciul în dauna Statului Român este compus din valoarea terenului ce constituie Unitatea de Producţie XI Silvirom precum şi a vegetaţiei forestiere ce ocupă acest teren, calculată de către expert silvicultură ... la o valoare maximală cumulată de 28.318 lei/ha, pentru o suprafaţă totală măsurată  de 5055,87 ha.</w:t>
      </w:r>
    </w:p>
    <w:p>
      <w:pPr>
        <w:pStyle w:val="Normal"/>
        <w:ind w:firstLine="709"/>
        <w:jc w:val="both"/>
        <w:rPr/>
      </w:pPr>
      <w:r>
        <w:rPr/>
        <w:tab/>
        <w:t>Se observă că această valoare este mai mare decât cea achitată de SC6, societate în comandită, inculpatului INC. 1 la preţul de 4300 euro/ha, cu atât mai mult cu cât cursul de schimb leu-euro din anul 2011 era mai mic decât cel din prezent.</w:t>
      </w:r>
    </w:p>
    <w:p>
      <w:pPr>
        <w:pStyle w:val="Normal"/>
        <w:ind w:firstLine="709"/>
        <w:jc w:val="both"/>
        <w:rPr/>
      </w:pPr>
      <w:r>
        <w:rPr/>
        <w:tab/>
        <w:t>Curtea nu poate acorda părţii civile Statul Român suma totală de 143.172.164 lei (7.209.812 lei valoare teren + 135.962.352 lei valoare vegetaţie forestieră) pentru simplul motiv că această parte civilă a cerut o sumă mai mică, de doar 89.787.721 lei (echivalentul sumei de 21.740.241 euro-preţul achitat de SC6), iar în materie civilă aşa cum este bine cunoscut, operează principiul disponibilităţii acesteia.</w:t>
      </w:r>
    </w:p>
    <w:p>
      <w:pPr>
        <w:pStyle w:val="Normal"/>
        <w:ind w:firstLine="709"/>
        <w:jc w:val="both"/>
        <w:rPr/>
      </w:pPr>
      <w:r>
        <w:rPr/>
        <w:tab/>
        <w:t>O menţiune: dezdăunarea părţii civile Statul Român cu suma mai sus menţionată exprimată în euro are la bază faptul că respectivul cuantum este cel mai mare rezultat din preţul pieţei dar în cadrul limitei stabilite de către expertiza silvicultură.</w:t>
      </w:r>
    </w:p>
    <w:p>
      <w:pPr>
        <w:pStyle w:val="Normal"/>
        <w:ind w:firstLine="709"/>
        <w:jc w:val="both"/>
        <w:rPr/>
      </w:pPr>
      <w:r>
        <w:rPr/>
        <w:tab/>
        <w:t>Altfel, preţul tranzacţionat între doi particulari nu ar fi putut reprezenta decât cel mult un indiciu al cuantumului prejudiciului, indiciu ce ar fi fost necesar a fi completat prin alte mijloace de probă.</w:t>
      </w:r>
    </w:p>
    <w:p>
      <w:pPr>
        <w:pStyle w:val="Normal"/>
        <w:ind w:firstLine="709"/>
        <w:jc w:val="both"/>
        <w:rPr/>
      </w:pPr>
      <w:r>
        <w:rPr/>
        <w:tab/>
        <w:t>Tot în cadrul prejudiciului care trebuie să fie acoperit, dar având ca titular pe partea civilă Regia Naţională a Pădurilor Romsilva se regăseşte şi suma de 5.052.202 lei reprezentând contravaloarea lipsei de folosinţă, adică a masei lemnoase care s-ar fi exploatat/recoltat dacă această parte civilă ar fi fost în continuare adminsitratorul suprafeţei de 5.055,87 ha, suprafaţă efectiv pusă în posesie şi înscrisă în titlul de proprietate, faţă de 5132,29 ha cât s-a dispus prin sentinţă.</w:t>
      </w:r>
    </w:p>
    <w:p>
      <w:pPr>
        <w:pStyle w:val="Normal"/>
        <w:ind w:firstLine="709"/>
        <w:jc w:val="both"/>
        <w:rPr/>
      </w:pPr>
      <w:r>
        <w:rPr/>
        <w:tab/>
        <w:t>Suma respectivă are, desigur, un caracter estimativ ţinând cont de profitul brut realizat pe hectar la nivelul Ocolului Silvic G în perioada iunie 2011 – decembrie 2015, potrivit tabelului înaintat de această parte civilă.</w:t>
      </w:r>
    </w:p>
    <w:p>
      <w:pPr>
        <w:pStyle w:val="Normal"/>
        <w:ind w:firstLine="709"/>
        <w:jc w:val="both"/>
        <w:rPr/>
      </w:pPr>
      <w:r>
        <w:rPr/>
        <w:tab/>
        <w:t>Mai este necesară o precizare: nu trebuie confundată noţiunea de prejudiciu cu aceea de folos necuvenit care a fost obţinut de către inculpatul INC. 1. Din considerente care ţin de evidenţă, în ultima noţiune nu se include suma de 5.052.202 lei reprezentând contravaloarea lipsei de folosinţă a terenului, aceasta constituind numai prejudiciul adus Romsilva.</w:t>
      </w:r>
    </w:p>
    <w:p>
      <w:pPr>
        <w:pStyle w:val="Normal"/>
        <w:ind w:firstLine="709"/>
        <w:jc w:val="both"/>
        <w:rPr/>
      </w:pPr>
      <w:r>
        <w:rPr/>
        <w:tab/>
        <w:t>Porivit art. 112 alin. 1 lit. e Cod penal sunt supuse confiscării speciale bunurile dobândite prin săvârşirea faptei prevăzute de legea penală, dacă nu sunt restituite persoanei vătămate şi în măsura în care nu servesc la despăgubirea acesteia.</w:t>
      </w:r>
    </w:p>
    <w:p>
      <w:pPr>
        <w:pStyle w:val="Normal"/>
        <w:ind w:firstLine="709"/>
        <w:jc w:val="both"/>
        <w:rPr/>
      </w:pPr>
      <w:r>
        <w:rPr/>
        <w:tab/>
        <w:t>Cum suma de 21.740.241 euro reprezentând prejudiciul adus părţii civile Statul Român serveşte la despăgubirea acestuia, ea nu poate fi confiscată de la inculpatul INC. 1, urmând a fi plătită în solidar numai cu inculpaţii care au săvârşit infracţiuni producătoare de prejudiciu – INC. 2, INC. 6, INC. 7, INC. 8 şi INC. 9 – şi cu partea responsabilă civilmente SC  2 SRL.</w:t>
      </w:r>
    </w:p>
    <w:p>
      <w:pPr>
        <w:pStyle w:val="Normal"/>
        <w:ind w:firstLine="709"/>
        <w:jc w:val="both"/>
        <w:rPr/>
      </w:pPr>
      <w:r>
        <w:rPr/>
        <w:tab/>
        <w:t>În caz contrar, dacă inculpatul INC. 1, căruia nu i se poate confisca suma respectivă potrivit celor arătate anterior, nu ar fi obligat nici la plata prejudiciului s-ar ajunge la situaţia absurdă în care această persoană să rămână, cel puţin momentan, în posesia sumei de bani reprezentând produsul final al infracţiunilor, ceea ce nu poate fi acceptat.</w:t>
      </w:r>
    </w:p>
    <w:p>
      <w:pPr>
        <w:pStyle w:val="Normal"/>
        <w:ind w:firstLine="709"/>
        <w:jc w:val="both"/>
        <w:rPr/>
      </w:pPr>
      <w:r>
        <w:rPr/>
        <w:tab/>
        <w:t>Nu acelaşi lucru este valabil cu privire la prejudiciul produs în dauna părţii civile Romsilva pentru care sunt responsabili în mod exclusiv inculpaţii care au săvârşit infracţiuni cauzatoare de prejudiciu, astfel cum au fost aceştia menţionaţi şi care vor fi obligaţi în solidar cu partea responsabilă civilmente la repararea acestora.</w:t>
      </w:r>
    </w:p>
    <w:p>
      <w:pPr>
        <w:pStyle w:val="Normal"/>
        <w:ind w:firstLine="709"/>
        <w:jc w:val="both"/>
        <w:rPr/>
      </w:pPr>
      <w:r>
        <w:rPr/>
        <w:tab/>
        <w:t>Drept urmare, faţă de cele astfel reţinute, Curtea în baza art.397 C. pr. pen. rap. la art.19, 20, 21 şi 25 alin.1 C. pr. pen coroborat cu art.1349,1357,1359 si 1381 Cod civil va admite in parte acţiunea civilă precizată formulată de către partea civilă Statul român prin Ministerul Finanţelor Publice cu sediul in B. si va dispune obligarea inculpaţilor INC. 1, INC. 2, INC. 6, INC. 7, INC. 8, INC. 9 şi a părţii responsabile civilmente SC 2SRL cu sediul in Mun. B. ... în solidar la plata unei sume de 21.740.241 euro în echivalent lei la cursul Băncii Naţionale a României la data executării, in favoarea acestei părţi civile.</w:t>
      </w:r>
    </w:p>
    <w:p>
      <w:pPr>
        <w:pStyle w:val="Standard"/>
        <w:ind w:firstLine="709"/>
        <w:jc w:val="both"/>
        <w:rPr/>
      </w:pPr>
      <w:r>
        <w:rPr>
          <w:rFonts w:cs="Times New Roman"/>
          <w:lang w:val="ro-RO"/>
        </w:rPr>
        <w:tab/>
        <w:t>În baza art.397 C. pr. pen. rap. la art.19, 20, 21 şi 25 alin.1 C. pr. pen coroborat cu art.1349, 1357, 1359 şi 1381 Cod civil va admite în parte acţiunea civilă precizată formulată de către partea civilă Regia Naţională a Pădurilor - Romsilva, cu sediul in B. şi dispune obligarea inculpatilor INC. 2, INC. 6, INC. 7, INC. 8, INC. 9 şi a părţii responsabile civilmente SC 2SRL în solidar  la plata unei sume de 5.052.202 lei în favoarea acestei părţi civile.</w:t>
      </w:r>
    </w:p>
    <w:p>
      <w:pPr>
        <w:pStyle w:val="Standard"/>
        <w:ind w:firstLine="709"/>
        <w:jc w:val="both"/>
        <w:rPr>
          <w:rFonts w:cs="Times New Roman"/>
          <w:lang w:val="ro-RO"/>
        </w:rPr>
      </w:pPr>
      <w:r>
        <w:rPr>
          <w:rFonts w:cs="Times New Roman"/>
          <w:lang w:val="ro-RO"/>
        </w:rPr>
      </w:r>
    </w:p>
    <w:p>
      <w:pPr>
        <w:pStyle w:val="Normal"/>
        <w:ind w:firstLine="709"/>
        <w:jc w:val="both"/>
        <w:rPr/>
      </w:pPr>
      <w:r>
        <w:rPr/>
        <w:t>În ceea ce priveşte acţiunea civilă introdusă de către părţile civile R1 şi R2, aceasta urmează a fi privită ca nefondată în condiţiile în care aceste persoane nu au un drept de proprietate recunoscut sau reconstituit conform legilor speciale de fond funciar.</w:t>
      </w:r>
    </w:p>
    <w:p>
      <w:pPr>
        <w:pStyle w:val="Normal"/>
        <w:ind w:firstLine="709"/>
        <w:jc w:val="both"/>
        <w:rPr/>
      </w:pPr>
      <w:r>
        <w:rPr/>
        <w:tab/>
        <w:t>Nu este posibil, faţă de această împrejurare, ca cele două părţi civile să obţină prin intermediul unui proces penal ceea ce nu deţineau nici înaintea acestuia şi anume recunoaşterea dreptului lor de proprietate asupra cotei părţi din terenul aparţinând autorilor lor. De altfel, chiar aceştia învederează în cererea de constituire ca părţi civile că au întreprins numeroase demersuri în vederea revendicării bunurilor 3 B..</w:t>
      </w:r>
    </w:p>
    <w:p>
      <w:pPr>
        <w:pStyle w:val="Normal"/>
        <w:ind w:firstLine="709"/>
        <w:jc w:val="both"/>
        <w:rPr/>
      </w:pPr>
      <w:r>
        <w:rPr/>
        <w:t>Din acest motiv nici solicitarea acestor persoane de acordare a unor despăgubiri morale nu este justificată.</w:t>
      </w:r>
    </w:p>
    <w:p>
      <w:pPr>
        <w:pStyle w:val="Normal"/>
        <w:ind w:firstLine="709"/>
        <w:jc w:val="both"/>
        <w:rPr/>
      </w:pPr>
      <w:r>
        <w:rPr/>
        <w:t>Aşadar, în baza art.397 C. pr. pen. rap. la art.19, 20, 21 şi 25 alin.1 C. pr. pen coroborat cu art.1349, 1357, 1359 şi 1381 Cod civil va respinge ca nefondată acţiunea civilă formulată de către părţile civile R1 domiciliat in B., …., şi R2  domiciliată in B., …</w:t>
      </w:r>
    </w:p>
    <w:p>
      <w:pPr>
        <w:pStyle w:val="Normal"/>
        <w:ind w:firstLine="709"/>
        <w:jc w:val="both"/>
        <w:rPr/>
      </w:pPr>
      <w:r>
        <w:rPr/>
      </w:r>
    </w:p>
    <w:p>
      <w:pPr>
        <w:pStyle w:val="Normal"/>
        <w:ind w:firstLine="709"/>
        <w:jc w:val="both"/>
        <w:rPr/>
      </w:pPr>
      <w:r>
        <w:rPr/>
        <w:t>În baza art.404 alin.4 lit. i) C. pr. pen va respinge cererea formulată de către Bank 6 cu sediul în B., privind închiderea contului de depozit nr.2...25 aparţinând inculpatului INC. 5 la instituţia bancară respectivă şi asupra căreia s-a dispus luarea măsurii asiguratorii a sechestrului constând în indisponibilizarea prin înfiinţarea popririi prin Ordonanţa nr.../P/2013 a Parchetului de pe lângă Înalta Curte de Casaţie şi Justiţie, Direcţia Naţională Anticorupţie Serviciul Teritorial ... din data de ...2014,  respectiv privind acordul transferului sumei de bani indisponibilizate în alte conturi curente, această cerere nefiind practic motivată, nerezultând din cuprinsul acesteia de ce anume ar trebui închis contul de depozit nr. 2….25 pe numele inculpatului INC. 5.</w:t>
      </w:r>
    </w:p>
    <w:p>
      <w:pPr>
        <w:pStyle w:val="Normal"/>
        <w:ind w:firstLine="709"/>
        <w:jc w:val="both"/>
        <w:rPr/>
      </w:pPr>
      <w:r>
        <w:rPr/>
        <w:t>În baza art. 398 C. pr. pen. rap. la art 274 C. pr. pen. va obliga pe inculpaţii INC. 1, INC. 2, INC. 6, INC. 7, INC. 8 şi INC. 9, fiecare dintre aceştia în solidar cu partea responsabilă civilmente SC 2SRL, precum şi pe inculpaţii INC. 3, INC. 4, INC. 5, INC. 10, INC. 11 şi INC. 12 la plata câte unei sume de 6.235 lei reprezentând cheltuieli inc.1iciare avansate de stat în faza de urmarire penală şi de judecată în primă instanţă (55.000 lei urmărire penală; 11.860 lei onorarii expertize tehnice inc.1iciare; 53 termene a câte 150 lei).</w:t>
      </w:r>
    </w:p>
    <w:p>
      <w:pPr>
        <w:pStyle w:val="Normal"/>
        <w:ind w:firstLine="709"/>
        <w:jc w:val="both"/>
        <w:rPr/>
      </w:pPr>
      <w:r>
        <w:rPr/>
      </w:r>
    </w:p>
    <w:p>
      <w:pPr>
        <w:pStyle w:val="Normal"/>
        <w:ind w:firstLine="709"/>
        <w:rPr/>
      </w:pPr>
      <w:r>
        <w:rPr/>
      </w:r>
    </w:p>
    <w:p>
      <w:pPr>
        <w:pStyle w:val="Normal"/>
        <w:ind w:firstLine="709"/>
        <w:jc w:val="center"/>
        <w:rPr/>
      </w:pPr>
      <w:r>
        <w:rPr/>
        <w:t>PENTRU ACESTE MOTIVE</w:t>
      </w:r>
    </w:p>
    <w:p>
      <w:pPr>
        <w:pStyle w:val="Normal"/>
        <w:ind w:firstLine="709"/>
        <w:jc w:val="center"/>
        <w:rPr/>
      </w:pPr>
      <w:r>
        <w:rPr/>
        <w:t>ÎN NUMELE LEGII</w:t>
      </w:r>
    </w:p>
    <w:p>
      <w:pPr>
        <w:pStyle w:val="Normal"/>
        <w:ind w:firstLine="709"/>
        <w:jc w:val="center"/>
        <w:rPr/>
      </w:pPr>
      <w:r>
        <w:rPr/>
        <w:t>HOTĂRĂŞTE:</w:t>
      </w:r>
    </w:p>
    <w:p>
      <w:pPr>
        <w:pStyle w:val="Normal"/>
        <w:ind w:firstLine="709"/>
        <w:jc w:val="center"/>
        <w:rPr/>
      </w:pPr>
      <w:r>
        <w:rPr/>
      </w:r>
    </w:p>
    <w:p>
      <w:pPr>
        <w:pStyle w:val="Standard"/>
        <w:ind w:firstLine="709"/>
        <w:jc w:val="center"/>
        <w:rPr>
          <w:rFonts w:cs="Times New Roman"/>
          <w:lang w:val="ro-RO"/>
        </w:rPr>
      </w:pPr>
      <w:r>
        <w:rPr>
          <w:rFonts w:cs="Times New Roman"/>
          <w:lang w:val="ro-RO"/>
        </w:rPr>
      </w:r>
    </w:p>
    <w:p>
      <w:pPr>
        <w:pStyle w:val="Standard"/>
        <w:ind w:firstLine="709"/>
        <w:jc w:val="both"/>
        <w:rPr/>
      </w:pPr>
      <w:r>
        <w:rPr>
          <w:rFonts w:cs="Times New Roman"/>
          <w:lang w:val="ro-RO"/>
        </w:rPr>
        <w:tab/>
        <w:t>Respinge cererea de repunere a cauzei pe rol formulată de inculpatul INC. 1.</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 xml:space="preserve"> I. 1. În baza art.396 alin.2 C.pr.pen. condamnă pe inculpatul INC. 1 fiul lui ..., născut la data de ... în comuna ..., jud. 1, domiciliat în oraşul Ţ., str. ... nr..., jud.2, posesor al C.I. seria ... nr...eliberată la data de ... de S.P.C. T..., cetăţenia română, căsătorit, stagiu militar satisfăcut, studii medii, muncitor necalificat, angajat în cadrul SC 1 SRL U., adresa la care locuieşte efectiv Mun. S..., str...jud..2, cu antecedente penale, aflat în stare de detenţie în altă cauza, CNP ..., la o pedeapsă de 2 ani şi 6 luni închisoare şi interzicerea exercitării drepturilor prev. de art. 66 alin.1 lit. a) şi b) C. pen. rap la art. 67 alin. 1 C. pen. pe o durată de 2 ani pentru săvârşirea infracţiunii de dare de mită prev. de art. 290 alin.1 C. pen. rap. la art. 6 din Legea nr.78/2000, cu aplicarea art. 5 C.pen., faptă de la începutul anului 2011.</w:t>
      </w:r>
    </w:p>
    <w:p>
      <w:pPr>
        <w:pStyle w:val="Standard"/>
        <w:ind w:firstLine="709"/>
        <w:jc w:val="both"/>
        <w:rPr>
          <w:rFonts w:cs="Times New Roman"/>
          <w:lang w:val="ro-RO"/>
        </w:rPr>
      </w:pPr>
      <w:r>
        <w:rPr>
          <w:rFonts w:cs="Times New Roman"/>
          <w:lang w:val="ro-RO"/>
        </w:rPr>
        <w:tab/>
        <w:t>Aplică disp.art.65 alin.1 şi 3 C.pen. rap. la art.66 alin.1 lit. a) şi b) C.pen.</w:t>
      </w:r>
    </w:p>
    <w:p>
      <w:pPr>
        <w:pStyle w:val="Standard"/>
        <w:ind w:firstLine="709"/>
        <w:jc w:val="both"/>
        <w:rPr>
          <w:rFonts w:eastAsia="Times New Roman" w:cs="Times New Roman"/>
          <w:lang w:val="ro-RO"/>
        </w:rPr>
      </w:pPr>
      <w:r>
        <w:rPr>
          <w:rFonts w:eastAsia="Times New Roman" w:cs="Times New Roman"/>
          <w:lang w:val="ro-RO"/>
        </w:rPr>
        <w:t xml:space="preserve">  </w:t>
      </w:r>
    </w:p>
    <w:p>
      <w:pPr>
        <w:pStyle w:val="Standard"/>
        <w:ind w:firstLine="709"/>
        <w:rPr/>
      </w:pPr>
      <w:r>
        <w:rPr>
          <w:rFonts w:cs="Times New Roman"/>
          <w:lang w:val="ro-RO"/>
        </w:rPr>
        <w:tab/>
        <w:t>2. În baza art.396 alin.2 C.pr.pen. condamnă pe inculpatul INC. 1  la o pedeapsă de 4 ani închisoare şi interzicerea exercitării drepturilor prev. de art. 66 alin.1 lit. a) şi b) C.pen. rap. la art. 67 alin. 1 C. pen. pe o durată de 2 ani pentru săvârşirea infracţiunii de dare de mită  prev. de art.290 alin.1 C. pen. rap. la art. 6 din Legea nr.78/2000, cu aplicarea art. 5 C.pen., faptă din prima jumătate a anului 2011.</w:t>
      </w:r>
    </w:p>
    <w:p>
      <w:pPr>
        <w:pStyle w:val="Standard"/>
        <w:ind w:firstLine="709"/>
        <w:jc w:val="both"/>
        <w:rPr>
          <w:rFonts w:cs="Times New Roman"/>
          <w:lang w:val="ro-RO"/>
        </w:rPr>
      </w:pPr>
      <w:r>
        <w:rPr>
          <w:rFonts w:cs="Times New Roman"/>
          <w:lang w:val="ro-RO"/>
        </w:rPr>
        <w:tab/>
        <w:t>Aplică disp.art.65 alin.1 şi 3 C.pen. rap. la art.66 alin.1 lit.a) şi b)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3. În baza art.396 alin.2 C.pr.pen. condamnă pe  inculpatul INC. 1 la o pedeapsă de 3 ani si 6 luni închisoare şi interzicerea exercitării drepturilor prev. de art. 66 alin.1 lit. a) şi b) C.pen. rap. la art. 67 alin 1 C. pen. pe o durată de 2 ani pentru săvârşirea infracţiunii de dare de mită prev. de art.290 alin.1 C. pen. rap. la art. 6 din Legea nr.78/2000, cu aplicarea art. 5 C.pen., faptă din perioada ianuarie-  aprilie 2011.</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rPr>
          <w:rFonts w:cs="Times New Roman"/>
          <w:lang w:val="ro-RO"/>
        </w:rPr>
      </w:pPr>
      <w:r>
        <w:rPr>
          <w:rFonts w:cs="Times New Roman"/>
          <w:lang w:val="ro-RO"/>
        </w:rPr>
      </w:r>
    </w:p>
    <w:p>
      <w:pPr>
        <w:pStyle w:val="Standard"/>
        <w:ind w:firstLine="709"/>
        <w:rPr/>
      </w:pPr>
      <w:r>
        <w:rPr>
          <w:rFonts w:cs="Times New Roman"/>
          <w:lang w:val="ro-RO"/>
        </w:rPr>
        <w:tab/>
        <w:t>4. În baza art.396 alin.2 C.pr.pen. condamnă pe inculpatul INC. 1 la o pedeapsă de 3 ani închisoare si interzicerea exercitării drepturilor prev. de art. 66 alin.1 lit. a) şi b) C.pen. rap. la art. 67 alin 1 C. pen. pe o durată de 2 ani pentru săvârşirea infracţiunii de dare de mită prev. de art.290 alin.1 C. pen. rap. la art. 6 din Legea nr.78/2000, cu aplicarea art. 5 C.pen. faptă de la începutul lunii mai 2011.</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rPr>
          <w:rFonts w:cs="Times New Roman"/>
          <w:lang w:val="ro-RO"/>
        </w:rPr>
      </w:pPr>
      <w:r>
        <w:rPr>
          <w:rFonts w:cs="Times New Roman"/>
          <w:lang w:val="ro-RO"/>
        </w:rPr>
      </w:r>
    </w:p>
    <w:p>
      <w:pPr>
        <w:pStyle w:val="Standard"/>
        <w:ind w:firstLine="709"/>
        <w:rPr/>
      </w:pPr>
      <w:r>
        <w:rPr>
          <w:rFonts w:cs="Times New Roman"/>
          <w:lang w:val="ro-RO"/>
        </w:rPr>
        <w:tab/>
        <w:t>5. În baza art.396 alin.2 C.pr.pen. condamnă pe inculpatul INC. 1 la o pedeapsă de 4 ani închisoare şi interzicerea exercitării drepturilor prev. de art. 66 alin.1 lit. a) şi b) C. pen. rap. la art. 67 alin 2 C. pen. pe o durată de 2 ani pentru săvârşirea infracţiunii de cumpărare de influenţă prev. de art.292 alin.1 C. pen. rap. la art. 6 din Legea. nr.78/2000, cu aplicarea art. 5 C.pen., faptă din cursul anului 2011.</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rPr>
          <w:rFonts w:cs="Times New Roman"/>
          <w:lang w:val="ro-RO"/>
        </w:rPr>
      </w:pPr>
      <w:r>
        <w:rPr>
          <w:rFonts w:cs="Times New Roman"/>
          <w:lang w:val="ro-RO"/>
        </w:rPr>
      </w:r>
    </w:p>
    <w:p>
      <w:pPr>
        <w:pStyle w:val="Standard"/>
        <w:ind w:firstLine="709"/>
        <w:rPr/>
      </w:pPr>
      <w:r>
        <w:rPr>
          <w:rFonts w:cs="Times New Roman"/>
          <w:lang w:val="ro-RO"/>
        </w:rPr>
        <w:tab/>
        <w:t>6. În baza art.396 alin.2 C.pr.pen. condamnă pe inculpatul INC. 1 la o pedeapsă de 3 ani închisoare şi interzicerea exercitării drepturilor prev. de art. 66 alin.1 lit. a) şi b) C.pen. rap. la art. 67 alin.2 C. pen.   pe o durată de 2 ani pentru săvârşirea infracţiunii de constituire a unui grup infracţional organizat prev. de art.367 alin.1 C. pen. cu aplicarea art. 5 C. pen., faptă din cursul anului 2010.</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Constată că infracţiunile deduse judecăţii sunt concurente cu infracţiunea de dare de mită  prev. de art. 255 alin. 1 vechiul C. pen. cu aplicarea art. 5 C.pen. pentru care inculpatul INC. 1 a fost condamnat la o pedeapsă de 1 an închisoare cu aplicarea art. 81 şi următoarele  vechiul C. pen. prin Sentinţa penală nr...2016 a Tribunalului B rămasă definitivă prin Decizia penală nr...2016 a Curţii de Apel P şi cu infracţiunea de trafic de influenţă prev. de art.291 alin.1 C.pen. cu aplicarea art.5 C.pen. pentru care inculpatul INC. 1  a fost condamnat la o pedeapsă de 3 ani închisoare prin Sentinţa penală nr... din  ...2016 a Curţii de Apel ... rămasă definitivă prin Decizia penală nr.4...3 din 2016 a Înaltei Curţi de Casaţie şi Justiţie.</w:t>
      </w:r>
    </w:p>
    <w:p>
      <w:pPr>
        <w:pStyle w:val="Standard"/>
        <w:ind w:firstLine="709"/>
        <w:jc w:val="both"/>
        <w:rPr>
          <w:rFonts w:cs="Times New Roman"/>
          <w:lang w:val="ro-RO"/>
        </w:rPr>
      </w:pPr>
      <w:r>
        <w:rPr>
          <w:rFonts w:cs="Times New Roman"/>
          <w:lang w:val="ro-RO"/>
        </w:rPr>
        <w:tab/>
        <w:t>În  baza art. 15 alin. 2 din Legea nr.187/2012 coroborat cu art 85 alin.1 vechiul C. pen. dispune anularea suspendării condiţionate a executării pedepsei de 1 an închisoare mai sus menţionată.</w:t>
      </w:r>
    </w:p>
    <w:p>
      <w:pPr>
        <w:pStyle w:val="Standard"/>
        <w:ind w:firstLine="709"/>
        <w:jc w:val="both"/>
        <w:rPr/>
      </w:pPr>
      <w:r>
        <w:rPr>
          <w:rFonts w:cs="Times New Roman"/>
          <w:lang w:val="ro-RO"/>
        </w:rPr>
        <w:tab/>
        <w:t>În baza art.40 alin.1 C.pen. rap. la art.39 alin.1 lit.b) C.pen. şi art.45 alin.2, 3 lit.a) şi 5 C.pen., aplică inculpatului INC. 1 pedepsa cea mai grea, de 4 ani închisoare, la care se adaugă un spor de o treime din totalul celorlaltor pedepse, rezultând o pedeapsă de 10 ani şi 8 luni închisoare şi interzicerea exercitării drepturilor prev. de art. 66 alin. 1 lit. a) şi b) C.pen. pe o durată de 2 ani.</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Dispune anularea mandatului de executare a pedepsei închisorii nr...2016 emis de către Curtea de Apel ... şi emiterea unui nou mandat de executare a pedepsei închisorii in conformitate cu dispoziţiile prezentei hotărari.</w:t>
      </w:r>
    </w:p>
    <w:p>
      <w:pPr>
        <w:pStyle w:val="Standard"/>
        <w:ind w:firstLine="709"/>
        <w:jc w:val="both"/>
        <w:rPr/>
      </w:pPr>
      <w:r>
        <w:rPr>
          <w:rFonts w:cs="Times New Roman"/>
          <w:lang w:val="ro-RO"/>
        </w:rPr>
        <w:tab/>
        <w:t>Menţine celelalte dispoziţii ale Sentinţei penale nr. ... din ...2016 a Tribunalului B rămasă definitivă prin Decizia penală nr. ... din ...2016  a Curţii de Apel ... şi ale Sentinţei penale nr... din  ...2016 a Curţii de Apel ... rămasă definitivă prin Decizia penală nr.4...3 din 2016 a Înaltei Curţi de Casaţie şi Justiţie.</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 404 alin.4 lit.a) C pr pen deduce din pedeapsa aplicată inculpatului INC. 1 durata reţinerii, arestului la domiciliu şi arestării preventive ale inculpatului, de la data de 19.11.2014 la data de 20.11.2014, 21.11.2014 la data de 17.04.2015, de la data de 18.04.2015 la data de 15.05.2015 inclusiv şi de la data de 2016 la zi.</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404 alin.4 lit.c) C. pr.pen. menţine măsura asiguratorie a sechestrului asupra sumelor de 34.400 lei, respectiv 440 euro ridicate de la locuinţa inculpatului INC. 1 cu ocazia pecheziţiei domicilare, instituită prin Ordonanţa nr.../P/2013 a Parchetului de pe lângă Înalta Curte de Casaţie şi Justiţie, Direcţia Naţională Anticorupţie Serviciul Teritorial ... din data de ... ; măsura asiguratorie a sechestrului constând în indisponibilizarea prin înfiinţarea popririi asupra sumelor de bani aflate în conturile inculpatului INC. 1,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ului INC. 1, institiu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II. 1. În baza art.396 alin.2 C.pr.pen. condamnă pe inculpatul INC. 2 fiul lui ... şi .., născut la data de .., în com. ..., jud. 3, domiciliat în Mun. B,...jud.. 3, posesor al C.I. Seria ... nr..., eliberată la data de ... de S.P.C. B, cetăţenia română, căsătorit, stagiu militar satisfăcut, studii superioare, de profesie inginer, angajat la Garda Naţională de Mediu - Comisariatul Judeţean ..., adresa la care locuieste efectiv, fără forme legale, ..., jud. 3, fără antecedente penale, CNP ..., la o pedeapsă de 2 ani şi 6 luni închisoare şi interzicerea exercitării drepturilor prev. de art. 66 alin.1 lit a), b) şi g) C.pen. rap. la art. 67 alin. 1 C. pen. pe o durată de 3 ani pentru săvârşirea infracţiunii de instigare la dare de mită prev. de art 47 C. pen. rap. la art.290 alin. 1 C. pen. şi art.6 din Legea nr.78/2000, cu aplicarea art.5 C. pen, faptă din cursul anului 2011.</w:t>
      </w:r>
    </w:p>
    <w:p>
      <w:pPr>
        <w:pStyle w:val="Standard"/>
        <w:ind w:firstLine="709"/>
        <w:jc w:val="both"/>
        <w:rPr>
          <w:rFonts w:cs="Times New Roman"/>
          <w:lang w:val="ro-RO"/>
        </w:rPr>
      </w:pPr>
      <w:r>
        <w:rPr>
          <w:rFonts w:cs="Times New Roman"/>
          <w:lang w:val="ro-RO"/>
        </w:rPr>
        <w:tab/>
        <w:t>Aplică disp.art.65 alin.1 şi 3 C.pen. rap. la art.66 alin.1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2. În baza art.396 alin.2 C.pr.pen. condamnă pe inculpatul INC. 2  la o pedeapsă de 4 ani şi 6 luni închisoare şi interzicerea exercitării drepturilor prev. de art 66 alin.1 lit a), b) şi g) C.pen. rap. la art. 67 alin. 1 şi 2 C. pen. pe o durată de 3 ani pentru săvârşirea infracţiunii de luare de mită prev. de art. 289 alin.1 C. pen. şi art.6 din Legea nr.78/2000, cu aplicarea art.5 C. pen, faptă din prima jumătate a anului 2011.</w:t>
      </w:r>
    </w:p>
    <w:p>
      <w:pPr>
        <w:pStyle w:val="Standard"/>
        <w:ind w:firstLine="709"/>
        <w:jc w:val="both"/>
        <w:rPr>
          <w:rFonts w:cs="Times New Roman"/>
          <w:lang w:val="ro-RO"/>
        </w:rPr>
      </w:pPr>
      <w:r>
        <w:rPr>
          <w:rFonts w:cs="Times New Roman"/>
          <w:lang w:val="ro-RO"/>
        </w:rPr>
        <w:tab/>
        <w:t>Aplică disp.art.65 alin.1 şi 3 C.pen. rap. la art.66 alin.1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3. În baza art.396 alin.2 C.pr.pen. condamnă pe inculpatul INC. 2  la o pedeapsă de 1 an închisoare şi interzicerea exercitării drepturilor prev. de art. 66 alin.1 lit a), b) şi g) C.pen. rap. la art. 67 alin. 1 C. pen. pe o durată de 3 ani pentru săvârşirea infracţiunii de instigare la fals intelectual prev. de art. 47 C. pen. rap la art.321 alin.1 C.pen., cu aplicarea art.5 C.pen., faptă din data de 19.01.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4. În baza art.396 alin.2 C.pr.pen. condamnă pe inculpatul INC. 2  la o pedeapsă de 1 an închisoare şi interzicerea exercitarii drepturilor prev. de art. 66 alin.1 lit a), b) şi g) C.pen. rap. la art. 67 alin. 1 C. pen. pe o durată de 3 ani pentru săvârşirea infracţiunii de fals intelectual prev. de art.321 alin.1 C.pen., cu aplicarea art.5 C.pen., faptă din data de 25.01.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5. În baza art.396 alin.2 C.pr.pen. pe condamnă inculpatul INC. 2  la o pedeapsă de 5 ani şi 6 luni închisoare si interzicerea exercitării drepturilor prev. de art. 66 alin.1 lit a), b) şi g) C.pen. rap. la art. 67 alin 1 şi 2 C. pen, pe o durată de 3 ani pentru săvârşirea infracţiunii de abuz in serviciu prev. de art 13</w:t>
      </w:r>
      <w:r>
        <w:rPr>
          <w:rFonts w:cs="Times New Roman"/>
          <w:vertAlign w:val="superscript"/>
          <w:lang w:val="ro-RO"/>
        </w:rPr>
        <w:t xml:space="preserve">2  </w:t>
      </w:r>
      <w:r>
        <w:rPr>
          <w:rFonts w:cs="Times New Roman"/>
          <w:lang w:val="ro-RO"/>
        </w:rPr>
        <w:t>din  Legea nr.78/2000 rap. la art.297 alin 1 C.pen. combinat cu art. 309 C. pen., cu aplicarea art.35 alin.1 C. pen şi art.5 C. pen., faptă din cursul anului 2011.</w:t>
      </w:r>
    </w:p>
    <w:p>
      <w:pPr>
        <w:pStyle w:val="Standard"/>
        <w:ind w:firstLine="709"/>
        <w:jc w:val="both"/>
        <w:rPr>
          <w:rFonts w:cs="Times New Roman"/>
          <w:lang w:val="ro-RO"/>
        </w:rPr>
      </w:pPr>
      <w:r>
        <w:rPr>
          <w:rFonts w:cs="Times New Roman"/>
          <w:lang w:val="ro-RO"/>
        </w:rPr>
        <w:tab/>
        <w:t>Aplică disp.art.65 alin.1 şi 3 C.pen. rap. la art.66 alin.1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6.  În baza art.396 alin.2 C.pr.pen. condamnă pe inculpatul INC. 2  la o pedeapsă de 3 ani şi 6 luni închisoare şi interzicerea exercitării drepturilor prev. de art. 66 alin.1 lit a), b) şi g) C.pen. rap. la art. 67 alin. 1 C. pen. pe o durată de 3 ani pentru săvârşirea infracţiunii de spălare de bani prev. de art.29  alin.1 lit.b) din Legea nr. 656/2002, cu aplicarea art.5 C.pen., faptă din data de 22.07.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38 C.pen. rap. la art 39 alin.1 lit.b) C.pen şi art.45 alin 2, 3 lit.a) şi 5 C. pen. aplică inculpatului INC. 2 pedeapsa cea mai grea de 5 ani si 6 luni închisoare la care se adaugă un spor de o treime din celelalte pedepse, rezultând o pedeapsă de 9 ani şi 8 luni închisoare şi interzicerea exercitării drepturilor prev. de art. 66 alin.1 lit. a), b) şi g) C pen. pe o durată de 3 ani.</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 404 alin.4 lit.a) C. pr. pen. deduce din pedeapsa aplicată inculpatului INC. 2 durata reţinerii şi arestării preventive ale inculpatului, de la data de 19.11.2014 la data de  20.11.2014 şi de la data de 21.11.2014 la data de 15.05.2015 inclusiv.</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prin înfiinţarea popririi asupra sumelor de bani din conturile inculpatului  INC. 2 instituită prin Ordonanţa nr.../P/2013 a Parchetului de pe lângă Înalta Curte de Casaţie şi Justiţie, Direcţia Naţională Anticorupţie Serviciul Teritorial ...  din data de ...; măsura asiguratorie a sechestrului constând în indisponibilizarea bunurilor  imobile aparţinând inculpatului  INC. 2 instituită prin Ordonanţa nr.../P/2013 a Parchetului de pe lângă Înalta Curte de Casaţie şi Justiţie, Direcţia Naţională Anticorupţie Serviciul Teritorial ... din data de ... şi măsura asiguratorie a sechestrului constând în indisponibilizarea bunului mobil aparţinând inculpatului INC. 2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III. În baza art.396 alin.2 C.pr.pen. condamnă pe inculpatul INC. 3, fiul lui ... şi ..., născut la data de ... în com. ...jud.. 3 , domiciliat in Mun. F,... jud.. V, posesor al C.I. seria ... nr... eliberat la data de ... de S.P.C. V, cetăţenia română, căsătorit, stagiu militar satisfăcut, studii superioare, de profesie inginer silvic, inspector şef al Inspectoratului Teritorial de Regim Silvic şi de Vanătoare F, fără antecedente penale, CNP ... la o pedeapsă de 5 ani închisoare şi interzicerea exercitării drepturilor prev. de art. 66 alin.1 lit. a), b) şi g) C. pen rap. la art. 67 alin. 1 si 2 C. pen. pe o durată de 2 ani pentru săvârşirea infracţiunii de luare de mită prev. de art. 289 alin.1 C. pen.rap. la art.7 lit. c) din Legea nr.78/2000 cu aplicarea art.5 C. pen., faptă din luna mai 2011.</w:t>
      </w:r>
    </w:p>
    <w:p>
      <w:pPr>
        <w:pStyle w:val="Standard"/>
        <w:ind w:firstLine="709"/>
        <w:jc w:val="both"/>
        <w:rPr>
          <w:rFonts w:cs="Times New Roman"/>
          <w:lang w:val="ro-RO"/>
        </w:rPr>
      </w:pPr>
      <w:r>
        <w:rPr>
          <w:rFonts w:cs="Times New Roman"/>
          <w:lang w:val="ro-RO"/>
        </w:rPr>
        <w:tab/>
        <w:t>Aplică disp.art.65 alin.1 şi 3 C.pen. rap. la art.66 alin.1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 404 alin.4 lit.a) C. pr. pen. deduce din pedeapsa aplicată inculpatului  INC. 3 durata reţinerii, arestului la domiciliu şi arestării preventive ale inculpatului, de la data de 19.11.2014 la data de 20.11.2014, de la data de 21.11.2014 la data de 06.03.2015 şi de la data de 07.03.2015 la data de 15.05.2015 inclusiv.</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prin înfiinţarea popririi asupra sumelor de bani din conturile inculpatului INC. 3  instituită prin Ordonanţa nr.../P/2013 a Parchetului de pe lângă Înalta Curte de Casaţie şi Justiţie, Direcţia Naţională Anticorupţie Serviciul Teritorial ...  din data de ... şi măsura asiguratorie a sechestrului constând în indisponibilizarea bunurilor imobile aparţinând inculpatului  INC. 3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IV. 1.  În baza art.396 alin.2 C.pr.pen. condamnă pe inculpatul INC. 4 , fiul lui ...şi ..., născut la data de … în P. jud.3, domiciliat în oraşul P jud. . 3, posesor al C.I. seria …  nr….eliberată la data de … de către S.P.C. P., cetăţenia română, căsătorit, 2 copii minori, stagiul militar satisfăcut, studii superioare, avocat în cadrul Baroului B, adresa la care locuieşte efectiv, fără forme legale: Mun. B, jud.. 3,  cu antecedente penale, CNP …., la o pedeapsă de 3 ani închisoare şi interzicerea drepturilor prev. de art. 66 alin. 1 lit. a) şi b) C. pen. rap la art. 67 alin 1 C. pen. pe o durată de 2 ani pentru săvârşirea infracţiunii de complicitate la dare de mită prev. de art 48 alin.1 C pen. rap. la art 290 alin. 1 C. pen, cu referire la art 6 din Legea nr.78/2000 şi cu aplicarea art 5 C. pen , faptă din cursul anului 2011.</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2. În baza art.396 alin.2 C.pr.pen. condamnă pe inculpatul INC. 4 la o pedeapsă de 3 ani închisoare şi interzicerea exercitării drepturilor prev de art. 66 alin. 1 lit. a) şi b) C. pen. rap la art. 67 alin. 2 C. pen.  pe o durată de 2 ani pentru săvârşirea infracţiunii de constituire a unui grup infracţional organizat prev. de art. 367 alin 1 C. pen cu aplicarea art 5 C. pen, faptă din cursul anului  2010.</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Constată că infractiunile deduse judecăţii sunt concurente cu infracţiunea de trafic de influenţă prev. de art 257  alin.1 vechiul C.pen. rap. la art.6 din L nr.78/2000, cu aplicarea art.5 C.pen. pentru care inculpatul INC. 4 a fost condamnat la o pedeapsă de 3 ani închisoare cu aplicarea disp art 86</w:t>
      </w:r>
      <w:r>
        <w:rPr>
          <w:rFonts w:cs="Times New Roman"/>
          <w:vertAlign w:val="superscript"/>
          <w:lang w:val="ro-RO"/>
        </w:rPr>
        <w:t xml:space="preserve">1 </w:t>
      </w:r>
      <w:r>
        <w:rPr>
          <w:rFonts w:cs="Times New Roman"/>
          <w:lang w:val="ro-RO"/>
        </w:rPr>
        <w:t xml:space="preserve"> şi următoarele vechiul C.pen. prin Sentinţa penală nr.../2016 a Curţii de Apel ..., definitivă prin Decizia penală nr.../2016   a Înaltei Curţi de Casaţie şi Justiţie.</w:t>
      </w:r>
    </w:p>
    <w:p>
      <w:pPr>
        <w:pStyle w:val="Standard"/>
        <w:ind w:firstLine="709"/>
        <w:jc w:val="both"/>
        <w:rPr>
          <w:rFonts w:cs="Times New Roman"/>
          <w:lang w:val="ro-RO"/>
        </w:rPr>
      </w:pPr>
      <w:r>
        <w:rPr>
          <w:rFonts w:cs="Times New Roman"/>
          <w:lang w:val="ro-RO"/>
        </w:rPr>
        <w:tab/>
        <w:t>În baza art. 97 alin 1 C.pen. dispune anularea suspendării sub supraveghere a executării pedepsei de 3 ani închisoare mai sus menţionată.</w:t>
      </w:r>
    </w:p>
    <w:p>
      <w:pPr>
        <w:pStyle w:val="Standard"/>
        <w:ind w:firstLine="709"/>
        <w:jc w:val="both"/>
        <w:rPr/>
      </w:pPr>
      <w:r>
        <w:rPr>
          <w:rFonts w:cs="Times New Roman"/>
          <w:lang w:val="ro-RO"/>
        </w:rPr>
        <w:tab/>
        <w:t>În baza art. 40 alin.1 C.pen. rap. la art.39 alin.1 lit.b C.pen şi art.45 alin. 1 şi 5 C.pen aplică inculpatului INC. 4 pedeapsa cea mai grea, de 3 ani închisoare, la care se adaugă un spor de o treime din totalul celorlaltor pedepse rezultând o pedeapsă de 5 ani închisoare si interzicerea exercitării drepturilor prev. de art 66 alin.1 lit a) şi b) C.pen pe o durată de 2 ani.</w:t>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Menţine celelalte dispoziţii ale Sentinţei penale nr.../2016 a Curţii de Apel ..., definitivă prin Decizia penală nr.../2016   a Înaltei Curţi de Casaţie şi Justiţie.</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 404 alin.4 lit.a) C. pr. pen deduce din pedeapsa aplicată inculpatului  INC. 4 durata reţinerii şi arestării preventive ale inculpatului, de la data de 19.11.2014 la data de 20.11.2014, de la data de 21.11.2014 la data de 20.01.2015 inclusiv şi de la data de  ... la data de 18.02.2015 inclusiv.</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404 alin.4 lit.c) C. pr. pen. menţine măsura asiguratorie a sechestrului constând în   indisponibilizarea prin înfiinţarea popririi asupra sumelor de bani din conturile inculpatului INC. 4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ului INC. 4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V.  În baza art.396 alin.2 C.pr.pen. condamnă pe inculpatul INC. 5, fiul lui … şi .., născut la data de .. în oraşul N., jud. 3, domiciliat în Mun. B … jud. 3 posesor al C.I. seria … nr…. eliberată la data de … de către S.P.C. B, cetăţenia română, căsătorit, 1 copil minor, stagiul militar satisfăcut, studii superioare, de profesie inginer silvic, angajat la Directia Silvică B, fără antecedente penale, CNP …, la o pedeapsă de 5 ani şi 6 luni închisoare şi interzicerea exercitării drepturilor prev. de art .66 alin.1 lit. a), b) şi g) C. pen. rap la art. 67 alin 1 C. pen. pe o durată de 2 ani pentru săvârşirea infracţiunii de trafic de influentă prev. de art. 291 alin.1 C pen. cu referire la art.6 din Legea nr.78/2000 şi cu aplicarea art.5 C.pen,  faptă din cursul anului 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 404 alin.4 lit.a) C. pr. pen. deduce din pedeapsa aplicată inculpatului INC. 5  durata reţinerii  şi arestării preventive ale inculpatului, de la data de 19.11.2014 la data de 20.11.2014 şi de la data de 21.11.2014 la data de 28.11.2014 inclusiv.</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404 alin.4 lit.c) C. pr. pen. menţine măsura asiguratorie a sechestrului constând în   indisponibilizarea prin înfiinţarea popririi asupra sumelor de bani din conturile inculpatului INC. 5  instituită prin Ordonanţa nr.../P/2013 a Parchetului de pe lângă Înalta Curte de Casaţie şi Justiţie, Direcţia Naţională Anticorupţie Serviciul Teritorial ... din data de … si măsura asiguratorie a sechestrului constând în indisponibilizarea bunurilor imobile şi imobile aparţinând inculpatului INC. 5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VI. 1. În baza art.396 alin.2 C.pr.pen. condamnă pe inculpatul INC. 6, fiul lui … şi …, născut la data de … în com. …jud.. 3, domiciliat în oraş N., …jud.. 3, posesor al C.I. seria … nr….. eliberată la data de … de către S.P.C. N., cetăţenia română, căsătorit, stagiul militar satisfăcut, studii superioare, judecător în cadrul Judecătoriei ……….., fără antecedente penale, CNP …, la o pedeapsă de 4 ani şi 6 luni închisoare şi interzicerea exercitării drepturilor prev. de art .66 alin.1 lit. a), b) şi g) C.pen. rap. la art. 67 alin. 1 şi 2 C. pen.  pe o durată de 3 ani pentru săvârşirea infracţiunii de luare de mită prev. de art 289 alin.1 C pen. cu referire la art.7 lit.b)  din Legea nr.78/2000 şi cu aplicarea art.5 C.pen,  faptă din perioada ianuarie 2011 – aprilie 2011.</w:t>
        <w:tab/>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2. În baza art.396 alin.2 C.pr.pen. condamnă pe inculpatul INC. 6, la o pedeapsă de 5 ani închisoare şi interzicerea exercitării drepturilor prev de art .66 alin.1 lit. a), b) şi g) C.pen. rap la art 67 alin. 1 şi 2 C. pen. pe o durată de 3 ani pentru săvârşirea infracţiunii de abuz în serviciu prev. de art 13</w:t>
      </w:r>
      <w:r>
        <w:rPr>
          <w:rFonts w:cs="Times New Roman"/>
          <w:vertAlign w:val="superscript"/>
          <w:lang w:val="ro-RO"/>
        </w:rPr>
        <w:t>2</w:t>
      </w:r>
      <w:r>
        <w:rPr>
          <w:rFonts w:cs="Times New Roman"/>
          <w:lang w:val="ro-RO"/>
        </w:rPr>
        <w:t xml:space="preserve">  din Legea nr.78/2000 rap. la art. 297 alin.1 C.pen. combinat cu art.309 C.pen. şi cu aplicarea art.5 C.pen,  faptă din perioada februarie 2011 - aprilie 2011.</w:t>
        <w:tab/>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38 alin.1 C.pen. rap. la art.39 alin.1 lit.b) C.pen şi art.45 alin.2, 3 lit.a) şi 5 C. pen. aplică inculpatului INC. 6 pedeapsa cea mai grea de 5 ani închisoare la care se adaugă un spor de o treime din cealaltă pedeapsă rezultând o pedeapsă de 6 ani şi 6 luni închisoare şi intezicerea exercitării drepturilor prev. de art. 66 alin. 1 lit a), b) şi g) C. pen pe o durată de 3 ani.</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404 alin.4 lit.c) C. pr. pen. menţine măsura asiguratorie a sechestrului constând în   indisponibilizarea prin înfiinţarea popririi asupra sumelor de bani din conturile inculpatului INC. 6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ului INC. 6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VII. 1. În baza art.396 alin.2 C.pr.pen. coroborat cu art.375 alin.3 C.pr.pen., art. 396 alin.10 teza I C.pr pen. şi art. 19 din Legea nr. 682/2002 condamnă pe inculpatul INC. 7, fiul lui … şi …, născut la data de …. în P jud.. 3, domiciliat în Mun. B, …jud.. 3, posesor al C.I. seria … nr…. eliberată la data de … de către S.P.C. B, cetăţenia română, căsătorit, 2 copii minori, stagiul militar nesatisfăcut, studii superioare, consilier juridic în cadrul Instituţiei Prefectului Judeţului 3, fără antecedente penale, CNP …, la o pedeapsă de 2 ani închisoare şi interzicerea exercitării drepturilor prev. de art .66 alin.1 lit. a), b)  şi g) C. pen. rap. la art. 67 alin. 1 şi 2 C. pen.  pe o durată de 2 ani pentru săvârşirea infracţiunii de luare de mită prev. de art. 289 alin.1 C. pen. coroborat cu art. 6 din Legea nr.78/2000 şi cu aplicarea art.5 C. pen,  faptă din cursul anului 2011.</w:t>
        <w:tab/>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2. În baza art.396 alin.2 C.pr.pen. coroborat cu art.375 alin.3 C.pr.pen., art. 396 alin.10 teza I C.pr.pen şi art. 19 din Legea nr. 682/2002 condamnă pe inculpatul INC. 7, la o pedeapsă de  2 ani şi 6 luni închisoare şi interzicerea exercitării drepturilor prev. de art .66 alin.1 lit. a), b) si g) C.pen. rap la art. 67 alin 1 si 2 C. pen. pe o durată de 2 ani pentru săvârşirea infracţiunii de abuz în serviciu prev. de art. 13</w:t>
      </w:r>
      <w:r>
        <w:rPr>
          <w:rFonts w:cs="Times New Roman"/>
          <w:vertAlign w:val="superscript"/>
          <w:lang w:val="ro-RO"/>
        </w:rPr>
        <w:t>2</w:t>
      </w:r>
      <w:r>
        <w:rPr>
          <w:rFonts w:cs="Times New Roman"/>
          <w:lang w:val="ro-RO"/>
        </w:rPr>
        <w:t xml:space="preserve"> din Legea nr.78/2000 rap. la art. 297 alin.1 C.pen. combinat cu art.309 C.pen. şi cu aplicarea art.35 alin.1 C.pen si art.5 C.pen.,  faptă din datele de 21.02.2011 şi 11.04.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38 alin.1 C. pen rap. la art 39 alin.1 lit.b) C. pen şi art. 45 alin.2, 3 lit.a) şi 5 C. pen aplică inculpatului INC. 7 pedeapsa cea mai grea de 2 ani si 6 luni închisoare la care se adaugă un spor de o treime din cealaltă pedeapsă, rezultând o pedeapsă de 3 ani şi 2 luni închisoare si interzicerea exercitării drepturilor prev. de art.66 alin.1 lit.a), b) şi g) C. pen. pe o durată de 2 ani.</w:t>
      </w:r>
    </w:p>
    <w:p>
      <w:pPr>
        <w:pStyle w:val="Standard"/>
        <w:ind w:firstLine="709"/>
        <w:jc w:val="both"/>
        <w:rPr>
          <w:rFonts w:cs="Times New Roman"/>
          <w:lang w:val="ro-RO"/>
        </w:rPr>
      </w:pPr>
      <w:r>
        <w:rPr>
          <w:rFonts w:cs="Times New Roman"/>
          <w:lang w:val="ro-RO"/>
        </w:rPr>
        <w:tab/>
        <w:t>Aplică disp.art.65 alin.1 şi 3 C.pen. rap. la art.66 alin.1 lit.a) , b) şi g) C.pen.</w:t>
      </w:r>
    </w:p>
    <w:p>
      <w:pPr>
        <w:pStyle w:val="Standard"/>
        <w:ind w:firstLine="709"/>
        <w:jc w:val="both"/>
        <w:rPr>
          <w:rFonts w:cs="Times New Roman"/>
          <w:lang w:val="ro-RO"/>
        </w:rPr>
      </w:pPr>
      <w:r>
        <w:rPr>
          <w:rFonts w:cs="Times New Roman"/>
          <w:lang w:val="ro-RO"/>
        </w:rPr>
        <w:tab/>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prin înfiinţarea popririi asupra sumelor de bani din conturile inculpatului  INC. 7   instituită prin Ordonanţa nr.../P/2013 a Parchetului de pe lângă Înalta Curte de Casaţie şi Justiţie, Direcţia Naţională Anticorupţie Serviciul Teritorial ... din data de ...şi măsura asiguratorie a sechestrului constând în indisponibilizarea bunurilor imobile aparţinând inculpatului INC. 7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VIII. 1. În baza art.396 alin.2 C.pr.pen. condamnă pe inculpata INC. 8, fiica lui  … şi …. născută la data de … în Mun. B, jud. 3, domiciliată în Mun. B, …jud.. 3, posesoare al C.I. seria … nr. … eliberată la data de … de către S.P.C. B, cetăţenia română, necăsătorită, studii superioare, fost prefect in cadrul Instituţiei Prefectului Judeţului 3, fără antecedente penale CNP …, la o pedeapsă de 5 ani şi 6 luni închisoare şi interzicerea exercitării drepturilor prev. de art .66 alin.1 lit. a), b) şi g)  C.pen. rap la art. 67 alin. 1 şi 2 C. pen. pe o durată de 3 ani pentru săvârşirea infracţiunii de instigare la abuz in serviciu prev. de art. 47  C. pen. rap la art. 13</w:t>
      </w:r>
      <w:r>
        <w:rPr>
          <w:rFonts w:cs="Times New Roman"/>
          <w:vertAlign w:val="superscript"/>
          <w:lang w:val="ro-RO"/>
        </w:rPr>
        <w:t>2</w:t>
      </w:r>
      <w:r>
        <w:rPr>
          <w:rFonts w:cs="Times New Roman"/>
          <w:lang w:val="ro-RO"/>
        </w:rPr>
        <w:t xml:space="preserve"> din Legea nr.78/2000 rap. la art. 297 alin.1 C.pen. combinat cu art.309 C.pen. şi cu aplicarea art.35 alin.1 C.pen şi art.5 C.pen.,  faptă de la începutul anului 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prin înfiinţarea popririi asupra sumelor de bani din conturile inculpatei    INC. 8 instituită prin Ordonanţa nr.../P/2013 a Parchetului de pe lângă Înalta Curte de Casaţie şi Justiţie, Direcţia Naţională Anticorupţie Serviciul Teritorial ... din data de ... şi măsura asiguratorie a sechestrului constând în indisponibilizarea bunurilor mobile şi imobile aparţinând inculpatei INC. 8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IX. 1. În baza art.396 alin.2 C.pr.pen. coroborat cu art.375 alin.3 C.pr.pen. şi art. 396 alin.10 teza I C.pr. pen condamnă pe inculpata INC. 9, fiica lui … şi …, născută la data de … în com. G, jud. 3, domiciliată în com. G, sat G, jud. 3, posesoare a C.I. seria …nr…. eliberată la data de … de către S.P.C. N., cetăţenia română, necăsătorită, studii superioare, secretar in cadrul Primariei Com. G, jud. 3, fără antecedente penale, CNP …., la o pedeapsă de 1 an închisoare şi interzicerea exercitării drepturilor prev. de art .66 alin.1 lit. a), b)  şi g) C. pen. rap. la art. 67 alin. 1 C. pen.  pe o durată de 2 ani  pentru săvârşirea infracţiunii de fals intelectual prev. de art.321 alin.1 C. pen, cu aplicarea art.35 alin.1 C. pen şi art. 5 C. pen., faptă din data de 19.01.2011.</w:t>
        <w:tab/>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2. În baza art.396 alin.2 C.pr.pen. coroborat cu art.375 alin.3 C.pr.pen. şi art. 396 alin.10 teza I C.pr pen condamnă pe inculpata INC. 9,  la o pedeapsă de 1 an închisoare şi interzicerea exercitării drepturilor prev. de art .66 alin.1 lit. a), b)  şi g) C. pen. rap. la art. 67 alin. 1 C. pen.  pe o durată de 2 ani  pentru săvârşirea infracţiunii de uz de fals prev. de art.323 teza I C. pen, cu aplicarea art. 5 alin.1 C. pen., faptă din data de 19.01.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3. În baza art.396 alin.2 C.pr.pen. coroborat cu art.375 alin.3 C.pr.pen. şi art. 396 alin.10 teza I C. pr pen condamnă pe inculpata INC. 9,  la o pedeapsă de 3 ani închisoare şi interzicerea exercitării drepturilor prev. de art 66 alin1 lit a), b) şi g) C.pen. rap. la art. 67 alin. 1 şi 2 C. pen. pe o durată de 2 ani, pentru săvârşirea infracţiunii de abuz în serviciu prev. de art. 13</w:t>
      </w:r>
      <w:r>
        <w:rPr>
          <w:rFonts w:cs="Times New Roman"/>
          <w:vertAlign w:val="superscript"/>
          <w:lang w:val="ro-RO"/>
        </w:rPr>
        <w:t>2</w:t>
      </w:r>
      <w:r>
        <w:rPr>
          <w:rFonts w:cs="Times New Roman"/>
          <w:lang w:val="ro-RO"/>
        </w:rPr>
        <w:t xml:space="preserve"> din Legea nr.78/2000 rap. la art. 297 alin.1 C.pen. combinat cu art.309 C.pen. cu aplicarea art.5 C.pen., faptă din data de 19.01.2011.</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4. În baza art.396 alin.2 C.pr.pen. coroborat cu art.375 alin.3 C.pr.pen. şi art. 396 alin.10 teza I C.pr pen condamnă  pe inculpata INC. 9,  la o pedeapsa de 1 an închisoare şi interzicerea exercitării drepturilor prev. de art .66 alin.1 lit. a), b)  şi g) C. pen. rap. la art. 67 alin. 1 C. pen. pe o durată  de 2 ani  pentru săvârşirea infracţiunii de sustragere sau distrugere de înscrisuri  prev. de art.259 alin.2 C. pen, cu aplicarea art.35 alin.1 C. pen şi art. 5 alin.1 C. pen., faptă  din data de 19.01.2011.</w:t>
      </w:r>
    </w:p>
    <w:p>
      <w:pPr>
        <w:pStyle w:val="Standard"/>
        <w:ind w:firstLine="709"/>
        <w:jc w:val="both"/>
        <w:rPr>
          <w:rFonts w:cs="Times New Roman"/>
          <w:lang w:val="ro-RO"/>
        </w:rPr>
      </w:pPr>
      <w:r>
        <w:rPr>
          <w:rFonts w:cs="Times New Roman"/>
          <w:lang w:val="ro-RO"/>
        </w:rPr>
        <w:tab/>
        <w:t>Aplica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38 alin.1 şi 2  C. pen rap. la art 39 alin.1 lit.b) C. pen şi art.45 alin.1 şi 5 C.pen aplică inculpatei  INC. 9 pedeapsa cea mai grea, de 3 ani închisoare la care se adaugă un spor de o treime din totalul celorlaltor pedepse, rezultând o pedeapsă de 4 ani închisoare şi interzicerea exercitării drepturilor prev. de art.66 alin.1 lit. a), b) şi g) C. pen. pe o durată de 2 ani.</w:t>
      </w:r>
    </w:p>
    <w:p>
      <w:pPr>
        <w:pStyle w:val="Standard"/>
        <w:ind w:firstLine="709"/>
        <w:jc w:val="both"/>
        <w:rPr>
          <w:rFonts w:cs="Times New Roman"/>
          <w:lang w:val="ro-RO"/>
        </w:rPr>
      </w:pPr>
      <w:r>
        <w:rPr>
          <w:rFonts w:cs="Times New Roman"/>
          <w:lang w:val="ro-RO"/>
        </w:rPr>
        <w:tab/>
        <w:t>Aplică disp.art.65 alin.1 şi 3 C.pen. rap. la art.66 alin.1 lit.a), b) şi g)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X. În baza art.396 alin.2 C.pr.pen. condamnă pe inculpatul INC. 10, fiul lui … şi …, născut la data de … în Mun. B, jud. 3, domiciliat în Mun. B, jud.. 3, posesor a C.I. seria … nr. … eliberată la data de … de către S.P.C. B, cetăţenia română, căsătorit, stagiu militar satisfăcut, studii superioare, administrator in cadrul SC 4 SRL B, fără antecedente penale, CNP …, la o pedeapsă de 3 ani închisoare şi interzicerea exercitării drepturilor prev. de art .66 alin.1 lit. a), b) C. pen. rap. la art. 67 alin. 1 C. pen.  pe o durată de 2 ani  pentru săvârşirea infracţiunii de spălare de bani prev. de art.29 alin. 1 lit.b din Legea nr. 656/2002 , cu aplicarea art. 5 C. pen, faptă din data de 22.07.2011.</w:t>
        <w:tab/>
      </w:r>
    </w:p>
    <w:p>
      <w:pPr>
        <w:pStyle w:val="Standard"/>
        <w:ind w:firstLine="709"/>
        <w:jc w:val="both"/>
        <w:rPr>
          <w:rFonts w:cs="Times New Roman"/>
          <w:lang w:val="ro-RO"/>
        </w:rPr>
      </w:pPr>
      <w:r>
        <w:rPr>
          <w:rFonts w:cs="Times New Roman"/>
          <w:lang w:val="ro-RO"/>
        </w:rPr>
        <w:tab/>
        <w:t>Aplică disp.art.65 alin.1 şi 3 C.pen. rap. la art.66 alin.1 lit.a), b) C.pen.</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bunurilor imobile aparţinând inculpatului INC. 10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XI. 1. În baza art.396 alin.2 C.pr.pen. condamnă pe inculpatul INC. 11, fiul lui … şi …., născut la data de …. în P, jud. 3, domiciliat în oras N., jud. 3, posesor a C.I. seria …  nr. … eliberată la data de …. de către S.P.C. N., cetăţenia română, divorţat, 2 copii minori, stagiu militar satisfăcut, studii superioare, de profesie inginer silvic, angajat la Ocolul Silvic ... SRL, fără antecedente penale, CNP …., la o pedeapsă de 3 ani inchisoare şi interzicerea exercitării drepturilor prev. de art. 66 alin.1 lit. a), b) C. pen. rap. la art. 67 alin. 1 C. pen.  pe o durată de 2 ani  pentru săvârşirea infracţiunii de efectuare de operaţiuni financiare, ca acte de comerţ, incompatibile cu funcţia, atribuţia sau însărcinarea pe care o îndeplineşte o persoană ori încheierea de tranzacţii financiare, utilizând informaţiile obţinute în virtutea funcţiei, atribuţiei sau însărcinării sale  prev. de art.12 lit. a teza a II - a din Legea nr.78/2000 cu aplicarea art.5 C. pen, faptă din data de 28.02.2011.</w:t>
      </w:r>
    </w:p>
    <w:p>
      <w:pPr>
        <w:pStyle w:val="Standard"/>
        <w:ind w:firstLine="709"/>
        <w:jc w:val="both"/>
        <w:rPr>
          <w:rFonts w:cs="Times New Roman"/>
          <w:lang w:val="ro-RO"/>
        </w:rPr>
      </w:pPr>
      <w:r>
        <w:rPr>
          <w:rFonts w:cs="Times New Roman"/>
          <w:lang w:val="ro-RO"/>
        </w:rPr>
        <w:tab/>
        <w:t>Aplică disp.art.65 alin.1 şi 3 C.pen. rap. la art.66 alin.1 lit.a), b) C.pen.</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2. În baza art.396 alin.2 C.pr.pen. condamnă pe inculpatul INC. 11, la o pedeapsă de 3 ani inchisoare şi interzicerea drepturilor prev. de art. 66 alin.1 lit. a) şi b) C. pen  rap. la art. 67 alin. 2 C. pen.  pe o durata de 2 ani pentru săvârşirea infracţiunii de constituire a unui grup infracţional organizat  prev. de art.367 alin. 1 C. pen cu aplicarea art. 5 C. pen, faptă din cursul anului 2010.</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 38 alin.1 C. pen.  rap. la art. 39 alin.1 lit b) C. pen şi art. 45 alin. 1 şi 5 C.pen aplică inculpatului  INC. 11 pedeapsa cea mai grea, de 3 ani închisoare, la care se adaugă un spor de o treime din celalaltă pedeapsă, rezultând o pedeapsă de 4 ani închisoare şi interzicerea exercitării drepturilor prev. de art. 66 alin.1 lit. a) şi b) C. pen. pe o durată de 2 ani.</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prin înfiinţarea popririi asupra sumelor de bani din conturile inculpatului INC. 11  instituită prin Ordonanţa nr.../P/2013 a Parchetului de pe lângă Înalta Curte de Casaţie şi Justiţie, Direcţia Naţională Anticorupţie Serviciul Teritorial ... din data de ...şi măsura asiguratorie a sechestrului constând în indisponibilizarea bunurilor imobile aparţinând inculpatului INC. 11 instituita prin Ordonanţa nr.../P/2013 a Parchetului de pe la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XII. 1. În baza art.396 alin.2 C.pr.pen. condamnă pe inculpatul INC. 12, fiul lui … şi …, născut la data de …  în Mun.B jud. 4, domiciliat în Mun. B…., posesor a C.I. seria ….  nr. … eliberată la data de …. de către S.P.C. B., …, cetăţenia română, căsătorit, stagiul militar nesatisfăcut, studii superioare, pensionar, fără antecedente penale, CNP …, la o pedeapsă de 1 an şi 6 luni închisoare şi interzicerea drepturilor prev. de art. 66 alin.1 lit. a) şi b) C. pen  rap. la art. 67 alin. 1 C. pen. pe o durată de 1 an pentru săvârşirea infracţiunii de   fals în înscrisuri sub semnătură privată  prev. de art. 322 alin.1 C pen, cu aplicarea art.5 C.pen., faptă din data de 13.01.2011.</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2. În baza art.396 alin.2 C.pr.pen. condamnă pe inculpatul INC. 12 la o pedeapsă de 2 ani închisoare şi interzicerea exercitării drepturilor prev. de art. 66 alin.1 lit. a) şi b) C. pen. rap. la art. 67 alin. 2 C. pen. pe o durată de 1 an  pentru săvârşirea infracţiunii de constituire a unui grup infracţional organizat  prev. de art.367 alin.1 C. pen, cu aplicarea art.5 C.pen., faptă din cursul anului 2010.</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38 alin.1 C  pen.  rap. la art. 39 alin. 1 lit. b) C. pen şi art 45 alin.1 şi 5 C. pen aplică inculpatului INC. 12 pedeapsa cea mai grea de 2 ani închisoare la care se adaugă un spor de o treime din cealaltă pedeapsă, rezultând o pedeapsă de 2 ani şi 6 luni închisoare şi interzicerea exercitării drepturilor prev. de art. 66 alin. 2 lit. a) şi b) C. pen pe o durată de 1 an.</w:t>
      </w:r>
    </w:p>
    <w:p>
      <w:pPr>
        <w:pStyle w:val="Standard"/>
        <w:ind w:firstLine="709"/>
        <w:jc w:val="both"/>
        <w:rPr>
          <w:rFonts w:cs="Times New Roman"/>
          <w:lang w:val="ro-RO"/>
        </w:rPr>
      </w:pPr>
      <w:r>
        <w:rPr>
          <w:rFonts w:cs="Times New Roman"/>
          <w:lang w:val="ro-RO"/>
        </w:rPr>
        <w:tab/>
        <w:t>Aplică disp.art.65 alin.1 şi 3 C.pen. rap. la art.66 alin.1 lit.a) şi b) C.pen.</w:t>
      </w:r>
    </w:p>
    <w:p>
      <w:pPr>
        <w:pStyle w:val="Standard"/>
        <w:ind w:firstLine="709"/>
        <w:jc w:val="both"/>
        <w:rPr>
          <w:rFonts w:cs="Times New Roman"/>
          <w:lang w:val="ro-RO"/>
        </w:rPr>
      </w:pPr>
      <w:r>
        <w:rPr>
          <w:rFonts w:cs="Times New Roman"/>
          <w:lang w:val="ro-RO"/>
        </w:rPr>
        <w:tab/>
        <w:t>În baza art.91 alin 1 C. pen, dispune suspendarea executării pedepsei rezultante de 2 ani şi 6 luni închisoare sub supraveghere pe o durată de 3 ani calculată în conformitate cu disp. art 92 C. pen.</w:t>
      </w:r>
    </w:p>
    <w:p>
      <w:pPr>
        <w:pStyle w:val="Standard"/>
        <w:ind w:firstLine="709"/>
        <w:jc w:val="both"/>
        <w:rPr/>
      </w:pPr>
      <w:r>
        <w:rPr>
          <w:rFonts w:cs="Times New Roman"/>
          <w:lang w:val="ro-RO"/>
        </w:rPr>
        <w:tab/>
        <w:t>În baza art.93 alin.1 C.pen pe durata termenului de supraveghere, condamnatul INC. 12 trebuie să respecte următoarele măsuri de supraveghere:</w:t>
      </w:r>
    </w:p>
    <w:p>
      <w:pPr>
        <w:pStyle w:val="Standard"/>
        <w:ind w:firstLine="709"/>
        <w:jc w:val="both"/>
        <w:rPr/>
      </w:pPr>
      <w:r>
        <w:rPr>
          <w:rFonts w:cs="Times New Roman"/>
          <w:lang w:val="ro-RO"/>
        </w:rPr>
        <w:tab/>
        <w:t>a) să se prezinte la Serviciul de Probaţiune B., la datele fixate de acesta;</w:t>
      </w:r>
    </w:p>
    <w:p>
      <w:pPr>
        <w:pStyle w:val="Standard"/>
        <w:ind w:firstLine="709"/>
        <w:jc w:val="both"/>
        <w:rPr>
          <w:rFonts w:cs="Times New Roman"/>
          <w:lang w:val="ro-RO"/>
        </w:rPr>
      </w:pPr>
      <w:r>
        <w:rPr>
          <w:rFonts w:cs="Times New Roman"/>
          <w:lang w:val="ro-RO"/>
        </w:rPr>
        <w:tab/>
        <w:t>b) să primească vizitele consilierului de probaţiune desemnat cu supravegherea sa;</w:t>
      </w:r>
    </w:p>
    <w:p>
      <w:pPr>
        <w:pStyle w:val="Standard"/>
        <w:ind w:firstLine="709"/>
        <w:jc w:val="both"/>
        <w:rPr>
          <w:rFonts w:cs="Times New Roman"/>
          <w:lang w:val="ro-RO"/>
        </w:rPr>
      </w:pPr>
      <w:r>
        <w:rPr>
          <w:rFonts w:cs="Times New Roman"/>
          <w:lang w:val="ro-RO"/>
        </w:rPr>
        <w:tab/>
        <w:t>c) să anunte, în prealabil, schimbarea locuinţei  şi orice deplasare care depaşeşte 5 zile;</w:t>
      </w:r>
    </w:p>
    <w:p>
      <w:pPr>
        <w:pStyle w:val="Standard"/>
        <w:ind w:firstLine="709"/>
        <w:jc w:val="both"/>
        <w:rPr>
          <w:rFonts w:cs="Times New Roman"/>
          <w:lang w:val="ro-RO"/>
        </w:rPr>
      </w:pPr>
      <w:r>
        <w:rPr>
          <w:rFonts w:cs="Times New Roman"/>
          <w:lang w:val="ro-RO"/>
        </w:rPr>
        <w:tab/>
        <w:t>d) să comunice schimbarea locului de muncă;</w:t>
      </w:r>
    </w:p>
    <w:p>
      <w:pPr>
        <w:pStyle w:val="Standard"/>
        <w:ind w:firstLine="709"/>
        <w:jc w:val="both"/>
        <w:rPr>
          <w:rFonts w:cs="Times New Roman"/>
          <w:lang w:val="ro-RO"/>
        </w:rPr>
      </w:pPr>
      <w:r>
        <w:rPr>
          <w:rFonts w:cs="Times New Roman"/>
          <w:lang w:val="ro-RO"/>
        </w:rPr>
        <w:tab/>
        <w:t>e) să comunice informaţii şi documente de natură a permite controlul mijloacelor sale de existentă.</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 xml:space="preserve">În baza art.93 alin.2 C. pen impune condamnatului INC. 12 să execute obligaţia prev. la lit. d) a acestui articol, aceea de a nu părăsi teritoriul României fără acordul instantei.  </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93 alin.3 C. pen pe parcursul termenului de supraveghere, condamnatul  INC. 12 va presta o muncă neremunerată în folosul comunităţii pe  o perioadă de 60 zile în cadrul Administraţiei Domeniului Public si Dezvoltare Urbană ... B. sau Direcţiei Generale de Asistenţă Socială si Protecţia Copilului ... B., conform art.404 alin. 2 C. pr pen., afară de cazul în care, din cauza stării de sănătate, nu poate presta această muncă.</w:t>
      </w:r>
    </w:p>
    <w:p>
      <w:pPr>
        <w:pStyle w:val="Standard"/>
        <w:ind w:firstLine="709"/>
        <w:jc w:val="both"/>
        <w:rPr>
          <w:rFonts w:cs="Times New Roman"/>
          <w:lang w:val="ro-RO"/>
        </w:rPr>
      </w:pPr>
      <w:r>
        <w:rPr>
          <w:rFonts w:cs="Times New Roman"/>
          <w:lang w:val="ro-RO"/>
        </w:rPr>
        <w:tab/>
      </w:r>
    </w:p>
    <w:p>
      <w:pPr>
        <w:pStyle w:val="Standard"/>
        <w:ind w:firstLine="709"/>
        <w:jc w:val="both"/>
        <w:rPr>
          <w:rFonts w:cs="Times New Roman"/>
          <w:lang w:val="ro-RO"/>
        </w:rPr>
      </w:pPr>
      <w:r>
        <w:rPr>
          <w:rFonts w:cs="Times New Roman"/>
          <w:lang w:val="ro-RO"/>
        </w:rPr>
        <w:tab/>
        <w:t>Conform art.94 alin.1 C. pen. pe durata termenului de supraveghere datele prevăzute în art. 93 alin. 1 lit c ) - e) C. pen. se comunică Serviciului de Probaţiune B. ...</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Atrage atentia condamnatului INC. 12 asupra disp. art. 96 C. pen, privind revocarea suspendării executării pedepsei sub supraveghere.</w:t>
      </w:r>
    </w:p>
    <w:p>
      <w:pPr>
        <w:pStyle w:val="Standard"/>
        <w:ind w:firstLine="709"/>
        <w:jc w:val="both"/>
        <w:rPr>
          <w:rFonts w:cs="Times New Roman"/>
          <w:lang w:val="ro-RO"/>
        </w:rPr>
      </w:pPr>
      <w:r>
        <w:rPr>
          <w:rFonts w:cs="Times New Roman"/>
          <w:lang w:val="ro-RO"/>
        </w:rPr>
        <w:tab/>
      </w:r>
    </w:p>
    <w:p>
      <w:pPr>
        <w:pStyle w:val="Standard"/>
        <w:ind w:firstLine="709"/>
        <w:jc w:val="both"/>
        <w:rPr>
          <w:rFonts w:cs="Times New Roman"/>
          <w:lang w:val="ro-RO"/>
        </w:rPr>
      </w:pPr>
      <w:r>
        <w:rPr>
          <w:rFonts w:cs="Times New Roman"/>
          <w:lang w:val="ro-RO"/>
        </w:rPr>
        <w:tab/>
        <w:t>În baza art.404 alin.4 lit.c) C. pr. pen. menţine măsura asiguratorie a sechestrului constând în   indisponibilizarea prin înfiinţarea popririi asupra sumelor de bani din conturile inculpatului    INC. 12 instituită prin Ordonanţa nr.../P/2013 a Parchetului de pe lângă Înalta Curte de Casaţie şi Justiţie, Direcţia Naţională Anticorupţie Serviciul Teritorial ... din data de ...şi măsura asiguratorie a sechestrului constând în indisponibilizarea bunurilor mobile şi imobile aparţinând inculpatului INC. 12 instituită prin Ordonanţa nr.../P/2013 a Parchetului de pe lângă Înalta Curte de Casaţie şi Justiţie, Direcţia Naţională Anticorupţie Serviciul Teritorial ...  din data de ...</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În baza art.112 lit.b), d) şi e) C. pen, art.289 alin.3 C. pen, art.290 alin.5 C. pen, art.291 alin. 2 C. pen, art.292 alin.4 C.pen şi art 33 alin.1 din Legea nr. 656/2002 dispune confiscarea următoarelor sume:</w:t>
      </w:r>
    </w:p>
    <w:p>
      <w:pPr>
        <w:pStyle w:val="Standard"/>
        <w:ind w:firstLine="709"/>
        <w:jc w:val="both"/>
        <w:rPr/>
      </w:pPr>
      <w:r>
        <w:rPr>
          <w:rFonts w:cs="Times New Roman"/>
          <w:lang w:val="ro-RO"/>
        </w:rPr>
        <w:tab/>
        <w:t>- de la inculpatul INC. 1 2.288.000 euro şi 10.000 lei</w:t>
      </w:r>
    </w:p>
    <w:p>
      <w:pPr>
        <w:pStyle w:val="Standard"/>
        <w:ind w:firstLine="709"/>
        <w:jc w:val="both"/>
        <w:rPr/>
      </w:pPr>
      <w:r>
        <w:rPr>
          <w:rFonts w:cs="Times New Roman"/>
          <w:lang w:val="ro-RO"/>
        </w:rPr>
        <w:tab/>
        <w:t>- de la inculpatul INC. 2 1.000.000. euro</w:t>
      </w:r>
    </w:p>
    <w:p>
      <w:pPr>
        <w:pStyle w:val="Standard"/>
        <w:ind w:firstLine="709"/>
        <w:jc w:val="both"/>
        <w:rPr/>
      </w:pPr>
      <w:r>
        <w:rPr>
          <w:rFonts w:cs="Times New Roman"/>
          <w:lang w:val="ro-RO"/>
        </w:rPr>
        <w:tab/>
        <w:t>- de la inculpatul INC. 3 15.000 euro;</w:t>
      </w:r>
    </w:p>
    <w:p>
      <w:pPr>
        <w:pStyle w:val="Standard"/>
        <w:ind w:firstLine="709"/>
        <w:jc w:val="both"/>
        <w:rPr/>
      </w:pPr>
      <w:r>
        <w:rPr>
          <w:rFonts w:cs="Times New Roman"/>
          <w:lang w:val="ro-RO"/>
        </w:rPr>
        <w:tab/>
        <w:t>- de la inculpatul INC. 5 1.000.000 euro;</w:t>
      </w:r>
    </w:p>
    <w:p>
      <w:pPr>
        <w:pStyle w:val="Standard"/>
        <w:ind w:firstLine="709"/>
        <w:jc w:val="both"/>
        <w:rPr/>
      </w:pPr>
      <w:r>
        <w:rPr>
          <w:rFonts w:cs="Times New Roman"/>
          <w:lang w:val="ro-RO"/>
        </w:rPr>
        <w:tab/>
        <w:t>- de la inculpatul INC. 6 250.000 euro,</w:t>
      </w:r>
    </w:p>
    <w:p>
      <w:pPr>
        <w:pStyle w:val="Standard"/>
        <w:ind w:firstLine="709"/>
        <w:jc w:val="both"/>
        <w:rPr/>
      </w:pPr>
      <w:r>
        <w:rPr>
          <w:rFonts w:cs="Times New Roman"/>
          <w:lang w:val="ro-RO"/>
        </w:rPr>
        <w:tab/>
        <w:t>- de la inculpatul INC. 7 23.000 euro şi 10.000 lei</w:t>
      </w:r>
    </w:p>
    <w:p>
      <w:pPr>
        <w:pStyle w:val="Standard"/>
        <w:ind w:firstLine="709"/>
        <w:jc w:val="both"/>
        <w:rPr/>
      </w:pPr>
      <w:r>
        <w:rPr>
          <w:rFonts w:cs="Times New Roman"/>
          <w:lang w:val="ro-RO"/>
        </w:rPr>
        <w:tab/>
        <w:t>- de la inculpatul INC. 10 45.000 euro</w:t>
      </w:r>
    </w:p>
    <w:p>
      <w:pPr>
        <w:pStyle w:val="Standard"/>
        <w:ind w:firstLine="709"/>
        <w:jc w:val="both"/>
        <w:rPr/>
      </w:pPr>
      <w:r>
        <w:rPr>
          <w:rFonts w:cs="Times New Roman"/>
          <w:lang w:val="ro-RO"/>
        </w:rPr>
        <w:tab/>
        <w:t>- de la inculpatul INC. 11 1.670.240 lei</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 25 alin.3 C.pr.pen. dispune desfiinţarea totală a înscrisului reprezentat de adresa nr.7...9 conex 4...0/2011 a Instituţiei Prefectului judeţului 3; a înscrisului reprezentat de adresa nr.2...7/2011 a Primariei comunei G, jud. 3 şi a înscrisului reprezentat de adresa înregistrată la Instituţia Prefectului judeţului 3 sub nr.4...0/2011.</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397 C. pr. pen. rap. la art.19, 20, 21 şi 25 alin.1 C. pr. pen coroborat cu art.1349,1357,1359 si 1381 Cod civil admite in parte acţiunea civilă precizată formulată de către partea civilă Statul român prin Ministerul Finanţelor Publice cu sediul in B. si dispune obligarea inculpaţilor INC. 1, INC. 2, INC. 6, INC. 7, INC. 8, INC. 9 şi a părţii responsabile civilmente SC 2SRL cu sediul in Mun. B. …, ... în solidar la plata unei sume de 21.740.241 euro în echivalent lei la cursul Băncii Naţionale a României la data executării, in favoarea acestei părţi civile.</w:t>
      </w:r>
    </w:p>
    <w:p>
      <w:pPr>
        <w:pStyle w:val="Standard"/>
        <w:ind w:firstLine="709"/>
        <w:jc w:val="both"/>
        <w:rPr>
          <w:rFonts w:cs="Times New Roman"/>
          <w:lang w:val="ro-RO"/>
        </w:rPr>
      </w:pPr>
      <w:r>
        <w:rPr>
          <w:rFonts w:cs="Times New Roman"/>
          <w:lang w:val="ro-RO"/>
        </w:rPr>
        <w:tab/>
      </w:r>
    </w:p>
    <w:p>
      <w:pPr>
        <w:pStyle w:val="Standard"/>
        <w:ind w:firstLine="709"/>
        <w:jc w:val="both"/>
        <w:rPr/>
      </w:pPr>
      <w:r>
        <w:rPr>
          <w:rFonts w:cs="Times New Roman"/>
          <w:lang w:val="ro-RO"/>
        </w:rPr>
        <w:tab/>
        <w:t>În baza art.397 C. pr. pen. rap. la art.19, 20, 21 şi 25 alin.1 C. pr. pen coroborat cu art.1349, 1357, 1359 şi 1381 Cod civil admite în parte acţiunea civilă precizată formulată de către partea civilă Regia Naţională a Pădurilor - Romsilva, cu sediul in B. şi dispune obligarea inculpatilor INC. 2, INC. 6, INC. 7, INC. 8, INC. 9 şi a părţii responsabile civilmente SC 2SRL în solidar  la plata unei sume de 5.052.202 lei în favoarea acestei părţi civile.</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397 C. pr. pen. rap. la art.19, 20, 21 şi 25 alin.1 C. pr. pen coroborat cu art.1349, 1357, 1359 şi 1381 Cod civil  respinge ca nefondată acţiunea civilă formulată de către părţile civile R1 domiciliat in B., str. …., şi R2 domiciliată in B., ….</w:t>
      </w:r>
    </w:p>
    <w:p>
      <w:pPr>
        <w:pStyle w:val="Standard"/>
        <w:ind w:firstLine="709"/>
        <w:jc w:val="both"/>
        <w:rPr/>
      </w:pPr>
      <w:r>
        <w:rPr>
          <w:rFonts w:cs="Times New Roman"/>
          <w:lang w:val="ro-RO"/>
        </w:rPr>
        <w:tab/>
        <w:t>În baza art.404 alin.4 lit. i) C. pr. pen respinge cererea formulată de către Bank 6 cu sediul în B., privind închiderea contului de depozit nr.2...25 aparţinând inculpatului INC. 5 la instituţia bancară respectivă şi asupra căreia s-a dispus luarea măsurii asiguratorii a sechestrului constând în indisponibilizarea prin înfiinţarea popririi prin Ordonanţa nr.../P/2013 a Parchetului de pe lângă Înalta Curte de Casaţie şi Justiţie, Direcţia Naţională Anticorupţie Serviciul Teritorial ... din data de …,  respectiv privind acordul transferului sumei de bani indisponibilizate în alte conturi curente.</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În baza art. 398 C. pr. pen. rap. la art 274 C. pr. pen. obligă pe inculpaţii INC. 1, INC. 2, INC. 6, INC. 7, INC. 8 şi INC. 9, fiecare dintre aceştia în solidar cu partea responsabilă civilmente SC 2SRL, precum şi pe inculpaţii INC. 3, INC. 4, INC. 5, INC. 10, INC. 11 şi INC. 12 la plata câte unei sume de 6.235 lei reprezentând cheltuieli inc.1iciare avansate de stat în faza de urmarire penală şi de judecată în primă instanţă .</w:t>
      </w:r>
    </w:p>
    <w:p>
      <w:pPr>
        <w:pStyle w:val="Standard"/>
        <w:ind w:firstLine="709"/>
        <w:jc w:val="both"/>
        <w:rPr>
          <w:rFonts w:cs="Times New Roman"/>
          <w:lang w:val="ro-RO"/>
        </w:rPr>
      </w:pPr>
      <w:r>
        <w:rPr>
          <w:rFonts w:cs="Times New Roman"/>
          <w:lang w:val="ro-RO"/>
        </w:rPr>
      </w:r>
    </w:p>
    <w:p>
      <w:pPr>
        <w:pStyle w:val="Standard"/>
        <w:ind w:firstLine="709"/>
        <w:jc w:val="both"/>
        <w:rPr>
          <w:rFonts w:cs="Times New Roman"/>
          <w:lang w:val="ro-RO"/>
        </w:rPr>
      </w:pPr>
      <w:r>
        <w:rPr>
          <w:rFonts w:cs="Times New Roman"/>
          <w:lang w:val="ro-RO"/>
        </w:rPr>
        <w:tab/>
        <w:t>Cu apel în termen de 10 zile de la comunicare.</w:t>
      </w:r>
    </w:p>
    <w:p>
      <w:pPr>
        <w:pStyle w:val="Standard"/>
        <w:ind w:firstLine="709"/>
        <w:jc w:val="both"/>
        <w:rPr>
          <w:rFonts w:cs="Times New Roman"/>
          <w:lang w:val="ro-RO"/>
        </w:rPr>
      </w:pPr>
      <w:r>
        <w:rPr>
          <w:rFonts w:cs="Times New Roman"/>
          <w:lang w:val="ro-RO"/>
        </w:rPr>
      </w:r>
    </w:p>
    <w:p>
      <w:pPr>
        <w:pStyle w:val="Standard"/>
        <w:ind w:firstLine="709"/>
        <w:jc w:val="both"/>
        <w:rPr/>
      </w:pPr>
      <w:r>
        <w:rPr>
          <w:rFonts w:cs="Times New Roman"/>
          <w:lang w:val="ro-RO"/>
        </w:rPr>
        <w:tab/>
        <w:t xml:space="preserve">Pronunţată în şedinţa publică din data de...    </w:t>
      </w:r>
    </w:p>
    <w:p>
      <w:pPr>
        <w:pStyle w:val="Normal"/>
        <w:ind w:firstLine="709"/>
        <w:rPr>
          <w:rFonts w:cs="Times New Roman"/>
          <w:lang w:val="ro-RO"/>
        </w:rPr>
      </w:pPr>
      <w:r>
        <w:rPr>
          <w:rFonts w:cs="Times New Roman"/>
          <w:lang w:val="ro-RO"/>
        </w:rPr>
      </w:r>
    </w:p>
    <w:p>
      <w:pPr>
        <w:pStyle w:val="Normal"/>
        <w:ind w:firstLine="709"/>
        <w:jc w:val="center"/>
        <w:rPr/>
      </w:pPr>
      <w:r>
        <w:rPr/>
      </w:r>
    </w:p>
    <w:p>
      <w:pPr>
        <w:pStyle w:val="Normal"/>
        <w:ind w:firstLine="709"/>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709"/>
              <w:jc w:val="center"/>
              <w:rPr/>
            </w:pPr>
            <w:r>
              <w:rPr/>
              <w:t>Preşedinte,</w:t>
            </w:r>
          </w:p>
          <w:p>
            <w:pPr>
              <w:pStyle w:val="Normal"/>
              <w:ind w:firstLine="709"/>
              <w:jc w:val="center"/>
              <w:rPr/>
            </w:pPr>
            <w:r>
              <w:rPr/>
              <w:t>CANDIDAT COD A 1017</w:t>
            </w:r>
          </w:p>
          <w:p>
            <w:pPr>
              <w:pStyle w:val="Normal"/>
              <w:ind w:firstLine="709"/>
              <w:rPr/>
            </w:pPr>
            <w:r>
              <w:rPr/>
            </w:r>
          </w:p>
        </w:tc>
        <w:tc>
          <w:tcPr>
            <w:tcW w:w="4927" w:type="dxa"/>
            <w:tcBorders/>
          </w:tcPr>
          <w:p>
            <w:pPr>
              <w:pStyle w:val="Normal"/>
              <w:ind w:firstLine="709"/>
              <w:jc w:val="center"/>
              <w:rPr/>
            </w:pPr>
            <w:r>
              <w:rPr/>
              <w:t>Grefier,</w:t>
            </w:r>
          </w:p>
          <w:p>
            <w:pPr>
              <w:pStyle w:val="Normal"/>
              <w:ind w:firstLine="709"/>
              <w:jc w:val="center"/>
              <w:rPr/>
            </w:pPr>
            <w:r>
              <w:rPr/>
              <w:t>…</w:t>
            </w:r>
            <w:r>
              <w:rPr/>
              <w:t>.</w:t>
            </w:r>
          </w:p>
          <w:p>
            <w:pPr>
              <w:pStyle w:val="Normal"/>
              <w:ind w:firstLine="709"/>
              <w:jc w:val="center"/>
              <w:rPr/>
            </w:pPr>
            <w:r>
              <w:rPr/>
            </w:r>
          </w:p>
        </w:tc>
      </w:tr>
    </w:tbl>
    <w:p>
      <w:pPr>
        <w:pStyle w:val="Normal"/>
        <w:ind w:firstLine="709"/>
        <w:jc w:val="both"/>
        <w:rPr/>
      </w:pPr>
      <w:r>
        <w:rPr/>
      </w:r>
    </w:p>
    <w:p>
      <w:pPr>
        <w:pStyle w:val="Normal"/>
        <w:jc w:val="both"/>
        <w:rPr/>
      </w:pPr>
      <w:r>
        <w:rPr/>
        <w:t>Red….</w:t>
      </w:r>
    </w:p>
    <w:p>
      <w:pPr>
        <w:pStyle w:val="Normal"/>
        <w:jc w:val="both"/>
        <w:rPr/>
      </w:pPr>
      <w:r>
        <w:rPr/>
        <w:t>5 ex./…</w:t>
      </w:r>
    </w:p>
    <w:p>
      <w:pPr>
        <w:pStyle w:val="Normal"/>
        <w:rPr/>
      </w:pPr>
      <w:r>
        <w:rPr/>
      </w:r>
    </w:p>
    <w:sectPr>
      <w:footerReference w:type="default" r:id="rId3"/>
      <w:type w:val="nextPage"/>
      <w:pgSz w:w="12240" w:h="15840"/>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53"/>
        </w:tabs>
        <w:ind w:left="1653" w:hanging="945"/>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5"/>
      <w:numFmt w:val="bullet"/>
      <w:lvlText w:val="-"/>
      <w:lvlJc w:val="left"/>
      <w:pPr>
        <w:tabs>
          <w:tab w:val="num" w:pos="1639"/>
        </w:tabs>
        <w:ind w:left="1639" w:hanging="930"/>
      </w:pPr>
      <w:rPr>
        <w:rFonts w:ascii="Times New Roman" w:hAnsi="Times New Roman" w:cs="Times New Roman" w:hint="default"/>
      </w:rPr>
    </w:lvl>
  </w:abstractNum>
  <w:abstractNum w:abstractNumId="6">
    <w:lvl w:ilvl="0">
      <w:numFmt w:val="bullet"/>
      <w:lvlText w:val="-"/>
      <w:lvlJc w:val="left"/>
      <w:pPr>
        <w:tabs>
          <w:tab w:val="num" w:pos="1590"/>
        </w:tabs>
        <w:ind w:left="1590" w:hanging="87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orii.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8:00Z</dcterms:created>
  <dc:creator>valy</dc:creator>
  <dc:description/>
  <cp:keywords/>
  <dc:language>en-US</dc:language>
  <cp:lastModifiedBy>Nicoleta, OANCEA</cp:lastModifiedBy>
  <cp:lastPrinted>2020-11-11T15:57:00Z</cp:lastPrinted>
  <dcterms:modified xsi:type="dcterms:W3CDTF">2020-12-14T07:47:00Z</dcterms:modified>
  <cp:revision>27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