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w:t>
      </w:r>
    </w:p>
    <w:p>
      <w:pPr>
        <w:pStyle w:val="Normal"/>
        <w:rPr/>
      </w:pPr>
      <w:r>
        <w:rPr/>
        <w:t>Dosar nr. …………….                                                                                  HOT.18</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pPr>
      <w:r>
        <w:rPr/>
        <w:t>INSTANŢA DE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apelului declarat de inculpata …A……….. împotriva sentinţei penale nr. ……….. din data de 26.11.2018 pronunţată de Judecătoria ………. în dosarul nr. …………., având ca obiect acţiunea penală pornită împotriva inculpatei pentru săvârşirea de infracţiuni de corupţie (Legea nr. 78/2000).</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a inculpată …A……….. asistată de avocat ……….., apărător ales, lipsind partea civilă UAT ……..</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la dosarul cauzei s-a depus prin serviciul registratură arhivă de către partea civilă UAT Comuna ……. copie a sentinţei civile nr. …….din data de 16.06.2016 pronunţată de Judecătoria ……..în dosarul nr. ………….</w:t>
      </w:r>
    </w:p>
    <w:p>
      <w:pPr>
        <w:pStyle w:val="Normal"/>
        <w:ind w:firstLine="708"/>
        <w:jc w:val="both"/>
        <w:rPr/>
      </w:pPr>
      <w:r>
        <w:rPr/>
        <w:t>Potrivit disp. art. 420 alin. 4 C.p.p. rap. la art. 378 C.p.p. s-a procedat la audierea apelantei inculpate ……A…., declaraţia fiind consemnată şi ataşată la dosarul cauzei.</w:t>
      </w:r>
    </w:p>
    <w:p>
      <w:pPr>
        <w:pStyle w:val="Normal"/>
        <w:ind w:firstLine="708"/>
        <w:jc w:val="both"/>
        <w:rPr/>
      </w:pPr>
      <w:r>
        <w:rPr/>
        <w:t>Nemaifiind alte cereri de formulat şi excepţii de invocat instanţa constată cauza în stare de judecată şi acordă cuvântul în cadrul dezbaterilor, urmând să se pună concluzii şi cu privire la existenţa unor neconcordanţe între considerentele sentinţei penale apelate şi dispozitivul acesteia, în sensul că în considerente se vorbeşte despre credite iar în dispozitiv despre sporuri, acesta fiind şi unul dintre motivele de apel.</w:t>
      </w:r>
    </w:p>
    <w:p>
      <w:pPr>
        <w:pStyle w:val="Normal"/>
        <w:ind w:firstLine="708"/>
        <w:jc w:val="both"/>
        <w:rPr/>
      </w:pPr>
      <w:r>
        <w:rPr>
          <w:b/>
        </w:rPr>
        <w:t>Avocat ………….,</w:t>
      </w:r>
      <w:r>
        <w:rPr/>
        <w:t xml:space="preserve"> având cuvântul, solicită admiterea apelului aşa cum a fost formulat, desfiinţarea sentinţei penale pronunţată de Judecătoria ………. şi rejudecând să se dispună într-o primă teză achitarea inculpatei în temeiul disp. art. 396 alin. 5 C.p.p. rap. la art. 16 alin. 1 lit. b C.p.p..</w:t>
      </w:r>
    </w:p>
    <w:p>
      <w:pPr>
        <w:pStyle w:val="Normal"/>
        <w:ind w:firstLine="708"/>
        <w:jc w:val="both"/>
        <w:rPr/>
      </w:pPr>
      <w:r>
        <w:rPr/>
        <w:t>Se învederează că în raportul de expertiză contabilă întocmit în cauză în faza de urmărire penală şi aflat la dosarul de urmărire penală în volumul al III – lea nu se menţionează încălcarea niciunei dispoziţii legale, nefiind indicat niciun temei legal care ar fi fost încălcat în exercitarea atribuţiilor de serviciu de către inculpata ……A……. De asemenea nu se face nicio referire la fişa postului în condiţiile în care în mod normal în raportul de expertiză trebuiau să fie analizate atribuţiile serviciu în raport de fişa postului. Neexistând aceste menţiuni cu privire la atribuţiile de serviciu ce îi reveneau inculpatei ……A….. nu se poate reţine că aceasta se face vinovată de săvârşirea infracţiunii reţinută în sarcina sa prevăzută de Legea 78/2000.</w:t>
      </w:r>
    </w:p>
    <w:p>
      <w:pPr>
        <w:pStyle w:val="Normal"/>
        <w:ind w:firstLine="708"/>
        <w:jc w:val="both"/>
        <w:rPr/>
      </w:pPr>
      <w:r>
        <w:rPr/>
        <w:t>Totodată se învederează că în cuprinsul rechizitoriului emis de Parchetul de pe lângă Tribunalul ………la rubrica ce o priveşte pe inculpată nu se face vreo menţiune cu privire la încălcarea de către aceasta a vreunei dispoziţii legale, lege sau ordonanţă. De asemenea nu se face referire la niciun alineat din fişa postului din care să rezulte că inculpata şi-a încălcat obligaţiile de serviciu. În aceste condiţii există o îndoială care profită inculpatei.</w:t>
      </w:r>
    </w:p>
    <w:p>
      <w:pPr>
        <w:pStyle w:val="Normal"/>
        <w:ind w:firstLine="708"/>
        <w:jc w:val="both"/>
        <w:rPr/>
      </w:pPr>
      <w:r>
        <w:rPr/>
        <w:t xml:space="preserve">Se solicită să fie avut în vedere cu precădere în cadrul analizei probatoriului raportul de expertiză contabilă întocmit în cauză </w:t>
      </w:r>
    </w:p>
    <w:p>
      <w:pPr>
        <w:pStyle w:val="Normal"/>
        <w:ind w:firstLine="708"/>
        <w:jc w:val="both"/>
        <w:rPr/>
      </w:pPr>
      <w:r>
        <w:rPr/>
        <w:t>Se mai învederează faptul că pe rolul Judecătoriei ………. există un dosar civil în care partea civilă UAT ………… a înţeles să se canalizeze pe recuperarea prejudiciului în civil.</w:t>
      </w:r>
    </w:p>
    <w:p>
      <w:pPr>
        <w:pStyle w:val="Normal"/>
        <w:ind w:firstLine="708"/>
        <w:jc w:val="both"/>
        <w:rPr/>
      </w:pPr>
      <w:r>
        <w:rPr/>
        <w:t xml:space="preserve">În subsidiar se solicită să fie avută în vedere atitudinea procesuală a inculpatei, inclusiv prin declaraţia dată la acest termen de judecată, inculpata recunoscând în totalitate săvârşirea faptelor aşa cum au fost reţinute în sarcina sa prin rechizitoriu şi să se facă aplicarea disp. art. 396 alin. 10 C.p.p. în sensul reducerii limitelor de pedeapsă cu 1/3. </w:t>
      </w:r>
    </w:p>
    <w:p>
      <w:pPr>
        <w:pStyle w:val="Normal"/>
        <w:ind w:firstLine="708"/>
        <w:jc w:val="both"/>
        <w:rPr/>
      </w:pPr>
      <w:r>
        <w:rPr/>
        <w:t>De asemenea se solicită să fie avute în vedere criteriile generale de individualizare a pedepsei prev. de art. 74 C.p. şi să se dea eficienţa cuvenită disp. art. 75, art. 76 C.p. şi să se constate că există împrejurări care pot constitui circumstanţe atenuante. Să fie avut în vedere că inculpata nu a mai săvârşit fapte penale, fiind la prima faptă penală iar prejudiciul este foarte mic. În rechizitoriu se reţine că prejudiciul se împarte între inculpata ……A….. şi numita ……. situaţie în care trebuia să fie atrasă răspunderea penală şi a acesteia din urmă întrucât ştia despre efectuarea plăţilor.</w:t>
      </w:r>
    </w:p>
    <w:p>
      <w:pPr>
        <w:pStyle w:val="Normal"/>
        <w:ind w:firstLine="708"/>
        <w:jc w:val="both"/>
        <w:rPr/>
      </w:pPr>
      <w:r>
        <w:rPr/>
        <w:t>Se mai menţionează faptul că inculpata nu avea atribuţii de gestionare sau de administrare, nerezultând din niciun document depus la dosar.</w:t>
      </w:r>
    </w:p>
    <w:p>
      <w:pPr>
        <w:pStyle w:val="Normal"/>
        <w:ind w:firstLine="708"/>
        <w:jc w:val="both"/>
        <w:rPr/>
      </w:pPr>
      <w:r>
        <w:rPr/>
        <w:t>Faţă de cele expuse anterior se solicită să se facă aplicarea disp. art. 83 C.p., respectiv amânarea aplicării pedepsei.</w:t>
      </w:r>
    </w:p>
    <w:p>
      <w:pPr>
        <w:pStyle w:val="Normal"/>
        <w:ind w:firstLine="708"/>
        <w:jc w:val="both"/>
        <w:rPr/>
      </w:pPr>
      <w:r>
        <w:rPr/>
        <w:t>La instanţa de fond se menţine măsura asiguratorie pentru o sumă fabuloasă de 7 miliarde lei dar nu se face referire la prejudiciul reţinut în sarcina inculpatei care este în cuantum de 35.720 lei.</w:t>
      </w:r>
    </w:p>
    <w:p>
      <w:pPr>
        <w:pStyle w:val="Normal"/>
        <w:ind w:firstLine="708"/>
        <w:jc w:val="both"/>
        <w:rPr/>
      </w:pPr>
      <w:r>
        <w:rPr>
          <w:b/>
        </w:rPr>
        <w:t>Cu privire la contradicţiile dintre dispozitiv şi considerente se apreciază că aceasta este o hotărâre şablon a celei pronunţate anterior de instanţa de fond şi nu s-a avut în vedere faptul că inculpata a fost trimisă în judecată pentru plata ratelor la creditele de nevoi personale şi a reţinut acordarea sporurilor salariale în mod greşit, astfel încât se apreciază să sentinţa pronunţată în aceste condiţii este nulă.</w:t>
      </w:r>
    </w:p>
    <w:p>
      <w:pPr>
        <w:pStyle w:val="Normal"/>
        <w:ind w:firstLine="708"/>
        <w:jc w:val="both"/>
        <w:rPr/>
      </w:pPr>
      <w:r>
        <w:rPr>
          <w:b/>
        </w:rPr>
        <w:t>Reprezentantul Ministerului Public</w:t>
      </w:r>
      <w:r>
        <w:rPr/>
        <w:t xml:space="preserve">, având cuvântul, </w:t>
      </w:r>
      <w:r>
        <w:rPr>
          <w:b/>
        </w:rPr>
        <w:t>solicită admiterea apelului inculpatei doar pentru un singur motiv de apel şi anume cel privind existenţa unor discordanţe între dispozitiv şi considerente, ceea ce atrage nulitatea hotărârii judecătoreşti şi trimiterea cauzei spre rejudecare la instanţa de fond.</w:t>
      </w:r>
    </w:p>
    <w:p>
      <w:pPr>
        <w:pStyle w:val="Normal"/>
        <w:ind w:firstLine="708"/>
        <w:jc w:val="both"/>
        <w:rPr/>
      </w:pPr>
      <w:r>
        <w:rPr>
          <w:b/>
        </w:rPr>
        <w:t>Apelanta inculpată ……A………</w:t>
      </w:r>
      <w:r>
        <w:rPr/>
        <w:t>, având cuvântul, arată că este de acord cu susţinerile avocatului şi învederează că regretă enorm săvârşirea faptei.</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apelului de faţă:</w:t>
      </w:r>
    </w:p>
    <w:p>
      <w:pPr>
        <w:pStyle w:val="Normal"/>
        <w:ind w:firstLine="708"/>
        <w:jc w:val="both"/>
        <w:rPr/>
      </w:pPr>
      <w:r>
        <w:rPr/>
        <w:t xml:space="preserve">Prin sentinţa penală nr. ……. din data de 26.11.2018 pronunţată de Judecătoria …… în dosarul nr. ………., după casarea cu trimitere spre rejudecare a </w:t>
      </w:r>
      <w:r>
        <w:rPr>
          <w:b/>
        </w:rPr>
        <w:t>sentinţei penale nr. …… din data de 07 iunie 2017, pronunţată de Judecătoria ………. în dosarul nr. ……..</w:t>
      </w:r>
      <w:r>
        <w:rPr/>
        <w:t>, în baza art. 13</w:t>
      </w:r>
      <w:r>
        <w:rPr>
          <w:vertAlign w:val="superscript"/>
        </w:rPr>
        <w:t>2</w:t>
      </w:r>
      <w:r>
        <w:rPr/>
        <w:t xml:space="preserve"> din Lg. 78/2000 rap. la art. 297 alin. 1 C.pen. cu aplic. art. 35 alin. 1 C.pen. şi art. 5 C.pen., coroborat cu art. 375 Cod de procedură penală, raportat la art. 396 alin. 10 Cod de procedură penală a fost condamnată inculpata </w:t>
      </w:r>
      <w:r>
        <w:rPr>
          <w:b/>
        </w:rPr>
        <w:t>………A……</w:t>
      </w:r>
      <w:r>
        <w:rPr/>
        <w:t xml:space="preserve">, la pedeapsa de 2 ani si 8 luni închisoare pentru infracţiunea de </w:t>
      </w:r>
      <w:r>
        <w:rPr>
          <w:i/>
        </w:rPr>
        <w:t>abuz în serviciu asimilată infracţiunilor de corupţie în formă continuată</w:t>
      </w:r>
      <w:r>
        <w:rPr/>
        <w:t xml:space="preserve"> (pentru faptele comise în legătură cu acordarea sporurilor ilegale</w:t>
      </w:r>
      <w:r>
        <w:rPr>
          <w:b/>
        </w:rPr>
        <w:t>-</w:t>
      </w:r>
      <w:r>
        <w:rPr/>
        <w:t>54 de acte materiale).</w:t>
      </w:r>
    </w:p>
    <w:p>
      <w:pPr>
        <w:pStyle w:val="Normal"/>
        <w:ind w:firstLine="840"/>
        <w:jc w:val="both"/>
        <w:rPr/>
      </w:pPr>
      <w:r>
        <w:rPr/>
        <w:t>În baza art. 91 alin. 1 şi art. 92 alin. 1 din Codul Penal, s-a dispus suspendarea executării pedepsei sub supraveghere pe o durată de 3 ani, ce constituie termen de supraveghere.</w:t>
      </w:r>
    </w:p>
    <w:p>
      <w:pPr>
        <w:pStyle w:val="Normal"/>
        <w:ind w:firstLine="840"/>
        <w:jc w:val="both"/>
        <w:rPr/>
      </w:pPr>
      <w:r>
        <w:rPr/>
        <w:t xml:space="preserve">În baza art. 93 alin.1 din Codul penal, s-a dispus ca inculpata </w:t>
      </w:r>
      <w:r>
        <w:rPr>
          <w:b/>
        </w:rPr>
        <w:t>………A…….</w:t>
      </w:r>
      <w:r>
        <w:rPr/>
        <w:t>, pe durata termenului de supraveghere, să se supună următoarelor măsuri de supraveghere: a) să se prezinte la serviciul de probaţiune,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r>
    </w:p>
    <w:p>
      <w:pPr>
        <w:pStyle w:val="Normal"/>
        <w:ind w:firstLine="840"/>
        <w:jc w:val="both"/>
        <w:rPr/>
      </w:pPr>
      <w:r>
        <w:rPr/>
        <w:t xml:space="preserve">În baza art. 93 alin. 2 din Codul penal, s-a impus inculpatei </w:t>
      </w:r>
      <w:r>
        <w:rPr>
          <w:b/>
        </w:rPr>
        <w:t>……A……..</w:t>
      </w:r>
      <w:r>
        <w:rPr/>
        <w:t xml:space="preserve"> ca pe durata termenului de supraveghere să execute următoarele obligaţii: să frecventeze un program de reintegrare socială derulat de către serviciul de probaţiune sau organizat în colaborare cu instituţii din comunitate.</w:t>
      </w:r>
    </w:p>
    <w:p>
      <w:pPr>
        <w:pStyle w:val="Normal"/>
        <w:ind w:firstLine="840"/>
        <w:jc w:val="both"/>
        <w:rPr/>
      </w:pPr>
      <w:r>
        <w:rPr/>
        <w:t xml:space="preserve">În baza art. 93 alin.3 din Codul penal, s-a dispus ca, pe parcursul termenului de supraveghere, inculpata </w:t>
      </w:r>
      <w:r>
        <w:rPr>
          <w:b/>
        </w:rPr>
        <w:t>……A…….</w:t>
      </w:r>
      <w:r>
        <w:rPr/>
        <w:t xml:space="preserve"> să presteze o muncă neremunerată în folosul comunităţii pe o perioadă de 60 de zile în cadrul Primăriei …….., judeţul …………..</w:t>
      </w:r>
    </w:p>
    <w:p>
      <w:pPr>
        <w:pStyle w:val="Normal"/>
        <w:ind w:firstLine="840"/>
        <w:jc w:val="both"/>
        <w:rPr/>
      </w:pPr>
      <w:r>
        <w:rPr/>
        <w:t>În temeiul art. 91 alin. 4, raportat la art. 96 din Codul penal, a fost atenţionată  inculpata asupra conduitei sale viitoare şi asupra aspectului că în cazul comiterii de noi infracţiuni sau a nerespectării măsurile de supraveghere ori a neexecutării obligaţiilor ce îi revin pe durata termenului de supraveghere se expune revocării suspendării.</w:t>
      </w:r>
    </w:p>
    <w:p>
      <w:pPr>
        <w:pStyle w:val="Normal"/>
        <w:ind w:firstLine="840"/>
        <w:jc w:val="both"/>
        <w:rPr/>
      </w:pPr>
      <w:r>
        <w:rPr/>
        <w:t>În baza disp. art. 66 alin. 1 Cp, s-a dispus aplicarea pedepsei complementare a interzicerii exercitării drepturilor prevăzute la lit. a şi b Cp, pe o durată de 3 ani, pedeapsă ce se va executa după rămânerea definitivă a sentinţei penale.</w:t>
      </w:r>
    </w:p>
    <w:p>
      <w:pPr>
        <w:pStyle w:val="Normal"/>
        <w:tabs>
          <w:tab w:val="clear" w:pos="720"/>
          <w:tab w:val="left" w:pos="0" w:leader="none"/>
        </w:tabs>
        <w:ind w:firstLine="840"/>
        <w:jc w:val="both"/>
        <w:rPr/>
      </w:pPr>
      <w:r>
        <w:rPr/>
        <w:t>În baza disp. art. 65 alin. 1 Cp, s-a aplicat inculpatei pedeapsa accesorie a interzicerii exercitării drepturilor prevăzute la art. 66 alin. 1 lit.a şi b Cp, a căror exercitare este interzisă ca pedeapsă complementară aplicată inculpatei şi care se va executa în situaţia în care pedeapsa principală se va executa efectiv.</w:t>
      </w:r>
    </w:p>
    <w:p>
      <w:pPr>
        <w:pStyle w:val="Normal"/>
        <w:ind w:firstLine="720"/>
        <w:jc w:val="both"/>
        <w:rPr/>
      </w:pPr>
      <w:r>
        <w:rPr/>
        <w:t xml:space="preserve">În baza disp. art. 19 C.p.p, coroborat cu dispoziţiile art. 397 C.p.p şi art. 1357 Cod civil, s-a admis cererea părţii civile UAT ……… aşa cum a fost precizată la data de 07.11.2018. şi obligată inculpata </w:t>
      </w:r>
      <w:r>
        <w:rPr>
          <w:b/>
        </w:rPr>
        <w:t xml:space="preserve">…A……… </w:t>
      </w:r>
      <w:r>
        <w:rPr/>
        <w:t>la plata către aceasta a sumei de 35.720 lei, despăgubiri civile, reprezentând prejudiciul cauzat  prin infracţiunea comisa şi la plata obligaţilor fiscale accesorii constând în dobânzii şi penalităţi de întârziere, până la achitarea integrală a debitului , cu titlu de despăgubiri civile(rest prejudiciu)</w:t>
      </w:r>
    </w:p>
    <w:p>
      <w:pPr>
        <w:pStyle w:val="Normal"/>
        <w:autoSpaceDE w:val="false"/>
        <w:ind w:firstLine="708"/>
        <w:jc w:val="both"/>
        <w:rPr/>
      </w:pPr>
      <w:r>
        <w:rPr/>
        <w:t>În temeiul art. 397 alin 4 C.p.p. rap la art. 404 alin 4 lit. c C.p.p, s-au menţinut măsurile asiguratorii, dispuse în cursul urmăririi penale prin ordonanţa nr. ………. din data de 11.08.2015 a Parchetului de pe lângă Tribunalul ………. (vol. III, fil. 108), ordonanţa nr. ……….. din data de 12.08.2015 a Parchetului de pe lângă Tribunalul ……. (vol. III, fil. 123) asupra bunurilor aflate în proprietatea inculpatei  …A………. şi a numitului ……B…….</w:t>
      </w:r>
    </w:p>
    <w:p>
      <w:pPr>
        <w:pStyle w:val="Normal"/>
        <w:autoSpaceDE w:val="false"/>
        <w:ind w:firstLine="708"/>
        <w:jc w:val="both"/>
        <w:rPr/>
      </w:pPr>
      <w:r>
        <w:rPr/>
        <w:t xml:space="preserve">În baza art. 274 alin.1 din C.p.p, a fost obligată inculpata la plata sumei de 2800 lei, dintre care 2100 lei cheltuieli judiciare avansate de stat în faza de urmărire penală şi 700 lei în faza de judecată  reprezentând ½ din cheltuielile judiciare în favoarea statului </w:t>
      </w:r>
    </w:p>
    <w:p>
      <w:pPr>
        <w:pStyle w:val="Normal"/>
        <w:autoSpaceDE w:val="false"/>
        <w:ind w:firstLine="708"/>
        <w:jc w:val="both"/>
        <w:rPr/>
      </w:pPr>
      <w:r>
        <w:rPr/>
        <w:t>A fost obligată inculpata la plata sumei de 1750 lei reprezentând ½ din onorariul expertului contabil.</w:t>
      </w:r>
    </w:p>
    <w:p>
      <w:pPr>
        <w:pStyle w:val="Normal"/>
        <w:ind w:firstLine="708"/>
        <w:jc w:val="both"/>
        <w:rPr/>
      </w:pPr>
      <w:r>
        <w:rPr>
          <w:b/>
        </w:rPr>
        <w:t xml:space="preserve">Pentru a hotărî astfel, instanţa de fond a reţinut că, </w:t>
      </w:r>
      <w:r>
        <w:rPr/>
        <w:t xml:space="preserve">prin rechizitoriul nr. ………….  din 28.04.2016 al Parchetului de pe lângă Tribunalul ……… , s-a dispus trimiterea în judecată - în stare de libertate - a </w:t>
      </w:r>
      <w:r>
        <w:rPr>
          <w:b/>
        </w:rPr>
        <w:t>inculpatului ……C………</w:t>
      </w:r>
      <w:r>
        <w:rPr/>
        <w:t>, sub aspectul săvârşirii infracţiunii de abuz în serviciu asimilată infracţiunilor de corupţie în formă continuată (pentru faptele comise în legătură cu acordarea sporurilor ilegale) prev. de art. 13</w:t>
      </w:r>
      <w:r>
        <w:rPr>
          <w:vertAlign w:val="superscript"/>
        </w:rPr>
        <w:t>2</w:t>
      </w:r>
      <w:r>
        <w:rPr/>
        <w:t xml:space="preserve"> din Lg. 78/2000 rap. la art. 297 alin. 1 C.pen. cu aplic. art. 35 alin. 1 C.pen. şi art. 5 C.pen. (36 de acte materiale) şi </w:t>
      </w:r>
      <w:r>
        <w:rPr>
          <w:b/>
        </w:rPr>
        <w:t>a inculpatei ……A……</w:t>
      </w:r>
      <w:r>
        <w:rPr/>
        <w:t xml:space="preserve"> pentru săvârşirea infracţiunii de abuz în serviciu asimilată infracţiunilor de corupţie în formă continuată (pentru faptele comise în legătură cu plata ratelor la creditele de nevoi personale) prev. de art. 13</w:t>
      </w:r>
      <w:r>
        <w:rPr>
          <w:vertAlign w:val="superscript"/>
        </w:rPr>
        <w:t>2</w:t>
      </w:r>
      <w:r>
        <w:rPr/>
        <w:t xml:space="preserve"> din Lg. 78/2000 rap. la art. 297 alin. 1 C.pen. cu aplic. art. 35 alin. 1 C.pen. şi art. 5 C.pen. (54 de acte materiale). </w:t>
      </w:r>
    </w:p>
    <w:p>
      <w:pPr>
        <w:pStyle w:val="Normal"/>
        <w:ind w:firstLine="708"/>
        <w:jc w:val="both"/>
        <w:rPr/>
      </w:pPr>
      <w:r>
        <w:rPr/>
        <w:t>Din actul de sesizare s-a reţinut că, în perioada ianuarie 2008 – iunie 2012, în cursul a 36 de luni, inculpatul ……C……, în calitate de primar, reprezentant al UATC …………., jud. …….. a dispus în mod abuziv şi contrar dispoziţiilor legale, acordarea unor sporuri de dificultate (pentru 12 luni din cursul anului 2008), de dispozitiv (pentru 22 luni din perioada martie 2008 – decembrie 2009) şi sporuri pentru condiţii vătămătoare (pentru 32 luni din perioada august 2008 – iunie 2012), prin dispoziţia scrisă nr. 33/17.07.2008, dispoziţiile verbale şi aprobările ulterioare, cauzând un prejudiciu bugetului local al UATC …………. şi totodată obţinând un folos material necuvenit pentru inculpat,  cât şi pentru alţi angajaţi ai primăriei ce au primit sporurile ilegale, în sumă totală de 85.534 lei.</w:t>
      </w:r>
    </w:p>
    <w:p>
      <w:pPr>
        <w:pStyle w:val="Normal"/>
        <w:ind w:firstLine="708"/>
        <w:jc w:val="both"/>
        <w:rPr/>
      </w:pPr>
      <w:r>
        <w:rPr/>
        <w:t>Cu privire la inculpata …A…….., s-a reţinut că, în perioada decembrie 2006 – mai 2012, în cursul a 54 de luni consecutive, în calitate de contabil angajat în cadrul Primăriei com. ………, jud. ……. prin întocmirea şi înaintarea documentelor contabile (ordine de plată), a dispus în mod abuziv plata ratelor la două credite de nevoi personale ale inculpatei şi numitei Criveţ Rodica, direct din contul de trezorerie al UATC ……… şi fără a fi reţinute din salariile aferente, cauzând un prejudiciu bugetului local al UATC ……….. şi totodată obţinând un folos material necuvenit pentru inculpată cât şi pentru ………., în sumă totală de 45.720 lei.</w:t>
      </w:r>
    </w:p>
    <w:p>
      <w:pPr>
        <w:pStyle w:val="Normal"/>
        <w:ind w:firstLine="708"/>
        <w:jc w:val="both"/>
        <w:rPr/>
      </w:pPr>
      <w:r>
        <w:rPr/>
        <w:t>La data de 12.07.2013, a fost înregistrată la Parchetul de pe lângă Judecătoria ……… plângerea formulată de Primăria com. ………., jud. ……., prin primar …………, sesizare din care rezulta posibila comitere a unor infracţiuni de serviciu de către fostul primar ……C……..şi alţi funcţionari din perioada anterioară, în legătură cu acordarea unor sporuri ilegale.</w:t>
      </w:r>
    </w:p>
    <w:p>
      <w:pPr>
        <w:pStyle w:val="Normal"/>
        <w:jc w:val="both"/>
        <w:rPr/>
      </w:pPr>
      <w:r>
        <w:rPr/>
        <w:tab/>
        <w:t>A fost constituit dosarul penal cu nr. ……….., ce a fost înaintat pentru efectuarea urmăririi penale la Poliţia Mun. ………., sub supravegherea procurorului.</w:t>
      </w:r>
    </w:p>
    <w:p>
      <w:pPr>
        <w:pStyle w:val="Normal"/>
        <w:jc w:val="both"/>
        <w:rPr/>
      </w:pPr>
      <w:r>
        <w:rPr/>
        <w:tab/>
        <w:t>La data de 12.06.2014, a fost înregistrată la Parchetul de pe lângă Judecătoria ……… o altă plângere penală formulată de Primăria com. …….., jud. …….. prin primar ……… cu acelaşi obiect sub nr. ……... Plângerea a fost înregistrată sub nr. ……… şi a fost înaintată pentru efectuarea urmăririi penale la Poliţia Mun. ………, sub supravegherea procurorului.</w:t>
        <w:tab/>
        <w:t>Ulterior, cele două dosare penale au fost reunite sub nr. ………..</w:t>
      </w:r>
    </w:p>
    <w:p>
      <w:pPr>
        <w:pStyle w:val="Normal"/>
        <w:jc w:val="both"/>
        <w:rPr/>
      </w:pPr>
      <w:r>
        <w:rPr/>
        <w:tab/>
        <w:t>Prin ordonanţa nr. ……… din data de 06.07.2015, a Parchetului de pe lângă Tribunalul ……. s-a dispus preluarea dosarului, conform art. 325 C.p.p., dosarul penal fiind repartizat pentru efectuarea urmăririi penale de către procuror (vol. I, fil. 8)</w:t>
      </w:r>
    </w:p>
    <w:p>
      <w:pPr>
        <w:pStyle w:val="Normal"/>
        <w:jc w:val="both"/>
        <w:rPr/>
      </w:pPr>
      <w:r>
        <w:rPr/>
        <w:tab/>
        <w:t xml:space="preserve">Referitor la dispoziţii legale incidente în cauză, în vigoare la data săvârşirii infracţiunii, prin rechizitoriu s-au reţinut dispoziţiile din Legea nr. 215/2001 a administraţiei publice locale, respectiv articolele 57, 63, din Legea 273/2006 privind finanţele publice locale (art. 14, 23), art. 2 din Legea 263/2006, Publicată în monitorul oficial nr. 572 din 3 iulie 2006, art. 1- 3 din OUG 136/2006 pentru completarea </w:t>
      </w:r>
      <w:r>
        <w:rPr>
          <w:color w:val="000000"/>
        </w:rPr>
        <w:t>Legii nr. 263/2006, P</w:t>
      </w:r>
      <w:r>
        <w:rPr>
          <w:iCs/>
        </w:rPr>
        <w:t xml:space="preserve">ublicată în </w:t>
      </w:r>
      <w:r>
        <w:rPr/>
        <w:t>monitorul oficial</w:t>
      </w:r>
      <w:r>
        <w:rPr>
          <w:iCs/>
        </w:rPr>
        <w:t xml:space="preserve"> nr. </w:t>
      </w:r>
      <w:r>
        <w:rPr/>
        <w:t>1040 din 28 decembrie 2006.</w:t>
      </w:r>
    </w:p>
    <w:p>
      <w:pPr>
        <w:pStyle w:val="Normal"/>
        <w:jc w:val="both"/>
        <w:rPr/>
      </w:pPr>
      <w:r>
        <w:rPr/>
        <w:tab/>
        <w:t>În ceea ce priveşte expunerea detaliată a situaţiei de fapt, cu privire la infracţiunea comisă de inculpatul ……C……, s-a reţinut că, în perioada ianuarie 2008 – iunie 2012, astfel cum a rezultat din înscrisurile aflate la dosar, inculpatul ……C…. a deţinut funcţia de primar al comunei ………, jud. …….., perioadă aferentă mandatelor de primar 2004 - 2012.</w:t>
      </w:r>
    </w:p>
    <w:p>
      <w:pPr>
        <w:pStyle w:val="Normal"/>
        <w:jc w:val="both"/>
        <w:rPr/>
      </w:pPr>
      <w:r>
        <w:rPr/>
        <w:tab/>
        <w:t xml:space="preserve">În cursul anului 2008, din dispoziţia primarului …C………., au fost acordate sporuri de dificultate persoanelor, salariaţi ai primăriei, care făceau parte din comisia privind stabilirea drepturilor de proprietate asupra terenurilor agricole constituită pentru aplicarea legii fondului funciar în cadrul Primăriei com. ………., jud. ……… </w:t>
      </w:r>
    </w:p>
    <w:p>
      <w:pPr>
        <w:pStyle w:val="Normal"/>
        <w:jc w:val="both"/>
        <w:rPr/>
      </w:pPr>
      <w:r>
        <w:rPr/>
        <w:tab/>
        <w:t>Membrii acestei comisii au fost ……C…., ………., …….., ……. şi ………., persoane care au primit un spor de dificultate în cuantum de 50% din salariul de încadrare pe întreaga perioadă a anului 2008, astfel cum rezultă din statele de salarii întocmite (vol. V).</w:t>
      </w:r>
    </w:p>
    <w:p>
      <w:pPr>
        <w:pStyle w:val="Normal"/>
        <w:jc w:val="both"/>
        <w:rPr/>
      </w:pPr>
      <w:r>
        <w:rPr/>
        <w:tab/>
        <w:t>Primirea sumelor de bani a fost confirmată de extrasele de cont ale salariilor comunicate de instituţia bancară (vol. IV).</w:t>
      </w:r>
    </w:p>
    <w:p>
      <w:pPr>
        <w:pStyle w:val="Normal"/>
        <w:jc w:val="both"/>
        <w:rPr/>
      </w:pPr>
      <w:r>
        <w:rPr/>
        <w:tab/>
        <w:t xml:space="preserve">Acordarea acestor sporuri a avut la bază dispoziţiile scrise ale primarului ……C…….. respectiv dispoziţia nr. ………., pentru perioada ianuarie 2008 – iunie 2008 şi dispoziţia nr. …………., pentru perioada iulie 2008 – decembrie 2008 (vol. II, fil. 145, 146). </w:t>
      </w:r>
    </w:p>
    <w:p>
      <w:pPr>
        <w:pStyle w:val="Normal"/>
        <w:jc w:val="both"/>
        <w:rPr/>
      </w:pPr>
      <w:r>
        <w:rPr/>
        <w:tab/>
        <w:t>Potrivit reglementărilor în vigoare, astfel de sporuri nu puteau fi acordate decât până la sfârşitul anului 2007.</w:t>
      </w:r>
    </w:p>
    <w:p>
      <w:pPr>
        <w:pStyle w:val="Normal"/>
        <w:jc w:val="both"/>
        <w:rPr/>
      </w:pPr>
      <w:r>
        <w:rPr/>
        <w:tab/>
        <w:t xml:space="preserve">În acest sens, Legea 263/2006, Publicată în monitorul oficial nr. 572 din 3 iulie 2006, dispunea că „membrii în comisiile constituite în baza </w:t>
      </w:r>
      <w:r>
        <w:rPr>
          <w:color w:val="000000"/>
        </w:rPr>
        <w:t xml:space="preserve">art. 12 </w:t>
      </w:r>
      <w:r>
        <w:rPr/>
        <w:t>din Legea nr. 18/1991, republicată, cu modificările şi completările ulterioare, beneficiază de un spor lunar de dificultate de până la 50% din salariul de încadrare, pe o perioadă de un an calculată de la data intrării în vigoare a prezentei legi”.</w:t>
      </w:r>
    </w:p>
    <w:p>
      <w:pPr>
        <w:pStyle w:val="Normal"/>
        <w:jc w:val="both"/>
        <w:rPr/>
      </w:pPr>
      <w:r>
        <w:rPr/>
        <w:tab/>
        <w:t xml:space="preserve">Ulterior, prin OUG nr………… pentru completarea </w:t>
      </w:r>
      <w:r>
        <w:rPr>
          <w:color w:val="000000"/>
        </w:rPr>
        <w:t>Legii nr. 263/2006, P</w:t>
      </w:r>
      <w:r>
        <w:rPr>
          <w:iCs/>
        </w:rPr>
        <w:t xml:space="preserve">ublicată în </w:t>
      </w:r>
      <w:r>
        <w:rPr/>
        <w:t>monitorul oficial</w:t>
      </w:r>
      <w:r>
        <w:rPr>
          <w:iCs/>
        </w:rPr>
        <w:t xml:space="preserve"> nr. </w:t>
      </w:r>
      <w:r>
        <w:rPr/>
        <w:t xml:space="preserve">1040 din 28 decembrie 2006 s-a stabilit că „sporul de dificultate prevăzut la </w:t>
      </w:r>
      <w:r>
        <w:rPr>
          <w:color w:val="000000"/>
        </w:rPr>
        <w:t xml:space="preserve">art. I </w:t>
      </w:r>
      <w:r>
        <w:rPr/>
        <w:t>se asigură din bugetele administraţiei publice centrale sau locale la nivelul cărora sunt numite ori alese persoanele respective şi se acordă pe o perioadă de un an, calculată cu începere de la data intrării în vigoare a prezentei ordonanţe de urgenţă”.</w:t>
      </w:r>
    </w:p>
    <w:p>
      <w:pPr>
        <w:pStyle w:val="Normal"/>
        <w:jc w:val="both"/>
        <w:rPr/>
      </w:pPr>
      <w:r>
        <w:rPr/>
        <w:tab/>
        <w:t>În consecinţă, potrivit dispoziţiilor legale, sporurile de dificultate pentru membrii acestor comisii puteau fi acordate până în luna decembrie 2007, ci nu pentru perioada anului 2008.</w:t>
      </w:r>
    </w:p>
    <w:p>
      <w:pPr>
        <w:pStyle w:val="Normal"/>
        <w:jc w:val="both"/>
        <w:rPr/>
      </w:pPr>
      <w:r>
        <w:rPr/>
        <w:tab/>
        <w:t>Ignorând dispoziţiile legale mai sus amintite, în mod abuziv, inculpatul ……C……., în calitate de primar al com. …….., dispune acordarea acestor sporuri pentru perioada anului 2008, în 12 luni consecutive.</w:t>
      </w:r>
    </w:p>
    <w:p>
      <w:pPr>
        <w:pStyle w:val="Normal"/>
        <w:jc w:val="both"/>
        <w:rPr/>
      </w:pPr>
      <w:r>
        <w:rPr/>
        <w:tab/>
        <w:t>În această perioadă semnează, în calitate de ordonator de credite, statele de salarii şi ordinele de plată şi virament prin care sunt plătite sumele de bani aferente acestor sporuri (vol. V).</w:t>
      </w:r>
    </w:p>
    <w:p>
      <w:pPr>
        <w:pStyle w:val="Normal"/>
        <w:jc w:val="both"/>
        <w:rPr/>
      </w:pPr>
      <w:r>
        <w:rPr/>
        <w:tab/>
        <w:t>Prin sentinţa nr. ……… a Tribunalului ………., în urma acţiunii introduse de Instituţia Prefectului – Judeţul ….. a fost anulată dispoziţia nr. …….. emisă de inculpatul …C…….., instanţa constatând că această dispoziţie a încălcat prevederile legale (vol. II, fil. 57).</w:t>
      </w:r>
    </w:p>
    <w:p>
      <w:pPr>
        <w:pStyle w:val="Normal"/>
        <w:jc w:val="both"/>
        <w:rPr/>
      </w:pPr>
      <w:r>
        <w:rPr/>
        <w:tab/>
        <w:t>Faptele inculpatului ……C……… privind acordarea ilegală a sporului de dificultate pentru anul 2008, au fost constate şi de inspectorii din cadrul Camerei de Conturi a Judeţului ………. în urma controalelor efectuate (proces-verbal de constatare, Vol. II, fil. 1-43, 61-66).</w:t>
        <w:tab/>
        <w:t xml:space="preserve"> De asemenea, aceleaşi fapte au fost constatate şi Direcţia Generală Regională a Finanţelor Publice ………… (proces-verbal de constatare, Vol. II, fil. 45-50) sau de Compartimentul de Audit Public Intern  - Centrul de Audit ……………. (Vol. II, fil. 52-56).</w:t>
      </w:r>
    </w:p>
    <w:p>
      <w:pPr>
        <w:pStyle w:val="Normal"/>
        <w:jc w:val="both"/>
        <w:rPr/>
      </w:pPr>
      <w:r>
        <w:rPr/>
        <w:tab/>
        <w:t>Prin comiterea faptelor şi acordarea ilegală şi abuzivă a sporurilor de dificultate, inculpatul ……C…. a produs un prejudiciu UATC ……., jud. …….. şi totodată un folos material necuvenit pentru inculpat cât şi pentru celelalte persoane, membrii ai comisiei de aplicare, ce au primit sporurile, în sumă totală de 44.014 lei, astfel cum rezultă din raportul de expertiză contabilă (vol. III, fil. 16-64).</w:t>
      </w:r>
    </w:p>
    <w:p>
      <w:pPr>
        <w:pStyle w:val="Normal"/>
        <w:jc w:val="both"/>
        <w:rPr/>
      </w:pPr>
      <w:r>
        <w:rPr/>
        <w:tab/>
        <w:t>În perioada 2008 – 2012, au fost acordate sporuri de dispozitiv şi sporuri pentru condiţii vătămătoare angajaţilor din cadrul Primăriei com. ………, jud. ……..</w:t>
      </w:r>
    </w:p>
    <w:p>
      <w:pPr>
        <w:pStyle w:val="Normal"/>
        <w:jc w:val="both"/>
        <w:rPr/>
      </w:pPr>
      <w:r>
        <w:rPr/>
        <w:tab/>
        <w:t>Aceste sporuri au fost acordate inclusiv pentru persoanele care au ocupat funcţii de demnitate publică, respectiv primarul ……C….. şi viceprimarii ……… şi ………..</w:t>
      </w:r>
    </w:p>
    <w:p>
      <w:pPr>
        <w:pStyle w:val="Normal"/>
        <w:ind w:firstLine="708"/>
        <w:jc w:val="both"/>
        <w:rPr/>
      </w:pPr>
      <w:r>
        <w:rPr/>
        <w:t>Au fost acordate astfel, un spor de dispozitiv în cuantum de 25% din salariul de încadrare pe perioada martie 2008 – decembrie 2009 şi un spor pentru condiţii vătămătoare pe perioada septembrie 2008 – iunie 2012, astfel cum rezultă din statele de salarii întocmite (vol. V-VIII).</w:t>
      </w:r>
    </w:p>
    <w:p>
      <w:pPr>
        <w:pStyle w:val="Normal"/>
        <w:jc w:val="both"/>
        <w:rPr/>
      </w:pPr>
      <w:r>
        <w:rPr/>
        <w:tab/>
        <w:t>Primirea sumelor de bani este confirmată de extrasele de cont ale salariilor comunicate de instituţia bancară (vol. IV).</w:t>
      </w:r>
    </w:p>
    <w:p>
      <w:pPr>
        <w:pStyle w:val="Normal"/>
        <w:jc w:val="both"/>
        <w:rPr/>
      </w:pPr>
      <w:r>
        <w:rPr/>
        <w:tab/>
        <w:t>Potrivit art. 57 alin. 5 din Legea  215/2001 a administraţiei publice locale „pe durata mandatului, primarul şi viceprimarul primesc o indemnizaţie lunară, ca unică formă de remunerare a activităţii corespunzătoare funcţiei de primar, respectiv de viceprimar, şi care reprezintă baza de calcul pentru stabilirea drepturilor şi obligaţiilor care se determină în raport cu venitul salarial. Primarul şi viceprimarul nu beneficiază de sporul de vechime în muncă şi nici de alte sporuri prevăzute de lege”.</w:t>
      </w:r>
    </w:p>
    <w:p>
      <w:pPr>
        <w:pStyle w:val="Normal"/>
        <w:ind w:firstLine="708"/>
        <w:jc w:val="both"/>
        <w:rPr/>
      </w:pPr>
      <w:r>
        <w:rPr/>
        <w:t xml:space="preserve">În consecinţă, potrivit dispoziţiilor legale, primarul şi viceprimarii nu aveau dreptul şi nu puteau primi nici un fel spor în afara indemnizaţiei. </w:t>
      </w:r>
    </w:p>
    <w:p>
      <w:pPr>
        <w:pStyle w:val="Normal"/>
        <w:ind w:firstLine="708"/>
        <w:jc w:val="both"/>
        <w:rPr/>
      </w:pPr>
      <w:r>
        <w:rPr/>
        <w:t>Ignorând dispoziţiile legale mai sus amintite, în mod abuziv, inculpatul …C…….., în calitate de primar al com. …….., dispune acordarea acestor sporuri în perioada martie 2008 – iunie 2012, în cursul a 34 de luni.</w:t>
      </w:r>
    </w:p>
    <w:p>
      <w:pPr>
        <w:pStyle w:val="Normal"/>
        <w:ind w:firstLine="708"/>
        <w:jc w:val="both"/>
        <w:rPr/>
      </w:pPr>
      <w:r>
        <w:rPr/>
        <w:t>Nu a fost identificată la sediul primăriei nicio dispoziţie scrisă privind acordarea acestor sporuri.</w:t>
      </w:r>
    </w:p>
    <w:p>
      <w:pPr>
        <w:pStyle w:val="Normal"/>
        <w:ind w:firstLine="708"/>
        <w:jc w:val="both"/>
        <w:rPr/>
      </w:pPr>
      <w:r>
        <w:rPr/>
        <w:t>Inculpata ……A……, contabil în cadrul Primăriei com. ………, a precizat că sporurile au fost acordate în baza dispoziţiilor verbale ale primarului ……C…, motiv pentru care ea a întocmit statele de salarii şi ordinele de plată cu menţionarea şi calculul acestor sporuri pentru primar şi viceprimari. De asemenea, inculpata ……A….. a mai menţionat că a întocmit documentele prevăzând aceste sporuri întrucât primarul ……C….. i-a explicat că altfel nu vor primi sporuri nici persoanele îndreptăţite. Deşi i-a solicitat acestuia o dispoziţie scrisă, nu a primit un astfel de document (declaraţii vol. I, fil. 97-108).</w:t>
      </w:r>
    </w:p>
    <w:p>
      <w:pPr>
        <w:pStyle w:val="Normal"/>
        <w:ind w:firstLine="708"/>
        <w:jc w:val="both"/>
        <w:rPr/>
      </w:pPr>
      <w:r>
        <w:rPr/>
        <w:t>De altfel, statele de salarii ce prevedeau sporurile acordate ilegal şi ordinele de plată sunt semnate de inculpatul ……C…. în calitate de primar şi ordonator principal de credite (vol. V-VIII).</w:t>
      </w:r>
    </w:p>
    <w:p>
      <w:pPr>
        <w:pStyle w:val="Normal"/>
        <w:ind w:firstLine="708"/>
        <w:jc w:val="both"/>
        <w:rPr/>
      </w:pPr>
      <w:r>
        <w:rPr/>
        <w:t>Potrivit dispoziţiilor din Legea 273/2006 privind finanţele publice locale „ordonatorii de credite au obligaţia de a angaja şi de a utiliza creditele bugetare numai în limita prevederilor şi destinaţiilor aprobate, pentru cheltuieli strict legate de activitatea instituţiilor publice respective şi cu respectarea dispoziţiilor legale”, ordonatorii de credite fiind răspuzători de angajarea cheltuielilor bugetare.</w:t>
      </w:r>
    </w:p>
    <w:p>
      <w:pPr>
        <w:pStyle w:val="Normal"/>
        <w:ind w:firstLine="708"/>
        <w:jc w:val="both"/>
        <w:rPr/>
      </w:pPr>
      <w:r>
        <w:rPr/>
        <w:t>Faptele inculpatului ……C…….., privind acordarea ilegală a sporurilor de dispozitiv şi pentru condiţii vătămătoare, au fost constate şi de inspectorii din cadrul Camerei de Conturi a Judeţului ………. în urma controalelor efectuate (proces-verbal de constatare, Vol. II, fil. 1-43, 61-66). De asemenea, aceleaşi fapte au fost constatate şi Direcţia Generală Regională a Finanţelor Publice ……… (proces-verbal de constatare, Vol. II, fil. 45-50) sau de Compartimentul de Audit Public Intern  - Centrul de Audit …………. (Vol. II, fil. 52-56).</w:t>
      </w:r>
    </w:p>
    <w:p>
      <w:pPr>
        <w:pStyle w:val="Normal"/>
        <w:jc w:val="both"/>
        <w:rPr/>
      </w:pPr>
      <w:r>
        <w:rPr/>
        <w:tab/>
        <w:t>Prin comiterea faptelor şi acordarea ilegală şi abuzivă a sporurilor de dispozitiv şi pentru condiţii vătămătoare, inculpatul ……….. a produs un prejudiciu UATC …….., jud. ………şi totodată un folos material necuvenit pentru inculpat cât şi pentru viceprimarii ………… şi ………, în sumă totală de 42.694 lei, astfel cum rezultă din raportul de expertiză contabilă (vol. III, fil. 16-64).</w:t>
      </w:r>
    </w:p>
    <w:p>
      <w:pPr>
        <w:pStyle w:val="Normal"/>
        <w:jc w:val="both"/>
        <w:rPr/>
      </w:pPr>
      <w:r>
        <w:rPr/>
        <w:tab/>
        <w:t>Inculpaţii ……1……, ……2…., ……3…. şi ……4….. au confirmat cu ocazia audierilor că au încasat sporurile de dificultate, de dispozitiv şi pentru condiţii vătămătoare din dispoziţia primarului ……C….. (vol. I, fil. 109-221);</w:t>
      </w:r>
    </w:p>
    <w:p>
      <w:pPr>
        <w:pStyle w:val="Normal"/>
        <w:jc w:val="both"/>
        <w:rPr/>
      </w:pPr>
      <w:r>
        <w:rPr/>
        <w:tab/>
        <w:t>Cu privire la toate aceste sporuri, ilegal acordate, inculpatul …C…… a declarat că, din punctul său de vedere au fost acordate în mod legal, iar pe de altă parte răspunderea ar fi fost a serviciului de legalitate din cadrul instituţiei (declaraţii vol. I, fil. 83-95).</w:t>
      </w:r>
    </w:p>
    <w:p>
      <w:pPr>
        <w:pStyle w:val="Normal"/>
        <w:jc w:val="both"/>
        <w:rPr/>
      </w:pPr>
      <w:r>
        <w:rPr/>
        <w:tab/>
        <w:t>Motivaţia inculpatului nu a putut fi reţinută, fiind contrazisă în totalitate de dispoziţiile legale mai sus menţionate şi probele administrate în cauză.</w:t>
      </w:r>
    </w:p>
    <w:p>
      <w:pPr>
        <w:pStyle w:val="Normal"/>
        <w:ind w:firstLine="708"/>
        <w:jc w:val="both"/>
        <w:rPr/>
      </w:pPr>
      <w:r>
        <w:rPr>
          <w:b/>
        </w:rPr>
        <w:t>În ceea ce priveşte expunerea detaliată a situaţiei de fapt, cu privire la infracţiunea comisă de inculpata ……A…… s-a reţinut că:</w:t>
      </w:r>
    </w:p>
    <w:p>
      <w:pPr>
        <w:pStyle w:val="Normal"/>
        <w:autoSpaceDE w:val="false"/>
        <w:ind w:firstLine="708"/>
        <w:jc w:val="both"/>
        <w:rPr/>
      </w:pPr>
      <w:r>
        <w:rPr/>
        <w:t>Inculpata ……A……. a fost angajată în cadrul Primăriei com. ..........., jud. ………, în perioada 1991 – 2015, din anul 1994 ocupând funcţia de contabil. Acest fapt rezultă atât din înscrisurile aflate la dosarul cauzei (dispoziţii ale primarului – vol. XI, fil. 69-78, înscrisuri Curtea de Conturi – vol. II, fil. 1-43, 61-66, declaraţii inculpaţi – vol. I, fil. 83-221).</w:t>
      </w:r>
    </w:p>
    <w:p>
      <w:pPr>
        <w:pStyle w:val="Normal"/>
        <w:autoSpaceDE w:val="false"/>
        <w:ind w:firstLine="708"/>
        <w:jc w:val="both"/>
        <w:rPr/>
      </w:pPr>
      <w:r>
        <w:rPr/>
        <w:t>Printre sarcinile de serviciu, inculpata ……A…. avea ca atribuţii întocmirea documentelor contabile privind plata salariilor şi a altor sume de bani din conturile Primăriei com. ………, jud. …….., conturi deschise la Trezoreria Mun. ……….</w:t>
      </w:r>
    </w:p>
    <w:p>
      <w:pPr>
        <w:pStyle w:val="Normal"/>
        <w:autoSpaceDE w:val="false"/>
        <w:ind w:firstLine="708"/>
        <w:jc w:val="both"/>
        <w:rPr/>
      </w:pPr>
      <w:r>
        <w:rPr/>
        <w:t>În exercitarea atribuţiilor de serviciu, inculpata ……A……, în perioada decembrie 2006 – mai 2012, întocmeşte lunar ordine de plată pe care le semnează şi le înaintează la Trezoreria Mun. ………, documente prin care dispune plata ratelor la două credite de nevoi personale contractate pe numele ei şi al numitei ………..</w:t>
      </w:r>
    </w:p>
    <w:p>
      <w:pPr>
        <w:pStyle w:val="Normal"/>
        <w:autoSpaceDE w:val="false"/>
        <w:ind w:firstLine="708"/>
        <w:jc w:val="both"/>
        <w:rPr/>
      </w:pPr>
      <w:r>
        <w:rPr/>
        <w:t xml:space="preserve">Astfel, ratele la aceste două credite sunt achitate direct din contul de trezorerie al Primăriei com…………. şi fără a fi menţionate şi reţinute pe statele de salarii şi implicit fără a fi reţinute din sumele primite efectiv, drept salariu lunar, de inculpată şi numita ………. </w:t>
      </w:r>
    </w:p>
    <w:p>
      <w:pPr>
        <w:pStyle w:val="Normal"/>
        <w:autoSpaceDE w:val="false"/>
        <w:ind w:firstLine="708"/>
        <w:jc w:val="both"/>
        <w:rPr/>
      </w:pPr>
      <w:r>
        <w:rPr/>
        <w:t>Modalitatea de plată rezultă din extrasele de cont obţinute de la BRD, instituţie bancară la care erau deschise cele două credite de nevoi personal (vol. IV, fil. 43-103) şi ordinele de plată întocmite pentru decontarea sumelor respective (vol. IV, fil. 105-221).</w:t>
      </w:r>
    </w:p>
    <w:p>
      <w:pPr>
        <w:pStyle w:val="Normal"/>
        <w:autoSpaceDE w:val="false"/>
        <w:ind w:firstLine="708"/>
        <w:jc w:val="both"/>
        <w:rPr/>
      </w:pPr>
      <w:r>
        <w:rPr/>
        <w:t xml:space="preserve">De asemenea, din analiza statelor de salarii, se constată că aceste sume ce reprezintă plata ratelor la cele două credite nu au fost reţinute din salariile lunare aşa cum era legal şi obligatoriu (vol. V – IX). </w:t>
      </w:r>
    </w:p>
    <w:p>
      <w:pPr>
        <w:pStyle w:val="Normal"/>
        <w:autoSpaceDE w:val="false"/>
        <w:ind w:firstLine="708"/>
        <w:jc w:val="both"/>
        <w:rPr/>
      </w:pPr>
      <w:r>
        <w:rPr/>
        <w:t xml:space="preserve">Raportul de expertiză întocmit în cauză confirmă aspectele relevate, în sensul că plata ratelor a fost efectuată direct din contul de trezorerie al UATC ……. (vol. III, fil. 16-64). </w:t>
      </w:r>
    </w:p>
    <w:p>
      <w:pPr>
        <w:pStyle w:val="Normal"/>
        <w:autoSpaceDE w:val="false"/>
        <w:ind w:firstLine="708"/>
        <w:jc w:val="both"/>
        <w:rPr/>
      </w:pPr>
      <w:r>
        <w:rPr/>
        <w:t>În anexele C1 şi C2 la raportul de expertiză sunt menţionate sumele decontate ilegal, conturile în care au fost virate aceste sume şi ordinele de plată în baza cărora s-a efectuat plata.</w:t>
      </w:r>
    </w:p>
    <w:p>
      <w:pPr>
        <w:pStyle w:val="Normal"/>
        <w:autoSpaceDE w:val="false"/>
        <w:ind w:firstLine="708"/>
        <w:jc w:val="both"/>
        <w:rPr/>
      </w:pPr>
      <w:r>
        <w:rPr/>
        <w:t>Prejudiciul total produs bugetului local al UATC ……, jud. …………este de 45.720 lei, aferent perioadei decembrie 2006 – mai 2012, astfel cum rezultă din raportul de expertiză întocmit.</w:t>
      </w:r>
    </w:p>
    <w:p>
      <w:pPr>
        <w:pStyle w:val="Normal"/>
        <w:autoSpaceDE w:val="false"/>
        <w:ind w:firstLine="708"/>
        <w:jc w:val="both"/>
        <w:rPr/>
      </w:pPr>
      <w:r>
        <w:rPr/>
        <w:t>Fiind audiată, inculpata ……A……. a recunoscut comiterea faptelor, declarând că ea a întocmit documentele contabile pentru plata ratelor de credit, fără ca primarul ……C…. să aibă cunoştinţă despre aceste aspecte (declaraţii vol. I, fil. 97-108).</w:t>
      </w:r>
    </w:p>
    <w:p>
      <w:pPr>
        <w:pStyle w:val="Normal"/>
        <w:autoSpaceDE w:val="false"/>
        <w:ind w:firstLine="708"/>
        <w:jc w:val="both"/>
        <w:rPr/>
      </w:pPr>
      <w:r>
        <w:rPr/>
        <w:t>Numita ……. a precizat cu ocazia audierilor că a avut discuţii cu inculpata ……A…..cu privire la plata ratelor de credit, însă nu i-a spus acesteia şi nici nu a ştiut că plata s-a făcut direct din contul de trezorerie, fără a fi reţinute din salariu (vol. I – fil. 122-132).</w:t>
      </w:r>
    </w:p>
    <w:p>
      <w:pPr>
        <w:pStyle w:val="Normal"/>
        <w:autoSpaceDE w:val="false"/>
        <w:ind w:firstLine="708"/>
        <w:jc w:val="both"/>
        <w:rPr/>
      </w:pPr>
      <w:r>
        <w:rPr/>
        <w:t xml:space="preserve"> </w:t>
      </w:r>
      <w:r>
        <w:rPr/>
        <w:t xml:space="preserve">Din probele administrate a rezultat că inculpata ……A………., în calitate de contabil angajat în cadrul Primăriei com. ………, jud. …., în perioada decembrie 2006 – mai 2012, în cursul a 56 de luni consecutive, a dispus în mod abuziv, plata ratelor la două credite de nevoi personale ale inculpatei şi numitei …….., direct din contul de trezorerie al UATC ……. şi fără a fi reţinute din salariile aferente, cauzând un prejudiciu bugetului local al UATC ……… şi totodată obţinând un folos material necuvenit pentru inculpată cât şi pentru ………, în sumă totală de 45.720 lei. </w:t>
      </w:r>
    </w:p>
    <w:p>
      <w:pPr>
        <w:pStyle w:val="Normal"/>
        <w:ind w:firstLine="708"/>
        <w:jc w:val="both"/>
        <w:rPr/>
      </w:pPr>
      <w:r>
        <w:rPr/>
        <w:t xml:space="preserve"> </w:t>
      </w:r>
      <w:r>
        <w:rPr/>
        <w:t>Din probatoriul administrat în cauză a rezultat că sumele primite de angajaţii Primăriei com. ……, jud. ….., presupus nejustificate, au avut la bază acordul colectiv de muncă încheiat între reprezentanţii primăriei şi sindicatul Consilium, înregistrat sub nr. …….. Acest acord a fost înregistrat potrivit dispoziţiilor legale la Direcţia de muncă, solidaritate socială şi familie ……. sub. Nr. ……. din 19.04.2007 (vol. II, fil. 268-336).</w:t>
      </w:r>
    </w:p>
    <w:p>
      <w:pPr>
        <w:pStyle w:val="Normal"/>
        <w:ind w:firstLine="708"/>
        <w:jc w:val="both"/>
        <w:rPr/>
      </w:pPr>
      <w:r>
        <w:rPr/>
        <w:t>Prin acordul încheiat, s-a stabilit acordarea unei sume totale lunare de 300 lei, ce reprezintă drepturi speciale privind menţinerea sănătăţii şi securităţii în muncă.</w:t>
      </w:r>
    </w:p>
    <w:p>
      <w:pPr>
        <w:pStyle w:val="Normal"/>
        <w:ind w:firstLine="708"/>
        <w:jc w:val="both"/>
        <w:rPr/>
      </w:pPr>
      <w:r>
        <w:rPr/>
        <w:t>Deşi aceste sume nu au fost menţionate expres în statele de salarii întocmite, acestea sunt justificate, decontate în mod legal şi nu se poate reţine comiterea vreunei infracţiuni, nefiind întrunite elementele constitutive.</w:t>
      </w:r>
    </w:p>
    <w:p>
      <w:pPr>
        <w:pStyle w:val="Normal"/>
        <w:ind w:firstLine="708"/>
        <w:jc w:val="both"/>
        <w:rPr/>
      </w:pPr>
      <w:r>
        <w:rPr/>
        <w:t>În consecinţă, s-a dispus clasarea cauzei faţă de inculpaţii …C……., .......A........ ........, ........1......., ....2......., .......3......., .....4........., ........5...., ........6....., ..7.........., ..........8.., ......9......., ........10......, ....11......, .....12......., ........13...., .......14....., ......15........, ...16........, cu privire la infracţiunea de abuz în serviciu asimilată infracţiunilor de corupţie în formă continuată prev. de art. 13</w:t>
      </w:r>
      <w:r>
        <w:rPr>
          <w:vertAlign w:val="superscript"/>
        </w:rPr>
        <w:t>2</w:t>
      </w:r>
      <w:r>
        <w:rPr/>
        <w:t xml:space="preserve"> din Lg. 78/2000 rap. la art. 297 alin. 1 C.pen. cu aplic. art. 35 alin. 1 C.pen. şi art. 5 C.pen., pentru faptele comise în legătură cu aceste sume presupus a fi nejustificate.</w:t>
      </w:r>
    </w:p>
    <w:p>
      <w:pPr>
        <w:pStyle w:val="Normal"/>
        <w:tabs>
          <w:tab w:val="clear" w:pos="720"/>
          <w:tab w:val="left" w:pos="1200" w:leader="none"/>
        </w:tabs>
        <w:ind w:firstLine="720"/>
        <w:jc w:val="both"/>
        <w:rPr/>
      </w:pPr>
      <w:r>
        <w:rPr/>
        <w:t>De asemenea, s-a dispus clasarea cauzei faţă de numitele .....17.......... şi .....A...........ub aspectul săvârşirii infracţiunii de abuz în serviciu asimilată infracţiunilor de corupţie în formă continuată prev. de art. 13</w:t>
      </w:r>
      <w:r>
        <w:rPr>
          <w:vertAlign w:val="superscript"/>
        </w:rPr>
        <w:t>2</w:t>
      </w:r>
      <w:r>
        <w:rPr/>
        <w:t xml:space="preserve"> din Lg. 78/2000 rap. la art. 297 alin. 1 C.pen. cu aplic. art. 35 alin. 1 C.pen. şi art. 5 C.pen., pentru faptele reclamate a fi comise în legătură cu acordarea sporurilor ilegale, întrucât nu se poate reţine vinovăţia acestor persoane, inculpatul .......C........ fiind, în calitatea sa de ordonator principal de credite, singura persoană responsabilă şi cel care a dispus în fapt acordarea acestor sporuri.</w:t>
      </w:r>
    </w:p>
    <w:p>
      <w:pPr>
        <w:pStyle w:val="Normal"/>
        <w:tabs>
          <w:tab w:val="clear" w:pos="720"/>
          <w:tab w:val="left" w:pos="1200" w:leader="none"/>
        </w:tabs>
        <w:ind w:firstLine="720"/>
        <w:jc w:val="both"/>
        <w:rPr/>
      </w:pPr>
      <w:r>
        <w:rPr/>
        <w:t>Situaţia de fapt mai sus menţionată a fost  susţinută de următoarele mijloace de probă: înscrisuri privind constituirea de parte civilă a UATC ........... (vol. I, fil. 55-76); declaraţii inculpaţi (vol. I, fil. 82-225); înscrisuri rezultate în urma controalelor efectuate de Camerei de Conturi a Judeţului ........... Direcţia Generală Regională a Finanţelor Publice ........ şi Compartimentul de Audit Public Intern - Centrul de Audit .......... (vol. II, fil. 1-84); dispoziţii primar .....C....... (vol. II, fil. 144-146); alte înscrisuri privind angajaţii primăriei (vol. II, fil. 150-267); înscrisuri privind expertiza contabilă (vol. III, fil. 1-77); înscrisuri privind măsurile asiguratorii dispuse (vol. III, fil. 78-235); extrase de cont şi ordine de plată (vol. IV); state de salarii, state de virament şi ordine de plată (vol. V-X); declaraţii martori (fil. 231-276); dispoziţii ale primarului cu privire la posturile şi salariile angajaţilor din cadrul primăriei (vol. XI).</w:t>
      </w:r>
    </w:p>
    <w:p>
      <w:pPr>
        <w:pStyle w:val="Normal"/>
        <w:tabs>
          <w:tab w:val="clear" w:pos="720"/>
          <w:tab w:val="left" w:pos="1200" w:leader="none"/>
        </w:tabs>
        <w:ind w:firstLine="720"/>
        <w:jc w:val="both"/>
        <w:rPr/>
      </w:pPr>
      <w:r>
        <w:rPr/>
        <w:t>În drept, s-a reţinut că faptele inculpatului .......C......, care, în calitate de Primar, reprezentant al UATC ..................., jud. ......, în exercitarea atribuţiilor de serviciu, în perioada ianuarie 2008 – iunie 2012, în cursul a 36 de luni, a dispus în mod abuziv şi contrar dispoziţiilor legale, acordarea unor sporuri de dificultate (pentru 12 luni din cursul anului 2008), de dispozitiv (pentru 22 luni din perioada martie 2008 – decembrie 2009) şi sporuri pentru condiţii vătămătoare (pentru 32 luni din perioada august 2008 – iunie 2012), prin dispoziţia scrisă nr. ................., dispoziţiile verbale şi aprobările ulterioare, cauzând un prejudiciu bugetului local al UATC .......... şi totodată obţinând un folos material necuvenit pentru inculpat cât şi pentru alţi angajaţi ai primăriei ce au primit sporurile ilegale, în sumă totală de 85.534 lei,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36 de acte materiale).</w:t>
      </w:r>
    </w:p>
    <w:p>
      <w:pPr>
        <w:pStyle w:val="Normal"/>
        <w:ind w:firstLine="708"/>
        <w:jc w:val="both"/>
        <w:rPr/>
      </w:pPr>
      <w:r>
        <w:rPr/>
        <w:t>S-a reţinut că faptele inculpatei ........A........., care, în calitate de contabil angajat în cadrul Primăriei com. .........., jud. .......... în perioada decembrie 2006 – mai 2012, în cursul a 56 de luni consecutive, prin întocmirea şi înaintarea documentelor contabile (ordine de plată), a dispus în mod abuziv plata ratelor la două credite de nevoi personale ale inculpatei şi numitei .....17........., direct din contul de trezorerie al UATC ........ şi fără a fi reţinute din salariile aferente, cauzând un prejudiciu bugetului local al UATC ......... şi totodată obţinând un folos material necuvenit pentru inculpată cât şi pentru .....17........., în sumă totală de 45.720 lei,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54 de acte materiale).</w:t>
      </w:r>
    </w:p>
    <w:p>
      <w:pPr>
        <w:pStyle w:val="Normal"/>
        <w:ind w:firstLine="708"/>
        <w:jc w:val="both"/>
        <w:rPr/>
      </w:pPr>
      <w:r>
        <w:rPr/>
        <w:t>Faţă de inculpatul  ......C......, cercetat pentru săvârşirea infracţiunilor de abuz în serviciu asimilată infracţiunilor de corupţie în formă continuată, fals intelectual în formă continuată şi uz de fals în formă continuată prev. de art. 13</w:t>
      </w:r>
      <w:r>
        <w:rPr>
          <w:vertAlign w:val="superscript"/>
        </w:rPr>
        <w:t>2</w:t>
      </w:r>
      <w:r>
        <w:rPr/>
        <w:t xml:space="preserve"> din Lg. 78/2000 rap. la art. 297 alin. 1 C.pen. cu aplic. art. 35 alin. 1 C.pen., art. 321 alin. 1 C.pen. cu aplic. art. 35 alin. 1 C.pen. şi art. 323 C.pen. cu aplic. art. 35 alin. 1 C.pen., toate cu aplic. art. 38 alin. 1 C.pen. şi art. 5 C.pen. (pentru faptele comise în legătură cu sumele de bani presupus necuvenite şi care nu au figurat pe statele de salarii), inculpata ....A..........., cercetată pentru săvârşirea infracţiunilor de abuz în serviciu asimilată infracţiunilor de corupţie în formă continuată, fals intelectual în formă continuată şi uz de fals în formă continuată prev. de art. 13</w:t>
      </w:r>
      <w:r>
        <w:rPr>
          <w:vertAlign w:val="superscript"/>
        </w:rPr>
        <w:t>2</w:t>
      </w:r>
      <w:r>
        <w:rPr/>
        <w:t xml:space="preserve"> din Lg. 78/2000 rap. la art. 297 alin. 1 C.pen. cu aplic. art. 35 alin. 1 C.pen., art. 321 alin. 1 C.pen. cu aplic. art. 35 alin. 1 C.pen. şi art. 323 C.pen. cu aplic. art. 35 alin. 1 C.pen., toate cu aplic. art. 38 alin. 1 C.pen. şi art. 5 C.pen. (pentru faptele comise în legătură cu sumele de bani presupus necuvenite şi care nu au figurat pe statele de salarii) şi numiţii  .......1......, ..........2.........., .......3......., ......4...., ........5...., .........6....., ......7......., .......8....., .......9......, .......10......, ......11......, ........12......, ......13........, ..........14........., ....15..... şi ......16.........., cercetaţi pentru săvârşirea infracţiunii de instigare la abuz în serviciu asimilată infracţiunilor de corupţie în formă continuată prev. de art. 47 C.pen. rap. la art. 13</w:t>
      </w:r>
      <w:r>
        <w:rPr>
          <w:vertAlign w:val="superscript"/>
        </w:rPr>
        <w:t>2</w:t>
      </w:r>
      <w:r>
        <w:rPr/>
        <w:t xml:space="preserve"> din Lg. 78/2000 rap. la art. 297 alin. 1 C.pen. cu aplic. art. 35 alin. 1 C.pen. şi art. 5 C.pen.,  s-a dispus clasarea cauzei întrucât, astfel cum rezultă din probatoriul administrat, faptele nu sunt prevăzute de legea penală, nefiind întrunite elementele constitutive ale infracţiunilor respective, sumele de bani presupus necuvenite şi care nu au figurat pe statele de salarii fiind încasate în temeiul acordului colectiv de muncă încheiat la nivelul Primăriei com. .........., jud.....................</w:t>
      </w:r>
    </w:p>
    <w:p>
      <w:pPr>
        <w:pStyle w:val="Normal"/>
        <w:ind w:firstLine="708"/>
        <w:jc w:val="both"/>
        <w:rPr/>
      </w:pPr>
      <w:r>
        <w:rPr/>
        <w:t>Referitor la latura civilă, pe parcursul urmăririi penale, persoana vătămată UATC ............, jud. ............ a precizat că se constituie parte civilă în cauză cu suma de 700.112 lei, ce reprezintă prejudiciul produs prin infracţiunile reţinute iniţial în sarcina inculpaţilor şi suma de 3.500 lei ce reprezintă onorariul achitat expertului contabil (vol. I, fil. 55-60).</w:t>
      </w:r>
    </w:p>
    <w:p>
      <w:pPr>
        <w:pStyle w:val="Normal"/>
        <w:jc w:val="both"/>
        <w:rPr/>
      </w:pPr>
      <w:r>
        <w:rPr/>
        <w:tab/>
        <w:t>Prin actul de sesizare s-a reţinut că prejudiciul produs UATC ........., jud. ......., prin infracţiunile comise de inculpaţi, astfel cum rezultă din probele administrate este de: 85.534 lei prejudiciul produs prin infracţiunea comisă de inculpatul .......C....; respectiv, 45.720 lei prejudiciul produs prin infracţiunea comisă de inculpata .......A........;</w:t>
      </w:r>
    </w:p>
    <w:p>
      <w:pPr>
        <w:pStyle w:val="Normal"/>
        <w:ind w:firstLine="705"/>
        <w:jc w:val="both"/>
        <w:rPr/>
      </w:pPr>
      <w:r>
        <w:rPr/>
        <w:t>În faza de urmărire penală nu au fost luate măsuri preventive, inculpaţii fiind cercetaţi în stare de libertate, însă s-au dispus măsuri asigurătorii, astfel:</w:t>
      </w:r>
    </w:p>
    <w:p>
      <w:pPr>
        <w:pStyle w:val="Normal"/>
        <w:ind w:firstLine="705"/>
        <w:jc w:val="both"/>
        <w:rPr/>
      </w:pPr>
      <w:r>
        <w:rPr/>
        <w:t xml:space="preserve">Prin ordonanţa din data de 13.06.2014 (vol. III, fil. 79) a fost instituită măsura asiguratorie a sechestrului pe mai multe bunuri aflate în proprietatea inculpatului ....C.........., respectiv: 1 ha teren arabil, situat în extravilanul com. ..........., sat ........... jud. .......... în T-124, teren dobândit ca şi moştenire de pe urma defunctului ......C1......... şi  un imobil – casă de locuit în suprafaţă de 140 mp şi o anexă în suprafaţă de 40 mp situat în com. ..........., sat ..........., str. ............., nr......., jud. ......; prin ordonanţa nr. ......... din data de 11.08.2015 a Parchetului de pe lângă Tribunalul .......... (vol. III, fil. 108), a fost instituită măsura asiguratorie a sechestrului pe mai multe bunuri aflate în proprietatea inculpatei ......A....., respectiv: suprafaţa de 500 mp teren intravilan, situat în com. ..........., str. ........., nr. ........., jud. ........., identificat cu nr. de carte funciară ..........şi nr. cadastral ........... 300 mp teren extravilan în com. ........., jud. ........, T 47; 2500 mp teren extravilan în com. ........ jud. ........., T 47; 1700 mp teren extravilan în com. ........, jud. ........... T 48; 5000 mp teren extravilan în com. ......., jud. ........., T 26-27; de asemenea, prin ordonanţa nr. .......... din data de 11.08.2015 (vol. III, fil. 108)a Parchetului de pe lângă Tribunalul ......... a fost instituită măsura asiguratorie a sechestrului pe mai multe bunuri aflate în proprietatea numitului </w:t>
      </w:r>
      <w:r>
        <w:rPr>
          <w:lang w:eastAsia="en-US"/>
        </w:rPr>
        <w:t>........A1...., respectiv:</w:t>
      </w:r>
      <w:r>
        <w:rPr/>
        <w:t xml:space="preserve"> suprafaţa de 1138 mp teren intravilan plus construcţii, situat în com. .......... str. ..........., nr. ......, jud. ............ identificat cu nr. de carte funciară ........... şi nr. cadastral ..........., dobândit prin contractul de donaţie nr. ..........; suprafaţa de 7462 mp teren extravilan, situat în com. .............., jud. ......... T 51, P1, identificat cu nr. de carte funciară ....... şi nr. cadastral ......, dobândit prin contractul de donaţie nr. .......;  suprafaţa de 3168 teren extravilan, situat în com. ......., jud. ..... T 51, P20, identificat cu nr. de carte funciară ..............şi nr. cadastral ........... dobândit prin contractul de donaţie nr. ................; prin ordonanţa nr. ........... din data de 12.08.2015 a Parchetului de pe lângă Tribunalul .......... (vol. III, fil. 123), a fost instituită măsura asiguratorie a popririi pe suma de 9.477 lei datorată de Primăria com. ............. jud. .......... inculpatei .....A.........; prin ordonanţa nr. ............ din data de 24.12.2015 a Parchetului de pe lângă Tribunalul ..............(vol. I, fil. 223), a fost instituită măsura asiguratorie a popririi pe suma de 2.196,16 lei datorată de Primăria com. .............., jud. .............. inculpatei .........A............</w:t>
      </w:r>
    </w:p>
    <w:p>
      <w:pPr>
        <w:pStyle w:val="Normal"/>
        <w:ind w:left="142" w:firstLine="566"/>
        <w:jc w:val="both"/>
        <w:rPr/>
      </w:pPr>
      <w:r>
        <w:rPr/>
        <w:t>S-a solicitat menţinerea măsurilor asiguratorii mai sus menţionate, dispuse în cursul urmăririi penale asupra bunurilor aflate în proprietatea inculpaţilor ....C........ şi .....A........... şi a numitului .....B.........</w:t>
      </w:r>
    </w:p>
    <w:p>
      <w:pPr>
        <w:pStyle w:val="Normal"/>
        <w:ind w:firstLine="708"/>
        <w:jc w:val="both"/>
        <w:rPr/>
      </w:pPr>
      <w:r>
        <w:rPr/>
        <w:t>Prin încheierea din camera de consiliu nr. ..............., judecătorul  de cameră preliminara din cadrul instanţei de fond a constatat că a fost legal sesizat cu respectarea dispoziţiilor art. 327-329 C.p.pen., în vigoare la momentul sesizării instanţei, cu respectarea dispoziţiilor privind aflarea adevărului, rechizitoriul cuprinzând datele referitoare la faptă, încadrarea juridică, profilul moral şi de personalitate ale inculpatilor, actele de urmărire penală efectuate, trimiterea în judecată şi cheltuielile judiciare; în raport cu cele mai sus menţionate, în temeiul art. 346 alin.1 C.pr.p., judecătorul  de cameră preliminara a constatat legalitatea rechizitoriului cu nr............... data de 28.04.2016 emis de Parchetul de pe lângă Tribunalul .........., întrucât au fost respectate dispoziţiile art. 328 C.proc.pen., legalitatea administrării probelor şi legalitatea efectuării actelor de către organele de urmărire penală; de asemenea, s-a constatat că nu au fost formulate cereri şi excepţii de către inculpaţi ori persoana vătămată şi nici din oficiu nu se impuneau a fi invocate.</w:t>
      </w:r>
    </w:p>
    <w:p>
      <w:pPr>
        <w:pStyle w:val="Normal"/>
        <w:jc w:val="both"/>
        <w:rPr/>
      </w:pPr>
      <w:r>
        <w:rPr/>
        <w:tab/>
        <w:t>Pentru aceste considerente, judecătorul de cameră preliminară a dispus începerea judecăţii în cauză cu privire la inculpatul ......C....... trimis în judecată în stare de libertate pentru săvârşirea infracţiunii de abuz în serviciu asimilată infracţiunilor de corupţie în formă continuată (pentru faptele comise în legătură cu acordarea sporurilor ilegale), prev. de art. 13</w:t>
      </w:r>
      <w:r>
        <w:rPr>
          <w:vertAlign w:val="superscript"/>
        </w:rPr>
        <w:t>2</w:t>
      </w:r>
      <w:r>
        <w:rPr/>
        <w:t xml:space="preserve"> din Lg. 78/2000 rap. la art. 297 alin. 1 C.pen. cu aplic. art. 35 alin. 1 C.pen. şi art. 5 C.pen. (36 de acte materiale)  şi inculpata .......A........, trimisă în judecată în stare de libertate pentru săvârşirea infracţiunii de abuz în serviciu asimilată infracţiunilor de corupţie în formă continuată (pentru faptele comise în legătură cu plata ratelor la creditele de nevoi personale) prev. de art. 13</w:t>
      </w:r>
      <w:r>
        <w:rPr>
          <w:vertAlign w:val="superscript"/>
        </w:rPr>
        <w:t>2</w:t>
      </w:r>
      <w:r>
        <w:rPr/>
        <w:t xml:space="preserve"> din Lg. 78/2000 rap. la art. 297 alin. 1 C.pen. cu aplic. art. 35 alin. 1 C.pen. şi art. 5 C.pen. (54 de acte materiale).</w:t>
      </w:r>
    </w:p>
    <w:p>
      <w:pPr>
        <w:pStyle w:val="Normal"/>
        <w:ind w:firstLine="709"/>
        <w:jc w:val="both"/>
        <w:rPr/>
      </w:pPr>
      <w:r>
        <w:rPr/>
        <w:t>Analizând actele şi lucrările dosarului de urmărire penală,  precum şi probele administrate pe parcursul cercetării judecătoreşti  şi apreciindu-le, în ansamblu  şi în urma evaluării tuturor conform art. 103 alin. 1 C.p.p.,  instanţa de fond a reţinut următoarea situaţie de fapt:</w:t>
      </w:r>
    </w:p>
    <w:p>
      <w:pPr>
        <w:pStyle w:val="Normal"/>
        <w:ind w:firstLine="708"/>
        <w:jc w:val="both"/>
        <w:rPr/>
      </w:pPr>
      <w:r>
        <w:rPr/>
        <w:t>La data de 12.07.2013 a fost înregistrată la Parchetul de pe lângă Judecătoria ........... plângerea formulată de Primăria com. ......... jud. ........, prin primar .............., sesizare din care rezulta posibila comitere a unor infracţiuni de serviciu de către fostul primar ........C...... şi alţi funcţionari din perioada anterioară, în legătură cu acordarea unor sporuri ilegale.</w:t>
      </w:r>
    </w:p>
    <w:p>
      <w:pPr>
        <w:pStyle w:val="Normal"/>
        <w:jc w:val="both"/>
        <w:rPr/>
      </w:pPr>
      <w:r>
        <w:rPr/>
        <w:tab/>
        <w:t>A fost constituit dosarul penal cu nr. ............, ce a fost înaintat pentru efectuarea urmăririi penale la Poliţia Mun. ............., sub supravegherea procurorului.</w:t>
      </w:r>
    </w:p>
    <w:p>
      <w:pPr>
        <w:pStyle w:val="Normal"/>
        <w:jc w:val="both"/>
        <w:rPr/>
      </w:pPr>
      <w:r>
        <w:rPr/>
        <w:tab/>
        <w:t>La data de 12.06.2014 a fost înregistrată la Parchetul de pe lângă Judecătoria ......... o altă plângere penală formulată de Primăria com. ............ jud. .........., prin primar ............ cu acelaşi obiect sub nr. ............</w:t>
      </w:r>
    </w:p>
    <w:p>
      <w:pPr>
        <w:pStyle w:val="Normal"/>
        <w:ind w:firstLine="708"/>
        <w:jc w:val="both"/>
        <w:rPr/>
      </w:pPr>
      <w:r>
        <w:rPr/>
        <w:t>În perioada ianuarie 2008 – iunie 2012, astfel cum rezultă din înscrisurile aflate la dosar, inculpatul ......C......... a deţinut funcţia de primar al comunei ............, jud. ......... perioadă aferentă mandatelor de primar 2004 - 2012.</w:t>
      </w:r>
    </w:p>
    <w:p>
      <w:pPr>
        <w:pStyle w:val="Normal"/>
        <w:jc w:val="both"/>
        <w:rPr/>
      </w:pPr>
      <w:r>
        <w:rPr/>
        <w:tab/>
        <w:t xml:space="preserve">În cursul anului 2008, din dispoziţia primarului .........C......., au fost acordate sporuri de dificultate persoanelor, salariaţi ai primăriei, care făceau parte din comisia privind stabilirea drepturilor de proprietate asupra terenurilor agricole constituită pentru aplicarea legii fondului funciar în cadrul Primăriei com. ..........., jud. ........ </w:t>
      </w:r>
    </w:p>
    <w:p>
      <w:pPr>
        <w:pStyle w:val="Normal"/>
        <w:jc w:val="both"/>
        <w:rPr/>
      </w:pPr>
      <w:r>
        <w:rPr/>
        <w:tab/>
        <w:t>Membrii acestei comisii au fost ......C........, .....1......, .......3..... .........4.... şi ......7............ persoane care au primit un spor de dificultate în cuantum de 50% din salariul de încadrare pe întreaga perioadă a anului 2008, astfel cum rezultă din statele de salarii întocmite (vol. V).</w:t>
      </w:r>
    </w:p>
    <w:p>
      <w:pPr>
        <w:pStyle w:val="Normal"/>
        <w:jc w:val="both"/>
        <w:rPr/>
      </w:pPr>
      <w:r>
        <w:rPr/>
        <w:tab/>
        <w:t>Primirea sumelor de bani este confirmată de extrasele de cont ale salariilor comunicate de instituţia bancară (vol. IV).</w:t>
      </w:r>
    </w:p>
    <w:p>
      <w:pPr>
        <w:pStyle w:val="Normal"/>
        <w:jc w:val="both"/>
        <w:rPr/>
      </w:pPr>
      <w:r>
        <w:rPr/>
        <w:tab/>
        <w:t xml:space="preserve">Acordarea acestor sporuri a avut la bază dispoziţiile scrise ale primarului ....C.......... respectiv dispoziţia nr. ............., pentru perioada ianuarie 2008 – iunie 2008 şi dispoziţia nr. ................., pentru perioada iulie 2008 – decembrie 2008 (vol. II, fil. 145, 146). </w:t>
      </w:r>
    </w:p>
    <w:p>
      <w:pPr>
        <w:pStyle w:val="Normal"/>
        <w:jc w:val="both"/>
        <w:rPr/>
      </w:pPr>
      <w:r>
        <w:rPr/>
        <w:tab/>
        <w:t>Potrivit reglementărilor în vigoare, astfel de sporuri nu puteau fi acordate decât până la sfârşitul anului 2007.</w:t>
      </w:r>
    </w:p>
    <w:p>
      <w:pPr>
        <w:pStyle w:val="Normal"/>
        <w:jc w:val="both"/>
        <w:rPr/>
      </w:pPr>
      <w:r>
        <w:rPr/>
        <w:tab/>
        <w:t xml:space="preserve">În acest sens, Legea 263/2006, Publicată în monitorul oficial nr. 572 din  3 iulie 2006, dispunea că „membrii în comisiile constituite în baza </w:t>
      </w:r>
      <w:r>
        <w:rPr>
          <w:color w:val="000000"/>
        </w:rPr>
        <w:t xml:space="preserve">art. 12 </w:t>
      </w:r>
      <w:r>
        <w:rPr/>
        <w:t>din Legea nr. 18/1991, republicată, cu modificările şi completările ulterioare, beneficiază de un spor lunar de dificultate de până la 50% din salariul de încadrare, pe o perioadă de un an calculată de la data intrării în vigoare a prezentei legi”.</w:t>
      </w:r>
    </w:p>
    <w:p>
      <w:pPr>
        <w:pStyle w:val="Normal"/>
        <w:jc w:val="both"/>
        <w:rPr/>
      </w:pPr>
      <w:r>
        <w:rPr/>
        <w:tab/>
        <w:t xml:space="preserve">Ulterior prin OUG 136/2006 pentru completarea </w:t>
      </w:r>
      <w:r>
        <w:rPr>
          <w:color w:val="000000"/>
        </w:rPr>
        <w:t>Legii nr. 263/2006, P</w:t>
      </w:r>
      <w:r>
        <w:rPr>
          <w:iCs/>
        </w:rPr>
        <w:t xml:space="preserve">ublicată în </w:t>
      </w:r>
      <w:r>
        <w:rPr/>
        <w:t>monitorul oficial</w:t>
      </w:r>
      <w:r>
        <w:rPr>
          <w:iCs/>
        </w:rPr>
        <w:t xml:space="preserve"> nr. </w:t>
      </w:r>
      <w:r>
        <w:rPr/>
        <w:t xml:space="preserve">1040 din 28 decembrie 2006 s-a stabilit că „sporul de dificultate prevăzut la </w:t>
      </w:r>
      <w:r>
        <w:rPr>
          <w:color w:val="000000"/>
        </w:rPr>
        <w:t xml:space="preserve">art. I </w:t>
      </w:r>
      <w:r>
        <w:rPr/>
        <w:t>se asigură din bugetele administraţiei publice centrale sau locale la nivelul cărora sunt numite ori alese persoanele respective şi se acordă pe o perioadă de un an, calculată cu începere de la data intrării în vigoare a prezentei ordonanţe de urgenţă”.</w:t>
      </w:r>
    </w:p>
    <w:p>
      <w:pPr>
        <w:pStyle w:val="Normal"/>
        <w:jc w:val="both"/>
        <w:rPr/>
      </w:pPr>
      <w:r>
        <w:rPr/>
        <w:tab/>
        <w:t>În consecinţă, potrivit dispoziţiilor legale, sporurile de dificultate pentru membrii acestor comisii puteau fi acordate până în luna decembrie 2007, ci nu pentru perioada anului 2008.</w:t>
      </w:r>
    </w:p>
    <w:p>
      <w:pPr>
        <w:pStyle w:val="Normal"/>
        <w:jc w:val="both"/>
        <w:rPr/>
      </w:pPr>
      <w:r>
        <w:rPr/>
        <w:tab/>
        <w:t>Ignorând dispoziţiile legale mai sus amintite, în mod abuziv, inculpatul .....C..........., în calitate de primar al com. ............., dispune acordarea acestor sporuri pentru perioada anului 2008, în 12 luni consecutive.</w:t>
      </w:r>
    </w:p>
    <w:p>
      <w:pPr>
        <w:pStyle w:val="Normal"/>
        <w:jc w:val="both"/>
        <w:rPr/>
      </w:pPr>
      <w:r>
        <w:rPr/>
        <w:tab/>
        <w:t>În această perioadă semnează, în calitate de ordonator de credite, statele de salarii şi ordinele de plată şi virament prin care sunt plătite sumele de bani aferente acestor sporuri (vol. V).</w:t>
      </w:r>
    </w:p>
    <w:p>
      <w:pPr>
        <w:pStyle w:val="Normal"/>
        <w:jc w:val="both"/>
        <w:rPr/>
      </w:pPr>
      <w:r>
        <w:rPr/>
        <w:tab/>
        <w:t>Prin sentinţa nr. ........... a Tribunalului ....., în urma acţiunii introduse de Instituţia Prefectului – Judeţul ............ a fost anulată dispoziţia nr. ....... emisă de inculpatul ......C........, instanţa constatând că această dispoziţie a încălcat prevederile legale (vol. II, fil. 57).</w:t>
      </w:r>
    </w:p>
    <w:p>
      <w:pPr>
        <w:pStyle w:val="Normal"/>
        <w:jc w:val="both"/>
        <w:rPr/>
      </w:pPr>
      <w:r>
        <w:rPr/>
        <w:tab/>
        <w:t>Faptele inculpatului .....C........., privind acordarea ilegală a sporului de dificultate pentru anul 2008, au fost constate şi de inspectorii din cadrul Camerei de Conturi a Judeţului ........ în urma controalelor efectuate (proces-verbal de constatare, Vol. II, fil. 1-43, 61-66).</w:t>
      </w:r>
    </w:p>
    <w:p>
      <w:pPr>
        <w:pStyle w:val="Normal"/>
        <w:jc w:val="both"/>
        <w:rPr/>
      </w:pPr>
      <w:r>
        <w:rPr/>
        <w:tab/>
        <w:t>De asemenea, aceleaşi fapte au fost constatate şi Direcţia Generală Regională a Finanţelor Publice .......... (proces-verbal de constatare, Vol. II, fil. 45-50) sau de Compartimentul de Audit Public Intern  - Centrul de Audit ........... (Vol. II, fil. 52-56).</w:t>
      </w:r>
    </w:p>
    <w:p>
      <w:pPr>
        <w:pStyle w:val="Normal"/>
        <w:jc w:val="both"/>
        <w:rPr/>
      </w:pPr>
      <w:r>
        <w:rPr/>
        <w:tab/>
        <w:t>Prin comiterea faptelor şi acordarea ilegală şi abuzivă a sporurilor de dificultate, inculpatul ........C..... a produs un prejudiciu UATC ......... jud. ...........şi totodată un folos material necuvenit pentru inculpat cât şi pentru celelalte persoane, membrii ai comisiei de aplicare, ce au primit sporurile, în sumă totală de 44.014 lei, astfel cum rezultă din raportul de expertiză contabilă (vol. III, fil. 16-64).</w:t>
      </w:r>
    </w:p>
    <w:p>
      <w:pPr>
        <w:pStyle w:val="Normal"/>
        <w:jc w:val="both"/>
        <w:rPr/>
      </w:pPr>
      <w:r>
        <w:rPr/>
        <w:tab/>
        <w:t>În perioada 2008 – 2012, au fost acordate sporuri de dispozitiv şi sporuri pentru condiţii vătămătoare angajaţilor din cadrul Primăriei com. ........, jud. .........</w:t>
      </w:r>
    </w:p>
    <w:p>
      <w:pPr>
        <w:pStyle w:val="Normal"/>
        <w:jc w:val="both"/>
        <w:rPr/>
      </w:pPr>
      <w:r>
        <w:rPr/>
        <w:tab/>
        <w:t>Aceste sporuri au fost acordate inclusiv pentru persoanele care au ocupat funcţii de demnitate publică, respectiv primarul .....C........ şi viceprimarii .......1....... şi .......7...........</w:t>
      </w:r>
    </w:p>
    <w:p>
      <w:pPr>
        <w:pStyle w:val="Normal"/>
        <w:ind w:firstLine="708"/>
        <w:jc w:val="both"/>
        <w:rPr/>
      </w:pPr>
      <w:r>
        <w:rPr/>
        <w:t>Au fost acordate astfel, un spor de dispozitiv în cuantum de 25% din salariul de încadrare pe perioada martie 2008 – decembrie 2009 şi un spor pentru condiţii vătămătoare pe perioada septembrie 2008 – iunie 2012, astfel cum rezultă din statele de salarii întocmite (vol. V-VIII).</w:t>
      </w:r>
    </w:p>
    <w:p>
      <w:pPr>
        <w:pStyle w:val="Normal"/>
        <w:jc w:val="both"/>
        <w:rPr/>
      </w:pPr>
      <w:r>
        <w:rPr/>
        <w:tab/>
        <w:t>Primirea sumelor de bani a fost confirmată de extrasele de cont ale salariilor comunicate de instituţia bancară (vol. IV).</w:t>
      </w:r>
    </w:p>
    <w:p>
      <w:pPr>
        <w:pStyle w:val="Normal"/>
        <w:jc w:val="both"/>
        <w:rPr/>
      </w:pPr>
      <w:r>
        <w:rPr/>
        <w:tab/>
        <w:t>Potrivit art. 57 alin. 5 din Legea 215/2001 a administraţiei publice locale „pe durata mandatului, primarul şi viceprimarul primesc o indemnizaţie lunară, ca unică formă de remunerare a activităţii corespunzătoare funcţiei de primar, respectiv de viceprimar, şi care reprezintă baza de calcul pentru stabilirea drepturilor şi obligaţiilor care se determină în raport cu venitul salarial. Primarul şi viceprimarul nu beneficiază de sporul de vechime în muncă şi nici de alte sporuri prevăzute de lege”.</w:t>
      </w:r>
    </w:p>
    <w:p>
      <w:pPr>
        <w:pStyle w:val="Normal"/>
        <w:ind w:firstLine="708"/>
        <w:jc w:val="both"/>
        <w:rPr/>
      </w:pPr>
      <w:r>
        <w:rPr/>
        <w:t xml:space="preserve">În consecinţă, potrivit dispoziţiilor legale, primarul şi viceprimarii nu aveau dreptul şi nu puteau primi nici un fel spor în afara indemnizaţiei. </w:t>
      </w:r>
    </w:p>
    <w:p>
      <w:pPr>
        <w:pStyle w:val="Normal"/>
        <w:ind w:firstLine="708"/>
        <w:jc w:val="both"/>
        <w:rPr/>
      </w:pPr>
      <w:r>
        <w:rPr/>
        <w:t>Ignorând dispoziţiile legale mai sus amintite, în mod abuziv, inculpatul ....C..........., în calitate de primar al com............. dispune acordarea acestor sporuri în perioada martie 2008 – iunie 2012, în cursul a 34 de luni.</w:t>
      </w:r>
    </w:p>
    <w:p>
      <w:pPr>
        <w:pStyle w:val="Normal"/>
        <w:ind w:firstLine="708"/>
        <w:jc w:val="both"/>
        <w:rPr/>
      </w:pPr>
      <w:r>
        <w:rPr/>
        <w:t>Nu a fost identificată la sediul primăriei nici o dispoziţie scrisă privind acordarea acestor sporuri.</w:t>
      </w:r>
    </w:p>
    <w:p>
      <w:pPr>
        <w:pStyle w:val="Normal"/>
        <w:ind w:firstLine="708"/>
        <w:jc w:val="both"/>
        <w:rPr/>
      </w:pPr>
      <w:r>
        <w:rPr/>
        <w:t>Inculpata .....A........, contabil în cadrul Primăriei com. ............ a precizat că sporurile au fost acordate în baza dispoziţiilor verbale ale primarului ......C...., motiv pentru care ea a întocmit statele de salarii şi ordinele de plată cu menţionarea şi calculul acestor sporuri pentru primar şi viceprimari. De asemenea, inculpata ......A.......... a mai menţionat că a întocmit documentele prevăzând aceste sporuri întrucât primarul .......C......... i-a explicat că altfel nu vor primi sporuri nici persoanele îndreptăţite. Deşi i-a solicitat acestuia o dispoziţie scrisă, nu a primit un astfel de document (declaraţii vol. I, fil. 97-108).</w:t>
      </w:r>
    </w:p>
    <w:p>
      <w:pPr>
        <w:pStyle w:val="Normal"/>
        <w:ind w:firstLine="708"/>
        <w:jc w:val="both"/>
        <w:rPr/>
      </w:pPr>
      <w:r>
        <w:rPr/>
        <w:t>De altfel, statele de salarii ce prevedeau sporurile acordate ilegal şi ordinele de plată sunt semnate de inculpatul ....C........... în calitate de primar şi ordonator principal de credite (vol. V-VIII).</w:t>
      </w:r>
    </w:p>
    <w:p>
      <w:pPr>
        <w:pStyle w:val="Normal"/>
        <w:ind w:firstLine="708"/>
        <w:jc w:val="both"/>
        <w:rPr/>
      </w:pPr>
      <w:r>
        <w:rPr/>
        <w:t>Potrivit dispoziţiilor din Legea 273/2006 privind finanţele publice locale „ordonatorii de credite au obligaţia de a angaja şi de a utiliza creditele bugetare numai în limita prevederilor şi destinaţiilor aprobate, pentru cheltuieli strict legate de activitatea instituţiilor publice respective şi cu respectarea dispoziţiilor legale”, ordonatorii de credite fiind răspuzători de angajarea cheltuielilor bugetare.</w:t>
      </w:r>
    </w:p>
    <w:p>
      <w:pPr>
        <w:pStyle w:val="Normal"/>
        <w:ind w:firstLine="708"/>
        <w:jc w:val="both"/>
        <w:rPr/>
      </w:pPr>
      <w:r>
        <w:rPr/>
        <w:t>Faptele inculpatului .......C........, privind acordarea ilegală a sporurilor de dispozitiv şi pentru condiţii vătămătoare, au fost constate şi de inspectorii din cadrul Camerei de Conturi a Judeţului ............. în urma controalelor efectuate (proces-verbal de constatare, Vol. II, fil. 1-43, 61-66); de asemenea, aceleaşi fapte au fost constatate şi Direcţia Generală Regională a Finanţelor Publice ............... (proces-verbal de constatare, Vol. II, fil. 45-50) sau de Compartimentul de Audit Public Intern - Centrul de Audit .............. (Vol. II, fil. 52-56).</w:t>
      </w:r>
    </w:p>
    <w:p>
      <w:pPr>
        <w:pStyle w:val="Normal"/>
        <w:jc w:val="both"/>
        <w:rPr/>
      </w:pPr>
      <w:r>
        <w:rPr/>
        <w:tab/>
        <w:t>Prin comiterea faptelor şi acordarea ilegală şi abuzivă a sporurilor de dispozitiv şi pentru condiţii vătămătoare, inculpatul .....C........ a produs un prejudiciu UATC .......... jud. ...... şi, totodată, un folos material necuvenit pentru inculpat, cât şi pentru viceprimarii .......1.......... şi ........7....., în sumă totală de 42.694 lei, astfel cum a rezultat din raportul de expertiză contabilă (vol. III, fil. 16-64).</w:t>
      </w:r>
    </w:p>
    <w:p>
      <w:pPr>
        <w:pStyle w:val="Normal"/>
        <w:jc w:val="both"/>
        <w:rPr/>
      </w:pPr>
      <w:r>
        <w:rPr/>
        <w:tab/>
        <w:t>Martorii ........1....., ......2......, ........7.... şi .......4.... au confirmat cu ocazia audierilor că au încasat sporurile de dificultate, de dispozitiv şi pentru condiţii vătămătoare din dispoziţia primarului .......C.......... (vol. I, fil. 109-221);</w:t>
      </w:r>
    </w:p>
    <w:p>
      <w:pPr>
        <w:pStyle w:val="Normal"/>
        <w:jc w:val="both"/>
        <w:rPr/>
      </w:pPr>
      <w:r>
        <w:rPr/>
        <w:tab/>
        <w:t>Cu privire la toate aceste sporuri, ilegal acordate, inculpatul ......C....... a declarat că, din punctul său de vedere au fost acordate în mod legal, iar pe de altă parte răspunderea ar fi fost a serviciului de legalitate din cadrul instituţiei (declaraţii vol. I, fil. 83-95).</w:t>
      </w:r>
    </w:p>
    <w:p>
      <w:pPr>
        <w:pStyle w:val="Normal"/>
        <w:jc w:val="both"/>
        <w:rPr/>
      </w:pPr>
      <w:r>
        <w:rPr/>
        <w:tab/>
        <w:t>Motivaţia inculpatului nu a putut fi reţinută, fiind contrazisă în totalitate de dispoziţiile legale mai sus menţionate şi probele administrate în cauză.</w:t>
      </w:r>
    </w:p>
    <w:p>
      <w:pPr>
        <w:pStyle w:val="Normal"/>
        <w:ind w:firstLine="708"/>
        <w:jc w:val="both"/>
        <w:rPr/>
      </w:pPr>
      <w:r>
        <w:rPr/>
        <w:t>În ceea ce priveşte expunerea detaliată a situaţiei de fapt, cu privire la infracţiunea comisă de inculpata ........A......., s-a reţinut că:</w:t>
      </w:r>
    </w:p>
    <w:p>
      <w:pPr>
        <w:pStyle w:val="Normal"/>
        <w:autoSpaceDE w:val="false"/>
        <w:ind w:firstLine="708"/>
        <w:jc w:val="both"/>
        <w:rPr/>
      </w:pPr>
      <w:r>
        <w:rPr/>
        <w:t>Inculpata ......A......... a fost angajată în cadrul Primăriei com. ............, jud..............., în perioada 1991 – 2015, din anul 1994 ocupând funcţia de contabil. Acest fapt rezultă atât din înscrisurile aflate la dosarul cauzei (dispoziţii ale primarului – vol. Xi, fil. 69-78, înscrisuri Curtea de Conturi – vol. II, fil. 1-43, 61-66, declaraţii inculpaţi – vol. I, fil. 83-221).</w:t>
      </w:r>
    </w:p>
    <w:p>
      <w:pPr>
        <w:pStyle w:val="Normal"/>
        <w:autoSpaceDE w:val="false"/>
        <w:ind w:firstLine="708"/>
        <w:jc w:val="both"/>
        <w:rPr/>
      </w:pPr>
      <w:r>
        <w:rPr/>
        <w:t>Printre sarcinile de serviciu, inculpata ......A........... avea ca atribuţii întocmirea documentelor contabile privind plata salariilor şi a altor sume de bani din conturile Primăriei com. ............. jud. ............., conturi deschise la Trezoreria Mun. ..........</w:t>
      </w:r>
    </w:p>
    <w:p>
      <w:pPr>
        <w:pStyle w:val="Normal"/>
        <w:autoSpaceDE w:val="false"/>
        <w:ind w:firstLine="708"/>
        <w:jc w:val="both"/>
        <w:rPr/>
      </w:pPr>
      <w:r>
        <w:rPr/>
        <w:t>În exercitarea atribuţiilor de serviciu, inculpata .......A......., în perioada decembrie 2006 – mai 2012, întocmeşte lunar ordine de plată pe care le semnează şi le înaintează la Trezoreria Mun. .......... documente prin care dispune plata ratelor la două credite de nevoi personale contractate pe numele ei şi al numitei ....3..........</w:t>
      </w:r>
    </w:p>
    <w:p>
      <w:pPr>
        <w:pStyle w:val="Normal"/>
        <w:autoSpaceDE w:val="false"/>
        <w:ind w:firstLine="708"/>
        <w:jc w:val="both"/>
        <w:rPr/>
      </w:pPr>
      <w:r>
        <w:rPr/>
        <w:t xml:space="preserve">Astfel, ratele la aceste două credite sunt achitate direct din contul de trezorerie al Primăriei com. ............. şi fără a fi menţionate şi reţinute pe statele de salarii şi implicit fără a fi reţinute din sumele primite efectiv, drept salariu lunar, de inculpată şi numita .......3........ </w:t>
      </w:r>
    </w:p>
    <w:p>
      <w:pPr>
        <w:pStyle w:val="Normal"/>
        <w:autoSpaceDE w:val="false"/>
        <w:ind w:firstLine="708"/>
        <w:jc w:val="both"/>
        <w:rPr/>
      </w:pPr>
      <w:r>
        <w:rPr/>
        <w:t>Modalitatea de plată rezultă din extrasele de cont obţinute de la BRD, instituţie bancară la care erau deschise cele două credite de nevoi personal (vol. IV, fil. 43-103) şi ordinele de plată întocmite pentru decontarea sumelor respective (vol. IV, fil. 105-221).</w:t>
      </w:r>
    </w:p>
    <w:p>
      <w:pPr>
        <w:pStyle w:val="Normal"/>
        <w:autoSpaceDE w:val="false"/>
        <w:ind w:firstLine="708"/>
        <w:jc w:val="both"/>
        <w:rPr/>
      </w:pPr>
      <w:r>
        <w:rPr/>
        <w:t xml:space="preserve">De asemenea, din analiza statelor de salarii s-a constatat că aceste sume ce reprezintă plata ratelor la cele două credite nu au fost reţinute din salariile lunare aşa cum era legal şi obligatoriu (vol. V – IX). </w:t>
      </w:r>
    </w:p>
    <w:p>
      <w:pPr>
        <w:pStyle w:val="Normal"/>
        <w:autoSpaceDE w:val="false"/>
        <w:ind w:firstLine="708"/>
        <w:jc w:val="both"/>
        <w:rPr/>
      </w:pPr>
      <w:r>
        <w:rPr/>
        <w:t xml:space="preserve">Raportul de expertiză întocmit în cauză a confirmat aspectele relevate, în sensul că plata ratelor a fost efectuată direct din contul de trezorerie al UATC ...........(vol. III, fil. 16-64). </w:t>
      </w:r>
    </w:p>
    <w:p>
      <w:pPr>
        <w:pStyle w:val="Normal"/>
        <w:autoSpaceDE w:val="false"/>
        <w:ind w:firstLine="708"/>
        <w:jc w:val="both"/>
        <w:rPr/>
      </w:pPr>
      <w:r>
        <w:rPr/>
        <w:t>În anexele C1 şi C2 la raportul de expertiză, s-au menţionat sumele decontate ilegal, conturile în care au fost virate aceste sume şi ordinele de plată în baza cărora s-a efectuat plata.</w:t>
      </w:r>
    </w:p>
    <w:p>
      <w:pPr>
        <w:pStyle w:val="Normal"/>
        <w:autoSpaceDE w:val="false"/>
        <w:ind w:firstLine="708"/>
        <w:jc w:val="both"/>
        <w:rPr/>
      </w:pPr>
      <w:r>
        <w:rPr/>
        <w:t>Prejudiciul total produs bugetului local al UATC ........ este de 45.720 lei, aferent perioadei decembrie 2006 – mai 2012, astfel cum rezultă din raportul de expertiză întocmit.</w:t>
      </w:r>
    </w:p>
    <w:p>
      <w:pPr>
        <w:pStyle w:val="Normal"/>
        <w:autoSpaceDE w:val="false"/>
        <w:ind w:firstLine="708"/>
        <w:jc w:val="both"/>
        <w:rPr/>
      </w:pPr>
      <w:r>
        <w:rPr/>
        <w:t>Martora .....3....... a precizat cu ocazia audierilor în cursul urmării penale şi în cursul judecăţii că a avut discuţii cu inculpata ....A........ cu privire la plata ratelor de credit, însă nu i-a spus acesteia şi nici nu a ştiut că plata s-a făcut direct din contul de trezorerie, fără a fi reţinute din salariu .</w:t>
      </w:r>
    </w:p>
    <w:p>
      <w:pPr>
        <w:pStyle w:val="Normal"/>
        <w:autoSpaceDE w:val="false"/>
        <w:ind w:firstLine="708"/>
        <w:jc w:val="both"/>
        <w:rPr/>
      </w:pPr>
      <w:r>
        <w:rPr/>
        <w:t xml:space="preserve">Din probele administrate a rezultat că, inculpata .....A......, în calitate de contabil angajat în cadrul Primăriei com. ........., jud. ........., în perioada decembrie 2006 – mai 2012, în cursul a 56 de luni consecutive, a dispus în mod abuziv, plata ratelor la două credite de nevoi personale ale inculpatei şi numitei .......3......, direct din contul de trezorerie al UATC .......... şi fără a fi reţinute din salariile aferente, cauzând un prejudiciu bugetului local al UATC ........... şi totodată obţinând un folos material necuvenit pentru inculpată cât şi pentru .....3......., în sumă totală de 45.720 lei. </w:t>
      </w:r>
    </w:p>
    <w:p>
      <w:pPr>
        <w:pStyle w:val="Normal"/>
        <w:ind w:firstLine="708"/>
        <w:jc w:val="both"/>
        <w:rPr/>
      </w:pPr>
      <w:r>
        <w:rPr/>
        <w:t xml:space="preserve"> </w:t>
      </w:r>
      <w:r>
        <w:rPr/>
        <w:t>Din probatoriul administrat în cauză a rezultat că sumele primite de angajaţii Primăriei com. ..........., jud. ......... presupus nejustificate, au avut la bază acordul colectiv de muncă încheiat între reprezentanţii primăriei şi sindicatul Consilium, înregistrat sub nr. ............ Acest acord a fost înregistrat potrivit dispoziţiilor legale la Direcţia de muncă, solidaritate socială şi familie ...... sub. Nr. ............ din 19.04.2007 (vol. II, fil. 268-336).</w:t>
      </w:r>
    </w:p>
    <w:p>
      <w:pPr>
        <w:pStyle w:val="Normal"/>
        <w:ind w:firstLine="708"/>
        <w:jc w:val="both"/>
        <w:rPr/>
      </w:pPr>
      <w:r>
        <w:rPr/>
        <w:t>Prin acordul încheiat, s-a stabilit acordarea unei sume totale lunare de 300 lei ce reprezintă drepturi speciale privind menţinerea sănătăţii şi securităţii în muncă.</w:t>
      </w:r>
    </w:p>
    <w:p>
      <w:pPr>
        <w:pStyle w:val="Normal"/>
        <w:ind w:firstLine="708"/>
        <w:jc w:val="both"/>
        <w:rPr/>
      </w:pPr>
      <w:r>
        <w:rPr/>
        <w:t>Deşi aceste sume nu au fost menţionate expres în statele de salarii întocmite, s-a constatat că sunt justificate, decontate în mod legal şi nu se poate reţine comiterea vreunei infracţiuni, nefiind întrunite elementele constitutive.</w:t>
      </w:r>
    </w:p>
    <w:p>
      <w:pPr>
        <w:pStyle w:val="Normal"/>
        <w:tabs>
          <w:tab w:val="clear" w:pos="720"/>
          <w:tab w:val="left" w:pos="1200" w:leader="none"/>
        </w:tabs>
        <w:ind w:firstLine="720"/>
        <w:jc w:val="both"/>
        <w:rPr/>
      </w:pPr>
      <w:r>
        <w:rPr/>
        <w:t>Situaţia de fapt reţinută prin rechizitoriu a fost dovedită cu următoarele mijloace de probă: înscrisuri privind constituirea de parte civilă a UATC ............ (vol. I, fil. 55-76); declaraţii inculpaţi (vol. I, fil. 82-225); înscrisuri rezultate în urma controalelor efectuate de Camerei de Conturi a Judeţului Olt, Direcţia Generală Regională a Finanţelor Publice ......... şi Compartimentul de Audit Public Intern - Centrul de Audit .........(vol. II, fil. 1-84); dispoziţii primar ........C... (vol. II, fil. 144-146); alte înscrisuri privind angajaţii primăriei (vol. II, fil. 150-267); înscrisuri privind expertiza contabilă (vol. III, fil. 1-77); înscrisuri privind măsurile asiguratorii dispuse (vol. III, fil. 78-235); extrase de cont şi ordine de plată (vol. IV); state de salarii, state de virament şi ordine de plată (vol. V-X); declaraţii martori (fil. 231-276); dispoziţii ale primarului cu privire la posturile şi salariile angajaţilor din cadrul primăriei (vol. XI).</w:t>
      </w:r>
    </w:p>
    <w:p>
      <w:pPr>
        <w:pStyle w:val="Normal"/>
        <w:ind w:right="-50" w:firstLine="709"/>
        <w:jc w:val="both"/>
        <w:rPr/>
      </w:pPr>
      <w:r>
        <w:rPr/>
        <w:t>Fiind audiată atât în cursul urmării penale, cât şi în cursul judecăţii, inculpata ........A.......... a recunoscut comiterea faptelor, declarând că ea a întocmit documentele contabile pentru plata ratelor de credit, fără ca primarul ........C........ să aibă cunoştinţă despre aceste aspecte, ocazie cu care a recunoscut fapta aşa cum este descrisă în actul de sesizare, solicitand sa se faca aplicarea disp. art. 374 rap. la art. 396 Cpp, fiind de acord ca in cazul in care instanţa se va orienta spre o pedeapsa neprivativa de libertate, să presteze muncă nerenumerată în folosul comunitatii.</w:t>
      </w:r>
    </w:p>
    <w:p>
      <w:pPr>
        <w:pStyle w:val="Normal"/>
        <w:ind w:firstLine="708"/>
        <w:jc w:val="both"/>
        <w:rPr/>
      </w:pPr>
      <w:r>
        <w:rPr/>
        <w:t>Deşi legal citat în instanţă, inculpatul ........C......... nu s-a prezentat pentru a fi audiat, însă instanţa va avea in vedere declaraţia data de acesta in cursul urmării penale.</w:t>
      </w:r>
    </w:p>
    <w:p>
      <w:pPr>
        <w:pStyle w:val="Normal"/>
        <w:tabs>
          <w:tab w:val="clear" w:pos="720"/>
          <w:tab w:val="left" w:pos="1200" w:leader="none"/>
        </w:tabs>
        <w:ind w:firstLine="720"/>
        <w:jc w:val="both"/>
        <w:rPr/>
      </w:pPr>
      <w:r>
        <w:rPr/>
        <w:t>În drept,  faptele inculpatului .....C........, care, în calitate de Primar, reprezentant al UATC ................... jud. ........... în exercitarea atribuţiilor de serviciu, în perioada ianuarie 2008 – iunie 2012, în cursul a 36 de luni, a dispus în mod abuziv şi contrar dispoziţiilor legale, acordarea unor sporuri de dificultate (pentru 12 luni din cursul anului 2008), de dispozitiv (pentru 22 luni din perioada martie 2008 – decembrie 2009) şi sporuri pentru condiţii vătămătoare (pentru 32 luni din perioada august 2008 – iunie 2012), prin dispoziţia scrisă nr. ............, dispoziţiile verbale şi aprobările ulterioare, cauzând un prejudiciu bugetului local al UATC ......... şi totodată obţinând un folos material necuvenit pentru inculpat cât şi pentru alţi angajaţi ai primăriei ce au primit sporurile ilegale, în sumă totală de 85.534 lei, s-a constatat de instanţa de fond că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36 de acte materiale).</w:t>
      </w:r>
    </w:p>
    <w:p>
      <w:pPr>
        <w:pStyle w:val="Normal"/>
        <w:ind w:firstLine="708"/>
        <w:jc w:val="both"/>
        <w:rPr/>
      </w:pPr>
      <w:r>
        <w:rPr/>
        <w:t>În drept, faptele inculpatei .....A......, care, în calitate de contabil angajat în cadrul Primăriei com. ..........., jud. ............, în perioada decembrie 2006 – mai 2012, în cursul a 56 de luni consecutive, prin întocmirea şi înaintarea documentelor contabile (ordine de plată), a dispus în mod abuziv plata ratelor la două credite de nevoi personale ale inculpatei şi numitei .....3......., direct din contul de trezorerie al UATC ............ şi fără a fi reţinute din salariile aferente, cauzând un prejudiciu bugetului local al UATC .............. şi totodată obţinând un folos material necuvenit pentru inculpată cât şi pentru ....3......, în sumă totală de 45.720 lei, s-a constatat de instanţa de fond că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54 de acte materiale).</w:t>
      </w:r>
    </w:p>
    <w:p>
      <w:pPr>
        <w:pStyle w:val="Normal"/>
        <w:ind w:firstLine="708"/>
        <w:jc w:val="both"/>
        <w:rPr/>
      </w:pPr>
      <w:r>
        <w:rPr/>
        <w:t>Analizând latura obiectivă a infracţiunilor  pentru care a fost trimis în judecată inculpatul ......C...... dispoziţiilor legale, pentru acordarea unor sporuri de dificultate (pentru 12 luni din cursul anului 2008), de dispozitiv (pentru 22 luni din perioada martie 2008 – decembrie 2009) şi sporuri pentru condiţii vătămătoare (pentru 32 luni din perioada august 2008 – iunie 2012), prin dispoziţia scrisă nr. ..........., dispoziţiile verbale şi aprobările ulterioare, cauzând un prejudiciu bugetului local al UATC .............. şi totodată obţinând un folos material necuvenit pentru inculpat, cât şi pentru alţi angajaţi ai primăriei ce au primit sporurile ilegale, în sumă totală de 85.534 lei, iar în ceea ce o priveste pe inculpata ....A............ , faptul că aceasta în perioada decembrie 2006 – mai 2012, în cursul a 54 de luni consecutive, în calitate de contabil angajat în cadrul Primăriei com. ............, jud. .........., prin întocmirea şi înaintarea documentelor contabile (ordine de plată), a dispus în mod abuziv plata ratelor la două credite de nevoi personale ale inculpatei şi numitei .........3..........., direct din contul de trezorerie al UATC ...........şi fără a fi reţinute din salariile aferente, cauzând un prejudiciu bugetului local al UATC ............ şi totodată obţinând un folos material necuvenit pentru inculpată cât şi pentru ......3........, în sumă totală de 45.720 lei.</w:t>
      </w:r>
    </w:p>
    <w:p>
      <w:pPr>
        <w:pStyle w:val="Normal"/>
        <w:ind w:firstLine="708"/>
        <w:jc w:val="both"/>
        <w:rPr/>
      </w:pPr>
      <w:r>
        <w:rPr/>
        <w:t xml:space="preserve">Acţiunea inculpatilor realizează elementul material al infracţiunilor </w:t>
      </w:r>
      <w:r>
        <w:rPr>
          <w:lang w:bidi="ar-KW"/>
        </w:rPr>
        <w:t xml:space="preserve">prevăzute şi pedepsite de dispoziţiile </w:t>
      </w:r>
      <w:r>
        <w:rPr/>
        <w:t>art. 13</w:t>
      </w:r>
      <w:r>
        <w:rPr>
          <w:vertAlign w:val="superscript"/>
        </w:rPr>
        <w:t>2</w:t>
      </w:r>
      <w:r>
        <w:rPr/>
        <w:t xml:space="preserve"> din Lg. 78/2000 rap. la art. 297 alin. 1 C.pen. cu aplic. art. 35 alin. 1 C.pen. şi art. 5 C.pen. (36 de acte materiale- inc. .......C....... şi  54 de acte materiale- inc. .......A..........</w:t>
      </w:r>
    </w:p>
    <w:p>
      <w:pPr>
        <w:pStyle w:val="Normal"/>
        <w:ind w:right="-110" w:firstLine="708"/>
        <w:jc w:val="both"/>
        <w:rPr/>
      </w:pPr>
      <w:r>
        <w:rPr/>
        <w:t xml:space="preserve">Sub aspectul laturii subiective, inculpatii au acţionat cu vinovăţie în modalitatea intenţiei directe, conform dispoziţiilor art. 16 alin. 3 C. pen., întrucât acestia au prevăzut rezultatul faptelor sale şi au urmărit producerea lui prin săvârşirea faptelor. </w:t>
      </w:r>
    </w:p>
    <w:p>
      <w:pPr>
        <w:pStyle w:val="Normal"/>
        <w:ind w:right="-110" w:firstLine="708"/>
        <w:jc w:val="both"/>
        <w:rPr/>
      </w:pPr>
      <w:r>
        <w:rPr/>
        <w:t>La alegerea pedepsei, precum şi la individualizarea cuantumului acesteia, instanţa de fond, conform art.74 Cp, a avut în vedere</w:t>
      </w:r>
      <w:r>
        <w:rPr>
          <w:rStyle w:val="Rvts16"/>
        </w:rPr>
        <w:t xml:space="preserve"> criteriile generale, respectiv faptul că stabilirea duratei ori a cuantumului pedepsei se face în raport cu gravitatea infracţiunilor săvârşite şi cu periculozitatea infractorului.; de asemenea, s-au avut in vedere  disp. art. 132 ind 2 din Legea nr. 78/2000 cu modif. Ulterioare, care prevad că în cazul infracţiunilor de abuz în serviciu sau de uzurpare a funcţiei, dacă funcţionarul public a obţinut pentru sine ori pentru altul un folos necuvenit, limitele speciale ale pedepsei se majorează cu o treime.</w:t>
      </w:r>
    </w:p>
    <w:p>
      <w:pPr>
        <w:pStyle w:val="Normal"/>
        <w:ind w:right="-110" w:firstLine="708"/>
        <w:jc w:val="both"/>
        <w:rPr/>
      </w:pPr>
      <w:r>
        <w:rPr>
          <w:rStyle w:val="Rvts16"/>
        </w:rPr>
        <w:t>Gravitatea infractiunii şi periculozitatea infractorului se evalueaza după următoarele criterii: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right="-110" w:firstLine="708"/>
        <w:jc w:val="both"/>
        <w:rPr>
          <w:rStyle w:val="Rvts16"/>
        </w:rPr>
      </w:pPr>
      <w:r>
        <w:rPr/>
      </w:r>
    </w:p>
    <w:p>
      <w:pPr>
        <w:pStyle w:val="Normal"/>
        <w:ind w:firstLine="708"/>
        <w:jc w:val="both"/>
        <w:rPr/>
      </w:pPr>
      <w:r>
        <w:rPr/>
        <w:t>Primind cauza spre rejudecare Judecătoria .......a reînregistrat-o la data de 30.03.2018.</w:t>
      </w:r>
    </w:p>
    <w:p>
      <w:pPr>
        <w:pStyle w:val="Normal"/>
        <w:ind w:firstLine="708"/>
        <w:jc w:val="both"/>
        <w:rPr/>
      </w:pPr>
      <w:r>
        <w:rPr/>
        <w:t>La dosar s-a depus de către I.N.M.L. ,,..............” raportul de expertiză medico legală privind pe inculpatul ......C.........din care rezultă că acesta este în imposibilitatea să participe la judecată, cel puţin 3 luni datorită problemelor grave de sănătate aşa cum rezultă din certificatul aflat la filele 27-32</w:t>
      </w:r>
    </w:p>
    <w:p>
      <w:pPr>
        <w:pStyle w:val="Normal"/>
        <w:ind w:firstLine="708"/>
        <w:jc w:val="both"/>
        <w:rPr/>
      </w:pPr>
      <w:r>
        <w:rPr/>
        <w:t>Prin încheierea din data de 15.10.2018, în baza art. 367 C.p.p. s-a dispus suspendarea judecăţii în ceea ce-l priveşte  pe inculpatul ......C...........</w:t>
      </w:r>
    </w:p>
    <w:p>
      <w:pPr>
        <w:pStyle w:val="Normal"/>
        <w:ind w:firstLine="708"/>
        <w:jc w:val="both"/>
        <w:rPr/>
      </w:pPr>
      <w:r>
        <w:rPr/>
        <w:t>În baza art. 46 C.p.p. s-a dispus disjungerea cauzei în ceea ce priveşte pe inculpata ........A..........</w:t>
      </w:r>
    </w:p>
    <w:p>
      <w:pPr>
        <w:pStyle w:val="Normal"/>
        <w:ind w:firstLine="708"/>
        <w:jc w:val="both"/>
        <w:rPr/>
      </w:pPr>
      <w:r>
        <w:rPr/>
        <w:t>Reaudiată în faţa instanţei, inculpata a recunoscut faptele pentru care a fost trimisă în judecată înţelegând să se judece conform actelor şi lucrărilor efectuate în cursul urmăririi penale, fiind de acord cu achitarea prejudiciului aşa cum a fost precizat de U.A.T ..... jud. .........</w:t>
      </w:r>
    </w:p>
    <w:p>
      <w:pPr>
        <w:pStyle w:val="Normal"/>
        <w:ind w:firstLine="708"/>
        <w:jc w:val="both"/>
        <w:rPr/>
      </w:pPr>
      <w:r>
        <w:rPr/>
        <w:t>De asemenea a solicitat reducerea pedepsei conform codului de procedură penală şi este de acord cu efectuarea de muncă în folosul comunităţii în condiţiile în care i se va aplica o pedeapsă neprivativă de libertate.</w:t>
      </w:r>
    </w:p>
    <w:p>
      <w:pPr>
        <w:pStyle w:val="Normal"/>
        <w:ind w:firstLine="708"/>
        <w:jc w:val="both"/>
        <w:rPr/>
      </w:pPr>
      <w:r>
        <w:rPr/>
        <w:t>La dosar a fost depusă precizare din partea primăriei cu privire la latura civilă, filele 21-22 dosar, astfel că  Primăria com. ....... s-a constituit parte civilă cu suma de 35720 lei, rest prejudiciu de achitat; 3500 lei reprezentând onorariul expertului contabil PFA ........... şi 3500 lei onorariu expert ....... , astfel că totalul sumei constituire ca parte civilă este de 42720 lei la care se adaugă penalităţile şi dobânzile legale.</w:t>
      </w:r>
    </w:p>
    <w:p>
      <w:pPr>
        <w:pStyle w:val="Normal"/>
        <w:ind w:firstLine="708"/>
        <w:jc w:val="both"/>
        <w:rPr/>
      </w:pPr>
      <w:r>
        <w:rPr>
          <w:b/>
        </w:rPr>
        <w:t>În drept,</w:t>
      </w:r>
      <w:r>
        <w:rPr/>
        <w:t xml:space="preserve"> </w:t>
      </w:r>
      <w:r>
        <w:rPr>
          <w:b/>
        </w:rPr>
        <w:t>faptele inculpatei ........A.......</w:t>
      </w:r>
      <w:r>
        <w:rPr/>
        <w:t>, care, în calitate de contabil angajat în cadrul Primăriei com. .......... jud. ......., în perioada decembrie 2006 – mai 2012, în cursul a 56 de luni consecutive, prin întocmirea şi înaintarea documentelor contabile (ordine de plată), a dispus în mod abuziv plata ratelor la două credite de nevoi personale ale inculpatei şi numitei ...3......., direct din contul de trezorerie al UATC ........... şi fără a fi reţinute din salariile aferente, cauzând un prejudiciu bugetului local al UATC ............ şi totodată obţinând un folos material necuvenit pentru inculpată cât şi pentru ...3..........., în sumă totală de 45.720 lei,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54 de acte materiale).</w:t>
      </w:r>
    </w:p>
    <w:p>
      <w:pPr>
        <w:pStyle w:val="Normal"/>
        <w:ind w:firstLine="708"/>
        <w:jc w:val="both"/>
        <w:rPr/>
      </w:pPr>
      <w:r>
        <w:rPr/>
        <w:t xml:space="preserve">Analizând </w:t>
      </w:r>
      <w:r>
        <w:rPr>
          <w:b/>
        </w:rPr>
        <w:t>latura obiectivă</w:t>
      </w:r>
      <w:r>
        <w:rPr/>
        <w:t xml:space="preserve"> a infracţiunilor  pentru care a fost trimisă în judecată , instanţa a reţinut că elementul material constă în  faptul că, în ceea ce o  priveşte pe</w:t>
      </w:r>
      <w:r>
        <w:rPr>
          <w:i/>
        </w:rPr>
        <w:t xml:space="preserve"> </w:t>
      </w:r>
      <w:r>
        <w:rPr/>
        <w:t>inculpata</w:t>
      </w:r>
      <w:r>
        <w:rPr>
          <w:b/>
        </w:rPr>
        <w:t xml:space="preserve"> </w:t>
      </w:r>
      <w:r>
        <w:rPr/>
        <w:t xml:space="preserve"> ..........A........... , aceasta în perioada decembrie 2006 – mai 2012, în cursul a 54 de luni consecutive, în calitate de contabil angajat în cadrul Primăriei com. ........... jud. ....... prin întocmirea şi înaintarea documentelor contabile (ordine de plată), a dispus în mod abuziv plata ratelor la două credite de nevoi personale ale inculpatei şi numitei ......3....., direct din contul de trezorerie al UATC ..... şi fără a fi reţinute din salariile aferente, cauzând un prejudiciu bugetului local al UATC ......... şi totodată obţinând un folos material necuvenit pentru inculpată cât şi pentru .......3......., în sumă totală de 45.720 lei.</w:t>
      </w:r>
    </w:p>
    <w:p>
      <w:pPr>
        <w:pStyle w:val="Normal"/>
        <w:ind w:firstLine="708"/>
        <w:jc w:val="both"/>
        <w:rPr/>
      </w:pPr>
      <w:r>
        <w:rPr/>
        <w:t xml:space="preserve">Acţiunea inculpatei a realizat elementul material al infracţiunilor </w:t>
      </w:r>
      <w:r>
        <w:rPr>
          <w:lang w:bidi="ar-KW"/>
        </w:rPr>
        <w:t xml:space="preserve">prevăzute şi pedepsite de dispoziţiile </w:t>
      </w:r>
      <w:r>
        <w:rPr/>
        <w:t>art. 13</w:t>
      </w:r>
      <w:r>
        <w:rPr>
          <w:vertAlign w:val="superscript"/>
        </w:rPr>
        <w:t>2</w:t>
      </w:r>
      <w:r>
        <w:rPr/>
        <w:t xml:space="preserve"> din Lg. 78/2000 rap. la art. 297 alin. 1 C.pen. cu aplic. art. 35 alin. 1 C.pen. şi art. 5 C.pen. (36 de acte materiale- inc. ...C........ şi  54 de acte materiale- inc. .......A.........</w:t>
      </w:r>
    </w:p>
    <w:p>
      <w:pPr>
        <w:pStyle w:val="Normal"/>
        <w:ind w:right="-110" w:firstLine="708"/>
        <w:jc w:val="both"/>
        <w:rPr/>
      </w:pPr>
      <w:r>
        <w:rPr/>
        <w:t xml:space="preserve">Sub aspectul </w:t>
      </w:r>
      <w:r>
        <w:rPr>
          <w:b/>
        </w:rPr>
        <w:t>laturii subiective</w:t>
      </w:r>
      <w:r>
        <w:rPr/>
        <w:t xml:space="preserve">, inculpata a acţionat cu vinovăţie în modalitatea intenţiei directe, conform dispoziţiilor art. 16 alin. 3 C. pen., întrucât aceasta a prevăzut rezultatul faptelor sale şi au urmărit producerea lui prin săvârşirea faptelor. </w:t>
      </w:r>
    </w:p>
    <w:p>
      <w:pPr>
        <w:pStyle w:val="Normal"/>
        <w:ind w:right="-110" w:firstLine="708"/>
        <w:jc w:val="both"/>
        <w:rPr>
          <w:rStyle w:val="Rvts16"/>
        </w:rPr>
      </w:pPr>
      <w:r>
        <w:rPr/>
        <w:t>La alegerea pedepsei, precum şi la individualizarea cuantumului acesteia, instanţa conform art.74 Cp, a avut în vedere</w:t>
      </w:r>
      <w:r>
        <w:rPr>
          <w:rStyle w:val="Rvts16"/>
        </w:rPr>
        <w:t xml:space="preserve"> criteriile generale, respectiv faptul că stabilirea duratei ori a cuantumului pedepsei se face în raport cu gravitatea infracţiunilor săvârşite şi cu periculozitatea infractorului. </w:t>
      </w:r>
    </w:p>
    <w:p>
      <w:pPr>
        <w:pStyle w:val="Normal"/>
        <w:ind w:right="-110" w:firstLine="708"/>
        <w:jc w:val="both"/>
        <w:rPr/>
      </w:pPr>
      <w:r>
        <w:rPr>
          <w:rStyle w:val="Rvts16"/>
        </w:rPr>
        <w:t>De asemenea, instanţa a avut in vedere disp. art. 132 ind 2 din Legea nr. 78/2000 cu modif. ulterioare care prevăd că în cazul infracţiunilor de abuz în serviciu sau de uzurpare a funcţiei, dacă funcţionarul public a obţinut pentru sine ori pentru altul un folos necuvenit, limitele speciale ale pedepsei se majorează cu o treime.</w:t>
      </w:r>
    </w:p>
    <w:p>
      <w:pPr>
        <w:pStyle w:val="Normal"/>
        <w:ind w:right="-110" w:firstLine="708"/>
        <w:jc w:val="both"/>
        <w:rPr>
          <w:rStyle w:val="Rvts16"/>
        </w:rPr>
      </w:pPr>
      <w:r>
        <w:rPr>
          <w:rStyle w:val="Rvts16"/>
        </w:rPr>
        <w:t>Gravitatea infracţiunii şi periculozitatea infractorului se evaluează după următoarele criterii: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right="-110" w:firstLine="708"/>
        <w:jc w:val="both"/>
        <w:rPr/>
      </w:pPr>
      <w:r>
        <w:rPr/>
        <w:t>S-a apreciat că infracţiunile săvârşite de către inculpată prezintă un grad ridicat de pericol social, concret, concretizat în modul şi mijloacele săvârşite a actelor materiale ce compun latura complexă obiectivă a infracţiunii săvârşite, împrejurările în care faptele au fost comise, urmările produse, prin aducerea de prejudicii bugetului local al comunei ...............</w:t>
      </w:r>
    </w:p>
    <w:p>
      <w:pPr>
        <w:pStyle w:val="Normal"/>
        <w:ind w:firstLine="840"/>
        <w:jc w:val="both"/>
        <w:rPr/>
      </w:pPr>
      <w:r>
        <w:rPr/>
        <w:t>În cursul cercetării judecătoreşti, inculpata a avut o atitudine sinceră şi a recunoscut săvârşirea faptelor, intervenită înainte de citirea actului de sesizare şi în consecinţă  s-a făcut în cauză aplicarea dispoziţiilor art.375 şi art.396 alin.10 Cod Procedură Penală reducând cu o treime limitele de pedeapsă prevăzute de lege pentru infracţiunile pentru care a fost trimisă in judecata, vinovăţia inculpatei fiind pe deplin stabilită şi dovedită cu probele administrate în cauză, astfel că a fost condamnată inculpata .......A....... la pedeapsa de 2 ani si 8 luni închisoare pentru infracţiunea de abuz în serviciu asimilată infracţiunilor de corupţie în formă continuată (pentru faptele comise în legătură cu acordarea sporurilor ilegale</w:t>
      </w:r>
      <w:r>
        <w:rPr>
          <w:b/>
        </w:rPr>
        <w:t>-</w:t>
      </w:r>
      <w:r>
        <w:rPr/>
        <w:t>54 de acte materiale) iar ca modalitate de executare s-a dispus suspendarea executării pedepsei sub supraveghere pe o durată de 3 ani, ce constituie termen de supraveghere şi i s-a impus respectarea dispoziţiilor art. 93 alin.1, alin. 2 din Codul penal, alin.3 din Codul penal, atrăgându-se atenţia  inculpatei  ........A.......asupra conduitei sale viitoare şi asupra aspectului că în cazul comiterii de noi infracţiuni sau a nerespectării măsurile de supraveghere ori a neexecutării obligaţiilor ce îi revin pe durata termenului de supraveghere se expune revocării suspendării.</w:t>
      </w:r>
    </w:p>
    <w:p>
      <w:pPr>
        <w:pStyle w:val="Normal"/>
        <w:ind w:firstLine="720"/>
        <w:jc w:val="both"/>
        <w:rPr/>
      </w:pPr>
      <w:r>
        <w:rPr/>
        <w:t>Sub aspectul laturii civile instanţa în baza art. 19; 20; şi 397 C.p.p. şi 1397 C.civ. s-a admis acţiunea civilă a părţii civile UAT ..........., aşa cum a fost precizată la 07.11.2018 şi va obliga inculpata ....................A..............</w:t>
      </w:r>
      <w:r>
        <w:rPr>
          <w:b/>
        </w:rPr>
        <w:t xml:space="preserve"> </w:t>
      </w:r>
      <w:r>
        <w:rPr/>
        <w:t>la plata către aceasta a sumei de 35.720 lei, despăgubiri civile, reprezentând prejudiciul cauzat prin infracţiunea comisa şi la plata obligaţilor fiscale accesorii constând în dobânzii şi penalităţi de întârziere, până la achitarea integrală a debitului , cu titlu de despăgubiri civile(rest prejudiciu), apreciind că sunt îndeplinire condiţiile răspunderii civile delictuale prev. de art. 1357 C.civ. potrivit căruia ,,acela care cauzează altora un prejudiciu printr-o faptă ilicită săvârşită cu vinovăţie, este obligat să îl reapare, autorul prejudiciului răspunde pentru cea mai uşoară culpă”.</w:t>
      </w:r>
    </w:p>
    <w:p>
      <w:pPr>
        <w:pStyle w:val="Normal"/>
        <w:ind w:firstLine="720"/>
        <w:jc w:val="both"/>
        <w:rPr/>
      </w:pPr>
      <w:r>
        <w:rPr/>
        <w:t>Inculpata a fost de acord cu recuperarea acestui prejudiciu, iar o parte din prejudiciul total în suma de 10.000 lei a fost achitat de numita .......3......</w:t>
      </w:r>
    </w:p>
    <w:p>
      <w:pPr>
        <w:pStyle w:val="Normal"/>
        <w:ind w:firstLine="720"/>
        <w:jc w:val="both"/>
        <w:rPr/>
      </w:pPr>
      <w:r>
        <w:rPr>
          <w:b/>
        </w:rPr>
        <w:t>Împotriva acestei sentinţe a declarat apel inculpata ......A.......</w:t>
      </w:r>
      <w:r>
        <w:rPr/>
        <w:t>, arătând că instanţa de fond trebuia să dispună achitarea în temeiul disp. art. 16 alin. 1 lit. b C.p.p, întrucât din cuprinsul actului de sesizare al instanţei de judecată şi din probatoriul administrat în cauză nu rezultă că inculpata a încălcat atribuţii de serviciu reglementate expres prin legislaţia primară, că pedeapsa nu a fost corect individualizată în raport de disp. art. 74 C.pen. şi nu s-a dat eficienţă dispoziţiilor art. 75 şi 76 C.pen., că există contradicţie între considerentele şi dispozitivul hotărârii apelate, în ceea ce priveşte fapta săvârşită de inculpată, iar cheltuielile judiciare nu au fost stabilite în mod judicios.</w:t>
      </w:r>
    </w:p>
    <w:p>
      <w:pPr>
        <w:pStyle w:val="Normal"/>
        <w:ind w:firstLine="708"/>
        <w:jc w:val="both"/>
        <w:rPr/>
      </w:pPr>
      <w:r>
        <w:rPr>
          <w:b/>
        </w:rPr>
        <w:t xml:space="preserve">Analizând </w:t>
      </w:r>
      <w:r>
        <w:rPr/>
        <w:t xml:space="preserve">hotărârea apelată în raport de criticile invocate şi din oficiu, în limitele prev. de art. 417 alin.2 Cod procedură penală,  se constată apelul inculpatei este fondat pentru următoarele considerente: </w:t>
      </w:r>
    </w:p>
    <w:p>
      <w:pPr>
        <w:pStyle w:val="Normal"/>
        <w:ind w:firstLine="708"/>
        <w:jc w:val="both"/>
        <w:rPr/>
      </w:pPr>
      <w:r>
        <w:rPr/>
        <w:t xml:space="preserve">S-a reţinut de instanţa de fond în cuprinsul hotărârii pronunţate că „faptele inculpatei ........A...., care, în calitate de contabil angajat în cadrul Primăriei com. .........., jud. ....., în perioada decembrie 2006 – mai 2012, în cursul a 56 de luni consecutive, prin întocmirea şi înaintarea documentelor contabile (ordine de plată), a dispus în mod </w:t>
      </w:r>
      <w:r>
        <w:rPr>
          <w:b/>
        </w:rPr>
        <w:t>abuziv plata ratelor la două credite de nevoi personale ale inculpatei şi numitei ......3.....</w:t>
      </w:r>
      <w:r>
        <w:rPr/>
        <w:t>, direct din contul de trezorerie al UATC ........ şi fără a fi reţinute din salariile aferente, cauzând un prejudiciu bugetului local al UATC ................. şi totodată obţinând un folos material necuvenit pentru inculpată cât şi pentru .......3..., în sumă totală de 45.720 lei, întrunesc elementele constitutive ale infracţiunii de abuz în serviciu asimilată infracţiunilor de corupţie prev. de art. 13</w:t>
      </w:r>
      <w:r>
        <w:rPr>
          <w:vertAlign w:val="superscript"/>
        </w:rPr>
        <w:t>2</w:t>
      </w:r>
      <w:r>
        <w:rPr/>
        <w:t xml:space="preserve"> din Lg. 78/2000 rap. la art. 297 alin. 1 C.pen., cu aplic. art. 35 alin. 1 C.pen. şi art. 5 C.pen. (54 de acte materiale).</w:t>
      </w:r>
    </w:p>
    <w:p>
      <w:pPr>
        <w:pStyle w:val="Normal"/>
        <w:ind w:firstLine="708"/>
        <w:jc w:val="both"/>
        <w:rPr>
          <w:b/>
          <w:b/>
        </w:rPr>
      </w:pPr>
      <w:r>
        <w:rPr/>
        <w:t>Inculpata .......A....... a fost condamnată în baza art. 13</w:t>
      </w:r>
      <w:r>
        <w:rPr>
          <w:vertAlign w:val="superscript"/>
        </w:rPr>
        <w:t>2</w:t>
      </w:r>
      <w:r>
        <w:rPr/>
        <w:t xml:space="preserve"> din Lg. nr. 78/2000 rap. la art. 297 alin. 1 C.pen. cu aplic. art. 35 alin. 1 C.pen. şi art. 5 C.pen., coroborat cu art. 375 Cod pr. pen. raportat la art. 396 alin. 10 Cod pr. pen. la pedeapsa de 2 ani si 8 luni închisoare pentru infracţiunea de abuz în serviciu asimilată infracţiunilor de corupţie în formă continuată (</w:t>
      </w:r>
      <w:r>
        <w:rPr>
          <w:b/>
        </w:rPr>
        <w:t>pentru faptele comise în legătură cu acordarea sporurilor ilegale - 54 de acte materiale).</w:t>
      </w:r>
    </w:p>
    <w:p>
      <w:pPr>
        <w:pStyle w:val="Normal"/>
        <w:ind w:firstLine="708"/>
        <w:jc w:val="both"/>
        <w:rPr/>
      </w:pPr>
      <w:r>
        <w:rPr/>
        <w:t>Pentru infracţiunea pentru care instanţa de fond a dispus condamnarea inculpatei, s-a dispus clasarea cauzei prin rechizitoriul</w:t>
      </w:r>
      <w:r>
        <w:rPr>
          <w:b/>
        </w:rPr>
        <w:t xml:space="preserve"> </w:t>
      </w:r>
      <w:r>
        <w:rPr/>
        <w:t>nr....... din 28.04.2016 al Parchetului de pe lângă Tribunalul .... cu motivarea că „deşi aceste sume nu au fost menţionate expres în statele de salarii întocmite, sunt justificate, decontate în mod nelegal şi nu se poate reţine comiterea vreunei infracţiuni, nefiind întocmite elementele constitutive deoarece au avut la bază acordul colectiv de muncă încheiat între reprezentanţii primăriei şi sindicatul Consilium, înregistrat sub nr. ..........., înregistrat potrivit dispoziţiilor legale la Direcţia de muncă .... sub nr. ......... din 19.04.2007”.</w:t>
      </w:r>
    </w:p>
    <w:p>
      <w:pPr>
        <w:pStyle w:val="Normal"/>
        <w:ind w:firstLine="708"/>
        <w:jc w:val="both"/>
        <w:rPr>
          <w:b/>
          <w:b/>
        </w:rPr>
      </w:pPr>
      <w:r>
        <w:rPr/>
        <w:t xml:space="preserve">  </w:t>
      </w:r>
    </w:p>
    <w:p>
      <w:pPr>
        <w:pStyle w:val="Normal"/>
        <w:ind w:firstLine="708"/>
        <w:jc w:val="both"/>
        <w:rPr/>
      </w:pPr>
      <w:r>
        <w:rPr/>
        <w:t xml:space="preserve">Se constată astfel că inculpata a fost condamnată pentru o altă faptă ( în perioada ianuarie 2008 – iunie 2012 a efectuat din dispoziţia scrisă a  primarului plate unor sporuri acordate ilegal salariaţilor UAT ........... pentru dificultate, de dispozitiv şi pentru condiţii vătămătoare de muncă reţinută în mod explicit de instanţa de fond ca „ </w:t>
      </w:r>
      <w:r>
        <w:rPr>
          <w:b/>
        </w:rPr>
        <w:t>pentru faptele comise în legătură cu acordarea sporurilor ilegale - 54 de acte materiale” )</w:t>
      </w:r>
      <w:r>
        <w:rPr/>
        <w:t xml:space="preserve"> decât cea pentru care a fost trimisă în judecată</w:t>
      </w:r>
      <w:r>
        <w:rPr>
          <w:b/>
        </w:rPr>
        <w:t xml:space="preserve"> ( în perioada decembrie 2006 – mai 2012 în calitate de contabil a efectuat plata ratelor la două credite de nevoi personale ale inculpatei şi numitei .....3...... direct din contul de trezorerie al UATC ............ fără a fi reţinute din salariile aferente, cauzând un prejudiciu bugetului local al UATC ........ şi totodată obţinând un folos material necuvenit pentru inculpată cât şi pentru .....3......., în sumă totală de 45.720 lei )</w:t>
      </w:r>
      <w:r>
        <w:rPr/>
        <w:t xml:space="preserve">  pentru care s-a dispus clasarea cauzei de către procuror.</w:t>
      </w:r>
    </w:p>
    <w:p>
      <w:pPr>
        <w:pStyle w:val="Normal"/>
        <w:ind w:firstLine="708"/>
        <w:jc w:val="both"/>
        <w:rPr/>
      </w:pPr>
      <w:r>
        <w:rPr/>
        <w:t xml:space="preserve">Situaţia expusă mai sus nu poate fi apreciată ca o eroare materială ce se putea  remedia  în procedura prev. de art.277 şi următoarele C.pr.pen, dat fiind conţinutul constitutiv distinct al infracţiunilor, astfel că potrivit disp. art. 421 alin. 2 lit. b C.pr.pen. se impune desfiinţarea sentinţei apelate şi trimiterea cauzei spre rejudecare la instanţa de fond. </w:t>
      </w:r>
    </w:p>
    <w:p>
      <w:pPr>
        <w:pStyle w:val="Normal"/>
        <w:ind w:firstLine="709"/>
        <w:jc w:val="both"/>
        <w:rPr/>
      </w:pPr>
      <w:r>
        <w:rPr/>
        <w:t>Faţă de cele expuse mai sus, se va admite apelul declarat de inculpata ....A......... împotriva sentinţei penale nr. ...... din data de 26.11.2018 pronunţată de Judecătoria ........ în dosarul nr. ............se va desfiinţează sentinţa şi trimite cauza spre rejudecare la instanţa de fond cu menţinerea actele procedurale efectuate de instanţa de fond până la termenul din .................</w:t>
      </w:r>
    </w:p>
    <w:p>
      <w:pPr>
        <w:pStyle w:val="Normal"/>
        <w:ind w:firstLine="709"/>
        <w:jc w:val="both"/>
        <w:rPr/>
      </w:pPr>
      <w:r>
        <w:rPr/>
        <w:t>.</w:t>
      </w:r>
    </w:p>
    <w:p>
      <w:pPr>
        <w:pStyle w:val="Normal"/>
        <w:rPr/>
      </w:pPr>
      <w:r>
        <w:rPr/>
        <w:t xml:space="preserve">                                                  </w:t>
      </w:r>
      <w:r>
        <w:rPr/>
        <w:t>PENTRU ACESTE MOTIVE,</w:t>
        <w:br/>
        <w:t xml:space="preserve">                                                             ÎN NUMELE LEGII</w:t>
      </w:r>
    </w:p>
    <w:p>
      <w:pPr>
        <w:pStyle w:val="Normal"/>
        <w:jc w:val="center"/>
        <w:rPr/>
      </w:pPr>
      <w:r>
        <w:rPr/>
        <w:t>D E C I D E.</w:t>
      </w:r>
    </w:p>
    <w:p>
      <w:pPr>
        <w:pStyle w:val="Normal"/>
        <w:jc w:val="both"/>
        <w:rPr/>
      </w:pPr>
      <w:r>
        <w:rPr/>
      </w:r>
    </w:p>
    <w:p>
      <w:pPr>
        <w:pStyle w:val="Normal"/>
        <w:jc w:val="both"/>
        <w:rPr/>
      </w:pPr>
      <w:r>
        <w:rPr/>
      </w:r>
    </w:p>
    <w:p>
      <w:pPr>
        <w:pStyle w:val="Normal"/>
        <w:ind w:firstLine="709"/>
        <w:jc w:val="both"/>
        <w:rPr/>
      </w:pPr>
      <w:r>
        <w:rPr/>
        <w:t>Admite apelul declarat de inculpata ....A......., fiica .........., născută la data de .......... în com. ........., jud. ........ domiciliată în com. ....... sat ......., str. ........., nr. ........, jud. ....... CNP – ........... împotriva sentinţei penale nr. ......... din data de 26.11.2018 pronunţată de Judecătoria ...........n dosarul nr. ...........</w:t>
      </w:r>
    </w:p>
    <w:p>
      <w:pPr>
        <w:pStyle w:val="Normal"/>
        <w:ind w:firstLine="709"/>
        <w:jc w:val="both"/>
        <w:rPr/>
      </w:pPr>
      <w:r>
        <w:rPr/>
        <w:t>Desfiinţează sentinţa şi trimite cauza spre rejudecare la instanţa de fond.</w:t>
      </w:r>
    </w:p>
    <w:p>
      <w:pPr>
        <w:pStyle w:val="Normal"/>
        <w:ind w:firstLine="709"/>
        <w:jc w:val="both"/>
        <w:rPr/>
      </w:pPr>
      <w:r>
        <w:rPr/>
        <w:t>Menţine actele procedurale efectuate de instanţa de fond până la termenul din ...................</w:t>
      </w:r>
    </w:p>
    <w:p>
      <w:pPr>
        <w:pStyle w:val="Normal"/>
        <w:ind w:firstLine="709"/>
        <w:jc w:val="both"/>
        <w:rPr/>
      </w:pPr>
      <w:r>
        <w:rPr/>
        <w:t>Onorariul avocatului din oficiu rămâne în sarcina statului.</w:t>
      </w:r>
    </w:p>
    <w:p>
      <w:pPr>
        <w:pStyle w:val="Normal"/>
        <w:ind w:firstLine="709"/>
        <w:jc w:val="both"/>
        <w:rPr/>
      </w:pPr>
      <w:r>
        <w:rPr/>
        <w:t>Definitivă.</w:t>
      </w:r>
    </w:p>
    <w:p>
      <w:pPr>
        <w:pStyle w:val="Normal"/>
        <w:ind w:firstLine="708"/>
        <w:jc w:val="both"/>
        <w:rPr/>
      </w:pPr>
      <w:r>
        <w:rPr/>
        <w:t>Pronunţată în şedinţă publică la ............</w:t>
      </w:r>
    </w:p>
    <w:p>
      <w:pPr>
        <w:pStyle w:val="Normal"/>
        <w:rPr/>
      </w:pPr>
      <w:r>
        <w:rPr/>
      </w:r>
    </w:p>
    <w:p>
      <w:pPr>
        <w:pStyle w:val="Normal"/>
        <w:jc w:val="center"/>
        <w:rPr/>
      </w:pPr>
      <w:r>
        <w:rPr/>
        <w:t xml:space="preserve">  </w:t>
      </w:r>
      <w:r>
        <w:rPr/>
        <w:t>Preşedinte,                                                 Judecător,</w:t>
      </w:r>
    </w:p>
    <w:p>
      <w:pPr>
        <w:pStyle w:val="Normal"/>
        <w:rPr/>
      </w:pPr>
      <w:r>
        <w:rPr/>
        <w:t xml:space="preserve">                                        </w:t>
      </w:r>
      <w:r>
        <w:rPr/>
        <w:t>A 1009</w:t>
      </w:r>
    </w:p>
    <w:p>
      <w:pPr>
        <w:pStyle w:val="Normal"/>
        <w:jc w:val="center"/>
        <w:rPr/>
      </w:pPr>
      <w:r>
        <w:rPr/>
        <w:t>Grefi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Red.jud. A 1009</w:t>
      </w:r>
    </w:p>
    <w:p>
      <w:pPr>
        <w:pStyle w:val="Normal"/>
        <w:rPr/>
      </w:pPr>
      <w:r>
        <w:rPr/>
        <w:t xml:space="preserve">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Rvts16">
    <w:name w:val="rvts16"/>
    <w:qFormat/>
    <w:rPr>
      <w:rFonts w:ascii="Times New Roman" w:hAnsi="Times New Roman" w:cs="Times New Roman"/>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CaracterCaracterCaracterCaracter">
    <w:name w:val=" Caracter Caracter Caracter Caracter Caracter Caracter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2:57:00Z</dcterms:created>
  <dc:creator>vdinutu</dc:creator>
  <dc:description/>
  <cp:keywords/>
  <dc:language>en-US</dc:language>
  <cp:lastModifiedBy>Cristian Oancea</cp:lastModifiedBy>
  <dcterms:modified xsi:type="dcterms:W3CDTF">2020-11-26T22:57:00Z</dcterms:modified>
  <cp:revision>2</cp:revision>
  <dc:subject/>
  <dc:title/>
</cp:coreProperties>
</file>