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HOT 27</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 xml:space="preserve">SECŢIA A  </w:t>
      </w:r>
    </w:p>
    <w:p>
      <w:pPr>
        <w:pStyle w:val="Normal"/>
        <w:rPr/>
      </w:pPr>
      <w:r>
        <w:rPr/>
        <w:t xml:space="preserve">Dosar nr. </w:t>
      </w:r>
      <w:r>
        <w:rPr>
          <w:b/>
        </w:rPr>
        <w:t xml:space="preserve">............                                                                                    </w:t>
      </w:r>
      <w:r>
        <w:rPr>
          <w:sz w:val="20"/>
          <w:szCs w:val="20"/>
        </w:rPr>
        <w:t xml:space="preserve">Operator date  </w:t>
      </w:r>
    </w:p>
    <w:p>
      <w:pPr>
        <w:pStyle w:val="Normal"/>
        <w:rPr/>
      </w:pPr>
      <w:r>
        <w:rPr/>
      </w:r>
    </w:p>
    <w:p>
      <w:pPr>
        <w:pStyle w:val="Normal"/>
        <w:jc w:val="center"/>
        <w:rPr/>
      </w:pPr>
      <w:r>
        <w:rPr>
          <w:b/>
        </w:rPr>
        <w:t xml:space="preserve">DECIZIA  NR. 2  </w:t>
      </w:r>
    </w:p>
    <w:p>
      <w:pPr>
        <w:pStyle w:val="Normal"/>
        <w:jc w:val="center"/>
        <w:rPr/>
      </w:pPr>
      <w:r>
        <w:rPr/>
        <w:t xml:space="preserve">Şedinţa publică din data de </w:t>
      </w:r>
    </w:p>
    <w:p>
      <w:pPr>
        <w:pStyle w:val="Normal"/>
        <w:jc w:val="center"/>
        <w:rPr/>
      </w:pPr>
      <w:r>
        <w:rPr/>
        <w:t>Instanţa constituită din:</w:t>
      </w:r>
    </w:p>
    <w:p>
      <w:pPr>
        <w:pStyle w:val="Normal"/>
        <w:jc w:val="center"/>
        <w:rPr/>
      </w:pPr>
      <w:r>
        <w:rPr>
          <w:i/>
        </w:rPr>
        <w:t>PREŞEDINTE:</w:t>
      </w:r>
      <w:r>
        <w:rPr/>
        <w:t xml:space="preserve"> </w:t>
      </w:r>
      <w:r>
        <w:rPr>
          <w:i/>
        </w:rPr>
        <w:t xml:space="preserve">A1012   </w:t>
      </w:r>
    </w:p>
    <w:p>
      <w:pPr>
        <w:pStyle w:val="Normal"/>
        <w:jc w:val="center"/>
        <w:rPr/>
      </w:pPr>
      <w:r>
        <w:rPr>
          <w:i/>
        </w:rPr>
        <w:t xml:space="preserve">JUDECĂTOR: ..........            </w:t>
      </w:r>
    </w:p>
    <w:p>
      <w:pPr>
        <w:pStyle w:val="Normal"/>
        <w:jc w:val="center"/>
        <w:rPr>
          <w:i/>
          <w:i/>
        </w:rPr>
      </w:pPr>
      <w:r>
        <w:rPr>
          <w:i/>
        </w:rPr>
        <w:t>JUDECĂTOR:</w:t>
      </w:r>
      <w:r>
        <w:rPr/>
        <w:t xml:space="preserve"> </w:t>
      </w:r>
      <w:r>
        <w:rPr>
          <w:i/>
        </w:rPr>
        <w:t>..........</w:t>
      </w:r>
      <w:r>
        <w:rPr/>
        <w:t xml:space="preserve"> </w:t>
      </w:r>
    </w:p>
    <w:p>
      <w:pPr>
        <w:pStyle w:val="Normal"/>
        <w:jc w:val="center"/>
        <w:rPr/>
      </w:pPr>
      <w:r>
        <w:rPr>
          <w:i/>
        </w:rPr>
        <w:t xml:space="preserve">GREFIER: 3 </w:t>
      </w:r>
    </w:p>
    <w:p>
      <w:pPr>
        <w:pStyle w:val="Normal"/>
        <w:jc w:val="center"/>
        <w:rPr/>
      </w:pPr>
      <w:r>
        <w:rPr/>
      </w:r>
    </w:p>
    <w:p>
      <w:pPr>
        <w:pStyle w:val="Normal"/>
        <w:ind w:firstLine="706"/>
        <w:jc w:val="both"/>
        <w:rPr/>
      </w:pPr>
      <w:r>
        <w:rPr/>
        <w:tab/>
        <w:t>S-a luat în examinare recursul declarat de reclamanta Societatea 4  S.R.L. .........., împotriva deciziei civile nr. 5/2019  pronunţate de Tribunalul ........... în dosarul nr. ............ , în contradictoriu cu pârâta intimată Societatea Asigurarea Româneasca 6  S.A. Bucureşti, având ca obiect completare dispozitiv.</w:t>
      </w:r>
    </w:p>
    <w:p>
      <w:pPr>
        <w:pStyle w:val="Normal"/>
        <w:ind w:firstLine="706"/>
        <w:jc w:val="both"/>
        <w:rPr/>
      </w:pPr>
      <w:r>
        <w:rPr/>
        <w:t>S-a făcut referatul cauzei de către grefierul de şedinţă, după care se constată transmise la dosarul cauzei, în data de 10.06............., prin poştă electronică, concluzii scrise din partea recurentei.</w:t>
      </w:r>
    </w:p>
    <w:p>
      <w:pPr>
        <w:pStyle w:val="Normal"/>
        <w:ind w:firstLine="706"/>
        <w:jc w:val="both"/>
        <w:rPr/>
      </w:pPr>
      <w:r>
        <w:rPr/>
        <w:t>Dezbaterile au avut loc la termenul din 02.06............., fiind consemnate în încheierea de şedinţă de la acea dată, care face parte integrantă din prezenta hotărâre, dată la care instanţa, având nevoie de timp pentru a delibera, a amânat pronunţarea la 16.06............., când,</w:t>
      </w:r>
    </w:p>
    <w:p>
      <w:pPr>
        <w:pStyle w:val="Normal"/>
        <w:ind w:firstLine="706"/>
        <w:jc w:val="both"/>
        <w:rPr/>
      </w:pPr>
      <w:r>
        <w:rPr/>
      </w:r>
    </w:p>
    <w:p>
      <w:pPr>
        <w:pStyle w:val="Normal"/>
        <w:ind w:firstLine="706"/>
        <w:jc w:val="center"/>
        <w:rPr>
          <w:b/>
          <w:b/>
          <w:i/>
          <w:i/>
        </w:rPr>
      </w:pPr>
      <w:r>
        <w:rPr>
          <w:b/>
          <w:i/>
        </w:rPr>
        <w:t>C U R T E A,</w:t>
      </w:r>
    </w:p>
    <w:p>
      <w:pPr>
        <w:pStyle w:val="Normal"/>
        <w:ind w:firstLine="706"/>
        <w:jc w:val="center"/>
        <w:rPr>
          <w:b/>
          <w:b/>
          <w:i/>
          <w:i/>
        </w:rPr>
      </w:pPr>
      <w:r>
        <w:rPr>
          <w:b/>
          <w:i/>
        </w:rPr>
      </w:r>
    </w:p>
    <w:p>
      <w:pPr>
        <w:pStyle w:val="Normal"/>
        <w:ind w:firstLine="706"/>
        <w:jc w:val="both"/>
        <w:rPr/>
      </w:pPr>
      <w:r>
        <w:rPr/>
        <w:tab/>
        <w:t>Deliberând asupra recursului de faţă, constată următoarele:</w:t>
      </w:r>
    </w:p>
    <w:p>
      <w:pPr>
        <w:pStyle w:val="Normal"/>
        <w:ind w:firstLine="706"/>
        <w:jc w:val="both"/>
        <w:rPr/>
      </w:pPr>
      <w:r>
        <w:rPr/>
        <w:t>Prin sentinţa civilă nr. 7/2019  pronunţată în dosarul nr. ............  Judecătoria ............ a  respins  excepţia lipsei calităţii procesuale active a reclamantei Societatea 4  S.R.L. .......... și a admis în parte acţiunea introdusă de aceasta împotriva pârâtei Asigurarea Româneasca 6  S.A. Bucureşti şi a intervenientului forţat 8 , obligând pârâta la plata sumei de 1.129,35 lei reprezentând diferenţă despăgubire, la care se adaugă penalităţi de întârziere în cuantum de 0,2% pe zi de întârziere, calculate de la data de 09.10.2018 şi până la data plăţii efective a debitului principal, pârâta fiind obligată să plătească cheltuieli de judecată în cuantum de 1.294,50 lei reprezentând taxa judiciară de timbru şi onorariul de avocat.</w:t>
      </w:r>
    </w:p>
    <w:p>
      <w:pPr>
        <w:pStyle w:val="Normal"/>
        <w:ind w:firstLine="706"/>
        <w:jc w:val="both"/>
        <w:rPr/>
      </w:pPr>
      <w:r>
        <w:rPr/>
        <w:t>Apelul declarat de pârâta Asigurarea Româneasca 6  S.A. Bucureşti a fost admis de Tribunalul ..........., prin decizia civilă nr. 9/2019  dispunându-se schimbarea în parte hotărârii atacate, în sensul obligării pârâtei Asigurarea Româneasca 6  S.A. Bucureşti la plata de penalităţi de 0,2% pe zi de întârziere, aferente sumei de 1.129,35 lei, doar începând cu a 11-a zi de la data rămânerii definitive a hotărârii judecătorești. Instanţa de apel a dispus şi obligarea intimatei reclamante la plata sumei de 42,03 lei cu titlu de cheltuieli de judecată reprezentând taxă de timbru în apel.</w:t>
      </w:r>
    </w:p>
    <w:p>
      <w:pPr>
        <w:pStyle w:val="Normal"/>
        <w:ind w:firstLine="706"/>
        <w:jc w:val="both"/>
        <w:rPr/>
      </w:pPr>
      <w:r>
        <w:rPr/>
        <w:t>Prin decizia civilă nr. 5/2019  pronunţată în dosarul nr. ............  Tribunalul ........... a respins cererea formulată de reclamanta Societatea 4  S.R.L. .......... având ca obiect completarea dispozitivului deciziei civile nr. 9/2019 .</w:t>
      </w:r>
    </w:p>
    <w:p>
      <w:pPr>
        <w:pStyle w:val="Normal"/>
        <w:ind w:firstLine="706"/>
        <w:jc w:val="both"/>
        <w:rPr/>
      </w:pPr>
      <w:r>
        <w:rPr/>
        <w:t>Pentru a hotărî astfel, tribunalul a reținut că apelul este o cale de atac care se soluţionează unitar, în sensul admiterii sau respingerii, nefiind posibile soluţii de admitere în parte şi, având în vedere că la baza obligării la plata cheltuielilor de judecată stă răspunderea civilă delictuală a părţii care a pierdut procesul, întrucât aceste cheltuieli se acordă pe stadii procesuale, la finalizarea fiecăruia dintre acestea, intimata fiind în culpă procesuală în calea de atac a apelului, de vreme ce apelanta a câştigat în această etapă procesul, instanța a apreciat că intimatei nu i se pot acorda cheltuieli de judecată în apel reprezentând onorariul de avocat în cuantum de 1.190 lei, solicitat cu ocazia dezbaterilor asupra fondului apelului, de la termenul din 18.09.2019, pentru care au fost depuse factura nr. 1591/16.09.2019 și chitanța nr. 931/16.09.2019. Prin urmare, tribunalul a acordat cheltuieli de judecată doar acelei părţi care a avut câştig de cauză în apel.</w:t>
      </w:r>
    </w:p>
    <w:p>
      <w:pPr>
        <w:pStyle w:val="Normal"/>
        <w:ind w:firstLine="706"/>
        <w:jc w:val="both"/>
        <w:rPr/>
      </w:pPr>
      <w:r>
        <w:rPr/>
        <w:t>Împotriva acestei din urmă decizii civile a declarat recurs reclamanta Societatea 4  S.R.L. .........., solicitând casarea hotărârii atacate, iar în rejudecare, admiterea cererii de completare a dispozitivului deciziei civile nr. 9/2019 , în sensul acordării onorariului de avocat din faza de apel.</w:t>
      </w:r>
    </w:p>
    <w:p>
      <w:pPr>
        <w:pStyle w:val="Normal"/>
        <w:ind w:firstLine="706"/>
        <w:jc w:val="both"/>
        <w:rPr/>
      </w:pPr>
      <w:r>
        <w:rPr/>
        <w:t>În motivarea recursului a invocat dispoziţiile art. 488 pct. 8 Cod procedură civilă, apreciind că în speţă este incidentă situaţia în care hotărârea a fost dată cu încălcarea sau aplicarea greşită a normelor de drept material. Astfel, apelul formulat de către pârâtă viza capătul de cerere principal, în privinţa căruia se solicita schimbarea sentinţei apelate, cu consecinţa respingerii în integralitate a acţiunii, în cuprinsul apelului regăsindu-se critici care vizau atât admiterea pretins nelegală şi netemeinică a capătului de cerere principal, cât şi critici cu privire la modalitatea de admitere a capătului de cerere accesoriu referitor la plata penalităţilor aferente debitului principal, respingerea capătului de cerere privind penalităţile de întârziere putând avea loc doar ca urmare a respingerii pretenţiilor reprezentând debit principal. Practic, deşi soluţia asupra apelului este de admitere a acestuia, schimbarea sentinţei s-a făcut tot în sensul admiterii tuturor capetelor de cerere, cu menţiunea că în privinţa obligării pârâtei la plata penalităţilor de întârziere tribunalul a considerat că aceasta trebuie să se realizeze începând cu o altă dată, ulterioară. În realitate, pentru reclamantă, această schimbare a sentinţei vizează o diminuare a cuantumului penalităţilor, însă, a fost considerat de către tribunal ca fiind întemeiat și capătul de cerere vizând obligarea la plata penalităţilor de întârziere.</w:t>
      </w:r>
    </w:p>
    <w:p>
      <w:pPr>
        <w:pStyle w:val="Normal"/>
        <w:ind w:firstLine="706"/>
        <w:jc w:val="both"/>
        <w:rPr/>
      </w:pPr>
      <w:r>
        <w:rPr/>
        <w:t>Un alt aspect relevant îl reprezintă procentul de admitere a pretenţiilor reclamantei. Cuantumul penalităţilor de întârziere, reprezentând un procent infim din cuantumul total al pretenţiilor admise, în situaţia admiterii apelului pârâtei, strict şi doar în ceea ce priveşte momentul de la care se dispune plata penalităţilor, acţiunea reclamantei este admisă în ceea ce priveşte toate capetele de cerere, iar în ceea ce priveşte cuantumul pretenţiilor admise, în proporţie de circa 90%. Totodată, urmare efectului devolutiv al apelului, atât timp cât apelanta a adus critici cu privire la toate de capetele de cerere admise de prima instanță, instanţa de apel trebuia să procedeze la reanalizarea integrală, pe fond, a cererii de chemare în judecată, urmând a se pronunţa cu privire la temeinicia tuturor capetelor de cerere. Drept consecinţă a efectului devolutiv al apelului, în situaţia în care apelul este admis ca urmare a temeiniciei acestuia asupra unui capăt de cerere accesoriu, în privinţa căruia soluţia este tot de admitere, însă de acordare a penalităţilor începând cu o alta dată, recurenta susține că instanţa de apel trebuia să se raporteze la aprecierea asupra cheltuielilor de judecată în aceeaşi manieră procedurală în care este ţinută instanţa de fond să o facă, și anume cu respectarea şi aplicarea dispoziţiilor art. 451 şi 453 Cod procedură civilă, în privinţa cheltuielilor de judecată solicitate în căile de atac neexistând dispoziţii procedurale distincte.</w:t>
      </w:r>
    </w:p>
    <w:p>
      <w:pPr>
        <w:pStyle w:val="Normal"/>
        <w:ind w:firstLine="706"/>
        <w:jc w:val="both"/>
        <w:rPr/>
      </w:pPr>
      <w:r>
        <w:rPr/>
        <w:t>Acțiunea fiind admisă cu privire la toate capetele de cerere, însă cu privire la cuantumul penalităţilor de întârziere acest capăt de cerere accesoriu putând fi interpretat ca fiind admis în parte, apelantei fiindu-i admisă calea de atac doar în mod procedural formal, soluţia asupra capetelor de cerere ale acţiunii introductive fiind neschimbată în privinţa capătului de cerere principal şi, într-o mică măsură, în privinţa capătului de cerere accesoriu, recurenta consideră că apelantei nu i se cuvine acordarea eventualelor cheltuieli de judecată solicitate, ci intimatei i se cuvin aceste cheltuieli. Cu privire la natura cheltuielilor de judecată, a învederat că acestea constau în onorariul de avocat pentru faza procesuală a apelului, iar în privinţa acestora a considerat, în consonanţă cu considerente deciziei nr. 2075/2015 a Înaltei Curți de Casaţie şi Justiţie că, în privinţa onorariului de avocat, admiterea în parte a pretenţiilor nu are drept consecinţă obligatorie reducerea lui, întrucât în afara valorii obiectului pricinii instanţa apreciază şi în funcţie de prestaţia sau munca îndeplinită de avocat.</w:t>
      </w:r>
    </w:p>
    <w:p>
      <w:pPr>
        <w:pStyle w:val="Normal"/>
        <w:ind w:firstLine="708"/>
        <w:jc w:val="both"/>
        <w:rPr/>
      </w:pPr>
      <w:r>
        <w:rPr/>
        <w:t>Prin întâmpinare, pârâta intimată Societatea Asigurarea Românească 6  S.A. Bucureşti a solicitat respingerea recursului, în principal ca fiind nul şi, în subsidiar, ca nefondat. În dezvoltarea apărărilor a arătat că recursul se impune a fi respins ca inadmisibil întrucât nu este incidentă situaţia prevăzută de art. 488 alin. 1 pct. 8 din Codul de  procedură civilă, incidenţa acestui articol fiind invocată doar în mod formal, în realitatea putându-se observa că recurenta nu a precizat care este norma de drept material pretins a fi încălcată de către instanţă.</w:t>
      </w:r>
    </w:p>
    <w:p>
      <w:pPr>
        <w:pStyle w:val="Normal"/>
        <w:ind w:firstLine="708"/>
        <w:jc w:val="both"/>
        <w:rPr/>
      </w:pPr>
      <w:r>
        <w:rPr/>
        <w:t>Pe fondul cauzei a precizat că solicitarea cheltuielilor de judecată pentru faza apelului de către intimată ar fi trebuit să fie făcută în termenul pentru depunerea întâmpinării la apelul principal, sub sancţiunea decăderii, conform art. 474 alin. 1 Cod de procedură civilă, intimata reclamantă solicitând aceste cheltuieli doar prin intermediul concluziilor scrise, în afara termenului de declararea a unui apel incident, deși, pentru intimat, solicitarea de acordare a cheltuielilor de judecată ar putea fi calificată drept un apel incident atipic. Cererea de completare a hotărârii, formulată în conformitate cu dispoziţiile art. 444 Cod de procedură civilă, poate fi solicitată în cazul în care instanţa a omis să se pronunţe asupra unui capăt de cere principal sau accesoriu ori asupra unei cereri conexe ori incidentale. Prin simpla solicitare a cheltuielilor de judecată efectuate cu ocazia apelului, prin intermediul concluziilor scrise depuse la dosarul cauzei, intimata pârâtă a apreciat că nu se poate admite că acestea au fost cerute printr-o cerere incidentală, reclamantă fiind decăzută din acest drept la acel moment. Totodată, în raport cu prevederile art. 453 Cod de procedură civilă, având în vedere că instanţa a admis apelul declarat de către societatea pârâtă, în mod corect tribunalul a acordat doar cheltuielile de judecată solicitate de apelantă.</w:t>
      </w:r>
    </w:p>
    <w:p>
      <w:pPr>
        <w:pStyle w:val="Normal"/>
        <w:ind w:firstLine="708"/>
        <w:jc w:val="both"/>
        <w:rPr/>
      </w:pPr>
      <w:r>
        <w:rPr/>
        <w:t>În drept, a invocat art. 444 alin. 1, art. 453 alin. 1, art. 472 alin. 2 şi art. 474 alin. 1 Cod de procedură civilă.</w:t>
      </w:r>
    </w:p>
    <w:p>
      <w:pPr>
        <w:pStyle w:val="Normal"/>
        <w:ind w:firstLine="708"/>
        <w:jc w:val="both"/>
        <w:rPr/>
      </w:pPr>
      <w:r>
        <w:rPr/>
      </w:r>
    </w:p>
    <w:p>
      <w:pPr>
        <w:pStyle w:val="Normal"/>
        <w:ind w:firstLine="708"/>
        <w:jc w:val="both"/>
        <w:rPr/>
      </w:pPr>
      <w:r>
        <w:rPr/>
        <w:t>Examinând recursul declarat în cauză, în condiţiile art. 483 şi următ. Cod procedură civilă, cu referire la excepţia de nulitate invocată de pârâta intimată, precum şi raportat la motivele de casare prevăzute de art. 488 din acelaşi cod, Curtea constată că recursul reclamantei nu este nul, fiind fondat, urmând să fie admis ca atare, pentru următoarele considerente:</w:t>
      </w:r>
    </w:p>
    <w:p>
      <w:pPr>
        <w:pStyle w:val="Normal"/>
        <w:shd w:fill="FFFFFF" w:val="clear"/>
        <w:tabs>
          <w:tab w:val="clear" w:pos="708"/>
          <w:tab w:val="left" w:pos="1005" w:leader="none"/>
          <w:tab w:val="left" w:pos="6034" w:leader="dot"/>
        </w:tabs>
        <w:ind w:firstLine="720"/>
        <w:jc w:val="both"/>
        <w:rPr/>
      </w:pPr>
      <w:r>
        <w:rPr/>
        <w:t>Într-adevăr, art. 489 din Codul de procedură civilă prevede că recursul este nul dacă nu a fost motivat în termenul legal, cu excepţia cazului prevăzut la alin. 3 (în sensul că, dacă legea nu dispune altfel, motivele de casare care sunt de ordine publică pot fi ridicate din oficiu de către instanţă, chiar după împlinirea termenului de motivare a recursului, fie în procedura de filtrare, fie în şedinţă publică), aceeaşi sancţiune intervenind şi în cazul în care motivele invocate nu se încadrează în motivele de casare prevăzute la art. 488 din același cod, fiind reale afirmațiile pârâtei intimate potrivit cărora în speță nu este incidentă situaţia prevăzută de art. 488 alin. 1 pct. 8 din Codul de  procedură civilă, norma fiind invocată doar formal de către recurentă.</w:t>
      </w:r>
    </w:p>
    <w:p>
      <w:pPr>
        <w:pStyle w:val="Normal"/>
        <w:shd w:fill="FFFFFF" w:val="clear"/>
        <w:tabs>
          <w:tab w:val="clear" w:pos="708"/>
          <w:tab w:val="left" w:pos="1005" w:leader="none"/>
          <w:tab w:val="left" w:pos="6034" w:leader="dot"/>
        </w:tabs>
        <w:ind w:firstLine="720"/>
        <w:jc w:val="both"/>
        <w:rPr/>
      </w:pPr>
      <w:r>
        <w:rPr/>
        <w:t xml:space="preserve">Cu toate acestea, în cauză nu operează sancţiunea nulităţii pentru că din lecturarea cererii de recurs se poate constata cu uşurinţă că societatea reclamantă se prevalează de motivul de nelegalitate prevăzut de pct. 5 al art. 488 – când, prin hotărârea dată, instanţa a încălcat regulile de procedură a căror nerespectare atrage sancţiunea nulităţii –, criticile sale încadrându-se în acest temei de casare, fiind indicate </w:t>
      </w:r>
      <w:r>
        <w:rPr>
          <w:i/>
        </w:rPr>
        <w:t>in concreto</w:t>
      </w:r>
      <w:r>
        <w:rPr/>
        <w:t xml:space="preserve"> normele de drept procesual referitor la care partea consideră a existat o încălcare din partea instanţei de apel, cu consecința nulității, prin raportare la dispozițiile alin. 1 al art. 175 din cod (potrivit cărora actul de procedură este lovit de nulitate dacă prin nerespectarea cerinţei legale s-a adus părţii o vătămare care nu poate fi înlăturată decât prin desfiinţarea acestuia), şi anume dispoziţiile procesule care reglementează acordarea cheltuielilor de judecată (art. 451 și următ. Cod procedură civilă).</w:t>
      </w:r>
    </w:p>
    <w:p>
      <w:pPr>
        <w:pStyle w:val="Normal"/>
        <w:shd w:fill="FFFFFF" w:val="clear"/>
        <w:tabs>
          <w:tab w:val="clear" w:pos="708"/>
          <w:tab w:val="left" w:pos="1005" w:leader="none"/>
          <w:tab w:val="left" w:pos="6034" w:leader="dot"/>
        </w:tabs>
        <w:ind w:firstLine="720"/>
        <w:jc w:val="both"/>
        <w:rPr/>
      </w:pPr>
      <w:r>
        <w:rPr/>
        <w:t>În ceea ce priveşte fondul cauzei, Curtea reţine că sunt neîntemeiate apărările intimatei potrivit cărora cererea de acordare a cheltuielilor de judecată din apel nu poate fi analizată în condițiile în care intimata, pe de o parte, nu a formulat apel incident, iar pe de altă parte, a solicitat tribunalului acordarea lor doar prin intermediul concluziilor scrise, deși ar fi trebuit să le solicite în termenul pentru depunerea întâmpinării la apelul principal, sub sancţiunea decăderii, conform art. 474 alin. 1 Cod de procedură civilă.</w:t>
      </w:r>
    </w:p>
    <w:p>
      <w:pPr>
        <w:pStyle w:val="Normal"/>
        <w:shd w:fill="FFFFFF" w:val="clear"/>
        <w:tabs>
          <w:tab w:val="clear" w:pos="708"/>
          <w:tab w:val="left" w:pos="1005" w:leader="none"/>
          <w:tab w:val="left" w:pos="6034" w:leader="dot"/>
        </w:tabs>
        <w:ind w:firstLine="720"/>
        <w:jc w:val="both"/>
        <w:rPr/>
      </w:pPr>
      <w:r>
        <w:rPr/>
        <w:t>Astfel, Curtea relevă faptul că, potrivit art. 472 din cod, intimatul este în drept, după împlinirea termenului de apel, să formuleze apel în scris, în cadrul procesului în care se judecă apelul făcut de partea potrivnică, printr-o cerere proprie care să tindă la schimbarea hotărârii primei instanţe. Dacă acesta este apelul incident, reglementat de noul Cod de procedură civilă, apelul principal este cel prevăzut de art. 470, prin care partea tinde în mod direct şi autonom de alte cereri ale altor părţi, fie la schimbarea hotărârii primei instanţe, fie la anularea sa, fie la schimbarea doar a considerentelor hotărârii primei instanţe.</w:t>
      </w:r>
    </w:p>
    <w:p>
      <w:pPr>
        <w:pStyle w:val="Normal"/>
        <w:shd w:fill="FFFFFF" w:val="clear"/>
        <w:tabs>
          <w:tab w:val="clear" w:pos="708"/>
          <w:tab w:val="left" w:pos="1005" w:leader="none"/>
          <w:tab w:val="left" w:pos="6034" w:leader="dot"/>
        </w:tabs>
        <w:ind w:firstLine="720"/>
        <w:jc w:val="both"/>
        <w:rPr/>
      </w:pPr>
      <w:r>
        <w:rPr/>
        <w:t>Intimatul din faza apelului nu este obligat să formuleze apel incident sub sancțiunea pierderii dreptului de a-și recupera, în caz de izbândă, cheltuielile avansate pentru purtarea procesului în a doua sa etapă a fazei judecății (</w:t>
      </w:r>
      <w:r>
        <w:rPr>
          <w:i/>
        </w:rPr>
        <w:t>cognitio</w:t>
      </w:r>
      <w:r>
        <w:rPr/>
        <w:t>), respectiv în faza de apel, cum greșit susține pârâta intimată, pentru că nicio o normă legală nu impune o asemenea condiție, astfel că nici decăderea, ca sancțiune ce constă în stingerea dreptului subiectiv civil pentru neexercitarea acestuia în cadrul termenului peremptoriu, indiferent dacă inacțiunea este sau nu imputabilă titularului dreptului, nu poate fi aplicată, art. 2545 din Codul civil statuând că prin lege sau prin voința părților se pot stabili termene de decădere pentru exercitarea unui drept sau săvârșirea unor acte unilaterale, neexercitarea dreptului subiectiv înăuntrul termenului stabilit atrăgând pierderea lui, iar în cazul actelor unilaterale, împiedicarea, în condițiile legii, a săvârșirii lor. Din contră, alin. 1 al art. 472 din Codul de procedură civilă prevede posibilitatea ca intimatul să formuleze, după împlinirea termenului de apel, o cerere proprie de apel în scris, în cadrul procesului în care se judecă apelul făcut de partea potrivnică, prin care să tindă la schimbarea hotărârii primei instanţe, fără ca să limiteze dreptul intimatului, care nu găsește necesar să declare un apel incident, de a-și recupera cheltuielile de judecată suportate cu ocazia judecării apelului principal, asemenea solicitare putând fi formulată oricând, până la închiderea dezbaterilor, deci, inclusiv cu ocazia dezbaterii apelului principal.</w:t>
      </w:r>
    </w:p>
    <w:p>
      <w:pPr>
        <w:pStyle w:val="Normal"/>
        <w:shd w:fill="FFFFFF" w:val="clear"/>
        <w:tabs>
          <w:tab w:val="clear" w:pos="708"/>
          <w:tab w:val="left" w:pos="1005" w:leader="none"/>
          <w:tab w:val="left" w:pos="6034" w:leader="dot"/>
        </w:tabs>
        <w:ind w:firstLine="720"/>
        <w:jc w:val="both"/>
        <w:rPr/>
      </w:pPr>
      <w:r>
        <w:rPr/>
        <w:t>Pe de altă parte, apărările pârâtei intimate nu sunt susținute de actele și lucrările dosarului de apel. Astfel, cererea de acordare a cheltuielilor de judecată a fost formulată de către societatea reclamantă în fața tribunalului pentru prima dată prin intermediul înscrisului intitulat „concluzii scrise”, depus la dosar în data de 17.07.2019, în condițiile în care apelul societății de asigurare a primit primul termen la data de 18.09.2019, termen la care s-a și dezbătut fondul cauzei, iar reprezentantul reclamantei intimate a fost prezent și, cu ocazia cuvântului asupra apelului, a solicitat și acordarea cheltuielilor de judecată reprezentând onorariul de avocat din faza de apel, astfel că nu se pune problema aplicării sancțiunii decăderii.</w:t>
      </w:r>
    </w:p>
    <w:p>
      <w:pPr>
        <w:pStyle w:val="Normal"/>
        <w:shd w:fill="FFFFFF" w:val="clear"/>
        <w:tabs>
          <w:tab w:val="clear" w:pos="708"/>
          <w:tab w:val="left" w:pos="1005" w:leader="none"/>
          <w:tab w:val="left" w:pos="6034" w:leader="dot"/>
        </w:tabs>
        <w:ind w:firstLine="720"/>
        <w:jc w:val="both"/>
        <w:rPr/>
      </w:pPr>
      <w:r>
        <w:rPr/>
        <w:t>De asemenea, Curtea constată că procedura reglementată de dispozițiile art. 444 din Codul de procedură civilă, care vizează completarea hotărârii, este admisibilă în condițiile în care instanța de apel, admițând apelul declarat de pârâtă prin decizia civilă nr. 9/2019 , a dispus schimbarea în parte hotărârii atacate, în sensul obligării pârâtei Asigurarea Româneasca 6  S.A. Bucureşti la plata de penalităţi de 0,2% pe zi de întârziere, aferente sumei de 1.129,35 lei, doar începând cu a 11-a zi de la data rămânerii definitive a hotărârii judecătorești, obligând, totodată, intimata reclamantă la plata sumei de 42,03 lei cu titlu de cheltuieli de judecată reprezentând taxă de timbru în apel, fără să se pronunțe în vreun fel cu privire la cererea de acordare a propriilor cheltuieli de judecată formulată de partea intimată din apel. Prin urmare, este îndeplinită condiția legală - prin hotărârea dată instanţa a omis să se pronunţe asupra unui capăt de cerere principal sau accesoriu ori asupra unei cereri conexe sau incidentale.</w:t>
      </w:r>
    </w:p>
    <w:p>
      <w:pPr>
        <w:pStyle w:val="Normal"/>
        <w:shd w:fill="FFFFFF" w:val="clear"/>
        <w:tabs>
          <w:tab w:val="clear" w:pos="708"/>
          <w:tab w:val="left" w:pos="1005" w:leader="none"/>
          <w:tab w:val="left" w:pos="6034" w:leader="dot"/>
        </w:tabs>
        <w:ind w:firstLine="720"/>
        <w:jc w:val="both"/>
        <w:rPr/>
      </w:pPr>
      <w:r>
        <w:rPr/>
        <w:t>Nu în ultimul rând, Curtea constată că Tribunalul ........... a respins în mod nelegal cererea reclamantei Societatea 4  S.R.L. .........., considerând greșit că, de vreme ce apelul pârâtei a fost admis, reclamantei intimate nu i se pot acorda cheltuieli de judecată în faza de apel întrucât aceste cheltuieli se acordă pe stadii procesuale, la finalizarea fiecăruia dintre acestea, apelanta fiind cea care a câştigat în această etapă procesul.</w:t>
      </w:r>
    </w:p>
    <w:p>
      <w:pPr>
        <w:pStyle w:val="Normal"/>
        <w:shd w:fill="FFFFFF" w:val="clear"/>
        <w:tabs>
          <w:tab w:val="clear" w:pos="708"/>
          <w:tab w:val="left" w:pos="1005" w:leader="none"/>
          <w:tab w:val="left" w:pos="6034" w:leader="dot"/>
        </w:tabs>
        <w:ind w:firstLine="720"/>
        <w:jc w:val="both"/>
        <w:rPr/>
      </w:pPr>
      <w:r>
        <w:rPr/>
        <w:t>Aceasta, întrucât instanța de apel nu a observat că art. 453 din același cod statuează că partea care pierde procesul va fi obligată, la cererea părţii care a câştigat, să îi plătească acesteia cheltuieli de judecată, iar când cererea a fost admisă numai în parte, judecătorii vor stabili măsura în care fiecare dintre părţi poate fi obligată la plata cheltuielilor de judecată, dacă este cazul putând dispune compensarea acestor cheltuieli.</w:t>
      </w:r>
    </w:p>
    <w:p>
      <w:pPr>
        <w:pStyle w:val="Normal"/>
        <w:shd w:fill="FFFFFF" w:val="clear"/>
        <w:tabs>
          <w:tab w:val="clear" w:pos="708"/>
          <w:tab w:val="left" w:pos="1005" w:leader="none"/>
          <w:tab w:val="left" w:pos="6034" w:leader="dot"/>
        </w:tabs>
        <w:ind w:firstLine="720"/>
        <w:jc w:val="both"/>
        <w:rPr/>
      </w:pPr>
      <w:r>
        <w:rPr/>
        <w:t>Or, deși apelul societății de asigurare a fost admis de tribunal, iar sentința primei instanțe a fost schimbată în parte, în realitate, ceea ce instanța de apel a schimbat a reprezentat doar momentul de la care urmează să se calculeze penalitățile de 0,2% datorate, în caz de întârziere la plată, în sensul că ele urmează a fi calculate doar din a 11-a zi de la data rămânerii definitive a hotărârii judecătorești, iar nu din data de 09.10.2018, cum judecătoria apreciase.</w:t>
      </w:r>
    </w:p>
    <w:p>
      <w:pPr>
        <w:pStyle w:val="Normal"/>
        <w:shd w:fill="FFFFFF" w:val="clear"/>
        <w:tabs>
          <w:tab w:val="clear" w:pos="708"/>
          <w:tab w:val="left" w:pos="1005" w:leader="none"/>
          <w:tab w:val="left" w:pos="6034" w:leader="dot"/>
        </w:tabs>
        <w:ind w:firstLine="720"/>
        <w:jc w:val="both"/>
        <w:rPr/>
      </w:pPr>
      <w:r>
        <w:rPr/>
        <w:t>Așadar, ponderea, măsura în care soluția, favorabilă din primă instanță reclamantei, a fost schimbată, urmare admiterii apelului formulat de pârâtă, este una nesemnificativă, sub aspect pecuniar, fiind întemeiate criticile recurentei potrivit cărora cuantumul penalităţilor de întârziere, reprezentând un procent infim din cuantumul total al pretenţiilor admise, în situaţia admiterii apelului pârâtei, strict şi doar în ceea ce priveşte momentul de la care se dispune plata acestor penalităţi, se poate considera că, de fapt, acţiunea reclamantei a fost admisă în ceea ce priveşte toate capetele de cerere, iar în ceea ce priveşte cuantumul pretenţiilor admise, în proporţie covârșitoare (cca. 90%).</w:t>
      </w:r>
    </w:p>
    <w:p>
      <w:pPr>
        <w:pStyle w:val="Normal"/>
        <w:shd w:fill="FFFFFF" w:val="clear"/>
        <w:tabs>
          <w:tab w:val="clear" w:pos="708"/>
          <w:tab w:val="left" w:pos="1005" w:leader="none"/>
          <w:tab w:val="left" w:pos="6034" w:leader="dot"/>
        </w:tabs>
        <w:ind w:firstLine="720"/>
        <w:jc w:val="both"/>
        <w:rPr/>
      </w:pPr>
      <w:r>
        <w:rPr/>
        <w:t>Aplicând regula statornicită în art. 453 din Codul de procedură civilă, partea care a pierdut procesul este, în fapt, partea obligată la plata despăgubirilor solicitate pe cale judiciară, iar această parte este societatea pârâtă, chiar dacă apelul său a fost admis, sub aspect deja arătat. În alte cuvinte, partea care pierde procesul trebuie, la cererea părții triumfătoare, să fie obligată să plătească cheltuielile de judecată suportate de cealaltă parte, la baza unei asemenea obligaţii stând culpa procesuală a celui care a pierdut litigiul, iar poziţia juridică de parte câştigătoare este determinată de raportul dintre conţinutul obiectului acţiunii şi rezultatul obţinut prin hotărârea de soluţionare a litigiului.</w:t>
      </w:r>
    </w:p>
    <w:p>
      <w:pPr>
        <w:pStyle w:val="Normal"/>
        <w:shd w:fill="FFFFFF" w:val="clear"/>
        <w:tabs>
          <w:tab w:val="clear" w:pos="708"/>
          <w:tab w:val="left" w:pos="1005" w:leader="none"/>
          <w:tab w:val="left" w:pos="6034" w:leader="dot"/>
        </w:tabs>
        <w:ind w:firstLine="720"/>
        <w:jc w:val="both"/>
        <w:rPr/>
      </w:pPr>
      <w:r>
        <w:rPr/>
        <w:t>În consecință, tribunalul, ca instanță de apel, ar fi trebuit să îi acorde, independent de obligarea intimatului din apel la plata cheltuielilor de judecată avansate de apelantă, constând în taxa judiciară corespunzător pretențiilor primite, urmare admiterii căii ordinare de atac, și societății reclamante cheltuielile de judecată reprezentând onorariul de avocat, potrivit documentelor justificative prezentate de parte, pentru că, în ansamblu, față de emolumentul procesului, ea este partea care a câștigat litigiul. Aceasta, și în considerarea faptului că dimensionarea cheltuielilor de judecată în funcţie de pretenţiile admise se realizează, de regulă, în privinţa taxei judiciare de timbru, întrucât chiar dacă plătită la valoarea pretenţiilor formulate iniţial, aceasta este suportată de partea adversă numai în limitele în care a căzut în pretenţii. În privinţa onorariului de avocat, în schimb, admiterea în parte a pretenţiilor nu are drept consecinţă obligatorie reducerea lui, deoarece în afara valorii obiectului pricinii instanţa apreciază şi în funcţie de prestaţia/munca îndeplinită de avocat.</w:t>
      </w:r>
    </w:p>
    <w:p>
      <w:pPr>
        <w:pStyle w:val="Normal"/>
        <w:shd w:fill="FFFFFF" w:val="clear"/>
        <w:tabs>
          <w:tab w:val="clear" w:pos="708"/>
          <w:tab w:val="left" w:pos="1005" w:leader="none"/>
          <w:tab w:val="left" w:pos="6034" w:leader="dot"/>
        </w:tabs>
        <w:ind w:firstLine="720"/>
        <w:jc w:val="both"/>
        <w:rPr/>
      </w:pPr>
      <w:r>
        <w:rPr/>
        <w:t>Văzând că nu au fost solicitate cheltuieli de judecată în recurs,</w:t>
      </w:r>
    </w:p>
    <w:p>
      <w:pPr>
        <w:pStyle w:val="Normal"/>
        <w:ind w:firstLine="706"/>
        <w:jc w:val="both"/>
        <w:rPr/>
      </w:pPr>
      <w:r>
        <w:rPr/>
      </w:r>
    </w:p>
    <w:p>
      <w:pPr>
        <w:pStyle w:val="Normal"/>
        <w:ind w:firstLine="706"/>
        <w:jc w:val="center"/>
        <w:rPr>
          <w:b/>
          <w:b/>
          <w:i/>
          <w:i/>
        </w:rPr>
      </w:pPr>
      <w:r>
        <w:rPr>
          <w:b/>
          <w:i/>
        </w:rPr>
        <w:t>PENTRU ACESTE MOTIVE</w:t>
      </w:r>
    </w:p>
    <w:p>
      <w:pPr>
        <w:pStyle w:val="Normal"/>
        <w:ind w:firstLine="706"/>
        <w:jc w:val="center"/>
        <w:rPr>
          <w:b/>
          <w:b/>
          <w:i/>
          <w:i/>
        </w:rPr>
      </w:pPr>
      <w:r>
        <w:rPr>
          <w:b/>
          <w:i/>
        </w:rPr>
        <w:t xml:space="preserve">ÎN NUMELE LEGII </w:t>
      </w:r>
    </w:p>
    <w:p>
      <w:pPr>
        <w:pStyle w:val="Normal"/>
        <w:ind w:firstLine="706"/>
        <w:jc w:val="center"/>
        <w:rPr>
          <w:b/>
          <w:b/>
          <w:i/>
          <w:i/>
        </w:rPr>
      </w:pPr>
      <w:r>
        <w:rPr>
          <w:b/>
          <w:i/>
        </w:rPr>
        <w:t>DECIDE</w:t>
      </w:r>
    </w:p>
    <w:p>
      <w:pPr>
        <w:pStyle w:val="Normal"/>
        <w:ind w:firstLine="706"/>
        <w:jc w:val="both"/>
        <w:rPr>
          <w:b/>
          <w:b/>
          <w:i/>
          <w:i/>
        </w:rPr>
      </w:pPr>
      <w:r>
        <w:rPr>
          <w:b/>
          <w:i/>
        </w:rPr>
      </w:r>
    </w:p>
    <w:p>
      <w:pPr>
        <w:pStyle w:val="Normal"/>
        <w:ind w:firstLine="706"/>
        <w:jc w:val="both"/>
        <w:rPr/>
      </w:pPr>
      <w:r>
        <w:rPr/>
        <w:t xml:space="preserve">Admite recursul declarat de reclamanta Societatea 4  S.R.L. .........., împotriva deciziei civile nr. 5/2019  pronunţate de Tribunalul ........... în dosarul nr. ............ , în contradictoriu cu pârâta intimată Societatea Asigurarea Româneasca 6  S.A. Bucureşti, având ca obiect completare dispozitiv. </w:t>
      </w:r>
    </w:p>
    <w:p>
      <w:pPr>
        <w:pStyle w:val="Normal"/>
        <w:ind w:firstLine="706"/>
        <w:jc w:val="both"/>
        <w:rPr/>
      </w:pPr>
      <w:r>
        <w:rPr/>
        <w:t xml:space="preserve">Casează în tot decizia atacată şi, rejudecând, admite cererea de completare a dispozitivului deciziei civile nr. 9/2019  pronunţată de Tribunalul ........... în dosarul nr. dosarul nr. ............ , în sensul că obligă pârâta la plata către reclamantă a cheltuielilor de judecată din apel, în cuantum de 1.190 lei. </w:t>
      </w:r>
    </w:p>
    <w:p>
      <w:pPr>
        <w:pStyle w:val="Normal"/>
        <w:ind w:firstLine="706"/>
        <w:jc w:val="both"/>
        <w:rPr/>
      </w:pPr>
      <w:r>
        <w:rPr/>
        <w:t xml:space="preserve">Fără cheltuieli de judecată în recurs. </w:t>
      </w:r>
    </w:p>
    <w:p>
      <w:pPr>
        <w:pStyle w:val="Normal"/>
        <w:ind w:firstLine="706"/>
        <w:jc w:val="both"/>
        <w:rPr/>
      </w:pPr>
      <w:r>
        <w:rPr/>
        <w:t xml:space="preserve">Definitivă. </w:t>
      </w:r>
    </w:p>
    <w:p>
      <w:pPr>
        <w:pStyle w:val="Normal"/>
        <w:ind w:firstLine="706"/>
        <w:jc w:val="both"/>
        <w:rPr/>
      </w:pPr>
      <w:r>
        <w:rPr/>
        <w:t xml:space="preserve">Pronunţată în şedinţa publică din  </w:t>
      </w:r>
    </w:p>
    <w:p>
      <w:pPr>
        <w:pStyle w:val="Normal"/>
        <w:ind w:firstLine="708"/>
        <w:jc w:val="both"/>
        <w:rPr/>
      </w:pPr>
      <w:r>
        <w:rPr/>
      </w:r>
    </w:p>
    <w:p>
      <w:pPr>
        <w:pStyle w:val="Normal"/>
        <w:jc w:val="both"/>
        <w:rPr/>
      </w:pPr>
      <w:r>
        <w:rPr/>
        <w:t xml:space="preserve">              </w:t>
      </w:r>
      <w:r>
        <w:rPr>
          <w:b/>
        </w:rPr>
        <w:t>Preşedinte,</w:t>
        <w:tab/>
        <w:tab/>
        <w:t xml:space="preserve">                     Judecător,           </w:t>
        <w:tab/>
        <w:t xml:space="preserve">            Judecător</w:t>
      </w:r>
      <w:r>
        <w:rPr/>
        <w:t xml:space="preserve">,                     </w:t>
      </w:r>
    </w:p>
    <w:p>
      <w:pPr>
        <w:pStyle w:val="Normal"/>
        <w:jc w:val="both"/>
        <w:rPr/>
      </w:pPr>
      <w:r>
        <w:rPr>
          <w:i/>
        </w:rPr>
        <w:t xml:space="preserve">                   </w:t>
      </w:r>
      <w:r>
        <w:rPr>
          <w:i/>
        </w:rPr>
        <w:t xml:space="preserve">A1012                                            ..........                              ..........                 </w:t>
      </w:r>
    </w:p>
    <w:p>
      <w:pPr>
        <w:pStyle w:val="ListParagraph"/>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 xml:space="preserve">                                                                                             </w:t>
      </w:r>
      <w:r>
        <w:rPr>
          <w:b/>
        </w:rPr>
        <w:t xml:space="preserve">Grefier, </w:t>
      </w:r>
    </w:p>
    <w:p>
      <w:pPr>
        <w:pStyle w:val="Normal"/>
        <w:jc w:val="both"/>
        <w:rPr/>
      </w:pPr>
      <w:r>
        <w:rPr/>
        <w:tab/>
        <w:tab/>
        <w:tab/>
        <w:t xml:space="preserve">                                            </w:t>
      </w:r>
      <w:r>
        <w:rPr>
          <w:i/>
        </w:rPr>
        <w:t xml:space="preserve">3        </w:t>
      </w:r>
    </w:p>
    <w:p>
      <w:pPr>
        <w:pStyle w:val="Normal"/>
        <w:jc w:val="both"/>
        <w:rPr>
          <w:i/>
          <w:i/>
        </w:rPr>
      </w:pPr>
      <w:r>
        <w:rPr>
          <w:i/>
        </w:rPr>
        <w:t xml:space="preserve">   </w:t>
      </w:r>
    </w:p>
    <w:p>
      <w:pPr>
        <w:pStyle w:val="Normal"/>
        <w:jc w:val="both"/>
        <w:rPr>
          <w:i/>
          <w:i/>
        </w:rPr>
      </w:pPr>
      <w:r>
        <w:rPr>
          <w:i/>
        </w:rPr>
      </w:r>
    </w:p>
    <w:p>
      <w:pPr>
        <w:pStyle w:val="Normal"/>
        <w:rPr>
          <w:sz w:val="18"/>
          <w:szCs w:val="18"/>
        </w:rPr>
      </w:pPr>
      <w:r>
        <w:rPr>
          <w:sz w:val="18"/>
          <w:szCs w:val="18"/>
        </w:rPr>
        <w:t>Red. A1012</w:t>
      </w:r>
    </w:p>
    <w:p>
      <w:pPr>
        <w:pStyle w:val="Normal"/>
        <w:rPr>
          <w:sz w:val="18"/>
          <w:szCs w:val="18"/>
        </w:rPr>
      </w:pPr>
      <w:r>
        <w:rPr>
          <w:sz w:val="18"/>
          <w:szCs w:val="18"/>
        </w:rPr>
        <w:t>Tehnored. 3</w:t>
      </w:r>
    </w:p>
    <w:p>
      <w:pPr>
        <w:pStyle w:val="Normal"/>
        <w:rPr>
          <w:sz w:val="18"/>
          <w:szCs w:val="18"/>
        </w:rPr>
      </w:pPr>
      <w:r>
        <w:rPr>
          <w:sz w:val="18"/>
          <w:szCs w:val="18"/>
        </w:rPr>
        <w:t>Prima instanţă:</w:t>
      </w:r>
      <w:r>
        <w:rPr/>
        <w:t xml:space="preserve"> </w:t>
      </w:r>
      <w:r>
        <w:rPr>
          <w:sz w:val="18"/>
          <w:szCs w:val="18"/>
        </w:rPr>
        <w:t>Judecătoria ............</w:t>
      </w:r>
    </w:p>
    <w:p>
      <w:pPr>
        <w:pStyle w:val="Normal"/>
        <w:rPr>
          <w:sz w:val="18"/>
          <w:szCs w:val="18"/>
        </w:rPr>
      </w:pPr>
      <w:r>
        <w:rPr>
          <w:sz w:val="18"/>
          <w:szCs w:val="18"/>
        </w:rPr>
        <w:t>Judecător:</w:t>
      </w:r>
      <w:r>
        <w:rPr/>
        <w:t xml:space="preserve"> </w:t>
      </w:r>
    </w:p>
    <w:p>
      <w:pPr>
        <w:pStyle w:val="Normal"/>
        <w:rPr>
          <w:sz w:val="18"/>
          <w:szCs w:val="18"/>
        </w:rPr>
      </w:pPr>
      <w:r>
        <w:rPr>
          <w:sz w:val="18"/>
          <w:szCs w:val="18"/>
        </w:rPr>
        <w:t>Instanţa de apel: Tribunalul ...........</w:t>
      </w:r>
    </w:p>
    <w:p>
      <w:pPr>
        <w:pStyle w:val="Normal"/>
        <w:rPr>
          <w:sz w:val="18"/>
          <w:szCs w:val="18"/>
        </w:rPr>
      </w:pPr>
      <w:r>
        <w:rPr>
          <w:sz w:val="18"/>
          <w:szCs w:val="18"/>
        </w:rPr>
        <w:t xml:space="preserve">Preşedinte:  </w:t>
      </w:r>
    </w:p>
    <w:p>
      <w:pPr>
        <w:pStyle w:val="Normal"/>
        <w:rPr/>
      </w:pPr>
      <w:r>
        <w:rPr>
          <w:sz w:val="18"/>
          <w:szCs w:val="18"/>
        </w:rPr>
        <w:t xml:space="preserve">Judecător:  </w:t>
      </w:r>
    </w:p>
    <w:p>
      <w:pPr>
        <w:pStyle w:val="Normal"/>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9:00Z</dcterms:created>
  <dc:creator>valy</dc:creator>
  <dc:description/>
  <cp:keywords/>
  <dc:language>en-US</dc:language>
  <cp:lastModifiedBy>Crina, ION</cp:lastModifiedBy>
  <dcterms:modified xsi:type="dcterms:W3CDTF">2020-11-18T12:1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