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pPr>
      <w:r>
        <w:rPr/>
        <w:t xml:space="preserve"> </w:t>
      </w:r>
    </w:p>
    <w:p>
      <w:pPr>
        <w:pStyle w:val="Normal"/>
        <w:rPr>
          <w:b/>
          <w:b/>
        </w:rPr>
      </w:pPr>
      <w:r>
        <w:rPr>
          <w:b/>
        </w:rPr>
        <w:t>HOT 29</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A .</w:t>
      </w:r>
    </w:p>
    <w:p>
      <w:pPr>
        <w:pStyle w:val="Normal"/>
        <w:rPr/>
      </w:pPr>
      <w:r>
        <w:rPr/>
        <w:t xml:space="preserve">Dosar nr. </w:t>
      </w:r>
      <w:r>
        <w:rPr>
          <w:b/>
        </w:rPr>
        <w:t xml:space="preserve">...............                                                                                 </w:t>
      </w:r>
      <w:r>
        <w:rPr>
          <w:sz w:val="18"/>
          <w:szCs w:val="20"/>
        </w:rPr>
        <w:t xml:space="preserve">Operator date  </w:t>
      </w:r>
    </w:p>
    <w:p>
      <w:pPr>
        <w:pStyle w:val="Normal"/>
        <w:rPr/>
      </w:pPr>
      <w:r>
        <w:rPr/>
      </w:r>
    </w:p>
    <w:p>
      <w:pPr>
        <w:pStyle w:val="Normal"/>
        <w:jc w:val="center"/>
        <w:rPr>
          <w:b/>
          <w:b/>
        </w:rPr>
      </w:pPr>
      <w:r>
        <w:rPr>
          <w:b/>
        </w:rPr>
        <w:t xml:space="preserve">DECIZIA   NR.  </w:t>
      </w:r>
    </w:p>
    <w:p>
      <w:pPr>
        <w:pStyle w:val="Normal"/>
        <w:jc w:val="center"/>
        <w:rPr/>
      </w:pPr>
      <w:r>
        <w:rPr/>
        <w:t xml:space="preserve">Şedinţa publică din data de </w:t>
      </w:r>
      <w:r>
        <w:rPr>
          <w:b/>
        </w:rPr>
        <w:t xml:space="preserve"> </w:t>
      </w:r>
    </w:p>
    <w:p>
      <w:pPr>
        <w:pStyle w:val="Normal"/>
        <w:jc w:val="center"/>
        <w:rPr/>
      </w:pPr>
      <w:r>
        <w:rPr/>
        <w:t>Instanţa constituită din:</w:t>
      </w:r>
    </w:p>
    <w:p>
      <w:pPr>
        <w:pStyle w:val="Normal"/>
        <w:jc w:val="both"/>
        <w:rPr>
          <w:i/>
          <w:i/>
        </w:rPr>
      </w:pPr>
      <w:r>
        <w:rPr>
          <w:i/>
        </w:rPr>
        <w:t xml:space="preserve">                                       </w:t>
      </w:r>
      <w:r>
        <w:rPr>
          <w:i/>
        </w:rPr>
        <w:t xml:space="preserve">PREŞEDINTE: A1012 </w:t>
      </w:r>
    </w:p>
    <w:p>
      <w:pPr>
        <w:pStyle w:val="Normal"/>
        <w:jc w:val="both"/>
        <w:rPr>
          <w:i/>
          <w:i/>
        </w:rPr>
      </w:pPr>
      <w:r>
        <w:rPr>
          <w:i/>
        </w:rPr>
        <w:t xml:space="preserve">                                       </w:t>
      </w:r>
      <w:r>
        <w:rPr>
          <w:i/>
        </w:rPr>
        <w:t xml:space="preserve">JUDECĂTOR: .............. </w:t>
      </w:r>
    </w:p>
    <w:p>
      <w:pPr>
        <w:pStyle w:val="Normal"/>
        <w:jc w:val="both"/>
        <w:rPr/>
      </w:pPr>
      <w:r>
        <w:rPr>
          <w:i/>
        </w:rPr>
        <w:t xml:space="preserve">                                            </w:t>
      </w:r>
      <w:r>
        <w:rPr>
          <w:i/>
        </w:rPr>
        <w:t xml:space="preserve">GREFIER: 3 </w:t>
      </w:r>
    </w:p>
    <w:p>
      <w:pPr>
        <w:pStyle w:val="Normal"/>
        <w:rPr/>
      </w:pPr>
      <w:r>
        <w:rPr/>
      </w:r>
    </w:p>
    <w:p>
      <w:pPr>
        <w:pStyle w:val="Normal"/>
        <w:ind w:firstLine="706"/>
        <w:jc w:val="both"/>
        <w:rPr/>
      </w:pPr>
      <w:r>
        <w:rPr/>
        <w:tab/>
        <w:t>S-a luat în examinare apelul declarat de pârâtă Societatea 4  S.R.L. A , în contradictoriu cu reclamantul intimat 5  A , în calitate de lichidator judiciar al debitoarei Societatea 6  S.A. V , şi debitoarea intimată Societatea 6  S.A. V , reprezentată prin administrator special 6 , împotriva sentinţei civile nr. 7/...............  şi împotriva încheierii de şedinţă din data de 20.01................, ambele pronunţate de Tribunalul   în dosarul nr. ............... , având ca obiect acţiune în anulare acte frauduloase, precum şi împotriva încheierii de şedinţă din data de 29.01............ pronunţate de Tribunalul A  în dosarul nr. .............../, având ca obiect recuzare.</w:t>
      </w:r>
    </w:p>
    <w:p>
      <w:pPr>
        <w:pStyle w:val="Normal"/>
        <w:ind w:firstLine="706"/>
        <w:jc w:val="both"/>
        <w:rPr/>
      </w:pPr>
      <w:r>
        <w:rPr/>
        <w:t xml:space="preserve">La apelul nominal făcut în şedinţa publică a răspuns apelanta pârâtă, prin reprezentant convenţional, av. ............ , în baza împuternicirii avocaţiale aflate la dosarul cauzei, lipsă fiind celelalte părţi. </w:t>
      </w:r>
    </w:p>
    <w:p>
      <w:pPr>
        <w:pStyle w:val="Normal"/>
        <w:ind w:firstLine="706"/>
        <w:jc w:val="both"/>
        <w:rPr/>
      </w:pPr>
      <w:r>
        <w:rPr/>
        <w:tab/>
        <w:t>Procedura de citare este legal îndeplinită.</w:t>
      </w:r>
    </w:p>
    <w:p>
      <w:pPr>
        <w:pStyle w:val="Normal"/>
        <w:ind w:firstLine="706"/>
        <w:jc w:val="both"/>
        <w:rPr/>
      </w:pPr>
      <w:r>
        <w:rPr/>
        <w:t>Apelul a fost timbrat în mod legal cu suma de 100 lei.</w:t>
      </w:r>
    </w:p>
    <w:p>
      <w:pPr>
        <w:pStyle w:val="Normal"/>
        <w:ind w:firstLine="706"/>
        <w:jc w:val="both"/>
        <w:rPr/>
      </w:pPr>
      <w:r>
        <w:rPr/>
        <w:tab/>
        <w:t>S-a făcut referatul cauzei de către grefierul de şedinţă, după care nemaifiind cereri de formulat ori excepţii de invocat, instanţa acordă cuvântul asupra apelului.</w:t>
      </w:r>
    </w:p>
    <w:p>
      <w:pPr>
        <w:pStyle w:val="Normal"/>
        <w:ind w:firstLine="706"/>
        <w:jc w:val="both"/>
        <w:rPr/>
      </w:pPr>
      <w:r>
        <w:rPr/>
        <w:t>Reprezentantul convenţional al apelantei pârâte, av. ............ , solicită  admiterea apelului, anularea tuturor hotărârilor atacate, pentru motivele dezvoltate în scris referitor la incompatibilitatea judecătorului de primă instanţă, cu consecinţa trimiterii cauzei spre rejudecare Tribunalului A .</w:t>
      </w:r>
    </w:p>
    <w:p>
      <w:pPr>
        <w:pStyle w:val="Normal"/>
        <w:ind w:firstLine="706"/>
        <w:jc w:val="both"/>
        <w:rPr/>
      </w:pPr>
      <w:r>
        <w:rPr/>
        <w:t>Instanţa, considerând cauza lămurită, o reţine pentru deliberare şi pronunţare.</w:t>
      </w:r>
    </w:p>
    <w:p>
      <w:pPr>
        <w:pStyle w:val="Normal"/>
        <w:ind w:firstLine="706"/>
        <w:jc w:val="both"/>
        <w:rPr>
          <w:color w:val="FF0000"/>
        </w:rPr>
      </w:pPr>
      <w:r>
        <w:rPr>
          <w:color w:val="FF0000"/>
        </w:rPr>
      </w:r>
    </w:p>
    <w:p>
      <w:pPr>
        <w:pStyle w:val="Normal"/>
        <w:ind w:firstLine="706"/>
        <w:jc w:val="center"/>
        <w:rPr>
          <w:b/>
          <w:b/>
          <w:i/>
          <w:i/>
        </w:rPr>
      </w:pPr>
      <w:r>
        <w:rPr>
          <w:b/>
          <w:i/>
        </w:rPr>
        <w:t>C U R T E A,</w:t>
      </w:r>
    </w:p>
    <w:p>
      <w:pPr>
        <w:pStyle w:val="Normal"/>
        <w:ind w:firstLine="706"/>
        <w:jc w:val="center"/>
        <w:rPr>
          <w:b/>
          <w:b/>
          <w:i/>
          <w:i/>
        </w:rPr>
      </w:pPr>
      <w:r>
        <w:rPr>
          <w:b/>
          <w:i/>
        </w:rPr>
      </w:r>
    </w:p>
    <w:p>
      <w:pPr>
        <w:pStyle w:val="Normal"/>
        <w:ind w:firstLine="706"/>
        <w:jc w:val="both"/>
        <w:rPr/>
      </w:pPr>
      <w:r>
        <w:rPr/>
        <w:tab/>
        <w:t>Deliberând asupra apelului de faţă, constată următoarele:</w:t>
      </w:r>
    </w:p>
    <w:p>
      <w:pPr>
        <w:pStyle w:val="Normal"/>
        <w:ind w:firstLine="706"/>
        <w:jc w:val="both"/>
        <w:rPr/>
      </w:pPr>
      <w:r>
        <w:rPr/>
        <w:t>Prin sentinţa civilă nr. 7/...............  pronunțată în dosarul nr. ...............  Tribunalul ..  a respins excepţia lipsei de interes, invocată de pârâta Societatea 4  S.R.L. A , și a admis acţiunea civilă având ca obiect anulare acte frauduloase, formulată de practicianul în insolvenţă 5 , în calitate de lichidator judiciar al debitoarei Societatea 6  S.A. V , în contradictoriu cu debitoarea Societatea 6  S.A. V , reprezentată prin administrator special 6 , şi terţul dobânditor Societatea 4  S.R.L. A , constatând nulitatea absolută a contractului de vânzare-cumpărare încheiat între pârâtele Societatea 6  S.A. V  şi Societatea 4  S.R.L. A , autentificat la B.N.P. 8  sub nr. 1075/15.06.2016, având ca obiect parcul solar de 0,957 MW, situat în loc. V , înscris în CF nr. ..........  (nr. vechi ..........), nr. top T ..........., alcătuit din teren intravilan, cu destinaţia curţi-construcţii, în suprafaţă de 30.000 mp, nr. cad. .........., construcţii industriale şi edilitare, sistem cu 4160 panouri fotovoltaice împreună cu echipamentele şi imobilizările accesorii, nr. cad. ..........-C1, precum echipamente tehnologice şi sisteme de supraveghere împreună cu avizele şi autorizaţiile aferente parcului solar, pentru  preţul de 2.613.313,31 lei. De asemenea, instanța a dispus repunerea părţilor în situaţia anterioară, prin restituirea în averea debitorului falit şi efectuarea cuvenitelor menţiuni în cartea funciară, ulterior rămânerii definitive a hotărârii, a parcului solar mai sus individualizat.</w:t>
      </w:r>
    </w:p>
    <w:p>
      <w:pPr>
        <w:pStyle w:val="Normal"/>
        <w:ind w:firstLine="706"/>
        <w:jc w:val="both"/>
        <w:rPr/>
      </w:pPr>
      <w:r>
        <w:rPr/>
        <w:tab/>
        <w:t>Pentru a hotărî astfel, judecătorul-sindic a reţinut că în dosarul nr. 9/2016  al Judecătoriei A  s-a încuviinţat executarea silită pentru o creanţă de 575.534,27 lei împotriva debitoarei Societatea 6  S.A. V , la data de 18.04.2016, în dosarul nr. 10/2016  al aceleiași instanțe, s-a încuviinţat executarea silită pentru suma de 1.125.455,50 lei, la data de 14.04.2016, în dosarul nr. 11/2016  al aceleiași instanțe, s-a încuviinţat executarea silită pentru suma de 1.125.346,11 lei, la data de 14.04.2016, în dosarul nr. 12/2016  al aceleiași instanțe, s-a încuviinţat executarea silită pentru suma de 1.110.455,20 lei, la data de 13.04.2016, iar în dosarul nr. 13/2016  s-a încuviinţarea executarea silită a aceleiași debitoare pentru suma de 366.812,44 lei, la data de 14.06.2016.</w:t>
      </w:r>
    </w:p>
    <w:p>
      <w:pPr>
        <w:pStyle w:val="Normal"/>
        <w:ind w:firstLine="706"/>
        <w:jc w:val="both"/>
        <w:rPr/>
      </w:pPr>
      <w:r>
        <w:rPr/>
        <w:t>În data de 15.06.2016 debitoarea Societatea 6  S.A. V  a încheiat cu pârâta Societatea 4  S.R.L. A  contractul de vânzare-cumpărare autentificat la B.N.P. 8  sub nr. 1075/15.06.2016, având ca obiect parcul solar de 0,957 MW, situat în loc. V , înscris în CF nr. ..........  (nr. vechi ..........), nr. top T ..........., alcătuit din teren intravilan, cu destinaţia curţi-construcţii, în suprafaţă de 30.000 mp, nr. cad. .........., construcţii industriale şi edilitare, sistem cu 4160 panouri fotovoltaice împreună cu echipamentele şi imobilizările accesorii, nr. cad. ..........-C1, precum echipamente tehnologice şi sisteme de supraveghere împreună cu avizele şi autorizaţiile aferente parcului solar, pentru  preţul de 2.613.313,31 lei, cu precizarea că preţul urmează a se plăti cel mai târziu la data de 15.06.2017. Preţul nu a fost plătit prin remiterea unei sume de bani sau a unui alt echivalent valoric care să intre în patrimoniul vânzătorului.</w:t>
      </w:r>
    </w:p>
    <w:p>
      <w:pPr>
        <w:pStyle w:val="Normal"/>
        <w:ind w:firstLine="706"/>
        <w:jc w:val="both"/>
        <w:rPr/>
      </w:pPr>
      <w:r>
        <w:rPr/>
        <w:t>În faţa notarului public, vânzătorul a fost reprezentată de dl. 6 , iar pârâta cumpărătoare de dl. 14 , cei doi fiind fraţi, cu precizarea că dl. 14  a avut la data contractului şi calitatea de unic acţionar al pârâtei Societatea 4  S.R.L. A , sens în care a semnat Hotărârea A.G.A. de aprobare a cumpărării parcului fotovoltaic.</w:t>
      </w:r>
    </w:p>
    <w:p>
      <w:pPr>
        <w:pStyle w:val="Normal"/>
        <w:ind w:firstLine="706"/>
        <w:jc w:val="both"/>
        <w:rPr/>
      </w:pPr>
      <w:r>
        <w:rPr/>
        <w:t>La data de 17.06.2016 s-a încheiat contractul de cesiune de creanţă prin care debitoarea Societatea 6  S.A. V , reprezentantă prin dl. 6 , cesionează Societății 15  S.R.L., reprezentantă prin dl. 16  şi având acelaşi sediu cu cedenta, creanţa de 2.613.313,31 lei deţinută asupra debitorului cedat, pârâta Societatea 4  S.R.L. A , la valoarea nominală, sens în care, în vederea achitării preţului de 2.613.313,31 lei, se deschide un cont escrow la o unitate bancară în care nu cesionara, ci Societatea 17  S.R.L., aparent un terţ, va plăti preţul în momentul în care se va prezenta agentului împuternicit cu administrarea contului escrow dovada aferentă înregistrării la O.R.C. a majorării de capital a pârâtei Societatea 4  S.R.L. A , urmând apoi ca agentul să elibereze suma către Societatea 15  S.R.L., adică către cesionar, în calitate de cumpărător al creanţei, şi nu  către Societatea 6  S.A. V , cea care înstrăinează creanţa în calitate de vânzător.</w:t>
      </w:r>
    </w:p>
    <w:p>
      <w:pPr>
        <w:pStyle w:val="Normal"/>
        <w:ind w:firstLine="706"/>
        <w:jc w:val="both"/>
        <w:rPr/>
      </w:pPr>
      <w:r>
        <w:rPr/>
        <w:t>Prin această operaţiune, creanţa constând în dreptul de a încasa preţul de la pârâta Societatea 4  S.R.L. A  iese din patrimoniul falitei Societatea 6  S.A. V  şi intră în patrimoniul Societății 15  S.R.L. fără nicio contraprestaţie. Mai mult decât atât, aceasta încasează şi preţul cesiunii, la valoarea nominală a creanţei cedate.</w:t>
      </w:r>
    </w:p>
    <w:p>
      <w:pPr>
        <w:pStyle w:val="Normal"/>
        <w:ind w:firstLine="706"/>
        <w:jc w:val="both"/>
        <w:rPr/>
      </w:pPr>
      <w:r>
        <w:rPr/>
        <w:t>În data de 18.06.2016 debitoarea Societatea 6  S.A. V  încheie cu Societatea 15  S.R.L. contractul de împrumut/creditare de societate prin care Societatea 6  S.A. V  creditează Societatea 15  S.R.L cu suma de 2.613.313,31 lei, cu o dobândă de 0%, pe perioada 18.06.2016-18.06.2017, prin depunere de numerar în contul împrumutatei. Nu s-a făcut dovada efectuării viramentului sau depunerii aferente.</w:t>
      </w:r>
    </w:p>
    <w:p>
      <w:pPr>
        <w:pStyle w:val="Normal"/>
        <w:ind w:firstLine="706"/>
        <w:jc w:val="both"/>
        <w:rPr/>
      </w:pPr>
      <w:r>
        <w:rPr/>
        <w:t>Analizându-se, în dosarul nr. 18/2016  al Tribunalului A , istoricul societăţilor mai sus menţionate, potrivit extraselor de la registrul comerțului s-au observat următoarele aspecte: a) Societatea 6  S.A. V , societate pe acţiuni de tip închis, avea, la data extrasului O.R.C., ca şi asociaţi pe dl. 19  şi pe Societatea 20  Ltd., împuternicit fiind dl. 6 , iniţial dl. 19  fiind unicul asociat; b) cele două persoane fizice - 6 , care a reprezentat vânzătoarea, şi 14 , care a reprezentat cumpărătoarea, sunt fraţi; c) la data de 08.12.2011 dl. 14  devine asociat în cadrul Societății 6  S.A. V ; d) la data de 17.11.2014 în Societatea 6  S.A. V  sunt cooptaţi ca şi asociaţi d-nii. 21  şi 22 , aceştia dobândind acţiuni de la dl. 14 ; e) dl. 16 , reprezentantul Societății 15  S.R.L., a avut în perioada 17.04.2013-17.04.2016 şi calitatea de cenzor al pârâtei Societatea 6  S.A. V ; f) dl. 21    a avut şi el calitatea de cenzor în perioada 17.04.2013-17.04.2016 al pârâtei Societatea 6  S.A. V ; g) la data de 22.08.2016 Societatea  20  Ltd. a devenit asociat în cadrul Societății 6  S.A. V , dobândind acţiuni de la dl. 21   ; h) Societatea 4  S.R.L. A  avea, la data extrasului O.R.C., ca şi asociaţi pe Societatea 17  S.R.L. şi pe d-na. 23 , administrator fiind dl. 24 ; i) iniţial, această pârâtă avea ca şi asociaţi pe d-nii. 14  şi 25 , aceştia având şi funcţia de administrator, dl. 25  ieşind din firmă ulterior, conform menţiunii din data de 09.06.2016; j) mai apoi, dl. 14  cesionează 99,9923 % din părţile sociale către Societatea 26  S.R.L.; k) în data de 12.07.2017 a fost deschisă procedura de insolvenţă faţă de debitoarea Societatea 6  S.A. V .</w:t>
      </w:r>
    </w:p>
    <w:p>
      <w:pPr>
        <w:pStyle w:val="Normal"/>
        <w:ind w:firstLine="706"/>
        <w:jc w:val="both"/>
        <w:rPr/>
      </w:pPr>
      <w:r>
        <w:rPr/>
        <w:t>Potrivit art. 33 Cod procedură civilă, interesul trebuie să fie determinat, legitim, personal, născut şi actual, putându-se formula și o cerere cu scopul de a preveni încălcarea unui drept subiectiv ameninţat sau pentru a preîntâmpina producerea unei pagube iminente şi care nu s-ar putea repara. Excepţia lipsei de interes, invocată de către pârâtă, este nefondată atâta timp cât în patrimoniul vânzătoarei falite nu a intrat niciun echivalent valoric al bunului transmis cu titlu de vânzare, interesul părţii reclamante constând în readucerea în patrimoniul falitei a bunului înstrăinat fără contraprestaţie. Debitorul a vândut un bun important, sens în care obiectul contractului de vânzare a ieşit din patrimoniul vânzătorului şi a intrat în patrimoniul cumpărătorului. Această înstrăinare are loc în contextul declanşării unor multiple executări silite asupra bunurilor debitorului vânzător. În patrimoniul vânzătorului nu a intrat, însă, nicio valoare patrimonială corelativă preţului negociat. Cesiunea de creanţă invocată ca justificare pentru neîncasarea preţului de la cumpărător, în sensul că a fost cesionată de către debitorul urmărit creanţa asupra preţului datorat de cumpărătoare către o altă societate, de asemenea aflată în strânse legături cu pârâta, prin raportare la persoanele fizice şi juridice care de-a lungul timpului au avut calitatea de asociaţi şi cenzori în cadrul acestora, nu justifică apărările pârâtei privind realitatea operaţiunii de plată efectuate în cadrul cesiunii atâta timp cât, potrivit chiar contractului de cesiune, suma avansată de terţul plătitor Societatea 26  S.R.L. şi pusă la dispoziţie într-un cont escrow urma să fie eliberată în final de agentul împuternicit către cesionară (adică cumpărătoarei) şi nu către vânzătoarea cedentă.</w:t>
      </w:r>
    </w:p>
    <w:p>
      <w:pPr>
        <w:pStyle w:val="Normal"/>
        <w:ind w:firstLine="706"/>
        <w:jc w:val="both"/>
        <w:rPr/>
      </w:pPr>
      <w:r>
        <w:rPr/>
        <w:t>În acest mod, prima instanţă a apreciat că se urmăreşte doar crearea unei aparenţe de legalitate cu privire la transferul unui bun de o valoare considerabilă din patrimoniul debitoarei, în timp ce asupra ei se realizează multiple forme de executare silită de către numeroşi creditori, în patrimoniul unei alte societăţi controlate indirect de către reprezentantul vânzătorului, în virtutea relaţiei de rudenie pe care acesta o are cu reprezentantul cumpărătorului, fără ca în schimb să intre o valoare corespunzătoare în patrimoniul înstrăinătorului, cu  titlu de contraprestaţie.</w:t>
      </w:r>
    </w:p>
    <w:p>
      <w:pPr>
        <w:pStyle w:val="Normal"/>
        <w:ind w:firstLine="706"/>
        <w:jc w:val="both"/>
        <w:rPr/>
      </w:pPr>
      <w:r>
        <w:rPr/>
        <w:t>Contractul de vânzare cumpărare autentificat la B.N.P. 8  sub nr. 1075/15.06.2016 este semnat de două persoane fizice aflate în grade de rudenie apropiate (de gradul II), fiecare având calitatea de reprezentant al unei dintre cele două părţi cocontractante: Societatea 6  S.A. V  şi Societatea 4  S.R.L. A , putându-se astfel stabili cu certitudine existenţa unei conivenţe frauduloase în vederea fraudării intereselor creditorului debitorului falit întemeiată pe încrederea care există între rude apropiate, mai exact între fraţi. Pe cale de consecinţă, în baza art. 117 alin. 2 lit. c) din Legea nr. 85/2014 şi ca efect al constatării nulităţii actului fraudulos, tribunalul a dispus în sensul celor mai sus menţionate.</w:t>
      </w:r>
    </w:p>
    <w:p>
      <w:pPr>
        <w:pStyle w:val="Normal"/>
        <w:ind w:firstLine="706"/>
        <w:jc w:val="both"/>
        <w:rPr/>
      </w:pPr>
      <w:r>
        <w:rPr/>
        <w:t>La termenul de dezbateri, care a avut loc în data de 20.01................, judecătorul-sindic, cu privire la excepţia prescripţiei acţiunii invocată de pârâta Societatea 4  S.R.L. A , a reţinut că termenul de 1 an este un termen de prescripţiei  extinctivă, iar termen de 16 luni este un termen de decădere. Faptul că termenul de decădere este mai lung decât termenul de prescripţie conduce la consecinţa logică că acest termen de 1 an poate să înceapă să curgă nu neapărat de la data indicată în hotărârea de deschidere a procedurii ca fiind data pentru depunerea raportului. Din analiza stării de fapt tribunalul a constatat că data de 27.07.2017 este data când primul practician a arătat că nu sunt depuse documentele contabile de către administratorul statutar, că prin sentinţa civilă nr. 27/2017  a fost încuviinţată înlocuirea practicianului în insolvență 28  I.P.R.L. cu 5 , iar prescripţia curge doar atunci când persoana are posibilitatea de a-şi exercita dreptul (prescripţia extinctivă nu curge împotriva celui care nu poate acţiona, raportat la caracterul de sancţiune al acesteia); or, faţă de momentul în care noul practician a fost desemnat şi a primit documentele contabile - luna octombrie 2017, judecătorul-sindic s-a raportat la această dată de 25.10.2017 ca şi dată de la care începe să curgă termenul de prescripţie, astfel că la data de 11.09.2018, data introducerii acţiunii, este respectat atât acest termen de prescripţie, cât şi termenul de decădere, motiv pentru care a respins excepţia prescrierii extinctive.</w:t>
      </w:r>
    </w:p>
    <w:p>
      <w:pPr>
        <w:pStyle w:val="Normal"/>
        <w:ind w:firstLine="706"/>
        <w:jc w:val="both"/>
        <w:rPr/>
      </w:pPr>
      <w:r>
        <w:rPr/>
        <w:t>Nu în ultimul rând, prin încheierea camerei de consiliu din data de 29.01............ pronunţată în dosarul asociat nr. .............../, Tribunalul A  a respins declaraţia de abţinere formulată de judecătorul-sindic 29 , respingând și cererea de recuzare formulată de pârâta Societatea 4  S.R.L. A  4  SRL, cu motivarea că din modul de redactare a cazului prevăzut de art. 42 alin. 1 pct. 1 Cod procedură civilă rezultă cu claritate că judecătorul este incompatibil numai dacă şi-a exprimat opinia în legătură cu pricina concretă pe care o judecă, înainte de a se ajunge la deliberare sau pronunţare. Cum prin soluţionarea dosarelor nr. 18/2016  şi nr. .............../.... ale Tribunalului A  judecătorul cauzei şi-a exprimat punctul de vedere cu privire la alte probleme de drept, înrudite cu cea din speţă, instanţa a reţinut că motivul de incompatibilitate invocat nu subzistă.</w:t>
      </w:r>
    </w:p>
    <w:p>
      <w:pPr>
        <w:pStyle w:val="Normal"/>
        <w:ind w:firstLine="706"/>
        <w:jc w:val="both"/>
        <w:rPr/>
      </w:pPr>
      <w:r>
        <w:rPr/>
        <w:t>Împotriva hotărârilor de mai sus a declarat apel pârâta Societatea 4  S.R.L. A  solicitând, în primul rând, schimbarea în parte a încheierii din camera de consiliu din data de 29.01............ pronunţate de Tribunalul A  în dosarul nr. .............../...., în sensul admiterii cererii de recuzare a judecătorului-sindic şi, pe cale de consecinţă, anularea sentinţei civile nr. 7/............... , a încheierii de şedinţă din data de 20.01................ şi a tuturor încheierilor de şedinţă premergătoare pronunţate de Tribunalul A  în dosarul nr. ............... , cu consecința trimiterii cauzei spre rejudecare având în vedere că aceasta a fost soluţionată de către un judecător aflat în stare de incompatibilitate.</w:t>
      </w:r>
    </w:p>
    <w:p>
      <w:pPr>
        <w:pStyle w:val="Normal"/>
        <w:ind w:firstLine="706"/>
        <w:jc w:val="both"/>
        <w:rPr/>
      </w:pPr>
      <w:r>
        <w:rPr/>
        <w:t>În al doilea rând, a solicitat schimbarea în tot a sentinţei civile nr. 7/...............  şi a încheierii de şedinţă din data de 20.01................ ale Tribunalului …  şi, pe cale de consecinţă, respingerea acţiunii în anulare formulate de reclamantul 5  ca fiind prescrisă, având în vedere că cererea a fost introdusă cu depăşirea termenului imperativ reglementat de art. 118 din Legea nr. 85/2014, respectiv 1 an de la data expirării termenului stabilit pentru întocmirea raportului prevăzut la art. 97 din aceeași lege.</w:t>
      </w:r>
    </w:p>
    <w:p>
      <w:pPr>
        <w:pStyle w:val="Normal"/>
        <w:ind w:firstLine="706"/>
        <w:jc w:val="both"/>
        <w:rPr/>
      </w:pPr>
      <w:r>
        <w:rPr/>
        <w:t>În al treilea rând, a solicitat schimbarea în tot a sentinţei civile nr. 7/...............  şi a încheierii de şedinţă din data de 20.01................ ale Tribunalului … , în sensul respingerii acţiunii în anulare ca neîntemeiată, având în vedere că în prezenta cauză, pe de o parte, nu sunt îndeplinite condiţiile expres prevăzute de dispoziţiile art. 117 din Legea nr. 85/2014, respectiv părţile contractului a cărui anulare se solicită nu au urmărit, la încheierea actului juridic, sustragerea bunurilor ori lezarea intereselor creditorilor, iar pe de altă parte, a fost nesocotit dreptul la apărare al pârâtei câtă vreme în mod greşit instanţa de fond a respins probele solicitate de către societatea pârâtă.</w:t>
      </w:r>
    </w:p>
    <w:p>
      <w:pPr>
        <w:pStyle w:val="Normal"/>
        <w:ind w:firstLine="706"/>
        <w:jc w:val="both"/>
        <w:rPr/>
      </w:pPr>
      <w:r>
        <w:rPr/>
        <w:t>Cu privire la primul motiv de apel, a invocat prevederile art. 42 alin. 1 pct. 1 Cod procedură civilă, precizând că dosarul nr. 18/2016  al Tribunalului … , dosar soluţionat în fond de către același judecător, a avut ca obiect o acţiune revocatorie formulată de Societatea 30  S.R.L. în temeiul dispoziţiilor art. 1562 şi următ. din Codul civil, cu privire la contractul de vânzare-cumpărare autentificat sub nr. 1075/15.06.2016, în contradictoriu cu Societatea 6  S.A. şi Societatea 4  S.R.L., situaţia de fapt prezentată în cadrul dosarului nr. 18/2016  fiind identică cu situaţia de fapt din prezenta cauză.</w:t>
      </w:r>
    </w:p>
    <w:p>
      <w:pPr>
        <w:pStyle w:val="Normal"/>
        <w:ind w:firstLine="706"/>
        <w:jc w:val="both"/>
        <w:rPr/>
      </w:pPr>
      <w:r>
        <w:rPr/>
        <w:t>Astfel, în cadrul dosarului nr. 18/2016  soluţia pronunţată în fond a fost de admitere a acţiunii revocatorii în ceea ce priveşte contractul susarătat. Pe de altă parte, prezenta cauză, soluţionată în fond de către judecător-sindic, are ca obiect o acţiune în anulare formulată de reclamantul 17  I.P.U.R.L (în calitate de reprezentant al creditorilor debitoarei Societatea 6  S.A., deci, inclusiv al Societății 30  S.R.L.) în temeiul dispoziţiilor art. 117 alin. 2 lit. c) din Legea nr. 85/2014, cu privire la contractul de vânzare-cumpărare autentificat sub nr. 1075/15.06.2016, în contradictoriu cu Societățile 6  S.A. şi 4  S.R.L. Singurele diferenţe între cele două cauze vizează temeiul juridic, având în vedere că ulterior deschiderii procedurii insolvenţei nu mai pot fi invocate dispoziţiile de drept comun dacă există o reglementare specială în Legea nr. 85/2014, şi efectele pe care le produc cele două acţiuni - prima dintre ele producând efecte doar faţă de creditorul care a iniţiat acţiunea revocatorie, iar ce-a de-a doua producând efecte faţă de toţi creditorii.</w:t>
      </w:r>
    </w:p>
    <w:p>
      <w:pPr>
        <w:pStyle w:val="Normal"/>
        <w:ind w:firstLine="706"/>
        <w:jc w:val="both"/>
        <w:rPr/>
      </w:pPr>
      <w:r>
        <w:rPr/>
        <w:t>Aşadar, cele două acţiuni vizează acelaşi contract de vânzare-cumpărare, au acelaşi obiect, aceleaşi părţi, vizează aceiaşi situaţie de fapt şi analizează aceleaşi condiţii astfel că, de vreme ce judecătorul cauzei de drept comun a soluţionat în fond dosarul nr. 18/2016 , exprimându-şi opinia cu privire la toate aspectele menţionate anterior, acesta se află în stare de incompatibilitate în ceea ce priveşte soluţionarea prezentei cauze, în calitate de judecător-sindic, întrucât deja îşi exprimase opinia cu privire la soluţia care urma să fie pronunţată în dosarul pendinte. Din această perspectivă, încheierea din camera de consiliu din data de 29.01............ pronunţată în dosarul nr. .............../.... al Tribunalului A  este netemeinică dat fiind faptul că, în mod contrar celor reţinute prin această încheiere, judecătorul cauzei, la momentul soluţionării dosarului nr. 18/2016 , nu şi-a exprimat opinia doar cu privire la o serie de probleme de drept înrudite cu cele din prezenta cauză, ci chiar cu privire la condiţiile şi situaţia de fapt analizate în prezenta cauză.</w:t>
      </w:r>
    </w:p>
    <w:p>
      <w:pPr>
        <w:pStyle w:val="Normal"/>
        <w:ind w:firstLine="706"/>
        <w:jc w:val="both"/>
        <w:rPr/>
      </w:pPr>
      <w:r>
        <w:rPr/>
        <w:tab/>
        <w:t>În drept, a invocat art. 480 din Codul de procedură civilă.</w:t>
      </w:r>
    </w:p>
    <w:p>
      <w:pPr>
        <w:pStyle w:val="Normal"/>
        <w:ind w:firstLine="706"/>
        <w:jc w:val="both"/>
        <w:rPr/>
      </w:pPr>
      <w:r>
        <w:rPr/>
        <w:t>Prin întâmpinare, reclamantul intimat 5  A , în calitate de lichidator judiciar al debitoarei Societatea 6  S.A. V , a solicitat respingerea apelului ca nefondat. Așa cum reiese şi din petitul cererilor care au făcut obiectul dosarelor nr. 18/2016  și nr. .............../...., obiectul acestora nu are legătură cu acţiunea în anulare ce face obiectul prezentului dosar, primul dosar având ca obiect acţiune pauliană/revocatorie, respectiv acţiune în anulare cesiune de creanţe (dosar în care apelanta nu a fost parte), astfel că în mod corect au fost respinse atât cererea de recuzare, cât şi cea de abţinere, judecătorul-sindic desemnat în dosarul nr. ............... fiind îndreptăţit să soluţioneze acţiunea în anulare formulată de lichidatorul judiciar în temeiul dispoziţiilor art. 117 şi urm. din Legea nr. 85/2014. Cu privire la excepţia prescripţiei invocată de pârâtă, respectiv la depăşirea termenului de un an de la data expirării termenului stabilit pentru întocmirea raportului prevăzut la art. 97 din Legea nr. 85/2014, intimatul a apreciat că în mod corect judecătorul-sindic a respins-o precizând că raportul privind cauzele şi împrejurările care au dus la starea de insolvenţă a debitoarei a fost întocmit de îndată ce s-au primit documentele necesare efectuării analizei care să releve incidenţa în cauza a dispoziţiilor art. 117 sau a art. 169 din aceeași lege. Faptul că debitoarea nu a remis în timp util fostului administrator judiciar documentele necesare întocmirii raportului de cauze nu poate fi imputat nici administratorului judiciar şi nici creditorilor din procedură, cărora le-ar profita admiterea unei astfel de acţiuni. Astfel, în ciuda piedicilor existente, respectiv că administratorul judiciar a fost desemnat în cauză la trei luni după deschiderea procedurii, că documentele financiar-contabile necesare efectuării analizei activităţii debitoarei au fost remise administratorului judiciar ulterior acestui moment, acţiunea ce face obiectul prezentului dosar a fost introdusă în interiorul termenului de 16 luni de la data deschiderii procedurii insolvenţei, prevăzut de dispoziţiile art. 118 din Legea nr. 85/2014.</w:t>
      </w:r>
    </w:p>
    <w:p>
      <w:pPr>
        <w:pStyle w:val="Normal"/>
        <w:ind w:firstLine="708"/>
        <w:jc w:val="both"/>
        <w:rPr/>
      </w:pPr>
      <w:r>
        <w:rPr/>
        <w:t>Pe fond a arătat că, în ceea ce priveşte menţiunea că scopul vânzării nu a fost acela de a sustrage imobilul de la urmărirea de către creditori sau de a le leza în orice fel drepturile, la data la care a avut loc operaţiunea de vânzare a activelor din patrimoniul debitoarei societatea debitoare deja înregistra datorii la mai mulţi creditori, pe rolul executorilor judecătoreşti fiind deschise mai multe dosare execuţionale. Raportat la afirmaţia cum că pârâta nu a cunoscut faptul că actul de înstrăinare ar fi efectuat exclusiv cu scopul de o frauda interesele creditorilor sau că debitoarea ar avea anumite datorii pe care trebuia să le îndeplinească faţă de alte entităţi, lichidatorul judiciar a subliniat că prin consultarea portalului instanţelor de judecată s-ar fi putut identifica cel puţin trei dosare în care s-a obţinut încuviinţarea executării silite de către creditori pentru sume considerabile (dosarele nr. 10/2016, nr. 9/2016  și nr. 13/2016  ale Judecătoriei A ). De altfel, potrivit art. 122 alin. 3 din Legea nr. 85/2014, în privinţa actelor şi operaţiunilor prevăzute la art. 117 alin. 2 se instituie o prezumţie relativă de fraudă în dauna creditorilor. Ca atare, intimatul a apreciat că s-a cauzat un prejudiciu, un rezultat dăunător de natură patrimonială, care a avut că efect încălcarea drepturilor subiective şi intereselor legitime ale uneia sau mai multor persoane, în speţă, ale creditorilor societăţii al căror drept la recuperarea creanţelor a fost redus radical.</w:t>
      </w:r>
    </w:p>
    <w:p>
      <w:pPr>
        <w:pStyle w:val="Normal"/>
        <w:ind w:firstLine="708"/>
        <w:jc w:val="both"/>
        <w:rPr/>
      </w:pPr>
      <w:r>
        <w:rPr/>
        <w:t>În drept, a invocat art. 117 alin. 1 și alin. 2 lit. c), art. 118 alin. 1, art. 122 alin. 3 şi 7 din Legea nr. 85/2014, precum și art. 205 din Codul de procedura civilă.</w:t>
      </w:r>
    </w:p>
    <w:p>
      <w:pPr>
        <w:pStyle w:val="Normal"/>
        <w:ind w:firstLine="709"/>
        <w:jc w:val="both"/>
        <w:rPr/>
      </w:pPr>
      <w:r>
        <w:rPr/>
        <w:t>Examinând apelul declarat în cauză, prin prisma motivelor invocate, în fapt şi în drept, a apărărilor intimatului, precum şi devolutiv, potrivit dispoziţiilor art. 476-479 Cod procedură civilă, Curtea constată că acesta este întemeiat având în vedere următoarele considerente:</w:t>
      </w:r>
    </w:p>
    <w:p>
      <w:pPr>
        <w:pStyle w:val="Normal"/>
        <w:ind w:firstLine="708"/>
        <w:jc w:val="both"/>
        <w:rPr/>
      </w:pPr>
      <w:r>
        <w:rPr/>
        <w:t>Într-adevăr, potrivit art. 42 alin. 1 pct. 1 din Codul de procedură civilă, judecătorul este (în afara cazului de</w:t>
      </w:r>
      <w:r>
        <w:rPr>
          <w:bCs/>
          <w:sz w:val="28"/>
          <w:szCs w:val="28"/>
        </w:rPr>
        <w:t xml:space="preserve"> </w:t>
      </w:r>
      <w:r>
        <w:rPr>
          <w:bCs/>
        </w:rPr>
        <w:t>incompatibilitate absolută reglementat de art. 41 din cod - sbl. ns.)</w:t>
      </w:r>
      <w:r>
        <w:rPr/>
        <w:t>, de asemenea, incompatibil de a judeca, printre altele, în situaţia în care şi-a exprimat anterior părerea cu privire la soluţie în cauza pe care a fost desemnat să o judece, cu precizarea că punerea în discuţia părţilor, din oficiu, a unor chestiuni de fapt sau de drept, potrivit art. 14 alin. 4 şi 5, nu îl face pe judecător incompatibil.</w:t>
      </w:r>
    </w:p>
    <w:p>
      <w:pPr>
        <w:pStyle w:val="Normal"/>
        <w:ind w:firstLine="708"/>
        <w:jc w:val="both"/>
        <w:rPr/>
      </w:pPr>
      <w:r>
        <w:rPr/>
        <w:t>Prin încheierea de şedinţă din data de 29.01............ pronunţată de Tribunalul A  în dosarul nr. .............../ a fost respinsă atât declarația de abținere formulată de judecătorul-sindic, cât și cererea de recuzare formulată de pârâta Societatea 4  S.R.L. A  împotriva aceluiași magistrat, cu motivarea că din modul de redactare a cazului prevăzut de art. 42 alin. 1 pct. 1 Cod procedură civilă rezultă cu claritate că judecătorul este incompatibil numai dacă şi-a exprimat opinia în legătură cu pricina concretă pe care o judecă, înainte de a se ajunge la deliberare sau pronunţare. Însă, prin soluţionarea dosarelor nr. 18/2016  şi nr. .............../.... ale Tribunalului A  judecătorul cauzei şi-a exprimat punctul de vedere cu privire la alte probleme de drept, înrudite cu cea din speţă, ceea ce a determinat tribunalul să aprecieze că motivul de incompatibilitate invocat nu subzistă.</w:t>
      </w:r>
    </w:p>
    <w:p>
      <w:pPr>
        <w:pStyle w:val="Normal"/>
        <w:ind w:firstLine="708"/>
        <w:jc w:val="both"/>
        <w:rPr/>
      </w:pPr>
      <w:r>
        <w:rPr/>
        <w:t>Contrar reținerilor primei instanțe, Curtea constată că judecătorul-sindic care a pronunțat sentința civilă apelată s-a aflat în situația de incompatibilitate prevăzută de pct. 1 al primului alineat al art. 42 din Codul de procedură civil ca urmare a faptului că, anterior, în cadrul dosarului nr. 18/2016  al Tribunalului A , în calitate de judecător de drept comun, a pronunțat sentința civilă nr. ..........</w:t>
      </w:r>
    </w:p>
    <w:p>
      <w:pPr>
        <w:pStyle w:val="Normal"/>
        <w:ind w:firstLine="708"/>
        <w:jc w:val="both"/>
        <w:rPr/>
      </w:pPr>
      <w:r>
        <w:rPr/>
        <w:t>Prin această din urmă hotărâre, judecătorul de primă instanță, deși a respins ca devenită fără obiect acţiunea civilă revocatorie formulată şi precizată de reclamanta Societatea 31  S.R.L. ......., în contradictoriu cu pârâtele Societatea 6  S.A. V , Societatea 4  S.R.L. A  și Societatea 20  S.R.L. V , a admis în parte cererea de intervenţie în interes propriu având același obiect formulată de intervenienta Societatea 30  S.R.L. , constatând inopozabilitatea faţă de intervenientă a contractului de vânzare-cumpărare încheiat între pârâtele Societatea 6  S.A. V  și Societatea 4  S.R.L. A , autentificat la B.N.P. 8  sub nr. 1075/15.06.2016, având ca obiect parcul solar de 0,957 MW situat în loc. V , înscris în CF nr. ..........  (nr. vechi ..........), nr. top T ..........., alcătuit din teren intravilan, cu destinaţia curţi-construcţii, în suprafaţă de 30.000 mp, nr. cad. .........., construcţii industriale şi edilitare, sistem cu 4160 panouri fotovoltaice împreună cu echipamentele şi imobilizările accesorii, nr. cad. ..........-C1, precum echipamente tehnologice şi sisteme de supraveghere împreună cu avizele şi autorizaţiile aferente parcului solar, pentru  preţul de 2.613.313,31 lei, în vederea recuperării creanţei decurgând din dosarul execuţional nr. 32/2016 . De asemenea, instanța a respins cererea de intervenţie în interes propriu având ca obiect acţiune revocatorie formulată de intervenientă, în ceea ce priveşte cererea de constatare a inopozabilităţii faţă de intervenienta în interes propriu Societatea 30  S.R.L. ..... a contractului de vânzare-cumpărare încheiat între pârâtele Societatea 6  S.A. V  și Societatea 4  S.R.L. A , autentificat la B.N.P. 33  sub nr. 378/16.06.2016, pentru preţul de 1.554.647,50 lei.</w:t>
      </w:r>
    </w:p>
    <w:p>
      <w:pPr>
        <w:pStyle w:val="Normal"/>
        <w:ind w:firstLine="708"/>
        <w:jc w:val="both"/>
        <w:rPr/>
      </w:pPr>
      <w:r>
        <w:rPr/>
        <w:t>Or, prin acțiunea ce formează obiectul dosarului pendinte, care a fost repartizat aceluiași magistrat, însă de această dată în calitate de judecător-sindic, practicianul în insolvenţă 5 , în calitate de lichidator judiciar al debitoarei Societatea 6  S.A. V , în contradictoriu cu debitoarea Societatea 6  S.A. V , reprezentată prin administrator special 6 , şi terţul dobânditor Societatea 4  S.R.L. A , a solicitat constatarea nulității absolute a aceluiași contract de vânzare-cumpărare încheiat între pârâtele Societatea 6  S.A. V  şi Societatea 4  S.R.L. A , autentificat la B.N.P. 8  sub nr. 1075/15.06.2016, având ca obiect parcul solar de 0,957 MW, situat în loc. V , înscris în CF nr. ..........  (nr. vechi ..........), nr. top T ..........., alcătuit din teren intravilan, cu destinaţia curţi-construcţii, în suprafaţă de 30.000 mp, nr. cad. .........., construcţii industriale şi edilitare, sistem cu 4160 panouri fotovoltaice împreună cu echipamentele şi imobilizările accesorii, nr. cad. ..........-C1, precum echipamente tehnologice şi sisteme de supraveghere împreună cu avizele şi autorizaţiile aferente parcului solar, pentru  preţul de 2.613.313,31 lei, cu consecința repunerii părţilor în situaţia anterioară, prin restituirea în averea debitorului falit a imobilului mai sus individualizat şi efectuarea cuvenitelor menţiuni în cartea funciară, ulterior rămânerii definitive a hotărârii.</w:t>
      </w:r>
    </w:p>
    <w:p>
      <w:pPr>
        <w:pStyle w:val="Normal"/>
        <w:ind w:firstLine="708"/>
        <w:jc w:val="both"/>
        <w:rPr/>
      </w:pPr>
      <w:r>
        <w:rPr/>
        <w:t>Chiar dacă cauza celor două cereri de chemare în judecată, semnificând fundamentul juridic pe care își întemeiază partea reclamantă obiectul cu care a învestit instanța, este una diferită, cererea care a făcut obiectul dosarului nr. 18/2016  al Tribunalului A  fiind întemeiată pe dispozițiile art. 1562-1565 din Codul civil, care reglementează acțiunea revocatorie, în timp ce cererea care face obiectul dosarului nr. ...............  este grefată pe instituția anulării actelor sau operațiunilor frauduloase ale debitorului încheiate în dauna drepturilor creditorilor, premisa acestei din urmă acțiuni fiind existența unei proceduri de insolvență deschise față de debitor, în realitate, însă, cum corect a arătat și apelanta, judecătorul-sindic a fost învestit cu soluționarea unui litigiu care s-a întemeiat pe aceeași stare de fapt, și anume perfectarea, în data de 15.06.2016, de către debitoarea Societatea 6  S.A. V  și pârâta Societatea 4  S.R.L. A , în fața notarului public 8 , care a emis încheierea de autentificare nr. 1075/15.06.2016, a unui contract de vânzare-cumpărare având ca obiect parcul solar de 0,957 MW, situat în loc. V , înscris în CF nr. ..........  (nr. vechi ..........), nr. top T ..........., alcătuit din teren intravilan, cu destinaţia curţi-construcţii, în suprafaţă de 30.000 mp, nr. cad. .........., construcţii industriale şi edilitare, sistem cu 4160 panouri fotovoltaice împreună cu echipamentele şi imobilizările accesorii, nr. cad. ..........-C1, precum echipamente tehnologice şi sisteme de supraveghere împreună cu avizele şi autorizaţiile aferente parcului solar, pentru  preţul de 2.613.313,31 lei.</w:t>
      </w:r>
    </w:p>
    <w:p>
      <w:pPr>
        <w:pStyle w:val="Normal"/>
        <w:ind w:firstLine="706"/>
        <w:jc w:val="both"/>
        <w:rPr/>
      </w:pPr>
      <w:r>
        <w:rPr/>
        <w:t>Prin urmare, judecătorul-sindic se găsea într-o evidentă situație de incompatibilitate cât privește a doua cerere de chemare în judecată, de vreme ce pe prima, având ca obiect acțiunea pauliană inițiată de unul dintre creditorii debitoarei falite, a admis-o, reținând îndeplinite toate condițiile impuse de Codul civil: a) certitudinea, lichiditatea și exigibilitatea creanţei creditorului; b) cauzarea, prin actul încheiat de debitor cu terţul, a unui prejudiciu creditorului reclamant; c) frauda debitorului (</w:t>
      </w:r>
      <w:r>
        <w:rPr>
          <w:i/>
        </w:rPr>
        <w:t>consilium fraudis</w:t>
      </w:r>
      <w:r>
        <w:rPr/>
        <w:t>), care a avut cunoştinţă de rezultatul păgubitor al actului faţă de creditor; d) complicitatea terţului la frauda debitorului.</w:t>
      </w:r>
    </w:p>
    <w:p>
      <w:pPr>
        <w:pStyle w:val="Normal"/>
        <w:ind w:firstLine="706"/>
        <w:jc w:val="both"/>
        <w:rPr/>
      </w:pPr>
      <w:r>
        <w:rPr/>
        <w:t>Aceasta a și fost rațiunea pentru care judecătorul-sindic a formulat declarație de abținere, concomitent cu depunerea de către pârâta Societatea 4  S.R.L. A  a unei cereri de recuzare a sa, apreciind că nu mai poate soluționa imparțial și lipsit de orice prejudecată cea de-a doua acțiune civilă, promovată de lichidatorul judiciar în interesul comun al masei credale, știut fiind faptul că prima și cea mai importantă calitate a judecătorilor este imparțialitatea.</w:t>
      </w:r>
    </w:p>
    <w:p>
      <w:pPr>
        <w:pStyle w:val="Normal"/>
        <w:ind w:firstLine="706"/>
        <w:jc w:val="both"/>
        <w:rPr/>
      </w:pPr>
      <w:r>
        <w:rPr/>
        <w:t xml:space="preserve">Atât acţiunea pauliană, cât și acțiunea în anularea actelor frauduloase ale debitorului insolvent se constituie a fi instrumente juridice prevăzute de lege pentru protecţia intereselor creditorilor împotriva fraudei debitorului, având caracter de „remediu”, obiectivate în acele mijloace legale a căror finalitate (funcție) este aceea de a înlătura consecințele actelor frauduloase ale debitorului prin care acesta își creează sau potențează starea de insolvabilitate, adică urmărește o însărăcire deliberată în dauna drepturilor creditorilor săi, fiind de necontestat că odată cu declanșarea procedurii de insolvență acțiunea pauliană de drept comun devine una </w:t>
      </w:r>
      <w:r>
        <w:rPr>
          <w:iCs/>
        </w:rPr>
        <w:t xml:space="preserve">concursuală, </w:t>
      </w:r>
      <w:r>
        <w:rPr/>
        <w:t>dobândind o </w:t>
      </w:r>
      <w:r>
        <w:rPr>
          <w:iCs/>
        </w:rPr>
        <w:t xml:space="preserve">specificitate aparte, </w:t>
      </w:r>
      <w:r>
        <w:rPr/>
        <w:t>și datorită faptului că la deschiderea procedurii colective nu de puține ori averea debitorului prezintă un aspect dezolant, fiind vidată de orice active, prin „grija” debitorului, care a beneficiat de prioritatea informării asupra iminenței sau existenței insolvenţei, după caz.</w:t>
      </w:r>
    </w:p>
    <w:p>
      <w:pPr>
        <w:pStyle w:val="Normal"/>
        <w:ind w:firstLine="706"/>
        <w:jc w:val="both"/>
        <w:rPr/>
      </w:pPr>
      <w:r>
        <w:rPr/>
        <w:t>Chiar dacă este real că în timp ce efectul admiterii acțiunii pauliene de drept comun constă în </w:t>
      </w:r>
      <w:r>
        <w:rPr>
          <w:iCs/>
        </w:rPr>
        <w:t>inopozabilitatea</w:t>
      </w:r>
      <w:r>
        <w:rPr/>
        <w:t> actului de transfer față de creditorul îndreptățit, ceea ce îi conferă acestuia bene</w:t>
        <w:softHyphen/>
        <w:t>ficiul unei îndestulări exclusive din prețul aferent bunului urmărit (</w:t>
      </w:r>
      <w:r>
        <w:rPr>
          <w:i/>
          <w:iCs/>
        </w:rPr>
        <w:t>lato sensu</w:t>
      </w:r>
      <w:r>
        <w:rPr/>
        <w:t>), în materia insolvenței îndestu</w:t>
        <w:softHyphen/>
        <w:t>lările exclusive sunt și rămân apanajul creditorilor bene</w:t>
        <w:softHyphen/>
        <w:t>ficiari ai unor cauze de preferință, și că procedura insolvenței permite, în primul rând, practicianului în insolvență desemnat în cauză să introducă la judecătorul-sindic acțiune pentru anularea actelor sau operațiunilor frauduloase ale debitorului în dauna drepturilor creditorilor, în cei 2 ani anteriori deschiderii procedurii, doar în cazul în care administratorul judiciar/lichidatorul judiciar nu o face, având recunoscut dreptul la acțiune și comitetul creditorilor, respectiv creditorul care deține mai mult de 50% din valoarea creanțelor înscrise la masa credală, cu precizarea că efectul admiterii acțiunii nu se răsfrânge doar în patrimoniul creditorului majoritar ci, de o manieră egalitară, în patrimoniile creditorilor îndreptățiți să parti</w:t>
        <w:softHyphen/>
        <w:t xml:space="preserve">cipe la procedură, conform art. 140 alin. 2, coroborat cu art. 163 din Legea nr. 85/2014, modificată, principiul de distribuție fiind </w:t>
      </w:r>
      <w:r>
        <w:rPr>
          <w:i/>
        </w:rPr>
        <w:t>pro rata</w:t>
      </w:r>
      <w:r>
        <w:rPr/>
        <w:t xml:space="preserve"> și </w:t>
      </w:r>
      <w:r>
        <w:rPr>
          <w:i/>
        </w:rPr>
        <w:t>pari passu</w:t>
      </w:r>
      <w:r>
        <w:rPr/>
        <w:t>, este în afara oricărei discuții că judecătorul care, anterior, a admis o acțiune pauliană întemeiată pe dreptul comun, nu va putea „rosti dreptul” altfel în a doua cerere, inițiată de lichidatorul judiciar, decât admițând acțiunea revocatorie în materia insolvenței, care privește același act juridic civil - contractul de vânzare-cumpărare încheiat între pârâtele Societatea 6  S.A. V  şi Societatea 4  S.R.L. A , autentificat la B.N.P. 8  sub nr. 1075/15.06.2016.</w:t>
      </w:r>
    </w:p>
    <w:p>
      <w:pPr>
        <w:pStyle w:val="Normal"/>
        <w:ind w:firstLine="706"/>
        <w:jc w:val="both"/>
        <w:rPr/>
      </w:pPr>
      <w:r>
        <w:rPr/>
        <w:t>Existența anumitor particularități ale acțiunii în anulare aferente procedurii de insolvență, de unele dintre acestea făcându-se pomenire deja, nu poate determina concluzia, eronată a judecătorului care a soluționat incidentul de procedură, că judecătorul-sindic, la momentul soluţionării dosarului nr. 18/2016 , în calitate de judecător de drept comun, şi-ar fi exprimat opinia doar cu privire la o serie de probleme de drept înrudite cu cele din prezenta cauză, pentru că în realitate magistratul în cauză şi-a exprimat opinia chiar cu privire la condiţiile şi situaţia de fapt analizate în litigiul pendinte, pronunțându-se cu privire la aspectele relevante ale speței, ceea ce îl făcea incompatibil să mai soluționeze cererea de anulare formulată în condițiile legii insolvenței, multe dintre motivele invocate de lichidatorul judiciar privind aspecte deja verificate și dezlegate în cadrul dosarului inițial având ca obiect acțiunea pauliană, ceea ce naște serioase dubii referitoare la imparțialitatea instanței, judecătorul cauzei putând tinde să menţină soluţia pe care a dat-o în cadrul primului dosar cu care a fost învestit şi, în consecinţă, să admită cererea practicianului, lucru care, de altfel, s-a și întâmplat. Oricum, se poate observa că și în motivarea soluției de admitere a acțiunii în anulare aferente procedurii de executare colectivă judecătorul-sindic a reprodus, în mare parte, considerentele sentinței sale anterioare, având nr. ......... pronunțate în dosarul nr. 18/2016  al Tribunalului  , făcând chiar trimitere la acest din urmă dosar (a se vedea paragr. 6 și următ. din pag. 17 din hotărâre).</w:t>
      </w:r>
    </w:p>
    <w:p>
      <w:pPr>
        <w:pStyle w:val="Normal"/>
        <w:ind w:firstLine="706"/>
        <w:jc w:val="both"/>
        <w:rPr/>
      </w:pPr>
      <w:r>
        <w:rPr/>
        <w:t xml:space="preserve">În atare situație, Curtea apreciază că se impune anularea tuturor hotărârilor judecătoreşti atacate şi trimiterea cauzei spre rejudecare Tribunalului  , de către un alt judecător-sindic, aflându-ne în ipoteza reglementată de art. 480 din Codul de procedură civilă - nelegala compunere a instanței, ca motiv de nulitate a hotărârii. </w:t>
      </w:r>
      <w:r>
        <w:rPr>
          <w:color w:val="000000"/>
        </w:rPr>
        <w:t>Sintagma „alcătuirea instanţei” implică atât nerespectarea normelor privind compunerea instanţei, cât şi pe acelea referitoare la constituirea instanţei. În ceea ce priveşte noţiunile de „compunere” şi de „constituire” a instanţei, ambele desemnând alcătuirea instanţei, distincţia dintre acestea priveşte faptul că prin compunerea instanţei se înţelege formarea instanţei din personal având funcţia de judecător, în timp ce prin constituirea instanţei se înţelege formarea instanţei din personal având nu numai funcţia de judecător, dar şi pe aceea de grefier, magistrat-asistent, asistent judiciar şi procuror. Referitor la greşita compunere a instanţei, se are în vedere atât alcătuirea acesteia cu un număr necorespunzător de judecători, cât şi cu judecători care se aflau într-o situaţie de incompatibilitate ori recuzare, ipoteza analizată privind orice situaţie în care instanţa nu a fost alcătuită potrivit legii, fie din perspectiva legii de organizare judecătorească, fie a celei de procedură.</w:t>
      </w:r>
    </w:p>
    <w:p>
      <w:pPr>
        <w:pStyle w:val="Normal"/>
        <w:ind w:firstLine="708"/>
        <w:jc w:val="both"/>
        <w:rPr/>
      </w:pPr>
      <w:r>
        <w:rPr/>
        <w:t>Așa fiind, apelul de față apare ca fiind fondat şi se impune a fi admis, conform art. 480, raportat la art. 176 Cod procedură civilă, cu consecința anulării hotărârilor judecătoreşti atacate şi trimiterii cauzei spre rejudecare aceleiași instanțe.</w:t>
      </w:r>
    </w:p>
    <w:p>
      <w:pPr>
        <w:pStyle w:val="Normal"/>
        <w:ind w:firstLine="709"/>
        <w:jc w:val="both"/>
        <w:rPr>
          <w:b/>
          <w:b/>
        </w:rPr>
      </w:pPr>
      <w:r>
        <w:rPr/>
        <w:t>Nepunându-se problema cheltuielilor de judecată,</w:t>
      </w:r>
    </w:p>
    <w:p>
      <w:pPr>
        <w:pStyle w:val="Normal"/>
        <w:ind w:firstLine="706"/>
        <w:jc w:val="both"/>
        <w:rPr>
          <w:b/>
          <w:b/>
        </w:rPr>
      </w:pPr>
      <w:r>
        <w:rPr>
          <w:b/>
        </w:rPr>
      </w:r>
    </w:p>
    <w:p>
      <w:pPr>
        <w:pStyle w:val="Normal"/>
        <w:jc w:val="center"/>
        <w:rPr>
          <w:b/>
          <w:b/>
          <w:i/>
          <w:i/>
        </w:rPr>
      </w:pPr>
      <w:r>
        <w:rPr>
          <w:b/>
          <w:i/>
        </w:rPr>
        <w:t>PENTRU ACESTE MOTIVE</w:t>
      </w:r>
    </w:p>
    <w:p>
      <w:pPr>
        <w:pStyle w:val="Normal"/>
        <w:jc w:val="center"/>
        <w:rPr>
          <w:b/>
          <w:b/>
          <w:i/>
          <w:i/>
        </w:rPr>
      </w:pPr>
      <w:r>
        <w:rPr>
          <w:b/>
          <w:i/>
        </w:rPr>
        <w:t>ÎN NUMELE LEGII</w:t>
      </w:r>
    </w:p>
    <w:p>
      <w:pPr>
        <w:pStyle w:val="Normal"/>
        <w:jc w:val="center"/>
        <w:rPr>
          <w:b/>
          <w:b/>
          <w:i/>
          <w:i/>
        </w:rPr>
      </w:pPr>
      <w:r>
        <w:rPr>
          <w:b/>
          <w:i/>
        </w:rPr>
        <w:t>DECIDE:</w:t>
      </w:r>
    </w:p>
    <w:p>
      <w:pPr>
        <w:pStyle w:val="Normal"/>
        <w:jc w:val="both"/>
        <w:rPr/>
      </w:pPr>
      <w:r>
        <w:rPr/>
        <w:tab/>
        <w:tab/>
      </w:r>
    </w:p>
    <w:p>
      <w:pPr>
        <w:pStyle w:val="Normal"/>
        <w:ind w:firstLine="708"/>
        <w:jc w:val="both"/>
        <w:rPr/>
      </w:pPr>
      <w:r>
        <w:rPr/>
        <w:t>Admite apelul declarat de pârâtă Societatea 4  S.R.L. A , în contradictoriu cu reclamantul intimat 5  A , în calitate de lichidator judiciar al debitoarei Societatea 6  S.A. V , şi debitoarea intimată Societatea 6  S.A. V , reprezentată prin administrator special 6 , împotriva sentinţei civile nr. 7/...............  şi împotriva încheierii de şedinţă din data de 20.01................, ambele pronunţate de Tribunalul A  în dosarul nr. ............... , având ca obiect acţiune în anulare acte frauduloase, precum şi împotriva încheierii de şedinţă din data de 29.01............ pronunţate de Tribunalul A  în dosarul nr. .............../, având ca obiect recuzare.</w:t>
      </w:r>
    </w:p>
    <w:p>
      <w:pPr>
        <w:pStyle w:val="Normal"/>
        <w:ind w:firstLine="708"/>
        <w:jc w:val="both"/>
        <w:rPr/>
      </w:pPr>
      <w:r>
        <w:rPr/>
        <w:t xml:space="preserve">Anulează toate hotărârile judecătoreşti atacate şi trimite cauza spre rejudecare la Tribunalul A . </w:t>
      </w:r>
    </w:p>
    <w:p>
      <w:pPr>
        <w:pStyle w:val="Normal"/>
        <w:jc w:val="both"/>
        <w:rPr/>
      </w:pPr>
      <w:r>
        <w:rPr/>
        <w:tab/>
        <w:t xml:space="preserve">Definitivă. </w:t>
      </w:r>
    </w:p>
    <w:p>
      <w:pPr>
        <w:pStyle w:val="Normal"/>
        <w:jc w:val="both"/>
        <w:rPr/>
      </w:pPr>
      <w:r>
        <w:rPr/>
        <w:tab/>
        <w:t>Pronunţată în şedinţa publică din,.</w:t>
      </w:r>
    </w:p>
    <w:p>
      <w:pPr>
        <w:pStyle w:val="Normal"/>
        <w:jc w:val="both"/>
        <w:rPr/>
      </w:pPr>
      <w:r>
        <w:rPr/>
      </w:r>
    </w:p>
    <w:p>
      <w:pPr>
        <w:pStyle w:val="Normal"/>
        <w:jc w:val="both"/>
        <w:rPr>
          <w:b/>
          <w:b/>
        </w:rPr>
      </w:pPr>
      <w:r>
        <w:rPr>
          <w:b/>
        </w:rPr>
        <w:t xml:space="preserve">                 </w:t>
      </w:r>
      <w:r>
        <w:rPr>
          <w:b/>
        </w:rPr>
        <w:t>Preşedinte,</w:t>
        <w:tab/>
        <w:tab/>
        <w:t xml:space="preserve">                                                      Judecător,</w:t>
      </w:r>
    </w:p>
    <w:p>
      <w:pPr>
        <w:pStyle w:val="Normal"/>
        <w:jc w:val="both"/>
        <w:rPr>
          <w:i/>
          <w:i/>
        </w:rPr>
      </w:pPr>
      <w:r>
        <w:rPr>
          <w:i/>
        </w:rPr>
        <w:t xml:space="preserve">            </w:t>
      </w:r>
      <w:r>
        <w:rPr>
          <w:i/>
        </w:rPr>
        <w:t xml:space="preserve">A1012 </w:t>
      </w:r>
      <w:r>
        <w:rPr/>
        <w:t xml:space="preserve">                                                                         </w:t>
      </w:r>
      <w:r>
        <w:rPr>
          <w:i/>
        </w:rPr>
        <w:t>…..</w:t>
      </w:r>
    </w:p>
    <w:p>
      <w:pPr>
        <w:pStyle w:val="Normal"/>
        <w:jc w:val="both"/>
        <w:rPr>
          <w:i/>
          <w:i/>
          <w:color w:val="FF0000"/>
        </w:rPr>
      </w:pPr>
      <w:r>
        <w:rPr>
          <w:i/>
        </w:rPr>
        <w:t xml:space="preserve"> </w:t>
      </w:r>
    </w:p>
    <w:p>
      <w:pPr>
        <w:pStyle w:val="Normal"/>
        <w:jc w:val="both"/>
        <w:rPr/>
      </w:pPr>
      <w:r>
        <w:rPr>
          <w:b/>
        </w:rPr>
        <w:t xml:space="preserve">                                                               </w:t>
      </w:r>
      <w:r>
        <w:rPr/>
        <w:t>pt.</w:t>
      </w:r>
      <w:r>
        <w:rPr>
          <w:b/>
        </w:rPr>
        <w:t xml:space="preserve"> Grefier, </w:t>
      </w:r>
    </w:p>
    <w:p>
      <w:pPr>
        <w:pStyle w:val="Normal"/>
        <w:jc w:val="both"/>
        <w:rPr/>
      </w:pPr>
      <w:r>
        <w:rPr/>
        <w:tab/>
        <w:tab/>
        <w:tab/>
        <w:t xml:space="preserve">                   </w:t>
      </w:r>
      <w:r>
        <w:rPr>
          <w:i/>
        </w:rPr>
        <w:t>3 ,</w:t>
      </w:r>
    </w:p>
    <w:p>
      <w:pPr>
        <w:pStyle w:val="Normal"/>
        <w:jc w:val="both"/>
        <w:rPr>
          <w:i/>
          <w:i/>
        </w:rPr>
      </w:pPr>
      <w:r>
        <w:rPr/>
        <w:t xml:space="preserve">                                            </w:t>
      </w:r>
    </w:p>
    <w:p>
      <w:pPr>
        <w:pStyle w:val="Normal"/>
        <w:jc w:val="both"/>
        <w:rPr>
          <w:i/>
          <w:i/>
        </w:rPr>
      </w:pPr>
      <w:r>
        <w:rPr>
          <w:i/>
        </w:rPr>
      </w:r>
    </w:p>
    <w:p>
      <w:pPr>
        <w:pStyle w:val="Normal"/>
        <w:rPr>
          <w:i/>
          <w:i/>
          <w:sz w:val="16"/>
          <w:szCs w:val="18"/>
        </w:rPr>
      </w:pPr>
      <w:r>
        <w:rPr>
          <w:i/>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t>Red. ....12</w:t>
      </w:r>
    </w:p>
    <w:p>
      <w:pPr>
        <w:pStyle w:val="Normal"/>
        <w:rPr>
          <w:sz w:val="16"/>
          <w:szCs w:val="18"/>
        </w:rPr>
      </w:pPr>
      <w:r>
        <w:rPr>
          <w:sz w:val="16"/>
          <w:szCs w:val="18"/>
        </w:rPr>
        <w:t>Tehnored. 3</w:t>
      </w:r>
    </w:p>
    <w:p>
      <w:pPr>
        <w:pStyle w:val="Normal"/>
        <w:rPr>
          <w:sz w:val="16"/>
          <w:szCs w:val="18"/>
        </w:rPr>
      </w:pPr>
      <w:r>
        <w:rPr>
          <w:sz w:val="16"/>
          <w:szCs w:val="18"/>
        </w:rPr>
        <w:t xml:space="preserve">Instanţa de fond: Tribunalul A </w:t>
      </w:r>
    </w:p>
    <w:p>
      <w:pPr>
        <w:pStyle w:val="Normal"/>
        <w:rPr>
          <w:sz w:val="16"/>
          <w:szCs w:val="18"/>
        </w:rPr>
      </w:pPr>
      <w:r>
        <w:rPr>
          <w:sz w:val="16"/>
          <w:szCs w:val="18"/>
        </w:rPr>
        <w:t>Judecător-sindic:</w:t>
      </w:r>
      <w:r>
        <w:rPr/>
        <w:t xml:space="preserve"> </w:t>
      </w:r>
      <w:r>
        <w:rPr>
          <w:sz w:val="16"/>
          <w:szCs w:val="18"/>
        </w:rPr>
        <w:t xml:space="preserve"> </w:t>
      </w:r>
    </w:p>
    <w:p>
      <w:pPr>
        <w:pStyle w:val="Normal"/>
        <w:rPr/>
      </w:pPr>
      <w:r>
        <w:rPr>
          <w:sz w:val="16"/>
          <w:szCs w:val="18"/>
        </w:rPr>
        <w:t xml:space="preserve">Judecător:  </w:t>
      </w:r>
    </w:p>
    <w:p>
      <w:pPr>
        <w:pStyle w:val="Normal"/>
        <w:rPr>
          <w:rFonts w:ascii="Garamond" w:hAnsi="Garamond" w:cs="Garamond"/>
          <w:color w:val="BFBFBF"/>
          <w:sz w:val="20"/>
          <w:szCs w:val="20"/>
        </w:rPr>
      </w:pPr>
      <w:r>
        <w:rPr>
          <w:rFonts w:cs="Garamond" w:ascii="Garamond" w:hAnsi="Garamond"/>
          <w:color w:val="BFBFBF"/>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21:00Z</dcterms:created>
  <dc:creator>valy</dc:creator>
  <dc:description/>
  <cp:keywords/>
  <dc:language>en-US</dc:language>
  <cp:lastModifiedBy>Crina, ION</cp:lastModifiedBy>
  <dcterms:modified xsi:type="dcterms:W3CDTF">2020-11-18T12:2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