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BFBFBF"/>
        </w:rPr>
      </w:pPr>
      <w:r>
        <w:rPr>
          <w:color w:val="BFBFBF"/>
        </w:rPr>
        <w:t xml:space="preserve">  </w:t>
      </w:r>
    </w:p>
    <w:p>
      <w:pPr>
        <w:pStyle w:val="Normal"/>
        <w:widowControl w:val="false"/>
        <w:rPr>
          <w:b/>
          <w:b/>
          <w:bCs/>
        </w:rPr>
      </w:pPr>
      <w:bookmarkStart w:id="0" w:name="_Hlk56605859"/>
      <w:bookmarkEnd w:id="0"/>
      <w:r>
        <w:rPr>
          <w:b/>
          <w:bCs/>
        </w:rPr>
        <w:t>CANDIDAT COD A1017                                                           HOTĂRÂREA nr.  14</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Heading2"/>
        <w:jc w:val="center"/>
        <w:rPr>
          <w:rFonts w:ascii="Times New Roman" w:hAnsi="Times New Roman" w:cs="Times New Roman"/>
          <w:i w:val="false"/>
          <w:i w:val="false"/>
          <w:iCs w:val="false"/>
          <w:sz w:val="24"/>
          <w:szCs w:val="24"/>
          <w:u w:val="single"/>
        </w:rPr>
      </w:pPr>
      <w:bookmarkStart w:id="1" w:name="_Hlk56605859"/>
      <w:bookmarkEnd w:id="1"/>
      <w:r>
        <w:rPr>
          <w:rFonts w:cs="Times New Roman" w:ascii="Times New Roman" w:hAnsi="Times New Roman"/>
          <w:i w:val="false"/>
          <w:iCs w:val="false"/>
          <w:sz w:val="24"/>
          <w:szCs w:val="24"/>
          <w:u w:val="single"/>
        </w:rPr>
        <w:t>DECIZIA NR. .....</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Şedinţa publică din data de ....</w:t>
      </w:r>
    </w:p>
    <w:p>
      <w:pPr>
        <w:pStyle w:val="Normal"/>
        <w:jc w:val="center"/>
        <w:rPr/>
      </w:pPr>
      <w:r>
        <w:rPr/>
        <w:t>Preşedinte – CANDIDAT COD A1017</w:t>
      </w:r>
    </w:p>
    <w:p>
      <w:pPr>
        <w:pStyle w:val="Normal"/>
        <w:jc w:val="center"/>
        <w:rPr/>
      </w:pPr>
      <w:r>
        <w:rPr/>
        <w:t>Judecător – ....</w:t>
      </w:r>
    </w:p>
    <w:p>
      <w:pPr>
        <w:pStyle w:val="Normal"/>
        <w:jc w:val="center"/>
        <w:rPr/>
      </w:pPr>
      <w:r>
        <w:rPr/>
        <w:t>Grefier – ....</w:t>
      </w:r>
    </w:p>
    <w:p>
      <w:pPr>
        <w:pStyle w:val="Normal"/>
        <w:jc w:val="both"/>
        <w:rPr/>
      </w:pPr>
      <w:r>
        <w:rPr/>
      </w:r>
    </w:p>
    <w:p>
      <w:pPr>
        <w:pStyle w:val="Normal"/>
        <w:ind w:firstLine="708"/>
        <w:jc w:val="center"/>
        <w:rPr/>
      </w:pPr>
      <w:r>
        <w:rPr/>
        <w:t>Ministerul Public a fost reprezentat de procuror  .... din cadrul Parchetului de pe lângă Curtea de Apel ...</w:t>
      </w:r>
    </w:p>
    <w:p>
      <w:pPr>
        <w:pStyle w:val="Normal"/>
        <w:ind w:firstLine="708"/>
        <w:jc w:val="center"/>
        <w:rPr/>
      </w:pPr>
      <w:r>
        <w:rPr/>
      </w:r>
    </w:p>
    <w:p>
      <w:pPr>
        <w:pStyle w:val="Normal"/>
        <w:ind w:firstLine="720"/>
        <w:jc w:val="both"/>
        <w:rPr/>
      </w:pPr>
      <w:r>
        <w:rPr/>
        <w:t xml:space="preserve">Pe rol fiind soluţionarea apelului declarat de către inculpatul INC.1 împotriva sentinţei penale nr. ... din data de ....2018 pronunţată de Judecătoria 1. </w:t>
      </w:r>
    </w:p>
    <w:p>
      <w:pPr>
        <w:pStyle w:val="Normal"/>
        <w:ind w:firstLine="720"/>
        <w:jc w:val="both"/>
        <w:rPr/>
      </w:pPr>
      <w:r>
        <w:rPr/>
        <w:t xml:space="preserve">La apelul nominal făcut în şedinţă publică a răspuns inculpatul INC.1 personal, asistat de apărător ales, avocat ... în baza împuternicirii avocaţiale seria ... nr. ... depuse la dosar. </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după care:</w:t>
      </w:r>
    </w:p>
    <w:p>
      <w:pPr>
        <w:pStyle w:val="Normal"/>
        <w:ind w:firstLine="720"/>
        <w:jc w:val="both"/>
        <w:rPr/>
      </w:pPr>
      <w:r>
        <w:rPr/>
        <w:t xml:space="preserve">Av. ..., având cuvântul pentru inculpatul INC.1 solicită încuviinţarea probei cu înscrisuri în circumstanţiere. </w:t>
      </w:r>
    </w:p>
    <w:p>
      <w:pPr>
        <w:pStyle w:val="Normal"/>
        <w:ind w:firstLine="720"/>
        <w:jc w:val="both"/>
        <w:rPr/>
      </w:pPr>
      <w:r>
        <w:rPr/>
        <w:t>Reprezentantul Ministerului Public, având cuvântul, arată că nu se opune încuviinţării probe cu acte în circumstanţiere solicitată de inculpatul INC.1.</w:t>
      </w:r>
    </w:p>
    <w:p>
      <w:pPr>
        <w:pStyle w:val="Normal"/>
        <w:ind w:firstLine="720"/>
        <w:jc w:val="both"/>
        <w:rPr/>
      </w:pPr>
      <w:r>
        <w:rPr/>
        <w:t xml:space="preserve">Curtea încuviinţează proba cu acte în circumstanţiere solicitată de inculpatul INC.1 şi constată administrată proba prin depunerea de către av. ... a următoarelor documente: adresa nr. ..../.2018 eliberată de Administraţia Naţională de Meteorologie, caracterizare eliberată de Societatea A SRL V,  copie a Brevetului nr. ... din data de ... 1985, caracterizare eliberată de SC B SRL înregistrată sub nr. ... din data de ....2018, contract individual de muncă  încheiat şi înregistrat sub nr. .../....2017 în registrul general de evidenţă a salariaţilor, Fişa de post maşinist la maşini pentru terasamente, raport de salariat din data de ... septembrie 2018, contract de închiriere utilaje nr. ... din data de ....2017.  </w:t>
      </w:r>
    </w:p>
    <w:p>
      <w:pPr>
        <w:pStyle w:val="Normal"/>
        <w:ind w:firstLine="709"/>
        <w:jc w:val="both"/>
        <w:rPr/>
      </w:pPr>
      <w:r>
        <w:rPr/>
        <w:t>Curtea, în temeiul 420 alin.4 Cod procedură penală aduce la cunoştinţă apelantului - inculpat INC.1 disp. art. 83 alin. 1 lit. a) Cod procedură penală respectiv dreptul de a da sau de a nu da nicio declaraţie în faţa instanţei de control judiciar, atrăgându-i atenţia că dacă refuză să dea declaraţie nu va suferi nicio consecinţă defavorabilă, iar dacă va da declaraţie aceasta va putea fi folosită ca mijloc de probă împotriva sa.</w:t>
      </w:r>
    </w:p>
    <w:p>
      <w:pPr>
        <w:pStyle w:val="Normal"/>
        <w:ind w:firstLine="708"/>
        <w:jc w:val="both"/>
        <w:rPr/>
      </w:pPr>
      <w:r>
        <w:rPr/>
        <w:t>Apelantul-inculpat INC.1 personal având cuvântul, declară că nu doreşte să dea o nouă declaraţie în faţa instanţei de apel, îşi menţine declaraţiile date anterior şi nu are de făcut precizări suplimentare.</w:t>
      </w:r>
    </w:p>
    <w:p>
      <w:pPr>
        <w:pStyle w:val="Normal"/>
        <w:ind w:firstLine="720"/>
        <w:jc w:val="both"/>
        <w:rPr/>
      </w:pPr>
      <w:r>
        <w:rPr/>
        <w:t>Avocat ales ... pentru apelantul-inculpat INC.1 şi reprezentantul Ministerului Public, având cuvântul pe rând, precizează că nu au cereri de formulat sau excepţii de invocat, apreciind cauza în stare de judecată.</w:t>
      </w:r>
    </w:p>
    <w:p>
      <w:pPr>
        <w:pStyle w:val="Normal"/>
        <w:ind w:firstLine="720"/>
        <w:jc w:val="both"/>
        <w:rPr/>
      </w:pPr>
      <w:r>
        <w:rPr/>
        <w:t>Curtea, luând act de aceste declaraţii, în sensul că nu sunt cereri de formulat, excepţii de invocat sau probe de administrat, în temeiul disp. art. 420 alin. 6 Cod proc. penală constată apelul în stare de judecată şi acordă cuvântul în dezbaterea acestuia.</w:t>
      </w:r>
    </w:p>
    <w:p>
      <w:pPr>
        <w:pStyle w:val="Normal"/>
        <w:ind w:firstLine="720"/>
        <w:jc w:val="both"/>
        <w:rPr/>
      </w:pPr>
      <w:r>
        <w:rPr/>
        <w:t xml:space="preserve">Avocatul ..., având cuvântul pentru apelantul-inculpat INC.1 solicită admiterea apelului aşa cum a fost formulat, desfiinţarea sentinţei penale pronunţate de Judecătoria 1 iar  în ceea ce priveşte modalitatea de executare a pedepsei stabilite, solicită în principal să se dispună ca această modalitate să fie renunţarea  la executarea pedepsei. </w:t>
      </w:r>
    </w:p>
    <w:p>
      <w:pPr>
        <w:pStyle w:val="Normal"/>
        <w:ind w:firstLine="720"/>
        <w:jc w:val="both"/>
        <w:rPr/>
      </w:pPr>
      <w:r>
        <w:rPr/>
        <w:t xml:space="preserve">Astfel, consideră că sunt îndeplinite condiţiile pentru ca instanţa să poată dispune o asemenea modalitate de executare şi de asemenea să se acorde încredere inculpatului că nu va mai săvârşi fapte prevăzute de legea penală. În principal, se referă la natura infracţiunii săvârşite şi din acest punct de vedere solicită să se observe că inculpatul este maşinist şi conducător auto din anul 1985 cum a depus dovadă în acest sens. </w:t>
      </w:r>
    </w:p>
    <w:p>
      <w:pPr>
        <w:pStyle w:val="Normal"/>
        <w:ind w:firstLine="720"/>
        <w:jc w:val="both"/>
        <w:rPr/>
      </w:pPr>
      <w:r>
        <w:rPr/>
        <w:t xml:space="preserve">De-a lungul timpului inculpatul a lucrat ca deservent şi maşinist al acestui tip de utilaj, situaţie în care s-a ocupat de întreţinerea şi funcţionarea lor. Din acest motiv, apreciază că este evident că acesta se pricepea şi avea cunoştinţă despre cum funcţionează un atare utilaj.  Mai mult, a şi condus un asemenea utilaj la societatea la care a fost angajat anterior, într-adevăr în spaţii închise, în parcări, în curţi interioare. Faţă de aceste aspecte starea de pericol pe care a creat-o ieşind pe drumul public cu acest utilaj este una redusă şi nu putea pune cu adevărat în primejdie siguranţa în trafic ca şi cum ar fi fost un simplu conducător auto. </w:t>
      </w:r>
    </w:p>
    <w:p>
      <w:pPr>
        <w:pStyle w:val="Normal"/>
        <w:ind w:firstLine="720"/>
        <w:jc w:val="both"/>
        <w:rPr/>
      </w:pPr>
      <w:r>
        <w:rPr/>
        <w:t xml:space="preserve">Solicită a se avea în vedere faptul că a fost o situaţie în care i s-a impus de către societatea angajatoare să iasă cu utilajul pe drumul public. Dumnealui de bună voie nu ar fi putut să ia utilajul şi să iasă să efectueze această activitate. Cum a mai arătat, contractul pe care societatea angajatoare îl avea cu C, avea ca obiectiv activitatea de deszăpezire. Aşa cum a dovedit cu răspunsul de la Institutul de Meteorologie, în acea zi la orele 20,00 când s-a întâmplat evenimentul era ninsoare abundentă pe zona localităţii S. şi evident că societatea angajatoare era obligată să scoată în stradă acest utilaj de deszăpezire. </w:t>
      </w:r>
    </w:p>
    <w:p>
      <w:pPr>
        <w:pStyle w:val="Normal"/>
        <w:ind w:firstLine="720"/>
        <w:jc w:val="both"/>
        <w:rPr/>
      </w:pPr>
      <w:r>
        <w:rPr/>
        <w:t xml:space="preserve">Deoarece conducătorul acestui utilaj nu era disponibil, societatea a dispus ca inculpatul să-l conducă şi să efectueze activitatea de deszăpezire. A arătat că în fişa postului se prevede că inculpatul trebuie să îndeplinească orice sarcină suplimentară dacă ea vine pe linie ierarhic superioară. Acest lucru s-a întâmplat şi acesta este motivul pentru care a acceptat să iasă să lucreze în aceste condiţii deşi nu poseda şi categoria C a permisului de conducere. În ceea ce priveşte pedeapsa aplicată inculpatului, solicită să se observe că pedeapsa aplicată este sub limita de 5 ani prevăzută pentru această modalitate de executare. </w:t>
      </w:r>
    </w:p>
    <w:p>
      <w:pPr>
        <w:pStyle w:val="Normal"/>
        <w:ind w:firstLine="720"/>
        <w:jc w:val="both"/>
        <w:rPr/>
      </w:pPr>
      <w:r>
        <w:rPr/>
        <w:t xml:space="preserve">În ceea ce priveşte paguba produsă, solicită a se observa că aceasta este minoră, a avariat un autoturism, dar nu există o legătură directă între faptul că inculpatul nu deţine acest permis de conducere pentru categorie şi pagubă. Se întâmplă ca un asemenea utilaj să arunce pietricele sau sare care să avarieze autoturismele din jur. </w:t>
      </w:r>
    </w:p>
    <w:p>
      <w:pPr>
        <w:pStyle w:val="Normal"/>
        <w:ind w:firstLine="720"/>
        <w:jc w:val="both"/>
        <w:rPr/>
      </w:pPr>
      <w:r>
        <w:rPr/>
        <w:t xml:space="preserve">Dacă instanţa va trece peste aceste apărări, şi se va considera că nu se poate încadra la această modalitate de executare, solicită în subsidiar să se dispună amânarea aplicării pedepsei cu rugămintea de a modifica în parte şi condiţiile de supraveghere ce au fost impuse inculpatul. Astfel, apreciază  prea mare numărul de zile de muncă în folosul comunităţii în condiţiile în care inculpatul este angajat la două societăţi comerciale. </w:t>
      </w:r>
    </w:p>
    <w:p>
      <w:pPr>
        <w:pStyle w:val="Normal"/>
        <w:ind w:firstLine="720"/>
        <w:jc w:val="both"/>
        <w:rPr/>
      </w:pPr>
      <w:r>
        <w:rPr/>
        <w:t xml:space="preserve">Solicită în aceste condiţii admiterea apelului în modalitatea în care s-a învederat. </w:t>
      </w:r>
    </w:p>
    <w:p>
      <w:pPr>
        <w:pStyle w:val="Normal"/>
        <w:ind w:firstLine="720"/>
        <w:jc w:val="both"/>
        <w:rPr/>
      </w:pPr>
      <w:r>
        <w:rPr/>
        <w:t xml:space="preserve">Reprezentantul Ministerului Public, având cuvântul, pune concluzii de admitere  în parte  a apelului considerând că instanţa fondului, respectiv Judecătoria 1 a făcut o justă interpretare a materialului probator administrat în cauză. </w:t>
      </w:r>
    </w:p>
    <w:p>
      <w:pPr>
        <w:pStyle w:val="Normal"/>
        <w:ind w:firstLine="720"/>
        <w:jc w:val="both"/>
        <w:rPr/>
      </w:pPr>
      <w:r>
        <w:rPr/>
        <w:t xml:space="preserve">Astfel, instanţa de fond a reţinut în mod corect situaţia de fapt şi vinovăţia inculpatului  însă, în ceea ce priveşte pedeapsa aplicată consideră că aceasta nu este aplicată la limita minimă. Astfel, solicită a se face aplicarea dispoziţiilor art. 396 alin. 10 Cod procedură penală. În aceste condiţiile apreciază că instanţa fondului trebuia să reducă pedeapsa la limita minimă de 4 luni închisoare. </w:t>
      </w:r>
    </w:p>
    <w:p>
      <w:pPr>
        <w:pStyle w:val="Normal"/>
        <w:ind w:firstLine="720"/>
        <w:jc w:val="both"/>
        <w:rPr/>
      </w:pPr>
      <w:r>
        <w:rPr/>
        <w:t xml:space="preserve">Având în vedere circumstanţele reale ale săvârşirii acestei fapte dar şi personale ale inculpatului care nu are antecedente penale, apreciază că se impune admiterea apelului declarat de inculpatul  INC.1 redozarea pedepsei aplicate prin reducerea acesteia la limita minimă. În ceea ce priveşte schimbarea modalităţii executării acesteia respectiv amânare sau renunţare apreciază că nu se impune admiterea acestei cereri deoarece inculpatul nu a recunoscut iniţial fapta reţinută în sarcina sa şi a zădărnicit aflarea adevărului. </w:t>
      </w:r>
    </w:p>
    <w:p>
      <w:pPr>
        <w:pStyle w:val="Normal"/>
        <w:jc w:val="both"/>
        <w:rPr/>
      </w:pPr>
      <w:r>
        <w:rPr/>
        <w:tab/>
        <w:t xml:space="preserve">Apelantul-inculpat INC.1 având ultimul cuvânt, arată că regretă fapta comisă. Este conştient de faptul că a greşit deoarece a acceptat să se urce pentru a conduce maşina. A fost rugat de către angajatorul său să conducă utilajul pe stradă deoarece la S. în acel moment ningea abundent, s-a produs un blocaj pe şosea, a fost o situaţie de urgenţă  iar colegul său nu a putut să conducă utilajul.  </w:t>
      </w:r>
    </w:p>
    <w:p>
      <w:pPr>
        <w:pStyle w:val="Normal"/>
        <w:jc w:val="both"/>
        <w:rPr/>
      </w:pPr>
      <w:r>
        <w:rPr/>
      </w:r>
    </w:p>
    <w:p>
      <w:pPr>
        <w:pStyle w:val="Normal"/>
        <w:jc w:val="center"/>
        <w:rPr/>
      </w:pPr>
      <w:r>
        <w:rPr/>
        <w:t>C U R T E A,</w:t>
      </w:r>
    </w:p>
    <w:p>
      <w:pPr>
        <w:pStyle w:val="Normal"/>
        <w:jc w:val="both"/>
        <w:rPr>
          <w:color w:val="BFBFBF"/>
        </w:rPr>
      </w:pPr>
      <w:r>
        <w:rPr>
          <w:color w:val="BFBFBF"/>
        </w:rPr>
      </w:r>
    </w:p>
    <w:p>
      <w:pPr>
        <w:pStyle w:val="Normal"/>
        <w:ind w:firstLine="708"/>
        <w:jc w:val="both"/>
        <w:rPr/>
      </w:pPr>
      <w:r>
        <w:rPr/>
        <w:t>Asupra apelului penal de faţă:</w:t>
      </w:r>
    </w:p>
    <w:p>
      <w:pPr>
        <w:pStyle w:val="Normal"/>
        <w:ind w:firstLine="708"/>
        <w:jc w:val="both"/>
        <w:rPr/>
      </w:pPr>
      <w:r>
        <w:rPr/>
        <w:t>Prin sentinţa penală nr. ...  din data de  .....2018 pronunţată de Judecătoria 1, s-au dispus următoarele:</w:t>
      </w:r>
    </w:p>
    <w:p>
      <w:pPr>
        <w:pStyle w:val="Normal"/>
        <w:ind w:firstLine="720"/>
        <w:jc w:val="both"/>
        <w:rPr/>
      </w:pPr>
      <w:r>
        <w:rPr/>
        <w:t xml:space="preserve">În baza art. 335 alin.2 Cod penal, cu aplicarea art. 396 alin.10 Cod proc. penală, inculpatul INC.1 </w:t>
      </w:r>
      <w:r>
        <w:rPr>
          <w:rStyle w:val="FontStyle36"/>
          <w:b w:val="false"/>
          <w:bCs w:val="false"/>
          <w:sz w:val="24"/>
          <w:szCs w:val="24"/>
        </w:rPr>
        <w:t>a fost condamnat</w:t>
      </w:r>
      <w:r>
        <w:rPr/>
        <w:t xml:space="preserve"> la pedeapsa</w:t>
      </w:r>
      <w:r>
        <w:rPr>
          <w:rFonts w:eastAsia="Calibri"/>
        </w:rPr>
        <w:t xml:space="preserve"> de 6 luni închisoare pentru săvârşirea infracţiunii de </w:t>
      </w:r>
      <w:r>
        <w:rPr/>
        <w:t>conducerea unui vehicul fără permis de conducere.</w:t>
      </w:r>
    </w:p>
    <w:p>
      <w:pPr>
        <w:pStyle w:val="Normal"/>
        <w:ind w:firstLine="720"/>
        <w:jc w:val="both"/>
        <w:rPr/>
      </w:pPr>
      <w:r>
        <w:rPr/>
        <w:t>În baza art. 91 Cod penal, s-a dispus suspendarea sub supraveghere a executării pedepsei închisorii pe durata termenului de supraveghere de 2 ani, stabilit potrivit art. 92 alin. 1 Cod penal.</w:t>
      </w:r>
    </w:p>
    <w:p>
      <w:pPr>
        <w:pStyle w:val="Normal"/>
        <w:ind w:firstLine="720"/>
        <w:jc w:val="both"/>
        <w:rPr/>
      </w:pPr>
      <w:r>
        <w:rPr/>
        <w:t>În baza art. 93 alin. 1 Cod penal, pe durata termenului de supraveghere, inculpatul a fost obligat să respecte următoarele măsuri de supraveghere:</w:t>
      </w:r>
    </w:p>
    <w:p>
      <w:pPr>
        <w:pStyle w:val="Normal"/>
        <w:spacing w:lineRule="auto" w:line="276"/>
        <w:ind w:firstLine="708"/>
        <w:jc w:val="both"/>
        <w:rPr/>
      </w:pPr>
      <w:r>
        <w:rPr/>
        <w:t>- să se prezinte la datele fixate la Serviciul de Probaţiune G.;</w:t>
      </w:r>
    </w:p>
    <w:p>
      <w:pPr>
        <w:pStyle w:val="Normal"/>
        <w:spacing w:lineRule="auto" w:line="276"/>
        <w:ind w:firstLine="708"/>
        <w:jc w:val="both"/>
        <w:rPr/>
      </w:pPr>
      <w:r>
        <w:rPr/>
        <w:t>- să primească vizitele consilierului de probaţiune desemnat cu supravegherea sa;</w:t>
      </w:r>
    </w:p>
    <w:p>
      <w:pPr>
        <w:pStyle w:val="Normal"/>
        <w:spacing w:lineRule="auto" w:line="276"/>
        <w:ind w:firstLine="708"/>
        <w:jc w:val="both"/>
        <w:rPr/>
      </w:pPr>
      <w:r>
        <w:rPr/>
        <w:t>- să anunţe, în prealabil, schimbarea locuinţei sau orice deplasare care depăşeşte 5 zile;</w:t>
      </w:r>
    </w:p>
    <w:p>
      <w:pPr>
        <w:pStyle w:val="Normal"/>
        <w:spacing w:lineRule="auto" w:line="276"/>
        <w:ind w:firstLine="708"/>
        <w:jc w:val="both"/>
        <w:rPr/>
      </w:pPr>
      <w:r>
        <w:rPr/>
        <w:t>- să comunice schimbarea locului de muncă;</w:t>
      </w:r>
    </w:p>
    <w:p>
      <w:pPr>
        <w:pStyle w:val="Normal"/>
        <w:spacing w:lineRule="auto" w:line="276"/>
        <w:ind w:firstLine="708"/>
        <w:jc w:val="both"/>
        <w:rPr/>
      </w:pPr>
      <w:r>
        <w:rPr/>
        <w:t>- să comunice informaţii şi documente de natură a permite controlul mijloacelor sale de existenţă.</w:t>
      </w:r>
    </w:p>
    <w:p>
      <w:pPr>
        <w:pStyle w:val="Normal"/>
        <w:ind w:firstLine="720"/>
        <w:jc w:val="both"/>
        <w:rPr/>
      </w:pPr>
      <w:r>
        <w:rPr/>
        <w:t>În baza art. 93 alin. 2 Cod penal, inculpatului a fost obligat să urmeze un curs de calificare profesională.</w:t>
      </w:r>
    </w:p>
    <w:p>
      <w:pPr>
        <w:pStyle w:val="Normal"/>
        <w:ind w:firstLine="720"/>
        <w:jc w:val="both"/>
        <w:rPr/>
      </w:pPr>
      <w:r>
        <w:rPr/>
        <w:t>În baza art. 93 alin.3 Cod penal, pe parcursul termenului de supraveghere inculpatul a fost obligat să presteze o muncă neremunerată în folosul comunităţii pe o perioadă de 60 de zile la Primăria com. O- întreţinere spaţii verzi/igienizare spaţii publice, în condiţii ce se vor stabili de Serviciul de Probaţiune G..</w:t>
      </w:r>
    </w:p>
    <w:p>
      <w:pPr>
        <w:pStyle w:val="Normal"/>
        <w:ind w:firstLine="720"/>
        <w:jc w:val="both"/>
        <w:rPr>
          <w:rFonts w:eastAsia="Calibri"/>
        </w:rPr>
      </w:pPr>
      <w:r>
        <w:rPr>
          <w:rFonts w:eastAsia="Calibri"/>
        </w:rPr>
        <w:t xml:space="preserve">În baza art. 404 alin.2 Cod proc.penală. s-a atras atenţia inculpatului asupra dispoziţiilor art. 96 Cod penal cu privire la </w:t>
      </w:r>
      <w:r>
        <w:rPr/>
        <w:t>revocarea suspendării executării pedepsei sub supraveghere în cazul săvârşirii unei alte infracţiuni intenţionate în cadrul termenului de supraveghere sau al nerespectării cu rea-credinţă a măsurilor de supraveghere ori neexecutării obligaţiilor impuse sau stabilite de lege.</w:t>
      </w:r>
    </w:p>
    <w:p>
      <w:pPr>
        <w:pStyle w:val="Normal"/>
        <w:ind w:firstLine="720"/>
        <w:jc w:val="both"/>
        <w:rPr/>
      </w:pPr>
      <w:r>
        <w:rPr/>
        <w:t>În baza art. 274 alin. 1 Cod procedură penală, inculpatul a fost obligat la plata cheltuielilor judiciare către stat în sumă de 500 lei.</w:t>
      </w:r>
    </w:p>
    <w:p>
      <w:pPr>
        <w:pStyle w:val="Normal"/>
        <w:ind w:firstLine="720"/>
        <w:jc w:val="both"/>
        <w:rPr/>
      </w:pPr>
      <w:r>
        <w:rPr/>
      </w:r>
    </w:p>
    <w:p>
      <w:pPr>
        <w:pStyle w:val="Normal"/>
        <w:ind w:firstLine="720"/>
        <w:jc w:val="both"/>
        <w:rPr/>
      </w:pPr>
      <w:r>
        <w:rPr/>
        <w:t>Analizând materialul probator administrat în cauză, respectiv: proces verbal de sesizare din oficiu (f. l), declaraţie avarii D (F.39), declaraţie avarii E (f.5), planşe foto auto ... (f. 6-11), adresa SC F S. (f.l2), adresa - răspuns SC F S. (f. 13), proces verbal de consemnare punct vedere E (f.16-17), proces verbal de consemnare punct vedere D (f..18, 19), proces verbal de consemnare punct vedere INC.1 (f.20, 21), declaraţii martori INC.1 (f.22,23), G (f.2S,26), H (f.28,29,30), adresa SC F S. (f.31), adresa-răspuns SC F S. 2 (f.32.33,34), înscrisuri (f. 3S), adresa-răspuns SC I. (f..38,39), contract de închiriere utilaje (f. 40-44), anexa 1-utilaje închiriere (f.4S), declaraţie suspect/inculpat INC.1 (f.S9, 60, 64), declaraţie martori E (f.66,67), H (f.30), instanţa de fond a reţinut următoarea situaţie de fapt:</w:t>
      </w:r>
    </w:p>
    <w:p>
      <w:pPr>
        <w:pStyle w:val="Normal"/>
        <w:ind w:firstLine="720"/>
        <w:jc w:val="both"/>
        <w:rPr/>
      </w:pPr>
      <w:r>
        <w:rPr/>
        <w:t>În data de 06.12.2017 la sediul Poliţiei Staţiunii S. s-a prezentat numitul D, care a sesizat faptul că în data de 05.12.2017, în jurul orelor 20.05, în timp ce se afla în staţionare cu autoturismul proprietate personală marca ... cu numărul de înmatriculare .... în parcarea magazinului ..., situat pe B-dul .... din oraşul S., la trecerea utilajului pentru deszăpezire (sărăriţă), cu numărul de înmatriculare ..., pe strada respectivă, din direcţia .... către ..., autoturismul său a fost avariat din cauza materialului antiderapant împrăştiat de către utilajul pentru deszăpezire ce conţinea pietricele.</w:t>
      </w:r>
    </w:p>
    <w:p>
      <w:pPr>
        <w:pStyle w:val="Normal"/>
        <w:ind w:firstLine="720"/>
        <w:jc w:val="both"/>
        <w:rPr/>
      </w:pPr>
      <w:r>
        <w:rPr/>
        <w:t>În urma efectuării verificărilor efectuate de către organele de poliţie a fost identificat conducătorul utilajului pentru deszăpezire marca ... cu numărul de înmatriculare ... în persoana numitului INC.1 angajat al S.C B SRL cu sediul în oraşul ....., judeţul G..</w:t>
      </w:r>
    </w:p>
    <w:p>
      <w:pPr>
        <w:pStyle w:val="Normal"/>
        <w:ind w:firstLine="720"/>
        <w:jc w:val="both"/>
        <w:rPr/>
      </w:pPr>
      <w:r>
        <w:rPr/>
        <w:t xml:space="preserve"> </w:t>
      </w:r>
      <w:r>
        <w:rPr/>
        <w:t>Astfel, în data de 15.12.2017 a fost înaintată adresa numărul 8....6/2017 către societate SC F S., firma răspunzătoare cu activitatea de deszăpezire pe raza staţiunii S., în vederea comunicării identităţii persoanei care la data de 05.12.2017 a condus utilajul mai sus menţionat.</w:t>
      </w:r>
    </w:p>
    <w:p>
      <w:pPr>
        <w:pStyle w:val="Normal"/>
        <w:ind w:firstLine="720"/>
        <w:jc w:val="both"/>
        <w:rPr/>
      </w:pPr>
      <w:r>
        <w:rPr/>
        <w:t xml:space="preserve"> </w:t>
      </w:r>
      <w:r>
        <w:rPr/>
        <w:t>Urmare solicitării organelor de poliţie, în data de 29.12.2017, prin adresa numărul 1....3/2017 primită de la aceasta societate a fost comunicat drept conducător auto numitul INC.1 angajat al societăţii B SRL cu sediul în oraşul ..., judeţul G..</w:t>
      </w:r>
    </w:p>
    <w:p>
      <w:pPr>
        <w:pStyle w:val="Normal"/>
        <w:ind w:firstLine="720"/>
        <w:jc w:val="both"/>
        <w:rPr/>
      </w:pPr>
      <w:r>
        <w:rPr/>
        <w:t xml:space="preserve"> </w:t>
      </w:r>
      <w:r>
        <w:rPr/>
        <w:t>In vederea stabilirii datelor de identitate a numitului INC.1 s-a luat legătura telefonic cu un alt angajat al firmei respective, identificat în persoana numitului E posesor al permisului de conducere cat. .... seria ....1R eliberat la data de ....2010, care a afirmat faptul că el (E) a condus în data de 05.12.2017 utilajul pentru deszăpezire. Având în vedere cele de mai sus, numitul E a fost invitat în data de 19.01.2018 la sediul Poliţiei S. unde s-a prezentat însoţit de colegul său, numitul INC.1 posesor al permisului de conducere cat. . ..seria ....2R eliberat la data de 06.02.2012 cu o vechime în conducere din anul 1985.</w:t>
      </w:r>
    </w:p>
    <w:p>
      <w:pPr>
        <w:pStyle w:val="Normal"/>
        <w:ind w:firstLine="720"/>
        <w:jc w:val="both"/>
        <w:rPr/>
      </w:pPr>
      <w:r>
        <w:rPr/>
        <w:t>Fiind invitat la sediul Politiei Staţiunii S. în data de 19.01.2018 si petentul, numitul D, la vederea numiţi lor E şi INC.1 petentul 1-a indicat pe numitul INC.1 ca fiind conducătorul utilaj ului pentru deszăpezire care în data de 05.12.2017 a fost implicat în accidentul rutier în urma căruia a rezultat avarierea autoturismului său.</w:t>
      </w:r>
    </w:p>
    <w:p>
      <w:pPr>
        <w:pStyle w:val="Normal"/>
        <w:ind w:firstLine="720"/>
        <w:jc w:val="both"/>
        <w:rPr/>
      </w:pPr>
      <w:r>
        <w:rPr/>
        <w:t>Numitul INC.1 a negat acuzaţiile aduse de către petent, afirmând faptul că numitul E a condus respectivul utilaj, afirmaţie susţinută atât de numitul E cât şi de colegul acestuia, H.</w:t>
      </w:r>
    </w:p>
    <w:p>
      <w:pPr>
        <w:pStyle w:val="Normal"/>
        <w:ind w:firstLine="720"/>
        <w:jc w:val="both"/>
        <w:rPr/>
      </w:pPr>
      <w:r>
        <w:rPr/>
        <w:t>In data de 20.01.2018 a fost audiat în calitate de martor şi numitul G, angajat al SC F S. care a declarat faptul că numitul INC.1 a condus utilajul pentru deszăpezire în data de 05.12.2017.</w:t>
      </w:r>
    </w:p>
    <w:p>
      <w:pPr>
        <w:pStyle w:val="Normal"/>
        <w:ind w:firstLine="720"/>
        <w:jc w:val="both"/>
        <w:rPr/>
      </w:pPr>
      <w:r>
        <w:rPr/>
        <w:t>In data de 15.02.2018 fiind audiat în calitate de suspect, numitul INC.1 asistat de către un avocat ales, a recunoscut săvârşirea faptei pentru care organele de poliţie s-au sesizat din oficiu constând în aceea că în data de 15.12.2017 a condus pe drumurile publice de pe raza oraşului S. utilajul de deszăpezire marca ... cu numărul de înmatriculare ... fără a deţine permis de conducere corespunzător categoriei din care face parte vehiculul, respectiv categoria C, în condiţiile în care acesta deţinea permis de conducere doar pentru vehiculele din categoria B .</w:t>
      </w:r>
    </w:p>
    <w:p>
      <w:pPr>
        <w:pStyle w:val="Normal"/>
        <w:ind w:firstLine="720"/>
        <w:jc w:val="both"/>
        <w:rPr/>
      </w:pPr>
      <w:r>
        <w:rPr/>
        <w:t xml:space="preserve"> </w:t>
      </w:r>
      <w:r>
        <w:rPr/>
        <w:t>S-a menţionat în cuprinsul rechizitoriului faptul că autobasculanta cu plug şi sărăriţă marca ... cu numărul de înmatriculare ... are o masă totală maximă autorizată de 11800 kg iar conform anexei 1 din OUG 195/2002 R pentru această categorie de vehicul este necesar permis categoria C, aşa cum rezultă şi din procesul verbal încheiat la data de 27.03.2018 de organele de cercetare penală din cadrul Poliţiei S..</w:t>
      </w:r>
    </w:p>
    <w:p>
      <w:pPr>
        <w:pStyle w:val="Normal"/>
        <w:ind w:firstLine="720"/>
        <w:jc w:val="both"/>
        <w:rPr/>
      </w:pPr>
      <w:r>
        <w:rPr/>
        <w:t>De asemenea, a solicitat inculpatul încheierea unui acord de recunoaşterea a vinovăţiei cu procurorul care supraveghează cauza.</w:t>
      </w:r>
    </w:p>
    <w:p>
      <w:pPr>
        <w:pStyle w:val="Normal"/>
        <w:ind w:firstLine="720"/>
        <w:jc w:val="both"/>
        <w:rPr/>
      </w:pPr>
      <w:r>
        <w:rPr/>
        <w:t xml:space="preserve"> </w:t>
      </w:r>
      <w:r>
        <w:rPr/>
        <w:t>În data de 02.03.2018, în calitate de inculpat, numitul INC.1 şi-a menţinut declaraţia data în data de 15.02.2018 în calitate de suspect.</w:t>
      </w:r>
    </w:p>
    <w:p>
      <w:pPr>
        <w:pStyle w:val="Normal"/>
        <w:ind w:firstLine="720"/>
        <w:jc w:val="both"/>
        <w:rPr/>
      </w:pPr>
      <w:r>
        <w:rPr/>
        <w:t xml:space="preserve"> </w:t>
      </w:r>
      <w:r>
        <w:rPr/>
        <w:t>Totodată, în data de 02.03.2018, numiţii E şi H au revenit asupra declaraţiilor date anterior, declarând faptul că numitul INC.1 a fost persoana care în data de 05.12.2017 a condus utilajul pentru deszăpezire marca ... cu numărul de înmatriculare .... De asemenea, în data de 02.03.2018 numitul D, proprietarul autoturismului avariat ...., a declarat faptul că nu depune plângere penală pentru paguba materială suferită, întrucât prejudiciul a fost recuperat.</w:t>
      </w:r>
    </w:p>
    <w:p>
      <w:pPr>
        <w:pStyle w:val="Normal"/>
        <w:jc w:val="both"/>
        <w:rPr/>
      </w:pPr>
      <w:r>
        <w:rPr/>
        <w:tab/>
        <w:t>Astfel, instanţa de fond a reţinut că fapta inculpatului INC.1 care în data de 15.12.2017 a condus pe drumurile publice de pe raza oraşului S. utilajul de deszăpezire marca ... cu numărul de înmatriculare ..., fără a deţine permis de conducere corespunzător categoriei din care face parte vehiculul respectiv, categoria C, în condiţiile în care acesta deţinea permis de conducere doar pentru vehiculele din categoria B, realizează conţinutul constitutiv al infracţiunii de conducerea unui vehicul fără permis de conducere, prev. şi ped. de art.335 Cod penal).</w:t>
      </w:r>
    </w:p>
    <w:p>
      <w:pPr>
        <w:pStyle w:val="Normal"/>
        <w:tabs>
          <w:tab w:val="clear" w:pos="708"/>
          <w:tab w:val="left" w:pos="8995" w:leader="none"/>
        </w:tabs>
        <w:ind w:firstLine="720"/>
        <w:jc w:val="both"/>
        <w:rPr>
          <w:rFonts w:eastAsia="Calibri"/>
        </w:rPr>
      </w:pPr>
      <w:r>
        <w:rPr>
          <w:rFonts w:eastAsia="Calibri"/>
        </w:rPr>
        <w:t xml:space="preserve">Atât in faza de urmărire penală, cât şi in faza de judecată, inculpatul a arătat că recunoaşte fapta pentru care a fost trimis în judecată, asumându-şi consecinţele săvârşirii acesteia. </w:t>
      </w:r>
    </w:p>
    <w:p>
      <w:pPr>
        <w:pStyle w:val="Normal"/>
        <w:autoSpaceDE w:val="false"/>
        <w:ind w:firstLine="708"/>
        <w:jc w:val="both"/>
        <w:rPr/>
      </w:pPr>
      <w:r>
        <w:rPr/>
        <w:t>La individualizarea pedepsei ce a fost aplicată inculpatului, instanţa de fond a avut în vedere criteriile generale de individualizare prevăzute de art. 74 C. pen.,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ind w:firstLine="720"/>
        <w:jc w:val="both"/>
        <w:rPr/>
      </w:pPr>
      <w:r>
        <w:rPr/>
        <w:t>În concret, instanţa de fond a reţinut că inculpatul este infractor primar, nefiind cunoscut cu antecedente penale, a recunoscut fapta săvârşită şi a regretat comiterea ei, însă, pe de altă parte, a ţinut seama de faptul că inculpatul, în urma conducerii autovehiculului pentru care nu deţinea permis corespunzător, a fost implicat întru-un accident rutier în care a fost avariat un autoturism.</w:t>
      </w:r>
    </w:p>
    <w:p>
      <w:pPr>
        <w:pStyle w:val="Normal"/>
        <w:ind w:firstLine="720"/>
        <w:jc w:val="both"/>
        <w:rPr/>
      </w:pPr>
      <w:r>
        <w:rPr/>
        <w:t>Totodată, s-a avut în vedere atitudinea iniţială a inculpatului, de la debutul urmăririi penale, care a încercat să zădărnicească aflarea adevărului, afirmând că nu el este persoana care a condus autovehiculul de dezăpezire, ci colegul său de muncă, E, pe care l-a şi convins să declare cele necorespunzătoare adevărului cu ocazia prezentării ambilor la sediul Poliţiei oraşului S., conduită la care inculpatul a renunţat ulterior, după ce proprietarul autoturismului avariat de materialul antiderapant împrăştiat de autovehiculul condus de inculpat, l-a recunoscut şi indicat pe inculpat drept conducător al autovehiculului în seara zilei de 15.12.2017.</w:t>
      </w:r>
    </w:p>
    <w:p>
      <w:pPr>
        <w:pStyle w:val="Normal"/>
        <w:ind w:firstLine="720"/>
        <w:jc w:val="both"/>
        <w:rPr/>
      </w:pPr>
      <w:r>
        <w:rPr/>
        <w:t xml:space="preserve">De asemenea, inculpatul nu a manifestat iniţial vreun interes pentru consecinţele faptei sale, acesta neprezentându-se la poliţie pentru anunţarea evenimentului rutier în care a fost implicat, doar perseverenţa conducătorului autoturismului avariat determinând identificarea sa ulterioară. </w:t>
      </w:r>
    </w:p>
    <w:p>
      <w:pPr>
        <w:pStyle w:val="Normal"/>
        <w:ind w:firstLine="720"/>
        <w:jc w:val="both"/>
        <w:rPr/>
      </w:pPr>
      <w:r>
        <w:rPr/>
        <w:t>Pentru aceste motive, în baza art. 335 alin.2 C. pen., instanţa de fond a dispus condamnarea inculpatului INC.1 la 6 luni închisoare pentru săvârşirea infracţiunii de</w:t>
      </w:r>
      <w:r>
        <w:rPr>
          <w:rFonts w:eastAsia="Calibri"/>
        </w:rPr>
        <w:t xml:space="preserve"> </w:t>
      </w:r>
      <w:r>
        <w:rPr/>
        <w:t>conducerea unui vehicul fără permis de conducere, cuantum suficient în opinia instanţei pentru atingerea scopului şi îndeplinirea funcţiilor de constrângere şi de reeducare ale pedepsei.</w:t>
      </w:r>
    </w:p>
    <w:p>
      <w:pPr>
        <w:pStyle w:val="Normal"/>
        <w:autoSpaceDE w:val="false"/>
        <w:ind w:firstLine="708"/>
        <w:jc w:val="both"/>
        <w:rPr/>
      </w:pPr>
      <w:r>
        <w:rPr/>
        <w:t>Cu privire la individualizarea judiciară a executării pedepsei, instanţa de fond a reţinut dispoziţiile art.  91 C. pen., conform cărora se poate dispune suspendarea sub supraveghere a executării pedepsei pe o anumită durată cu îndeplinirea cumulativă a următoarelor condiţii: pedeapsa aplicată, inclusiv în caz de concurs de infracţiuni, fiind închisoarea de cel mult 3 ani, infractorul nu a mai fost condamnat anterior la pedeapsa închisorii mai mare de un an, cu excepţia cazurilor prevăzute în art. 42 sau pentru care a intervenit reabilitarea ori s-a împlinit termenul de reabilitare, infractorul şi-a ...ifestat acordul de a presta o muncă neremunerată în folosul comunităţii, în raport de persoana infractorului, de conduita avută anterior săvârşirii infracţiunii, de eforturile depuse de acesta pentru înlăturarea sau diminuarea consecinţelor infracţiunii, precum şi de posibilităţile sale de îndreptare, instanţa a apreciat că aplicarea pedepsei este suficientă şi, chiar fără executarea acesteia, condamnatul nu va mai comite alte infracţiuni, însă este necesară supravegherea conduitei sale pentru o perioadă determinată.</w:t>
      </w:r>
    </w:p>
    <w:p>
      <w:pPr>
        <w:pStyle w:val="Normal"/>
        <w:autoSpaceDE w:val="false"/>
        <w:ind w:firstLine="708"/>
        <w:jc w:val="both"/>
        <w:rPr/>
      </w:pPr>
      <w:r>
        <w:rPr/>
        <w:t xml:space="preserve">Instanţa de fond a considerat că în prezenta cauză sunt îndeplinite cerinţele prevăzute de legiuitor, condamnarea prin sentinţă aplicată fiind de 6 luni închisoare, iar inculpatul nu are antecedente penale, nu s-a sustras de la urmărire penală ori judecată, este căsătorit şi încadrat în muncă, astfel încât instanţa a avut convingerea că scopul pedepsei poate fi atins şi fără executarea de către acesta a pedepsei aplicate. </w:t>
      </w:r>
    </w:p>
    <w:p>
      <w:pPr>
        <w:pStyle w:val="Normal"/>
        <w:ind w:firstLine="709"/>
        <w:jc w:val="both"/>
        <w:rPr/>
      </w:pPr>
      <w:r>
        <w:rPr/>
      </w:r>
    </w:p>
    <w:p>
      <w:pPr>
        <w:pStyle w:val="Normal"/>
        <w:ind w:firstLine="709"/>
        <w:jc w:val="both"/>
        <w:rPr/>
      </w:pPr>
      <w:r>
        <w:rPr/>
        <w:t>Împotriva acestei sentinţei a formulat apel inculpatul INC.1 care a criticat-o pentru motive legate de netemeincie.</w:t>
      </w:r>
    </w:p>
    <w:p>
      <w:pPr>
        <w:pStyle w:val="Normal"/>
        <w:ind w:firstLine="708"/>
        <w:jc w:val="both"/>
        <w:rPr/>
      </w:pPr>
      <w:r>
        <w:rPr/>
        <w:t xml:space="preserve">Astfel, acesta a arătat că solicită aplicarea faţă de persoana sa o măsurii renunţării la aplicarea pedepsei, enunţându-se în acest fel consecinţele noii condamnări. </w:t>
      </w:r>
    </w:p>
    <w:p>
      <w:pPr>
        <w:pStyle w:val="Normal"/>
        <w:ind w:firstLine="708"/>
        <w:jc w:val="both"/>
        <w:rPr/>
      </w:pPr>
      <w:r>
        <w:rPr/>
        <w:t xml:space="preserve">În esenţă, inculpatul a arătat că infracţiunea comisă prezintă o gravitate redusă datorată contextului în care acesta a avut loc, dar şi a deprinderilor dovedite în a conduce utilaje de genul celui pentru care nu poseda permis de conducere. </w:t>
      </w:r>
    </w:p>
    <w:p>
      <w:pPr>
        <w:pStyle w:val="Normal"/>
        <w:ind w:firstLine="708"/>
        <w:jc w:val="both"/>
        <w:rPr/>
      </w:pPr>
      <w:r>
        <w:rPr/>
        <w:t xml:space="preserve">S-a arătat că paguba produsă nu are legătură directă cu modalitatea de conducere a utilajului, iar pe de altă parte, acesta nu a săvârşit infracţiunea în virtutea exprimării libere a voinţei sale, fiind solicitat în acest sens chiar de conducerea societăţii angajatoare. </w:t>
      </w:r>
    </w:p>
    <w:p>
      <w:pPr>
        <w:pStyle w:val="Normal"/>
        <w:ind w:firstLine="708"/>
        <w:jc w:val="both"/>
        <w:rPr/>
      </w:pPr>
      <w:r>
        <w:rPr/>
        <w:t xml:space="preserve">În situaţia în care instanţa va constata potrivit intimei sale convingeri, că nu poate fi aplicată măsura mai sus arătată, a solicitat să se facă aplicarea art. 83 Cod penal, aceea amânării aplicării pedepsei, motivat de aceleaşi considerente arătate mai sus. </w:t>
      </w:r>
    </w:p>
    <w:p>
      <w:pPr>
        <w:pStyle w:val="Normal"/>
        <w:ind w:firstLine="708"/>
        <w:jc w:val="both"/>
        <w:rPr/>
      </w:pPr>
      <w:r>
        <w:rPr/>
        <w:t xml:space="preserve">În această situaţie, solicită să se intervină şi asupra măsurilor impuse de către instanţa de fond, prin art. 93 alin. 2 şi alin. 3 Cod penal, în sensul de a nu i se impune urmarea unui curs de calificare profesională având în vedere că acesta are o meserie bine identificată şi pe care o practică de 30 de ani, iar efectuarea unui alt curs nu ar însemna decât o formalitate, fără a produce efectiv consecinţele unei noi meserii. De asemenea perioada de timp impusă pentru prestarea unei munci în folosul comunităţii conduce inevitabil la imposibilitatea de a fi angajat cu contract de muncă la un angajator care nu ar accepta să lipsească de la serviciu pentru o perioadă de 60 de zile, neexistând nici măcar posibilitatea de a i se acorda concediu de odihnă neplătit atât de mult timp. </w:t>
      </w:r>
    </w:p>
    <w:p>
      <w:pPr>
        <w:pStyle w:val="Normal"/>
        <w:ind w:firstLine="708"/>
        <w:jc w:val="both"/>
        <w:rPr/>
      </w:pPr>
      <w:r>
        <w:rPr/>
        <w:t xml:space="preserve">Drept urmare, inculpatul INC.1 a solicitat ca, în baza art. 421 pct. 2 lit a Cod penal, să se admită apelul, să se desfiinţeze în parte sentinţa atacată şi rejudecând, instanţa de control judiciar să dispună în conformitate cu aspectele învederate. </w:t>
      </w:r>
    </w:p>
    <w:p>
      <w:pPr>
        <w:pStyle w:val="Normal"/>
        <w:ind w:firstLine="708"/>
        <w:jc w:val="both"/>
        <w:rPr/>
      </w:pPr>
      <w:r>
        <w:rPr/>
      </w:r>
    </w:p>
    <w:p>
      <w:pPr>
        <w:pStyle w:val="Normal"/>
        <w:ind w:firstLine="708"/>
        <w:jc w:val="both"/>
        <w:rPr/>
      </w:pPr>
      <w:r>
        <w:rPr/>
        <w:t xml:space="preserve">Curtea, analizând actele şi lucrările dosarului, prin prisma criticilor formulate, dar şi din oficiu, sub toate aspectele de fapt şi de drept, conform art. 417 alin. 2 Cod procedură penală, constată că apelul este nefondat. </w:t>
      </w:r>
    </w:p>
    <w:p>
      <w:pPr>
        <w:pStyle w:val="Normal"/>
        <w:ind w:firstLine="708"/>
        <w:jc w:val="both"/>
        <w:rPr/>
      </w:pPr>
      <w:r>
        <w:rPr/>
        <w:t>În acest sens, mai întâi se va efectua observaţia că inculpatul INC.1 a aplicat pentru procedura recunoaşterii învinuirii prevăzute de art. 375 Cod procedură penală, în condiţiile în care toate probele administrate în faza de urmărire penală, astfel cum acestea au fost evidenţiate anterior de către Judecătoria 1, conduc către o singură concluzie certă şi neechivocă: într-adevăr inculpatul INC.1 în data de 15.12.2017  a condus pe drumurile publice din oraşul S. utilajul de deszăpezire marca ... cu numărul de înmatriculare ..., fără a deţine permis de conducere corespunzător categoriei din care face parte vehiculul respectiv, categoria C, în condiţiile în care acesta deţinea permis de conducere doar pentru vehiculele din categoria B realizând conţinutul constitutiv al infracţiunii de conducere pe drumurile publice a unui autovehicul de către o persoană al cărei permis de conducere este necorespunzător categoriei sau subcategoriei din care face parte vehiculul respectiv, prevăzută de art. 335 Cod penal.</w:t>
      </w:r>
    </w:p>
    <w:p>
      <w:pPr>
        <w:pStyle w:val="Normal"/>
        <w:ind w:firstLine="708"/>
        <w:jc w:val="both"/>
        <w:rPr/>
      </w:pPr>
      <w:r>
        <w:rPr/>
        <w:t xml:space="preserve">Inculpatul INC.1 nu a contestat în niciun mod faptul că ar fi săvârşit infracţiunea pentru care s-a dispus condamnarea sa, singura critică vizând faptul că prima instanţă de judecată ar fi putut să individualizeze în alt mod, mult mai favorabil, o eventuală sancţiune în ceea ce-l priveşte. </w:t>
      </w:r>
    </w:p>
    <w:p>
      <w:pPr>
        <w:pStyle w:val="Normal"/>
        <w:ind w:firstLine="708"/>
        <w:jc w:val="both"/>
        <w:rPr/>
      </w:pPr>
      <w:r>
        <w:rPr/>
        <w:t xml:space="preserve">În ceea ce priveşte individualizarea judiciară a pedepsei aplicate, Curtea apreciază însă, că Judecătoria 1 s-a orientat în mod corespunzător atât asupra cuantumului pedepsei – de numai 6 luni închisoare, practic, aproape la limita minimă a intervalului punitiv care este de 4 luni prin aplicarea disp. art. 396 alin. 10 Cod procedură penală, cât şi asupra modalităţii suspendării executării pedepsei sub supraveghere. </w:t>
      </w:r>
    </w:p>
    <w:p>
      <w:pPr>
        <w:pStyle w:val="Normal"/>
        <w:ind w:firstLine="708"/>
        <w:jc w:val="both"/>
        <w:rPr/>
      </w:pPr>
      <w:r>
        <w:rPr/>
        <w:t xml:space="preserve">În ciuda susţinerilor inculpatului apelant, în speţa de faţă nu sunt incidente nici dispoziţiile art. 80 Cod penal şi următoarele Cod penal referitoare la renunţarea la aplicarea pedepsei şi nici cele ale art. 83 şi următoarele Cod penal referitoare la amânarea aplicării pedepsei. </w:t>
      </w:r>
    </w:p>
    <w:p>
      <w:pPr>
        <w:pStyle w:val="Normal"/>
        <w:ind w:firstLine="708"/>
        <w:jc w:val="both"/>
        <w:rPr/>
      </w:pPr>
      <w:r>
        <w:rPr/>
        <w:t xml:space="preserve">Astfel, în ceea ce priveşte instituţia renunţării la aplicarea pedepsei, art. 80 alin. 2 lit. c Cod penal exprimă în mod limpede interdicţiile dispunerii unei astfel de măsuri în ipoteza în care, infractorul s-a sustras de la urmărire penală ori judecată sau a încercat zădărnicirea aflării adevărului ori a identificării şi tragerii la răspundere penală a autorului sau a participanţilor. </w:t>
      </w:r>
    </w:p>
    <w:p>
      <w:pPr>
        <w:pStyle w:val="Normal"/>
        <w:ind w:firstLine="708"/>
        <w:jc w:val="both"/>
        <w:rPr/>
      </w:pPr>
      <w:r>
        <w:rPr/>
        <w:t xml:space="preserve">Or, după cum este deja cunoscut, atitudinea iniţială a inculpatului INC.1 tocmai aceasta a fost, dând vina pentru comiterea faptelor asupra unui coleg de muncă J pe care l-a şi convins să declare necorespunzător adevărului cu ocazia prezentării ambilor la sediul Poliţiei oraşului S., conduită la care inculpatul a renunţat ulterior, după ce proprietarul autoturismului avariat de materialul antiderapant împrăştiat de autovehiculul condus de inculpat, l-a recunoscut şi indicat pe acesta drept conducător al autovehiculului în seara zilei de 15.12.2017. </w:t>
      </w:r>
    </w:p>
    <w:p>
      <w:pPr>
        <w:pStyle w:val="Normal"/>
        <w:ind w:firstLine="708"/>
        <w:jc w:val="both"/>
        <w:rPr/>
      </w:pPr>
      <w:r>
        <w:rPr/>
        <w:t xml:space="preserve">O interdicţie identică se prevede şi în cadrul instituţiei amânării aplicării pedepsei, la art. 83 alin. 2 ultima teză Cod penal. </w:t>
      </w:r>
    </w:p>
    <w:p>
      <w:pPr>
        <w:pStyle w:val="Normal"/>
        <w:ind w:firstLine="708"/>
        <w:jc w:val="both"/>
        <w:rPr/>
      </w:pPr>
      <w:r>
        <w:rPr/>
        <w:t xml:space="preserve">Drept urmare, cele două instituţii cerute a fi aplicate de către inculpatul INC.1 sunt inoperabile în cauza dedusă judecăţii. </w:t>
      </w:r>
    </w:p>
    <w:p>
      <w:pPr>
        <w:pStyle w:val="Normal"/>
        <w:ind w:firstLine="708"/>
        <w:jc w:val="both"/>
        <w:rPr/>
      </w:pPr>
      <w:r>
        <w:rPr/>
        <w:t>Curtea mai reţine şi că nici critica vizând cuantumul presupus prea mare al perioadei pe parcursul căreia condamnatul urmează să presteze o muncă în folosul comunităţii stabilit de instanţă, nu este sustenabilă din moment ce respectivul cuantum este la nivelul minim care poate fi impus inculpatului potrivit dispoziţiilor art. 93 alin. 3 Cod penal.</w:t>
      </w:r>
    </w:p>
    <w:p>
      <w:pPr>
        <w:pStyle w:val="Normal"/>
        <w:ind w:firstLine="708"/>
        <w:jc w:val="both"/>
        <w:rPr/>
      </w:pPr>
      <w:r>
        <w:rPr/>
        <w:t xml:space="preserve">Faţă de cele astfel reţinute, apreciind că sentinţa apelată este legală şi temeinică sub toate aspectele, Curtea, în baza art. 421 pct. 1 lit. b) Cod penal, va respinge apelul ca nefondat. </w:t>
      </w:r>
    </w:p>
    <w:p>
      <w:pPr>
        <w:pStyle w:val="Normal"/>
        <w:ind w:firstLine="708"/>
        <w:jc w:val="both"/>
        <w:rPr/>
      </w:pPr>
      <w:r>
        <w:rPr/>
        <w:t>Având în vedere şi dispoziţiile art. 275 alin. 2 Cod procedură penală,</w:t>
      </w:r>
    </w:p>
    <w:p>
      <w:pPr>
        <w:pStyle w:val="Normal"/>
        <w:jc w:val="center"/>
        <w:rPr/>
      </w:pPr>
      <w:r>
        <w:rPr/>
      </w:r>
    </w:p>
    <w:p>
      <w:pPr>
        <w:pStyle w:val="Msonormalcxspmijlociu"/>
        <w:spacing w:before="0" w:after="0"/>
        <w:contextualSpacing/>
        <w:jc w:val="center"/>
        <w:rPr>
          <w:lang w:val="ro-RO"/>
        </w:rPr>
      </w:pPr>
      <w:r>
        <w:rPr>
          <w:lang w:val="ro-RO"/>
        </w:rPr>
        <w:t>PENTRU  ACESTE  MOTIVE</w:t>
      </w:r>
    </w:p>
    <w:p>
      <w:pPr>
        <w:pStyle w:val="Normal"/>
        <w:jc w:val="center"/>
        <w:rPr/>
      </w:pPr>
      <w:r>
        <w:rPr/>
        <w:t>ÎN NUMELE LEGII</w:t>
      </w:r>
    </w:p>
    <w:p>
      <w:pPr>
        <w:pStyle w:val="Normal"/>
        <w:jc w:val="center"/>
        <w:rPr/>
      </w:pPr>
      <w:r>
        <w:rPr/>
        <w:t>DECIDE :</w:t>
      </w:r>
    </w:p>
    <w:p>
      <w:pPr>
        <w:pStyle w:val="Normal"/>
        <w:jc w:val="center"/>
        <w:rPr>
          <w:color w:val="000000"/>
        </w:rPr>
      </w:pPr>
      <w:r>
        <w:rPr>
          <w:color w:val="000000"/>
        </w:rPr>
      </w:r>
    </w:p>
    <w:p>
      <w:pPr>
        <w:pStyle w:val="Normal"/>
        <w:ind w:firstLine="720"/>
        <w:jc w:val="both"/>
        <w:rPr/>
      </w:pPr>
      <w:r>
        <w:rPr/>
        <w:t xml:space="preserve">Respinge ca nefondat apelul declarat de către inculpatul INC.1 fiul lui ... şi ..., născut la data de .... în comuna O, judeţul G., cu acelaşi domiciliu, CNP ...., căsătorit, cetăţenie română, studii - medii, ocupaţie - mecanic, loc de muncă - S.C B SRL, fără antecedente penale împotriva sentinţei penale nr. ... din data de ....2018 pronunţată de Judecătoria 1. </w:t>
      </w:r>
    </w:p>
    <w:p>
      <w:pPr>
        <w:pStyle w:val="Normal"/>
        <w:ind w:firstLine="851"/>
        <w:jc w:val="both"/>
        <w:rPr/>
      </w:pPr>
      <w:r>
        <w:rPr/>
        <w:t>Obligă pe apelantul inculpat la plata sumei de 100 lei reprezentând cheltuieli judiciare către stat.</w:t>
      </w:r>
    </w:p>
    <w:p>
      <w:pPr>
        <w:pStyle w:val="Normal"/>
        <w:ind w:firstLine="851"/>
        <w:jc w:val="both"/>
        <w:rPr/>
      </w:pPr>
      <w:r>
        <w:rPr/>
        <w:t xml:space="preserve">Definitivă.                    </w:t>
      </w:r>
    </w:p>
    <w:p>
      <w:pPr>
        <w:pStyle w:val="Normal"/>
        <w:ind w:firstLine="851"/>
        <w:jc w:val="both"/>
        <w:rPr/>
      </w:pPr>
      <w:r>
        <w:rPr/>
        <w:t>Pronunţată în şedinţa publică, astăzi, ....</w:t>
      </w:r>
    </w:p>
    <w:p>
      <w:pPr>
        <w:pStyle w:val="Normal"/>
        <w:ind w:firstLine="708"/>
        <w:jc w:val="center"/>
        <w:rPr/>
      </w:pPr>
      <w:r>
        <w:rPr/>
      </w:r>
    </w:p>
    <w:p>
      <w:pPr>
        <w:pStyle w:val="Normal"/>
        <w:jc w:val="both"/>
        <w:rPr/>
      </w:pPr>
      <w:r>
        <w:rPr/>
      </w:r>
    </w:p>
    <w:p>
      <w:pPr>
        <w:pStyle w:val="Normal"/>
        <w:jc w:val="both"/>
        <w:rPr/>
      </w:pPr>
      <w:r>
        <w:rPr/>
        <w:t>Preşedinte,</w:t>
        <w:tab/>
        <w:tab/>
        <w:tab/>
        <w:tab/>
        <w:tab/>
        <w:tab/>
        <w:t xml:space="preserve">         Judecător,</w:t>
      </w:r>
    </w:p>
    <w:p>
      <w:pPr>
        <w:pStyle w:val="Normal"/>
        <w:jc w:val="both"/>
        <w:rPr/>
      </w:pPr>
      <w:r>
        <w:rPr/>
        <w:t>CANDIDAT COD A 1017</w:t>
        <w:tab/>
        <w:tab/>
        <w:tab/>
        <w:tab/>
        <w:t>.....</w:t>
      </w:r>
    </w:p>
    <w:p>
      <w:pPr>
        <w:pStyle w:val="Normal"/>
        <w:jc w:val="both"/>
        <w:rPr/>
      </w:pPr>
      <w:r>
        <w:rPr/>
        <w:t xml:space="preserve">                                                            </w:t>
      </w:r>
    </w:p>
    <w:p>
      <w:pPr>
        <w:pStyle w:val="Normal"/>
        <w:jc w:val="both"/>
        <w:rPr/>
      </w:pPr>
      <w:r>
        <w:rPr/>
      </w:r>
    </w:p>
    <w:p>
      <w:pPr>
        <w:pStyle w:val="Normal"/>
        <w:jc w:val="center"/>
        <w:rPr/>
      </w:pPr>
      <w:r>
        <w:rPr/>
        <w:t>Grefier,</w:t>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Red. ....</w:t>
      </w:r>
    </w:p>
    <w:p>
      <w:pPr>
        <w:pStyle w:val="Normal"/>
        <w:jc w:val="both"/>
        <w:rPr/>
      </w:pPr>
      <w:r>
        <w:rPr/>
        <w:t>Tehnored.....</w:t>
      </w:r>
    </w:p>
    <w:p>
      <w:pPr>
        <w:pStyle w:val="Normal"/>
        <w:jc w:val="both"/>
        <w:rPr/>
      </w:pPr>
      <w:r>
        <w:rPr/>
        <w:t>5 ex./....</w:t>
      </w:r>
    </w:p>
    <w:p>
      <w:pPr>
        <w:pStyle w:val="Normal"/>
        <w:jc w:val="both"/>
        <w:rPr/>
      </w:pPr>
      <w:r>
        <w:rPr/>
        <w:t xml:space="preserve">Dosar fond nr. .... al Judecătoriei 1.  </w:t>
      </w:r>
    </w:p>
    <w:p>
      <w:pPr>
        <w:pStyle w:val="Normal"/>
        <w:jc w:val="both"/>
        <w:rPr/>
      </w:pPr>
      <w:r>
        <w:rPr/>
        <w:t>Judec. fond – ....</w:t>
      </w:r>
    </w:p>
    <w:p>
      <w:pPr>
        <w:pStyle w:val="Normal"/>
        <w:jc w:val="both"/>
        <w:rPr/>
      </w:pPr>
      <w:r>
        <w:rPr/>
        <w:t xml:space="preserve"> </w:t>
      </w:r>
    </w:p>
    <w:p>
      <w:pPr>
        <w:pStyle w:val="Normal"/>
        <w:ind w:firstLine="708"/>
        <w:jc w:val="both"/>
        <w:rPr/>
      </w:pPr>
      <w:r>
        <w:rPr/>
      </w:r>
    </w:p>
    <w:p>
      <w:pPr>
        <w:pStyle w:val="Normal"/>
        <w:jc w:val="both"/>
        <w:rPr/>
      </w:pPr>
      <w:r>
        <w:rPr/>
      </w:r>
    </w:p>
    <w:p>
      <w:pPr>
        <w:pStyle w:val="Normal"/>
        <w:jc w:val="both"/>
        <w:rPr/>
      </w:pPr>
      <w:r>
        <w:rPr/>
        <w:t xml:space="preserve"> </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PageNumber">
    <w:name w:val="Page Number"/>
    <w:basedOn w:val="Fontdeparagrafimplicit"/>
    <w:rPr/>
  </w:style>
  <w:style w:type="character" w:styleId="FontStyle36">
    <w:name w:val="Font Style36"/>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rmalcxspmijlociu">
    <w:name w:val="msonormalcxspmijlociu"/>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52:00Z</dcterms:created>
  <dc:creator>valy</dc:creator>
  <dc:description/>
  <cp:keywords/>
  <dc:language>en-US</dc:language>
  <cp:lastModifiedBy>CGT CGT</cp:lastModifiedBy>
  <dcterms:modified xsi:type="dcterms:W3CDTF">2020-11-18T17:1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