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widowControl w:val="false"/>
        <w:rPr>
          <w:b/>
          <w:b/>
          <w:bCs/>
        </w:rPr>
      </w:pPr>
      <w:bookmarkStart w:id="0" w:name="_Hlk56605859"/>
      <w:bookmarkEnd w:id="0"/>
      <w:r>
        <w:rPr>
          <w:b/>
          <w:bCs/>
        </w:rPr>
        <w:t>CANDIDAT COD A1017                                                             HOTĂRÂREA nr.  3</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jc w:val="center"/>
        <w:rPr>
          <w:b/>
          <w:b/>
          <w:bCs/>
          <w:u w:val="single"/>
        </w:rPr>
      </w:pPr>
      <w:bookmarkStart w:id="1" w:name="_Hlk56605859"/>
      <w:bookmarkEnd w:id="1"/>
      <w:r>
        <w:rPr>
          <w:b/>
          <w:bCs/>
          <w:u w:val="single"/>
        </w:rPr>
        <w:t>DECIZIA NR. ....</w:t>
      </w:r>
    </w:p>
    <w:p>
      <w:pPr>
        <w:pStyle w:val="Normal"/>
        <w:jc w:val="center"/>
        <w:rPr>
          <w:b/>
          <w:b/>
          <w:bCs/>
          <w:u w:val="single"/>
        </w:rPr>
      </w:pPr>
      <w:r>
        <w:rPr>
          <w:b/>
          <w:bCs/>
          <w:u w:val="single"/>
        </w:rPr>
      </w:r>
    </w:p>
    <w:p>
      <w:pPr>
        <w:pStyle w:val="Normal"/>
        <w:jc w:val="center"/>
        <w:rPr>
          <w:b/>
          <w:b/>
          <w:bCs/>
        </w:rPr>
      </w:pPr>
      <w:r>
        <w:rPr>
          <w:b/>
          <w:bCs/>
        </w:rPr>
        <w:t>Şedinţa publică din data de ......</w:t>
      </w:r>
    </w:p>
    <w:p>
      <w:pPr>
        <w:pStyle w:val="Normal"/>
        <w:jc w:val="center"/>
        <w:rPr/>
      </w:pPr>
      <w:r>
        <w:rPr/>
        <w:t xml:space="preserve">       </w:t>
      </w:r>
      <w:r>
        <w:rPr/>
        <w:t xml:space="preserve">Preşedinte: - CANDIDAT COD A 1017 </w:t>
      </w:r>
    </w:p>
    <w:p>
      <w:pPr>
        <w:pStyle w:val="Normal"/>
        <w:jc w:val="center"/>
        <w:rPr/>
      </w:pPr>
      <w:r>
        <w:rPr/>
        <w:t xml:space="preserve">   </w:t>
      </w:r>
      <w:r>
        <w:rPr/>
        <w:t>Judecător: - ...</w:t>
      </w:r>
    </w:p>
    <w:p>
      <w:pPr>
        <w:pStyle w:val="Normal"/>
        <w:rPr/>
      </w:pPr>
      <w:r>
        <w:rPr/>
        <w:t xml:space="preserve">                                                             </w:t>
      </w:r>
      <w:r>
        <w:rPr/>
        <w:t>Grefier: - ...</w:t>
      </w:r>
    </w:p>
    <w:p>
      <w:pPr>
        <w:pStyle w:val="Normal"/>
        <w:rPr/>
      </w:pPr>
      <w:r>
        <w:rPr/>
      </w:r>
    </w:p>
    <w:p>
      <w:pPr>
        <w:pStyle w:val="Normal"/>
        <w:jc w:val="center"/>
        <w:rPr/>
      </w:pPr>
      <w:bookmarkStart w:id="2" w:name="_Hlk43287701"/>
      <w:bookmarkEnd w:id="2"/>
      <w:r>
        <w:rPr/>
        <w:t>Ministerul Public - Parchetul de pe lângă Înalta Curte de Casaţie şi Justiţie – Direcţia de Investigare a Infracţiunilor de Criminalitate Organizată şi Terorism ....</w:t>
      </w:r>
    </w:p>
    <w:p>
      <w:pPr>
        <w:pStyle w:val="Normal"/>
        <w:jc w:val="center"/>
        <w:rPr/>
      </w:pPr>
      <w:r>
        <w:rPr/>
        <w:t xml:space="preserve"> </w:t>
      </w:r>
      <w:r>
        <w:rPr/>
        <w:t>a fost reprezentat de procuror ....</w:t>
      </w:r>
    </w:p>
    <w:p>
      <w:pPr>
        <w:pStyle w:val="Normal"/>
        <w:jc w:val="both"/>
        <w:rPr/>
      </w:pPr>
      <w:bookmarkStart w:id="3" w:name="_Hlk43287701"/>
      <w:bookmarkEnd w:id="3"/>
      <w:r>
        <w:rPr/>
        <w:tab/>
      </w:r>
    </w:p>
    <w:p>
      <w:pPr>
        <w:pStyle w:val="Normal"/>
        <w:ind w:firstLine="708"/>
        <w:jc w:val="both"/>
        <w:rPr/>
      </w:pPr>
      <w:r>
        <w:rPr/>
        <w:t>Pe rol fiind judecarea contestaţiei în anulare formulată de contestatorul Ministerul Public - Parchetul de pe lângă Înalta Curte de Casaţie şi Justiție – Direcția de Investigare a Infracțiunilor de Criminalitate Organizată şi Terorism ....– Biroul Teritorial ....  împotriva  deciziei penale nr. .... din data de ....2019 pronunțată de Curtea de Apel ....în dosarul nr. ....2018.</w:t>
      </w:r>
    </w:p>
    <w:p>
      <w:pPr>
        <w:pStyle w:val="Normal"/>
        <w:ind w:firstLine="708"/>
        <w:rPr/>
      </w:pPr>
      <w:r>
        <w:rPr/>
        <w:t>Prezenta și dezbaterile au avut loc în ședința din data de ....2020 si au fost consemnate în încheierea de ședință de la acea dată  când, în temeiul prevederilor art. 391 alin. 1 Cod procedură penală conform cărora deliberarea şi pronunțarea hotărârii se fac în ziua în care au avut loc dezbaterile sau la o dată ulterioară, dar nu mai târziu de 15 zile de la închiderea dezbaterilor,  Curtea  a stabilit  ca dată a deliberării şi pronunțării, ziua de ........</w:t>
      </w:r>
    </w:p>
    <w:p>
      <w:pPr>
        <w:pStyle w:val="Normal"/>
        <w:ind w:firstLine="708"/>
        <w:jc w:val="both"/>
        <w:rPr/>
      </w:pPr>
      <w:r>
        <w:rPr/>
      </w:r>
    </w:p>
    <w:p>
      <w:pPr>
        <w:pStyle w:val="Normal"/>
        <w:jc w:val="center"/>
        <w:rPr/>
      </w:pPr>
      <w:r>
        <w:rPr/>
        <w:t>C U R T E A:</w:t>
      </w:r>
    </w:p>
    <w:p>
      <w:pPr>
        <w:pStyle w:val="Normal"/>
        <w:jc w:val="center"/>
        <w:rPr/>
      </w:pPr>
      <w:r>
        <w:rPr/>
      </w:r>
    </w:p>
    <w:p>
      <w:pPr>
        <w:pStyle w:val="Normal"/>
        <w:jc w:val="both"/>
        <w:rPr/>
      </w:pPr>
      <w:r>
        <w:rPr/>
        <w:tab/>
        <w:t>Deliberând asupra contestaţiei în anulare de faţă, constată:</w:t>
      </w:r>
    </w:p>
    <w:p>
      <w:pPr>
        <w:pStyle w:val="Normal"/>
        <w:jc w:val="both"/>
        <w:rPr/>
      </w:pPr>
      <w:r>
        <w:rPr/>
        <w:tab/>
        <w:t>Prin decizia penală nr. .... din data de ....2019 pronunţată de Curtea de Apel ....s-au dispus următoarele:</w:t>
      </w:r>
    </w:p>
    <w:p>
      <w:pPr>
        <w:pStyle w:val="Normal"/>
        <w:ind w:firstLine="708"/>
        <w:jc w:val="both"/>
        <w:rPr/>
      </w:pPr>
      <w:r>
        <w:rPr/>
        <w:t>În baza art. 421 alin. (1) pct. (2) lit. b) C.proc.pen. şi art.6 CEDO, s-a admis apelul declarat de inculpatul INC.1, fiul lui ... și ..., născut la .... în ALTĂ ȚARĂ, cu domiciliul în T, judeţul ...., CNP ...... şi de Parchetul de pe lângă Înalta Curte de Casaţie şi Justiţie- DIICOT – Biroul Teritorial .... împotriva sentinţei penale nr..../2018 pronunţată de Tribunalul ...., s-a esfiinţat în parte sentinţa primei instanţe şi s-a dispus rejudecarea de către aceeaşi instanţă exclusiv cu privire la inculpatul INC.1, potrivit considerentelor prezentei decizii.</w:t>
      </w:r>
    </w:p>
    <w:p>
      <w:pPr>
        <w:pStyle w:val="Normal"/>
        <w:ind w:firstLine="708"/>
        <w:jc w:val="both"/>
        <w:rPr/>
      </w:pPr>
      <w:r>
        <w:rPr/>
        <w:t>În baza art.421 pct 1 lit. b) C.proc.pen., s-a respins ca nefondat apelul declarat de Parchetul de pe lângă Înalta Curte de Casaţie şi Justiţie DIICOT – Biroul Teritorial .... împotriva sentinţei penale nr..../2018 pronunţată de Tribunalul ...., cu privire la inculpatul INC.2, fiul lui ... și ..., născut la data de ...., în T, jud....., CNP ...., cu domiciliul în R, jud......</w:t>
      </w:r>
    </w:p>
    <w:p>
      <w:pPr>
        <w:pStyle w:val="Normal"/>
        <w:ind w:firstLine="708"/>
        <w:jc w:val="both"/>
        <w:rPr/>
      </w:pPr>
      <w:r>
        <w:rPr/>
        <w:t>În baza art.399 alin.1 raportat la art.422 C.proc.pen., rap. la art.424 alin.2  C.proc.pen. s-a constatat că prin Încheierea pronunţată la data de ...2014 în dosarul nr....2014 al Tribunalului ...., faţă de inculpatul INC.1, fiul lui ... și ..., născut la .... în ALTĂ ȚARĂ, cu domiciliul în T, judeţul ...., CNP ...., a fost luată măsura arestării preventive în lipsă.</w:t>
      </w:r>
    </w:p>
    <w:p>
      <w:pPr>
        <w:pStyle w:val="Normal"/>
        <w:ind w:firstLine="708"/>
        <w:jc w:val="both"/>
        <w:rPr/>
      </w:pPr>
      <w:r>
        <w:rPr/>
        <w:t>În baza art. 275 alin. (3) Cod proc. penală, cheltuielile judiciare avansate de stat au rămas în sarcina de plată a acestuia.</w:t>
      </w:r>
    </w:p>
    <w:p>
      <w:pPr>
        <w:pStyle w:val="Normal"/>
        <w:ind w:firstLine="708"/>
        <w:jc w:val="both"/>
        <w:rPr/>
      </w:pPr>
      <w:r>
        <w:rPr/>
        <w:t>S-a dispus plata sumei de 868 lei reprezentând onorariul avocatului din oficiu desemnat apelantului-inculpat din fondurile Ministerului Justiţiei în favoarea Baroului .....</w:t>
      </w:r>
    </w:p>
    <w:p>
      <w:pPr>
        <w:pStyle w:val="Normal"/>
        <w:rPr/>
      </w:pPr>
      <w:r>
        <w:rPr/>
      </w:r>
    </w:p>
    <w:p>
      <w:pPr>
        <w:pStyle w:val="Normal"/>
        <w:rPr/>
      </w:pPr>
      <w:r>
        <w:rPr/>
        <w:tab/>
        <w:t>Pentru a hotărî astfel, s-au reţinut următoarele:</w:t>
      </w:r>
    </w:p>
    <w:p>
      <w:pPr>
        <w:pStyle w:val="Normal"/>
        <w:ind w:left="120" w:firstLine="588"/>
        <w:jc w:val="both"/>
        <w:rPr/>
      </w:pPr>
      <w:r>
        <w:rPr/>
        <w:t xml:space="preserve">Prin rechizitoriul din data de .... în dosarul de urmărire penală nr....P/2014 au fost trimişi în judecată inculpaţii INC.1 sub aspectul săvârşirii infracţiunilor de prev.de art.367 alin.1 Cod penal şi art.2 alin.1 din Legea nr.143/2000 cu aplicarea art. 35 alin.1 Cod penal, ambele cu aplicare art.15 alin.2 din Legea nr.187/2012 rap.la art.83 Cod penal, şi art. 342 alin. 2 Cod penal cu aplicarea art.15 alin.2 din Legea nr.187/2012 rap.la art.83 Cod penal anterior, </w:t>
      </w:r>
      <w:r>
        <w:rPr>
          <w:lang w:eastAsia="en-US"/>
        </w:rPr>
        <w:t>toate cu aplicarea art.38 alin.1 Cod penal</w:t>
      </w:r>
      <w:r>
        <w:rPr/>
        <w:t xml:space="preserve"> şi INC.2 sub aspectul săvârşirii infracţiunii prev. de art. 342 alin. 2 Cod penal rap. la art.41 alin.1 şi 3 Cod penal şi art.43 alin. 5 Cod penal.</w:t>
      </w:r>
    </w:p>
    <w:p>
      <w:pPr>
        <w:pStyle w:val="Normal"/>
        <w:autoSpaceDE w:val="false"/>
        <w:ind w:firstLine="708"/>
        <w:jc w:val="both"/>
        <w:rPr/>
      </w:pPr>
      <w:r>
        <w:rPr/>
        <w:t>În fapt, în esenţă, prima instanţă a reţinut că inculpatul INC.1 la sfârşitul anului 2013 - începutul anului 2014, împreună cu INC.2 zis ”...”, P1, P2 zis „X1 ", P3 zis „X2", P4 zis „ X3", P5 zis „X4", P6 zis „X5", P7 zis „X6", P8 zis „X7", P9 zis „X8", P10 zis „ X9" şi P11 zis „X10", au constituit un grup infracţional organizat având ca scop principal săvârşirea infracţiunii de trafic de droguri, inculpatul INC.1 având rolul de locotenent al liderului grupului infracţional organizat, respectiv al lui INC.2, în perioada februarie-septembrie 2014 desfăşurând activităţi infracţionale din sfera traficului de droguri, respectiv procurând, deţinând şi comercializând în mod repetat cannabis pe raza municipiului T.</w:t>
      </w:r>
    </w:p>
    <w:p>
      <w:pPr>
        <w:pStyle w:val="Normal"/>
        <w:autoSpaceDE w:val="false"/>
        <w:ind w:firstLine="708"/>
        <w:jc w:val="both"/>
        <w:rPr/>
      </w:pPr>
      <w:r>
        <w:rPr/>
        <w:t>S-a menţionat că activităţile au fost stopate de intervenţia organelor de urmărire penală la data de ...2014, care s-a soldat cu efectuarea de percheziţii domiciliare ce au condus la descoperirea cantităţilor totale de 1833,72 gr cannabis; 3 plante mature de cannabis cu masa totală verde de 3700 gr, respectiv masă totală uscată de 1140,50 gr cannabis; 0,83 gr rezină cannabis; 61,28 grame cocaină şi 13 timbre LSD, fiind documentate totodată prin cele 10 procurări autorizate de droguri de la membrii grupului infracţional organizat.</w:t>
      </w:r>
      <w:r>
        <w:rPr>
          <w:lang w:eastAsia="en-US"/>
        </w:rPr>
        <w:t xml:space="preserve"> </w:t>
      </w:r>
    </w:p>
    <w:p>
      <w:pPr>
        <w:pStyle w:val="Normal"/>
        <w:ind w:left="120" w:firstLine="588"/>
        <w:jc w:val="both"/>
        <w:rPr/>
      </w:pPr>
      <w:r>
        <w:rPr/>
        <w:t xml:space="preserve"> </w:t>
      </w:r>
      <w:r>
        <w:rPr/>
        <w:t>De asemenea, s-a mai arătat că inculpatul a deţinut fără drept o armă neletală din categoria celor supuse autorizării ce a fost identificată la data de 28 septembrie 2014, cu prilejul percheziţiei domiciliare efectuată la domiciliul acestuia din municipiul T, ...., judeţul ...., în spatele unui calorifer, respectiv o puşcă cu aer comprimat seria F ...., calibru 4,5 mm şi dispozitiv tip lunetă,  armă ce a fost supusă expertizării, aflată în stare de funcţionare.</w:t>
      </w:r>
    </w:p>
    <w:p>
      <w:pPr>
        <w:pStyle w:val="Normal"/>
        <w:ind w:firstLine="720"/>
        <w:jc w:val="both"/>
        <w:rPr/>
      </w:pPr>
      <w:r>
        <w:rPr/>
        <w:t xml:space="preserve"> </w:t>
      </w:r>
      <w:r>
        <w:rPr/>
        <w:t>Şi în cazul inculpatului INC.2 s-a învederat că a deţinut fără drept o armă neletală din categoria celor supuse autorizării, ce a fost identificată la data de 28 septembrie 2014, cu prilejul percheziţiei domiciliare efectuată la domiciliul acestuia din comuna ...., judeţul ...., sprijinită de extremitatea din dreapta a şifonierului, respectiv puşca cu inscripţia Y1 seria ...1, calibru 5,5 mm, cu lunetă inscripţionată Y2 seria ....,  armă ce a fost supusă expertizării, aflată în stare de funcţionare, cu muniţia aferentă – 10 proiectile din plumb calibru 5,5, mm.</w:t>
      </w:r>
    </w:p>
    <w:p>
      <w:pPr>
        <w:pStyle w:val="Normal"/>
        <w:tabs>
          <w:tab w:val="clear" w:pos="708"/>
          <w:tab w:val="left" w:pos="2309" w:leader="none"/>
        </w:tabs>
        <w:autoSpaceDE w:val="false"/>
        <w:jc w:val="both"/>
        <w:rPr/>
      </w:pPr>
      <w:r>
        <w:rPr/>
        <w:t xml:space="preserve">              </w:t>
      </w:r>
      <w:r>
        <w:rPr/>
        <w:t xml:space="preserve">Situaţia de fapt mai sus menţionată se susţine cu următoarele mijloace de probă:   proces-verbal de sesizare din oficiu; procese-verbale de stabilire a unor situaţii de fapt; declaraţii martori; declaraţii inculpaţi; procese-verbale de supraveghere întocmite de către organele de urmărire penală în baza autorizaţiilor emise de către instanţa de judecată competentă în conformitate cu dispoziţiile art.138 alin.1 C.PEN..P; procese-verbale întocmite de către investigatorul acoperit introdus în cauză referitor la datele şi informaţiile obţinute; procese-verbale întocmite de investigatorul acoperit introdus în cauză, cu ocazia procurărilor autorizate de droguri; procese-verbale de redare a comunicaţiilor interceptate în baza autorizării legale a instanţei de judecată; procese-verbale de percheziţii domiciliare; procese-verbale de percheziţii informatice; rapoarte de constatare tehnico-ştiinţifică numerele: 2...9 din ...2014; 2...0 din ...2014; 2...1 din ...2014; 2...2 din ... 2014; 2...1 din ... 2014; 2...4 din ... 2014; 2...1 din ... 2014; 2...0 din ... 2014; 2...9 din ... 2014; 2...6 din ... 2014; 4...7 din ... 2014 şi 2...8 din ... 2014, întocmite de către Laboratorul Central de Analiză şi Profil al Drogurilor din cadrul I.G.P.R., raport de constatare criminalistică nr...../2014, întocmit de Serviciul Criminalistic din cadrul I.P.J. ....; </w:t>
      </w:r>
      <w:r>
        <w:rPr>
          <w:lang w:eastAsia="en-US"/>
        </w:rPr>
        <w:t>raport de constatare criminalistică nr.2...1/</w:t>
      </w:r>
      <w:r>
        <w:rPr/>
        <w:t>..2014, întocmit de Serviciul Criminalistic din cadrul I.P.J. ....; adresa nr.2...5/2017 a Serviciului Arme, Explozivi şi Substanţe Periculoase din cadrul I.P.J. .....</w:t>
      </w:r>
    </w:p>
    <w:p>
      <w:pPr>
        <w:pStyle w:val="Normal"/>
        <w:shd w:fill="FFFFFF" w:val="clear"/>
        <w:ind w:left="19" w:right="70" w:firstLine="739"/>
        <w:jc w:val="both"/>
        <w:rPr>
          <w:kern w:val="2"/>
        </w:rPr>
      </w:pPr>
      <w:r>
        <w:rPr/>
        <w:t>În cursul judecăţii, inculpaţii nu s-au prezentat.</w:t>
      </w:r>
    </w:p>
    <w:p>
      <w:pPr>
        <w:pStyle w:val="Normal"/>
        <w:ind w:right="70" w:firstLine="708"/>
        <w:jc w:val="both"/>
        <w:rPr/>
      </w:pPr>
      <w:r>
        <w:rPr>
          <w:kern w:val="2"/>
        </w:rPr>
        <w:t>Au fost audiaţi martorii M1 şi M2, ataşate fişele de cazier judiciar actualizate şi sentinţe de condamnare pentru cei doi inculpaţi.</w:t>
      </w:r>
    </w:p>
    <w:p>
      <w:pPr>
        <w:pStyle w:val="Normal"/>
        <w:ind w:right="70" w:firstLine="708"/>
        <w:jc w:val="both"/>
        <w:rPr/>
      </w:pPr>
      <w:r>
        <w:rPr/>
        <w:t>Analizând ansamblul probelor administrate în cauză, instanţa de fond a constatat cele mai jos arătate.</w:t>
      </w:r>
    </w:p>
    <w:p>
      <w:pPr>
        <w:pStyle w:val="Normal"/>
        <w:ind w:right="70" w:firstLine="708"/>
        <w:jc w:val="both"/>
        <w:rPr/>
      </w:pPr>
      <w:r>
        <w:rPr/>
        <w:t>În ceea ce-l priveşte pe inculpatul INC.1 se confirmă acuzaţiile aduse, respectiv faptul că împreună cu mai multe persoane, fratele său INC.2 care a fost liderul grupului, P1, P2 zis „X1", P3 zis „X2", P4 zis „ X3", P5 zis „X4", P6 zis „X5", P7 zis „X6", P8zis „X7", P9 zis „X8", P10 zis „ X9" şi P11 zis „X10", s-au constituit la sfârşitul anului 2013 - începutul anului 2014, într-un grup infracţional organizat având ca scop principal săvârşirea infracţiunii de trafic de droguri.</w:t>
      </w:r>
    </w:p>
    <w:p>
      <w:pPr>
        <w:pStyle w:val="Normal"/>
        <w:ind w:left="57" w:right="70" w:firstLine="651"/>
        <w:jc w:val="both"/>
        <w:rPr/>
      </w:pPr>
      <w:r>
        <w:rPr/>
        <w:t>Inculpatul INC.1 a avut rolul de locotenent al fratelui său, fiind implicat direct în procurarea drogurilor de la mai multe surse (atât din ţară şi în special din B. cât şi din străinătate, respectiv ALTĂ ȚARĂ, unde s-a şi deplasat cu o parte a membrilor grupării), precum şi în distribuirea lor către o reţea locală de dealeri, pe care-i controla şi de la care lua diferitele sume de bani astfel cum se realizase înţelegerea la nivelul grupului.</w:t>
      </w:r>
    </w:p>
    <w:p>
      <w:pPr>
        <w:pStyle w:val="Normal"/>
        <w:ind w:left="57" w:right="70" w:firstLine="651"/>
        <w:jc w:val="both"/>
        <w:rPr/>
      </w:pPr>
      <w:r>
        <w:rPr/>
        <w:t xml:space="preserve">Inculpatul a avut astfel acelaşi rol cu P1 celălalt locotenent al fratelui său şi care, temporar a realizat şi conducerea grupului într-o scurtă perioadă când INC.2 s-a aflat în penitenciar (13.04-15.05.2014). </w:t>
      </w:r>
    </w:p>
    <w:p>
      <w:pPr>
        <w:pStyle w:val="Normal"/>
        <w:ind w:left="57" w:right="57" w:firstLine="651"/>
        <w:jc w:val="both"/>
        <w:rPr/>
      </w:pPr>
      <w:r>
        <w:rPr/>
        <w:t>S-a constatat că marea majoritate a membrilor grupului infracţional organizat au fost trimişi în judecată în ... 2014 în cauza înregistrată pe rolul Tribunalului .... sub nr..../2014 şi au uzat de procedura simplificată, recunoscând acuzaţiile şi fiind condamnaţi pentru infracţiunile prev. de art.367 al.1 C.PEN.. respectiv art.2 al.1 (şi sau 2) din Legea nr.143/2000 (constituire de grup infracţional organizat şi trafic de droguri). Astfel prin s.p. nr......2015 a Tribunalului .... au fost condamnaţi INC.2, P1, P2, P3, P4, P7,   P9,  P6,   P8, P10, P11, P5 şi P12 la diferite pedepse privative de libertate.</w:t>
      </w:r>
    </w:p>
    <w:p>
      <w:pPr>
        <w:pStyle w:val="Normal"/>
        <w:ind w:left="57" w:right="57" w:hanging="0"/>
        <w:jc w:val="both"/>
        <w:rPr/>
      </w:pPr>
      <w:r>
        <w:rPr/>
        <w:tab/>
        <w:t>În rechizitoriul din cauza mai sus amintită s-a expus şi rolul avut de INC.1 în activitatea infracţională (relevat şi prin prezentul rechizitoriu), inculpatul nefiind însă trimis în judecată în condiţiile în care nu fusese prins de către organele de anchetă care au preferat la vremea respectivă să emită rechizitoriul pentru persoanele identificate şi audiate, majoritatea inculpaţilor fiind arestaţi preventiv.</w:t>
      </w:r>
    </w:p>
    <w:p>
      <w:pPr>
        <w:pStyle w:val="Normal"/>
        <w:ind w:left="57" w:right="57" w:hanging="0"/>
        <w:jc w:val="both"/>
        <w:rPr/>
      </w:pPr>
      <w:r>
        <w:rPr/>
        <w:tab/>
        <w:t>Toţi inculpaţii, inclusiv liderul grupării, au recunoscut în bloc acuzaţiile aduse ceea ce reprezintă şi recunoaşterea implicită a rolului jucat în constituirea şi funcţionarea grupului infracţional organizat şi a inculpatului trimis în judecată în prezenta cauză – INC.1, a cărui contribuţie era descrisă în formularea acuzaţiilor.</w:t>
      </w:r>
    </w:p>
    <w:p>
      <w:pPr>
        <w:pStyle w:val="Normal"/>
        <w:ind w:left="57" w:right="57" w:hanging="0"/>
        <w:jc w:val="both"/>
        <w:rPr/>
      </w:pPr>
      <w:r>
        <w:rPr/>
        <w:tab/>
        <w:t>De asemenea, printre mijloacele de probă administrate în cauza nr....2014 şi la care se face referire şi în actualul dosar de urmărire penală se regăsesc o multitudine de transcrieri ale convorbirilor telefonice desfăşurate dintre membrii grupării, care dovedesc relaţiile strânse dintre aceştia. Se remarcă, în ceea ce-l priveşte pe inculpatul INC.1, relaţia strânsă pe care acesta o avea cu fratele său şi liderul grupării, dar şi cu diferiţi alţi membri, cum ar fi P6 sau P3 cu care se mai şi deplasa la procurat de droguri, cu P1 care avea acelaşi rol ca şi el în cadrul grupului, iar în perioada de aproximativ o lună de zile când liderul grupului a fost în penitenciar se pare că şi-a disputat conducerea grupului asumată temporar de .... Se mai remarcă relaţiile cu P11 un furnizor important de droguri, P10 care primea cantităţi importante de droguri de la inculpat pentru a le comercializa pe raza municipiului T, dar şi P8, care avea trasată o altă zonă de distribuţie din T faţă de P10 şi care l-a şi însoţit pe inculpatul INC.1 în ALTĂ ȚARĂ când aceştia au realizat un transport de droguri din străinătate în ţară.</w:t>
      </w:r>
    </w:p>
    <w:p>
      <w:pPr>
        <w:pStyle w:val="Normal"/>
        <w:ind w:left="57" w:right="57" w:hanging="0"/>
        <w:jc w:val="both"/>
        <w:rPr/>
      </w:pPr>
      <w:r>
        <w:rPr/>
        <w:tab/>
        <w:t>Interceptarea convorbirilor telefonice relevă amploarea legăturilor dintre membrii grupului, aspectul vorbirii codificate în legătură cu transferul drogurilor şi sumele importante de bani vehiculate (din care cea mai mare parte revenea fraţilor INC.1-INC.2, respectiv lui P1). Provenienţa ilicită a sumelor de bani este întărită de aspectul că persoanele implicate nu aveau alte surse de venit (loc de muncă sau alte asemenea surse). Relevanţă directă o au referirile unuia dintre membri – P6, cum că ar câştiga prea puţin, în timp ce fraţii INC.1-INC.2 (deci şi inculpatul din prezenta cauză) au realizat foarte mulţi bani de pe urma lor (a membrilor grupului de o treaptă inferioară şi care-şi asumau cele mai mari riscuri de distribuire a drogurilor către consumatori). Aceste aspecte se coroborează şi cu menţiunile membrilor de familie care nu vorbesc codat şi care mustră pe unii dintre inculpaţi de implicarea în fenomenul traficului de droguri (spre exemplu tatăl lui P7 îi spune acestuia că a devenit sluga lui X – porecla lui INC.1, dependent de droguri şi de jocuri şi că se distruge pe el şi implicit familia sa). Se mai constată şi aspectul că inculpatul cunoştea cele săvârşite de restul membrilor grupării, rămânând în contact telefonic cu soţia fratelui său (INC.1-INC.2 –ex M3) cu care încerca să organizeze o strategie a apărării în special în sensul negării acuzaţiilor, exprimându-si însă teama ca unii dintre membri să nu cedeze şi să declare aspecte legate în special de palierul de conducere al grupului.</w:t>
      </w:r>
    </w:p>
    <w:p>
      <w:pPr>
        <w:pStyle w:val="Normal"/>
        <w:ind w:left="57" w:right="57" w:hanging="0"/>
        <w:jc w:val="both"/>
        <w:rPr/>
      </w:pPr>
      <w:r>
        <w:rPr/>
        <w:tab/>
        <w:t>În fine, la percheziţiile domiciliare s-au descoperit (inclusiv la INC.1) diferite cantităţi de droguri şi aparate folosite în dozarea acestora, aspecte, care, coroborate cu recunoaşterea în totalitate a acuzaţiilor tuturor membrilor grupului care au fost judecaţi şi condamnaţi până în prezent, semnifică probarea şi a activităţii infracţionale a inculpatului trimis actualmente în judecată, din perspectiva constituirii grupului infracţional organizat şi a traficului de droguri.</w:t>
      </w:r>
    </w:p>
    <w:p>
      <w:pPr>
        <w:pStyle w:val="Normal"/>
        <w:ind w:left="57" w:right="57" w:hanging="0"/>
        <w:jc w:val="both"/>
        <w:rPr/>
      </w:pPr>
      <w:r>
        <w:rPr/>
        <w:tab/>
        <w:t>Şi din perspectiva acuzaţiei de deţinere ilegală de armă neletală, Tribunalul a considerat că este probată acuzaţia adusă. Astfel, la percheziţia domiciliară efectuată la adresa la care locuia inculpatul (cu bunica sa) a fost descoperită o armă asupra căreia s-au făcut constatările de rigoare de către organele de specialitate care au concluzionat că este vorba de o armă neletală supusă autorizării, dar pentru care nu există date că ar fi fost înregistrată în vreun fel (puşcă cu aer comprimat seria F ...., calibru 4,5 mm şi dispozitiv tip lunetă).</w:t>
      </w:r>
    </w:p>
    <w:p>
      <w:pPr>
        <w:pStyle w:val="Normal"/>
        <w:ind w:left="57" w:right="57" w:hanging="0"/>
        <w:jc w:val="both"/>
        <w:rPr/>
      </w:pPr>
      <w:r>
        <w:rPr/>
        <w:tab/>
        <w:t>Deşi inculpatul nu a putut fi audiat asupra armei, totuşi identificarea acesteia la adresa la care locuia şi faptul că este cu totul improbabil ca arma să fi aparţinut bunicii sale (în vârstă de 80 de ani la vremea respective), creează prezumţia că inculpatul a deţinut arma neletală fără a fi autorizat în acest sens.</w:t>
      </w:r>
    </w:p>
    <w:p>
      <w:pPr>
        <w:pStyle w:val="Normal"/>
        <w:ind w:left="57" w:right="57" w:hanging="0"/>
        <w:jc w:val="both"/>
        <w:rPr/>
      </w:pPr>
      <w:r>
        <w:rPr/>
        <w:tab/>
        <w:t>În ceea ce-l priveşte pe inculpatul INC.2 şi acuzaţia că şi acesta a deţinut o armă neletală fără a fi autorizat, Tribunalul a reţinut însă că mijloacele de probă produse de acuzare sunt insuficiente pentru a reţine vinovăţia acestuia pentru săvârşirea infracţiunii prev. de art.342 al.2 C.PEN...</w:t>
      </w:r>
    </w:p>
    <w:p>
      <w:pPr>
        <w:pStyle w:val="Normal"/>
        <w:ind w:left="57" w:right="57" w:hanging="0"/>
        <w:jc w:val="both"/>
        <w:rPr/>
      </w:pPr>
      <w:r>
        <w:rPr/>
        <w:tab/>
        <w:t>Astfel, la percheziţia domiciliară efectuată la socrul inculpatului, unde acesta locuia împreună şi cu soacra şi soţia, a fost descoperită în spatele unui calorifer din dormitorul folosit de M2, unde mai fuseseră descoperite şi alte 2 pistoale, o puşcă cu aer comprimat despre care se consemnează în procesul-verbal de percheziţie (f.252, vol 2 d.u.p.) aspectul că M2 arată că a fost dobândită de 15-20 de ani când nu era necesară autorizarea şi că nu a ştiut ulterior că trebuie să o declare.</w:t>
      </w:r>
    </w:p>
    <w:p>
      <w:pPr>
        <w:pStyle w:val="Normal"/>
        <w:ind w:left="57" w:right="57" w:hanging="0"/>
        <w:jc w:val="both"/>
        <w:rPr/>
      </w:pPr>
      <w:r>
        <w:rPr/>
        <w:tab/>
        <w:t>Faptul că martorul M2 a revenit ulterior şi a arătat că puşca i-ar fi aparţinut ginerelui său, INC.2, nu poate constitui, pentru reţinerea vinovăţiei penale, singurul mijloc de probă alături de aspectul că în locuinţă stătea, la vremea respectivă, şi inculpatul.</w:t>
      </w:r>
    </w:p>
    <w:p>
      <w:pPr>
        <w:pStyle w:val="Normal"/>
        <w:ind w:left="57" w:right="57" w:hanging="0"/>
        <w:jc w:val="both"/>
        <w:rPr/>
      </w:pPr>
      <w:r>
        <w:rPr/>
        <w:tab/>
        <w:t>Declaraţia martorului trebuie privită cu rezervă, pentru că inclusiv acesta ar fi riscat să facă obiectul unei acuzaţii de deţinere ilegală a aceleiaşi arme despre care, la percheziţie, a recunoscut că e a sa, fiind găsită în dormitorul său.</w:t>
      </w:r>
    </w:p>
    <w:p>
      <w:pPr>
        <w:pStyle w:val="Normal"/>
        <w:ind w:left="57" w:right="57" w:hanging="0"/>
        <w:jc w:val="both"/>
        <w:rPr/>
      </w:pPr>
      <w:r>
        <w:rPr/>
        <w:tab/>
        <w:t>De asemenea, martorul nici nu a relevat că l-ar fi văzut pe ginerele său punând arma acolo, ci a arătat că soţia şi fiica sa ar fi cunoscut totuşi faptul că arma fusese adusă în casă de INC.2 (iar ca probatoriu, soţia sa nu a fost audiată de organele de anchetă, iar fiica martorului este plecată cu inculpatul peste hotare).</w:t>
      </w:r>
    </w:p>
    <w:p>
      <w:pPr>
        <w:pStyle w:val="Normal"/>
        <w:ind w:left="57" w:right="57" w:hanging="0"/>
        <w:jc w:val="both"/>
        <w:rPr/>
      </w:pPr>
      <w:r>
        <w:rPr/>
        <w:tab/>
        <w:t>În fine, în faţa instanţei audierea martorului s-a dovedit a fi neconcludentă, martorul ne mai amintindu-şi de ce a avut fluctuaţii în declaraţiile date şi nefurnizând aspecte pozitive care să susţină cert acuzaţia adusă inculpatului INC.1-INC.2.</w:t>
      </w:r>
    </w:p>
    <w:p>
      <w:pPr>
        <w:pStyle w:val="Normal"/>
        <w:ind w:left="57" w:right="57" w:hanging="0"/>
        <w:jc w:val="both"/>
        <w:rPr/>
      </w:pPr>
      <w:r>
        <w:rPr/>
        <w:tab/>
        <w:t>Astfel, în aprecierea acestor mijloace de probă (proces-verbal de percheziţie, declaraţiile ulterioare ale martorului M2 şi aspectul că inculpatul locuia în perioada respectivă la locaţie), instanţa consideră că există un dubiu însemnat ca inculpatul să fi deţinut arma găsită la percheziţie, fiind mai probabil ca aceasta să fi aparţinut chiar lui M2- detentor şi a altor arme şi în dormitorul căruia a fost găsită arma, confirmând la percheziţie că este a sa, după cum ar exista şi o posibilitate mai redusă ca aceasta să fi aparţinut altor 2 persoane care locuiau acolo la vremea respectivă.</w:t>
      </w:r>
    </w:p>
    <w:p>
      <w:pPr>
        <w:pStyle w:val="Normal"/>
        <w:ind w:left="57" w:right="57" w:hanging="0"/>
        <w:jc w:val="both"/>
        <w:rPr/>
      </w:pPr>
      <w:r>
        <w:rPr/>
        <w:tab/>
        <w:t>Pentru aceste motive, instanţa de fond a dispus o soluţie de achitare faţă de acest inculpat fiind incidente dispoziţiile art.16 lit.c C.PEN..P.</w:t>
      </w:r>
    </w:p>
    <w:p>
      <w:pPr>
        <w:pStyle w:val="Normal"/>
        <w:ind w:right="70" w:firstLine="708"/>
        <w:jc w:val="both"/>
        <w:rPr/>
      </w:pPr>
      <w:r>
        <w:rPr/>
        <w:t>Prima instanţă a apreciat că, în drept, faptele inculpatului INC.1 săvârşite cu vinovăţie întrunesc elementele constitutive ale infracţiunilor de constituire de grup infracţional organizat prev.de art.367 alin.1 Cod penal de trafic de droguri prev. de art.2 alin.1 din Legea nr.143/2000 cu aplicarea art. 35 alin.1 Cod penal, şi de nerespectare a regimului armelor şi muniţiilor în sensul deţinerii fără drept a unei arme supuse autorizării prev. de art. 342 alin. 2 Cod penal.</w:t>
      </w:r>
    </w:p>
    <w:p>
      <w:pPr>
        <w:pStyle w:val="Normal"/>
        <w:ind w:right="70" w:firstLine="708"/>
        <w:jc w:val="both"/>
        <w:rPr/>
      </w:pPr>
      <w:r>
        <w:rPr/>
        <w:t>S-a reţinut forma continuată a infracţiunii de trafic de droguri raportat la împrejurările multiple în care inculpatul s-a ocupat cu procurarea, transportul şi distribuirea drogurilor coroborat cu faptul că se reţine şi forma complicităţii şi la o serie numeroasă de acte materiale ale aceleiaşi infracţiuni săvârşite de alţi membri ai grupului criminal organizat.</w:t>
      </w:r>
    </w:p>
    <w:p>
      <w:pPr>
        <w:pStyle w:val="Normal"/>
        <w:ind w:right="70" w:firstLine="708"/>
        <w:jc w:val="both"/>
        <w:rPr/>
      </w:pPr>
      <w:r>
        <w:rPr/>
        <w:t>Infracţiunea prev. de art.367 al.1 C.PEN.. este săvârşită până la începutul anului 2014 când se constată, de organele de anchetă, existenţa şi funcţionalitatea grupului criminal organizat, iar cea de trafic de droguri, până la momentul ...2014, când se efectuează percheziţiile domiciliare la membri grupării, aceeaşi dată limită fiind şi cea a deţinerii fără drept a armei.</w:t>
      </w:r>
    </w:p>
    <w:p>
      <w:pPr>
        <w:pStyle w:val="Normal"/>
        <w:ind w:right="70" w:firstLine="708"/>
        <w:jc w:val="both"/>
        <w:rPr/>
      </w:pPr>
      <w:r>
        <w:rPr/>
        <w:t>Tribunalul a mai reţinut, de asemenea, că infracţiunile sunt săvârşite în termenul de încercare de 2 ani stabilit prin s.p. nr....2013 a Judecătoriei ...., definitivă prin decizia nr....2013 pronunţată de Curtea de Apel ...., prin care inculpatul fusese condamnat la rezultanta de 1 an închisoare cu suspendare condiţionate pentru un concurs de infracţiuni (lovire, distrugere şi tulburarea liniştii publice).</w:t>
      </w:r>
    </w:p>
    <w:p>
      <w:pPr>
        <w:pStyle w:val="Normal"/>
        <w:ind w:right="70" w:firstLine="708"/>
        <w:jc w:val="both"/>
        <w:rPr/>
      </w:pPr>
      <w:r>
        <w:rPr/>
        <w:t>Sunt aplicabile dispoziţiile art.15 al.2 din Legea de punere în aplicare a noului cod penal, raportat la dispoziţiile art.83 din vechiul cod penal referitoare la revocarea beneficiului suspendării condiţionate a executării pedepsei, dar, în egală măsură trebuie reţinută în încadrarea juridică a faptei şi starea de pluralitate intermediară conform dispoziţiilor art.44 al.1 C.PEN..P, nefiind întrunite condiţiile stării de recidivă postcondamnatorie raportat la primul termen al recidivei care nu depăşeşte 1 an, astfel cum ar impune art.41 C.PEN...</w:t>
      </w:r>
    </w:p>
    <w:p>
      <w:pPr>
        <w:pStyle w:val="Normal"/>
        <w:ind w:right="70" w:firstLine="708"/>
        <w:jc w:val="both"/>
        <w:rPr/>
      </w:pPr>
      <w:r>
        <w:rPr/>
        <w:t xml:space="preserve">Astfel, deşi regimul juridic al pedepsei rezultante finale va fi cel stabilit de art.83 din vechiul cod penal, totuşi în încadrarea juridică trebuie reţinută şi starea de pluralitate intermediară, formă a pluralităţii de infracţiuni în care se regăseşte inculpatul potrivit art.44 al.1 C.PEN.. mai sus indicat. </w:t>
      </w:r>
    </w:p>
    <w:p>
      <w:pPr>
        <w:pStyle w:val="Normal"/>
        <w:ind w:right="70" w:firstLine="720"/>
        <w:jc w:val="both"/>
        <w:rPr/>
      </w:pPr>
      <w:r>
        <w:rPr/>
        <w:t xml:space="preserve">La alegerea pedepsei şi la individualizarea cuantumului acesteia, instanţa de fond a avut în vedere criteriile generale de individualizare a pedepsei prev. de art.74 C.PEN.., precum şi limitele pedepsei prevăzute de lege faţă de infracţiunile săvârşite de INC.1. </w:t>
      </w:r>
    </w:p>
    <w:p>
      <w:pPr>
        <w:pStyle w:val="Normal"/>
        <w:ind w:right="70" w:firstLine="720"/>
        <w:jc w:val="both"/>
        <w:rPr/>
      </w:pPr>
      <w:r>
        <w:rPr/>
        <w:t>În ceea ce priveşte circumstanţele reale referitoare la infracţiunea de constituire a unui grup infracţional organizat, raportat la numărul de persoane implicate, rolul inculpatului şi amploarea operaţiunilor de comercializare şi tipul de droguri, Tribunalul s-a orientat la o pedeapsă de 3 ani închisoare. Aceasta ar consta în mediul de pedepsibilitate, constatându-se că liderul grupului a fost condamnat la o pedeapsă uşor peste media pedepsibilităţii (2 ani şi 5 luni închisoare, dar la alte limite de pedeapsă respectiv de la 8 luni la 3 ani şi 4 luni închisoare). Se au în vedere şi circumstanţele personale ale inculpatului, cunoscut cu antecedente penale şi care s-a sustras de la anchetă şi judecată, cunoscând de proces dar alegând să nu se prezinte spre a fi supus rigorilor legii (fiind şi arestat preventiv în lipsă, cu mandat european de arestare emis pe numele său).</w:t>
      </w:r>
    </w:p>
    <w:p>
      <w:pPr>
        <w:pStyle w:val="Normal"/>
        <w:ind w:right="70" w:firstLine="720"/>
        <w:jc w:val="both"/>
        <w:rPr/>
      </w:pPr>
      <w:r>
        <w:rPr/>
        <w:t>Pe baza aceloraşi criterii de individualizare şi raportat la contribuţia sa la traficul de droguri, Tribunalul a stabilit o pedeapsă de 4 ani şi 3 luni închisoare pentru infracţiunea de trafic de droguri, iar pentru infracţiunea prev. de art.342 al.2 C.PEN.. a stabilit o pedeapsă de 3 luni închisoare, minimul prevăzut de lege fiind suficient raportat la circumstanţele reale – tipul de armă – neletală, modalitatea de săvârşire – prin deţinere, coroborat cu aspectul că arma fusese abandonată la domiciliu (dinainte de percheziţie inculpatul hotărându-se să se sustragă de la cele mai grave acuzaţii – de participare la grupul infracţional organizat respectiv traficul de droguri).</w:t>
      </w:r>
    </w:p>
    <w:p>
      <w:pPr>
        <w:pStyle w:val="Normal"/>
        <w:ind w:right="70" w:firstLine="720"/>
        <w:jc w:val="both"/>
        <w:rPr/>
      </w:pPr>
      <w:r>
        <w:rPr/>
        <w:t>S-a mai constatat că, raportat la pedepsele stabilite şi săvârşirea infracţiunilor după intrarea în vigoare a noului cod penal (dar în interiorul termenului de încercare pentru o pedeapsa faţă de care s-a aplicat suspendarea condiţionată a executării potrivit vechiului cod penal), potrivit noului cod penal sunt deopotrivă aplicabile dispoziţiile care guvernează tratamentul juridic al concursului de infracţiuni, dar şi cele referitoare la revocarea beneficiului suspendării condiţionate a executării unei pedepse aplicate (care era definitivă anterior comiterii noilor infracţiuni), cu consecinţă cumulului de pedeapsă cu pedeapsa anterior aplicată.</w:t>
      </w:r>
    </w:p>
    <w:p>
      <w:pPr>
        <w:pStyle w:val="Normal"/>
        <w:ind w:right="70" w:firstLine="720"/>
        <w:jc w:val="both"/>
        <w:rPr/>
      </w:pPr>
      <w:r>
        <w:rPr/>
        <w:t>Mai întâi instanţa de fond a procedat la contopirea pedepselor aplicate, în conformitate cu dispoziţiile art.38 al.1 şi 39 al.1 lit. b) C.pen., iar apoi a procedat la revocarea suspendării condiţionate şi a adunat pedeapsa de 1 an închisoare, aplicată prin s.p. nr. ...2013a Judecătoriei ...., definitivă prin decizia nr....2013 pronunţată de Curtea de Apel ...., la rezultanta iniţial stabilită.</w:t>
      </w:r>
    </w:p>
    <w:p>
      <w:pPr>
        <w:pStyle w:val="Normal"/>
        <w:ind w:right="70" w:firstLine="720"/>
        <w:jc w:val="both"/>
        <w:rPr/>
      </w:pPr>
      <w:r>
        <w:rPr/>
        <w:t>A proceda în sens opus şi a revoca beneficiul suspendării condiţionate raportat la fiecare dintre noile infracţiuni săvârşite ar conduce la o sporire artificială a pedepsei (cu încă un an, corespunzător adunării de 3 ori a unei treimi din pedeapsa de 1 an) şi ar fi contrar principiului stabilit în dispoziţiile art.43 al.2 C.PEN.., potrivit cărora mai întâi se aplică dispoziţiile referitoare la pluralitatea de infracţiuni în forma concursului şi abia apoi se adaugă pedeapsa sau restul de pedeapsă corespunzător stării de recidivă. Acest principiu este aplicabil şi unei situaţii de genul celei din speţă când suntem în prezenţa pluralităţii intermediare, fără a aplica însă regimul juridic al acesteia, ci unul mai sever specific art.83 din vechiul cod penal, care ultraactivează potrivit legii de punere în aplicare a noului cod penal (art.15 al.2 din Legea nr.187/2012).</w:t>
      </w:r>
    </w:p>
    <w:p>
      <w:pPr>
        <w:pStyle w:val="Normal"/>
        <w:ind w:right="70" w:firstLine="720"/>
        <w:jc w:val="both"/>
        <w:rPr/>
      </w:pPr>
      <w:r>
        <w:rPr/>
        <w:t>Astfel, raportat la dispoziţiile art.39 al.1 lit.b) C.pen., instanţa de fond a aplicat inculpatului pedeapsa cea mai grea de 4 ani şi 3 ani închisoare la care a adăugat o treime din celelalte pedepse aplicate (această treime fiind de 1 an şi o lună), în final, pedeapsa rezultantă pentru infracţiunile comise fiind de 5 ani şi 4 luni închisoare.</w:t>
      </w:r>
    </w:p>
    <w:p>
      <w:pPr>
        <w:pStyle w:val="Normal"/>
        <w:ind w:right="70" w:firstLine="720"/>
        <w:jc w:val="both"/>
        <w:rPr/>
      </w:pPr>
      <w:r>
        <w:rPr/>
        <w:t>Raportat la prevederile art.15 al.2 din Legea nr.187/2012 şi la art.83 C.p din 1968, s-a revocat beneficiul suspendării condiţionate a pedepsei de 1 an închisoare aplicată prin s.p. nr....2013a Judecătoriei ...., definitivă prin decizia nr....2013 pronunţată de Curtea de Apel ....şi s-a dat spre executare această pedeapsă alăturat pedepsei de 5 ani şi 4 luni stabilită mai sus, în final inculpatul având de executat pedeapsa rezultantă finală de 6 ani şi 4 luni închisoare.</w:t>
      </w:r>
    </w:p>
    <w:p>
      <w:pPr>
        <w:pStyle w:val="Normal"/>
        <w:ind w:right="70" w:firstLine="705"/>
        <w:jc w:val="both"/>
        <w:rPr/>
      </w:pPr>
      <w:r>
        <w:rPr/>
        <w:t xml:space="preserve">Instanţa de fond a menţinut, în baza art.399 al.1 C.pen., arestarea preventivă a inculpatului INC.1, aceasta urmând a fi pusă în executare la data prinderii inculpatului sau a predării eventuale a acestuia de către autorităţile unui alt stat. </w:t>
      </w:r>
    </w:p>
    <w:p>
      <w:pPr>
        <w:pStyle w:val="Normal"/>
        <w:ind w:right="70" w:firstLine="705"/>
        <w:jc w:val="both"/>
        <w:rPr/>
      </w:pPr>
      <w:r>
        <w:rPr/>
        <w:t>S-a mai constatat că Ministerul Public a solicitat confiscarea în baza art.112 al.1 lit. f) C.pen. a unei mici cantităţi de droguri găsite la percheziţia desfăşurată la adresa la care locuia inculpatul INC.1, respectiv a armelor identificate la aceeaşi locaţie, în speţă la cea a lui M2 unde locuia celălalt inculpat, INC.2.</w:t>
      </w:r>
    </w:p>
    <w:p>
      <w:pPr>
        <w:pStyle w:val="Normal"/>
        <w:ind w:right="70" w:firstLine="705"/>
        <w:jc w:val="both"/>
        <w:rPr/>
      </w:pPr>
      <w:r>
        <w:rPr/>
        <w:t>Dacă în cazul inculpatului INC.1 se impune confiscarea specială a bunurilor respective, interzise la deţinere, raportat la soluţia de achitare ce s-a dispus faţă de inculpatul INC.2, s-a respins şi solicitarea de confiscare specială a armei, aceasta putând fi dispusă doar faţă de persoana care a comis o faptă prevăzută de legea penală conform art.107 al.2 C.pen.</w:t>
      </w:r>
    </w:p>
    <w:p>
      <w:pPr>
        <w:pStyle w:val="Normal"/>
        <w:ind w:right="70" w:firstLine="705"/>
        <w:jc w:val="both"/>
        <w:rPr/>
      </w:pPr>
      <w:r>
        <w:rPr/>
        <w:t>S-a mai constatat că s-a mai solicitat şi confiscarea, de la inculpatul INC.1, sumei de 105.000 de lei apreciată ca fiind obţinută urmare a activităţii infracţionale. Cu toate acestea, instanţa de fond a apreciat că, potrivit mijloacelor de probă prezentate, nu se poate stabili cu certitudine care au fost beneficiile infracţionale, fiind posibil ca prin sentinţe de condamnare a celorlalţi membri ai grupării (s.p.nr..../2015  a Tribunalului .... anterior menţionată) să fi fost confiscate în fapt de la alte persoane întregul beneficiu infracţional (spre exemplu au fost confiscaţi câte 105.000 de lei de la INC.2 şi de la P1).</w:t>
      </w:r>
    </w:p>
    <w:p>
      <w:pPr>
        <w:pStyle w:val="Normal"/>
        <w:ind w:right="70" w:firstLine="705"/>
        <w:jc w:val="both"/>
        <w:rPr/>
      </w:pPr>
      <w:r>
        <w:rPr/>
        <w:t>Ca atare, s-au confiscat doar cantităţile de droguri respectiv arma identificată la locuinţa inculpatului INC.1, iar nu şi alte sume de bani obţinute urmare a participării la infracţiunea de trafic de droguri.</w:t>
      </w:r>
    </w:p>
    <w:p>
      <w:pPr>
        <w:pStyle w:val="Normal"/>
        <w:ind w:firstLine="705"/>
        <w:jc w:val="both"/>
        <w:rPr/>
      </w:pPr>
      <w:r>
        <w:rPr/>
        <w:t>În baza art. 7 alin. 1 din Legea nr. 76/2008 privind organizarea şi funcţionarea Sistemului Naţional de Date Genetice Judiciare, la data rămânerii definitive a prezentei sentinţe, s-a dispus prelevarea probelor biologice de la inculpatul INC.1.</w:t>
      </w:r>
    </w:p>
    <w:p>
      <w:pPr>
        <w:pStyle w:val="Normal"/>
        <w:ind w:right="70" w:hanging="0"/>
        <w:jc w:val="both"/>
        <w:rPr/>
      </w:pPr>
      <w:r>
        <w:rPr/>
        <w:tab/>
        <w:t xml:space="preserve">Conform art. 274 alin.1 Cod procedură penală, inculpatul INC.1 a fost obligat să achite cheltuielile judiciare avansate de către statul român, în cuantum de 2200 lei fiecare, din care 2000 lei reprezintă cheltuielile stabilite prin rechizitoriu pentru inculpat, iar suma de 200 lei  este reprezentată de cheltuielile din cursul camerei preliminare respectiv judecăţii pentru acesta. </w:t>
      </w:r>
    </w:p>
    <w:p>
      <w:pPr>
        <w:pStyle w:val="Normal"/>
        <w:ind w:right="70" w:hanging="0"/>
        <w:jc w:val="both"/>
        <w:rPr/>
      </w:pPr>
      <w:r>
        <w:rPr/>
        <w:tab/>
        <w:t>În baza art.275 al.3 C.pen. celelalte cheltuieli judiciare au rămas în sarcina statului.</w:t>
      </w:r>
    </w:p>
    <w:p>
      <w:pPr>
        <w:pStyle w:val="Normal"/>
        <w:ind w:right="70" w:hanging="0"/>
        <w:jc w:val="both"/>
        <w:rPr/>
      </w:pPr>
      <w:r>
        <w:rPr/>
      </w:r>
    </w:p>
    <w:p>
      <w:pPr>
        <w:pStyle w:val="Normal"/>
        <w:ind w:right="70" w:hanging="0"/>
        <w:jc w:val="both"/>
        <w:rPr/>
      </w:pPr>
      <w:r>
        <w:rPr/>
        <w:tab/>
        <w:t>Împotriva acestei sentinţe în termen legal au declarat apel Parchetul de pe lângă Înalta Curte de Casaţie şi Justiţie – DIICOT – Biroul Teritorial .... şi inculpatul INC.1.</w:t>
      </w:r>
    </w:p>
    <w:p>
      <w:pPr>
        <w:pStyle w:val="Normal"/>
        <w:tabs>
          <w:tab w:val="clear" w:pos="708"/>
          <w:tab w:val="left" w:pos="0" w:leader="none"/>
        </w:tabs>
        <w:ind w:right="23" w:hanging="0"/>
        <w:jc w:val="both"/>
        <w:rPr/>
      </w:pPr>
      <w:r>
        <w:rPr/>
        <w:tab/>
        <w:t>În calea de atac promovată de Parchetul de pe lângă Înalta Curte de Casaţie şi Justiţie – DIICOT – Biroul Teritorial .... s-a susţinut că soluţia pronunţată de tribunal este nelegală şi vădit netemeinică susţinându-se că în mod greşit s-a procedat la schimbarea încadrării juridice pentru faptele deduse judecăţii prin reţinerea dispoziţiilor art.44 cod penal, referitoare la pluralitatea intermediară. Deşi instanţa de fond reţine că în cauză sunt aplicabile dispoziţiile art.15 alin.2 din legea de punere în aplicare a Noului cod penal rap. la art.83 din vechiul cod penal referitoare la revocarea beneficiului suspendării condiţionate a executării pedepsei, ulterior s-a apreciat că în cauză ar trebui reţinută încadrarea juridică a faptei şi starea de pluralitate intermediară, conform dispoziţiilor art.44 alin.1 Cod penal. Motivarea este vădit contradictorie şi denotă o greşită aplicare a legii. Este evident că judecătorul de la prima instanţă nu a înţeles căror reguli se subordonează instituţia pluralităţii intermediare în noua reglementare dată de art.44 din noul cod penal în sensul că, în viziunea actualului cod nu există decât două ipoteze privind incidenţa pluralităţii intermediare, respectiv în situaţia liberării condiţionate şi cea a suspendării executării sub supraveghere, când în cauză sunt aplicabile dispoziţiile art.96 alin.4 şi 5 cod penal, respectiv art.104 alin.2 cod penal, atunci când pe parcursul termenului de supraveghere cel condamnat săvârşeşte o nouă infracţiune ir instanţa revocă, după caz, suspendarea sub supraveghere sau liberarea condiţionată şi dispune executarea pedepsei.</w:t>
      </w:r>
    </w:p>
    <w:p>
      <w:pPr>
        <w:pStyle w:val="Normal"/>
        <w:tabs>
          <w:tab w:val="clear" w:pos="708"/>
          <w:tab w:val="left" w:pos="0" w:leader="none"/>
        </w:tabs>
        <w:ind w:right="23" w:hanging="0"/>
        <w:jc w:val="both"/>
        <w:rPr/>
      </w:pPr>
      <w:r>
        <w:rPr/>
        <w:tab/>
        <w:t>În speţă inculpatul INC.1 a suportat o condamnare prins sentinţa penală nr....2013pronunţată în dosarul .../2012 de Judecătoria .... pentru săvârşirea infracţiunii prev. de art.180 alin.2 Cod penal anterior, art.217 alin.1 Cod penal anterior şi art.321 alin.1 Cod penal anterior la o pedeapsă rezultantă de 1 an închisoare a cărei executare a fost suspendată condiţionat conform art.81 – 82 cod penal anterior, stabilindu-se un termen de încercare de 2 ani, hotărâre ce a rămas definitivă prin decizia nr....2013 pronunţată de Curtea de Apel .....</w:t>
      </w:r>
    </w:p>
    <w:p>
      <w:pPr>
        <w:pStyle w:val="Normal"/>
        <w:tabs>
          <w:tab w:val="clear" w:pos="708"/>
          <w:tab w:val="left" w:pos="0" w:leader="none"/>
        </w:tabs>
        <w:ind w:right="23" w:hanging="0"/>
        <w:jc w:val="both"/>
        <w:rPr/>
      </w:pPr>
      <w:r>
        <w:rPr/>
        <w:tab/>
        <w:t>Faptele deduse judecăţii pentru care inculpatul este cercetat în prezenta cauză au fost săvârşite în cursul termenului de încercare de 2 ani, astfel încât în cauză sunt aplicabile doar dispoziţiile art.15 alin.2 din Legea 187/2012 rap. la art.83 cod penal anterior.</w:t>
      </w:r>
    </w:p>
    <w:p>
      <w:pPr>
        <w:pStyle w:val="Normal"/>
        <w:tabs>
          <w:tab w:val="clear" w:pos="708"/>
          <w:tab w:val="left" w:pos="0" w:leader="none"/>
        </w:tabs>
        <w:ind w:right="23" w:hanging="0"/>
        <w:jc w:val="both"/>
        <w:rPr/>
      </w:pPr>
      <w:r>
        <w:rPr/>
        <w:tab/>
        <w:t xml:space="preserve">În motivele scrise de apel s-a mai reţinut că în mod eronat s-a consemnat în practicaua sentinţei penale cuvântul procurorului de şedinţă, acelaşi cu procurorul de caz care, „s-ar fi declarat de acord cu schimbarea de încadrare juridică şi reţinerea la încadrarea juridică dată faptelor faţă de inculpatul INC.1 a prevederilor art.44 C.PEN..P”. Prima instanţă a procedat în această manieră vădit neprocedurală pentru a-şi justifica probabil soluţia greşită de schimbare a încadrării juridice şi de reţinere la încadrarea juridică a faptelor deduse judecăţii a dispoziţiilor art.44 C.pen.al. </w:t>
      </w:r>
    </w:p>
    <w:p>
      <w:pPr>
        <w:pStyle w:val="Normal"/>
        <w:tabs>
          <w:tab w:val="clear" w:pos="708"/>
          <w:tab w:val="left" w:pos="0" w:leader="none"/>
        </w:tabs>
        <w:ind w:right="23" w:hanging="0"/>
        <w:jc w:val="both"/>
        <w:rPr/>
      </w:pPr>
      <w:r>
        <w:rPr/>
        <w:tab/>
        <w:t>S-a solicitat instanţei de apel ca prin efectul devolutiv al căii de atac promovate, în temeiul art.417 alin.2 C.pr.penală să se înlăture de la încadrarea juridică a faptei dispoziţiile art.44 Cod penal actual privitoare la pluralitatea intermediară.</w:t>
      </w:r>
    </w:p>
    <w:p>
      <w:pPr>
        <w:pStyle w:val="Normal"/>
        <w:tabs>
          <w:tab w:val="clear" w:pos="708"/>
          <w:tab w:val="left" w:pos="0" w:leader="none"/>
        </w:tabs>
        <w:ind w:right="23" w:hanging="0"/>
        <w:jc w:val="both"/>
        <w:rPr/>
      </w:pPr>
      <w:r>
        <w:rPr/>
        <w:tab/>
        <w:t>Cât priveşte cuantumul pedepselor aplicate inculpatului INC.1, a considerat că soluţia pronunţată de tribunal prin examenul comparativ pe care l-a făcut faţă de ceilalţi membrii ai grupului infracţional organizat ce au fost deja condamnaţi la pedepse cu executarea, urmează a se stabili că s-a procedat la o greşită individualizare întrucât acest inculpat deşi a avut rolul de „locotenent” al liderului grupului, respectiv al inculpatului INC.2, chiar în timpul investigaţiei penale, pentru a zădărnici activitatea organelor de anchetă, în cadrul conversaţiilor telefonice ce au fost interceptate autorizat, inculpatul INC.1 insista ca interlocutoarea sa – M3 să comunice membrilor grupării mesajul său în sensul că aceştia nu vor fi arestaţi pentru faptele pentru care sunt cercetaţi, luând în deriziune faptul că la domiciliile acestora au fost identificate arme şi droguri.</w:t>
      </w:r>
    </w:p>
    <w:p>
      <w:pPr>
        <w:pStyle w:val="Normal"/>
        <w:tabs>
          <w:tab w:val="clear" w:pos="708"/>
          <w:tab w:val="left" w:pos="0" w:leader="none"/>
        </w:tabs>
        <w:ind w:right="23" w:hanging="0"/>
        <w:jc w:val="both"/>
        <w:rPr/>
      </w:pPr>
      <w:r>
        <w:rPr/>
        <w:tab/>
        <w:t>Sub aspectul soluţiei de achitare a inculpatului INC.2 pentru infracţiunea prev. de aart.342 alin.2 cod penal cu aplicarea art.41 alin.1 cod penal, urmează a se observa nelegalitatea acesteia prin greşita interpretare a probelor administrate în cauză.  Referitor la armă, aparent soluţia de achitare pronunţată de instanţa de fond ar fi una legală şi temeinică însă, martorul audiat azi de instanţa de apel a precizat că avea 2 pistoale, pentru care deţinea documente, ori nu-şi explică motivul pentru care acesta nu şi-ar fi procurat documente şi pentru cea de-a treia armă, ceea ce dovedeşte că proprietarul acesteia nu putea fi decât inculpatul. Consideră că la dosar sunt suficiente elemente pentru a se dispune condamnarea inculpatului.</w:t>
      </w:r>
    </w:p>
    <w:p>
      <w:pPr>
        <w:pStyle w:val="Normal"/>
        <w:tabs>
          <w:tab w:val="clear" w:pos="708"/>
          <w:tab w:val="left" w:pos="0" w:leader="none"/>
        </w:tabs>
        <w:ind w:right="23" w:hanging="0"/>
        <w:jc w:val="both"/>
        <w:rPr/>
      </w:pPr>
      <w:r>
        <w:rPr/>
        <w:tab/>
        <w:t>Pe lângă concluziile orale s-a solicitat a fi avute în vedere şi motivele de apel depuse la dosar, dar şi faptul că martorul M2 a mai învederat şi faptul că a mers la sediul IPJ .... după ce s-a efectuat percheziţia domiciliară şi îşi aminteşte că a strigat după INC.2 „nenorocitule, la mine în casă să nu mai intri”, pentru a întări cele susţinute în faţa organelor de anchetă. În cuprinsul aceleiaşi declaraţii martorul a precizat că „în momentul identificării acestei arme eu am avut o atitudine extrem de revoltată împotriva ginerelui meu INC.2 şi din acel moment, întrucât mi-a creta o imagine defavorabilă în faţa lumii, nu am mai vrut să ştiu de el. Martorul a mia precizat că chiar în cadrul procedurii de percheziţie domiciliară şi-a manifestat dezacordul faţă de activitatea infracţională a ginerelui său şi i-a spus că din acel moment nu mai are ce căuta în casa sa. Dacă arma i-ar fi aparţinut martorului M2 acesta nu avea pentru că să aibă o astfel de atitudine.</w:t>
      </w:r>
    </w:p>
    <w:p>
      <w:pPr>
        <w:pStyle w:val="Normal"/>
        <w:tabs>
          <w:tab w:val="clear" w:pos="708"/>
          <w:tab w:val="left" w:pos="0" w:leader="none"/>
        </w:tabs>
        <w:ind w:right="23" w:hanging="0"/>
        <w:jc w:val="both"/>
        <w:rPr/>
      </w:pPr>
      <w:r>
        <w:rPr/>
        <w:tab/>
        <w:t>Ignorând materialul probator administrat în cauză, reţinând o situaţie de fapt contrară acestuia, prima instanţă a dispus în mod nejustificat achitarea inculpatului INC.2 pentru fapta dedusă judecăţii.</w:t>
      </w:r>
    </w:p>
    <w:p>
      <w:pPr>
        <w:pStyle w:val="Normal"/>
        <w:tabs>
          <w:tab w:val="clear" w:pos="708"/>
          <w:tab w:val="left" w:pos="0" w:leader="none"/>
        </w:tabs>
        <w:ind w:right="23" w:hanging="0"/>
        <w:jc w:val="both"/>
        <w:rPr/>
      </w:pPr>
      <w:r>
        <w:rPr/>
        <w:tab/>
        <w:t>S-a solicitat ca instanţa de apel să confişte puşca cu inscripţia Y1 seria .... – calibru 5,5 mm cu lunetă inscripţionată Y2 seria .... cu muniţia aferenă – 10 proiectile din plumb calibru 5,5 mm de la inculpatul INC.2, în temeiul art.112 alin.1 lit. f) Cod penal.</w:t>
      </w:r>
    </w:p>
    <w:p>
      <w:pPr>
        <w:pStyle w:val="Normal"/>
        <w:tabs>
          <w:tab w:val="clear" w:pos="708"/>
          <w:tab w:val="left" w:pos="0" w:leader="none"/>
        </w:tabs>
        <w:ind w:right="23" w:hanging="0"/>
        <w:jc w:val="both"/>
        <w:rPr/>
      </w:pPr>
      <w:r>
        <w:rPr/>
        <w:tab/>
        <w:t>Un alt motiv de apel dezvoltat în motivele scrise priveşte nelegalitatea soluţiei de achitare a inculpatului INC.2 pentru infracţiunea prev. de art.342 alin.2 C.pen.al cu aplicarea art.41 alin.1 cod penal, prin prisma greşitei interpretări a probelor administrate în cauză şi respectiv, inconsecvenţa analizei acestora de către judecător.</w:t>
      </w:r>
    </w:p>
    <w:p>
      <w:pPr>
        <w:pStyle w:val="Normal"/>
        <w:tabs>
          <w:tab w:val="clear" w:pos="708"/>
          <w:tab w:val="left" w:pos="0" w:leader="none"/>
        </w:tabs>
        <w:ind w:right="23" w:hanging="0"/>
        <w:jc w:val="both"/>
        <w:rPr/>
      </w:pPr>
      <w:r>
        <w:rPr/>
        <w:tab/>
        <w:t>Astfel, dacă pentru inculpatul INC.1 instanţa de fond a reţinut că „deşi inculpatul nu a putut fi audiat asupra armei, totuşi identificarea acesteia la adresa la care locuia şi faptul că este cu totul improbabil ca arma să fi aparţinut bunicii sale, creează prezumţia că inculpatul a deţinut arma neletală fără a fi autorizată în acest sens”, cu referire la liderul grupului infracţional organizat – INC.2, tribunalul nu mai reţine aceeaşi situaţie şi apreciază că mijloacele de probă sunt insuficiente pentru a reţine vinovăţia acestuia pentru săvârşirea infracţiunii prev. de art.342 alin.2 Cod penal.</w:t>
      </w:r>
    </w:p>
    <w:p>
      <w:pPr>
        <w:pStyle w:val="Normal"/>
        <w:tabs>
          <w:tab w:val="clear" w:pos="708"/>
          <w:tab w:val="left" w:pos="0" w:leader="none"/>
        </w:tabs>
        <w:ind w:right="23" w:hanging="0"/>
        <w:jc w:val="both"/>
        <w:rPr/>
      </w:pPr>
      <w:r>
        <w:rPr/>
        <w:tab/>
        <w:t>Ignorând materialul probator administrat în cauză, reţinând o situaţie de fapt contrară acestuia, prima instanţă a dispus în mod nejustificat achitarea inculpatului pentru fapta dedusă judecăţii.</w:t>
      </w:r>
    </w:p>
    <w:p>
      <w:pPr>
        <w:pStyle w:val="Normal"/>
        <w:tabs>
          <w:tab w:val="clear" w:pos="708"/>
          <w:tab w:val="left" w:pos="0" w:leader="none"/>
        </w:tabs>
        <w:ind w:right="23" w:hanging="0"/>
        <w:jc w:val="both"/>
        <w:rPr/>
      </w:pPr>
      <w:r>
        <w:rPr/>
        <w:tab/>
        <w:t>S-a mai susţinut în motivele scrise că la pronunţarea hotărârii urmează a fi avut în vedere faptul că Tribunalul .... prin sentinţa nr...../2015 a reţinut ca prim termen al recidivei sentinţa corecţională nr..... pronunţată de Tribunalul Corecţional de la ....din data de ...., definitivă prin ordonanţa de neadmitere a apelului nr.... a Curţii de Apel din ... la pedeapsa de 18 luni închisoare şi 500 euro amendă pentru fapte de violenţă şi proxenetism comise pe teritoriul ALTEI TĂRI în luna .... 2011.</w:t>
      </w:r>
    </w:p>
    <w:p>
      <w:pPr>
        <w:pStyle w:val="Normal"/>
        <w:tabs>
          <w:tab w:val="clear" w:pos="708"/>
          <w:tab w:val="left" w:pos="0" w:leader="none"/>
        </w:tabs>
        <w:ind w:right="23" w:hanging="0"/>
        <w:jc w:val="both"/>
        <w:rPr/>
      </w:pPr>
      <w:r>
        <w:rPr/>
        <w:tab/>
        <w:t>Tribunalul ...., în temeiul art.140 indice 1 alin.2 din Legea nr.302/2004 privind cooperarea judiciară internaţională în materie penală a constatat ca fiind îndeplinite condiţiile prev. de art.136 alin.1 din acelaşi act normativ şi pe cale de consecinţă a recunoscut hotărârea mai sus enunţată, reţinând ca fiind incidente dispoziţiile art.41 alin.1 din Codul penal, primul termen al recidivei fiind reprezentat de hotărârea de condamnare pronunţată în străinătate.</w:t>
      </w:r>
    </w:p>
    <w:p>
      <w:pPr>
        <w:pStyle w:val="Normal"/>
        <w:tabs>
          <w:tab w:val="clear" w:pos="708"/>
          <w:tab w:val="left" w:pos="0" w:leader="none"/>
        </w:tabs>
        <w:ind w:right="23" w:hanging="0"/>
        <w:jc w:val="both"/>
        <w:rPr/>
      </w:pPr>
      <w:r>
        <w:rPr/>
        <w:tab/>
        <w:t>Sentinţa penală nr..../2015  pronunţată de Tribunalul .... a rămas definitivă prin decizia penală nr...../2015 pronunţată de Curtea de Apel .....</w:t>
      </w:r>
    </w:p>
    <w:p>
      <w:pPr>
        <w:pStyle w:val="Normal"/>
        <w:tabs>
          <w:tab w:val="clear" w:pos="708"/>
          <w:tab w:val="left" w:pos="0" w:leader="none"/>
        </w:tabs>
        <w:ind w:right="23" w:hanging="0"/>
        <w:jc w:val="both"/>
        <w:rPr/>
      </w:pPr>
      <w:r>
        <w:rPr/>
        <w:tab/>
        <w:t>Dat fiind autoritatea de lucru judecat pentru fapta dedusă judecăţii, respectiv pentru infracţiunea prev. de art.342 alin.2 Cod penal, în sarcina inculpatului INC.2 se impune a fi reţinute dispoziţiile art.41 alin.1 rap. la art.41 alin.3 şi art.43 alin.5 Cod penal în raport de care pedeapsa urmează a fi orientată spre maximul special prevăzut de lege, instanţa de control judiciar urmând să dea eficienţă şi dispoziţiilor art.40 alin.3 cod penal, în sensul de a se computa din pedeapsa rezultantă aplicată pedeapsa deja executată.</w:t>
      </w:r>
    </w:p>
    <w:p>
      <w:pPr>
        <w:pStyle w:val="Normal"/>
        <w:tabs>
          <w:tab w:val="clear" w:pos="708"/>
          <w:tab w:val="left" w:pos="0" w:leader="none"/>
        </w:tabs>
        <w:ind w:right="23" w:hanging="0"/>
        <w:jc w:val="both"/>
        <w:rPr/>
      </w:pPr>
      <w:r>
        <w:rPr/>
        <w:tab/>
        <w:t xml:space="preserve"> Întrucât INC.2 a beneficiat de contopirea pedepselor mai sus enunţate prin sentinţa penală nr..../2016 pronunţată de Judecătoria 1, definitivă prin decizia penală nr..../2016 pronunţată de Tribunalul .... pentru care s-a emis mandat de executare a pedepsei închisorii nr..../2016, executarea pedepsei rezuzltante de 5 ani şi 9 luni închisoare şi 500 euro amendă penală începând cu data de ....2014, din care condamnatul a fost liberat condiţionat la data de ....2017 cu un rest rămas neexecutat de 636 zile, în speţă sunt aplicabile dispoziţiile art.40 alin.3 Cod penal, în sensul că din pedeapsa rezultantă urmează a se deduce numai timpul executat efectiv.</w:t>
      </w:r>
    </w:p>
    <w:p>
      <w:pPr>
        <w:pStyle w:val="Normal"/>
        <w:tabs>
          <w:tab w:val="clear" w:pos="708"/>
          <w:tab w:val="left" w:pos="0" w:leader="none"/>
        </w:tabs>
        <w:ind w:right="23" w:hanging="0"/>
        <w:jc w:val="both"/>
        <w:rPr/>
      </w:pPr>
      <w:r>
        <w:rPr/>
        <w:tab/>
        <w:t>În final, s-a solicită admiterea apelului, desfiinţarea sentinţei şi pe fond pronunţarea unei hotărâri legale şi temeinice, urmând ca instanţa de apel să aibă în vedere la momentul când va delibera concluziile scrise dar şi cele orale.</w:t>
      </w:r>
    </w:p>
    <w:p>
      <w:pPr>
        <w:pStyle w:val="Normal"/>
        <w:jc w:val="both"/>
        <w:rPr/>
      </w:pPr>
      <w:r>
        <w:rPr/>
        <w:tab/>
        <w:t>La rândul său, apelantul-inculpat INC.1, în motivele scrise a susţinut că sentinţa penală nr. .../2018 este lovită de nulitate absolută conform art. 281 alin. 1 lit. c C.pen.al, prin încălcarea principiului publicităţii acesteia.</w:t>
      </w:r>
    </w:p>
    <w:p>
      <w:pPr>
        <w:pStyle w:val="Normal"/>
        <w:ind w:firstLine="720"/>
        <w:jc w:val="both"/>
        <w:rPr/>
      </w:pPr>
      <w:r>
        <w:rPr/>
        <w:t>În antetul sentinţei s-a menţionat că, şedinţa din ...2018 a fost nepublică aspect ce atrage incidenţa textului de lege sus invocat privind nulitatea absolută.</w:t>
      </w:r>
    </w:p>
    <w:p>
      <w:pPr>
        <w:pStyle w:val="Normal"/>
        <w:ind w:firstLine="720"/>
        <w:jc w:val="both"/>
        <w:rPr/>
      </w:pPr>
      <w:r>
        <w:rPr/>
        <w:t>Este adevărat că, în practicaua sentinţei penale se menţionează ca, "la apelul nominal în şedinţa publică", însă în antetul acestei sentinţe, şedinţa apare ca nefiind publică.</w:t>
      </w:r>
    </w:p>
    <w:p>
      <w:pPr>
        <w:pStyle w:val="Normal"/>
        <w:ind w:firstLine="720"/>
        <w:jc w:val="both"/>
        <w:rPr/>
      </w:pPr>
      <w:r>
        <w:rPr/>
        <w:t>În încheierea din data de ....2018, s-a reţinut faptul că, în ceea ce îl priveşte pe apelantul Inculpat INC.1, apărătorul ales al acestuia învederează instanţei că urmează ca judecarea cauzei să se realizeze în procedura obişnuită.</w:t>
      </w:r>
    </w:p>
    <w:p>
      <w:pPr>
        <w:pStyle w:val="Normal"/>
        <w:ind w:firstLine="851"/>
        <w:jc w:val="both"/>
        <w:rPr/>
      </w:pPr>
      <w:r>
        <w:rPr/>
        <w:t>La termenul din data de 04.10.2018 se audiază doar martorii M2 şi M1, fără însă ca martorii conceptaţi în citativul rechizitoriului să fie reaudiaţi nemijlocit de către instanţa de judecată investită cu soluţionarea dosarului penal nr. ....2018.</w:t>
      </w:r>
    </w:p>
    <w:p>
      <w:pPr>
        <w:pStyle w:val="Normal"/>
        <w:ind w:firstLine="851"/>
        <w:jc w:val="both"/>
        <w:rPr/>
      </w:pPr>
      <w:r>
        <w:rPr/>
        <w:t>La baza condamnării apelantului inculpat, magistratul fondului a avut în vedere mijloacele de probă administrate în dosarul penal ...2014, dosar în care, persoane trimise în judecată cu excepţia apelantului inculpat INC.2, au îmbrăţişat procedura abreviată.</w:t>
      </w:r>
    </w:p>
    <w:p>
      <w:pPr>
        <w:pStyle w:val="Normal"/>
        <w:ind w:firstLine="851"/>
        <w:jc w:val="both"/>
        <w:rPr/>
      </w:pPr>
      <w:r>
        <w:rPr/>
        <w:t>La analiza probelor administrate în cauză, Tribunalul .... a reţinut că, activitatea infracţională a apelantului inculpat INC.1, este dovedită de poziţia procesuală manifestată de INC.2, P1, P2, P3, P4, P7, P9, P6, P8, P10, P11, P5 si P12, de recunoaşterea faptelor reţinute in actul de sesizare ..../2014 din dosarul penal ...2014.</w:t>
      </w:r>
    </w:p>
    <w:p>
      <w:pPr>
        <w:pStyle w:val="Normal"/>
        <w:ind w:firstLine="851"/>
        <w:jc w:val="both"/>
        <w:rPr/>
      </w:pPr>
      <w:r>
        <w:rPr/>
        <w:t>Tribunalul .... face trimitere la rechizitoriul .../2014, al DIICOT- ...., în ceea ce priveşte presupusul rol pe care l-a avut apelantul inculpat, în cadrul grupului infracţional organizat reţinut în sarcina sa.</w:t>
      </w:r>
    </w:p>
    <w:p>
      <w:pPr>
        <w:pStyle w:val="Normal"/>
        <w:ind w:firstLine="851"/>
        <w:jc w:val="both"/>
        <w:rPr/>
      </w:pPr>
      <w:r>
        <w:rPr/>
        <w:t>Practic, motivarea sentinţei de condamnare are loc pe baza mijloacelor de proba administrate în cauza penală înregistrată sub nr....2014, cauză penală în care apelantul inculpat nu figura ca parte.</w:t>
      </w:r>
    </w:p>
    <w:p>
      <w:pPr>
        <w:pStyle w:val="Normal"/>
        <w:ind w:firstLine="851"/>
        <w:jc w:val="both"/>
        <w:rPr/>
      </w:pPr>
      <w:r>
        <w:rPr/>
        <w:t>În cauza pendinte, ce face obiectul dosarului nr.....2018 în ceea ce îl priveşte pe apelantul inculpat nu a fost readministrat probatoriul din urmărire penala lucru imperios necesar vis a vis de procedura comună la care a apelat inculpatul INC.1.</w:t>
      </w:r>
    </w:p>
    <w:p>
      <w:pPr>
        <w:pStyle w:val="Normal"/>
        <w:ind w:firstLine="851"/>
        <w:jc w:val="both"/>
        <w:rPr/>
      </w:pPr>
      <w:r>
        <w:rPr/>
        <w:t>În rechizitoriul nr. ..../2014, acelaşi organ de urmărire penala care întocmeşte şi actul de sesizare ..../P/2014 sunt conceptaţi 29 de martori care nu au fost reaudiaţi de Tribunalul ....</w:t>
      </w:r>
    </w:p>
    <w:p>
      <w:pPr>
        <w:pStyle w:val="Normal"/>
        <w:ind w:firstLine="851"/>
        <w:jc w:val="both"/>
        <w:rPr/>
      </w:pPr>
      <w:r>
        <w:rPr/>
        <w:t>S-a solicitat ca instanţa de control judiciar să aibă în vedere vol. VI al dosarului de urmărire penala, care conţine audierea martorilor privind activitatea infracţionala a membrilor din grupul infracţional organizat.</w:t>
      </w:r>
    </w:p>
    <w:p>
      <w:pPr>
        <w:pStyle w:val="Normal"/>
        <w:ind w:firstLine="851"/>
        <w:jc w:val="both"/>
        <w:rPr/>
      </w:pPr>
      <w:r>
        <w:rPr/>
        <w:t>Prin maniera în care a înţeles Tribunalul ...., să pronunţe o hotărâre de condamnare pe un probatoriu administrat într-o altă cauză de către un alt magistrat, consideră că, s-au încălcat în mod flagrant dreptul la un proces echitabil în conformitate cu disp. art. 6 paragraful 1 din CEDO, considerentele hotărârii criticate nefiind altceva decât un copy - paste, al rechizitoriului.</w:t>
      </w:r>
    </w:p>
    <w:p>
      <w:pPr>
        <w:pStyle w:val="Normal"/>
        <w:ind w:firstLine="851"/>
        <w:jc w:val="both"/>
        <w:rPr/>
      </w:pPr>
      <w:r>
        <w:rPr/>
        <w:t>Analizând modalitatea în care a fost soluţionata cauza în primă instanţă, raportat la garanţiile procesuale prevăzuta de dispoziţiile art. 6 al Convenţiei Europene a Drepturilor Omului şi de cele ale art. 349 si următoarele din C.p.p., instanţa de fond prin raportare la standardul impus de către Curtea Europeana a Drepturilor Omului în interpretarea art. 6 al Convenţiei a încălcat principiul nemijlocirii, din cauza modificării completului de judecată, noul complet având obligaţia să constate nemijlocit comportamentul şi credibilitatea martorilor ale căror declaraţii pot avea consecinţe importante pentru inculpat.</w:t>
      </w:r>
    </w:p>
    <w:p>
      <w:pPr>
        <w:pStyle w:val="Normal"/>
        <w:ind w:firstLine="851"/>
        <w:jc w:val="both"/>
        <w:rPr/>
      </w:pPr>
      <w:r>
        <w:rPr/>
        <w:t>Potrivit Jurisprudenţei CEDO, regula nemijlocirii constituie o garanţie importantă a echităţii procesului penal şi ea este înţeleasă ca fiind acea regulă în temeiul căreia, într-un proces penal, hotărârea trebuie luată de judecătorii care au fost prezenţi la procedură şi la procesul de administrare a probelor.</w:t>
      </w:r>
    </w:p>
    <w:p>
      <w:pPr>
        <w:pStyle w:val="Normal"/>
        <w:ind w:firstLine="851"/>
        <w:jc w:val="both"/>
        <w:rPr/>
      </w:pPr>
      <w:r>
        <w:rPr/>
        <w:t>Pentru a păstra echitatea de ansamblu a procedurii, este necesar ca judecătorul care formează noul complet, să înţeleagă în mod corespunzător probele şi argumentele părţilor.</w:t>
      </w:r>
    </w:p>
    <w:p>
      <w:pPr>
        <w:pStyle w:val="Normal"/>
        <w:ind w:firstLine="851"/>
        <w:jc w:val="both"/>
        <w:rPr/>
      </w:pPr>
      <w:r>
        <w:rPr/>
        <w:t>Acest lucru se poate realiza, prin noi ascultări ale martorilor. Conform disp. art. 351 alin.1 C.p.p., "judecarea cauzei se face în faţa instanţei constituite conform legii şi se desfăşoară în şedinţe, oral, nemijlocit şi în contradictoriu". Atrage nulitatea relativă prev. da art. 282 alin.2 C.p.p., instanţa de control judiciar urmând a verifica dacă sunt îndeplinite condiţiile prevăzute de lege, respectiv cele ala interesului şi a vătămării care nu poate fi remediată în alt mod.</w:t>
      </w:r>
    </w:p>
    <w:p>
      <w:pPr>
        <w:pStyle w:val="Normal"/>
        <w:ind w:firstLine="851"/>
        <w:jc w:val="both"/>
        <w:rPr/>
      </w:pPr>
      <w:r>
        <w:rPr/>
        <w:t>Chiar dacă, în cauza Beraru contra României, CEDO arată explicit că "există posibilitatea ca o instanţă superioară să remedieze, în anumite circumstanţe, deficienţele procedurii în primă instanţă," iar în aceasta cauză şi în cauza Cutean contra României a fost sancţionată nu atât cu încălcarea de primă instanţă a principiului nemijlocirii, cât mai ales faptul că în calea de atac nu au fost remediate deficienţele constatate.</w:t>
      </w:r>
    </w:p>
    <w:p>
      <w:pPr>
        <w:pStyle w:val="Normal"/>
        <w:ind w:firstLine="851"/>
        <w:jc w:val="both"/>
        <w:rPr/>
      </w:pPr>
      <w:r>
        <w:rPr/>
        <w:t>Prin modalitatea în care a fost finalizată cercetarea judecătorească, instanţa de fond nu a oferit apelantului inculpat ocazia potrivită şi suficientă pentru a-şi valorifica în mod util dreptul lui la apărare (Vaturi împotriva Franţei, Hotărâre din 13 aprilie 2006P Desterhem împotriva Franţei, Hotărâre in 18 mal 2004 (Kostovski împotriva Olandei - Hotărâre din 28 noiembrie 1989), restrângând într-un mod incompatibil garanţiile oferite de art. 6 din CEDO dreptul la apărare al acestuia ( Hotărârea 20.09.1993 Saidi împotriva Franţei).</w:t>
      </w:r>
    </w:p>
    <w:p>
      <w:pPr>
        <w:pStyle w:val="Normal"/>
        <w:ind w:firstLine="851"/>
        <w:jc w:val="both"/>
        <w:rPr/>
      </w:pPr>
      <w:r>
        <w:rPr/>
        <w:t>Garanţia unui proces echitabil se compune dintr-o serie de drepturi distincte, cum ar fi cele privind o instanţa imparţială şi independenţa, judecata publică şi nemijlocită sau termenul rezonabil de desfăşurare.</w:t>
      </w:r>
    </w:p>
    <w:p>
      <w:pPr>
        <w:pStyle w:val="Normal"/>
        <w:ind w:firstLine="851"/>
        <w:jc w:val="both"/>
        <w:rPr/>
      </w:pPr>
      <w:r>
        <w:rPr/>
        <w:t>Astfel este cerinţa privind o instanţă imparţială şi independentă la care nu se poate renunţa. Importanţa deosebită care îi este atribuită dreptului la un proces echitabil într-o societate democratică, face ca însăşi renunţarea la el de către beneficiar să fie supusă unor condiţii, fără de care ea nu poate fi considerată validă.</w:t>
      </w:r>
    </w:p>
    <w:p>
      <w:pPr>
        <w:pStyle w:val="Normal"/>
        <w:ind w:firstLine="851"/>
        <w:jc w:val="both"/>
        <w:rPr/>
      </w:pPr>
      <w:r>
        <w:rPr/>
        <w:t>S-a susţinut că prima instanţa trebuia să judece cauza potrivit procedurii de drept comun, cu parcurgerea tuturor etapelor judecaţii în prima instanţă şi cu respectarea tuturor principiilor specifice acestei faze procesuale consacrate de art.351 din Codul de procedura penală (oralitate, nemijlocire şi contradictorialitate). Aceste principii care guvernează faza de judecata îşi găsesc aplicarea în reglementarea judecaţii cauzei în primă instanţă, dar şi în faţa instanţei de control judiciar.</w:t>
      </w:r>
    </w:p>
    <w:p>
      <w:pPr>
        <w:pStyle w:val="Normal"/>
        <w:ind w:firstLine="851"/>
        <w:jc w:val="both"/>
        <w:rPr/>
      </w:pPr>
      <w:r>
        <w:rPr/>
        <w:t>Modalitatea în care a procedat prima instanţă nu poate echivala cu o soluţionare efectivă a cauzei, judecata având un caracter pur formal, care nu corespunde exigenţelor regulilor de bază ale procesului penal, astfel că se impune rejudecarea cauzei de către prima instanţă.</w:t>
      </w:r>
    </w:p>
    <w:p>
      <w:pPr>
        <w:pStyle w:val="Normal"/>
        <w:ind w:firstLine="851"/>
        <w:jc w:val="both"/>
        <w:rPr/>
      </w:pPr>
      <w:r>
        <w:rPr/>
        <w:t>Totodată, în condiţiile în care legea procesual penală prevede două grade de jurisdicţie, este necesar ca judecata să parcurgă toate etapele procesuale, pentru a nu priva inculpatul de un grad de jurisdicţie, prin soluţionarea cauzei direct de instanţa de apel după readministrarea nemijlocită a probelor din apel.</w:t>
      </w:r>
    </w:p>
    <w:p>
      <w:pPr>
        <w:pStyle w:val="Normal"/>
        <w:ind w:firstLine="851"/>
        <w:jc w:val="both"/>
        <w:rPr/>
      </w:pPr>
      <w:r>
        <w:rPr/>
        <w:t>Instanţa de apel nu ar putea substitui integral faza de judecata care ar fi trebuit să aibă loc în primă instanţă, deoarece o astfel de soluţie ar determina eliminarea artificială a unui grad de jurisdicţie, în defavoarea intereselor procesuale ale inculpatului, pentru care legislaţia procesuala prevede parcurgerea a două grade de jurisdicţie.</w:t>
      </w:r>
    </w:p>
    <w:p>
      <w:pPr>
        <w:pStyle w:val="Normal"/>
        <w:ind w:firstLine="851"/>
        <w:jc w:val="both"/>
        <w:rPr/>
      </w:pPr>
      <w:r>
        <w:rPr/>
        <w:t>Neregularitatea constatată de instanţa de control judiciar nu se regăseşte printre cele prevăzute de art. 281 din Codul de procedura penala care conform dispoziţiilor art. 421 pot. 2 lit. b) Codul de procedură penală permit trimiterea cauzei spre rejudecare primei instanţe.</w:t>
      </w:r>
    </w:p>
    <w:p>
      <w:pPr>
        <w:pStyle w:val="Normal"/>
        <w:ind w:firstLine="851"/>
        <w:jc w:val="both"/>
        <w:rPr/>
      </w:pPr>
      <w:r>
        <w:rPr/>
        <w:t>Cu toate acestea, în condiţiile în care procesul derulat în faţa primei instanţe nu a respectat principiile prevăzute de art. 351 din Codul de procedură penală pentru a nu priva inculpatul de un grad de jurisdicţie prin judecarea cauzei de instanţa de apel, după readministrarea nemijlocită a probelor, se impune desfiinţarea sentinţei apelate si trimiterea cauzei la prima instanţă, în vederea soluţionării fondului cauzei cu respectarea tuturor garanţiilor procesuale conferite părţilor de Codul de procedura penala.</w:t>
      </w:r>
    </w:p>
    <w:p>
      <w:pPr>
        <w:pStyle w:val="Normal"/>
        <w:ind w:firstLine="851"/>
        <w:jc w:val="both"/>
        <w:rPr/>
      </w:pPr>
      <w:r>
        <w:rPr/>
        <w:t>Hotărârea instanţei de apel este definitivă potrivit dispoziţiilor art. 552 din Codul de procedura penala şi, prin urmare, nu există o altă instanţă de judecată care poate examina legalitatea si temeinicia hotărârii pronunţate de către instanţa de apel care a administrat şi interpretat probele administrate nemijlocit pentru prima oara, în condiţiile în care judecătorul care a pronunţat sentinţa nu a administrat în mod nemijlocit toate probele necesare.</w:t>
      </w:r>
    </w:p>
    <w:p>
      <w:pPr>
        <w:pStyle w:val="Normal"/>
        <w:ind w:firstLine="851"/>
        <w:jc w:val="both"/>
        <w:rPr/>
      </w:pPr>
      <w:r>
        <w:rPr/>
        <w:t>Dublul grad de jurisdicţie este un drept recunoscut în materie penală prin Protocolul nr. 7 al CEDO. Acesta presupune că orice persoană declarată vinovată de săvârşirea unei infracţiuni de un tribunal, are dreptul de a cere examinarea hotărârii prin care i s-a stabilit vinovăţia de către o instanţă superioară ierarhic. Dublul grad de jurisdicţie vizează o judecare devolutiva a cauzei în faţa a două instanţe de judecată, una de fond, iar cea de-a doua de control judiciar. In primă instanţă nu a avut loc o judecată cu respectarea tuturor garanţiilor procedurale, astfel că în speţă primul grad de jurisdicţie nu poate fi luat în considerare, de aceea - pentru respectarea dreptului la un proces echitabil şi asigurarea efectivă a două grade de jurisdicţie - conform art. 2 din Protocolul nr. 7 al CEDO, este justificată trimiterea cauzei spre rejudecare.</w:t>
      </w:r>
    </w:p>
    <w:p>
      <w:pPr>
        <w:pStyle w:val="Normal"/>
        <w:ind w:firstLine="851"/>
        <w:jc w:val="both"/>
        <w:rPr/>
      </w:pPr>
      <w:r>
        <w:rPr/>
        <w:t>De altfel, dispoziţiile art. 421 pot. 2 lit. a Codul de procedura penală obligă instanţa de apel să pronunţe o nouă hotărâre şi să procedeze potrivit dispoziţiilor privind judecata în fond, ceea ce duce la concluzia că noua hotărâre a instanţei de apel poate fi pronunţată numai pentru a substitui hotărârea anterioara a primei instanţe, dar care a fost pronunţată după desfăşurarea unei judecaţi care a respectat dispoziţiile art. 349 şi următoarele din Codul de procedură penală. Hotărârea primei instanţe nu a urmat regulile menţionate, tocmai de aceea ar fi contrar spiritului legii în a impune instanţei de control judiciar să judece direct în apel o cauză în care nu s-au respectat garanţiile procedurale ale părţilor în primă instanţă.</w:t>
      </w:r>
    </w:p>
    <w:p>
      <w:pPr>
        <w:pStyle w:val="Normal"/>
        <w:ind w:firstLine="851"/>
        <w:jc w:val="both"/>
        <w:rPr/>
      </w:pPr>
      <w:r>
        <w:rPr/>
        <w:t>Având în vedere aceste considerente, instanţa de control judiciar urmează să reţină că prima instanţa trebuia să soluţioneze cauza conform procedurii de drept comun, cu respectarea principiilor oralităţii, nemijlocirii şi contradictorialităţii, inclusiv sub aspect probator.</w:t>
      </w:r>
    </w:p>
    <w:p>
      <w:pPr>
        <w:pStyle w:val="Normal"/>
        <w:ind w:firstLine="851"/>
        <w:jc w:val="both"/>
        <w:rPr/>
      </w:pPr>
      <w:r>
        <w:rPr/>
        <w:t>Se solicită de către inculpatul-apelant admiterea apelului, desfiinţarea sentinţei apelate şi trimiterea cauzei la Tribunalul .... în vederea soluţionării cauzei cu respectarea tuturor garanţiilor procesuale anterior arătate.</w:t>
      </w:r>
    </w:p>
    <w:p>
      <w:pPr>
        <w:pStyle w:val="Normal"/>
        <w:ind w:firstLine="720"/>
        <w:jc w:val="both"/>
        <w:rPr/>
      </w:pPr>
      <w:r>
        <w:rPr/>
        <w:t>Curtea, examinând hotărârea apelată, în raport de situaţia de fapt reţinută, de probele administrate, de criticile formulate, precum şi din oficiu sub toate aspectele, conform art.417 alin.2 Cod procedură penală, a constatat că apelul inculpatului INC.1 şi al Parchetul de pe lângă Înalta Curte de Casaţie şi Justiţie- DIICOT – Biroul Teritorial .... în ceea ce îl priveşte pe acest inculpat sunt fondate,  iar apelul Parchetului de pe lângă Înalta Curte de Casaţie şi Justiţie - DIICOT – Biroul Teritorial .... în ceea ce îl priveşte pe inculpatul INC.2 este nefondat.</w:t>
      </w:r>
    </w:p>
    <w:p>
      <w:pPr>
        <w:pStyle w:val="Normal"/>
        <w:ind w:firstLine="720"/>
        <w:jc w:val="both"/>
        <w:rPr/>
      </w:pPr>
      <w:r>
        <w:rPr/>
        <w:t>I.</w:t>
      </w:r>
    </w:p>
    <w:p>
      <w:pPr>
        <w:pStyle w:val="Normal"/>
        <w:ind w:firstLine="720"/>
        <w:jc w:val="both"/>
        <w:rPr/>
      </w:pPr>
      <w:r>
        <w:rPr/>
        <w:t>În ceea ce priveşte apelul inculpatului INC.1 şi al Parchetul de pe lângă Înalta Curte de Casaţie şi Justiţie - DIICOT – Biroul Teritorial .... cu privire la acest inculpat, Curtea a reţinut următoarele:</w:t>
      </w:r>
    </w:p>
    <w:p>
      <w:pPr>
        <w:pStyle w:val="Normal"/>
        <w:ind w:firstLine="720"/>
        <w:jc w:val="both"/>
        <w:rPr/>
      </w:pPr>
      <w:r>
        <w:rPr/>
        <w:t xml:space="preserve">Prin  sentinţa penală nr..../2018 pronunţată de Tribunalul .... s-au dispus următoarele : „ În baza art.386 C.PEN..P s-a schimbat încadrarea juridică dată faptelor de care este acuzat inculpatul INC.1, fiul lui ... și ..., născut la .... în ALTĂ ȚARĂ, cu domiciliul în T, judeţul ...., CNP ....., din infracţiunile prev. de art.367 alin.1 Cod penal şi art.2 alin.1 din Legea nr.143/2000 cu aplicarea art. 35 alin.1 Cod penal, ambele cu aplicare art.15 alin.2 din Legea nr.187/2012 rap.la art.83 Cod penal, şi art. 342 alin. 2 Cod penal cu aplicarea art.15 alin.2 din Legea nr.187/2012 rap.la art.83 Cod penal anterior, </w:t>
      </w:r>
      <w:r>
        <w:rPr>
          <w:lang w:eastAsia="en-US"/>
        </w:rPr>
        <w:t xml:space="preserve">toate cu aplicarea art.38 alin.1 Cod penal, în infracţiunile </w:t>
      </w:r>
      <w:r>
        <w:rPr/>
        <w:t xml:space="preserve"> prev. de art.367 alin.1 Cod penal şi art.2 alin.1 din Legea nr.143/2000 cu aplicarea art. 35 alin.1 Cod penal, ambele cu aplicare art.15 alin.2 din Legea nr.187/2012 rap.la art.83 Cod penal şi cu aplicarea art.44 al.1 C.PEN.., şi art. 342 alin. 2 Cod penal cu aplicarea art.15 alin.2 din Legea nr.187/2012 rap.la art.83 Cod penal anterior şi aplicarea art.44 al.1 C.pen. </w:t>
      </w:r>
      <w:r>
        <w:rPr>
          <w:lang w:eastAsia="en-US"/>
        </w:rPr>
        <w:t>toate cu aplicarea art.38 alin.1 Cod penal</w:t>
      </w:r>
    </w:p>
    <w:p>
      <w:pPr>
        <w:pStyle w:val="Normal"/>
        <w:ind w:firstLine="720"/>
        <w:jc w:val="both"/>
        <w:rPr/>
      </w:pPr>
      <w:r>
        <w:rPr/>
        <w:t>În baza art.367 al.1 C.PEN.. cu aplicarea art.44 al.1 C.pen.. inculpatul INC.1, fiul lui ... și ..., născut la .... în ALTĂ ȚARĂ, cu domiciliul în T, ...., judeţul ...., CNP ..., a fost condamnat la o pedeapsă de  3 ani închisoare.</w:t>
      </w:r>
    </w:p>
    <w:p>
      <w:pPr>
        <w:pStyle w:val="Normal"/>
        <w:ind w:firstLine="720"/>
        <w:jc w:val="both"/>
        <w:rPr/>
      </w:pPr>
      <w:r>
        <w:rPr/>
        <w:t>În temeiul art.67 al.2 C.PEN.. rap. la art.367 al.1 C.pen. s-a interzis inculpatului exercitarea drepturilor prev. de art.66 lit.a, b, j şi k C.PEN.. pentru o durată de 4 ani de la rămânerea definitivă a prezentei conform art.68 al.1 lit.b) C.pen.</w:t>
      </w:r>
    </w:p>
    <w:p>
      <w:pPr>
        <w:pStyle w:val="Normal"/>
        <w:jc w:val="both"/>
        <w:rPr/>
      </w:pPr>
      <w:r>
        <w:rPr/>
        <w:tab/>
        <w:t>S-a stabilit ca pedeapsă accesorie interzicerea exercitării drepturilor prev. de art. 66 lit.a), b), j) şi k)</w:t>
      </w:r>
      <w:r>
        <w:rPr>
          <w:kern w:val="2"/>
        </w:rPr>
        <w:t xml:space="preserve"> </w:t>
      </w:r>
      <w:r>
        <w:rPr/>
        <w:t>C.pen., pe durata executării pedepsei.</w:t>
      </w:r>
    </w:p>
    <w:p>
      <w:pPr>
        <w:pStyle w:val="Normal"/>
        <w:ind w:firstLine="720"/>
        <w:jc w:val="both"/>
        <w:rPr/>
      </w:pPr>
      <w:r>
        <w:rPr/>
        <w:t>În baza art.2 al.1 din Legea nr.143/2000 cu aplicarea art.35 al.1 C.pen. şi a art.44 al.1 C.pen. inculpatul INC.1, fiul lui ... și ..., născut la .... în ALTĂ ȚARĂ, cu domiciliul în T, ...., judeţul ...., CNP ., a fost condamnat la o pedeapsă de  4 ani şi 3 luni închisoare.</w:t>
      </w:r>
    </w:p>
    <w:p>
      <w:pPr>
        <w:pStyle w:val="Normal"/>
        <w:ind w:firstLine="720"/>
        <w:jc w:val="both"/>
        <w:rPr/>
      </w:pPr>
      <w:r>
        <w:rPr/>
        <w:t>În temeiul art.67 al.2 C.PEN.. rap. la art.2 al.1 Legea nr.143/2000 s-a interzis inculpatului exercitarea drepturilor prev. de art.66 lit. a), b), j) şi k) C.pen. pentru o durată de 4 ani de la rămânerea definitivă a prezentei conform art.68 al.1 lit.b) C.pen.</w:t>
      </w:r>
    </w:p>
    <w:p>
      <w:pPr>
        <w:pStyle w:val="Normal"/>
        <w:jc w:val="both"/>
        <w:rPr/>
      </w:pPr>
      <w:r>
        <w:rPr/>
        <w:tab/>
        <w:t>S-a stabilit ca pedeapsă accesorie interzicerea exercitării drepturilor prev. de art. 66 lit. a), b), j) şi k)</w:t>
      </w:r>
      <w:r>
        <w:rPr>
          <w:kern w:val="2"/>
        </w:rPr>
        <w:t xml:space="preserve"> </w:t>
      </w:r>
      <w:r>
        <w:rPr/>
        <w:t>C.pen., pe durata executării pedepsei.</w:t>
      </w:r>
    </w:p>
    <w:p>
      <w:pPr>
        <w:pStyle w:val="Normal"/>
        <w:ind w:firstLine="720"/>
        <w:jc w:val="both"/>
        <w:rPr/>
      </w:pPr>
      <w:r>
        <w:rPr/>
        <w:t>În baza art.342 al.2  C.pen. cu aplicarea art.44 al.1 C.pen. inculpatul INC.1, fiul lui ... și ..., născut la .... în ALTĂ ȚARĂ, cu domiciliul în T, ...., judeţul ...., CNP ...., a fost condamnat la o pedeapsă de  3 luni închisoare.</w:t>
      </w:r>
    </w:p>
    <w:p>
      <w:pPr>
        <w:pStyle w:val="Normal"/>
        <w:ind w:firstLine="720"/>
        <w:jc w:val="both"/>
        <w:rPr/>
      </w:pPr>
      <w:r>
        <w:rPr/>
        <w:t>În temeiul art.67 al.1 C.PEN.. s-a interzis inculpatului exercitarea drepturilor prev. de art.66 lit.a), b) şi h) C.pen. pentru o durată de 4 ani de la rămânerea definitivă a prezentei conform art.68 al.1 lit.b) C.pen.</w:t>
      </w:r>
    </w:p>
    <w:p>
      <w:pPr>
        <w:pStyle w:val="Normal"/>
        <w:jc w:val="both"/>
        <w:rPr/>
      </w:pPr>
      <w:r>
        <w:rPr/>
        <w:tab/>
        <w:t>S-a stabilit ca pedeapsă accesorie interzicerea exercitării drepturilor prev. de art. 66 lit.a), b) şi h) C.pen., pe durata executării pedepsei.</w:t>
      </w:r>
    </w:p>
    <w:p>
      <w:pPr>
        <w:pStyle w:val="Normal"/>
        <w:jc w:val="both"/>
        <w:rPr/>
      </w:pPr>
      <w:r>
        <w:rPr/>
        <w:tab/>
        <w:t>În baza art.39 al.1 lit.b) C.pen.. rap. la art.38 al.1 C.pen. inculpatului i s-a aplicat pedeapsa cea mai grea de 4 ani şi 3 luni închisoare la care s-a adăugat o treime din celelalte pedepse mai uşoare aplicate, urmând ca inculpatului să-i fie aplicată pedeapsa rezultantă de 5 ani şi 4 luni închisoare.</w:t>
      </w:r>
    </w:p>
    <w:p>
      <w:pPr>
        <w:pStyle w:val="Normal"/>
        <w:jc w:val="both"/>
        <w:rPr/>
      </w:pPr>
      <w:r>
        <w:rPr/>
        <w:tab/>
        <w:t>În temeiul art.15 al.2 din Legea nr.187/2012 şi la art.83 C.p din 1968, s-a revocat beneficiul suspendării condiţionate a pedepsei de 1 an închisoare aplicată prin s.p. nr....2013a Judecătoriei ...., definitivă prin decizia nr....2013 pronunţată de Curtea de Apel ....dând spre executare această pedeapsă alăturat pedepsei de 5 ani şi 4 luni stabilită mai sus, în final inculpatul având de executat pedeapsa rezultantă finală de 6 ani şi 4 luni închisoare.</w:t>
      </w:r>
    </w:p>
    <w:p>
      <w:pPr>
        <w:pStyle w:val="Normal"/>
        <w:jc w:val="both"/>
        <w:rPr/>
      </w:pPr>
      <w:r>
        <w:rPr/>
        <w:tab/>
        <w:t>În baza art.45 al.2 C.pen. s-a interzis inculpatului exercitarea drepturilor prev. de art.66 lit.a), b), h), j) şi k) C.pen. pentru o durată de 4 ani de la rămânerea definitivă a prezentei conform art.68 al.1 lit.b) C.pen.</w:t>
      </w:r>
    </w:p>
    <w:p>
      <w:pPr>
        <w:pStyle w:val="Normal"/>
        <w:jc w:val="both"/>
        <w:rPr/>
      </w:pPr>
      <w:r>
        <w:rPr/>
        <w:tab/>
        <w:t>În baza art.45 al.5 C.PEN.. s-a stabilit ca pedeapsă accesorie interzicerea exercitării drepturilor prev. de art. 66 lit. a), b), h), j) şi k)</w:t>
      </w:r>
      <w:r>
        <w:rPr>
          <w:kern w:val="2"/>
        </w:rPr>
        <w:t xml:space="preserve"> </w:t>
      </w:r>
      <w:r>
        <w:rPr/>
        <w:t>C.pen., pe durata executării pedepsei principale.</w:t>
      </w:r>
    </w:p>
    <w:p>
      <w:pPr>
        <w:pStyle w:val="Normal"/>
        <w:ind w:firstLine="705"/>
        <w:jc w:val="both"/>
        <w:rPr/>
      </w:pPr>
      <w:r>
        <w:rPr/>
        <w:t>În baza dispoziţiilor art. 399 al.1 C.pen. s-a menţinut măsura arestării preventive dispusă faţă de inculpatul INC.1, fiul lui ... și ..., născut la .... în ALTĂ ȚARĂ, cu domiciliul în T, ...., judeţul ...., CNP ....,  în cursul urmăririi penale.</w:t>
      </w:r>
    </w:p>
    <w:p>
      <w:pPr>
        <w:pStyle w:val="Normal"/>
        <w:ind w:firstLine="705"/>
        <w:jc w:val="both"/>
        <w:rPr/>
      </w:pPr>
      <w:r>
        <w:rPr/>
        <w:t>În temeiul art.112 al.1 lit.f) C.pen. s-a dispus confiscarea specială a 2,23 gr de cannabis şi a puştii cu aer comprimat seria F.... calibru 4,5 mm şi a unui dispozitiv de tip lunetă de la inculpatul INC.1.</w:t>
      </w:r>
    </w:p>
    <w:p>
      <w:pPr>
        <w:pStyle w:val="Normal"/>
        <w:ind w:firstLine="705"/>
        <w:jc w:val="both"/>
        <w:rPr/>
      </w:pPr>
      <w:r>
        <w:rPr/>
        <w:t>S-a respins cererea de confiscare a puştii cu inscripţia Y1 seria .... – calibru 5,5 mm cu lunetă inscripţionată Y2 seria .... cu muniţia aferentă-10 proiectile din plumb calibru 5,5 mm de la inculpatul INC.2 şi s-a dispus restituirea acesteia către M2.</w:t>
      </w:r>
    </w:p>
    <w:p>
      <w:pPr>
        <w:pStyle w:val="Normal"/>
        <w:ind w:firstLine="705"/>
        <w:jc w:val="both"/>
        <w:rPr/>
      </w:pPr>
      <w:r>
        <w:rPr/>
        <w:t>În baza art. 7 alin. 1 din Legea nr. 76/2008 privind organizarea şi funcţionarea Sistemului Naţional de Date Genetice Judiciare, la data rămânerii definitive a prezentei sentinţe, s-a dispus prelevarea probelor biologice de la inculpatul INC.1.”</w:t>
      </w:r>
    </w:p>
    <w:p>
      <w:pPr>
        <w:pStyle w:val="Normal"/>
        <w:ind w:right="70" w:firstLine="708"/>
        <w:jc w:val="both"/>
        <w:rPr/>
      </w:pPr>
      <w:r>
        <w:rPr/>
        <w:t>Pentru a pronunţa această condamnare, instanţa de fond a reţinut şi a analizat în modalitatea următoare probele care au constituit temeiul condamnării inculpatului INC.1: ”În ceea ce-l priveşte pe inculpatul INC.1 se confirmă acuzaţiile aduse, respectiv faptul că împreună cu mai multe persoane, fratele său INC.2 care a fost liderul grupului, P1, P2 zis „X1", P3 zis „X2", P4 zis „ X3", P5 zis „X4", P6 zis „X5", P7 zis „X6", P8zis „X7", P9 zis „X8", P10 zis „ X9" şi P11 zis „X10", s-au constituit la sfârşitul anului 2013 - începutul anului 2014, într-un grup infracţional organizat având ca scop principal săvârşirea infracţiunii de trafic de droguri.</w:t>
      </w:r>
    </w:p>
    <w:p>
      <w:pPr>
        <w:pStyle w:val="Normal"/>
        <w:ind w:left="57" w:right="70" w:firstLine="651"/>
        <w:jc w:val="both"/>
        <w:rPr/>
      </w:pPr>
      <w:r>
        <w:rPr/>
        <w:t>Inculpatul INC.1 a avut rolul de locotenent al fratelui său, fiind implicat direct în procurarea drogurilor de la mai multe surse (atât din ţară şi în special din B. cât şi din străinătate, respectiv ALTĂ ȚARĂ, unde s-a şi deplasat cu o parte a membrilor grupării), precum şi în distribuirea lor către o reţea locală de dealeri, pe care-i controla şi de la care lua diferitele sume de bani astfel cum se realizase înţelegerea la nivelul grupului.</w:t>
      </w:r>
    </w:p>
    <w:p>
      <w:pPr>
        <w:pStyle w:val="Normal"/>
        <w:ind w:left="57" w:right="70" w:firstLine="651"/>
        <w:jc w:val="both"/>
        <w:rPr/>
      </w:pPr>
      <w:r>
        <w:rPr/>
        <w:t xml:space="preserve">Inculpatul a avut astfel acelaşi rol cu P1 celălalt locotenent al fratelui său şi care, temporar a realizat şi conducerea grupului într-o scurtă perioadă când INC.2 s-a aflat în penitenciar (13.04-15.05.2014). </w:t>
      </w:r>
    </w:p>
    <w:p>
      <w:pPr>
        <w:pStyle w:val="Normal"/>
        <w:ind w:left="57" w:right="57" w:firstLine="651"/>
        <w:jc w:val="both"/>
        <w:rPr/>
      </w:pPr>
      <w:r>
        <w:rPr/>
        <w:t>S-a constatat că marea majoritate a membrilor grupului infracţional organizat au fost trimişi în judecată în noiembrie 2014 în cauza înregistrată pe rolul Tribunalului .... sub nr....2014 şi au uzat de procedura simplificată, recunoscând acuzaţiile şi fiind condamnaţi pentru infracţiunile prev. de art.367 al.1 C.pen. respectiv art.2 al.1 (şi sau 2) din Legea nr.143/2000 (constituire de grup infracţional organizat şi trafic de droguri). Astfel prin s.p. nr..../2015  a Tribunalului .... au fost condamnaţi INC.2, P1, P2, P3, P4, P7,   P9,  P6,   P8, P10, P11, P5 şi P12 la diferite pedepse privative de libertate.</w:t>
      </w:r>
    </w:p>
    <w:p>
      <w:pPr>
        <w:pStyle w:val="Normal"/>
        <w:ind w:left="57" w:right="57" w:hanging="0"/>
        <w:jc w:val="both"/>
        <w:rPr/>
      </w:pPr>
      <w:r>
        <w:rPr/>
        <w:tab/>
        <w:t>În rechizitoriul din cauza mai sus amintită s-a expus şi rolul avut de INC.1 în activitatea infracţională (relevat şi prin prezentul rechizitoriu), inculpatul nefiind însă trimis în judecată în condiţiile în care nu fusese prins de către organele de anchetă care au preferat la vremea respectivă să emită rechizitoriul pentru persoanele identificate şi audiate, majoritatea inculpaţilor fiind arestaţi preventiv.</w:t>
      </w:r>
    </w:p>
    <w:p>
      <w:pPr>
        <w:pStyle w:val="Normal"/>
        <w:ind w:left="57" w:right="57" w:hanging="0"/>
        <w:jc w:val="both"/>
        <w:rPr/>
      </w:pPr>
      <w:r>
        <w:rPr/>
        <w:tab/>
        <w:t>Toţi inculpaţii, inclusiv liderul grupării, au recunoscut în bloc acuzaţiile aduse ceea ce reprezintă şi recunoaşterea implicită a rolului jucat în constituirea şi funcţionarea grupului infracţional organizat şi a inculpatului trimis în judecată în prezenta cauză – INC.1, a cărui contribuţie era descrisă în formularea acuzaţiilor.</w:t>
      </w:r>
    </w:p>
    <w:p>
      <w:pPr>
        <w:pStyle w:val="Normal"/>
        <w:ind w:left="57" w:right="57" w:hanging="0"/>
        <w:jc w:val="both"/>
        <w:rPr/>
      </w:pPr>
      <w:r>
        <w:rPr/>
        <w:tab/>
        <w:t>De asemenea, printre mijloacele de probă administrate în cauza nr....2014 şi la care se face referire şi în actualul dosar de urmărire penală se regăsesc o multitudine de transcrieri ale convorbirilor telefonice desfăşurate dintre membrii grupării, care dovedesc relaţiile strânse dintre aceştia. Se remarcă, în ceea ce-l priveşte pe inculpatul INC.1, relaţia strânsă pe care acesta o avea cu fratele său şi liderul grupării, dar şi cu diferiţi alţi membri, cum ar fi P6 sau P3 cu care se mai şi deplasa la procurat de droguri, cu P1 care avea acelaşi rol ca şi el în cadrul grupului, iar în perioada de aproximativ o lună de zile când liderul grupului a fost în penitenciar se pare că şi-a disputat conducerea grupului asumată temporar de .... Se mai remarcă relaţiile cu P11 un furnizor important de droguri, P10 care primea cantităţi importante de droguri de la inculpat pentru a le comercializa pe raza municipiului T, dar şi P8, care avea trasată o altă zonă de distribuţie din T faţă de P10 şi care l-a şi însoţit pe inculpatul INC.1 în ALTĂ ȚARĂ când aceştia au realizat un transport de droguri din străinătate în ţară.</w:t>
      </w:r>
    </w:p>
    <w:p>
      <w:pPr>
        <w:pStyle w:val="Normal"/>
        <w:ind w:left="57" w:right="57" w:hanging="0"/>
        <w:jc w:val="both"/>
        <w:rPr/>
      </w:pPr>
      <w:r>
        <w:rPr/>
        <w:tab/>
        <w:t>Interceptarea convorbirilor telefonice relevă amploarea legăturilor dintre membrii grupului, aspectul vorbirii codificate în legătură cu transferul drogurilor şi sumele importante de bani vehiculate (din care cea mai mare parte revenea fraţilor INC.1-INC.2, respectiv lui P1). Provenienţa ilicită a sumelor de bani este întărită de aspectul că persoanele implicate nu aveau alte surse de venit (loc de muncă sau alte asemenea surse). Relevanţă directă o au referirile unuia dintre membri – P6, cum că ar câştiga prea puţin, în timp ce fraţii INC.1-INC.2 (deci şi inculpatul din prezenta cauză) au realizat foarte mulţi bani de pe urma lor (a membrilor grupului de o treaptă inferioară şi care-şi asumau cele mai mari riscuri de distribuire a drogurilor către consumatori). Aceste aspecte se coroborează şi cu menţiunile membrilor de familie care nu vorbesc codat şi care mustră pe unii dintre inculpaţi de implicarea în fenomenul traficului de droguri (spre exemplu tatăl lui P7 îi spune acestuia că a devenit sluga lui X – porecla lui INC.1, dependent de droguri şi de jocuri şi că se distruge pe el şi implicit familia sa). Se mai constată şi aspectul că inculpatul cunoştea cele săvârşite de restul membrilor grupării, rămânând în contact telefonic cu soţia fratelui său (INC.1-INC.2 –ex M3) cu care încerca să organizeze o strategie a apărării în special în sensul negării acuzaţiilor, exprimându-si însă teama ca unii dintre membri să nu cedeze şi să declare aspecte legate în special de palierul de conducere al grupului.</w:t>
      </w:r>
    </w:p>
    <w:p>
      <w:pPr>
        <w:pStyle w:val="Normal"/>
        <w:ind w:left="57" w:right="57" w:hanging="0"/>
        <w:jc w:val="both"/>
        <w:rPr/>
      </w:pPr>
      <w:r>
        <w:rPr/>
        <w:tab/>
        <w:t>În fine, la percheziţiile domiciliare s-au descoperit (inclusiv la INC.1) diferite cantităţi de droguri şi aparate folosite în dozarea acestora, aspecte, care, coroborate cu recunoaşterea în totalitate a acuzaţiilor tuturor membrilor grupului care au fost judecaţi şi condamnaţi până în prezent, semnifică probarea şi a activităţii infracţionale a inculpatului trimis actualmente în judecată, din perspectiva constituirii grupului infracţional organizat şi a traficului de droguri.</w:t>
      </w:r>
    </w:p>
    <w:p>
      <w:pPr>
        <w:pStyle w:val="Normal"/>
        <w:ind w:left="57" w:right="57" w:hanging="0"/>
        <w:jc w:val="both"/>
        <w:rPr/>
      </w:pPr>
      <w:r>
        <w:rPr/>
        <w:tab/>
        <w:t>Şi din perspectiva acuzaţiei de deţinere ilegală de armă neletală, Tribunalul a considerat că este probată acuzaţia adusă. Astfel, la percheziţia domiciliară efectuată la adresa la care locuia inculpatul (cu bunica sa) a fost descoperită o armă asupra căreia s-au făcut constatările de rigoare de către organele de specialitate care au concluzionat că este vorba de o armă neletală supusă autorizării, dar pentru care nu există date că ar fi fost înregistrată în vreun fel (puşcă cu aer comprimat seria F ...., calibru 4,5 mm şi dispozitiv tip lunetă).”</w:t>
      </w:r>
    </w:p>
    <w:p>
      <w:pPr>
        <w:pStyle w:val="Normal"/>
        <w:ind w:firstLine="705"/>
        <w:jc w:val="both"/>
        <w:rPr/>
      </w:pPr>
      <w:r>
        <w:rPr/>
        <w:t>Din lecturarea acestor considerente, a reieşit în mod clar aspectul că judecătorul fondului a avut în principal în vedere probe administrate în dosarul nr....2014 al Tribunalului ...., în care s-a pronunţat sentinţa penală nr. .../2015  a Tribunalului ...., prin care s-a dispus condamnarea inculpaţilor INC.2, P1, P2, P3, P4, P7,   P9,  P6,   P8, P10, P11, P5 şi P12.</w:t>
      </w:r>
    </w:p>
    <w:p>
      <w:pPr>
        <w:pStyle w:val="Normal"/>
        <w:ind w:firstLine="705"/>
        <w:jc w:val="both"/>
        <w:rPr/>
      </w:pPr>
      <w:r>
        <w:rPr/>
        <w:t>Or, în conformitate cu jurisprudenţa Curţii Europene a Drepturilor Omului, în special celebrele cauze Beraru contra României şi Cutean contra României, s-a reţinut că judecătorul care a pronunţat hotărârea de condamnare să perceapă în mod nemijlocit probele pe care se va întemeia ulterior soluţia, audierea martorilor în faţa judecătorului realizând un deziderat important al procesului penal,  anume cel al respectării dreptului la apărare, inculpatul care personal sau prin apărător nu poate adresa direct întrebări martorilor, nu poate interpreta în modalitatea proprie informaţiile pe care aceştia le oferă, pentru a-şi întemeia apărarea, este lipsit de un drept important care afectează grav situaţia juridică a acestuia, în condiţiile în care în cauza de faţă, deşi emis mandate de arestare pe numele acestuia, nu a putut fi adus în faţa instanţei pentru a fi audiat şi pentru a putea să îi exercite dreptul la apărare efectiv.</w:t>
      </w:r>
    </w:p>
    <w:p>
      <w:pPr>
        <w:pStyle w:val="Normal"/>
        <w:ind w:firstLine="705"/>
        <w:jc w:val="both"/>
        <w:rPr/>
      </w:pPr>
      <w:r>
        <w:rPr/>
        <w:t>Faptul că inculpatul s-a sustras de la judecarea cauzei (atât în fond, cât şi în apel), nu poate duce la o nerespectarea a dreptului la apărare al acestuia, această sustragere putând avea relevanţă la pronunţarea hotărârii, în analiza circumstanţelor personale ale inculpatului.</w:t>
      </w:r>
    </w:p>
    <w:p>
      <w:pPr>
        <w:pStyle w:val="Normal"/>
        <w:ind w:firstLine="705"/>
        <w:jc w:val="both"/>
        <w:rPr/>
      </w:pPr>
      <w:r>
        <w:rPr/>
        <w:t>În ceea ce priveşte posibilitatea ca administrarea probatoriului să se facă direct în faţa instanţei de apel, Curtea a apreciat că atâta vreme cât cvasitotalitatea probelor pe care s-a întemeiat condamnarea au fost administrate în cadrul unui alt dosar (cu excepţia probelor cu interceptările convorbirilor, care pot fi avut în vedere ca probe, evident relevanţa acestora putând fi repusă în discuţia părţilor), nu ar fi oportună administrarea acestora direct în faţa instanţei de apel, această procedură putând afecta în egală măsură dreptul la apărare al inculpatului, din perspectiva art.6 din Convenţia Europeană a Drepturilor Omului, lipsindu-l practic de un dublul grad de jurisdicţie, în accepţiunea art.7 din Convenţia Europeană a Drepturilor Omului.</w:t>
      </w:r>
    </w:p>
    <w:p>
      <w:pPr>
        <w:pStyle w:val="Normal"/>
        <w:ind w:firstLine="851"/>
        <w:jc w:val="both"/>
        <w:rPr/>
      </w:pPr>
      <w:r>
        <w:rPr/>
        <w:t>În concluzie, apreciind că este necesar să se constate în nemijlocit comportamentul şi credibilitatea martorilor ale căror declaraţii pot avea consecinţe importante pentru inculpat, pentru a se da eficienţă principiului dreptului la apărare precum şi a se respecta echitatea procedurii, urmând ca aceste probe să fie  administrate în faţa instanţei de fond, care va efectua propriul examen cu privire la utilitatea reaudierii tuturor martorilor pe ale căror declaraţii s-a întemeiat prima instanţă când a pronunţat sentinţa apelată, Curtea dorind să sublinieze că procedura audierii nemijlocite acestor martori nu se opune operaţiunii de selectare a acelor martori ale căror declaraţii care ar fi relevante sub aspect probator.</w:t>
      </w:r>
    </w:p>
    <w:p>
      <w:pPr>
        <w:pStyle w:val="Normal"/>
        <w:ind w:firstLine="851"/>
        <w:jc w:val="both"/>
        <w:rPr/>
      </w:pPr>
      <w:r>
        <w:rPr/>
        <w:t>În ceea ce priveşte apelul Parchetului de pe lângă Înalta Curte de Casaţie şi Justiţie - DIICOT – Biroul Teritorial .... cu privire la inculpatul INC.1, având în vedere că aspectele invocate de acesta cu privire la schimbarea încadrării juridice a faptelor, precum şi cu privire la antecedenţa penală a inculpatului, au relevanţă în cauză, Curtea  constatând că faţă de soluţia de trimitere spre rejudecare a cauzei nu poate să facă o apreciere proprie asupra corectitudinii juridice ale susţinerilor, urmează ca aceste susţineri să fie avute în vedere de instanţa de fond, pentru a se putea face o apreciere globală care să corespundă situaţiei juridice a inculpatului, sens în care pentru consecvenţă juridică urmează ca acest apel să fie admis.</w:t>
      </w:r>
    </w:p>
    <w:p>
      <w:pPr>
        <w:pStyle w:val="Normal"/>
        <w:jc w:val="both"/>
        <w:rPr/>
      </w:pPr>
      <w:r>
        <w:rPr/>
        <w:tab/>
      </w:r>
    </w:p>
    <w:p>
      <w:pPr>
        <w:pStyle w:val="Normal"/>
        <w:ind w:firstLine="720"/>
        <w:jc w:val="both"/>
        <w:rPr/>
      </w:pPr>
      <w:r>
        <w:rPr/>
        <w:t>II. În ce priveşte apelul declarat de Parchetul de pe lângă Înalta Curte de Casaţie şi Justiţie- DIICOT – Biroul Teritorial ....cu privire la  inculpatul INC.2, instanţa de fond a dispus cu privire la acesta achitarea sa sub aspectul săvârşirii infracţiunii de nerespectare a regimului armelor şi muniţiilor, faptă prev. de art.342 al.2 C.pen. cu aplicarea art.41 al.1 C.pen.</w:t>
      </w:r>
    </w:p>
    <w:p>
      <w:pPr>
        <w:pStyle w:val="Normal"/>
        <w:ind w:left="57" w:right="57" w:firstLine="663"/>
        <w:jc w:val="both"/>
        <w:rPr/>
      </w:pPr>
      <w:r>
        <w:rPr/>
        <w:t>Curtea a reaudiat pe martorul M2, care a menţinut declaraţia în faţa instanţei de fond, indicându-l pe inculpatul INC.2 ca fiind persoana căruia i-ar fi aparţinut arma, deşi cu prilejul percheziţiei domiciliare acesta a declarat altceva (proces verbal de percheziţie, fila 257-261, vol.II d.u.p.), instanţa de control judiciar constatând că declaraţia acestuia a fost dată în condiţii în care stresul cauzat de această operaţiune l-ar fi îndemnat mai degrabă să declare împotriva ginerului său sau oricui altcuiva, decât să se autoincrimineze, mai mult locaţia în care aceasta a fost găsită, dormitorul martorului, este cu atât mai relevantă sub aspectul realului detentor al armei.</w:t>
      </w:r>
    </w:p>
    <w:p>
      <w:pPr>
        <w:pStyle w:val="Normal"/>
        <w:ind w:left="57" w:right="57" w:hanging="0"/>
        <w:jc w:val="both"/>
        <w:rPr/>
      </w:pPr>
      <w:r>
        <w:rPr/>
        <w:tab/>
        <w:t>În acord cu cele  reţinute de instanţa de fond, Curtea a constatat aceea că martorul M2 a revenit ulterior şi a arătat că puşca i-ar fi aparţinut ginerelui său, INC.2. Acesta nu poate constitui, pentru reţinerea vinovăţiei penale, singurul mijloc de probă alături de aspectul că în locuinţă stătea, la vremea respectivă, şi inculpatul, astfel că există un dubiu însemnat ca inculpatul să fi deţinut arma găsită la percheziţie.</w:t>
        <w:tab/>
      </w:r>
    </w:p>
    <w:p>
      <w:pPr>
        <w:pStyle w:val="Normal"/>
        <w:ind w:firstLine="720"/>
        <w:jc w:val="both"/>
        <w:rPr/>
      </w:pPr>
      <w:r>
        <w:rPr/>
        <w:t xml:space="preserve">Regula in dubio pro reo complineşte prezumția de nevinovăție consacrată de art. 4 alin. 1 C. proc. pen. și a exclus valorificarea, în defavoarea acuzatului, a probelor al căror conţinut este îndoielnic sub aspectul vinovăţiei sale. Altfel spus, atunci când probele administrate relevă variante divergente ale realităţii obiective, deopotrivă plauzibile, iar alte probe clarificatoare nu se întrevăd, exigenţele acestei reguli se opun valorificării ca sigure a variantei defavorabile inculpatului, dubiul persistent având, aşa cum s-a reţinut în jurisprudenţa instanţei supreme, semnificaţia unei „probe pozitive de nevinovăţie” </w:t>
      </w:r>
    </w:p>
    <w:p>
      <w:pPr>
        <w:pStyle w:val="Normal"/>
        <w:ind w:firstLine="720"/>
        <w:jc w:val="both"/>
        <w:rPr/>
      </w:pPr>
      <w:r>
        <w:rPr/>
        <w:t>Totodată, nu a fost necesar  să se stabilească, în opinia Curţii, un alt scenariu posibil, ci doar trebuie stabilit dacă persoană trimisă în judecată poate fi condamnată la o pedeapsă penală, iar pentru ca întregul sistem represiv educativ să îşi poată atinge scopul funcţional, condamnarea trebuie să se bazeze pe certitudinea existenţei vinovăţiei acesteia.</w:t>
      </w:r>
    </w:p>
    <w:p>
      <w:pPr>
        <w:pStyle w:val="Normal"/>
        <w:ind w:firstLine="720"/>
        <w:jc w:val="both"/>
        <w:rPr/>
      </w:pPr>
      <w:r>
        <w:rPr/>
        <w:t>Or, Curtea a apreciat că în cauza de faţă în mod cert nu se poate constata aceea că inculpatul se face vinovat de săvârşirea infracţiunii de nerespectare a regimului armelor şi muniţiilor, faptă prev. de art.342 al.2 C.pen., neexistând un  ansamblu de elemente faptice cu valoare probatorie care analizate în mod interdepedent să contureze certitudinea vinovăţiei acestuia.</w:t>
      </w:r>
    </w:p>
    <w:p>
      <w:pPr>
        <w:pStyle w:val="Normal"/>
        <w:ind w:right="70" w:hanging="0"/>
        <w:jc w:val="both"/>
        <w:rPr/>
      </w:pPr>
      <w:r>
        <w:rPr/>
        <w:tab/>
      </w:r>
    </w:p>
    <w:p>
      <w:pPr>
        <w:pStyle w:val="Normal"/>
        <w:ind w:right="70" w:firstLine="708"/>
        <w:jc w:val="both"/>
        <w:rPr/>
      </w:pPr>
      <w:r>
        <w:rPr/>
        <w:t xml:space="preserve">Împotirva acestei decizii a formulat contestaţie în anulare Parchetul de pe lângă Înalta Curte de Casaţie şi Justiţie – Direcţia de Investigare a Infracțiunilor de Criminalitate Organizată şi Terorism .... care a învederat următorarele două motive: </w:t>
      </w:r>
    </w:p>
    <w:p>
      <w:pPr>
        <w:pStyle w:val="Normal"/>
        <w:ind w:right="70" w:firstLine="708"/>
        <w:jc w:val="both"/>
        <w:rPr/>
      </w:pPr>
      <w:r>
        <w:rPr/>
        <w:t>1. Întrucât la data soluţionării apelului pronunţat de D.I.I.C.O.T, - Biroul Teritorial ....  sentința penală nr..... din .... 2018 pronunțată de Tribunalul ...., Curtea  de Apel ....ca instanță de  control judiciar a dispus citarea inculpatului INC.2  doar la uşa instanței nu procedural, aşa cum prevăd dispozițiile art. 259 alin.1 C.proc.penală în sensul că inculpaţii se citează la adresa unde  locuiesc şi numai în situația în care nu se cunoaște adresa unde locuieşte, respectiv locul său de muncă (INC.2 neavând un lco d muncă, ba mai mult, s-a sustras de la urmărirea penală) se procedează conform art. 259 alin.5 C.poroc.pen. în sensul de a se afișa înștiințarea la sediul organului judiciar.</w:t>
      </w:r>
    </w:p>
    <w:p>
      <w:pPr>
        <w:pStyle w:val="Normal"/>
        <w:ind w:right="70" w:firstLine="708"/>
        <w:jc w:val="both"/>
        <w:rPr/>
      </w:pPr>
      <w:r>
        <w:rPr/>
        <w:t>Curtea de Apel trebuia să procedeze pentru termenul din data de ....2019la citarea inculpatului la domiciliul cunoscut întrucât inculpatul nu a indicat personal şi nici prin apărătorul ales o altă adresă decât un număr de telefon mobil, +...... la care însă contactat telefonic nu a răspuns, astfel încât singura adresă valabilă era cea consemnată în rechizitoriul nr....../2014 al D.I.I.C.O.T. - Biroul Teritorial .....</w:t>
      </w:r>
    </w:p>
    <w:p>
      <w:pPr>
        <w:pStyle w:val="Normal"/>
        <w:ind w:right="70" w:firstLine="708"/>
        <w:jc w:val="both"/>
        <w:rPr/>
      </w:pPr>
      <w:r>
        <w:rPr/>
        <w:t>S-a mai arătat că se impunea acest lucru cu atât mai mult cu cât nici la termenul din ..... 2019 nu s-a realizat o procedură de citare (egală (în acest sens ataşăm alăturat copii ale dovezilor de citare).</w:t>
      </w:r>
    </w:p>
    <w:p>
      <w:pPr>
        <w:pStyle w:val="Normal"/>
        <w:ind w:right="70" w:firstLine="708"/>
        <w:jc w:val="both"/>
        <w:rPr/>
      </w:pPr>
      <w:r>
        <w:rPr/>
        <w:t>S-a apreciat de către contestator că instanţa de apel nu a dat eficienţă dispozițiilor legale în materia vizând legala procedură de citare şi pentru aceste considerente apreciem că afișând doar la ușa instanţei înștiințarea în cauză, sunt incidente dispoziţiile art. 426 alin.lit.a) Cod procedură penală, respectiv judecata în apel a avut loc fără legarea citare a inculpatului INC.2, caz în care apreciază că se impune admiterea contestaţiei în anulare.</w:t>
      </w:r>
    </w:p>
    <w:p>
      <w:pPr>
        <w:pStyle w:val="Normal"/>
        <w:ind w:right="70" w:firstLine="708"/>
        <w:jc w:val="both"/>
        <w:rPr/>
      </w:pPr>
      <w:r>
        <w:rPr/>
        <w:t>2.  Al doilea motiv invocat de către contestator vizează nelegala compunere a completului de judecată care a soluţionat apelul constituie al doilea motiv al contestaţiei în anulare.</w:t>
      </w:r>
    </w:p>
    <w:p>
      <w:pPr>
        <w:pStyle w:val="Normal"/>
        <w:ind w:right="70" w:firstLine="708"/>
        <w:jc w:val="both"/>
        <w:rPr/>
      </w:pPr>
      <w:r>
        <w:rPr/>
        <w:t xml:space="preserve">La instanţa de control judiciar, dosarele din cadrul Curţii de Apel ....ar trebui să fie rapartizarea aleatoriu, aşa cum prevăd dispozițiile art.116 din Hotărârea Consiliului Superior al Magistraturii nr..... din ......2015 pentru aprobarea Regulamentului de Ordine Interioară a instanțelor judecătorești. </w:t>
      </w:r>
    </w:p>
    <w:p>
      <w:pPr>
        <w:pStyle w:val="Normal"/>
        <w:ind w:right="70" w:firstLine="708"/>
        <w:jc w:val="both"/>
        <w:rPr/>
      </w:pPr>
      <w:r>
        <w:rPr/>
        <w:t xml:space="preserve">În dosarul cauzei nu se regăseşte acest mod de repartizare aleatoriu ci dimpotrivă, repartizarea a fost făcut sub diverse motive, de către președintele secției penale. </w:t>
      </w:r>
    </w:p>
    <w:p>
      <w:pPr>
        <w:pStyle w:val="Normal"/>
        <w:ind w:right="70" w:firstLine="708"/>
        <w:jc w:val="both"/>
        <w:rPr/>
      </w:pPr>
      <w:r>
        <w:rPr/>
        <w:t xml:space="preserve">Întrucât au fost încălcate dispozițiile imperative reglementate de art. 116 din Hotărârea Consiliului Superior al Magistraturii nr..... din ....2015 pentru aprobarea Regulamentului de Ordine Interioară a instanțelor judecătorești, contestatorul apreciază că sunt incidente dispozițiile art. 426 alin.1 lit. d) C.proc.pen. care impus admiterea contestației în anulare cu consecințele anterior expuse. </w:t>
      </w:r>
    </w:p>
    <w:p>
      <w:pPr>
        <w:pStyle w:val="Normal"/>
        <w:ind w:right="70" w:firstLine="708"/>
        <w:jc w:val="both"/>
        <w:rPr/>
      </w:pPr>
      <w:r>
        <w:rPr/>
        <w:t xml:space="preserve">Drept urmare, s-a solicitat în temeiul art. 431 Cod procedură penală admiterea în principiu a căii de atac extraordinare astfel cum a fost promovată şi în temeiul art. 432 Cod procedură penală, judecarea acesteia şi admiterea ca întemeiată cu consecinţa desfiinţării decizie nr..... din data de .... 2018 pronunţată de Curtea de Apel ...., şi rejudecarea apelului, respectiv a cauzei, după desfiinţare pentru inculpatul INC.2. </w:t>
      </w:r>
    </w:p>
    <w:p>
      <w:pPr>
        <w:pStyle w:val="Normal"/>
        <w:ind w:right="70" w:firstLine="708"/>
        <w:jc w:val="both"/>
        <w:rPr/>
      </w:pPr>
      <w:r>
        <w:rPr/>
      </w:r>
    </w:p>
    <w:p>
      <w:pPr>
        <w:pStyle w:val="Normal"/>
        <w:ind w:right="70" w:firstLine="708"/>
        <w:jc w:val="both"/>
        <w:rPr/>
      </w:pPr>
      <w:r>
        <w:rPr/>
        <w:t xml:space="preserve">Curtea, analizând actele şi lucrările dosarului prin prisma criticilor formulate dar şi a disp. art. 426 şi următoarele C.proc.pen. constată că prezenta cale extraordinară de atac este inadmisibilă. </w:t>
      </w:r>
    </w:p>
    <w:p>
      <w:pPr>
        <w:pStyle w:val="Normal"/>
        <w:ind w:right="68" w:firstLine="708"/>
        <w:jc w:val="both"/>
        <w:rPr/>
      </w:pPr>
      <w:r>
        <w:rPr/>
        <w:t>Conform art. 431 alin. 2 C.proc.pen. instanța, constatând că cererea de contestație în anulare este făcută în termenul prevăzut de lege, că motivul pe care se sprijină contestația este dintre cele prevăzute la art. 426 și că în sprijinul contestației se depun ori se invocă dovezi care sunt la dosar, admite în principiu contestația și dispune citarea părților interesate.</w:t>
      </w:r>
    </w:p>
    <w:p>
      <w:pPr>
        <w:pStyle w:val="Normal"/>
        <w:ind w:right="68" w:firstLine="708"/>
        <w:jc w:val="both"/>
        <w:rPr/>
      </w:pPr>
      <w:r>
        <w:rPr/>
        <w:t xml:space="preserve">În ceea ce priveşte primul motiv de contestaţie, Curtea constată că în sprijinul acestuia nu se indică dovezi care sunt la dosar. </w:t>
      </w:r>
    </w:p>
    <w:p>
      <w:pPr>
        <w:pStyle w:val="Normal"/>
        <w:ind w:right="68" w:firstLine="708"/>
        <w:jc w:val="both"/>
        <w:rPr/>
      </w:pPr>
      <w:r>
        <w:rPr/>
        <w:t xml:space="preserve">În contra a ceea ce susține procurorul, instanța de control judiciar a dat eficientă dispozițiilor legale în materie vizând legala procedură de citare, dispunând atât la termenul din .....2019 cât şi la cel din .....2019 citarea inculpatului INC.2 la uşa instanţei în condiţiile în care în conformitate cu disp. art. 259 alin. 5 C.proc.pen., dacă nu se cunosc adresa unde locuiește suspectul sau inculpatul și nici locul său de muncă, înştiinţarea se afișează la sediul organului judiciar care a emis-o, ipoteză care reiese în mod expres din  procedura de citare anterior efectuată cu acest inculpat în respectiva cauză. </w:t>
      </w:r>
    </w:p>
    <w:p>
      <w:pPr>
        <w:pStyle w:val="Normal"/>
        <w:ind w:right="68" w:firstLine="708"/>
        <w:jc w:val="both"/>
        <w:rPr/>
      </w:pPr>
      <w:r>
        <w:rPr/>
        <w:t xml:space="preserve">Referitor la cel de-al doilea motiv de contestaţie în anulare – nelegala compunere a completului de apel – se observă cu evidenţă că, în realitate, procurorul invocă modul de repartizare a cauzei în calea de atac, iar nu modul în care ar fi fost constituit completul de judecată (care presupune un număr corespunzător de judecători ce deţin competenţa materială de a soluționa o cauză). </w:t>
      </w:r>
    </w:p>
    <w:p>
      <w:pPr>
        <w:pStyle w:val="Normal"/>
        <w:ind w:right="68" w:firstLine="708"/>
        <w:jc w:val="both"/>
        <w:rPr/>
      </w:pPr>
      <w:r>
        <w:rPr/>
        <w:t xml:space="preserve">Or, acest motiv nu face parte dintre cele prevăzut limitativ de art. 431 C.proc.pen. </w:t>
      </w:r>
    </w:p>
    <w:p>
      <w:pPr>
        <w:pStyle w:val="Normal"/>
        <w:ind w:right="68" w:firstLine="708"/>
        <w:jc w:val="both"/>
        <w:rPr/>
      </w:pPr>
      <w:r>
        <w:rPr/>
        <w:t xml:space="preserve">Faţă de cele astfel reţinute, Curtea, în baza art. 431 C.proc.pen. va respinge contestaţia în anulare ca fiind inadmisibilă. </w:t>
      </w:r>
    </w:p>
    <w:p>
      <w:pPr>
        <w:pStyle w:val="Normal"/>
        <w:ind w:right="68" w:firstLine="708"/>
        <w:jc w:val="both"/>
        <w:rPr/>
      </w:pPr>
      <w:r>
        <w:rPr/>
        <w:t xml:space="preserve">Având în vedere şi disp. art. 275 alin. 3 C.proc.pen. </w:t>
      </w:r>
    </w:p>
    <w:p>
      <w:pPr>
        <w:pStyle w:val="Normal"/>
        <w:ind w:right="68" w:hanging="0"/>
        <w:jc w:val="center"/>
        <w:rPr/>
      </w:pPr>
      <w:r>
        <w:rPr/>
      </w:r>
    </w:p>
    <w:p>
      <w:pPr>
        <w:pStyle w:val="Normal"/>
        <w:ind w:right="70" w:hanging="0"/>
        <w:jc w:val="center"/>
        <w:rPr/>
      </w:pPr>
      <w:r>
        <w:rPr/>
        <w:t>PENTRU ACESTE MOTIVE</w:t>
      </w:r>
    </w:p>
    <w:p>
      <w:pPr>
        <w:pStyle w:val="Normal"/>
        <w:ind w:right="70" w:hanging="0"/>
        <w:jc w:val="center"/>
        <w:rPr/>
      </w:pPr>
      <w:r>
        <w:rPr/>
        <w:t>ÎN NUMELE LEGII</w:t>
      </w:r>
    </w:p>
    <w:p>
      <w:pPr>
        <w:pStyle w:val="Normal"/>
        <w:ind w:right="70" w:hanging="0"/>
        <w:jc w:val="center"/>
        <w:rPr/>
      </w:pPr>
      <w:r>
        <w:rPr/>
        <w:t>DECIDE:</w:t>
      </w:r>
    </w:p>
    <w:p>
      <w:pPr>
        <w:pStyle w:val="Normal"/>
        <w:ind w:right="70" w:hanging="0"/>
        <w:jc w:val="center"/>
        <w:rPr/>
      </w:pPr>
      <w:r>
        <w:rPr/>
      </w:r>
    </w:p>
    <w:p>
      <w:pPr>
        <w:pStyle w:val="Normal"/>
        <w:ind w:firstLine="708"/>
        <w:jc w:val="both"/>
        <w:rPr/>
      </w:pPr>
      <w:r>
        <w:rPr/>
        <w:t xml:space="preserve">Respinge ca inadmisibilă contestaţia în anulare formulată de către PARCHETUL DE PE LÂNGĂ Î.C.C.J. – D.I.I.C.O.T. – BIROUL TERITORIAL ...., împotriva deciziei penale nr. .... din data de  .....2019 pronunţată de Curtea de Apel ...., Secţia ......, în dosarul nr. ....2018. </w:t>
      </w:r>
    </w:p>
    <w:p>
      <w:pPr>
        <w:pStyle w:val="Normal"/>
        <w:ind w:firstLine="708"/>
        <w:jc w:val="both"/>
        <w:rPr/>
      </w:pPr>
      <w:r>
        <w:rPr/>
        <w:t xml:space="preserve">Cheltuielile judiciare avansat de stat rămân în sarcina acestuia.  </w:t>
      </w:r>
    </w:p>
    <w:p>
      <w:pPr>
        <w:pStyle w:val="Normal"/>
        <w:ind w:firstLine="708"/>
        <w:jc w:val="both"/>
        <w:rPr/>
      </w:pPr>
      <w:r>
        <w:rPr/>
        <w:t xml:space="preserve">Definitivă. </w:t>
      </w:r>
    </w:p>
    <w:p>
      <w:pPr>
        <w:pStyle w:val="Normal"/>
        <w:ind w:firstLine="708"/>
        <w:jc w:val="both"/>
        <w:rPr/>
      </w:pPr>
      <w:r>
        <w:rPr/>
        <w:t>Pronunţată în şedinţă publică, astăzi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ab/>
        <w:t>Preşedinte,                                                                                    Judecător,</w:t>
      </w:r>
    </w:p>
    <w:p>
      <w:pPr>
        <w:pStyle w:val="Normal"/>
        <w:jc w:val="both"/>
        <w:rPr/>
      </w:pPr>
      <w:r>
        <w:rPr/>
        <w:t xml:space="preserve">       </w:t>
      </w:r>
      <w:r>
        <w:rPr/>
        <w:t>CANDIDAT  COD A 1017</w:t>
        <w:tab/>
        <w:tab/>
        <w:t xml:space="preserve">  </w:t>
        <w:tab/>
        <w:tab/>
        <w:t xml:space="preserve">                     .....                                              </w:t>
      </w:r>
    </w:p>
    <w:p>
      <w:pPr>
        <w:pStyle w:val="Normal"/>
        <w:jc w:val="both"/>
        <w:rPr/>
      </w:pPr>
      <w:r>
        <w:rPr/>
      </w:r>
    </w:p>
    <w:p>
      <w:pPr>
        <w:pStyle w:val="Normal"/>
        <w:overflowPunct w:val="false"/>
        <w:autoSpaceDE w:val="false"/>
        <w:ind w:firstLine="420"/>
        <w:jc w:val="center"/>
        <w:rPr/>
      </w:pPr>
      <w:r>
        <w:rPr/>
        <w:t>Grefier,</w:t>
      </w:r>
    </w:p>
    <w:p>
      <w:pPr>
        <w:pStyle w:val="Normal"/>
        <w:overflowPunct w:val="false"/>
        <w:autoSpaceDE w:val="false"/>
        <w:ind w:firstLine="420"/>
        <w:jc w:val="center"/>
        <w:rPr/>
      </w:pPr>
      <w:r>
        <w:rPr/>
        <w:t>....</w:t>
      </w:r>
    </w:p>
    <w:p>
      <w:pPr>
        <w:pStyle w:val="Normal"/>
        <w:overflowPunct w:val="false"/>
        <w:autoSpaceDE w:val="false"/>
        <w:ind w:firstLine="420"/>
        <w:jc w:val="center"/>
        <w:rPr/>
      </w:pPr>
      <w:r>
        <w:rPr/>
      </w:r>
    </w:p>
    <w:p>
      <w:pPr>
        <w:pStyle w:val="Normal"/>
        <w:ind w:right="70" w:hanging="0"/>
        <w:jc w:val="both"/>
        <w:rPr/>
      </w:pPr>
      <w:r>
        <w:rPr/>
        <w:t>Red.....</w:t>
      </w:r>
    </w:p>
    <w:p>
      <w:pPr>
        <w:pStyle w:val="Normal"/>
        <w:ind w:right="70" w:hanging="0"/>
        <w:jc w:val="both"/>
        <w:rPr/>
      </w:pPr>
      <w:r>
        <w:rPr/>
        <w:t>Tehnored....</w:t>
      </w:r>
    </w:p>
    <w:p>
      <w:pPr>
        <w:pStyle w:val="Normal"/>
        <w:ind w:right="70" w:hanging="0"/>
        <w:jc w:val="both"/>
        <w:rPr/>
      </w:pPr>
      <w:r>
        <w:rPr/>
        <w:t>6 ex./...</w:t>
      </w:r>
    </w:p>
    <w:p>
      <w:pPr>
        <w:pStyle w:val="Normal"/>
        <w:ind w:right="70" w:hanging="0"/>
        <w:jc w:val="both"/>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4:00Z</dcterms:created>
  <dc:creator>valy</dc:creator>
  <dc:description/>
  <cp:keywords/>
  <dc:language>en-US</dc:language>
  <cp:lastModifiedBy>CGT CGT</cp:lastModifiedBy>
  <cp:lastPrinted>2020-07-08T15:30:00Z</cp:lastPrinted>
  <dcterms:modified xsi:type="dcterms:W3CDTF">2020-11-18T16:39: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