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osar nr. …….</w:t>
      </w:r>
    </w:p>
    <w:p>
      <w:pPr>
        <w:pStyle w:val="Normal"/>
        <w:rPr>
          <w:sz w:val="28"/>
          <w:szCs w:val="28"/>
        </w:rPr>
      </w:pPr>
      <w:r>
        <w:rPr>
          <w:sz w:val="28"/>
          <w:szCs w:val="28"/>
        </w:rPr>
      </w:r>
    </w:p>
    <w:p>
      <w:pPr>
        <w:pStyle w:val="Normal"/>
        <w:rPr>
          <w:sz w:val="28"/>
          <w:szCs w:val="28"/>
          <w:lang w:eastAsia="en-US"/>
        </w:rPr>
      </w:pPr>
      <w:r>
        <w:rPr>
          <w:sz w:val="28"/>
          <w:szCs w:val="28"/>
          <w:lang w:eastAsia="en-US"/>
        </w:rPr>
      </w:r>
    </w:p>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jc w:val="center"/>
        <w:rPr>
          <w:b/>
          <w:b/>
          <w:i/>
          <w:i/>
          <w:sz w:val="28"/>
          <w:szCs w:val="28"/>
        </w:rPr>
      </w:pPr>
      <w:r>
        <w:rPr>
          <w:b/>
          <w:i/>
          <w:sz w:val="28"/>
          <w:szCs w:val="28"/>
        </w:rPr>
        <w:t>ÎNCHEIERE(hot nr.27)</w:t>
      </w:r>
    </w:p>
    <w:p>
      <w:pPr>
        <w:pStyle w:val="Normal"/>
        <w:jc w:val="center"/>
        <w:rPr>
          <w:b/>
          <w:b/>
          <w:i/>
          <w:i/>
          <w:caps/>
          <w:sz w:val="28"/>
          <w:szCs w:val="28"/>
        </w:rPr>
      </w:pPr>
      <w:r>
        <w:rPr>
          <w:b/>
          <w:i/>
          <w:sz w:val="28"/>
          <w:szCs w:val="28"/>
        </w:rPr>
        <w:t xml:space="preserve">ŞEDINŢA PUBLICĂ </w:t>
      </w:r>
      <w:r>
        <w:rPr>
          <w:b/>
          <w:i/>
          <w:caps/>
          <w:sz w:val="28"/>
          <w:szCs w:val="28"/>
        </w:rPr>
        <w:t>din  ……..</w:t>
      </w:r>
    </w:p>
    <w:p>
      <w:pPr>
        <w:pStyle w:val="Normal"/>
        <w:jc w:val="center"/>
        <w:rPr>
          <w:sz w:val="28"/>
          <w:szCs w:val="28"/>
        </w:rPr>
      </w:pPr>
      <w:r>
        <w:rPr>
          <w:caps/>
          <w:sz w:val="28"/>
          <w:szCs w:val="28"/>
        </w:rPr>
        <w:t>PREŞEDINTE -  A1013</w:t>
      </w:r>
    </w:p>
    <w:p>
      <w:pPr>
        <w:pStyle w:val="Normal"/>
        <w:jc w:val="center"/>
        <w:rPr>
          <w:sz w:val="28"/>
          <w:szCs w:val="28"/>
        </w:rPr>
      </w:pPr>
      <w:r>
        <w:rPr>
          <w:sz w:val="28"/>
          <w:szCs w:val="28"/>
        </w:rPr>
        <w:t>JUDECĂTOR  -  …………</w:t>
      </w:r>
    </w:p>
    <w:p>
      <w:pPr>
        <w:pStyle w:val="Normal"/>
        <w:jc w:val="both"/>
        <w:rPr>
          <w:sz w:val="28"/>
          <w:szCs w:val="28"/>
        </w:rPr>
      </w:pPr>
      <w:r>
        <w:rPr>
          <w:caps/>
          <w:sz w:val="28"/>
          <w:szCs w:val="28"/>
        </w:rPr>
        <w:t xml:space="preserve">                                                         </w:t>
      </w:r>
      <w:r>
        <w:rPr>
          <w:sz w:val="28"/>
          <w:szCs w:val="28"/>
        </w:rPr>
        <w:t>Grefier</w:t>
      </w:r>
      <w:r>
        <w:rPr>
          <w:b/>
          <w:sz w:val="28"/>
          <w:szCs w:val="28"/>
        </w:rPr>
        <w:t xml:space="preserve"> </w:t>
      </w:r>
      <w:r>
        <w:rPr>
          <w:sz w:val="28"/>
          <w:szCs w:val="28"/>
        </w:rPr>
        <w:t xml:space="preserv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MINISTERUL PUBLIC a fost reprezentat de</w:t>
      </w:r>
      <w:r>
        <w:rPr>
          <w:caps/>
          <w:sz w:val="28"/>
          <w:szCs w:val="28"/>
        </w:rPr>
        <w:t xml:space="preserve"> </w:t>
      </w:r>
      <w:r>
        <w:rPr>
          <w:sz w:val="28"/>
          <w:szCs w:val="28"/>
        </w:rPr>
        <w:t xml:space="preserve"> </w:t>
      </w:r>
    </w:p>
    <w:p>
      <w:pPr>
        <w:pStyle w:val="Normal"/>
        <w:jc w:val="center"/>
        <w:rPr>
          <w:sz w:val="28"/>
          <w:szCs w:val="28"/>
        </w:rPr>
      </w:pPr>
      <w:r>
        <w:rPr>
          <w:sz w:val="28"/>
          <w:szCs w:val="28"/>
        </w:rPr>
        <w:t>PROCUROR -  ….</w:t>
      </w:r>
      <w:r>
        <w:rPr>
          <w:caps/>
          <w:sz w:val="28"/>
          <w:szCs w:val="28"/>
        </w:rPr>
        <w:t xml:space="preserve">  - </w:t>
      </w:r>
      <w:r>
        <w:rPr>
          <w:sz w:val="28"/>
          <w:szCs w:val="28"/>
        </w:rPr>
        <w:t xml:space="preserve"> din cadrul Parchetului  de  pe lângă  Curtea  de  Apel  …</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La ordine  fiind soluţionarea apelurilor declarate  de   Parchetul  de  pe  lângă  Judecătoria  ….  şi  de   inculpaţii M1, M2, M3 şi M4,  împotriva sentinţei penale nr….  pronunţată  de  Judecătoria  …,  în  dosarul  nr….</w:t>
      </w:r>
    </w:p>
    <w:p>
      <w:pPr>
        <w:pStyle w:val="Normal"/>
        <w:jc w:val="both"/>
        <w:rPr/>
      </w:pPr>
      <w:r>
        <w:rPr>
          <w:sz w:val="28"/>
          <w:szCs w:val="28"/>
        </w:rPr>
        <w:tab/>
        <w:t>La apelul nominal  au  răspuns: apelanţii – inculpaţi   M2, M4 şi M3, asistaţi de  apărător  ales, avocat  A, în  baza  delegaţiei  nr…..,  pentru  apelantul – inculpat   M1, lipsă  la  acest  termen  de  judecată, apărător  ales, avocat   B, în  baza  delegaţiei  nr…., iar pentru  intimatul – inculpat  M5, lipsă  la  acest  termen  de  judecată,  apărător  desemnat  din  oficiu,  avocat  C,  în  baza  delegaţiei  nr….., lipsă  fiind  intimatul -  persoană  vătămată  X.</w:t>
      </w:r>
    </w:p>
    <w:p>
      <w:pPr>
        <w:pStyle w:val="Normal"/>
        <w:jc w:val="both"/>
        <w:rPr>
          <w:sz w:val="28"/>
          <w:szCs w:val="28"/>
        </w:rPr>
      </w:pPr>
      <w:r>
        <w:rPr>
          <w:sz w:val="28"/>
          <w:szCs w:val="28"/>
        </w:rPr>
        <w:tab/>
        <w:t>Procedura  de  citare  este  legal  îndeplinită.</w:t>
      </w:r>
    </w:p>
    <w:p>
      <w:pPr>
        <w:pStyle w:val="Normal"/>
        <w:ind w:firstLine="708"/>
        <w:jc w:val="both"/>
        <w:rPr>
          <w:sz w:val="28"/>
          <w:szCs w:val="28"/>
        </w:rPr>
      </w:pPr>
      <w:r>
        <w:rPr>
          <w:sz w:val="28"/>
          <w:szCs w:val="28"/>
        </w:rPr>
        <w:t>S-a făcut referatul cauzei, în  sensul că este al  treilea  termen  de judecată în  apel;  după  care;</w:t>
      </w:r>
    </w:p>
    <w:p>
      <w:pPr>
        <w:pStyle w:val="Normal"/>
        <w:ind w:firstLine="709"/>
        <w:jc w:val="both"/>
        <w:rPr/>
      </w:pPr>
      <w:r>
        <w:rPr>
          <w:sz w:val="28"/>
          <w:szCs w:val="28"/>
        </w:rPr>
        <w:t>Apărătorul  apelanţilor – inculpaţi M3, M2  şi  M4,  avocat  A,  depune  la  dosar  înscrisuri  în  circumstanţiere pentru  inculpaţii   M3  şi  M4  care vizează persoana şi conduita inculpaţilor  şi o  declaraţie  notarială în duplicat eliberat de  notarul public  …  din care rezultă că persoana vătămată X şi-a retras plângerea prealabilă  faţă  de  inculpaţii M1,M2,M3,M4,M5,  ce vizează fapta de  lovire sau alte violenţe.</w:t>
      </w:r>
    </w:p>
    <w:p>
      <w:pPr>
        <w:pStyle w:val="Normal"/>
        <w:ind w:firstLine="708"/>
        <w:jc w:val="both"/>
        <w:rPr/>
      </w:pPr>
      <w:r>
        <w:rPr>
          <w:sz w:val="28"/>
          <w:szCs w:val="28"/>
        </w:rPr>
        <w:t>Apărătorul  apelantului – inculpat M1,  avocat  B,  depune  la  dosar  motive  de  apel.</w:t>
      </w:r>
    </w:p>
    <w:p>
      <w:pPr>
        <w:pStyle w:val="Normal"/>
        <w:ind w:firstLine="708"/>
        <w:jc w:val="both"/>
        <w:rPr/>
      </w:pPr>
      <w:r>
        <w:rPr>
          <w:sz w:val="28"/>
          <w:szCs w:val="28"/>
        </w:rPr>
        <w:t>Întrebaţi  fiind,  inculpaţii  M2, M3  şi  M4,  arată  că   îşi  menţin  declaraţiile  date  în  cauză  şi  nu  doresc  să  facă  alte  declaraţii  scrise în  apel.</w:t>
      </w:r>
    </w:p>
    <w:p>
      <w:pPr>
        <w:pStyle w:val="Normal"/>
        <w:ind w:firstLine="708"/>
        <w:jc w:val="both"/>
        <w:rPr>
          <w:sz w:val="28"/>
          <w:szCs w:val="28"/>
        </w:rPr>
      </w:pPr>
      <w:r>
        <w:rPr>
          <w:sz w:val="28"/>
          <w:szCs w:val="28"/>
        </w:rPr>
        <w:t>Întrebaţi  fiind,  participanţii  procesuali  arată  că  nu  au  alte  cereri  de  formulat.</w:t>
      </w:r>
    </w:p>
    <w:p>
      <w:pPr>
        <w:pStyle w:val="Normal"/>
        <w:jc w:val="both"/>
        <w:rPr>
          <w:sz w:val="28"/>
          <w:szCs w:val="28"/>
        </w:rPr>
      </w:pPr>
      <w:r>
        <w:rPr>
          <w:sz w:val="28"/>
          <w:szCs w:val="28"/>
        </w:rPr>
        <w:tab/>
        <w:t xml:space="preserve"> Nemaifiind alte cereri de formulat,  Curtea constată   cauza  în stare de judecată şi  acordă cuvântul în dezbateri.</w:t>
      </w:r>
    </w:p>
    <w:p>
      <w:pPr>
        <w:pStyle w:val="Normal"/>
        <w:ind w:firstLine="709"/>
        <w:jc w:val="both"/>
        <w:rPr/>
      </w:pPr>
      <w:r>
        <w:rPr>
          <w:b/>
          <w:sz w:val="28"/>
          <w:szCs w:val="28"/>
        </w:rPr>
        <w:t>Reprezentantul Parchetului</w:t>
      </w:r>
      <w:r>
        <w:rPr>
          <w:sz w:val="28"/>
          <w:szCs w:val="28"/>
        </w:rPr>
        <w:t>, susţine motivele de apel invocate de către Parchetul de pe lângă Judecătoria …... În esenţă, acesta se rezumă la aspecte de netemeinicie  legate de individualizarea judiciară a pedepselor aplicate inculpaţilor, precum şi de nelegalitate, urmând să se aprecieze. Se impunea şi aplicarea unor pedepse complementare cu privire la al căror conţinut va face referire în continuare. În ipoteza prezentată astăzi şi confirmării datelor de stare civilă ale persoanei vătămate cu cele care se află la dosarul de urmărire penală, formulează concluzii de admitere a apelurilor declarate de către toţi inculpaţii cu privire la  infracţiunea prevăzută de art.193 şi înlăturarea răspunderii penale cu privire la aceasta, constatând că persoana vătămată şi-a retras plângerea.</w:t>
      </w:r>
    </w:p>
    <w:p>
      <w:pPr>
        <w:pStyle w:val="Normal"/>
        <w:ind w:firstLine="709"/>
        <w:jc w:val="both"/>
        <w:rPr>
          <w:sz w:val="28"/>
          <w:szCs w:val="28"/>
        </w:rPr>
      </w:pPr>
      <w:r>
        <w:rPr>
          <w:sz w:val="28"/>
          <w:szCs w:val="28"/>
        </w:rPr>
        <w:t xml:space="preserve"> </w:t>
      </w:r>
      <w:r>
        <w:rPr>
          <w:sz w:val="28"/>
          <w:szCs w:val="28"/>
        </w:rPr>
        <w:t xml:space="preserve">În aceste condiţii, infracţiunile la care va face referire în continuare cu privire la primul argument şi primul motiv privind netemeinicia sunt cele care vizează infracţiunile care au mai rămas şi pentru care retragerea plângerii nu este posibilă. Cu privire la acest prim motiv de apel, solicită să se aibă în vedere că la individualizarea judiciară a pedepselor aplicate, instanţa s-a limitat să facă trimitere la prevederile art.74 Cod penal şi să redea criteriile generale  de individualizare ale acestora, fără să le raporteze în concret la situația de fapt, circumstanţele  personale ale inculpaţilor, orientându-se la pedepse spre minimul  special şi alegând ca modalitate de individualizare a exercitării pedepsei  suspendarea sub supraveghere. </w:t>
      </w:r>
    </w:p>
    <w:p>
      <w:pPr>
        <w:pStyle w:val="Normal"/>
        <w:ind w:firstLine="709"/>
        <w:jc w:val="both"/>
        <w:rPr>
          <w:sz w:val="28"/>
          <w:szCs w:val="28"/>
        </w:rPr>
      </w:pPr>
      <w:r>
        <w:rPr>
          <w:sz w:val="28"/>
          <w:szCs w:val="28"/>
        </w:rPr>
        <w:t xml:space="preserve">Infracţiunile săvârşite de către inculpaţi sunt de o gravitate extremă, având în vedere urmările produse, modul concret şi împrejurările în care faptele au fost comise, precum şi motivul urmărit, neexistând elemente  care să pledeze în favoarea inculpaţilor şi care să ducă la diminuarea gravităţii acestora, profilul lor astfel cum a fost conturat pe parcursul întregului proces penal neputând duce la  concluzia că aplicarea pedepsei  ar fi  suficientă şi nu se impune executarea ei. Nu s-a avut în vedere modul premeditat în care inculpaţii au acţionat, atitudinea nesinceră a acestora, încercările ulterioare săvârşirii faptelor de a zădărnici aflarea adevărului prin influenţarea martorilor. Ori, aşa cum rezultă din cuprinsul art.91 alin.3, nu se poate dispune suspendarea  executării pedepsei sub supraveghere dacă infractorul a încercat zădărnicirea aflării adevărului. </w:t>
      </w:r>
    </w:p>
    <w:p>
      <w:pPr>
        <w:pStyle w:val="Normal"/>
        <w:ind w:firstLine="709"/>
        <w:jc w:val="both"/>
        <w:rPr/>
      </w:pPr>
      <w:r>
        <w:rPr>
          <w:sz w:val="28"/>
          <w:szCs w:val="28"/>
        </w:rPr>
        <w:t xml:space="preserve">În concret, mijloacele de probă ataşate dosarului au dovedit modalitatea concretă şi planificată în care au acţionat inculpaţii, persoana vătămată rezumându-se la aceea că inculpatul M5 a atras-o în apartamentul său la cererea celorlalţi coinculpaţi sub pretextul comercializării unor articole de îmbrăcăminte, aici inculpaţii M3. M4, M1 şi M2 au lovit-o pe partea  vătămată, intensitatea loviturilor rezultând din certificatul medico-legal, din faptul că aceasta a necesitat spitalizare în vederea vindecării, precum şi din faptul că urmare loviturilor primite şi-a pierdut cunoştinţa. De remarcat este faptul că, după aplicarea unui pumn în zona capului de către inculpatul M1, persoana vătămată în cădere s-a lovit cu capul de  un perete de rigips pe care l-a rupt pierzându-și şi cunoştinţa. Profitând de această stare indusă victimei, coinculpaţii au întins-o pe jos, au dezbrăcat-o de haine, iar ulterior au mutat-o pe canapea unde, prin folosirea unor obiecte contondente: ciocan, vibrator, i-au aplicat lovituri repetate, filmându-l şi fotografiindu-l în ipostaze denigratoare, conturându-se astfel intenţia de batjocorire, de umilire a persoanei vătămate, asigurându-se astfel de cooperarea şi reticenţa acesteia în sesizarea faptelor. </w:t>
      </w:r>
    </w:p>
    <w:p>
      <w:pPr>
        <w:pStyle w:val="Normal"/>
        <w:ind w:firstLine="709"/>
        <w:jc w:val="both"/>
        <w:rPr>
          <w:sz w:val="28"/>
          <w:szCs w:val="28"/>
        </w:rPr>
      </w:pPr>
      <w:r>
        <w:rPr>
          <w:sz w:val="28"/>
          <w:szCs w:val="28"/>
        </w:rPr>
        <w:t xml:space="preserve">Scopul agresiunii şi a efectuării pozelor şi a filmelor denigratoare au fost ca persoana vătămată să furnizeze informaţii despre gruparea adversă ,,ţăranii’’ şi să nu sesizeze faptele căreia i-a fost victimă. De asemenea, inculpaţii au ameninţat-o cu publicarea ipostazelor denigratoare pe diverse site-uri, precum şi repetarea actelor de agresiune în cazul necooperării. Probatoriul administrat în cauză susţine teza interesului manifestat de inculpaţi în agresarea unei persoane care, deşi nu fac parte efectiv din gruparea ,,ţăranii’’, se găsesc ocazional cu aceştia şi ar putea furniza inculpaţilor informaţii despre ei. </w:t>
      </w:r>
    </w:p>
    <w:p>
      <w:pPr>
        <w:pStyle w:val="Normal"/>
        <w:ind w:firstLine="709"/>
        <w:jc w:val="both"/>
        <w:rPr/>
      </w:pPr>
      <w:r>
        <w:rPr>
          <w:sz w:val="28"/>
          <w:szCs w:val="28"/>
        </w:rPr>
        <w:t xml:space="preserve">De asemenea, trebuie remarcat faptul că inculpaţii au luat măsuri pentru ştergerea urmelor infracţiunilor, dezafectând camera de supraveghere din camera în care a avut loc agresiunea pentru ca apoi să se laude în cercul apropiat de prieteni cu faptele săvârşite faţă de persoana vătămată. De asemenea, imediat după arestarea inculpaţilor, aşa cum rezultă din declarațiile martorilor T1 şi T2, aceştia au fost contactaţi de rude, prieteni ai  inculpaţilor care le-au comunicat că vor fi audiaţi  în calitate de martori, convorbirile fiind interceptate de organele de urmărire penală. Din cuprinsul acestor convorbiri, se constată că inculpatul M5 încerca să îngreuneze ancheta poliției şi implicit să-i apere pe ceilalţi coinculpaţi, iar inculpatul M1 se lăuda cu infracţiunea comisă şi modul de operare folosit şi în special de modalitatea în care va acţiona în continuare, în conflictul cu gruparea  adversă. </w:t>
      </w:r>
    </w:p>
    <w:p>
      <w:pPr>
        <w:pStyle w:val="Normal"/>
        <w:ind w:firstLine="709"/>
        <w:jc w:val="both"/>
        <w:rPr>
          <w:sz w:val="28"/>
          <w:szCs w:val="28"/>
        </w:rPr>
      </w:pPr>
      <w:r>
        <w:rPr>
          <w:sz w:val="28"/>
          <w:szCs w:val="28"/>
        </w:rPr>
        <w:t xml:space="preserve">Pentru aceste considerente de ordin faptic şi având în vedere criteriile de individualizare prevăzute de art.74 din Codul penal, apreciază că se impune sporirea pedepselor iniţial stabilite şi stabilirea ca modalitate de executare pentru infracţiunile pentru care răspunderea penală este aplicabilă în continuare, nefiind înlăturată prin retragerea plângerii persoanei vătămate, iar pentru infracţiunea rezultantă pedeapsa urmează să fie cu privare de libertate, întrucât, aşa cum a menţionat anterior, prevederile art.91 alin.3 restricţionează posibilitatea  aplicării suspendării condiţionate  a executării pedepsei, iar concluzia la care a ajuns instanţa, dincolo de aplicarea acestor dispoziții legale, cum că  aceştia s-ar putea îndrepta şi fără executarea  efectivă a pedepsei este eronată pentru considerentele menţionate anterior. </w:t>
      </w:r>
    </w:p>
    <w:p>
      <w:pPr>
        <w:pStyle w:val="Normal"/>
        <w:ind w:firstLine="709"/>
        <w:jc w:val="both"/>
        <w:rPr>
          <w:sz w:val="28"/>
          <w:szCs w:val="28"/>
        </w:rPr>
      </w:pPr>
      <w:r>
        <w:rPr>
          <w:sz w:val="28"/>
          <w:szCs w:val="28"/>
        </w:rPr>
        <w:t>Cu privire  la  al doilea motiv de apel, se impune şi aplicarea pedepselor complementare prevăzute de art.66 alin.1 lit.a, b şi n din Codul penal, având în vedere că există pericolul ca inculpaţii să reitereze oricând conduita adoptată faţă de persoana vătămată, această soluţie impunându-se din perspectiva realizării prevenţiei generale şi speciale şi a rolului educativ al pedepsei raportat la circumstanțele reale, dar şi cele personale ale inculpaţilor la care a făcut deja referire.</w:t>
      </w:r>
    </w:p>
    <w:p>
      <w:pPr>
        <w:pStyle w:val="Normal"/>
        <w:ind w:firstLine="709"/>
        <w:jc w:val="both"/>
        <w:rPr/>
      </w:pPr>
      <w:r>
        <w:rPr>
          <w:b/>
          <w:sz w:val="28"/>
          <w:szCs w:val="28"/>
        </w:rPr>
        <w:t>Apărătorul inculpaţilor -  apelanţi  M2,  M3 şi  M4, avocat A,</w:t>
      </w:r>
      <w:r>
        <w:rPr>
          <w:sz w:val="28"/>
          <w:szCs w:val="28"/>
        </w:rPr>
        <w:t xml:space="preserve">  cu privire la apelul formulat de Parchetul de pe lângă Judecătoria …., solicită admiterea acestuia, dar nu pentru motivele invocate, ci pentru chestiunea nouă survenită în faza apelului raportat la declarația de retragere  a plângerii prealabile a persoanei vătămate X vis-a-vis de fapta ce a fost calificată drept lovire sau alte violenţe, pentru că este evident că fiind obiect al sesizării instanţei penale prin rechizitoriu, doar în această formă poate fi şi soluţionată.  </w:t>
      </w:r>
    </w:p>
    <w:p>
      <w:pPr>
        <w:pStyle w:val="Normal"/>
        <w:ind w:firstLine="709"/>
        <w:jc w:val="both"/>
        <w:rPr/>
      </w:pPr>
      <w:r>
        <w:rPr>
          <w:sz w:val="28"/>
          <w:szCs w:val="28"/>
        </w:rPr>
        <w:t xml:space="preserve">Cu privire la apelul declarat de inculpaţi şi, totodată, prin intermediul motivelor pe care le va expune, vizează cumva şi contra argumentele ce conduc la concluzia necesităţii respingerii cererii de apel cu privire la motivele invocate în scris şi verbal. Sub un prim aspect, se invocă vis-a-vis de cele două fapte avute ca şi obiect de analiză şi deliberare în privinţa infracţiunii de şantaj, solicită să se observe că, din punct de vedere al mobilului faptei deduse judecăţii, acesta lipseşte în forma în care el a fost descris. În mod deosebit se arată că, scopul pentru care cei trei inculpaţi-apelanţi ar fi comis-o în forma deja ascultată şi explicată de reprezentantul Parchetului, ar fi fost  necesară acestei acţiuni ilicite pentru ca persoana vătămată să furnizeze informaţii despre gruparea ,,ţăranii’’ şi a cărui lider ar  fi Y , aşa cum este invocat în rechizitoriu. Ori, acest personaj a fost audiat chiar de organele de urmărire  în faza de urmărire penală şi a declarat, sub forma unui proces verbal semnat - că nu a vrut să ofere o declaraţie scrisă olografă, ci i s-a consemnat doar declaraţia verbală că nu se află într-un conflict  cu niciunul dintre cei trei inculpaţi pe care îi reprezintă. </w:t>
      </w:r>
    </w:p>
    <w:p>
      <w:pPr>
        <w:pStyle w:val="Normal"/>
        <w:ind w:firstLine="709"/>
        <w:jc w:val="both"/>
        <w:rPr/>
      </w:pPr>
      <w:r>
        <w:rPr>
          <w:sz w:val="28"/>
          <w:szCs w:val="28"/>
        </w:rPr>
        <w:t>Mai mult decât atât, a confirmat împrejurarea că la solicitarea sa, adică a acestui pseudo-lider al grupării despre care face vorbire acuzarea, înainte de pretinsa faptă dedusă judecăţii s-a întâlnit chiar cu inculpatul-apelant M3 la Restaurantul „…” de pe …., unde au avut de discutat chestiunile lor personale şi acesta a subliniat că nu se află în nici un conflict cu inculpatul M3. Prin urmare, este o deducție logică  faptul că nu avea de ce, din punct de vedere al analizei elementelor constitutive, să comită fapta expusă de  Ministerul Public pentru a afla informaţii pe care oricum dânsul le putea obţine în mod direct şi nemijlocit de la această persoană despre care deja a făcut vorbire şi că s-a şi întâlnit cu ea.</w:t>
      </w:r>
    </w:p>
    <w:p>
      <w:pPr>
        <w:pStyle w:val="Normal"/>
        <w:ind w:firstLine="709"/>
        <w:jc w:val="both"/>
        <w:rPr/>
      </w:pPr>
      <w:r>
        <w:rPr>
          <w:sz w:val="28"/>
          <w:szCs w:val="28"/>
        </w:rPr>
        <w:t xml:space="preserve"> </w:t>
      </w:r>
      <w:r>
        <w:rPr>
          <w:sz w:val="28"/>
          <w:szCs w:val="28"/>
        </w:rPr>
        <w:t xml:space="preserve">De aceea, lipsindu-i chiar scopul pentru care se presupune că ar fi exercitat acele acţiuni ilicite, violente asupra persoanei  vătămate, consideră că nici nu s-ar putea discuta asupra şantajului. A doua chestiune care a fost învederată sub aspectul agravării de această dată a răspunderii penale, este împrejurarea că persoana vătămată ar fi fost fotografiată, filmată în ipostaze denigratoare, batjocoritoare şi cu tentă sexuală, folosindu-se în acest scop un vibrator. Au fost percheziţionate informatic toate telefoanele, au fost percheziţionate domiciliile inculpaţilor şi nu au fost identificate fotografii ori filme de natură celor explicate. Aici acuzarea s-a bazat în mod exclusiv pe declaraţia martorului T3 şi a persoanei vătămate  X care sunt prieteni. </w:t>
      </w:r>
    </w:p>
    <w:p>
      <w:pPr>
        <w:pStyle w:val="Normal"/>
        <w:ind w:firstLine="709"/>
        <w:jc w:val="both"/>
        <w:rPr/>
      </w:pPr>
      <w:r>
        <w:rPr>
          <w:sz w:val="28"/>
          <w:szCs w:val="28"/>
        </w:rPr>
        <w:t xml:space="preserve">Această explicaţie a fost furnizată şi susţinută chiar de persoana vătămată şi de singurul martor care îi  este prieten. Urmare a relaţiei de prietenie şi a subiectivismului evident rezultat din această prietenie, a fost susţinută această teză a acuzării. Face această discuție pentru că, prin plângerea penală adresată iniţial organului de urmărire penală, acesta  a reclamat  şi a sesizat şi o infracţiune de viol. Ori, aceasta a fost verificată de procuror, s-a constatat că ea nu a existat şi s-a dispus chiar clasarea solicitând ca la momentul deliberării să se verifice şi această chestiune. Precizează procurorul în rechizitoriu inexistenţa  faptei de viol sesizată. Este evident ca persoana vătămată să-şi sporească şansele de a fi crezută vis-a-vis de fapta gravă pe care se presupune că a suportat-o, a adăugat şi această faptă deosebit de gravă, de viol. Ori, în realitate,  aşa cum a fost explicată situația conflictuală, a existat un conflict spontan. La solicitarea coinculpatului M5, ceilalţi au mers în domiciliul său ca de fiecare dată când au fost solicitaţi pentru că acest martor vindea diverse articole de îmbrăcăminte pentru bărbaţi.  Atunci au fost chemaţi aşa cum a fost chemată şi persoana vătămată,  întâmplarea a făcut că s-au întâlnit acolo, iar coinculpatul care la acest termen lipseşte şi care s-a stabilit că este cel care l-a lovit, l-a confundat cu o persoană cu care avusese  o agresiune anterioară, cu câteva luni înainte, în această formă  realizându-se conflictul spontan între M1 şi persoana   vătămată. Ori, de acest conflict care nu este negat şi care într-adevăr a fost realizat în această formă, care a avut consecințe minime, drept dovadă persoana vătămată şi-a retras plângerea prealabilă, nu se poate susține cu succes o acuzare care este bazată pe declaraţia subiectivă a acestui martor despre care făcea vorbire că este prietenul persoanei vătămate. Suplimentar, solicită să se verifice încă un aspect. Acuzarea pretinde existenţa unei acţiuni premeditate. Cel mai clar şi evident detaliu  din care s-ar putea deduce că nu este aşa, este exact ceea ce a susţinut reprezentantul Parchetului şi rezultă din dovezi, respectiv că  inculpatul M5, după agresiunea explicată, a sunat la persoana care montase camerele şi a întrebat dacă acele camere mai  funcţionează. El avea camere care asigurau perimetrul apartamentului şi  interiorul apartamentului-antiefracție. Dacă faptele au fost premeditate, nu cumva logica simplă reclamă  întâi să închidă camerele şi ulterior  să purceadă la acţiunea ilicită pe care li-a premeditat-o? Ori, deducând, este evident că şi el a fost luat prin surprindere de reacţia spontană a coinculpatului despre care a făcut vorbire şi nu poate fi susţinută cu succes această teză a acuzării. </w:t>
      </w:r>
    </w:p>
    <w:p>
      <w:pPr>
        <w:pStyle w:val="Normal"/>
        <w:ind w:firstLine="709"/>
        <w:jc w:val="both"/>
        <w:rPr/>
      </w:pPr>
      <w:r>
        <w:rPr>
          <w:sz w:val="28"/>
          <w:szCs w:val="28"/>
        </w:rPr>
        <w:t>De aceea consideră că, sub aspectul faptei de şantaj calificat în această formă,  cu excepţia acestei declaraţii izolate a martorului T3, crede că nu mai există  alte dovezi care să susţină existenţa faptei. De aceea apreciază că, sub acest aspect, se impune achitarea potrivit art.16 lit. a în privinţa infracţiunii de şantaj.</w:t>
      </w:r>
    </w:p>
    <w:p>
      <w:pPr>
        <w:pStyle w:val="Normal"/>
        <w:ind w:firstLine="709"/>
        <w:jc w:val="both"/>
        <w:rPr/>
      </w:pPr>
      <w:r>
        <w:rPr>
          <w:sz w:val="28"/>
          <w:szCs w:val="28"/>
        </w:rPr>
        <w:t>Cu privire la cea de-a doua faptă, de lipsire de libertate, arată că, într-adevăr, acolo, după lovirea persoanei vătămate de către M1, aceasta a fost luată şi aşezată pe o canapea din sufrageria inculpatului M5. Este adevărat că aceasta şi-a pierdut cunoştinţa în urma loviturii. Dacă instanța apreciază că urmare acestor lovituri a fost lipsit de libertate o perioadă foarte scurtă, aprecierea este exclusiv a instanţei, mai ales în faza apelului. Acest lucru  ei şi l-au asumat vis-a-vis de  faptul că, constituția lor fizică este un pic mai inhibitorie pentru persoana vătămată, este posibil ca acest lucru să-l fi avut în vedere persoana vătămată.</w:t>
      </w:r>
    </w:p>
    <w:p>
      <w:pPr>
        <w:pStyle w:val="Normal"/>
        <w:ind w:firstLine="709"/>
        <w:jc w:val="both"/>
        <w:rPr/>
      </w:pPr>
      <w:r>
        <w:rPr>
          <w:sz w:val="28"/>
          <w:szCs w:val="28"/>
        </w:rPr>
        <w:t xml:space="preserve"> </w:t>
      </w:r>
      <w:r>
        <w:rPr>
          <w:sz w:val="28"/>
          <w:szCs w:val="28"/>
        </w:rPr>
        <w:t>Dar, în realitate nu există elemente factuale care să conducă la concluzia că această persoană vătămată era un exponent al grupării  ţăranilor. Prin urmare, persoane de statura inculpaţilor  nu aveau cum să lovească într-o asemenea manieră descrisă cu ciocan, însemna ca acea persoană  să fie desfigurată, nu cu leziunile minime de câteva zile de îngrijiri medicale şi cu lovitura  aceea de pumn aplicată de M1. Solicită să se aibă în vedere ca şi argumente în respingerea chestiunilor invocate de Ministerul Public,   faptul că niciunul dintre cei trei inculpaţi nu au antecedente penale, nu au avut o încercare de zădărnicire a aflării adevărului cum eronat se susţine.</w:t>
      </w:r>
    </w:p>
    <w:p>
      <w:pPr>
        <w:pStyle w:val="Normal"/>
        <w:ind w:firstLine="709"/>
        <w:jc w:val="both"/>
        <w:rPr/>
      </w:pPr>
      <w:r>
        <w:rPr>
          <w:sz w:val="28"/>
          <w:szCs w:val="28"/>
        </w:rPr>
        <w:t xml:space="preserve"> </w:t>
      </w:r>
      <w:r>
        <w:rPr>
          <w:sz w:val="28"/>
          <w:szCs w:val="28"/>
        </w:rPr>
        <w:t xml:space="preserve">Solicită să se observe că ei au fost aduşi cu mandat de aducere, au fost reţinuţi şi ulterior   arestaţi preventiv pentru 2 luni, au dat o declarație organelor judiciare, nu s-au evidenţiat nici personal şi nici prin interpuşi, încercări de intimidare a martorilor, a persoanei vătămate şi  s-au rezumat doar la  acţiuni de apărare în limitele legii procesual penale. Discuția pe care a avut-o strict inculpatul M5 cu acel furnizor de servicii care a montat  camera   de  luat  vederi  în propriul lui domiciliu, acel lucru probabil a fost avut în vedere de cauzare când s-a  ajuns la concluzia că s-a încercat denaturarea adevărului, dar ea a fost făcută  ştiind că a existat acea acțiune spontană a celuilalt inculpat şi nicidecum de a denatura aflarea adevărului. </w:t>
      </w:r>
    </w:p>
    <w:p>
      <w:pPr>
        <w:pStyle w:val="Normal"/>
        <w:ind w:firstLine="709"/>
        <w:jc w:val="both"/>
        <w:rPr/>
      </w:pPr>
      <w:r>
        <w:rPr>
          <w:sz w:val="28"/>
          <w:szCs w:val="28"/>
        </w:rPr>
        <w:t xml:space="preserve">Solicită să se observe că, după eliberarea  inculpaţilor din măsura preventivă, ei s-au prezentat la fiecare  termen, toţi sunt căsătoriţi, au copii minori, fiecare dintre ei  - şi se referă la M4 care îşi desfăşoară activitatea pe teritoriul Spaniei împreună cu soția sa şi cu fiul său, venise la acel moment doar în vacanţa de vară, nu exista nicio posibilitate de a fi angrenat într-un litigiu anterior câtă vreme el nu mai venise în  România  de o perioadă destul de îndelungată. Nici nu cunoştea de conflictul în care anterior fusese  angrenat ca persoană vătămată de această dată M1. Îi erau necunoscute toate aceste dispute pe care Ministerul Public le-a pus pe seama coinculpaţilor. </w:t>
      </w:r>
    </w:p>
    <w:p>
      <w:pPr>
        <w:pStyle w:val="Normal"/>
        <w:ind w:firstLine="709"/>
        <w:jc w:val="both"/>
        <w:rPr/>
      </w:pPr>
      <w:r>
        <w:rPr>
          <w:sz w:val="28"/>
          <w:szCs w:val="28"/>
        </w:rPr>
        <w:t xml:space="preserve">Referitor  la situația coinculpatului apelant  M3 şi acesta are un copil minor, este o persoană care îşi asigură veniturile din proiecte de dezvoltare imobiliară - şi a depus la dosar certificate de urbanism obţinute pentru ridicarea unor mini zone rezidenţiale, acelaşi lucru şi M4. </w:t>
      </w:r>
    </w:p>
    <w:p>
      <w:pPr>
        <w:pStyle w:val="Normal"/>
        <w:ind w:firstLine="709"/>
        <w:jc w:val="both"/>
        <w:rPr/>
      </w:pPr>
      <w:r>
        <w:rPr>
          <w:sz w:val="28"/>
          <w:szCs w:val="28"/>
        </w:rPr>
        <w:t>În privinţa celuilalt coinculpat M2 solicită să se observe că, de la data eliberării  între  timp  a intrat la facultate, este student în anul III la inginerie, s-a angajat, prestează o activitate  în cadrul unei societăţi comerciale strict în construcţii. Nu vede de ce  aceste trei persoane să fie încarcerate în cazul în care sunt primite cu îndoială apărările privind inexistenţa infracţiunii de şantaj  şi nu crede că reeducarea lor înseamnă izolarea de comunitate prin executarea efectivă. Practic ar fi deviate cumva nu numai trei persoane de la activitatea familiei, ci şi alte trei familii cu copii acasă. De aceea crede că toate aceste elemente de fapt, circumstanţe  reale, cât şi chestiunile care vizează persoana şi conduita inculpaţilor sunt apte să conducă în cazul subsecvent în care se va  ajunge la concluzia existenţei faptelor sesizate, că modul de individualizare şi de stabilire a pedepselor din prima instanță au fost corect realizate. Prin urmare, concluziile sunt de admitere a apelurilor formulate în privinţa soluției de încetare  a procesului penal potrivit art.16 lit. g urmare a  retrage plângerii cu privire la infracţiunea de lovire sau alte violenţe.</w:t>
      </w:r>
    </w:p>
    <w:p>
      <w:pPr>
        <w:pStyle w:val="Normal"/>
        <w:ind w:firstLine="709"/>
        <w:jc w:val="both"/>
        <w:rPr/>
      </w:pPr>
      <w:r>
        <w:rPr>
          <w:sz w:val="28"/>
          <w:szCs w:val="28"/>
        </w:rPr>
        <w:t>Curtea, îi pune în vedere  apărătorului inculpaţilor -  apelanţi M3, M4 şi M2,  avocat  A,  să pună concluzii şi cu privire la excepţia  tardivităţii apelurilor  formulate de inculpatul M2 şi  M4.</w:t>
      </w:r>
    </w:p>
    <w:p>
      <w:pPr>
        <w:pStyle w:val="Normal"/>
        <w:ind w:firstLine="709"/>
        <w:jc w:val="both"/>
        <w:rPr/>
      </w:pPr>
      <w:r>
        <w:rPr>
          <w:sz w:val="28"/>
          <w:szCs w:val="28"/>
        </w:rPr>
        <w:t>Apărătorul apelanţilor - inculpaţi M3, M4 şi M2, avocat A,  arată că a formulat cerere de  apel pentru toţi trei odată.</w:t>
      </w:r>
    </w:p>
    <w:p>
      <w:pPr>
        <w:pStyle w:val="Normal"/>
        <w:ind w:firstLine="709"/>
        <w:jc w:val="both"/>
        <w:rPr/>
      </w:pPr>
      <w:r>
        <w:rPr>
          <w:sz w:val="28"/>
          <w:szCs w:val="28"/>
        </w:rPr>
        <w:t>Curtea, aduce la cunoştinţă apărătorului inculpaţilor M3, M4 şi M2  faptul  că  au fost făcute comunicările  separat.</w:t>
      </w:r>
    </w:p>
    <w:p>
      <w:pPr>
        <w:pStyle w:val="Normal"/>
        <w:ind w:firstLine="709"/>
        <w:jc w:val="both"/>
        <w:rPr/>
      </w:pPr>
      <w:r>
        <w:rPr>
          <w:sz w:val="28"/>
          <w:szCs w:val="28"/>
        </w:rPr>
        <w:t>Apărătorul inculpaţilor -  apelanţi  M3, M4 şi M2,    avocat A, arată că nu a semnalat acest aspect pentru că a ştiut că va fi discutată această chestiune, însă cererea de apel a fost formulată  pentru toţi cei trei inculpaţi imediat după pronunţare. Nu ştie dacă inculpaţii au primit comunicările acasă, dar el deja  a formulat apelul.</w:t>
      </w:r>
    </w:p>
    <w:p>
      <w:pPr>
        <w:pStyle w:val="Normal"/>
        <w:ind w:firstLine="709"/>
        <w:jc w:val="both"/>
        <w:rPr/>
      </w:pPr>
      <w:r>
        <w:rPr>
          <w:sz w:val="28"/>
          <w:szCs w:val="28"/>
        </w:rPr>
        <w:t>Curtea,  constată că cererea de apel a fost formulată pe data de 25.04.2019 pentru inculpaţii  M3, M4 şi M2,  iar comunicările acestora au fost primite pe 12.04.2019.</w:t>
      </w:r>
    </w:p>
    <w:p>
      <w:pPr>
        <w:pStyle w:val="Normal"/>
        <w:ind w:firstLine="709"/>
        <w:jc w:val="both"/>
        <w:rPr/>
      </w:pPr>
      <w:r>
        <w:rPr>
          <w:sz w:val="28"/>
          <w:szCs w:val="28"/>
        </w:rPr>
        <w:t>Apărătorul inculpaţilor -  apelanţi M3, M4 şi M2,  ,  avocat  A, precizează că  nu  ştie dacă  inculpatul M4 se afla  în România,  dacă aceste comunicări au fost semnate de primire  întrucât  nu a putut  verifica acest lucru.</w:t>
      </w:r>
    </w:p>
    <w:p>
      <w:pPr>
        <w:pStyle w:val="Normal"/>
        <w:ind w:firstLine="709"/>
        <w:jc w:val="both"/>
        <w:rPr>
          <w:sz w:val="28"/>
          <w:szCs w:val="28"/>
        </w:rPr>
      </w:pPr>
      <w:r>
        <w:rPr>
          <w:sz w:val="28"/>
          <w:szCs w:val="28"/>
        </w:rPr>
        <w:t>Curtea, îi pune în vedere  apărătorului inculpaţilor să-şi exprime punctul de vedere faţă de excepţia  invocată, urmând să mai analizeze încă o dată acest aspect.</w:t>
      </w:r>
    </w:p>
    <w:p>
      <w:pPr>
        <w:pStyle w:val="Normal"/>
        <w:ind w:firstLine="709"/>
        <w:jc w:val="both"/>
        <w:rPr/>
      </w:pPr>
      <w:r>
        <w:rPr>
          <w:sz w:val="28"/>
          <w:szCs w:val="28"/>
        </w:rPr>
        <w:t xml:space="preserve">Apărătorul inculpaţilor M3, M4 şi M2,  avocat  A, solicită să se verifice dacă, pentru inculpaţii M2 şi M4, au fost semnate procesele verbale de înmânare. În această situaţie este simplu de verificat raportat la momentul comunicării şi curgerii termenului de apel, dar în cazul în care nu au fost primite efectiv, ci afişate şi ulterior trebuia să aibă obligaţia să le ridice  în termenul de 7 zile urmează să se aibă în vedere şi această chestiune. </w:t>
      </w:r>
    </w:p>
    <w:p>
      <w:pPr>
        <w:pStyle w:val="Normal"/>
        <w:ind w:firstLine="709"/>
        <w:jc w:val="both"/>
        <w:rPr/>
      </w:pPr>
      <w:r>
        <w:rPr>
          <w:b/>
          <w:sz w:val="28"/>
          <w:szCs w:val="28"/>
        </w:rPr>
        <w:t xml:space="preserve">Apărătorul apelantului – inculpat M1, avocat B, </w:t>
      </w:r>
      <w:r>
        <w:rPr>
          <w:sz w:val="28"/>
          <w:szCs w:val="28"/>
        </w:rPr>
        <w:t xml:space="preserve">precizează că  în apelul Parchetului  sunt arătate  unele  elemente care au fost subliniate  şi prin rechizitoriu şi pe care instanța de fond în mod corect le-a apreciat, având în vedere că multe dintre ele nu sunt probate. Se referă la premeditarea pe care o susţine reprezentantul Parchetului că ar trebui să fie reţinută şi nu a fost reţinută. Modul  în care s-au desfăşurat faptele şi declarațiile martorilor care relevă pe deplin că întâlnirea acestora a fost întâmplătoare, având în vedere că s-au dus să probeze nişte haine în scopul de a le cumpăra, îndreptăţesc instanța de fond să nu reţină această situație prezentată de Parchet. S-a mai arătat, conturându-l în  tușe negative pe inculpatul  M1, că acesta s-a lăudat cu privire la faptă. Solicită să se  observe că la dosar se află o înregistrare care nu poate fi asociată sub nicio formă nici cu infracţiunea, nici cu data, nici cu vreo persoană din acest dosar, este o simplă  discuție care poate nu  este o discuţie  foarte elevată şi este puţin mai trivială, însă asta nu înseamnă şi nu asociază în mod direct cu această infracţiune. Este un comportament care nu poate fi asociat cu o infracţiune şi mai ales cu conturarea acestui element negativ că inculpatul M1 s-a lăudat cu fapta. </w:t>
      </w:r>
    </w:p>
    <w:p>
      <w:pPr>
        <w:pStyle w:val="Normal"/>
        <w:ind w:firstLine="709"/>
        <w:jc w:val="both"/>
        <w:rPr/>
      </w:pPr>
      <w:r>
        <w:rPr>
          <w:sz w:val="28"/>
          <w:szCs w:val="28"/>
        </w:rPr>
        <w:t xml:space="preserve">De asemenea, perchezițiile efectuate nu au relevat nici un fel de probă care să dovedească cele susţinute de Parchet. Mai mult decât atât, a observat că se susține că inculpaţii au încercat să ascundă aflarea adevărului prin distrugerea unei camere video, însă este de notorietate faptul că înregistrarea  pe care o efectuează o cameră de  supraveghere nu este stocată în interiorul acesteia, poate nu este stocată nici măcar în locaţia respectivă, fapt ce face absolut inutilă acţiunea pentru  care se presupune că inculpaţii au efectuat-o. Apreciază că cea mai gravă acuzație care li se aduce inculpaţilor este că au încercat zădărnicirea adevărului,  dar aşa cum au fost ceilalţi inculpaţi şi inculpatul M1 a fost arestat preventiv, iar din închisoare este imposibil să se efectueze acte care  să zădărnicească aflarea adevărului. Mai mult decât atât, nu există la dosarul  cauzei o probă din care să rezulte că au fost efectuate acte sau fapte care să zădărnicească aflarea adevărului. A observat că, în partea finală a apelului declarat de Parchet, se arată că instanţa de fond  a apreciat într-un mod greşit că reeducarea inculpaţilor poate fi atinsă şi fără privarea acestora de libertate, în mare parte mai puţin  faţă de  inculpatul M1. Crede că instanţa de fond a apreciat corect când a stabilit că scopul pedepsei penale poate fi atins fără privarea de libertate,  că poate ar fi trebuit şi în cazul  inculpatului să se aplice aceeaşi măsură şi  că unul dintre motivele de  apel care vizează pedeapsa  pe care a primit-o pentru infracţiunea de lipsire de libertate şi de şantaj este că această pedeapsă ar fi trebuit să se încadreze şi să fie orientată spre minimul special, avându-se în vedere şi dispoziţiile  art.19 din Legea nr.682/2002. </w:t>
      </w:r>
    </w:p>
    <w:p>
      <w:pPr>
        <w:pStyle w:val="Normal"/>
        <w:ind w:firstLine="709"/>
        <w:jc w:val="both"/>
        <w:rPr/>
      </w:pPr>
      <w:r>
        <w:rPr>
          <w:sz w:val="28"/>
          <w:szCs w:val="28"/>
        </w:rPr>
        <w:t>Instanța a admis aplicarea acestor dispoziții, dar, dacă se priveşte comparativ cu inculpaţii care  au primit o pedeapsă pentru aceste  fapte, solicită să se observe că pentru aceştia  care nu au beneficiat de acest text de lege, pedeapsa s-a orientat spre minimul special, în schimb pentru inculpatul M1 nu s-a întâmplat acest lucru, acest motiv  reprezentând una dintre criticile pe care le aduce sentinţei instanţei de fond. Cu titlu de exemplu arată că, pentru lipsire de libertate s-a stabilit în acest dosar  o pedeapsă de 1 an, iar pentru inculpatul M1 s-a stabilit  o pedeapsă de  10 luni, iar  dacă s-ar fi făcut o aplicare întru totul potrivit dispozițiilor legale, ar fi trebuit să primească   o pedeapsă de maxim 6 luni, aşa cum rezultă dintr-un calcul matematic simplu.</w:t>
      </w:r>
    </w:p>
    <w:p>
      <w:pPr>
        <w:pStyle w:val="Normal"/>
        <w:ind w:firstLine="709"/>
        <w:jc w:val="both"/>
        <w:rPr/>
      </w:pPr>
      <w:r>
        <w:rPr>
          <w:sz w:val="28"/>
          <w:szCs w:val="28"/>
        </w:rPr>
        <w:t xml:space="preserve"> </w:t>
      </w:r>
      <w:r>
        <w:rPr>
          <w:sz w:val="28"/>
          <w:szCs w:val="28"/>
        </w:rPr>
        <w:t xml:space="preserve">Instanţa de fond  ar fi trebuit să aplice un astfel de cuantum de pedeapsă şi susţine acest lucru pentru că a studiat jurisprudenţa Curţii Constituționale şi a observat că principiul egalităţii în faţa legii presupune instituirea unui tratament egal pentru situaţii în care, funcție de scopul urmărit, nu sunt diferite. În consecinţă, un tratament diferit nu poate fi doar expresia aprecierii exclusiv a judecătorului, ci trebuie să justifice raţional în respectarea principiului egalităţii cetăţenilor în faţa legii şi a autorităţilor publice. În acest dosar se va regăsi faptul că, contribuția inculpaţilor este  egală, lucru pe care l-a observat că nici nu a fost contestat prin apelul Parchetului, situația acestora este identică, însă cu privire la doi dintre aceşti inculpaţi, respectiv M1 şi M4, există o chestiune suplimentară care ar fi trebuit să se reflecte şi în cuantumul de pedeapsă. </w:t>
      </w:r>
    </w:p>
    <w:p>
      <w:pPr>
        <w:pStyle w:val="Normal"/>
        <w:ind w:firstLine="709"/>
        <w:jc w:val="both"/>
        <w:rPr>
          <w:sz w:val="28"/>
          <w:szCs w:val="28"/>
        </w:rPr>
      </w:pPr>
      <w:r>
        <w:rPr>
          <w:sz w:val="28"/>
          <w:szCs w:val="28"/>
        </w:rPr>
        <w:t xml:space="preserve">Aceasta este situația care ar fi trebuit să facă o diferenţiere între pedeapsa aplicată unui alt inculpat din acest dosar şi aceşti doi inculpaţi despre care a amintit mai sus. Susţine că ar trebui să se facă o aplicare  a acestei dispoziții legale, pentru că legiuitorul a încercat să promoveze o astfel de conduită, a încercat să stimuleze un spirit civic care este stimulat şi de art.19 din Legea nr.682/2002 şi să se pronunţe pentru aceste fapte penale o pedeapsă îndreptată spre minimul special, aplicând şi dispozițiile art.19. </w:t>
      </w:r>
    </w:p>
    <w:p>
      <w:pPr>
        <w:pStyle w:val="Normal"/>
        <w:ind w:firstLine="709"/>
        <w:jc w:val="both"/>
        <w:rPr/>
      </w:pPr>
      <w:r>
        <w:rPr>
          <w:sz w:val="28"/>
          <w:szCs w:val="28"/>
        </w:rPr>
        <w:t>Cu privire la infracţiunea de lovire şi alte violenţe,  cauza se află în  situaţia prevăzută de art.396 alin.6 în referire la art.16 alin.1 lit. g Cod procedură penală, solicitând să se dispună încetarea procesului penal. În concluzie, solicită să se aibă în vedere motivele de apel, să se dispună încetarea procesului penal pentru infracţiunea de lovire sau alte violenţe, să se stabilească în sarcina inculpatului M1 o pedeapsă îndreptată spre minimul special făcând aplicarea dispoziţiilor art.19 şi având în vedere că există la dosarul cauzei fişa  de cazier, să se constate că infracţiunile din prezenta sunt concurente cu infracțiunea  pentru care inculpatul a fost condamnat la pedeapsa de 1 an închisoare prin sentinţa penală nr…./2017 a Judecătoriei  … şi să se contopească aceste pedepse cu cele pe care le va aplica în prezenta cauză. De asemenea,  solicită să se ţină cont şi de dispoziţiile art.419 - efectul extensiv al apelului -  în situația în care se va hotărî cu privire la alte infracţiuni,  într-o manieră în care să-i profite şi inculpatului M1.</w:t>
      </w:r>
    </w:p>
    <w:p>
      <w:pPr>
        <w:pStyle w:val="Normal"/>
        <w:ind w:firstLine="708"/>
        <w:jc w:val="both"/>
        <w:rPr/>
      </w:pPr>
      <w:r>
        <w:rPr>
          <w:sz w:val="28"/>
          <w:szCs w:val="28"/>
        </w:rPr>
        <w:t>Reprezentantul  Parchetului,  arată  că  în  cazul  inculpaţilor  M2  şi  M4,  în  ipoteza  în  care va   fi  luat  în  discuţie  apelul  respectiv,  solicită  ca  încetarea  procesului  penal  pentru  infracţiunea  prevăzută  de  art.193  alin.2  din  Codul  penal  să  se  facă  cu  privire  la  toţi  inculpaţii   în  apelul  declarat  de  Parchetul  de  pe  lângă  Judecătoria  ….,  este un  motiv  pe  care  îl  poate  invoca  şi  suplimentar   fiind  în  favoarea  inculpaţilor.</w:t>
      </w:r>
    </w:p>
    <w:p>
      <w:pPr>
        <w:pStyle w:val="Normal"/>
        <w:ind w:firstLine="708"/>
        <w:jc w:val="both"/>
        <w:rPr/>
      </w:pPr>
      <w:r>
        <w:rPr>
          <w:sz w:val="28"/>
          <w:szCs w:val="28"/>
        </w:rPr>
        <w:t>Legat  de  celelalte  aspecte,  arată  că  situaţia  de  fapt  reţinută  prin  hotărârea  adoptată  în  cauză  este  dovedită  cu  mijloacele  de  probă  la  care  va  face  referire,  însă  trebuie  observat  că  este  amplu  motivată.  Sunt  ample  trimiteri  la  mijloacele  de  probă  administrate  în  mod  deosebit  pe  parcursul  urmăririi  penale  şi  care,  din  punctul  său  de  vedere,  justifică  angajarea răspunderii  penale  pentru  infracţiunile   avute  în  vedere  la  pronunţarea  soluţiilor  de  condamnare,  dar  pentru  care  retragerea  plângerii  nu  produce  niciun  efect.</w:t>
      </w:r>
    </w:p>
    <w:p>
      <w:pPr>
        <w:pStyle w:val="Normal"/>
        <w:ind w:firstLine="708"/>
        <w:jc w:val="both"/>
        <w:rPr/>
      </w:pPr>
      <w:r>
        <w:rPr>
          <w:sz w:val="28"/>
          <w:szCs w:val="28"/>
        </w:rPr>
        <w:t>În  opinia  sa,  declaraţiile  persoanei  vătămate  se  coroborează  în  primul  rând  cu  declaraţia  martorului  T3  şi sub  acest  aspect  coroborarea  este  mai  puţin  cu  privire  la  aspectele  legate  de  infracţiunea  de  viol,  dar  în  rest  toate  aspectele  invocate  de  către   martorul  respectiv  confirmă  acuzaţiile  aduse  de  persoana  vătămată  şi  care  ulterior  au  fost  reţinute  ca  atare  de  către  Parchetul  de  pe  lângă  Judecătoria  …..</w:t>
      </w:r>
    </w:p>
    <w:p>
      <w:pPr>
        <w:pStyle w:val="Normal"/>
        <w:ind w:firstLine="708"/>
        <w:jc w:val="both"/>
        <w:rPr/>
      </w:pPr>
      <w:r>
        <w:rPr>
          <w:sz w:val="28"/>
          <w:szCs w:val="28"/>
        </w:rPr>
        <w:t>De  asemenea,  aceste  susţineri  ale  persoanei   vătămate  sunt  confirmate  pe  de  o  parte  de  susţinerile  martorilor  cu  care  aceştia  au  intrat  în  contact  imediat  după  comiterea  faptei  şi  face  trimitere  la  martora  T4  şi  ceilalţi   doi  poliţişti  care  au  fost  audiaţi  în  această  calitate,  precum  şi  la  declaraţiile  martorului  T5.  Trebuie  observat  că  susţinerile  persoanei  vătămate  confirmă  leziunile  traumatice  certificate  şi  prin  fişa  eliberată  de  Serviciul  U.P.U.  şi  cu  consemnările  trecute  în  agenda  martorei  T4,  aspect  relevat  de  procesul  verbal  care  s-a  întocmit  cu  privire la  identificarea  probelor  respective.</w:t>
      </w:r>
    </w:p>
    <w:p>
      <w:pPr>
        <w:pStyle w:val="Normal"/>
        <w:ind w:firstLine="708"/>
        <w:jc w:val="both"/>
        <w:rPr/>
      </w:pPr>
      <w:r>
        <w:rPr>
          <w:sz w:val="28"/>
          <w:szCs w:val="28"/>
        </w:rPr>
        <w:t xml:space="preserve"> </w:t>
      </w:r>
      <w:r>
        <w:rPr>
          <w:sz w:val="28"/>
          <w:szCs w:val="28"/>
        </w:rPr>
        <w:t>Împrejurarea  că  una  dintre  camerele  de  luat  vederi  care a  fost  în  măsură  să  filmeze  toate  împrejurările  în  care  s-a  comis  fapta, este  singura  care  a  fost adusă  în  stare  de  nefuncţionalitate,  împrejurare  care  contribuie  la   confirmarea  susţinelor  că  persoana  vătămată a  fost  victima  infracţiunilor  descrise  pe  larg  în  cuprinsul  actului  de  sesizare.</w:t>
      </w:r>
    </w:p>
    <w:p>
      <w:pPr>
        <w:pStyle w:val="Normal"/>
        <w:ind w:firstLine="708"/>
        <w:jc w:val="both"/>
        <w:rPr/>
      </w:pPr>
      <w:r>
        <w:rPr>
          <w:sz w:val="28"/>
          <w:szCs w:val="28"/>
        </w:rPr>
        <w:t>În  aceste  condiţii,  solicită  a se  constata  că  hotărârea  instanţei  de  fond  este  în  mod  corect  argumentată,  mijloacele  de  probă  sunt  evidenţiate  şi  se  fac   trimiteri  punctuale  cu  privire  la  toate  elementele  constitutive  ale  infracţiunilor  aduse în  discuţie,  la  conduita  din  timpul  comiterii  faptei,  dar  şi  la  conduita  post  factum a   inculpaţilor,  inclusiv  la  declaraţia  martorului   T6-  cel  care  s-a  ocupat  de sistemul  de  supraveghere,  fiind  pe  deplin confirmate.</w:t>
      </w:r>
    </w:p>
    <w:p>
      <w:pPr>
        <w:pStyle w:val="Normal"/>
        <w:ind w:firstLine="708"/>
        <w:jc w:val="both"/>
        <w:rPr>
          <w:sz w:val="28"/>
          <w:szCs w:val="28"/>
        </w:rPr>
      </w:pPr>
      <w:r>
        <w:rPr>
          <w:sz w:val="28"/>
          <w:szCs w:val="28"/>
        </w:rPr>
        <w:t xml:space="preserve">În  aceste  împrejurări,  argumentele  punctuale  invocate  de  către  inculpaţi  nu  pot  fi  avute  în  vedere şi trebuie  respinse  ca  fiind  nefondate.  </w:t>
      </w:r>
    </w:p>
    <w:p>
      <w:pPr>
        <w:pStyle w:val="Normal"/>
        <w:ind w:firstLine="708"/>
        <w:jc w:val="both"/>
        <w:rPr>
          <w:sz w:val="28"/>
          <w:szCs w:val="28"/>
        </w:rPr>
      </w:pPr>
      <w:r>
        <w:rPr>
          <w:sz w:val="28"/>
          <w:szCs w:val="28"/>
        </w:rPr>
        <w:t>Împrejurarea  că  persoana  în   legătură  cu  care  se  solicitau  informaţii  nu  confirmă  existenţa  unei  stări  conflictuale  este  irelevantă  şi spune  acest  lucru  pentru  că  este  suficient  ca  reprezentarea  unui  anumit  conflict  sau  a  unui  anumit  interes  din  partea  inculpaţilor de a  aduna  asemenea  informaţii  este  suficient  pentru a  creiona mobilul  comiterii  faptei  din  prezenta  cauză,  astfel  încât persoana  cu  privire  la  care  s-ar  fi  adunat aceste  informaţii,  dacă   nu a  confirmat  acest  lucru,  asta  nu  înseamnă  că  inculpaţii  nu au  acţionat  în  baza  mobilului  descris  în  actul  de  sesizare  a  instanţei  şi  reţinut  de  către  instanţa  de  fond,  fiind o  chestiune  de  ordin  subiectiv.</w:t>
      </w:r>
    </w:p>
    <w:p>
      <w:pPr>
        <w:pStyle w:val="Normal"/>
        <w:ind w:firstLine="708"/>
        <w:jc w:val="both"/>
        <w:rPr>
          <w:sz w:val="28"/>
          <w:szCs w:val="28"/>
        </w:rPr>
      </w:pPr>
      <w:r>
        <w:rPr>
          <w:sz w:val="28"/>
          <w:szCs w:val="28"/>
        </w:rPr>
        <w:t>De  asemenea,  retragerea  plângerii  prealabile  din  prezenta  cauză  produce  efecte  doar  cu  privire  la  infracţiunea   prevăzută  de  art.193  alin.2  Cod  penal,  nu are  niciun  efect  asupra  veridicităţii  aspectelor  invocate  de  persoana  vătămată  pe  parcursul  procesului  penal,  dimpotrivă,  deşi  textul  de  lege -  art.18  din  Codul  de  procedură  penală   nu  poate fi  interpretat  în  acest  sens,  ori  din  punct  de  vedere  al  răspunderii  penale,  asemenea  presupuneri  nu  pot  produce  efecte  juridice  şi  se  referă atât  la  susţinerile  apărătorilor  inculpaţilor, cât  şi  la   ceea  ce a  arătat  anterior,  astfel  încât,  numai  în  cazul  în  care  există  date  certe  cum  că  aceste  manifestări  de  voinţă  ar  fi  avut  scopul  la  care   s-a  făcut  referire,  s-ar  putea  ajunge  la  decredibilizarea  susţinerilor  şi  nefolosirea  declaraţiilor  date  de  către  persoana  vătămată  ca  material  probator  administrat  în  cauză.</w:t>
      </w:r>
    </w:p>
    <w:p>
      <w:pPr>
        <w:pStyle w:val="Normal"/>
        <w:ind w:firstLine="708"/>
        <w:jc w:val="both"/>
        <w:rPr>
          <w:sz w:val="28"/>
          <w:szCs w:val="28"/>
        </w:rPr>
      </w:pPr>
      <w:r>
        <w:rPr>
          <w:sz w:val="28"/>
          <w:szCs w:val="28"/>
        </w:rPr>
        <w:t>Împrejurarea  că  inculpaţii   au  uitat  de  existenţa  faptei  respective  sau   omisiunea  de  a-şi  lua  toate  măsurile  necesare  şi  că  au  acţionat  sub  influenţa  acestor camere  de  luat  vederi,  nu  înlătură  caracterul  premeditat  al  faptei.  Sunt  evidente  şi  nenumărate  exemple  în  activitatea  practică  în  care  şi  cei  mai  inscusiţi  infractori  care îşi  premeditează  fapta  comit  asemenea  erori,  iar  din  punctul  său  de  vedere,  eroarea  putea  să  se  reflecte  asupra  împrejurării  că   au  avut  reprezentarea  că  acea  cameră  nu  funcţiona  sau  că  aveau  control  asupra  dispozitivului  care  înregistra  imaginile  respective,  astfel  încât,  din  acest  punct  de  vedere,  argumentul  invocat   cum  că  ar  fi  acţionat  sub  vederea  camerei  de  luat  vederi  nu  poate  conduce  la  înlăturarea  caracterului  premeditat  al  faptei.</w:t>
      </w:r>
    </w:p>
    <w:p>
      <w:pPr>
        <w:pStyle w:val="Normal"/>
        <w:ind w:firstLine="708"/>
        <w:jc w:val="both"/>
        <w:rPr>
          <w:sz w:val="28"/>
          <w:szCs w:val="28"/>
        </w:rPr>
      </w:pPr>
      <w:r>
        <w:rPr>
          <w:sz w:val="28"/>
          <w:szCs w:val="28"/>
        </w:rPr>
        <w:t xml:space="preserve">Cu  privire  la   aplicarea  art.19  la  care  s-a  referit  în  cazul  celor  doi  inculpaţi  invocaţi  în  prezenta  cauză,  consideră  că,  chiar  în  condiţiile  reţinerii  acestor  dispoziţii  legale,  sancţiunile aplicate  tuturor  inculpaţilor  din  prezenta  cauză  sunt   nejustificat  de  mici, amploarea  faptelor  comise,  consistenţa   acestor  activităţi,  atingerea  adusă  relaţiilor  sociale  care  ocrotesc  libertatea  de  mişcare,  libertatea  de  voinţă,  care  ocroteşte  integritatea  fizică  şi  psihică a   persoanei,  urmarea  care  s-a  produs  cu  privire  la  integritatea  corporală  a  persoanei  vătămate  sau  care  s-ar  fi  putut  produce,  justifică  pe  deplin  agravarea  răspunderii  penale  în  condiţiile la  care  deja a  făcut  referire. </w:t>
      </w:r>
    </w:p>
    <w:p>
      <w:pPr>
        <w:pStyle w:val="Normal"/>
        <w:ind w:firstLine="708"/>
        <w:jc w:val="both"/>
        <w:rPr/>
      </w:pPr>
      <w:r>
        <w:rPr>
          <w:sz w:val="28"/>
          <w:szCs w:val="28"/>
        </w:rPr>
        <w:t>Pentru  aceste  considerente,  apreciază  că  apelul  Parchetului  urmează  să  fie  admis  cu  privire  la  toţi  inculpaţii  şi  încetarea  procesului  penal,  iar  cu  privire  la  aspectele  invocate  de către  inculpaţi  să  se  dispună  respingerea  acestora,  în  cazul  inculpatului  M1  şi  M3  ca  fiind  nefondate,  iar   în  cazul  inculpaţilor M2 şi M4 ca  fiind   tardiv  formulate.</w:t>
      </w:r>
    </w:p>
    <w:p>
      <w:pPr>
        <w:pStyle w:val="Normal"/>
        <w:ind w:firstLine="708"/>
        <w:jc w:val="both"/>
        <w:rPr/>
      </w:pPr>
      <w:r>
        <w:rPr>
          <w:sz w:val="28"/>
          <w:szCs w:val="28"/>
        </w:rPr>
        <w:t>Apărătorul  intimatului - inculpat M5, avocat C, solicită    admiterea  în  parte a  apelului  declarat  de  Parchetul  de  pe  lângă    Judecătoria  …  în  sensul  încetării  procesului  penal,  raportat  la  dispoziţiile   art.396  alin.6   în  referire  la  art.16  lit.g   din  Codul  de  procedură  penală  cu  privire  la  infracţiunea  de  „loviri  şi  alte  violenţe” , se  poate observa  că  pentru  inculpatul  M5  s-a  reţinut  infracţiunea  de   lipsire  de  libertate  şi    complicitate  la  loviri  şi  alte  violenţe şi  nu a  formulat  apel  în  prezenta  cauză. Însă,  faţă  de  apelul  formulat  de  Parchetul  de  pe  lângă  Judecătoria  ….,  solicită  respingerea  acestuia  ca  nefondat.</w:t>
      </w:r>
    </w:p>
    <w:p>
      <w:pPr>
        <w:pStyle w:val="Normal"/>
        <w:ind w:firstLine="708"/>
        <w:jc w:val="both"/>
        <w:rPr/>
      </w:pPr>
      <w:r>
        <w:rPr>
          <w:sz w:val="28"/>
          <w:szCs w:val="28"/>
        </w:rPr>
        <w:t xml:space="preserve">Într-adevăr,  faptul  că  s-a  prezentat  în  faţa  instanţei  astăzi  o  declaraţie  notarială  dată  de  persoana  vătămată X  prin  care  îşi  retrage  plângerea  penală  cu  privire  la  infracţiunea  de  loviri  sau  alte  violenţe  nu  ar  putea  fi  interpretată  ca  fiind  o  retragere  întrutotul.  Cu  privire  la  infracţiunile  de   lipsire  de  libertate  şi  şantaj  nu  putea  să-şi  retragă  plângerea,  însă  putem  deduce  că  după  atâţia  ani   atitudinea  persoanei  vătămate  spune  ceva  în  sensul  că  inculpaţii  din  prezenta  cauză  au  ajuns  la  o  înţelegere  cu  persoana  vătămată  şi  nu  au  dus  conflictul  atât  de  departe  încât  acesta  încă  să  se  deruleze.  Apreciază  că  acea  retragere  a  plângerii  penale,  fiind  vorba  despre  o  infracţiune  de  violenţă,  ar  putea,  de  asemenea,  demonstra  faptul  că  persoana  vătămată  nu  ar  avea  o  temere  faţă  de  inculpaţii  din  prezenta  cauză  şi  implicit  a   inculpatului  M5. </w:t>
      </w:r>
    </w:p>
    <w:p>
      <w:pPr>
        <w:pStyle w:val="Normal"/>
        <w:ind w:firstLine="708"/>
        <w:jc w:val="both"/>
        <w:rPr/>
      </w:pPr>
      <w:r>
        <w:rPr>
          <w:sz w:val="28"/>
          <w:szCs w:val="28"/>
        </w:rPr>
        <w:t>Faţă  de  premeditarea   dată  faptei  şi  caracterului  premeditat   pe  care  Parchetul  de  pe  lângă  Judecătoria  ….  îl  susţine  în  motivele  sale  de  apel,  solicită  a se  observa  că  acea  cameră  video  putea  fi  distrusă  cu  mult  timp  înainte.  Faptul  că  atunci  când  a  fost  percheziţionată  locuinţa  inculpatului  M5  aceasta  a  fost  găsită  ca  fiind  disfuncţională,  nu  consideră  că  dovedeşte  că  a devenit  disfuncţională  înainte  ca  percheziţia  să  aibă  loc.</w:t>
      </w:r>
    </w:p>
    <w:p>
      <w:pPr>
        <w:pStyle w:val="Normal"/>
        <w:ind w:firstLine="708"/>
        <w:jc w:val="both"/>
        <w:rPr>
          <w:sz w:val="28"/>
          <w:szCs w:val="28"/>
        </w:rPr>
      </w:pPr>
      <w:r>
        <w:rPr>
          <w:sz w:val="28"/>
          <w:szCs w:val="28"/>
        </w:rPr>
        <w:t>De  la  percheziţie  până  la  arestare,  într-adevăr, a  fost  o  perioadă  de  1  lună  de  zile  şi  se  poate  observa  că  instanţa  de  fond  chiar a   analizat la  fila  101  din  dosarul  de  fond  foarte  clar  acest aspect  al  dispoziţiilor  art.91  alin.3  în  sensul  că  s-ar   fi  sustras  inculpaţii, ar  fi zădărnicit  aflarea  adevărului  sau  ar  fi  influenţat  întrucât  nu  există  date  certe.  Pentru a  nu  fi  aplicabilă  dispoziţia  art.91  alin.3  ar  trebui  să  avem  dovezi  foarte  elocvente  din  care  să  rezulte  că,  într-adevăr, aceştia  ar  fi  influenţat   foarte  mult  aflarea  adevărului  în  cauză.</w:t>
      </w:r>
    </w:p>
    <w:p>
      <w:pPr>
        <w:pStyle w:val="Normal"/>
        <w:ind w:firstLine="708"/>
        <w:jc w:val="both"/>
        <w:rPr/>
      </w:pPr>
      <w:r>
        <w:rPr>
          <w:sz w:val="28"/>
          <w:szCs w:val="28"/>
        </w:rPr>
        <w:t>Din  materialul  probator,  din  motivarea  instanţei  de  fond,  rezultă  că  inculpaţii  au  fost  condamnaţi  pe  apreciere  obiectivă a  materialului  probator  administrat,  astfel  încât  nu  consideră  că  motivele  de  apel  ale  Parchetului  de  pe  lângă  Judecătoria  …  sunt  fondate,  ci  am  putea  spune  că  sunt  subiective  având  în  vedere  declaraţia  notarială  depusă  astăzi  la  dosar  prin  care  persoana  vătămată  şi-a  retras  plângerea  faţă  de  o  infracţiune,  dar  nu  apreciază  că  s-au  adus  alte  probe  noi  din care  să  rezulte  faptul  că  s-ar  fi  premeditat  întrutotul  această  infracţiune  şi  s-ar  fi  zădărnicit  aflarea  adevărului  sau  influenţarea  martorilor  sau a   probelor.</w:t>
      </w:r>
    </w:p>
    <w:p>
      <w:pPr>
        <w:pStyle w:val="Normal"/>
        <w:ind w:firstLine="708"/>
        <w:jc w:val="both"/>
        <w:rPr/>
      </w:pPr>
      <w:r>
        <w:rPr>
          <w:sz w:val="28"/>
          <w:szCs w:val="28"/>
        </w:rPr>
        <w:t>Sub  acest  aspect,  apreciază  că   instanţa  de  fond  a  apreciat  în  mod  corect  materialul probator. În  situaţia  în  care  instanţa  va  da  eficienţă  concluziilor  celorlalţi  apărători  cu  privire  la  anumite  aspecte  pe  care  aceştia  le-au  solicitat a  fi  avute  în  vedere  în  sensul  achitării,  solicită  să  se  facă  aplicarea  dispoziţiilor  art.419  din  Codul  de  procedură  penală  şi  extinderea  efectelor  apelurilor  formulate  de  aceştia  şi  asupra  situaţiei  inculpatului  M5.  Solicită  admiterea  apelului  în  sensul  încetării  procesului  penal  pentru  infracţiunea  de  lovire  sau  alte  violenţe  şi,  de  asemenea,  respingerea  apelului  formulat  de  Parchetul  de  pe  lângă  Judecătoria  …  cu  privire  la  aplicarea  unei  pedepse  mai  mari  pentru  inculpatul  M5  ca  fiind  nefondat.</w:t>
      </w:r>
    </w:p>
    <w:p>
      <w:pPr>
        <w:pStyle w:val="Normal"/>
        <w:ind w:firstLine="708"/>
        <w:jc w:val="both"/>
        <w:rPr>
          <w:sz w:val="28"/>
          <w:szCs w:val="28"/>
        </w:rPr>
      </w:pPr>
      <w:r>
        <w:rPr>
          <w:sz w:val="28"/>
          <w:szCs w:val="28"/>
        </w:rPr>
        <w:t>Cu  privire  la  motivul  de  apel  privind   reţinerea  pedepsei  complementare,  urmează  ca  instanţa  să  aprecieze.</w:t>
      </w:r>
    </w:p>
    <w:p>
      <w:pPr>
        <w:pStyle w:val="Normal"/>
        <w:ind w:firstLine="708"/>
        <w:jc w:val="both"/>
        <w:rPr/>
      </w:pPr>
      <w:r>
        <w:rPr>
          <w:sz w:val="28"/>
          <w:szCs w:val="28"/>
        </w:rPr>
        <w:t>Apelantul – inculpat  M3,  în  ultimul  cuvânt,   arată  că îi  pare  rău  pentru  toată  situaţia  în  care  s-a  ajuns,   are  o  familie  frumoasă,  munceşte,  are  o  fetiţă  de  6  ani   şi  doreşte  să   poată  fi  lângă  ea  pentru  a  o  putea  creşte  şi  educa.  Lasă  la  aprecierea  instanţei.</w:t>
      </w:r>
    </w:p>
    <w:p>
      <w:pPr>
        <w:pStyle w:val="Normal"/>
        <w:ind w:firstLine="708"/>
        <w:jc w:val="both"/>
        <w:rPr/>
      </w:pPr>
      <w:r>
        <w:rPr>
          <w:sz w:val="28"/>
          <w:szCs w:val="28"/>
        </w:rPr>
        <w:t>Apelantul – inculpat  M4,  în  ultimul  cuvânt,   arată  că  de  20  de  ani  lucrează  împreună  cu  soţia  sa  şi  copilul  pe  teritoriul  Spaniei,  are  şi  o  afacere  şi  nu  avea  niciun  motiv  de  duşmănie  cu   vreo  persoană  din  ….  pentru  că   în  20  de  ani  a  pierdut  toate  legăturile,  iar cu  parte  dintre  ei  nici  nu  se  mai  cunoaşte.  Lasă  la  aprecierea  instanţei.</w:t>
      </w:r>
    </w:p>
    <w:p>
      <w:pPr>
        <w:pStyle w:val="Normal"/>
        <w:ind w:firstLine="708"/>
        <w:jc w:val="both"/>
        <w:rPr/>
      </w:pPr>
      <w:r>
        <w:rPr>
          <w:sz w:val="28"/>
          <w:szCs w:val="28"/>
        </w:rPr>
        <w:t>Apelantul – inculpat  M2,  în  ultimul  cuvânt,   arată   că  îi  pare  rău  pentru  situaţia  nefericită  în  care  se  află, nu  îl  caracterizează,  nu  are  antecedente  penale  şi  îşi  doreşte  să-şi  poată  continua  studiile  întrucât  este  student  în  anul  III   la o  universitate  din  ….,  să-şi  continue  activitatea.  Lasă  la  aprecierea  instanţei.</w:t>
      </w:r>
    </w:p>
    <w:p>
      <w:pPr>
        <w:pStyle w:val="Normal"/>
        <w:rPr>
          <w:sz w:val="28"/>
          <w:szCs w:val="28"/>
        </w:rPr>
      </w:pPr>
      <w:r>
        <w:rPr>
          <w:sz w:val="28"/>
          <w:szCs w:val="28"/>
        </w:rPr>
      </w:r>
    </w:p>
    <w:p>
      <w:pPr>
        <w:pStyle w:val="Normal"/>
        <w:ind w:firstLine="708"/>
        <w:jc w:val="center"/>
        <w:rPr>
          <w:sz w:val="28"/>
          <w:szCs w:val="28"/>
        </w:rPr>
      </w:pPr>
      <w:r>
        <w:rPr>
          <w:sz w:val="28"/>
          <w:szCs w:val="28"/>
        </w:rPr>
        <w:t>CURTEA</w:t>
      </w:r>
    </w:p>
    <w:p>
      <w:pPr>
        <w:pStyle w:val="Normal"/>
        <w:jc w:val="both"/>
        <w:rPr>
          <w:sz w:val="28"/>
          <w:szCs w:val="28"/>
        </w:rPr>
      </w:pPr>
      <w:r>
        <w:rPr>
          <w:sz w:val="28"/>
          <w:szCs w:val="28"/>
        </w:rPr>
      </w:r>
    </w:p>
    <w:p>
      <w:pPr>
        <w:pStyle w:val="Normal"/>
        <w:ind w:firstLine="708"/>
        <w:rPr>
          <w:rFonts w:eastAsia="Calibri"/>
          <w:sz w:val="28"/>
          <w:szCs w:val="28"/>
        </w:rPr>
      </w:pPr>
      <w:r>
        <w:rPr>
          <w:rFonts w:eastAsia="Calibri"/>
          <w:sz w:val="28"/>
          <w:szCs w:val="28"/>
        </w:rPr>
        <w:t xml:space="preserve">Având  nevoie  de  timp  pentru  deliberare, </w:t>
      </w:r>
    </w:p>
    <w:p>
      <w:pPr>
        <w:pStyle w:val="Normal"/>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DISPUNE:</w:t>
      </w:r>
    </w:p>
    <w:p>
      <w:pPr>
        <w:pStyle w:val="Normal"/>
        <w:rPr>
          <w:rFonts w:eastAsia="Calibri"/>
          <w:sz w:val="28"/>
          <w:szCs w:val="28"/>
        </w:rPr>
      </w:pPr>
      <w:r>
        <w:rPr>
          <w:rFonts w:eastAsia="Calibri"/>
          <w:sz w:val="28"/>
          <w:szCs w:val="28"/>
        </w:rPr>
      </w:r>
    </w:p>
    <w:p>
      <w:pPr>
        <w:pStyle w:val="Normal"/>
        <w:rPr/>
      </w:pPr>
      <w:r>
        <w:rPr>
          <w:rFonts w:eastAsia="Calibri"/>
          <w:sz w:val="28"/>
          <w:szCs w:val="28"/>
        </w:rPr>
        <w:tab/>
        <w:t>Amână pronunţarea  cauzei  la  data  de  ….</w:t>
      </w:r>
    </w:p>
    <w:p>
      <w:pPr>
        <w:pStyle w:val="Normal"/>
        <w:rPr/>
      </w:pPr>
      <w:r>
        <w:rPr>
          <w:rFonts w:eastAsia="Calibri"/>
          <w:sz w:val="28"/>
          <w:szCs w:val="28"/>
        </w:rPr>
        <w:tab/>
        <w:t>Pronunţată  în  şedinţă publică  azi,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ab/>
        <w:t xml:space="preserve">       PREŞEDINTE,                                                                               </w:t>
      </w:r>
    </w:p>
    <w:p>
      <w:pPr>
        <w:pStyle w:val="Normal"/>
        <w:rPr/>
      </w:pPr>
      <w:r>
        <w:rPr>
          <w:rFonts w:eastAsia="Times New Roman"/>
          <w:sz w:val="28"/>
          <w:szCs w:val="28"/>
        </w:rPr>
        <w:t xml:space="preserve">         </w:t>
      </w:r>
      <w:r>
        <w:rPr>
          <w:rFonts w:eastAsia="Calibri"/>
          <w:sz w:val="28"/>
          <w:szCs w:val="28"/>
        </w:rPr>
        <w:t>A1013                                                                                            Grefier,</w:t>
      </w:r>
    </w:p>
    <w:p>
      <w:pPr>
        <w:pStyle w:val="Normal"/>
        <w:rPr>
          <w:sz w:val="28"/>
          <w:szCs w:val="28"/>
        </w:rPr>
      </w:pPr>
      <w:r>
        <w:rPr>
          <w:sz w:val="28"/>
          <w:szCs w:val="28"/>
        </w:rPr>
        <w:t xml:space="preserve">                                                                                                                 …</w:t>
      </w:r>
      <w:r>
        <w:rPr>
          <w:sz w:val="28"/>
          <w:szCs w:val="28"/>
        </w:rPr>
        <w:t>..</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ÎNCHEIERE</w:t>
      </w:r>
    </w:p>
    <w:p>
      <w:pPr>
        <w:pStyle w:val="Normal"/>
        <w:jc w:val="center"/>
        <w:rPr>
          <w:b/>
          <w:b/>
          <w:i/>
          <w:i/>
          <w:caps/>
          <w:sz w:val="28"/>
          <w:szCs w:val="28"/>
        </w:rPr>
      </w:pPr>
      <w:r>
        <w:rPr>
          <w:b/>
          <w:i/>
          <w:sz w:val="28"/>
          <w:szCs w:val="28"/>
        </w:rPr>
        <w:t xml:space="preserve">ŞEDINŢA PUBLICĂ </w:t>
      </w:r>
      <w:r>
        <w:rPr>
          <w:b/>
          <w:i/>
          <w:caps/>
          <w:sz w:val="28"/>
          <w:szCs w:val="28"/>
        </w:rPr>
        <w:t>din  ………</w:t>
      </w:r>
    </w:p>
    <w:p>
      <w:pPr>
        <w:pStyle w:val="Normal"/>
        <w:jc w:val="center"/>
        <w:rPr>
          <w:sz w:val="28"/>
          <w:szCs w:val="28"/>
        </w:rPr>
      </w:pPr>
      <w:r>
        <w:rPr>
          <w:caps/>
          <w:sz w:val="28"/>
          <w:szCs w:val="28"/>
        </w:rPr>
        <w:t>PREŞEDINTE - A 1013</w:t>
      </w:r>
    </w:p>
    <w:p>
      <w:pPr>
        <w:pStyle w:val="Normal"/>
        <w:jc w:val="center"/>
        <w:rPr>
          <w:sz w:val="28"/>
          <w:szCs w:val="28"/>
        </w:rPr>
      </w:pPr>
      <w:r>
        <w:rPr>
          <w:sz w:val="28"/>
          <w:szCs w:val="28"/>
        </w:rPr>
        <w:t>JUDECĂTOR  -  ….</w:t>
      </w:r>
    </w:p>
    <w:p>
      <w:pPr>
        <w:pStyle w:val="Normal"/>
        <w:jc w:val="both"/>
        <w:rPr>
          <w:sz w:val="28"/>
          <w:szCs w:val="28"/>
        </w:rPr>
      </w:pPr>
      <w:r>
        <w:rPr>
          <w:caps/>
          <w:sz w:val="28"/>
          <w:szCs w:val="28"/>
        </w:rPr>
        <w:t xml:space="preserve">                                                         </w:t>
      </w:r>
      <w:r>
        <w:rPr>
          <w:sz w:val="28"/>
          <w:szCs w:val="28"/>
        </w:rPr>
        <w:t>Grefier</w:t>
      </w:r>
      <w:r>
        <w:rPr>
          <w:b/>
          <w:sz w:val="28"/>
          <w:szCs w:val="28"/>
        </w:rPr>
        <w:t xml:space="preserve"> </w:t>
      </w:r>
      <w:r>
        <w:rPr>
          <w:sz w:val="28"/>
          <w:szCs w:val="28"/>
        </w:rPr>
        <w:t xml:space="preserve">  -  …</w:t>
      </w:r>
    </w:p>
    <w:p>
      <w:pPr>
        <w:pStyle w:val="Normal"/>
        <w:rPr>
          <w:sz w:val="28"/>
          <w:szCs w:val="28"/>
        </w:rPr>
      </w:pPr>
      <w:r>
        <w:rPr>
          <w:sz w:val="28"/>
          <w:szCs w:val="28"/>
        </w:rPr>
      </w:r>
    </w:p>
    <w:p>
      <w:pPr>
        <w:pStyle w:val="Normal"/>
        <w:ind w:firstLine="708"/>
        <w:jc w:val="center"/>
        <w:rPr>
          <w:sz w:val="28"/>
          <w:szCs w:val="28"/>
        </w:rPr>
      </w:pPr>
      <w:r>
        <w:rPr>
          <w:sz w:val="28"/>
          <w:szCs w:val="28"/>
        </w:rPr>
        <w:t>CURTEA</w:t>
      </w:r>
    </w:p>
    <w:p>
      <w:pPr>
        <w:pStyle w:val="Normal"/>
        <w:jc w:val="both"/>
        <w:rPr>
          <w:sz w:val="28"/>
          <w:szCs w:val="28"/>
        </w:rPr>
      </w:pPr>
      <w:r>
        <w:rPr>
          <w:sz w:val="28"/>
          <w:szCs w:val="28"/>
        </w:rPr>
      </w:r>
    </w:p>
    <w:p>
      <w:pPr>
        <w:pStyle w:val="Normal"/>
        <w:ind w:firstLine="708"/>
        <w:rPr>
          <w:rFonts w:eastAsia="Calibri"/>
          <w:sz w:val="28"/>
          <w:szCs w:val="28"/>
        </w:rPr>
      </w:pPr>
      <w:r>
        <w:rPr>
          <w:rFonts w:eastAsia="Calibri"/>
          <w:sz w:val="28"/>
          <w:szCs w:val="28"/>
        </w:rPr>
        <w:t xml:space="preserve">Mai  având  nevoie  de  timp  pentru  deliberare, </w:t>
      </w:r>
    </w:p>
    <w:p>
      <w:pPr>
        <w:pStyle w:val="Normal"/>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DISPUNE:</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ab/>
        <w:t>Amână pronunţarea  cauzei  la  data  de  …..</w:t>
      </w:r>
    </w:p>
    <w:p>
      <w:pPr>
        <w:pStyle w:val="Normal"/>
        <w:rPr>
          <w:rFonts w:eastAsia="Calibri"/>
          <w:sz w:val="28"/>
          <w:szCs w:val="28"/>
        </w:rPr>
      </w:pPr>
      <w:r>
        <w:rPr>
          <w:rFonts w:eastAsia="Calibri"/>
          <w:sz w:val="28"/>
          <w:szCs w:val="28"/>
        </w:rPr>
        <w:tab/>
        <w:t>Pronunţată  în  şedinţă publică  azi,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pPr>
      <w:r>
        <w:rPr>
          <w:rFonts w:eastAsia="Calibri"/>
          <w:sz w:val="28"/>
          <w:szCs w:val="28"/>
        </w:rPr>
        <w:tab/>
        <w:t xml:space="preserve">       PREŞEDINTE,                                                                               </w:t>
      </w:r>
    </w:p>
    <w:p>
      <w:pPr>
        <w:pStyle w:val="Normal"/>
        <w:rPr/>
      </w:pPr>
      <w:r>
        <w:rPr>
          <w:rFonts w:eastAsia="Times New Roman"/>
          <w:sz w:val="28"/>
          <w:szCs w:val="28"/>
        </w:rPr>
        <w:t xml:space="preserve">        </w:t>
      </w:r>
      <w:r>
        <w:rPr>
          <w:rFonts w:eastAsia="Calibri"/>
          <w:sz w:val="28"/>
          <w:szCs w:val="28"/>
        </w:rPr>
        <w:t>A 1013                                                                                                Grefier,</w:t>
      </w:r>
    </w:p>
    <w:p>
      <w:pPr>
        <w:pStyle w:val="Normal"/>
        <w:rPr>
          <w:sz w:val="28"/>
          <w:szCs w:val="28"/>
        </w:rPr>
      </w:pPr>
      <w:r>
        <w:rPr>
          <w:sz w:val="28"/>
          <w:szCs w:val="28"/>
        </w:rPr>
        <w:t xml:space="preserve">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d ECLI    ECLI:RO:CA..</w:t>
      </w:r>
    </w:p>
    <w:p>
      <w:pPr>
        <w:pStyle w:val="Normal"/>
        <w:rPr>
          <w:sz w:val="28"/>
          <w:szCs w:val="28"/>
        </w:rPr>
      </w:pPr>
      <w:r>
        <w:rPr>
          <w:sz w:val="28"/>
          <w:szCs w:val="28"/>
        </w:rPr>
        <w:t>Dosar nr.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jc w:val="center"/>
        <w:rPr>
          <w:b/>
          <w:b/>
          <w:i/>
          <w:i/>
          <w:sz w:val="28"/>
          <w:szCs w:val="28"/>
        </w:rPr>
      </w:pPr>
      <w:r>
        <w:rPr>
          <w:b/>
          <w:i/>
          <w:sz w:val="28"/>
          <w:szCs w:val="28"/>
        </w:rPr>
        <w:t>DECIZIA  PENALĂ NR…..(hot nr.27)</w:t>
      </w:r>
    </w:p>
    <w:p>
      <w:pPr>
        <w:pStyle w:val="Normal"/>
        <w:jc w:val="center"/>
        <w:rPr>
          <w:b/>
          <w:b/>
          <w:i/>
          <w:i/>
          <w:sz w:val="28"/>
          <w:szCs w:val="28"/>
        </w:rPr>
      </w:pPr>
      <w:r>
        <w:rPr>
          <w:b/>
          <w:i/>
          <w:sz w:val="28"/>
          <w:szCs w:val="28"/>
        </w:rPr>
        <w:t xml:space="preserve">ŞEDINŢA PUBLICĂ  </w:t>
      </w:r>
      <w:r>
        <w:rPr>
          <w:b/>
          <w:i/>
          <w:caps/>
          <w:sz w:val="28"/>
          <w:szCs w:val="28"/>
        </w:rPr>
        <w:t>diN  ………</w:t>
      </w:r>
    </w:p>
    <w:p>
      <w:pPr>
        <w:pStyle w:val="Normal"/>
        <w:jc w:val="center"/>
        <w:rPr/>
      </w:pPr>
      <w:r>
        <w:rPr>
          <w:sz w:val="28"/>
          <w:szCs w:val="28"/>
        </w:rPr>
        <w:t xml:space="preserve">PREŞEDINTE  - A1013 - Judecător </w:t>
      </w:r>
    </w:p>
    <w:p>
      <w:pPr>
        <w:pStyle w:val="Normal"/>
        <w:jc w:val="both"/>
        <w:rPr>
          <w:sz w:val="28"/>
          <w:szCs w:val="28"/>
        </w:rPr>
      </w:pPr>
      <w:r>
        <w:rPr>
          <w:caps/>
          <w:sz w:val="28"/>
          <w:szCs w:val="28"/>
        </w:rPr>
        <w:t xml:space="preserve">                                              </w:t>
      </w:r>
      <w:r>
        <w:rPr>
          <w:caps/>
          <w:sz w:val="28"/>
          <w:szCs w:val="28"/>
        </w:rPr>
        <w:t>JUDECĂTOR -  ……</w:t>
      </w:r>
    </w:p>
    <w:p>
      <w:pPr>
        <w:pStyle w:val="Normal"/>
        <w:jc w:val="both"/>
        <w:rPr>
          <w:sz w:val="28"/>
          <w:szCs w:val="28"/>
        </w:rPr>
      </w:pPr>
      <w:r>
        <w:rPr>
          <w:caps/>
          <w:sz w:val="28"/>
          <w:szCs w:val="28"/>
        </w:rPr>
        <w:t xml:space="preserve">                                                     </w:t>
      </w:r>
      <w:r>
        <w:rPr>
          <w:sz w:val="28"/>
          <w:szCs w:val="28"/>
        </w:rPr>
        <w:t>Grefier</w:t>
      </w:r>
      <w:r>
        <w:rPr>
          <w:b/>
          <w:sz w:val="28"/>
          <w:szCs w:val="28"/>
        </w:rPr>
        <w:t xml:space="preserve"> </w:t>
      </w:r>
      <w:r>
        <w:rPr>
          <w:sz w:val="28"/>
          <w:szCs w:val="28"/>
        </w:rPr>
        <w:t xml:space="preserve">  -  ……….</w:t>
      </w:r>
    </w:p>
    <w:p>
      <w:pPr>
        <w:pStyle w:val="Normal"/>
        <w:jc w:val="center"/>
        <w:rPr>
          <w:sz w:val="28"/>
          <w:szCs w:val="28"/>
        </w:rPr>
      </w:pPr>
      <w:r>
        <w:rPr>
          <w:sz w:val="28"/>
          <w:szCs w:val="28"/>
        </w:rPr>
      </w:r>
    </w:p>
    <w:p>
      <w:pPr>
        <w:pStyle w:val="Normal"/>
        <w:jc w:val="center"/>
        <w:rPr/>
      </w:pPr>
      <w:r>
        <w:rPr>
          <w:sz w:val="28"/>
          <w:szCs w:val="28"/>
        </w:rPr>
        <w:t>MINISTERUL PUBLIC a fost reprezentat de</w:t>
      </w:r>
      <w:r>
        <w:rPr>
          <w:caps/>
          <w:sz w:val="28"/>
          <w:szCs w:val="28"/>
        </w:rPr>
        <w:t xml:space="preserve"> </w:t>
      </w:r>
      <w:r>
        <w:rPr>
          <w:sz w:val="28"/>
          <w:szCs w:val="28"/>
        </w:rPr>
        <w:t xml:space="preserve"> </w:t>
      </w:r>
    </w:p>
    <w:p>
      <w:pPr>
        <w:pStyle w:val="Normal"/>
        <w:jc w:val="center"/>
        <w:rPr>
          <w:sz w:val="28"/>
          <w:szCs w:val="28"/>
        </w:rPr>
      </w:pPr>
      <w:r>
        <w:rPr>
          <w:sz w:val="28"/>
          <w:szCs w:val="28"/>
        </w:rPr>
        <w:t xml:space="preserve">PROCUROR -  …. </w:t>
      </w:r>
      <w:r>
        <w:rPr>
          <w:caps/>
          <w:sz w:val="28"/>
          <w:szCs w:val="28"/>
        </w:rPr>
        <w:t xml:space="preserve"> - </w:t>
      </w:r>
      <w:r>
        <w:rPr>
          <w:sz w:val="28"/>
          <w:szCs w:val="28"/>
        </w:rPr>
        <w:t xml:space="preserve"> din cadrul Parchetului  de  pe lângă  Curtea  de  Apel  …</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Pentru  astăzi  fiind  amânată  soluţionarea apelurilor declarate  de   Parchetul  de  pe  lângă  Judecătoria  … şi  de   inculpaţii M1, M2,M3 ŞI M4,  împotriva sentinţei penale nr……..  pronunţată  de  Judecătoria  ……,  în  dosarul  nr………….</w:t>
      </w:r>
    </w:p>
    <w:p>
      <w:pPr>
        <w:pStyle w:val="Normal"/>
        <w:jc w:val="both"/>
        <w:rPr/>
      </w:pPr>
      <w:r>
        <w:rPr>
          <w:rFonts w:eastAsia="Calibri"/>
          <w:sz w:val="28"/>
          <w:szCs w:val="28"/>
        </w:rPr>
        <w:tab/>
        <w:t>Dezbaterile  au  avut  loc   în  şedinţa publică din  data  de   …….,  care  s-au  consemnat  în  încheierea  de  şedinţă  din  aceeaşi  zi,  care face  parte  integrantă  din  prezenta,  când  instanţa,   având  nevoie  de  timp  pentru  deliberare,  a  amânat  pronunţarea  cauzei  la  data   de   ….,  respectiv  la  data  de  ………...</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CURTEA,</w:t>
      </w:r>
    </w:p>
    <w:p>
      <w:pPr>
        <w:pStyle w:val="Normal"/>
        <w:jc w:val="center"/>
        <w:rPr>
          <w:sz w:val="28"/>
          <w:szCs w:val="28"/>
        </w:rPr>
      </w:pPr>
      <w:r>
        <w:rPr>
          <w:sz w:val="28"/>
          <w:szCs w:val="28"/>
        </w:rPr>
      </w:r>
    </w:p>
    <w:p>
      <w:pPr>
        <w:pStyle w:val="Normal"/>
        <w:jc w:val="both"/>
        <w:rPr/>
      </w:pPr>
      <w:r>
        <w:rPr>
          <w:sz w:val="28"/>
          <w:szCs w:val="28"/>
        </w:rPr>
        <w:tab/>
      </w:r>
      <w:r>
        <w:rPr>
          <w:sz w:val="28"/>
          <w:szCs w:val="28"/>
          <w:u w:val="single"/>
        </w:rPr>
        <w:t>Asupra  apelurilor  penale  de  faţă.</w:t>
      </w:r>
    </w:p>
    <w:p>
      <w:pPr>
        <w:pStyle w:val="Normal"/>
        <w:ind w:firstLine="708"/>
        <w:jc w:val="both"/>
        <w:rPr/>
      </w:pPr>
      <w:r>
        <w:rPr>
          <w:sz w:val="28"/>
          <w:szCs w:val="28"/>
        </w:rPr>
        <w:t xml:space="preserve">Prin  sentinţa  penală  nr……..  a  Judecătoriei  ………, în baza art. 193 alin. 2 Cod penal, cu aplicarea art. 77 lit. a Cod penal, a fost </w:t>
      </w:r>
      <w:r>
        <w:rPr>
          <w:b/>
          <w:sz w:val="28"/>
          <w:szCs w:val="28"/>
        </w:rPr>
        <w:t>condamnat</w:t>
      </w:r>
      <w:r>
        <w:rPr>
          <w:sz w:val="28"/>
          <w:szCs w:val="28"/>
        </w:rPr>
        <w:t xml:space="preserve"> inculpatul </w:t>
      </w:r>
      <w:r>
        <w:rPr>
          <w:b/>
          <w:sz w:val="28"/>
          <w:szCs w:val="28"/>
        </w:rPr>
        <w:t>M3</w:t>
      </w:r>
      <w:r>
        <w:rPr>
          <w:sz w:val="28"/>
          <w:szCs w:val="28"/>
        </w:rPr>
        <w:t xml:space="preserve"> la o pedeapsă de </w:t>
      </w:r>
      <w:r>
        <w:rPr>
          <w:b/>
          <w:sz w:val="28"/>
          <w:szCs w:val="28"/>
        </w:rPr>
        <w:t>6 (șase) luni închisoare</w:t>
      </w:r>
      <w:r>
        <w:rPr>
          <w:sz w:val="28"/>
          <w:szCs w:val="28"/>
        </w:rPr>
        <w:t xml:space="preserve">, pentru săvârșirea infracțiunii de </w:t>
      </w:r>
      <w:r>
        <w:rPr>
          <w:bCs/>
          <w:sz w:val="28"/>
          <w:szCs w:val="28"/>
        </w:rPr>
        <w:t>”</w:t>
      </w:r>
      <w:r>
        <w:rPr>
          <w:b/>
          <w:sz w:val="28"/>
          <w:szCs w:val="28"/>
        </w:rPr>
        <w:t xml:space="preserve"> lovire sau alte violenţe</w:t>
      </w:r>
      <w:r>
        <w:rPr>
          <w:bCs/>
          <w:sz w:val="28"/>
          <w:szCs w:val="28"/>
        </w:rPr>
        <w:t>”</w:t>
      </w:r>
      <w:r>
        <w:rPr>
          <w:sz w:val="28"/>
          <w:szCs w:val="28"/>
        </w:rPr>
        <w:t>.</w:t>
      </w:r>
    </w:p>
    <w:p>
      <w:pPr>
        <w:pStyle w:val="Normal"/>
        <w:ind w:firstLine="708"/>
        <w:jc w:val="both"/>
        <w:rPr/>
      </w:pPr>
      <w:r>
        <w:rPr>
          <w:sz w:val="28"/>
          <w:szCs w:val="28"/>
        </w:rPr>
        <w:t xml:space="preserve">În baza art.205 alin. 1 Cod penal, cu aplicarea art. 77 lit. a Cod penal, a  fost </w:t>
      </w:r>
      <w:r>
        <w:rPr>
          <w:b/>
          <w:sz w:val="28"/>
          <w:szCs w:val="28"/>
        </w:rPr>
        <w:t>condamnat</w:t>
      </w:r>
      <w:r>
        <w:rPr>
          <w:sz w:val="28"/>
          <w:szCs w:val="28"/>
        </w:rPr>
        <w:t xml:space="preserve"> inculpatul </w:t>
      </w:r>
      <w:r>
        <w:rPr>
          <w:b/>
          <w:sz w:val="28"/>
          <w:szCs w:val="28"/>
        </w:rPr>
        <w:t>M3</w:t>
      </w:r>
      <w:r>
        <w:rPr>
          <w:sz w:val="28"/>
          <w:szCs w:val="28"/>
        </w:rPr>
        <w:t xml:space="preserve">la o pedeapsă de </w:t>
      </w:r>
      <w:r>
        <w:rPr>
          <w:b/>
          <w:sz w:val="28"/>
          <w:szCs w:val="28"/>
        </w:rPr>
        <w:t>1 (un) an închisoare</w:t>
      </w:r>
      <w:r>
        <w:rPr>
          <w:sz w:val="28"/>
          <w:szCs w:val="28"/>
        </w:rPr>
        <w:t xml:space="preserve">, pentru săvârșirea infracțiunii de </w:t>
      </w:r>
      <w:r>
        <w:rPr>
          <w:bCs/>
          <w:sz w:val="28"/>
          <w:szCs w:val="28"/>
        </w:rPr>
        <w:t>”</w:t>
      </w:r>
      <w:r>
        <w:rPr>
          <w:b/>
          <w:sz w:val="28"/>
          <w:szCs w:val="28"/>
        </w:rPr>
        <w:t xml:space="preserve"> lipsire de libertate în mod ilegal</w:t>
      </w:r>
      <w:r>
        <w:rPr>
          <w:bCs/>
          <w:sz w:val="28"/>
          <w:szCs w:val="28"/>
        </w:rPr>
        <w:t>”</w:t>
      </w:r>
      <w:r>
        <w:rPr>
          <w:sz w:val="28"/>
          <w:szCs w:val="28"/>
        </w:rPr>
        <w:t>.</w:t>
      </w:r>
    </w:p>
    <w:p>
      <w:pPr>
        <w:pStyle w:val="Normal"/>
        <w:ind w:firstLine="708"/>
        <w:jc w:val="both"/>
        <w:rPr/>
      </w:pPr>
      <w:r>
        <w:rPr>
          <w:sz w:val="28"/>
          <w:szCs w:val="28"/>
        </w:rPr>
        <w:t xml:space="preserve">În baza art. 207 alin. 2 Cod penal, cu aplicarea art. 77 lit. a Cod penal, a  fost  </w:t>
      </w:r>
      <w:r>
        <w:rPr>
          <w:b/>
          <w:sz w:val="28"/>
          <w:szCs w:val="28"/>
        </w:rPr>
        <w:t>condamnat</w:t>
      </w:r>
      <w:r>
        <w:rPr>
          <w:sz w:val="28"/>
          <w:szCs w:val="28"/>
        </w:rPr>
        <w:t xml:space="preserve">  inculpatul </w:t>
      </w:r>
      <w:r>
        <w:rPr>
          <w:b/>
          <w:sz w:val="28"/>
          <w:szCs w:val="28"/>
        </w:rPr>
        <w:t>M3</w:t>
      </w:r>
      <w:r>
        <w:rPr>
          <w:sz w:val="28"/>
          <w:szCs w:val="28"/>
        </w:rPr>
        <w:t xml:space="preserve">la o pedeapsă de </w:t>
      </w:r>
      <w:r>
        <w:rPr>
          <w:b/>
          <w:sz w:val="28"/>
          <w:szCs w:val="28"/>
        </w:rPr>
        <w:t>1 (un) an închisoare</w:t>
      </w:r>
      <w:r>
        <w:rPr>
          <w:sz w:val="28"/>
          <w:szCs w:val="28"/>
        </w:rPr>
        <w:t xml:space="preserve">, pentru săvârșirea infracțiunii de </w:t>
      </w:r>
      <w:r>
        <w:rPr>
          <w:bCs/>
          <w:sz w:val="28"/>
          <w:szCs w:val="28"/>
        </w:rPr>
        <w:t>”</w:t>
      </w:r>
      <w:r>
        <w:rPr>
          <w:b/>
          <w:sz w:val="28"/>
          <w:szCs w:val="28"/>
        </w:rPr>
        <w:t xml:space="preserve"> şantaj</w:t>
      </w:r>
      <w:r>
        <w:rPr>
          <w:bCs/>
          <w:sz w:val="28"/>
          <w:szCs w:val="28"/>
        </w:rPr>
        <w:t>”</w:t>
      </w:r>
      <w:r>
        <w:rPr>
          <w:sz w:val="28"/>
          <w:szCs w:val="28"/>
        </w:rPr>
        <w:t>.</w:t>
      </w:r>
    </w:p>
    <w:p>
      <w:pPr>
        <w:pStyle w:val="Normal"/>
        <w:ind w:firstLine="708"/>
        <w:jc w:val="both"/>
        <w:rPr/>
      </w:pPr>
      <w:r>
        <w:rPr>
          <w:sz w:val="28"/>
          <w:szCs w:val="28"/>
        </w:rPr>
        <w:t xml:space="preserve">În baza art.38 alin. 2 Cod penal, în referire la art. 39 alin. 1 lit. b) Cod penal, au  fost contopite cele trei pedepse, urmând ca inculpatului </w:t>
      </w:r>
      <w:r>
        <w:rPr>
          <w:b/>
          <w:sz w:val="28"/>
          <w:szCs w:val="28"/>
        </w:rPr>
        <w:t xml:space="preserve">M3 </w:t>
      </w:r>
      <w:r>
        <w:rPr>
          <w:sz w:val="28"/>
          <w:szCs w:val="28"/>
        </w:rPr>
        <w:t xml:space="preserve">să i se aplice pedeapsa cea mai grea, de </w:t>
      </w:r>
      <w:r>
        <w:rPr>
          <w:b/>
          <w:sz w:val="28"/>
          <w:szCs w:val="28"/>
        </w:rPr>
        <w:t>1 (un) an închisoare</w:t>
      </w:r>
      <w:r>
        <w:rPr>
          <w:sz w:val="28"/>
          <w:szCs w:val="28"/>
        </w:rPr>
        <w:t xml:space="preserve">, la care se va adăuga sporul de o treime din totalul celorlalte pedepse (1/3 din </w:t>
      </w:r>
      <w:r>
        <w:rPr>
          <w:b/>
          <w:sz w:val="28"/>
          <w:szCs w:val="28"/>
        </w:rPr>
        <w:t>1 (un) an și 6 (șase) luni închisoare</w:t>
      </w:r>
      <w:r>
        <w:rPr>
          <w:sz w:val="28"/>
          <w:szCs w:val="28"/>
        </w:rPr>
        <w:t xml:space="preserve">), respectiv </w:t>
      </w:r>
      <w:r>
        <w:rPr>
          <w:b/>
          <w:sz w:val="28"/>
          <w:szCs w:val="28"/>
        </w:rPr>
        <w:t>6 (șase) luni închisoare</w:t>
      </w:r>
      <w:r>
        <w:rPr>
          <w:sz w:val="28"/>
          <w:szCs w:val="28"/>
        </w:rPr>
        <w:t xml:space="preserve">, </w:t>
      </w:r>
      <w:r>
        <w:rPr>
          <w:b/>
          <w:sz w:val="28"/>
          <w:szCs w:val="28"/>
        </w:rPr>
        <w:t>în final inculpatul urmând a executa pedeapsa de 1 (un) an și 6 (șase) luni închisoare.</w:t>
      </w:r>
    </w:p>
    <w:p>
      <w:pPr>
        <w:pStyle w:val="Normal"/>
        <w:ind w:firstLine="708"/>
        <w:jc w:val="both"/>
        <w:rPr/>
      </w:pPr>
      <w:r>
        <w:rPr>
          <w:b/>
          <w:sz w:val="28"/>
          <w:szCs w:val="28"/>
        </w:rPr>
        <w:t>S-a dedus</w:t>
      </w:r>
      <w:r>
        <w:rPr>
          <w:sz w:val="28"/>
          <w:szCs w:val="28"/>
        </w:rPr>
        <w:t xml:space="preserve"> din pedeapsa aplicată inculpatului </w:t>
      </w:r>
      <w:r>
        <w:rPr>
          <w:b/>
          <w:sz w:val="28"/>
          <w:szCs w:val="28"/>
        </w:rPr>
        <w:t>M3,</w:t>
      </w:r>
      <w:r>
        <w:rPr>
          <w:sz w:val="28"/>
          <w:szCs w:val="28"/>
        </w:rPr>
        <w:t xml:space="preserve"> perioada reținerii și a arestării preventive de la data de </w:t>
      </w:r>
      <w:r>
        <w:rPr>
          <w:b/>
          <w:sz w:val="28"/>
          <w:szCs w:val="28"/>
        </w:rPr>
        <w:t>17.09.2015 la data de 15.01.2016</w:t>
      </w:r>
      <w:r>
        <w:rPr>
          <w:sz w:val="28"/>
          <w:szCs w:val="28"/>
        </w:rPr>
        <w:t>.</w:t>
      </w:r>
    </w:p>
    <w:p>
      <w:pPr>
        <w:pStyle w:val="Normal"/>
        <w:ind w:firstLine="708"/>
        <w:jc w:val="both"/>
        <w:rPr/>
      </w:pPr>
      <w:r>
        <w:rPr>
          <w:sz w:val="28"/>
          <w:szCs w:val="28"/>
        </w:rPr>
        <w:t xml:space="preserve">În baza art. 91 </w:t>
      </w:r>
      <w:r>
        <w:rPr>
          <w:iCs/>
          <w:sz w:val="28"/>
          <w:szCs w:val="28"/>
        </w:rPr>
        <w:t>Cod penal,</w:t>
      </w:r>
      <w:r>
        <w:rPr>
          <w:sz w:val="28"/>
          <w:szCs w:val="28"/>
        </w:rPr>
        <w:t xml:space="preserve">s-a </w:t>
      </w:r>
      <w:r>
        <w:rPr>
          <w:b/>
          <w:sz w:val="28"/>
          <w:szCs w:val="28"/>
        </w:rPr>
        <w:t>dispus suspendarea executării pedepsei sub supraveghere</w:t>
      </w:r>
      <w:r>
        <w:rPr>
          <w:sz w:val="28"/>
          <w:szCs w:val="28"/>
        </w:rPr>
        <w:t xml:space="preserve"> şi  s-a stabilit un termen de supraveghere de 3 ani, conform dispoziţiilor art. 92 </w:t>
      </w:r>
      <w:r>
        <w:rPr>
          <w:iCs/>
          <w:sz w:val="28"/>
          <w:szCs w:val="28"/>
        </w:rPr>
        <w:t>Cod penal</w:t>
      </w:r>
      <w:r>
        <w:rPr>
          <w:sz w:val="28"/>
          <w:szCs w:val="28"/>
        </w:rPr>
        <w:t xml:space="preserve">. </w:t>
      </w:r>
    </w:p>
    <w:p>
      <w:pPr>
        <w:pStyle w:val="Normal"/>
        <w:ind w:firstLine="708"/>
        <w:jc w:val="both"/>
        <w:rPr/>
      </w:pPr>
      <w:r>
        <w:rPr>
          <w:sz w:val="28"/>
          <w:szCs w:val="28"/>
        </w:rPr>
        <w:t xml:space="preserve">În baza art. 93 alin. 1 </w:t>
      </w:r>
      <w:r>
        <w:rPr>
          <w:iCs/>
          <w:sz w:val="28"/>
          <w:szCs w:val="28"/>
        </w:rPr>
        <w:t>Cod penal</w:t>
      </w:r>
      <w:r>
        <w:rPr>
          <w:sz w:val="28"/>
          <w:szCs w:val="28"/>
        </w:rPr>
        <w:t xml:space="preserve">, a  fost  obligat inculpatul </w:t>
      </w:r>
      <w:r>
        <w:rPr>
          <w:b/>
          <w:sz w:val="28"/>
          <w:szCs w:val="28"/>
        </w:rPr>
        <w:t>M3</w:t>
      </w:r>
      <w:r>
        <w:rPr>
          <w:sz w:val="28"/>
          <w:szCs w:val="28"/>
        </w:rPr>
        <w:t>ca pe durata termenului de supraveghere să respecte următoarele măsuri de supraveghere:</w:t>
      </w:r>
    </w:p>
    <w:p>
      <w:pPr>
        <w:pStyle w:val="Normal"/>
        <w:jc w:val="both"/>
        <w:rPr/>
      </w:pPr>
      <w:r>
        <w:rPr>
          <w:sz w:val="28"/>
          <w:szCs w:val="28"/>
        </w:rPr>
        <w:t xml:space="preserve">    </w:t>
      </w:r>
      <w:r>
        <w:rPr>
          <w:sz w:val="28"/>
          <w:szCs w:val="28"/>
        </w:rPr>
        <w:t>a) să se prezinte la Serviciul de Probaţiune …., la datele fixate de acesta;</w:t>
      </w:r>
    </w:p>
    <w:p>
      <w:pPr>
        <w:pStyle w:val="Normal"/>
        <w:jc w:val="both"/>
        <w:rPr>
          <w:sz w:val="28"/>
          <w:szCs w:val="28"/>
        </w:rPr>
      </w:pPr>
      <w:r>
        <w:rPr>
          <w:sz w:val="28"/>
          <w:szCs w:val="28"/>
        </w:rPr>
        <w:t xml:space="preserve">    </w:t>
      </w:r>
      <w:r>
        <w:rPr>
          <w:sz w:val="28"/>
          <w:szCs w:val="28"/>
        </w:rPr>
        <w:t>b) să primească vizitele consilierului de probaţiune desemnat cu supravegherea sa;</w:t>
      </w:r>
    </w:p>
    <w:p>
      <w:pPr>
        <w:pStyle w:val="Normal"/>
        <w:jc w:val="both"/>
        <w:rPr>
          <w:sz w:val="28"/>
          <w:szCs w:val="28"/>
        </w:rPr>
      </w:pPr>
      <w:r>
        <w:rPr>
          <w:sz w:val="28"/>
          <w:szCs w:val="28"/>
        </w:rPr>
        <w:t xml:space="preserve">    </w:t>
      </w:r>
      <w:r>
        <w:rPr>
          <w:sz w:val="28"/>
          <w:szCs w:val="28"/>
        </w:rPr>
        <w:t>c) să anunţe, în prealabil, schimbarea locuinţei şi orice deplasare care depăşeşte 5 zile;</w:t>
      </w:r>
    </w:p>
    <w:p>
      <w:pPr>
        <w:pStyle w:val="Normal"/>
        <w:jc w:val="both"/>
        <w:rPr>
          <w:sz w:val="28"/>
          <w:szCs w:val="28"/>
        </w:rPr>
      </w:pPr>
      <w:r>
        <w:rPr>
          <w:sz w:val="28"/>
          <w:szCs w:val="28"/>
        </w:rPr>
        <w:t xml:space="preserve">    </w:t>
      </w:r>
      <w:r>
        <w:rPr>
          <w:sz w:val="28"/>
          <w:szCs w:val="28"/>
        </w:rPr>
        <w:t>d) să comunice schimbarea locului de muncă;</w:t>
      </w:r>
    </w:p>
    <w:p>
      <w:pPr>
        <w:pStyle w:val="Normal"/>
        <w:jc w:val="both"/>
        <w:rPr>
          <w:sz w:val="28"/>
          <w:szCs w:val="28"/>
        </w:rPr>
      </w:pPr>
      <w:r>
        <w:rPr>
          <w:sz w:val="28"/>
          <w:szCs w:val="28"/>
        </w:rPr>
        <w:t xml:space="preserve">    </w:t>
      </w:r>
      <w:r>
        <w:rPr>
          <w:sz w:val="28"/>
          <w:szCs w:val="28"/>
        </w:rPr>
        <w:t>e) să comunice informaţii şi documente de natură a permite controlul mijloacelor sale de existenţă.</w:t>
      </w:r>
    </w:p>
    <w:p>
      <w:pPr>
        <w:pStyle w:val="Normal"/>
        <w:ind w:firstLine="708"/>
        <w:jc w:val="both"/>
        <w:rPr/>
      </w:pPr>
      <w:r>
        <w:rPr>
          <w:sz w:val="28"/>
          <w:szCs w:val="28"/>
        </w:rPr>
        <w:t xml:space="preserve">În baza art. 93 alin. 2  lit. a </w:t>
      </w:r>
      <w:r>
        <w:rPr>
          <w:iCs/>
          <w:sz w:val="28"/>
          <w:szCs w:val="28"/>
        </w:rPr>
        <w:t>Cod penal</w:t>
      </w:r>
      <w:r>
        <w:rPr>
          <w:sz w:val="28"/>
          <w:szCs w:val="28"/>
        </w:rPr>
        <w:t xml:space="preserve">, i  s-a impus inculpatului </w:t>
      </w:r>
      <w:r>
        <w:rPr>
          <w:b/>
          <w:sz w:val="28"/>
          <w:szCs w:val="28"/>
        </w:rPr>
        <w:t>M3</w:t>
      </w:r>
      <w:r>
        <w:rPr>
          <w:sz w:val="28"/>
          <w:szCs w:val="28"/>
        </w:rPr>
        <w:t xml:space="preserve"> ca pe durata termenului de supraveghere să respecte  obligaţia de a urma un curs de calificare profesională.</w:t>
      </w:r>
    </w:p>
    <w:p>
      <w:pPr>
        <w:pStyle w:val="Normal"/>
        <w:ind w:firstLine="708"/>
        <w:jc w:val="both"/>
        <w:rPr>
          <w:sz w:val="28"/>
          <w:szCs w:val="28"/>
        </w:rPr>
      </w:pPr>
      <w:r>
        <w:rPr>
          <w:sz w:val="28"/>
          <w:szCs w:val="28"/>
        </w:rPr>
        <w:t xml:space="preserve">În baza art. 93 alin. 3 </w:t>
      </w:r>
      <w:r>
        <w:rPr>
          <w:iCs/>
          <w:sz w:val="28"/>
          <w:szCs w:val="28"/>
        </w:rPr>
        <w:t>Cod penal</w:t>
      </w:r>
      <w:r>
        <w:rPr>
          <w:sz w:val="28"/>
          <w:szCs w:val="28"/>
        </w:rPr>
        <w:t xml:space="preserve">, pe parcursul termenului de supraveghere, inculpatul </w:t>
      </w:r>
      <w:r>
        <w:rPr>
          <w:b/>
          <w:sz w:val="28"/>
          <w:szCs w:val="28"/>
        </w:rPr>
        <w:t>M3</w:t>
      </w:r>
      <w:r>
        <w:rPr>
          <w:sz w:val="28"/>
          <w:szCs w:val="28"/>
        </w:rPr>
        <w:t xml:space="preserve"> va presta o </w:t>
      </w:r>
      <w:r>
        <w:rPr>
          <w:b/>
          <w:sz w:val="28"/>
          <w:szCs w:val="28"/>
        </w:rPr>
        <w:t>muncă neremunerată în folosul comunităţii</w:t>
      </w:r>
      <w:r>
        <w:rPr>
          <w:sz w:val="28"/>
          <w:szCs w:val="28"/>
        </w:rPr>
        <w:t xml:space="preserve"> în cadrul Primăriei Municipiului …. sau a Spitalului Clinic de Urgență ”….” …, pe o perioadă de 80 de zile lucrătoare, sub coordonarea Serviciului de Probațiune ….</w:t>
      </w:r>
    </w:p>
    <w:p>
      <w:pPr>
        <w:pStyle w:val="Normal"/>
        <w:ind w:firstLine="708"/>
        <w:jc w:val="both"/>
        <w:rPr/>
      </w:pPr>
      <w:r>
        <w:rPr>
          <w:sz w:val="28"/>
          <w:szCs w:val="28"/>
        </w:rPr>
        <w:t xml:space="preserve">În baza art. 404 Cod procedură penală, în referire la art. 91 alin. 4 </w:t>
      </w:r>
      <w:r>
        <w:rPr>
          <w:iCs/>
          <w:sz w:val="28"/>
          <w:szCs w:val="28"/>
        </w:rPr>
        <w:t>Cod penal,</w:t>
      </w:r>
      <w:r>
        <w:rPr>
          <w:sz w:val="28"/>
          <w:szCs w:val="28"/>
        </w:rPr>
        <w:t xml:space="preserve"> i s-a  atras atenţia inculpatului </w:t>
      </w:r>
      <w:r>
        <w:rPr>
          <w:b/>
          <w:sz w:val="28"/>
          <w:szCs w:val="28"/>
        </w:rPr>
        <w:t>M3</w:t>
      </w:r>
      <w:r>
        <w:rPr>
          <w:sz w:val="28"/>
          <w:szCs w:val="28"/>
        </w:rPr>
        <w:t xml:space="preserve"> asupra dispoziţiilor art. 96 </w:t>
      </w:r>
      <w:r>
        <w:rPr>
          <w:iCs/>
          <w:sz w:val="28"/>
          <w:szCs w:val="28"/>
        </w:rPr>
        <w:t>Cod penal, privind situațiile care atrag revocarea suspendării pedepsei sub supraveghere, respectiv săvârșirea unei noi infracțiuni în termenul de supraveghere și neîndeplinirea cu rea-credință a măsurilor, obligațiilor de supraveghere și a celor civile, stabilite prin prezenta hotărâre.</w:t>
      </w:r>
    </w:p>
    <w:p>
      <w:pPr>
        <w:pStyle w:val="Normal"/>
        <w:ind w:firstLine="708"/>
        <w:jc w:val="both"/>
        <w:rPr/>
      </w:pPr>
      <w:r>
        <w:rPr>
          <w:sz w:val="28"/>
          <w:szCs w:val="28"/>
        </w:rPr>
        <w:t xml:space="preserve">În baza art.193 alin. 2 Cod penal, cu aplicarea art. 77 lit. a Cod penal, a  fost </w:t>
      </w:r>
      <w:r>
        <w:rPr>
          <w:b/>
          <w:sz w:val="28"/>
          <w:szCs w:val="28"/>
        </w:rPr>
        <w:t>condamnat</w:t>
      </w:r>
      <w:r>
        <w:rPr>
          <w:sz w:val="28"/>
          <w:szCs w:val="28"/>
        </w:rPr>
        <w:t xml:space="preserve"> inculpatul </w:t>
      </w:r>
      <w:r>
        <w:rPr>
          <w:b/>
          <w:sz w:val="28"/>
          <w:szCs w:val="28"/>
        </w:rPr>
        <w:t xml:space="preserve">M2  </w:t>
      </w:r>
      <w:r>
        <w:rPr>
          <w:sz w:val="28"/>
          <w:szCs w:val="28"/>
        </w:rPr>
        <w:t xml:space="preserve">la o pedeapsă de </w:t>
      </w:r>
      <w:r>
        <w:rPr>
          <w:b/>
          <w:sz w:val="28"/>
          <w:szCs w:val="28"/>
        </w:rPr>
        <w:t>6 (șase) luni închisoare</w:t>
      </w:r>
      <w:r>
        <w:rPr>
          <w:sz w:val="28"/>
          <w:szCs w:val="28"/>
        </w:rPr>
        <w:t xml:space="preserve">, pentru săvârșirea infracțiunii de </w:t>
      </w:r>
      <w:r>
        <w:rPr>
          <w:bCs/>
          <w:sz w:val="28"/>
          <w:szCs w:val="28"/>
        </w:rPr>
        <w:t>”</w:t>
      </w:r>
      <w:r>
        <w:rPr>
          <w:b/>
          <w:sz w:val="28"/>
          <w:szCs w:val="28"/>
        </w:rPr>
        <w:t xml:space="preserve"> lovire sau alte violenţe</w:t>
      </w:r>
      <w:r>
        <w:rPr>
          <w:bCs/>
          <w:sz w:val="28"/>
          <w:szCs w:val="28"/>
        </w:rPr>
        <w:t>”</w:t>
      </w:r>
      <w:r>
        <w:rPr>
          <w:sz w:val="28"/>
          <w:szCs w:val="28"/>
        </w:rPr>
        <w:t>.</w:t>
      </w:r>
    </w:p>
    <w:p>
      <w:pPr>
        <w:pStyle w:val="Normal"/>
        <w:ind w:firstLine="708"/>
        <w:jc w:val="both"/>
        <w:rPr/>
      </w:pPr>
      <w:r>
        <w:rPr>
          <w:sz w:val="28"/>
          <w:szCs w:val="28"/>
        </w:rPr>
        <w:t xml:space="preserve">În baza art.205 alin. 1 Cod penal, cu aplicarea art. 77 lit. a Cod penal, a  fost </w:t>
      </w:r>
      <w:r>
        <w:rPr>
          <w:b/>
          <w:sz w:val="28"/>
          <w:szCs w:val="28"/>
        </w:rPr>
        <w:t>condamnat</w:t>
      </w:r>
      <w:r>
        <w:rPr>
          <w:sz w:val="28"/>
          <w:szCs w:val="28"/>
        </w:rPr>
        <w:t xml:space="preserve"> inculpatul </w:t>
      </w:r>
      <w:r>
        <w:rPr>
          <w:b/>
          <w:sz w:val="28"/>
          <w:szCs w:val="28"/>
        </w:rPr>
        <w:t>M2</w:t>
      </w:r>
      <w:r>
        <w:rPr>
          <w:sz w:val="28"/>
          <w:szCs w:val="28"/>
        </w:rPr>
        <w:t xml:space="preserve">la o pedeapsă de </w:t>
      </w:r>
      <w:r>
        <w:rPr>
          <w:b/>
          <w:sz w:val="28"/>
          <w:szCs w:val="28"/>
        </w:rPr>
        <w:t>1 (un) an închisoare</w:t>
      </w:r>
      <w:r>
        <w:rPr>
          <w:sz w:val="28"/>
          <w:szCs w:val="28"/>
        </w:rPr>
        <w:t xml:space="preserve">, pentru săvârșirea infracțiunii de </w:t>
      </w:r>
      <w:r>
        <w:rPr>
          <w:bCs/>
          <w:sz w:val="28"/>
          <w:szCs w:val="28"/>
        </w:rPr>
        <w:t>”</w:t>
      </w:r>
      <w:r>
        <w:rPr>
          <w:b/>
          <w:sz w:val="28"/>
          <w:szCs w:val="28"/>
        </w:rPr>
        <w:t xml:space="preserve"> lipsire de libertate în mod ilegal</w:t>
      </w:r>
      <w:r>
        <w:rPr>
          <w:bCs/>
          <w:sz w:val="28"/>
          <w:szCs w:val="28"/>
        </w:rPr>
        <w:t>”</w:t>
      </w:r>
      <w:r>
        <w:rPr>
          <w:sz w:val="28"/>
          <w:szCs w:val="28"/>
        </w:rPr>
        <w:t>.</w:t>
      </w:r>
    </w:p>
    <w:p>
      <w:pPr>
        <w:pStyle w:val="Normal"/>
        <w:ind w:firstLine="708"/>
        <w:jc w:val="both"/>
        <w:rPr/>
      </w:pPr>
      <w:r>
        <w:rPr>
          <w:sz w:val="28"/>
          <w:szCs w:val="28"/>
        </w:rPr>
        <w:t xml:space="preserve">În baza art. 207 alin. 2 Cod penal, cu aplicarea art. 77 lit. a Cod penal, a fost </w:t>
      </w:r>
      <w:r>
        <w:rPr>
          <w:b/>
          <w:sz w:val="28"/>
          <w:szCs w:val="28"/>
        </w:rPr>
        <w:t>condamnat</w:t>
      </w:r>
      <w:r>
        <w:rPr>
          <w:sz w:val="28"/>
          <w:szCs w:val="28"/>
        </w:rPr>
        <w:t xml:space="preserve"> inculpatul </w:t>
      </w:r>
      <w:r>
        <w:rPr>
          <w:b/>
          <w:sz w:val="28"/>
          <w:szCs w:val="28"/>
        </w:rPr>
        <w:t>M2</w:t>
      </w:r>
      <w:r>
        <w:rPr>
          <w:sz w:val="28"/>
          <w:szCs w:val="28"/>
        </w:rPr>
        <w:t xml:space="preserve"> la o pedeapsă de </w:t>
      </w:r>
      <w:r>
        <w:rPr>
          <w:b/>
          <w:sz w:val="28"/>
          <w:szCs w:val="28"/>
        </w:rPr>
        <w:t>1 (un) an închisoare</w:t>
      </w:r>
      <w:r>
        <w:rPr>
          <w:sz w:val="28"/>
          <w:szCs w:val="28"/>
        </w:rPr>
        <w:t xml:space="preserve">, pentru săvârșirea infracțiunii de </w:t>
      </w:r>
      <w:r>
        <w:rPr>
          <w:bCs/>
          <w:sz w:val="28"/>
          <w:szCs w:val="28"/>
        </w:rPr>
        <w:t>”</w:t>
      </w:r>
      <w:r>
        <w:rPr>
          <w:b/>
          <w:sz w:val="28"/>
          <w:szCs w:val="28"/>
        </w:rPr>
        <w:t xml:space="preserve"> şantaj</w:t>
      </w:r>
      <w:r>
        <w:rPr>
          <w:bCs/>
          <w:sz w:val="28"/>
          <w:szCs w:val="28"/>
        </w:rPr>
        <w:t>”</w:t>
      </w:r>
      <w:r>
        <w:rPr>
          <w:sz w:val="28"/>
          <w:szCs w:val="28"/>
        </w:rPr>
        <w:t>.</w:t>
      </w:r>
    </w:p>
    <w:p>
      <w:pPr>
        <w:pStyle w:val="Normal"/>
        <w:ind w:firstLine="708"/>
        <w:jc w:val="both"/>
        <w:rPr/>
      </w:pPr>
      <w:r>
        <w:rPr>
          <w:sz w:val="28"/>
          <w:szCs w:val="28"/>
        </w:rPr>
        <w:t xml:space="preserve">În baza art. 38 alin. 2 Cod penal, în referire la art. 39 alin. 1 lit. b) Cod penal, au  fost contopite cele trei pedepse, urmând ca inculpatului </w:t>
      </w:r>
      <w:r>
        <w:rPr>
          <w:b/>
          <w:sz w:val="28"/>
          <w:szCs w:val="28"/>
        </w:rPr>
        <w:t>M2</w:t>
      </w:r>
      <w:r>
        <w:rPr>
          <w:sz w:val="28"/>
          <w:szCs w:val="28"/>
        </w:rPr>
        <w:t xml:space="preserve"> să i se aplice pedeapsa cea mai grea, de </w:t>
      </w:r>
      <w:r>
        <w:rPr>
          <w:b/>
          <w:sz w:val="28"/>
          <w:szCs w:val="28"/>
        </w:rPr>
        <w:t>1 (un) an închisoare</w:t>
      </w:r>
      <w:r>
        <w:rPr>
          <w:sz w:val="28"/>
          <w:szCs w:val="28"/>
        </w:rPr>
        <w:t xml:space="preserve">, la care se va adăuga sporul de o treime din totalul celorlalte pedepse (1/3 din </w:t>
      </w:r>
      <w:r>
        <w:rPr>
          <w:b/>
          <w:sz w:val="28"/>
          <w:szCs w:val="28"/>
        </w:rPr>
        <w:t>1 (un) an și 6 (șase) luni închisoare</w:t>
      </w:r>
      <w:r>
        <w:rPr>
          <w:sz w:val="28"/>
          <w:szCs w:val="28"/>
        </w:rPr>
        <w:t xml:space="preserve">), respectiv </w:t>
      </w:r>
      <w:r>
        <w:rPr>
          <w:b/>
          <w:sz w:val="28"/>
          <w:szCs w:val="28"/>
        </w:rPr>
        <w:t>6 (șase) luni închisoare</w:t>
      </w:r>
      <w:r>
        <w:rPr>
          <w:sz w:val="28"/>
          <w:szCs w:val="28"/>
        </w:rPr>
        <w:t xml:space="preserve">, </w:t>
      </w:r>
      <w:r>
        <w:rPr>
          <w:b/>
          <w:sz w:val="28"/>
          <w:szCs w:val="28"/>
        </w:rPr>
        <w:t>în final inculpatul urmând a executa pedeapsa de 1 (un) an și 6 (șase) luni închisoare.</w:t>
      </w:r>
    </w:p>
    <w:p>
      <w:pPr>
        <w:pStyle w:val="Normal"/>
        <w:ind w:firstLine="708"/>
        <w:jc w:val="both"/>
        <w:rPr/>
      </w:pPr>
      <w:r>
        <w:rPr>
          <w:b/>
          <w:sz w:val="28"/>
          <w:szCs w:val="28"/>
        </w:rPr>
        <w:t>S-a dedus</w:t>
      </w:r>
      <w:r>
        <w:rPr>
          <w:sz w:val="28"/>
          <w:szCs w:val="28"/>
        </w:rPr>
        <w:t xml:space="preserve"> din pedeapsa aplicată inculpatului </w:t>
      </w:r>
      <w:r>
        <w:rPr>
          <w:b/>
          <w:sz w:val="28"/>
          <w:szCs w:val="28"/>
        </w:rPr>
        <w:t>M2,</w:t>
      </w:r>
      <w:r>
        <w:rPr>
          <w:sz w:val="28"/>
          <w:szCs w:val="28"/>
        </w:rPr>
        <w:t xml:space="preserve"> perioada reținerii și  arestării preventive de la data de </w:t>
      </w:r>
      <w:r>
        <w:rPr>
          <w:b/>
          <w:sz w:val="28"/>
          <w:szCs w:val="28"/>
        </w:rPr>
        <w:t>21.10.2015 la data de 15.01.2016</w:t>
      </w:r>
      <w:r>
        <w:rPr>
          <w:sz w:val="28"/>
          <w:szCs w:val="28"/>
        </w:rPr>
        <w:t>.</w:t>
      </w:r>
    </w:p>
    <w:p>
      <w:pPr>
        <w:pStyle w:val="Normal"/>
        <w:ind w:firstLine="708"/>
        <w:jc w:val="both"/>
        <w:rPr/>
      </w:pPr>
      <w:r>
        <w:rPr>
          <w:sz w:val="28"/>
          <w:szCs w:val="28"/>
        </w:rPr>
        <w:t xml:space="preserve">În baza art. 91 </w:t>
      </w:r>
      <w:r>
        <w:rPr>
          <w:iCs/>
          <w:sz w:val="28"/>
          <w:szCs w:val="28"/>
        </w:rPr>
        <w:t>Cod penal,</w:t>
      </w:r>
      <w:r>
        <w:rPr>
          <w:sz w:val="28"/>
          <w:szCs w:val="28"/>
        </w:rPr>
        <w:t xml:space="preserve"> s-a </w:t>
      </w:r>
      <w:r>
        <w:rPr>
          <w:b/>
          <w:sz w:val="28"/>
          <w:szCs w:val="28"/>
        </w:rPr>
        <w:t>dispus suspendarea executării pedepsei sub supraveghere</w:t>
      </w:r>
      <w:r>
        <w:rPr>
          <w:sz w:val="28"/>
          <w:szCs w:val="28"/>
        </w:rPr>
        <w:t xml:space="preserve"> şi s-a stabilit  un termen de supraveghere de 3 ani, conform dispoziţiilor art. 92 </w:t>
      </w:r>
      <w:r>
        <w:rPr>
          <w:iCs/>
          <w:sz w:val="28"/>
          <w:szCs w:val="28"/>
        </w:rPr>
        <w:t>Cod penal</w:t>
      </w:r>
      <w:r>
        <w:rPr>
          <w:sz w:val="28"/>
          <w:szCs w:val="28"/>
        </w:rPr>
        <w:t xml:space="preserve">. </w:t>
      </w:r>
    </w:p>
    <w:p>
      <w:pPr>
        <w:pStyle w:val="Normal"/>
        <w:ind w:firstLine="708"/>
        <w:jc w:val="both"/>
        <w:rPr/>
      </w:pPr>
      <w:r>
        <w:rPr>
          <w:sz w:val="28"/>
          <w:szCs w:val="28"/>
        </w:rPr>
        <w:t xml:space="preserve">În baza art. 93 alin. 1 </w:t>
      </w:r>
      <w:r>
        <w:rPr>
          <w:iCs/>
          <w:sz w:val="28"/>
          <w:szCs w:val="28"/>
        </w:rPr>
        <w:t>Cod penal</w:t>
      </w:r>
      <w:r>
        <w:rPr>
          <w:sz w:val="28"/>
          <w:szCs w:val="28"/>
        </w:rPr>
        <w:t xml:space="preserve">, a  fost obligat inculpatul </w:t>
      </w:r>
      <w:r>
        <w:rPr>
          <w:b/>
          <w:sz w:val="28"/>
          <w:szCs w:val="28"/>
        </w:rPr>
        <w:t>M2</w:t>
      </w:r>
      <w:r>
        <w:rPr>
          <w:sz w:val="28"/>
          <w:szCs w:val="28"/>
        </w:rPr>
        <w:t xml:space="preserve"> ca pe durata termenului de supraveghere să respecte următoarele măsuri de supraveghere:</w:t>
      </w:r>
    </w:p>
    <w:p>
      <w:pPr>
        <w:pStyle w:val="Normal"/>
        <w:jc w:val="both"/>
        <w:rPr/>
      </w:pPr>
      <w:r>
        <w:rPr>
          <w:sz w:val="28"/>
          <w:szCs w:val="28"/>
        </w:rPr>
        <w:t xml:space="preserve">    </w:t>
      </w:r>
      <w:r>
        <w:rPr>
          <w:sz w:val="28"/>
          <w:szCs w:val="28"/>
        </w:rPr>
        <w:t>a) să se prezinte la Serviciul de Probaţiune …, la datele fixate de acesta;</w:t>
      </w:r>
    </w:p>
    <w:p>
      <w:pPr>
        <w:pStyle w:val="Normal"/>
        <w:jc w:val="both"/>
        <w:rPr>
          <w:sz w:val="28"/>
          <w:szCs w:val="28"/>
        </w:rPr>
      </w:pPr>
      <w:r>
        <w:rPr>
          <w:sz w:val="28"/>
          <w:szCs w:val="28"/>
        </w:rPr>
        <w:t xml:space="preserve">    </w:t>
      </w:r>
      <w:r>
        <w:rPr>
          <w:sz w:val="28"/>
          <w:szCs w:val="28"/>
        </w:rPr>
        <w:t>b) să primească vizitele consilierului de probaţiune desemnat cu supravegherea sa;</w:t>
      </w:r>
    </w:p>
    <w:p>
      <w:pPr>
        <w:pStyle w:val="Normal"/>
        <w:jc w:val="both"/>
        <w:rPr>
          <w:sz w:val="28"/>
          <w:szCs w:val="28"/>
        </w:rPr>
      </w:pPr>
      <w:r>
        <w:rPr>
          <w:sz w:val="28"/>
          <w:szCs w:val="28"/>
        </w:rPr>
        <w:t xml:space="preserve">    </w:t>
      </w:r>
      <w:r>
        <w:rPr>
          <w:sz w:val="28"/>
          <w:szCs w:val="28"/>
        </w:rPr>
        <w:t>c) să anunţe, în prealabil, schimbarea locuinţei şi orice deplasare care depăşeşte 5 zile;</w:t>
      </w:r>
    </w:p>
    <w:p>
      <w:pPr>
        <w:pStyle w:val="Normal"/>
        <w:jc w:val="both"/>
        <w:rPr>
          <w:sz w:val="28"/>
          <w:szCs w:val="28"/>
        </w:rPr>
      </w:pPr>
      <w:r>
        <w:rPr>
          <w:sz w:val="28"/>
          <w:szCs w:val="28"/>
        </w:rPr>
        <w:t xml:space="preserve">    </w:t>
      </w:r>
      <w:r>
        <w:rPr>
          <w:sz w:val="28"/>
          <w:szCs w:val="28"/>
        </w:rPr>
        <w:t>d) să comunice schimbarea locului de muncă;</w:t>
      </w:r>
    </w:p>
    <w:p>
      <w:pPr>
        <w:pStyle w:val="Normal"/>
        <w:jc w:val="both"/>
        <w:rPr>
          <w:sz w:val="28"/>
          <w:szCs w:val="28"/>
        </w:rPr>
      </w:pPr>
      <w:r>
        <w:rPr>
          <w:sz w:val="28"/>
          <w:szCs w:val="28"/>
        </w:rPr>
        <w:t xml:space="preserve">    </w:t>
      </w:r>
      <w:r>
        <w:rPr>
          <w:sz w:val="28"/>
          <w:szCs w:val="28"/>
        </w:rPr>
        <w:t>e) să comunice informaţii şi documente de natură a permite controlul mijloacelor sale de existenţă.</w:t>
      </w:r>
    </w:p>
    <w:p>
      <w:pPr>
        <w:pStyle w:val="Normal"/>
        <w:ind w:firstLine="708"/>
        <w:jc w:val="both"/>
        <w:rPr/>
      </w:pPr>
      <w:r>
        <w:rPr>
          <w:sz w:val="28"/>
          <w:szCs w:val="28"/>
        </w:rPr>
        <w:t xml:space="preserve">În baza art.93 alin. 2  lit. a </w:t>
      </w:r>
      <w:r>
        <w:rPr>
          <w:iCs/>
          <w:sz w:val="28"/>
          <w:szCs w:val="28"/>
        </w:rPr>
        <w:t>Cod penal</w:t>
      </w:r>
      <w:r>
        <w:rPr>
          <w:sz w:val="28"/>
          <w:szCs w:val="28"/>
        </w:rPr>
        <w:t>, i  s-a impus  M2 ca pe durata termenului de supraveghere să respecte  obligaţia de a urma un curs de calificare profesională.</w:t>
      </w:r>
    </w:p>
    <w:p>
      <w:pPr>
        <w:pStyle w:val="Normal"/>
        <w:ind w:firstLine="708"/>
        <w:jc w:val="both"/>
        <w:rPr>
          <w:sz w:val="28"/>
          <w:szCs w:val="28"/>
        </w:rPr>
      </w:pPr>
      <w:r>
        <w:rPr>
          <w:sz w:val="28"/>
          <w:szCs w:val="28"/>
        </w:rPr>
        <w:t xml:space="preserve">În baza art. 93 alin. 3 </w:t>
      </w:r>
      <w:r>
        <w:rPr>
          <w:iCs/>
          <w:sz w:val="28"/>
          <w:szCs w:val="28"/>
        </w:rPr>
        <w:t>Cod penal</w:t>
      </w:r>
      <w:r>
        <w:rPr>
          <w:sz w:val="28"/>
          <w:szCs w:val="28"/>
        </w:rPr>
        <w:t xml:space="preserve">, pe parcursul termenului de supraveghere, inculpatul </w:t>
      </w:r>
      <w:r>
        <w:rPr>
          <w:b/>
          <w:sz w:val="28"/>
          <w:szCs w:val="28"/>
        </w:rPr>
        <w:t>M2</w:t>
      </w:r>
      <w:r>
        <w:rPr>
          <w:sz w:val="28"/>
          <w:szCs w:val="28"/>
        </w:rPr>
        <w:t xml:space="preserve"> va presta o </w:t>
      </w:r>
      <w:r>
        <w:rPr>
          <w:b/>
          <w:sz w:val="28"/>
          <w:szCs w:val="28"/>
        </w:rPr>
        <w:t>muncă neremunerată în folosul comunităţii</w:t>
      </w:r>
      <w:r>
        <w:rPr>
          <w:sz w:val="28"/>
          <w:szCs w:val="28"/>
        </w:rPr>
        <w:t xml:space="preserve"> în cadrul Primăriei Municipiului … sau a Spitalului Clinic de Urgență ”…” … pe o perioadă de 80 de zile lucrătoare, sub coordonarea Serviciului de Probațiune …</w:t>
      </w:r>
    </w:p>
    <w:p>
      <w:pPr>
        <w:pStyle w:val="Normal"/>
        <w:ind w:firstLine="708"/>
        <w:jc w:val="both"/>
        <w:rPr/>
      </w:pPr>
      <w:r>
        <w:rPr>
          <w:sz w:val="28"/>
          <w:szCs w:val="28"/>
        </w:rPr>
        <w:t xml:space="preserve">În baza art. 404 Cod procedură penală, în referire la art. 91 alin. 4 </w:t>
      </w:r>
      <w:r>
        <w:rPr>
          <w:iCs/>
          <w:sz w:val="28"/>
          <w:szCs w:val="28"/>
        </w:rPr>
        <w:t>Cod penal,</w:t>
      </w:r>
      <w:r>
        <w:rPr>
          <w:sz w:val="28"/>
          <w:szCs w:val="28"/>
        </w:rPr>
        <w:t xml:space="preserve"> i s-a atras atenţia inculpatului </w:t>
      </w:r>
      <w:r>
        <w:rPr>
          <w:b/>
          <w:sz w:val="28"/>
          <w:szCs w:val="28"/>
        </w:rPr>
        <w:t>M2</w:t>
      </w:r>
      <w:r>
        <w:rPr>
          <w:sz w:val="28"/>
          <w:szCs w:val="28"/>
        </w:rPr>
        <w:t xml:space="preserve"> asupra dispoziţiilor art. 96 </w:t>
      </w:r>
      <w:r>
        <w:rPr>
          <w:iCs/>
          <w:sz w:val="28"/>
          <w:szCs w:val="28"/>
        </w:rPr>
        <w:t>Cod penal, privind situațiile care atrag revocarea suspendării pedepsei sub supraveghere, respectiv săvârșirea unei noi infracțiuni în termenul de supraveghere și neîndeplinirea cu rea-credință a măsurilor, obligațiilor de supraveghere și a celor civile, stabilite prin prezenta hotărâre.</w:t>
      </w:r>
    </w:p>
    <w:p>
      <w:pPr>
        <w:pStyle w:val="Normal"/>
        <w:ind w:firstLine="708"/>
        <w:jc w:val="both"/>
        <w:rPr/>
      </w:pPr>
      <w:r>
        <w:rPr>
          <w:sz w:val="28"/>
          <w:szCs w:val="28"/>
        </w:rPr>
        <w:t xml:space="preserve">În baza art. 193 alin. 2 Cod penal, cu aplicarea art. 77 lit. a Cod penal și a art. 19 din Legea nr. 682/2002, a  fost  </w:t>
      </w:r>
      <w:r>
        <w:rPr>
          <w:b/>
          <w:sz w:val="28"/>
          <w:szCs w:val="28"/>
        </w:rPr>
        <w:t xml:space="preserve">condamnat </w:t>
      </w:r>
      <w:r>
        <w:rPr>
          <w:sz w:val="28"/>
          <w:szCs w:val="28"/>
        </w:rPr>
        <w:t xml:space="preserve"> inculpatul </w:t>
      </w:r>
      <w:r>
        <w:rPr>
          <w:b/>
          <w:sz w:val="28"/>
          <w:szCs w:val="28"/>
        </w:rPr>
        <w:t>M4</w:t>
      </w:r>
      <w:r>
        <w:rPr>
          <w:sz w:val="28"/>
          <w:szCs w:val="28"/>
        </w:rPr>
        <w:t xml:space="preserve">  la o pedeapsă de </w:t>
      </w:r>
      <w:r>
        <w:rPr>
          <w:b/>
          <w:sz w:val="28"/>
          <w:szCs w:val="28"/>
        </w:rPr>
        <w:t>5 (cinci) luni închisoare</w:t>
      </w:r>
      <w:r>
        <w:rPr>
          <w:sz w:val="28"/>
          <w:szCs w:val="28"/>
        </w:rPr>
        <w:t xml:space="preserve">, pentru săvârșirea infracțiunii de </w:t>
      </w:r>
      <w:r>
        <w:rPr>
          <w:bCs/>
          <w:sz w:val="28"/>
          <w:szCs w:val="28"/>
        </w:rPr>
        <w:t>”</w:t>
      </w:r>
      <w:r>
        <w:rPr>
          <w:b/>
          <w:sz w:val="28"/>
          <w:szCs w:val="28"/>
        </w:rPr>
        <w:t xml:space="preserve"> lovire sau alte violenţe</w:t>
      </w:r>
      <w:r>
        <w:rPr>
          <w:bCs/>
          <w:sz w:val="28"/>
          <w:szCs w:val="28"/>
        </w:rPr>
        <w:t>”</w:t>
      </w:r>
      <w:r>
        <w:rPr>
          <w:sz w:val="28"/>
          <w:szCs w:val="28"/>
        </w:rPr>
        <w:t>.</w:t>
      </w:r>
    </w:p>
    <w:p>
      <w:pPr>
        <w:pStyle w:val="Normal"/>
        <w:ind w:firstLine="708"/>
        <w:jc w:val="both"/>
        <w:rPr/>
      </w:pPr>
      <w:r>
        <w:rPr>
          <w:sz w:val="28"/>
          <w:szCs w:val="28"/>
        </w:rPr>
        <w:t xml:space="preserve">În baza art. 205 alin. 1 Cod penal, cu aplicarea art. 77 lit. a Cod penal și a art. 19 din Legea nr. 682/2002, a fost </w:t>
      </w:r>
      <w:r>
        <w:rPr>
          <w:b/>
          <w:sz w:val="28"/>
          <w:szCs w:val="28"/>
        </w:rPr>
        <w:t xml:space="preserve">condamnat </w:t>
      </w:r>
      <w:r>
        <w:rPr>
          <w:sz w:val="28"/>
          <w:szCs w:val="28"/>
        </w:rPr>
        <w:t xml:space="preserve"> inculpatul </w:t>
      </w:r>
      <w:r>
        <w:rPr>
          <w:b/>
          <w:sz w:val="28"/>
          <w:szCs w:val="28"/>
        </w:rPr>
        <w:t>M4</w:t>
      </w:r>
      <w:r>
        <w:rPr>
          <w:sz w:val="28"/>
          <w:szCs w:val="28"/>
        </w:rPr>
        <w:t xml:space="preserve"> la o pedeapsă de </w:t>
      </w:r>
      <w:r>
        <w:rPr>
          <w:b/>
          <w:sz w:val="28"/>
          <w:szCs w:val="28"/>
        </w:rPr>
        <w:t>10 (zece) luni închisoare</w:t>
      </w:r>
      <w:r>
        <w:rPr>
          <w:sz w:val="28"/>
          <w:szCs w:val="28"/>
        </w:rPr>
        <w:t xml:space="preserve">, pentru săvârșirea infracțiunii de </w:t>
      </w:r>
      <w:r>
        <w:rPr>
          <w:bCs/>
          <w:sz w:val="28"/>
          <w:szCs w:val="28"/>
        </w:rPr>
        <w:t>”</w:t>
      </w:r>
      <w:r>
        <w:rPr>
          <w:b/>
          <w:sz w:val="28"/>
          <w:szCs w:val="28"/>
        </w:rPr>
        <w:t xml:space="preserve"> lipsire de libertate în mod ilegal</w:t>
      </w:r>
      <w:r>
        <w:rPr>
          <w:bCs/>
          <w:sz w:val="28"/>
          <w:szCs w:val="28"/>
        </w:rPr>
        <w:t>”</w:t>
      </w:r>
      <w:r>
        <w:rPr>
          <w:sz w:val="28"/>
          <w:szCs w:val="28"/>
        </w:rPr>
        <w:t>.</w:t>
      </w:r>
    </w:p>
    <w:p>
      <w:pPr>
        <w:pStyle w:val="Normal"/>
        <w:ind w:firstLine="708"/>
        <w:jc w:val="both"/>
        <w:rPr/>
      </w:pPr>
      <w:r>
        <w:rPr>
          <w:sz w:val="28"/>
          <w:szCs w:val="28"/>
        </w:rPr>
        <w:t xml:space="preserve">În baza art. 207 alin. 2 Cod penal, cu aplicarea art. 77 lit. a Cod penal și a art. 19 din Legea nr. 682/2002, a fost </w:t>
      </w:r>
      <w:r>
        <w:rPr>
          <w:b/>
          <w:sz w:val="28"/>
          <w:szCs w:val="28"/>
        </w:rPr>
        <w:t>condamnat</w:t>
      </w:r>
      <w:r>
        <w:rPr>
          <w:sz w:val="28"/>
          <w:szCs w:val="28"/>
        </w:rPr>
        <w:t xml:space="preserve"> inculpatul </w:t>
      </w:r>
      <w:r>
        <w:rPr>
          <w:b/>
          <w:sz w:val="28"/>
          <w:szCs w:val="28"/>
        </w:rPr>
        <w:t>M4</w:t>
      </w:r>
      <w:r>
        <w:rPr>
          <w:sz w:val="28"/>
          <w:szCs w:val="28"/>
        </w:rPr>
        <w:t xml:space="preserve"> la o pedeapsă de </w:t>
      </w:r>
      <w:r>
        <w:rPr>
          <w:b/>
          <w:sz w:val="28"/>
          <w:szCs w:val="28"/>
        </w:rPr>
        <w:t>10 (zece) luni închisoare</w:t>
      </w:r>
      <w:r>
        <w:rPr>
          <w:sz w:val="28"/>
          <w:szCs w:val="28"/>
        </w:rPr>
        <w:t xml:space="preserve">, pentru săvârșirea infracțiunii de </w:t>
      </w:r>
      <w:r>
        <w:rPr>
          <w:bCs/>
          <w:sz w:val="28"/>
          <w:szCs w:val="28"/>
        </w:rPr>
        <w:t>”</w:t>
      </w:r>
      <w:r>
        <w:rPr>
          <w:b/>
          <w:sz w:val="28"/>
          <w:szCs w:val="28"/>
        </w:rPr>
        <w:t xml:space="preserve"> şantaj</w:t>
      </w:r>
      <w:r>
        <w:rPr>
          <w:bCs/>
          <w:sz w:val="28"/>
          <w:szCs w:val="28"/>
        </w:rPr>
        <w:t>”</w:t>
      </w:r>
      <w:r>
        <w:rPr>
          <w:sz w:val="28"/>
          <w:szCs w:val="28"/>
        </w:rPr>
        <w:t>.</w:t>
      </w:r>
    </w:p>
    <w:p>
      <w:pPr>
        <w:pStyle w:val="Normal"/>
        <w:ind w:firstLine="708"/>
        <w:jc w:val="both"/>
        <w:rPr/>
      </w:pPr>
      <w:r>
        <w:rPr>
          <w:sz w:val="28"/>
          <w:szCs w:val="28"/>
        </w:rPr>
        <w:t xml:space="preserve">În baza art. 38 alin. 2 Cod penal, în referire la art. 39 alin. 1 lit. b) Cod penal, au  fost contopite cele trei pedepse, urmând ca inculpatului </w:t>
      </w:r>
      <w:r>
        <w:rPr>
          <w:b/>
          <w:sz w:val="28"/>
          <w:szCs w:val="28"/>
        </w:rPr>
        <w:t>M4</w:t>
      </w:r>
      <w:r>
        <w:rPr>
          <w:sz w:val="28"/>
          <w:szCs w:val="28"/>
        </w:rPr>
        <w:t xml:space="preserve"> să i se aplice pedeapsa cea mai grea, de </w:t>
      </w:r>
      <w:r>
        <w:rPr>
          <w:b/>
          <w:sz w:val="28"/>
          <w:szCs w:val="28"/>
        </w:rPr>
        <w:t>10 (zece) luni închisoare</w:t>
      </w:r>
      <w:r>
        <w:rPr>
          <w:sz w:val="28"/>
          <w:szCs w:val="28"/>
        </w:rPr>
        <w:t xml:space="preserve">, la care se va adăuga sporul de o treime din totalul celorlalte pedepse (1/3 din </w:t>
      </w:r>
      <w:r>
        <w:rPr>
          <w:b/>
          <w:sz w:val="28"/>
          <w:szCs w:val="28"/>
        </w:rPr>
        <w:t>15 (cincisprezece) luni închisoare</w:t>
      </w:r>
      <w:r>
        <w:rPr>
          <w:sz w:val="28"/>
          <w:szCs w:val="28"/>
        </w:rPr>
        <w:t xml:space="preserve">), respectiv </w:t>
      </w:r>
      <w:r>
        <w:rPr>
          <w:b/>
          <w:sz w:val="28"/>
          <w:szCs w:val="28"/>
        </w:rPr>
        <w:t>5 (cinci) luni închisoare</w:t>
      </w:r>
      <w:r>
        <w:rPr>
          <w:sz w:val="28"/>
          <w:szCs w:val="28"/>
        </w:rPr>
        <w:t xml:space="preserve">, </w:t>
      </w:r>
      <w:r>
        <w:rPr>
          <w:b/>
          <w:sz w:val="28"/>
          <w:szCs w:val="28"/>
        </w:rPr>
        <w:t>în final inculpatul urmând a executa pedeapsa de 1 (un) an și 3 (trei) luni închisoare.</w:t>
      </w:r>
    </w:p>
    <w:p>
      <w:pPr>
        <w:pStyle w:val="Normal"/>
        <w:ind w:firstLine="708"/>
        <w:jc w:val="both"/>
        <w:rPr/>
      </w:pPr>
      <w:r>
        <w:rPr>
          <w:b/>
          <w:sz w:val="28"/>
          <w:szCs w:val="28"/>
        </w:rPr>
        <w:t>S-a dedus</w:t>
      </w:r>
      <w:r>
        <w:rPr>
          <w:sz w:val="28"/>
          <w:szCs w:val="28"/>
        </w:rPr>
        <w:t xml:space="preserve"> din pedeapsa aplicată inculpatului </w:t>
      </w:r>
      <w:r>
        <w:rPr>
          <w:b/>
          <w:sz w:val="28"/>
          <w:szCs w:val="28"/>
        </w:rPr>
        <w:t>M4,</w:t>
      </w:r>
      <w:r>
        <w:rPr>
          <w:sz w:val="28"/>
          <w:szCs w:val="28"/>
        </w:rPr>
        <w:t xml:space="preserve"> perioada reținerii și a arestării preventive de la data de </w:t>
      </w:r>
      <w:r>
        <w:rPr>
          <w:b/>
          <w:sz w:val="28"/>
          <w:szCs w:val="28"/>
        </w:rPr>
        <w:t>17.09.2015 la data de 15.01.2016</w:t>
      </w:r>
      <w:r>
        <w:rPr>
          <w:sz w:val="28"/>
          <w:szCs w:val="28"/>
        </w:rPr>
        <w:t>.</w:t>
      </w:r>
    </w:p>
    <w:p>
      <w:pPr>
        <w:pStyle w:val="Normal"/>
        <w:ind w:firstLine="708"/>
        <w:jc w:val="both"/>
        <w:rPr/>
      </w:pPr>
      <w:r>
        <w:rPr>
          <w:sz w:val="28"/>
          <w:szCs w:val="28"/>
        </w:rPr>
        <w:t xml:space="preserve">În baza art. 91 </w:t>
      </w:r>
      <w:r>
        <w:rPr>
          <w:iCs/>
          <w:sz w:val="28"/>
          <w:szCs w:val="28"/>
        </w:rPr>
        <w:t>Cod penal,</w:t>
      </w:r>
      <w:r>
        <w:rPr>
          <w:sz w:val="28"/>
          <w:szCs w:val="28"/>
        </w:rPr>
        <w:t xml:space="preserve"> s-a </w:t>
      </w:r>
      <w:r>
        <w:rPr>
          <w:b/>
          <w:sz w:val="28"/>
          <w:szCs w:val="28"/>
        </w:rPr>
        <w:t>dispus suspendarea executării pedepsei sub supraveghere</w:t>
      </w:r>
      <w:r>
        <w:rPr>
          <w:sz w:val="28"/>
          <w:szCs w:val="28"/>
        </w:rPr>
        <w:t xml:space="preserve"> şi s-a stabilit un termen de supraveghere de 2 ani, conform dispoziţiilor art. 92 </w:t>
      </w:r>
      <w:r>
        <w:rPr>
          <w:iCs/>
          <w:sz w:val="28"/>
          <w:szCs w:val="28"/>
        </w:rPr>
        <w:t>Cod penal</w:t>
      </w:r>
      <w:r>
        <w:rPr>
          <w:sz w:val="28"/>
          <w:szCs w:val="28"/>
        </w:rPr>
        <w:t xml:space="preserve">. </w:t>
      </w:r>
    </w:p>
    <w:p>
      <w:pPr>
        <w:pStyle w:val="Normal"/>
        <w:ind w:firstLine="708"/>
        <w:jc w:val="both"/>
        <w:rPr/>
      </w:pPr>
      <w:r>
        <w:rPr>
          <w:sz w:val="28"/>
          <w:szCs w:val="28"/>
        </w:rPr>
        <w:t xml:space="preserve">În baza art. 93 alin. 1 </w:t>
      </w:r>
      <w:r>
        <w:rPr>
          <w:iCs/>
          <w:sz w:val="28"/>
          <w:szCs w:val="28"/>
        </w:rPr>
        <w:t>Cod penal</w:t>
      </w:r>
      <w:r>
        <w:rPr>
          <w:sz w:val="28"/>
          <w:szCs w:val="28"/>
        </w:rPr>
        <w:t xml:space="preserve">, a  fost obligat inculpatul </w:t>
      </w:r>
      <w:r>
        <w:rPr>
          <w:b/>
          <w:sz w:val="28"/>
          <w:szCs w:val="28"/>
        </w:rPr>
        <w:t>M4</w:t>
      </w:r>
      <w:r>
        <w:rPr>
          <w:sz w:val="28"/>
          <w:szCs w:val="28"/>
        </w:rPr>
        <w:t xml:space="preserve"> ca pe durata termenului de supraveghere să respecte următoarele măsuri de supraveghere:</w:t>
      </w:r>
    </w:p>
    <w:p>
      <w:pPr>
        <w:pStyle w:val="Normal"/>
        <w:jc w:val="both"/>
        <w:rPr/>
      </w:pPr>
      <w:r>
        <w:rPr>
          <w:sz w:val="28"/>
          <w:szCs w:val="28"/>
        </w:rPr>
        <w:t xml:space="preserve">    </w:t>
      </w:r>
      <w:r>
        <w:rPr>
          <w:sz w:val="28"/>
          <w:szCs w:val="28"/>
        </w:rPr>
        <w:t>a) să se prezinte la Serviciul de Probaţiune …, la datele fixate de acesta;</w:t>
      </w:r>
    </w:p>
    <w:p>
      <w:pPr>
        <w:pStyle w:val="Normal"/>
        <w:jc w:val="both"/>
        <w:rPr>
          <w:sz w:val="28"/>
          <w:szCs w:val="28"/>
        </w:rPr>
      </w:pPr>
      <w:r>
        <w:rPr>
          <w:sz w:val="28"/>
          <w:szCs w:val="28"/>
        </w:rPr>
        <w:t xml:space="preserve">    </w:t>
      </w:r>
      <w:r>
        <w:rPr>
          <w:sz w:val="28"/>
          <w:szCs w:val="28"/>
        </w:rPr>
        <w:t>b) să primească vizitele consilierului de probaţiune desemnat cu supravegherea sa;</w:t>
      </w:r>
    </w:p>
    <w:p>
      <w:pPr>
        <w:pStyle w:val="Normal"/>
        <w:jc w:val="both"/>
        <w:rPr>
          <w:sz w:val="28"/>
          <w:szCs w:val="28"/>
        </w:rPr>
      </w:pPr>
      <w:r>
        <w:rPr>
          <w:sz w:val="28"/>
          <w:szCs w:val="28"/>
        </w:rPr>
        <w:t xml:space="preserve">    </w:t>
      </w:r>
      <w:r>
        <w:rPr>
          <w:sz w:val="28"/>
          <w:szCs w:val="28"/>
        </w:rPr>
        <w:t>c) să anunţe, în prealabil, schimbarea locuinţei şi orice deplasare care depăşeşte 5 zile;</w:t>
      </w:r>
    </w:p>
    <w:p>
      <w:pPr>
        <w:pStyle w:val="Normal"/>
        <w:jc w:val="both"/>
        <w:rPr>
          <w:sz w:val="28"/>
          <w:szCs w:val="28"/>
        </w:rPr>
      </w:pPr>
      <w:r>
        <w:rPr>
          <w:sz w:val="28"/>
          <w:szCs w:val="28"/>
        </w:rPr>
        <w:t xml:space="preserve">    </w:t>
      </w:r>
      <w:r>
        <w:rPr>
          <w:sz w:val="28"/>
          <w:szCs w:val="28"/>
        </w:rPr>
        <w:t>d) să comunice schimbarea locului de muncă;</w:t>
      </w:r>
    </w:p>
    <w:p>
      <w:pPr>
        <w:pStyle w:val="Normal"/>
        <w:jc w:val="both"/>
        <w:rPr>
          <w:sz w:val="28"/>
          <w:szCs w:val="28"/>
        </w:rPr>
      </w:pPr>
      <w:r>
        <w:rPr>
          <w:sz w:val="28"/>
          <w:szCs w:val="28"/>
        </w:rPr>
        <w:t xml:space="preserve">    </w:t>
      </w:r>
      <w:r>
        <w:rPr>
          <w:sz w:val="28"/>
          <w:szCs w:val="28"/>
        </w:rPr>
        <w:t>e) să comunice informaţii şi documente de natură a permite controlul mijloacelor sale de existenţă.</w:t>
      </w:r>
    </w:p>
    <w:p>
      <w:pPr>
        <w:pStyle w:val="Normal"/>
        <w:ind w:firstLine="708"/>
        <w:jc w:val="both"/>
        <w:rPr/>
      </w:pPr>
      <w:r>
        <w:rPr>
          <w:sz w:val="28"/>
          <w:szCs w:val="28"/>
        </w:rPr>
        <w:t xml:space="preserve">În baza art. 93 alin. 2  lit. a </w:t>
      </w:r>
      <w:r>
        <w:rPr>
          <w:iCs/>
          <w:sz w:val="28"/>
          <w:szCs w:val="28"/>
        </w:rPr>
        <w:t>Cod penal</w:t>
      </w:r>
      <w:r>
        <w:rPr>
          <w:sz w:val="28"/>
          <w:szCs w:val="28"/>
        </w:rPr>
        <w:t xml:space="preserve">, i s-a  impus inculpatului </w:t>
      </w:r>
      <w:r>
        <w:rPr>
          <w:b/>
          <w:sz w:val="28"/>
          <w:szCs w:val="28"/>
        </w:rPr>
        <w:t xml:space="preserve">M4 </w:t>
      </w:r>
      <w:r>
        <w:rPr>
          <w:sz w:val="28"/>
          <w:szCs w:val="28"/>
        </w:rPr>
        <w:t>ca pe durata termenului de supraveghere să respecte  obligaţia de a urma un curs de calificare profesională.</w:t>
      </w:r>
    </w:p>
    <w:p>
      <w:pPr>
        <w:pStyle w:val="Normal"/>
        <w:ind w:firstLine="708"/>
        <w:jc w:val="both"/>
        <w:rPr/>
      </w:pPr>
      <w:r>
        <w:rPr>
          <w:sz w:val="28"/>
          <w:szCs w:val="28"/>
        </w:rPr>
        <w:t xml:space="preserve">În baza art. 93 alin. 3 </w:t>
      </w:r>
      <w:r>
        <w:rPr>
          <w:iCs/>
          <w:sz w:val="28"/>
          <w:szCs w:val="28"/>
        </w:rPr>
        <w:t>Cod penal</w:t>
      </w:r>
      <w:r>
        <w:rPr>
          <w:sz w:val="28"/>
          <w:szCs w:val="28"/>
        </w:rPr>
        <w:t xml:space="preserve">, pe parcursul termenului de supraveghere, inculpatul </w:t>
      </w:r>
      <w:r>
        <w:rPr>
          <w:b/>
          <w:sz w:val="28"/>
          <w:szCs w:val="28"/>
        </w:rPr>
        <w:t>M4</w:t>
      </w:r>
      <w:r>
        <w:rPr>
          <w:sz w:val="28"/>
          <w:szCs w:val="28"/>
        </w:rPr>
        <w:t xml:space="preserve"> va presta o </w:t>
      </w:r>
      <w:r>
        <w:rPr>
          <w:b/>
          <w:sz w:val="28"/>
          <w:szCs w:val="28"/>
        </w:rPr>
        <w:t>muncă neremunerată în folosul comunităţii</w:t>
      </w:r>
      <w:r>
        <w:rPr>
          <w:sz w:val="28"/>
          <w:szCs w:val="28"/>
        </w:rPr>
        <w:t xml:space="preserve"> în cadrul Primăriei Municipiului .. sau a Spitalului Clinic de Urgență ”…” …, pe o perioadă de 70 de zile lucrătoare, sub coordonarea Serviciului de Probațiune ….</w:t>
      </w:r>
    </w:p>
    <w:p>
      <w:pPr>
        <w:pStyle w:val="Normal"/>
        <w:ind w:firstLine="708"/>
        <w:jc w:val="both"/>
        <w:rPr/>
      </w:pPr>
      <w:r>
        <w:rPr>
          <w:sz w:val="28"/>
          <w:szCs w:val="28"/>
        </w:rPr>
        <w:t xml:space="preserve">În baza art. 404 Cod procedură penală, în referire la art. 91 alin. 4 </w:t>
      </w:r>
      <w:r>
        <w:rPr>
          <w:iCs/>
          <w:sz w:val="28"/>
          <w:szCs w:val="28"/>
        </w:rPr>
        <w:t>Cod penal,</w:t>
      </w:r>
      <w:r>
        <w:rPr>
          <w:sz w:val="28"/>
          <w:szCs w:val="28"/>
        </w:rPr>
        <w:t xml:space="preserve"> i s-a atras atenţia inculpatului </w:t>
      </w:r>
      <w:r>
        <w:rPr>
          <w:b/>
          <w:sz w:val="28"/>
          <w:szCs w:val="28"/>
        </w:rPr>
        <w:t>M4</w:t>
      </w:r>
      <w:r>
        <w:rPr>
          <w:sz w:val="28"/>
          <w:szCs w:val="28"/>
        </w:rPr>
        <w:t xml:space="preserve"> asupra dispoziţiilor art. 96 </w:t>
      </w:r>
      <w:r>
        <w:rPr>
          <w:iCs/>
          <w:sz w:val="28"/>
          <w:szCs w:val="28"/>
        </w:rPr>
        <w:t>Cod penal, privind situațiile care atrag revocarea suspendării pedepsei sub supraveghere, respectiv săvârșirea unei noi infracțiuni în termenul de supraveghere și neîndeplinirea cu rea-credință a măsurilor, obligațiilor de supraveghere și a celor civile, stabilite prin prezenta hotărâre.</w:t>
      </w:r>
    </w:p>
    <w:p>
      <w:pPr>
        <w:pStyle w:val="Normal"/>
        <w:ind w:firstLine="708"/>
        <w:jc w:val="both"/>
        <w:rPr/>
      </w:pPr>
      <w:r>
        <w:rPr>
          <w:sz w:val="28"/>
          <w:szCs w:val="28"/>
        </w:rPr>
        <w:t xml:space="preserve">În baza art. 48 alin. (1) Cod penal raportat la art. 205 alin. (1) Cod penal, cu aplicarea art. 77 lit. a Cod penal, a fost </w:t>
      </w:r>
      <w:r>
        <w:rPr>
          <w:b/>
          <w:sz w:val="28"/>
          <w:szCs w:val="28"/>
        </w:rPr>
        <w:t xml:space="preserve">condamnat </w:t>
      </w:r>
      <w:r>
        <w:rPr>
          <w:sz w:val="28"/>
          <w:szCs w:val="28"/>
        </w:rPr>
        <w:t xml:space="preserve">inculpatul </w:t>
      </w:r>
      <w:r>
        <w:rPr>
          <w:b/>
          <w:sz w:val="28"/>
          <w:szCs w:val="28"/>
        </w:rPr>
        <w:t>M5</w:t>
      </w:r>
      <w:r>
        <w:rPr>
          <w:sz w:val="28"/>
          <w:szCs w:val="28"/>
        </w:rPr>
        <w:t xml:space="preserve"> la o pedeapsă de </w:t>
      </w:r>
      <w:r>
        <w:rPr>
          <w:b/>
          <w:sz w:val="28"/>
          <w:szCs w:val="28"/>
        </w:rPr>
        <w:t>1 (un) an închisoare</w:t>
      </w:r>
      <w:r>
        <w:rPr>
          <w:sz w:val="28"/>
          <w:szCs w:val="28"/>
        </w:rPr>
        <w:t xml:space="preserve">, pentru săvârșirea infracțiunii de </w:t>
      </w:r>
      <w:r>
        <w:rPr>
          <w:bCs/>
          <w:sz w:val="28"/>
          <w:szCs w:val="28"/>
        </w:rPr>
        <w:t>”</w:t>
      </w:r>
      <w:r>
        <w:rPr>
          <w:b/>
          <w:sz w:val="28"/>
          <w:szCs w:val="28"/>
        </w:rPr>
        <w:t xml:space="preserve"> complicitate la lipsire de libertate în mod ilegal</w:t>
      </w:r>
      <w:r>
        <w:rPr>
          <w:bCs/>
          <w:sz w:val="28"/>
          <w:szCs w:val="28"/>
        </w:rPr>
        <w:t>”</w:t>
      </w:r>
      <w:r>
        <w:rPr>
          <w:sz w:val="28"/>
          <w:szCs w:val="28"/>
        </w:rPr>
        <w:t>.</w:t>
      </w:r>
    </w:p>
    <w:p>
      <w:pPr>
        <w:pStyle w:val="Normal"/>
        <w:ind w:firstLine="708"/>
        <w:jc w:val="both"/>
        <w:rPr/>
      </w:pPr>
      <w:r>
        <w:rPr>
          <w:sz w:val="28"/>
          <w:szCs w:val="28"/>
        </w:rPr>
        <w:t xml:space="preserve">În baza art.48 alin.(1) Cod penal raportat la art.193 alin.(2) Cod penal, cu aplicarea art. 77 lit. a Cod penal, a fost </w:t>
      </w:r>
      <w:r>
        <w:rPr>
          <w:b/>
          <w:sz w:val="28"/>
          <w:szCs w:val="28"/>
        </w:rPr>
        <w:t>condamnat</w:t>
      </w:r>
      <w:r>
        <w:rPr>
          <w:sz w:val="28"/>
          <w:szCs w:val="28"/>
        </w:rPr>
        <w:t xml:space="preserve"> M5 la o pedeapsă de </w:t>
      </w:r>
      <w:r>
        <w:rPr>
          <w:b/>
          <w:sz w:val="28"/>
          <w:szCs w:val="28"/>
        </w:rPr>
        <w:t>6 (șase) luni închisoare</w:t>
      </w:r>
      <w:r>
        <w:rPr>
          <w:sz w:val="28"/>
          <w:szCs w:val="28"/>
        </w:rPr>
        <w:t xml:space="preserve">, pentru săvârșirea infracțiunii de </w:t>
      </w:r>
      <w:r>
        <w:rPr>
          <w:bCs/>
          <w:sz w:val="28"/>
          <w:szCs w:val="28"/>
        </w:rPr>
        <w:t>”</w:t>
      </w:r>
      <w:r>
        <w:rPr>
          <w:b/>
          <w:sz w:val="28"/>
          <w:szCs w:val="28"/>
        </w:rPr>
        <w:t xml:space="preserve"> complicitate la lovire sau alte violenţe</w:t>
      </w:r>
      <w:r>
        <w:rPr>
          <w:bCs/>
          <w:sz w:val="28"/>
          <w:szCs w:val="28"/>
        </w:rPr>
        <w:t>”</w:t>
      </w:r>
      <w:r>
        <w:rPr>
          <w:sz w:val="28"/>
          <w:szCs w:val="28"/>
        </w:rPr>
        <w:t>.</w:t>
      </w:r>
    </w:p>
    <w:p>
      <w:pPr>
        <w:pStyle w:val="Normal"/>
        <w:ind w:firstLine="708"/>
        <w:jc w:val="both"/>
        <w:rPr/>
      </w:pPr>
      <w:r>
        <w:rPr>
          <w:sz w:val="28"/>
          <w:szCs w:val="28"/>
        </w:rPr>
        <w:t xml:space="preserve">În baza art. 38 alin. 2 Cod penal, în referire la art. 39 alin. 1 lit. b) Cod penal, au fost contopite cele două pedepse, urmând ca inculpatului </w:t>
      </w:r>
      <w:r>
        <w:rPr>
          <w:b/>
          <w:sz w:val="28"/>
          <w:szCs w:val="28"/>
        </w:rPr>
        <w:t xml:space="preserve">M5 </w:t>
      </w:r>
      <w:r>
        <w:rPr>
          <w:sz w:val="28"/>
          <w:szCs w:val="28"/>
        </w:rPr>
        <w:t xml:space="preserve">să i se aplice pedeapsa cea mai grea, de </w:t>
      </w:r>
      <w:r>
        <w:rPr>
          <w:b/>
          <w:sz w:val="28"/>
          <w:szCs w:val="28"/>
        </w:rPr>
        <w:t>1 (un) an închisoare</w:t>
      </w:r>
      <w:r>
        <w:rPr>
          <w:sz w:val="28"/>
          <w:szCs w:val="28"/>
        </w:rPr>
        <w:t xml:space="preserve">, la care se va adăuga sporul de o treime din a doua pedeapsă(1/3 din </w:t>
      </w:r>
      <w:r>
        <w:rPr>
          <w:b/>
          <w:sz w:val="28"/>
          <w:szCs w:val="28"/>
        </w:rPr>
        <w:t>6 (șase) luni închisoare</w:t>
      </w:r>
      <w:r>
        <w:rPr>
          <w:sz w:val="28"/>
          <w:szCs w:val="28"/>
        </w:rPr>
        <w:t xml:space="preserve">), respectiv </w:t>
      </w:r>
      <w:r>
        <w:rPr>
          <w:b/>
          <w:sz w:val="28"/>
          <w:szCs w:val="28"/>
        </w:rPr>
        <w:t>2 (două) luni închisoare</w:t>
      </w:r>
      <w:r>
        <w:rPr>
          <w:sz w:val="28"/>
          <w:szCs w:val="28"/>
        </w:rPr>
        <w:t xml:space="preserve">, </w:t>
      </w:r>
      <w:r>
        <w:rPr>
          <w:b/>
          <w:sz w:val="28"/>
          <w:szCs w:val="28"/>
        </w:rPr>
        <w:t>în final inculpatul urmând a executa pedeapsa de 1 (un) an și 2 (două) luni închisoare.</w:t>
      </w:r>
    </w:p>
    <w:p>
      <w:pPr>
        <w:pStyle w:val="Normal"/>
        <w:ind w:firstLine="708"/>
        <w:jc w:val="both"/>
        <w:rPr/>
      </w:pPr>
      <w:r>
        <w:rPr>
          <w:sz w:val="28"/>
          <w:szCs w:val="28"/>
        </w:rPr>
        <w:t xml:space="preserve">În baza art.91 </w:t>
      </w:r>
      <w:r>
        <w:rPr>
          <w:iCs/>
          <w:sz w:val="28"/>
          <w:szCs w:val="28"/>
        </w:rPr>
        <w:t>Cod penal, s-a</w:t>
      </w:r>
      <w:r>
        <w:rPr>
          <w:sz w:val="28"/>
          <w:szCs w:val="28"/>
        </w:rPr>
        <w:t xml:space="preserve"> </w:t>
      </w:r>
      <w:r>
        <w:rPr>
          <w:b/>
          <w:sz w:val="28"/>
          <w:szCs w:val="28"/>
        </w:rPr>
        <w:t>dispus suspendarea executării pedepsei sub supraveghere</w:t>
      </w:r>
      <w:r>
        <w:rPr>
          <w:sz w:val="28"/>
          <w:szCs w:val="28"/>
        </w:rPr>
        <w:t xml:space="preserve"> şi  s-a stabilit un termen de supraveghere de 2 ani, conform dispoziţiilor art. 92 </w:t>
      </w:r>
      <w:r>
        <w:rPr>
          <w:iCs/>
          <w:sz w:val="28"/>
          <w:szCs w:val="28"/>
        </w:rPr>
        <w:t>Cod penal</w:t>
      </w:r>
      <w:r>
        <w:rPr>
          <w:sz w:val="28"/>
          <w:szCs w:val="28"/>
        </w:rPr>
        <w:t xml:space="preserve">. </w:t>
      </w:r>
    </w:p>
    <w:p>
      <w:pPr>
        <w:pStyle w:val="Normal"/>
        <w:ind w:firstLine="708"/>
        <w:jc w:val="both"/>
        <w:rPr/>
      </w:pPr>
      <w:r>
        <w:rPr>
          <w:sz w:val="28"/>
          <w:szCs w:val="28"/>
        </w:rPr>
        <w:t xml:space="preserve">În baza art. 93 alin. 1 </w:t>
      </w:r>
      <w:r>
        <w:rPr>
          <w:iCs/>
          <w:sz w:val="28"/>
          <w:szCs w:val="28"/>
        </w:rPr>
        <w:t>Cod penal</w:t>
      </w:r>
      <w:r>
        <w:rPr>
          <w:sz w:val="28"/>
          <w:szCs w:val="28"/>
        </w:rPr>
        <w:t xml:space="preserve">, a fost obligat inculpatul </w:t>
      </w:r>
      <w:r>
        <w:rPr>
          <w:b/>
          <w:sz w:val="28"/>
          <w:szCs w:val="28"/>
        </w:rPr>
        <w:t>M5</w:t>
      </w:r>
      <w:r>
        <w:rPr>
          <w:sz w:val="28"/>
          <w:szCs w:val="28"/>
        </w:rPr>
        <w:t xml:space="preserve"> ca pe durata termenului de supraveghere să respecte următoarele măsuri de supraveghere:</w:t>
      </w:r>
    </w:p>
    <w:p>
      <w:pPr>
        <w:pStyle w:val="Normal"/>
        <w:jc w:val="both"/>
        <w:rPr/>
      </w:pPr>
      <w:r>
        <w:rPr>
          <w:sz w:val="28"/>
          <w:szCs w:val="28"/>
        </w:rPr>
        <w:t xml:space="preserve">    </w:t>
      </w:r>
      <w:r>
        <w:rPr>
          <w:sz w:val="28"/>
          <w:szCs w:val="28"/>
        </w:rPr>
        <w:t>a) să se prezinte la Serviciul de Probaţiune …, la datele fixate de acesta;</w:t>
      </w:r>
    </w:p>
    <w:p>
      <w:pPr>
        <w:pStyle w:val="Normal"/>
        <w:jc w:val="both"/>
        <w:rPr>
          <w:sz w:val="28"/>
          <w:szCs w:val="28"/>
        </w:rPr>
      </w:pPr>
      <w:r>
        <w:rPr>
          <w:sz w:val="28"/>
          <w:szCs w:val="28"/>
        </w:rPr>
        <w:t xml:space="preserve">    </w:t>
      </w:r>
      <w:r>
        <w:rPr>
          <w:sz w:val="28"/>
          <w:szCs w:val="28"/>
        </w:rPr>
        <w:t>b) să primească vizitele consilierului de probaţiune desemnat cu supravegherea sa;</w:t>
      </w:r>
    </w:p>
    <w:p>
      <w:pPr>
        <w:pStyle w:val="Normal"/>
        <w:jc w:val="both"/>
        <w:rPr>
          <w:sz w:val="28"/>
          <w:szCs w:val="28"/>
        </w:rPr>
      </w:pPr>
      <w:r>
        <w:rPr>
          <w:sz w:val="28"/>
          <w:szCs w:val="28"/>
        </w:rPr>
        <w:t xml:space="preserve">    </w:t>
      </w:r>
      <w:r>
        <w:rPr>
          <w:sz w:val="28"/>
          <w:szCs w:val="28"/>
        </w:rPr>
        <w:t>c) să anunţe, în prealabil, schimbarea locuinţei şi orice deplasare care depăşeşte 5 zile;</w:t>
      </w:r>
    </w:p>
    <w:p>
      <w:pPr>
        <w:pStyle w:val="Normal"/>
        <w:jc w:val="both"/>
        <w:rPr>
          <w:sz w:val="28"/>
          <w:szCs w:val="28"/>
        </w:rPr>
      </w:pPr>
      <w:r>
        <w:rPr>
          <w:sz w:val="28"/>
          <w:szCs w:val="28"/>
        </w:rPr>
        <w:t xml:space="preserve">    </w:t>
      </w:r>
      <w:r>
        <w:rPr>
          <w:sz w:val="28"/>
          <w:szCs w:val="28"/>
        </w:rPr>
        <w:t>d) să comunice schimbarea locului de muncă;</w:t>
      </w:r>
    </w:p>
    <w:p>
      <w:pPr>
        <w:pStyle w:val="Normal"/>
        <w:jc w:val="both"/>
        <w:rPr>
          <w:sz w:val="28"/>
          <w:szCs w:val="28"/>
        </w:rPr>
      </w:pPr>
      <w:r>
        <w:rPr>
          <w:sz w:val="28"/>
          <w:szCs w:val="28"/>
        </w:rPr>
        <w:t xml:space="preserve">    </w:t>
      </w:r>
      <w:r>
        <w:rPr>
          <w:sz w:val="28"/>
          <w:szCs w:val="28"/>
        </w:rPr>
        <w:t>e) să comunice informaţii şi documente de natură a permite controlul mijloacelor sale de existenţă.</w:t>
      </w:r>
    </w:p>
    <w:p>
      <w:pPr>
        <w:pStyle w:val="Normal"/>
        <w:ind w:firstLine="708"/>
        <w:jc w:val="both"/>
        <w:rPr/>
      </w:pPr>
      <w:r>
        <w:rPr>
          <w:sz w:val="28"/>
          <w:szCs w:val="28"/>
        </w:rPr>
        <w:t xml:space="preserve">În baza art. 93 alin. 2  lit. a </w:t>
      </w:r>
      <w:r>
        <w:rPr>
          <w:iCs/>
          <w:sz w:val="28"/>
          <w:szCs w:val="28"/>
        </w:rPr>
        <w:t>Cod penal</w:t>
      </w:r>
      <w:r>
        <w:rPr>
          <w:sz w:val="28"/>
          <w:szCs w:val="28"/>
        </w:rPr>
        <w:t xml:space="preserve">, i s-a impus inculpatului </w:t>
      </w:r>
      <w:r>
        <w:rPr>
          <w:b/>
          <w:sz w:val="28"/>
          <w:szCs w:val="28"/>
        </w:rPr>
        <w:t xml:space="preserve">M5 </w:t>
      </w:r>
      <w:r>
        <w:rPr>
          <w:sz w:val="28"/>
          <w:szCs w:val="28"/>
        </w:rPr>
        <w:t>ca pe durata termenului de supraveghere să respecte  obligaţia de a urma un curs de calificare profesională.</w:t>
      </w:r>
    </w:p>
    <w:p>
      <w:pPr>
        <w:pStyle w:val="Normal"/>
        <w:ind w:firstLine="708"/>
        <w:jc w:val="both"/>
        <w:rPr>
          <w:sz w:val="28"/>
          <w:szCs w:val="28"/>
        </w:rPr>
      </w:pPr>
      <w:r>
        <w:rPr>
          <w:sz w:val="28"/>
          <w:szCs w:val="28"/>
        </w:rPr>
        <w:t xml:space="preserve">În baza art. 93 alin. 3 </w:t>
      </w:r>
      <w:r>
        <w:rPr>
          <w:iCs/>
          <w:sz w:val="28"/>
          <w:szCs w:val="28"/>
        </w:rPr>
        <w:t>Cod penal</w:t>
      </w:r>
      <w:r>
        <w:rPr>
          <w:sz w:val="28"/>
          <w:szCs w:val="28"/>
        </w:rPr>
        <w:t xml:space="preserve">, pe parcursul termenului de supraveghere, inculpatul </w:t>
      </w:r>
      <w:r>
        <w:rPr>
          <w:b/>
          <w:sz w:val="28"/>
          <w:szCs w:val="28"/>
        </w:rPr>
        <w:t xml:space="preserve">M5 </w:t>
      </w:r>
      <w:r>
        <w:rPr>
          <w:sz w:val="28"/>
          <w:szCs w:val="28"/>
        </w:rPr>
        <w:t xml:space="preserve">va presta o </w:t>
      </w:r>
      <w:r>
        <w:rPr>
          <w:b/>
          <w:sz w:val="28"/>
          <w:szCs w:val="28"/>
        </w:rPr>
        <w:t>muncă neremunerată în folosul comunităţii</w:t>
      </w:r>
      <w:r>
        <w:rPr>
          <w:sz w:val="28"/>
          <w:szCs w:val="28"/>
        </w:rPr>
        <w:t xml:space="preserve"> în cadrul Primăriei Municipiului … sau a Spitalului Clinic de Urgență ”….” …, pe o perioadă de 70 de zile lucrătoare, sub coordonarea Serviciului de Probațiune …</w:t>
      </w:r>
    </w:p>
    <w:p>
      <w:pPr>
        <w:pStyle w:val="Normal"/>
        <w:ind w:firstLine="708"/>
        <w:jc w:val="both"/>
        <w:rPr/>
      </w:pPr>
      <w:r>
        <w:rPr>
          <w:sz w:val="28"/>
          <w:szCs w:val="28"/>
        </w:rPr>
        <w:t xml:space="preserve">În baza art. 404 Cod procedură penală, în referire la art. 91 alin. 4 </w:t>
      </w:r>
      <w:r>
        <w:rPr>
          <w:iCs/>
          <w:sz w:val="28"/>
          <w:szCs w:val="28"/>
        </w:rPr>
        <w:t>Cod penal,</w:t>
      </w:r>
      <w:r>
        <w:rPr>
          <w:sz w:val="28"/>
          <w:szCs w:val="28"/>
        </w:rPr>
        <w:t xml:space="preserve">  i s-a atras atenţia inculpatului </w:t>
      </w:r>
      <w:r>
        <w:rPr>
          <w:b/>
          <w:sz w:val="28"/>
          <w:szCs w:val="28"/>
        </w:rPr>
        <w:t xml:space="preserve">M5 </w:t>
      </w:r>
      <w:r>
        <w:rPr>
          <w:sz w:val="28"/>
          <w:szCs w:val="28"/>
        </w:rPr>
        <w:t xml:space="preserve">asupra dispoziţiilor art. 96 </w:t>
      </w:r>
      <w:r>
        <w:rPr>
          <w:iCs/>
          <w:sz w:val="28"/>
          <w:szCs w:val="28"/>
        </w:rPr>
        <w:t>Cod penal, privind situațiile care atrag revocarea suspendării pedepsei sub supraveghere, respectiv săvârșirea unei noi infracțiuni în termenul de supraveghere și neîndeplinirea cu rea-credință a măsurilor, obligațiilor de supraveghere și a celor civile, stabilite prin prezenta hotărâre.</w:t>
      </w:r>
    </w:p>
    <w:p>
      <w:pPr>
        <w:pStyle w:val="Normal"/>
        <w:ind w:firstLine="708"/>
        <w:jc w:val="both"/>
        <w:rPr/>
      </w:pPr>
      <w:r>
        <w:rPr>
          <w:sz w:val="28"/>
          <w:szCs w:val="28"/>
        </w:rPr>
        <w:t xml:space="preserve">În baza art. 386 alin. 1 Cod de procedură penală,  a fost respinsă ca nefondată cererea inculpatului </w:t>
      </w:r>
      <w:r>
        <w:rPr>
          <w:b/>
          <w:sz w:val="28"/>
          <w:szCs w:val="28"/>
        </w:rPr>
        <w:t xml:space="preserve">M1 </w:t>
      </w:r>
      <w:r>
        <w:rPr>
          <w:sz w:val="28"/>
          <w:szCs w:val="28"/>
        </w:rPr>
        <w:t>de schimbare a încadrării juridice a faptelor reținute, din trei infracţiuni, respectiv, loviri sau alte violenţe, lipsire de libertate în mod ilegal şi şantaj, într-o singură infracţiune de loviri sau alte violenţe, prevăzută de art. 193 alin. 2 Cod penal.</w:t>
      </w:r>
    </w:p>
    <w:p>
      <w:pPr>
        <w:pStyle w:val="Normal"/>
        <w:ind w:firstLine="708"/>
        <w:jc w:val="both"/>
        <w:rPr/>
      </w:pPr>
      <w:r>
        <w:rPr>
          <w:sz w:val="28"/>
          <w:szCs w:val="28"/>
        </w:rPr>
        <w:t xml:space="preserve">În baza art. 193 alin. 2 Cod penal, cu aplicarea art. 77 lit. a Cod penal și a art. 19 din Legea nr. 682/2002, a  fost </w:t>
      </w:r>
      <w:r>
        <w:rPr>
          <w:b/>
          <w:sz w:val="28"/>
          <w:szCs w:val="28"/>
        </w:rPr>
        <w:t xml:space="preserve">condamnat </w:t>
      </w:r>
      <w:r>
        <w:rPr>
          <w:sz w:val="28"/>
          <w:szCs w:val="28"/>
        </w:rPr>
        <w:t xml:space="preserve"> inculpatul </w:t>
      </w:r>
      <w:r>
        <w:rPr>
          <w:b/>
          <w:sz w:val="28"/>
          <w:szCs w:val="28"/>
        </w:rPr>
        <w:t xml:space="preserve">M1 </w:t>
      </w:r>
      <w:r>
        <w:rPr>
          <w:sz w:val="28"/>
          <w:szCs w:val="28"/>
        </w:rPr>
        <w:t xml:space="preserve">la o pedeapsă de </w:t>
      </w:r>
      <w:r>
        <w:rPr>
          <w:b/>
          <w:sz w:val="28"/>
          <w:szCs w:val="28"/>
        </w:rPr>
        <w:t>5 (cinci) luni închisoare</w:t>
      </w:r>
      <w:r>
        <w:rPr>
          <w:sz w:val="28"/>
          <w:szCs w:val="28"/>
        </w:rPr>
        <w:t xml:space="preserve">, pentru săvârșirea infracțiunii de </w:t>
      </w:r>
      <w:r>
        <w:rPr>
          <w:bCs/>
          <w:sz w:val="28"/>
          <w:szCs w:val="28"/>
        </w:rPr>
        <w:t>”</w:t>
      </w:r>
      <w:r>
        <w:rPr>
          <w:b/>
          <w:sz w:val="28"/>
          <w:szCs w:val="28"/>
        </w:rPr>
        <w:t xml:space="preserve"> lovire sau alte violenţe</w:t>
      </w:r>
      <w:r>
        <w:rPr>
          <w:bCs/>
          <w:sz w:val="28"/>
          <w:szCs w:val="28"/>
        </w:rPr>
        <w:t>”</w:t>
      </w:r>
      <w:r>
        <w:rPr>
          <w:sz w:val="28"/>
          <w:szCs w:val="28"/>
        </w:rPr>
        <w:t>.</w:t>
      </w:r>
    </w:p>
    <w:p>
      <w:pPr>
        <w:pStyle w:val="Normal"/>
        <w:ind w:firstLine="708"/>
        <w:jc w:val="both"/>
        <w:rPr/>
      </w:pPr>
      <w:r>
        <w:rPr>
          <w:sz w:val="28"/>
          <w:szCs w:val="28"/>
        </w:rPr>
        <w:t xml:space="preserve">În baza art. 205 alin. 1 Cod penal, cu aplicarea art. 77 lit. a Cod penal și a art. 19 din Legea nr. 682/2002, a fost </w:t>
      </w:r>
      <w:r>
        <w:rPr>
          <w:b/>
          <w:sz w:val="28"/>
          <w:szCs w:val="28"/>
        </w:rPr>
        <w:t xml:space="preserve">condamnat </w:t>
      </w:r>
      <w:r>
        <w:rPr>
          <w:sz w:val="28"/>
          <w:szCs w:val="28"/>
        </w:rPr>
        <w:t xml:space="preserve">inculpatul </w:t>
      </w:r>
      <w:r>
        <w:rPr>
          <w:b/>
          <w:sz w:val="28"/>
          <w:szCs w:val="28"/>
        </w:rPr>
        <w:t xml:space="preserve">M1 </w:t>
      </w:r>
      <w:r>
        <w:rPr>
          <w:sz w:val="28"/>
          <w:szCs w:val="28"/>
        </w:rPr>
        <w:t xml:space="preserve">la o pedeapsă de </w:t>
      </w:r>
      <w:r>
        <w:rPr>
          <w:b/>
          <w:sz w:val="28"/>
          <w:szCs w:val="28"/>
        </w:rPr>
        <w:t>10 (zece) luni închisoare</w:t>
      </w:r>
      <w:r>
        <w:rPr>
          <w:sz w:val="28"/>
          <w:szCs w:val="28"/>
        </w:rPr>
        <w:t xml:space="preserve">, pentru săvârșirea infracțiunii de </w:t>
      </w:r>
      <w:r>
        <w:rPr>
          <w:bCs/>
          <w:sz w:val="28"/>
          <w:szCs w:val="28"/>
        </w:rPr>
        <w:t>”</w:t>
      </w:r>
      <w:r>
        <w:rPr>
          <w:b/>
          <w:sz w:val="28"/>
          <w:szCs w:val="28"/>
        </w:rPr>
        <w:t xml:space="preserve"> lipsire de libertate în mod ilegal</w:t>
      </w:r>
      <w:r>
        <w:rPr>
          <w:bCs/>
          <w:sz w:val="28"/>
          <w:szCs w:val="28"/>
        </w:rPr>
        <w:t>”</w:t>
      </w:r>
      <w:r>
        <w:rPr>
          <w:sz w:val="28"/>
          <w:szCs w:val="28"/>
        </w:rPr>
        <w:t>.</w:t>
      </w:r>
    </w:p>
    <w:p>
      <w:pPr>
        <w:pStyle w:val="Normal"/>
        <w:ind w:firstLine="708"/>
        <w:jc w:val="both"/>
        <w:rPr/>
      </w:pPr>
      <w:r>
        <w:rPr>
          <w:sz w:val="28"/>
          <w:szCs w:val="28"/>
        </w:rPr>
        <w:t xml:space="preserve">În baza art. 207 alin. 2 Cod penal, cu aplicarea art. 77 lit. a Cod penal și a art. 19 din Legea nr. 682/2002, a fost </w:t>
      </w:r>
      <w:r>
        <w:rPr>
          <w:b/>
          <w:sz w:val="28"/>
          <w:szCs w:val="28"/>
        </w:rPr>
        <w:t>condamnat</w:t>
      </w:r>
      <w:r>
        <w:rPr>
          <w:sz w:val="28"/>
          <w:szCs w:val="28"/>
        </w:rPr>
        <w:t xml:space="preserve"> inculpatul </w:t>
      </w:r>
      <w:r>
        <w:rPr>
          <w:b/>
          <w:sz w:val="28"/>
          <w:szCs w:val="28"/>
        </w:rPr>
        <w:t xml:space="preserve">M1 </w:t>
      </w:r>
      <w:r>
        <w:rPr>
          <w:sz w:val="28"/>
          <w:szCs w:val="28"/>
        </w:rPr>
        <w:t xml:space="preserve">la o pedeapsă de </w:t>
      </w:r>
      <w:r>
        <w:rPr>
          <w:b/>
          <w:sz w:val="28"/>
          <w:szCs w:val="28"/>
        </w:rPr>
        <w:t>10 (zece) luni închisoare</w:t>
      </w:r>
      <w:r>
        <w:rPr>
          <w:sz w:val="28"/>
          <w:szCs w:val="28"/>
        </w:rPr>
        <w:t xml:space="preserve">, pentru săvârșirea infracțiunii de </w:t>
      </w:r>
      <w:r>
        <w:rPr>
          <w:bCs/>
          <w:sz w:val="28"/>
          <w:szCs w:val="28"/>
        </w:rPr>
        <w:t>”</w:t>
      </w:r>
      <w:r>
        <w:rPr>
          <w:b/>
          <w:sz w:val="28"/>
          <w:szCs w:val="28"/>
        </w:rPr>
        <w:t xml:space="preserve"> şantaj</w:t>
      </w:r>
      <w:r>
        <w:rPr>
          <w:bCs/>
          <w:sz w:val="28"/>
          <w:szCs w:val="28"/>
        </w:rPr>
        <w:t>”</w:t>
      </w:r>
      <w:r>
        <w:rPr>
          <w:sz w:val="28"/>
          <w:szCs w:val="28"/>
        </w:rPr>
        <w:t>.</w:t>
      </w:r>
    </w:p>
    <w:p>
      <w:pPr>
        <w:pStyle w:val="Normal"/>
        <w:ind w:firstLine="708"/>
        <w:jc w:val="both"/>
        <w:rPr>
          <w:sz w:val="28"/>
          <w:szCs w:val="28"/>
        </w:rPr>
      </w:pPr>
      <w:r>
        <w:rPr>
          <w:sz w:val="28"/>
          <w:szCs w:val="28"/>
        </w:rPr>
        <w:t xml:space="preserve">S-a constatat că faptele din prezenta cauză sunt concurente cu fapta pentru care inculpatul a fost condamnat la o pedeapsă de </w:t>
      </w:r>
      <w:r>
        <w:rPr>
          <w:b/>
          <w:sz w:val="28"/>
          <w:szCs w:val="28"/>
        </w:rPr>
        <w:t>1 (un) an închisoare</w:t>
      </w:r>
      <w:r>
        <w:rPr>
          <w:sz w:val="28"/>
          <w:szCs w:val="28"/>
        </w:rPr>
        <w:t xml:space="preserve"> prin sentința penală nr….2017 a Judecătoriei ,,,, definitivă prin decizia penală nr…./18.10.2017 a Curții de Apel ….</w:t>
      </w:r>
    </w:p>
    <w:p>
      <w:pPr>
        <w:pStyle w:val="Normal"/>
        <w:ind w:firstLine="708"/>
        <w:jc w:val="both"/>
        <w:rPr/>
      </w:pPr>
      <w:r>
        <w:rPr>
          <w:sz w:val="28"/>
          <w:szCs w:val="28"/>
        </w:rPr>
        <w:t xml:space="preserve">În baza art. 38 alin. 2 Cod penal, în referire la art. 39 alin. 1 lit. b) Cod penal, au  fost contopite cele patru pedepse, urmând ca inculpatului </w:t>
      </w:r>
      <w:r>
        <w:rPr>
          <w:b/>
          <w:sz w:val="28"/>
          <w:szCs w:val="28"/>
        </w:rPr>
        <w:t xml:space="preserve">M1 </w:t>
      </w:r>
      <w:r>
        <w:rPr>
          <w:sz w:val="28"/>
          <w:szCs w:val="28"/>
        </w:rPr>
        <w:t xml:space="preserve">să i se aplice pedeapsa cea mai grea, de </w:t>
      </w:r>
      <w:r>
        <w:rPr>
          <w:b/>
          <w:sz w:val="28"/>
          <w:szCs w:val="28"/>
        </w:rPr>
        <w:t>1 (un) an închisoare</w:t>
      </w:r>
      <w:r>
        <w:rPr>
          <w:sz w:val="28"/>
          <w:szCs w:val="28"/>
        </w:rPr>
        <w:t xml:space="preserve">, la care se va adăuga sporul de o treime din totalul celorlalte pedepse (1/3 din </w:t>
      </w:r>
      <w:r>
        <w:rPr>
          <w:b/>
          <w:sz w:val="28"/>
          <w:szCs w:val="28"/>
        </w:rPr>
        <w:t>25 luni închisoare</w:t>
      </w:r>
      <w:r>
        <w:rPr>
          <w:sz w:val="28"/>
          <w:szCs w:val="28"/>
        </w:rPr>
        <w:t xml:space="preserve">), respectiv </w:t>
      </w:r>
      <w:r>
        <w:rPr>
          <w:b/>
          <w:sz w:val="28"/>
          <w:szCs w:val="28"/>
        </w:rPr>
        <w:t>8 (opt) luni și 10 zile închisoare</w:t>
      </w:r>
      <w:r>
        <w:rPr>
          <w:sz w:val="28"/>
          <w:szCs w:val="28"/>
        </w:rPr>
        <w:t xml:space="preserve">, </w:t>
      </w:r>
      <w:r>
        <w:rPr>
          <w:b/>
          <w:sz w:val="28"/>
          <w:szCs w:val="28"/>
        </w:rPr>
        <w:t>în final inculpatul urmând a executa pedeapsa de 1 (un) an, 8 (opt) luni și 10 zile închisoare.</w:t>
      </w:r>
    </w:p>
    <w:p>
      <w:pPr>
        <w:pStyle w:val="Normal"/>
        <w:ind w:firstLine="708"/>
        <w:jc w:val="both"/>
        <w:rPr/>
      </w:pPr>
      <w:r>
        <w:rPr>
          <w:sz w:val="28"/>
          <w:szCs w:val="28"/>
        </w:rPr>
        <w:t xml:space="preserve">S-a dispus </w:t>
      </w:r>
      <w:r>
        <w:rPr>
          <w:b/>
          <w:sz w:val="28"/>
          <w:szCs w:val="28"/>
        </w:rPr>
        <w:t>anularea liberării condiționate</w:t>
      </w:r>
      <w:r>
        <w:rPr>
          <w:sz w:val="28"/>
          <w:szCs w:val="28"/>
        </w:rPr>
        <w:t>.</w:t>
      </w:r>
    </w:p>
    <w:p>
      <w:pPr>
        <w:pStyle w:val="Normal"/>
        <w:ind w:firstLine="708"/>
        <w:jc w:val="both"/>
        <w:rPr/>
      </w:pPr>
      <w:r>
        <w:rPr>
          <w:b/>
          <w:sz w:val="28"/>
          <w:szCs w:val="28"/>
        </w:rPr>
        <w:t>S-a dedus</w:t>
      </w:r>
      <w:r>
        <w:rPr>
          <w:sz w:val="28"/>
          <w:szCs w:val="28"/>
        </w:rPr>
        <w:t xml:space="preserve"> din pedeapsa aplicată inculpatului </w:t>
      </w:r>
      <w:r>
        <w:rPr>
          <w:b/>
          <w:sz w:val="28"/>
          <w:szCs w:val="28"/>
        </w:rPr>
        <w:t>M1,</w:t>
      </w:r>
      <w:r>
        <w:rPr>
          <w:sz w:val="28"/>
          <w:szCs w:val="28"/>
        </w:rPr>
        <w:t xml:space="preserve"> perioada reținerii și a arestării preventive de la data de </w:t>
      </w:r>
      <w:r>
        <w:rPr>
          <w:b/>
          <w:sz w:val="28"/>
          <w:szCs w:val="28"/>
        </w:rPr>
        <w:t>17.09.2015 la data de 15.01.2016</w:t>
      </w:r>
      <w:r>
        <w:rPr>
          <w:sz w:val="28"/>
          <w:szCs w:val="28"/>
        </w:rPr>
        <w:t xml:space="preserve">, a perioadei executate de la data de </w:t>
      </w:r>
      <w:r>
        <w:rPr>
          <w:b/>
          <w:sz w:val="28"/>
          <w:szCs w:val="28"/>
        </w:rPr>
        <w:t>25.04.2013 la data de 15.06.2013</w:t>
      </w:r>
      <w:r>
        <w:rPr>
          <w:sz w:val="28"/>
          <w:szCs w:val="28"/>
        </w:rPr>
        <w:t xml:space="preserve"> și a perioadei executate de la data de </w:t>
      </w:r>
      <w:r>
        <w:rPr>
          <w:b/>
          <w:sz w:val="28"/>
          <w:szCs w:val="28"/>
        </w:rPr>
        <w:t>24.10.2017 la data de 26.06.2018.</w:t>
      </w:r>
    </w:p>
    <w:p>
      <w:pPr>
        <w:pStyle w:val="Normal"/>
        <w:ind w:firstLine="708"/>
        <w:jc w:val="both"/>
        <w:rPr/>
      </w:pPr>
      <w:r>
        <w:rPr>
          <w:sz w:val="28"/>
          <w:szCs w:val="28"/>
        </w:rPr>
        <w:t xml:space="preserve">S-a constatat că persoana vătămată </w:t>
      </w:r>
      <w:r>
        <w:rPr>
          <w:b/>
          <w:sz w:val="28"/>
          <w:szCs w:val="28"/>
        </w:rPr>
        <w:t>X</w:t>
      </w:r>
      <w:r>
        <w:rPr>
          <w:sz w:val="28"/>
          <w:szCs w:val="28"/>
        </w:rPr>
        <w:t xml:space="preserve"> </w:t>
      </w:r>
      <w:r>
        <w:rPr>
          <w:b/>
          <w:sz w:val="28"/>
          <w:szCs w:val="28"/>
        </w:rPr>
        <w:t>nu s-a constituit parte civilă</w:t>
      </w:r>
      <w:r>
        <w:rPr>
          <w:sz w:val="28"/>
          <w:szCs w:val="28"/>
        </w:rPr>
        <w:t xml:space="preserve"> în procesul penal.</w:t>
      </w:r>
    </w:p>
    <w:p>
      <w:pPr>
        <w:pStyle w:val="Normal"/>
        <w:ind w:firstLine="720"/>
        <w:jc w:val="both"/>
        <w:rPr/>
      </w:pPr>
      <w:r>
        <w:rPr>
          <w:sz w:val="28"/>
          <w:szCs w:val="28"/>
        </w:rPr>
        <w:t xml:space="preserve">În baza art. 274 alin. 2 Cod procedură penală,  au  fost obligaţi inculpații </w:t>
      </w:r>
      <w:r>
        <w:rPr>
          <w:b/>
          <w:sz w:val="28"/>
          <w:szCs w:val="28"/>
        </w:rPr>
        <w:t xml:space="preserve">M1, M2,M3,M4,M5, </w:t>
      </w:r>
      <w:r>
        <w:rPr>
          <w:sz w:val="28"/>
          <w:szCs w:val="28"/>
        </w:rPr>
        <w:t xml:space="preserve">la plata sumei de </w:t>
      </w:r>
      <w:r>
        <w:rPr>
          <w:b/>
          <w:sz w:val="28"/>
          <w:szCs w:val="28"/>
        </w:rPr>
        <w:t>4000 lei, câte 800 lei fiecare</w:t>
      </w:r>
      <w:r>
        <w:rPr>
          <w:sz w:val="28"/>
          <w:szCs w:val="28"/>
        </w:rPr>
        <w:t>, cu titlu de cheltuieli judiciare către stat, din care suma de 1950 lei aferentă fazei de urmărire penală.</w:t>
      </w:r>
    </w:p>
    <w:p>
      <w:pPr>
        <w:pStyle w:val="Normal"/>
        <w:ind w:firstLine="720"/>
        <w:jc w:val="both"/>
        <w:rPr>
          <w:b/>
          <w:b/>
          <w:sz w:val="28"/>
          <w:szCs w:val="28"/>
        </w:rPr>
      </w:pPr>
      <w:r>
        <w:rPr>
          <w:sz w:val="28"/>
          <w:szCs w:val="28"/>
        </w:rPr>
        <w:t>S-a reţinut  că, prin rechizitoriul nr…. emis la data de 08.10.2015</w:t>
      </w:r>
      <w:r>
        <w:rPr>
          <w:b/>
          <w:sz w:val="28"/>
          <w:szCs w:val="28"/>
        </w:rPr>
        <w:t xml:space="preserve"> </w:t>
      </w:r>
      <w:r>
        <w:rPr>
          <w:sz w:val="28"/>
          <w:szCs w:val="28"/>
        </w:rPr>
        <w:t>de Parchetul de pe lângă Judecătoria …., înregistrat pe rolul acestei instanțe sub dosar nr….., s-a dispus</w:t>
      </w:r>
      <w:r>
        <w:rPr>
          <w:b/>
          <w:sz w:val="28"/>
          <w:szCs w:val="28"/>
        </w:rPr>
        <w:t xml:space="preserve"> </w:t>
      </w:r>
      <w:r>
        <w:rPr>
          <w:sz w:val="28"/>
          <w:szCs w:val="28"/>
        </w:rPr>
        <w:t xml:space="preserve">trimiterea în judecată a inculpaţilor </w:t>
      </w:r>
      <w:r>
        <w:rPr>
          <w:b/>
          <w:sz w:val="28"/>
          <w:szCs w:val="28"/>
        </w:rPr>
        <w:t>M3</w:t>
      </w:r>
      <w:r>
        <w:rPr>
          <w:sz w:val="28"/>
          <w:szCs w:val="28"/>
        </w:rPr>
        <w:t xml:space="preserve">, pentru săvârşirea infracţiunilor de </w:t>
      </w:r>
      <w:r>
        <w:rPr>
          <w:b/>
          <w:sz w:val="28"/>
          <w:szCs w:val="28"/>
        </w:rPr>
        <w:t xml:space="preserve">lovire sau alte violenţe, lipsire de libertate în mod ilegal şi şantaj, fapte prevăzute de art. 193 alin. (2) Cod penal,  art. 205 alin. (1) Cod penal, art. 207 alin. (2) Cod penal, </w:t>
      </w:r>
      <w:r>
        <w:rPr>
          <w:sz w:val="28"/>
          <w:szCs w:val="28"/>
        </w:rPr>
        <w:t>toate trei cu aplicarea art.77 lit.a) C.pen.</w:t>
      </w:r>
      <w:r>
        <w:rPr>
          <w:b/>
          <w:sz w:val="28"/>
          <w:szCs w:val="28"/>
        </w:rPr>
        <w:t xml:space="preserve">  </w:t>
      </w:r>
      <w:r>
        <w:rPr>
          <w:sz w:val="28"/>
          <w:szCs w:val="28"/>
        </w:rPr>
        <w:t xml:space="preserve">şi  în concurs real, cu aplicarea art. 38 alin. 1 Cod penal, </w:t>
      </w:r>
      <w:r>
        <w:rPr>
          <w:b/>
          <w:sz w:val="28"/>
          <w:szCs w:val="28"/>
        </w:rPr>
        <w:t>M4</w:t>
      </w:r>
      <w:r>
        <w:rPr>
          <w:sz w:val="28"/>
          <w:szCs w:val="28"/>
        </w:rPr>
        <w:t xml:space="preserve">, pentru săvârşirea infracţiunilor de </w:t>
      </w:r>
      <w:r>
        <w:rPr>
          <w:b/>
          <w:sz w:val="28"/>
          <w:szCs w:val="28"/>
        </w:rPr>
        <w:t xml:space="preserve">lovire sau alte violenţe, lipsire de libertate în mod ilegal şi şantaj, fapte prevăzute de art. 193 alin. (2) Cod penal,  art. 205 alin. (1) Cod penal, art. 207 alin. (2) Cod penal, </w:t>
      </w:r>
      <w:r>
        <w:rPr>
          <w:sz w:val="28"/>
          <w:szCs w:val="28"/>
        </w:rPr>
        <w:t>toate trei cu aplicarea art.77 lit.a) C.pen.</w:t>
      </w:r>
      <w:r>
        <w:rPr>
          <w:b/>
          <w:sz w:val="28"/>
          <w:szCs w:val="28"/>
        </w:rPr>
        <w:t xml:space="preserve">  </w:t>
      </w:r>
      <w:r>
        <w:rPr>
          <w:sz w:val="28"/>
          <w:szCs w:val="28"/>
        </w:rPr>
        <w:t xml:space="preserve">şi  în concurs real, cu aplicarea art. 38 alin. 1 Cod penal, </w:t>
      </w:r>
      <w:r>
        <w:rPr>
          <w:b/>
          <w:sz w:val="28"/>
          <w:szCs w:val="28"/>
        </w:rPr>
        <w:t>M1</w:t>
      </w:r>
      <w:r>
        <w:rPr>
          <w:sz w:val="28"/>
          <w:szCs w:val="28"/>
        </w:rPr>
        <w:t xml:space="preserve">, pentru săvârşirea infracţiunilor de </w:t>
      </w:r>
      <w:r>
        <w:rPr>
          <w:b/>
          <w:sz w:val="28"/>
          <w:szCs w:val="28"/>
        </w:rPr>
        <w:t xml:space="preserve">lovire sau alte violenţe, lipsire de libertate în mod ilegal şi şantaj, fapte prevăzute de art. 193 alin. (2) Cod penal,  art. 205 alin. (1) Cod penal, art. 207 alin. (2) Cod penal, </w:t>
      </w:r>
      <w:r>
        <w:rPr>
          <w:sz w:val="28"/>
          <w:szCs w:val="28"/>
        </w:rPr>
        <w:t>toate trei cu aplicarea art.77 lit.a) C.pen.</w:t>
      </w:r>
      <w:r>
        <w:rPr>
          <w:b/>
          <w:sz w:val="28"/>
          <w:szCs w:val="28"/>
        </w:rPr>
        <w:t xml:space="preserve">  </w:t>
      </w:r>
      <w:r>
        <w:rPr>
          <w:sz w:val="28"/>
          <w:szCs w:val="28"/>
        </w:rPr>
        <w:t xml:space="preserve">şi  în concurs real, cu aplicarea art. 38 alin. 1 Cod penal, </w:t>
      </w:r>
      <w:r>
        <w:rPr>
          <w:b/>
          <w:sz w:val="28"/>
          <w:szCs w:val="28"/>
        </w:rPr>
        <w:t>M2, zis ,,A…’’</w:t>
      </w:r>
      <w:r>
        <w:rPr>
          <w:sz w:val="28"/>
          <w:szCs w:val="28"/>
        </w:rPr>
        <w:t xml:space="preserve"> pentru săvârşirea infracţiunilor de </w:t>
      </w:r>
      <w:r>
        <w:rPr>
          <w:b/>
          <w:sz w:val="28"/>
          <w:szCs w:val="28"/>
        </w:rPr>
        <w:t xml:space="preserve">lovire sau alte violenţe, lipsire de libertate în mod ilegal şi şantaj, fapte prevăzute de art. 193 alin. (2) Cod penal,  art. 205 alin. (1) Cod penal, art. 207 alin. (2) Cod penal, </w:t>
      </w:r>
      <w:r>
        <w:rPr>
          <w:sz w:val="28"/>
          <w:szCs w:val="28"/>
        </w:rPr>
        <w:t>toate trei cu aplicarea art.77 lit.a) C.pen.</w:t>
      </w:r>
      <w:r>
        <w:rPr>
          <w:b/>
          <w:sz w:val="28"/>
          <w:szCs w:val="28"/>
        </w:rPr>
        <w:t xml:space="preserve">  </w:t>
      </w:r>
      <w:r>
        <w:rPr>
          <w:sz w:val="28"/>
          <w:szCs w:val="28"/>
        </w:rPr>
        <w:t xml:space="preserve">şi  în concurs real, cu aplicarea art. 38 alin. 1 Cod penal, </w:t>
      </w:r>
      <w:r>
        <w:rPr>
          <w:b/>
          <w:sz w:val="28"/>
          <w:szCs w:val="28"/>
        </w:rPr>
        <w:t>M5,</w:t>
      </w:r>
      <w:r>
        <w:rPr>
          <w:sz w:val="28"/>
          <w:szCs w:val="28"/>
        </w:rPr>
        <w:t xml:space="preserve"> pentru săvârşirea infracţiunii de </w:t>
      </w:r>
      <w:r>
        <w:rPr>
          <w:b/>
          <w:sz w:val="28"/>
          <w:szCs w:val="28"/>
        </w:rPr>
        <w:t xml:space="preserve"> complicitate la lipsire de libertate în mod ilegal şi complicitate la lovire sau alte violenţe, faptă prevăzută de 48 alin. (1) Cod penal raportat la art. 205 alin. (1) Cod penal şi art.48 alin.(1) Cod penal raportat la art.193 alin.(2) Cod penal, </w:t>
      </w:r>
      <w:r>
        <w:rPr>
          <w:sz w:val="28"/>
          <w:szCs w:val="28"/>
        </w:rPr>
        <w:t>ambele cu aplicarea art. 77 lit. a) Cod penal şi art. 38 alin.(2) C.penal.</w:t>
      </w:r>
    </w:p>
    <w:p>
      <w:pPr>
        <w:pStyle w:val="Normal"/>
        <w:ind w:firstLine="720"/>
        <w:jc w:val="both"/>
        <w:rPr/>
      </w:pPr>
      <w:r>
        <w:rPr>
          <w:sz w:val="28"/>
          <w:szCs w:val="28"/>
        </w:rPr>
        <w:t>Prin actul de sesizare, s-a reţinut că inculpatul M3, în data de  14.07.2015, profitând de complicitatea inculpatului M5 care a atras persoana vătămată X în locuinţa acestuia din urmă cu pretextul vânzării unor haine şi împreună cu inculpaţii M4,M2 ŞI M1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a dezbrăcat-o de pantaloni şi chilot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w:t>
      </w:r>
    </w:p>
    <w:p>
      <w:pPr>
        <w:pStyle w:val="Normal"/>
        <w:ind w:firstLine="720"/>
        <w:jc w:val="both"/>
        <w:rPr>
          <w:b/>
          <w:b/>
          <w:sz w:val="28"/>
          <w:szCs w:val="28"/>
        </w:rPr>
      </w:pPr>
      <w:r>
        <w:rPr>
          <w:sz w:val="28"/>
          <w:szCs w:val="28"/>
        </w:rPr>
        <w:t>În sarcina inculpatului M1 s-a reținut că, în data de  14.07.2015, profitând de complicitatea inculpatului M5 care a atras persoana vătămată X în locuinţa acestuia din urmă cu pretextul vânzării unor haine şi împreună cu inculpaţii M4, M3, ŞI M2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a dezbrăcat-o de pantaloni şi chilot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w:t>
      </w:r>
    </w:p>
    <w:p>
      <w:pPr>
        <w:pStyle w:val="Normal"/>
        <w:ind w:firstLine="720"/>
        <w:jc w:val="both"/>
        <w:rPr>
          <w:b/>
          <w:b/>
          <w:sz w:val="28"/>
          <w:szCs w:val="28"/>
        </w:rPr>
      </w:pPr>
      <w:r>
        <w:rPr>
          <w:sz w:val="28"/>
          <w:szCs w:val="28"/>
        </w:rPr>
        <w:t>În sarcina inculpatului M4 s-a reținut că, în data de  14.07.2015, profitând de complicitatea inculpatului M5 care a atras persoana vătămată X e în locuinţa acestuia din urmă cu pretextul vânzării unor haine şi împreună cu inculpaţii M1, M2, M3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a dezbrăcat-o de pantaloni şi chilot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w:t>
      </w:r>
    </w:p>
    <w:p>
      <w:pPr>
        <w:pStyle w:val="Normal"/>
        <w:ind w:firstLine="720"/>
        <w:jc w:val="both"/>
        <w:rPr>
          <w:b/>
          <w:b/>
          <w:sz w:val="28"/>
          <w:szCs w:val="28"/>
        </w:rPr>
      </w:pPr>
      <w:r>
        <w:rPr>
          <w:sz w:val="28"/>
          <w:szCs w:val="28"/>
        </w:rPr>
        <w:t>În sarcina inculpatului M2 s-a reținut că, în data de 14.07.2015, profitând de complicitatea inculpatului M5 care a atras persoana vătămată X în locuinţa acestuia din urmă cu pretextul vânzării unor haine şi împreună cu inculpaţii M1, M3, M4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a dezbrăcat-o de pantaloni şi chilot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w:t>
      </w:r>
    </w:p>
    <w:p>
      <w:pPr>
        <w:pStyle w:val="Normal"/>
        <w:tabs>
          <w:tab w:val="clear" w:pos="708"/>
          <w:tab w:val="left" w:pos="0" w:leader="none"/>
        </w:tabs>
        <w:jc w:val="both"/>
        <w:rPr/>
      </w:pPr>
      <w:r>
        <w:rPr>
          <w:sz w:val="28"/>
          <w:szCs w:val="28"/>
        </w:rPr>
        <w:tab/>
        <w:t>În sarcina inculpatului M5 s-a reținut că, în ziua de 14.07.2015, la solicitarea grupului format din inculpaţii  M1, M2, M3, M4  a atras-o în apartamentul său pe persoana vătămată X cu pretextul comercializării unor articole de îmbrăcăminte, care timp de aproximativ o oră a fost lipsită de libertate în mod ilegal, perioadă în care ceilalţi inculpaţi au lovit-o provocându-i leziuni ce au necesitat pentru vindecare 8-9 zile de îngrijiri medicale, au şantajat-o cu fotografii şi filme cu persoana vătămată în ipostaze denigratoare, cunoscând sau prevăzând că inculpaţii o vor lipsi de libertate şi o vor agresa fizic.</w:t>
      </w:r>
    </w:p>
    <w:p>
      <w:pPr>
        <w:pStyle w:val="Normal"/>
        <w:ind w:firstLine="851"/>
        <w:jc w:val="both"/>
        <w:rPr/>
      </w:pPr>
      <w:r>
        <w:rPr>
          <w:b/>
          <w:sz w:val="28"/>
          <w:szCs w:val="28"/>
        </w:rPr>
        <w:t>În cursul urmăririi penale</w:t>
      </w:r>
      <w:r>
        <w:rPr>
          <w:sz w:val="28"/>
          <w:szCs w:val="28"/>
        </w:rPr>
        <w:t xml:space="preserve"> s-au efectuat acte de urmărire penală specifice, concretizate în următoarele mijloace materiale de probă: plângere persoană vătămată X, certificat medico-legal, declaraţii persoana vătămată, fotografii depuse de persoana vătămată, corespondenţă facebook dintre persoana vătămată  şi inculpatul M5, acte medicale Spitalul Clinic Judeţean de Urgenţă, acte medicale Spitalul Militar de Urgenţă, ordonanţă identificare persoane, proces verbal şi planşă foto X, declaraţii martor T3, ordonanţă identificare persoane, proces verbal şi planşă foto T3, declaraţie de martor M5, ordonanţă identificare persoane, proces verbal şi planşă foto M5, declaraţie martor T7, declaraţie martor T8, declaraţie martor T4, proces verbal menţiuni din agenda de lucru a martorului T4, declaraţie martor T5, declaraţie martor T9, declaraţie martor T2, declaraţie martor T1, declaraţie martor T10, declaraţie martor T11, declaraţie martor T12, referat org. cercetare penală, referat procuror şi încheiere judecător drepturi şi libertăţi – percheziţie domiciliară M5, proces verbal de efectuare a percheziţiei domiciliare inculpat M5, planşă foto percheziţie domiciliară inculpat M5, proces verbal cu persoana vătămată indicând elemente din apartamentul inculpatului M5, referat org. cercetare penală, referat procuror şi încheiere judecător drepturi şi libertăţi – percheziţie informatică M5, raport de constatare şi completare la raport perchezitie informatică, proces verbal supraveghere şi înregistrare imagini, interceptare şi înregistrare convorbiri telefonice, cd cu înregistrări, proces verbal  percheziţie domiciliară inc. M3, proces verbal  percheziţie domiciliară inc. M3, proces verbal percheziţie domiciliară inc. M3, planşă foto bunuri (obiecte de natură sexuală) ridicate de la inc. M3, proces verbal prezentare pentru recunoaştere bunuri, proces verbal percheziţie domiciliară inc. M1, proces verbal percheziţie domiciliară inc. M2, proces verbal percheziţie domiciliară inc. M4, procese verbale percheziţii informatice, fotocopii dosar penal …, fotocopii dosar penal …, fotocopii dosar penal …, declaraţie inculpat M3, declaraţii inculpat M4, declaraţie M1, declaraţie M5.</w:t>
      </w:r>
    </w:p>
    <w:p>
      <w:pPr>
        <w:pStyle w:val="Normal"/>
        <w:ind w:firstLine="708"/>
        <w:jc w:val="both"/>
        <w:rPr/>
      </w:pPr>
      <w:r>
        <w:rPr>
          <w:sz w:val="28"/>
          <w:szCs w:val="28"/>
        </w:rPr>
        <w:t>Prin ordonanţa din data de 03.08.2015 a organelor de cercetare penală din cadrul I.P.J. …..-S.I.C. s-a dispus începerea urmăririi penale cu privire la infracţiunile de lovire sau alte violenţe, lipsire de libertate şi şantaj (f.17).</w:t>
      </w:r>
    </w:p>
    <w:p>
      <w:pPr>
        <w:pStyle w:val="Normal"/>
        <w:ind w:firstLine="720"/>
        <w:jc w:val="both"/>
        <w:rPr>
          <w:sz w:val="28"/>
          <w:szCs w:val="28"/>
        </w:rPr>
      </w:pPr>
      <w:r>
        <w:rPr>
          <w:sz w:val="28"/>
          <w:szCs w:val="28"/>
        </w:rPr>
        <w:t>Prin ordonanţa de extindere a urmăririi penale din data de 16.09.2015 s-a dispus extinderea urmăririi penale cu privire la infracţiunea de agresiune sexuală (f.16)</w:t>
      </w:r>
    </w:p>
    <w:p>
      <w:pPr>
        <w:pStyle w:val="Normal"/>
        <w:ind w:firstLine="720"/>
        <w:jc w:val="both"/>
        <w:rPr/>
      </w:pPr>
      <w:r>
        <w:rPr>
          <w:sz w:val="28"/>
          <w:szCs w:val="28"/>
        </w:rPr>
        <w:t>La data de 17.09.2015, prin ordonanţa Parchetului de pe lângă Judecătoria ….s-a dispus efectuarea în continuare a urmăririi penale faţă de M3, M4, M1, M2 şi M5 (f.14-15).</w:t>
      </w:r>
    </w:p>
    <w:p>
      <w:pPr>
        <w:pStyle w:val="Normal"/>
        <w:ind w:firstLine="720"/>
        <w:jc w:val="both"/>
        <w:rPr>
          <w:sz w:val="28"/>
          <w:szCs w:val="28"/>
        </w:rPr>
      </w:pPr>
      <w:r>
        <w:rPr>
          <w:sz w:val="28"/>
          <w:szCs w:val="28"/>
        </w:rPr>
        <w:t>La data de 18.09.2015, prin ordonanţa Parchetului de pe lângă Judecătoria …..s-a dispus punerea în mişcare a acţiunii penale faţă de M3, M4, M1, M2 şi M5.</w:t>
      </w:r>
    </w:p>
    <w:p>
      <w:pPr>
        <w:pStyle w:val="Normal"/>
        <w:ind w:firstLine="720"/>
        <w:jc w:val="both"/>
        <w:rPr/>
      </w:pPr>
      <w:r>
        <w:rPr>
          <w:sz w:val="28"/>
          <w:szCs w:val="28"/>
        </w:rPr>
        <w:t>La data de 05.10.2015, prin ordonanţa Parchetului de pe lângă Judecătoria ….s-a dispus extinderea urmăririi penale cu privire la persoana numitului M5 (f.11).</w:t>
      </w:r>
    </w:p>
    <w:p>
      <w:pPr>
        <w:pStyle w:val="Normal"/>
        <w:ind w:firstLine="720"/>
        <w:jc w:val="both"/>
        <w:rPr/>
      </w:pPr>
      <w:r>
        <w:rPr>
          <w:sz w:val="28"/>
          <w:szCs w:val="28"/>
        </w:rPr>
        <w:t>La data de 05.10.2015, prin ordonanţa Parchetului de pe lângă Judecătoria …s-a dispus extinderea acţiunii penale cu privire la inculpatul M5 şi schimbarea încadrării juridice faţă de acesta (f.09).</w:t>
      </w:r>
    </w:p>
    <w:p>
      <w:pPr>
        <w:pStyle w:val="Normal"/>
        <w:ind w:firstLine="720"/>
        <w:jc w:val="both"/>
        <w:rPr>
          <w:sz w:val="28"/>
          <w:szCs w:val="28"/>
        </w:rPr>
      </w:pPr>
      <w:r>
        <w:rPr>
          <w:sz w:val="28"/>
          <w:szCs w:val="28"/>
        </w:rPr>
        <w:t xml:space="preserve">Inculpaţilor le-au fost aduse la cunoştinţă învinuirile, punerea în mişcare a acţiunii penale (calitatea de inculpaţi) precum şi drepturile pe care le au în fiecare etapă a procesului penal, fiind audiaţi în prezenţa apărătorilor aleşi. </w:t>
      </w:r>
    </w:p>
    <w:p>
      <w:pPr>
        <w:pStyle w:val="Normal"/>
        <w:ind w:firstLine="720"/>
        <w:jc w:val="both"/>
        <w:rPr/>
      </w:pPr>
      <w:r>
        <w:rPr>
          <w:sz w:val="28"/>
          <w:szCs w:val="28"/>
        </w:rPr>
        <w:t>Inculpatul M2 s-a sustras urmăririi penale, fiind efectuate numeroase acte de căutare şi emise atât citaţii cât şi mandate de aducere, fără identificarea acestuia. Inculpatul a beneficiat de asistenţă juridică pe perioada cercetărilor, având apărător ales angajat de familie. Inculpatul a fost citat inclusiv la apărătorul ales, însă acesta din urmă a refuzat primirea citaţiei. (acte de căutare filele 232-247 vol II).</w:t>
      </w:r>
    </w:p>
    <w:p>
      <w:pPr>
        <w:pStyle w:val="Normal"/>
        <w:ind w:firstLine="567"/>
        <w:jc w:val="both"/>
        <w:rPr/>
      </w:pPr>
      <w:r>
        <w:rPr>
          <w:sz w:val="28"/>
          <w:szCs w:val="28"/>
        </w:rPr>
        <w:t xml:space="preserve">Inculpatul M3 a fost reţinut pentru 24 de ore prin ordonanţa organelor de cercetare penală din data de 17.09.2015 şi ulterior  arestat preventiv prin încheierea nr. …. a Judecătoriei …., fiind emis mandatul de arestare preventivă nr…. pe o perioadă de 30 de zile, respectiv </w:t>
      </w:r>
      <w:r>
        <w:rPr>
          <w:b/>
          <w:sz w:val="28"/>
          <w:szCs w:val="28"/>
        </w:rPr>
        <w:t>de la 18.09.2015 până la 17.10.2015 inclusiv</w:t>
      </w:r>
      <w:r>
        <w:rPr>
          <w:sz w:val="28"/>
          <w:szCs w:val="28"/>
        </w:rPr>
        <w:t>. Contestaţia inculpatului a fost respinsă prin încheierea din 25.09.2015 a Tribunalului …. (filele 284-300 vol II).</w:t>
      </w:r>
    </w:p>
    <w:p>
      <w:pPr>
        <w:pStyle w:val="Normal"/>
        <w:ind w:firstLine="567"/>
        <w:jc w:val="both"/>
        <w:rPr/>
      </w:pPr>
      <w:r>
        <w:rPr>
          <w:sz w:val="28"/>
          <w:szCs w:val="28"/>
        </w:rPr>
        <w:t>Inculpatul M4 a fost reţinut pentru 24 de ore prin ordonanţa organelor de cercetare penală din data de 17.09.2015 şi ulterior  arestat preventiv prin încheierea nr. ….. a Judecătoriei …., fiind emis mandatul de arestare preventivă nr….. pe o perioadă de 30 de zile, respectiv de</w:t>
      </w:r>
      <w:r>
        <w:rPr>
          <w:b/>
          <w:sz w:val="28"/>
          <w:szCs w:val="28"/>
        </w:rPr>
        <w:t xml:space="preserve"> la 18.09.2015 până la 17.10.2015 inclusiv</w:t>
      </w:r>
      <w:r>
        <w:rPr>
          <w:sz w:val="28"/>
          <w:szCs w:val="28"/>
        </w:rPr>
        <w:t>. Contestaţia inculpatului a fost respinsă prin încheierea din 25.09.2015 a Tribunalului …. (filele 284-300 vol II).</w:t>
      </w:r>
    </w:p>
    <w:p>
      <w:pPr>
        <w:pStyle w:val="Normal"/>
        <w:ind w:firstLine="567"/>
        <w:jc w:val="both"/>
        <w:rPr/>
      </w:pPr>
      <w:r>
        <w:rPr>
          <w:sz w:val="28"/>
          <w:szCs w:val="28"/>
        </w:rPr>
        <w:t>Inculpatul M4 a fost reţinut pentru 24 de ore prin ordonanţa organelor de cercetare penală din data de 17.09.2015 şi ulterior  arestat preventiv prin încheierea nr. … a Judecătoriei …, fiind emis mandatul de arestare preventivă nr…. pe o perioadă de 30 de zile, respectiv de</w:t>
      </w:r>
      <w:r>
        <w:rPr>
          <w:b/>
          <w:sz w:val="28"/>
          <w:szCs w:val="28"/>
        </w:rPr>
        <w:t xml:space="preserve"> la 18.09.2015 până la 17.10.2015 inclusiv</w:t>
      </w:r>
      <w:r>
        <w:rPr>
          <w:sz w:val="28"/>
          <w:szCs w:val="28"/>
        </w:rPr>
        <w:t>. Contestaţia inculpatului a fost respinsă prin încheierea din 25.09.2015 a Tribunalului …. (filele 284-300 vol II).</w:t>
      </w:r>
    </w:p>
    <w:p>
      <w:pPr>
        <w:pStyle w:val="Normal"/>
        <w:ind w:firstLine="708"/>
        <w:jc w:val="both"/>
        <w:rPr/>
      </w:pPr>
      <w:r>
        <w:rPr>
          <w:sz w:val="28"/>
          <w:szCs w:val="28"/>
        </w:rPr>
        <w:t>Persoana vătămată X a precizat că nu se constituie parte civilă în procesul penal.</w:t>
      </w:r>
    </w:p>
    <w:p>
      <w:pPr>
        <w:pStyle w:val="Normal"/>
        <w:ind w:firstLine="720"/>
        <w:jc w:val="both"/>
        <w:rPr>
          <w:b/>
          <w:b/>
          <w:sz w:val="28"/>
          <w:szCs w:val="28"/>
        </w:rPr>
      </w:pPr>
      <w:r>
        <w:rPr>
          <w:b/>
          <w:sz w:val="28"/>
          <w:szCs w:val="28"/>
        </w:rPr>
        <w:t xml:space="preserve">În procedura de cameră preliminară, </w:t>
      </w:r>
      <w:r>
        <w:rPr>
          <w:sz w:val="28"/>
          <w:szCs w:val="28"/>
        </w:rPr>
        <w:t>judecătorul de cameră preliminară a constatat legalitatea sesizării instanţei</w:t>
      </w:r>
      <w:r>
        <w:rPr>
          <w:b/>
          <w:sz w:val="28"/>
          <w:szCs w:val="28"/>
        </w:rPr>
        <w:t xml:space="preserve">, </w:t>
      </w:r>
      <w:r>
        <w:rPr>
          <w:sz w:val="28"/>
          <w:szCs w:val="28"/>
          <w:lang w:eastAsia="ar-SA"/>
        </w:rPr>
        <w:t xml:space="preserve">legalitatea administrării probelor, legalitatea actelor de urmărire penală şi a dispus începerea judecăţii în cauză privind pe inculpații </w:t>
      </w:r>
      <w:r>
        <w:rPr>
          <w:b/>
          <w:sz w:val="28"/>
          <w:szCs w:val="28"/>
        </w:rPr>
        <w:t>M3</w:t>
      </w:r>
      <w:r>
        <w:rPr>
          <w:sz w:val="28"/>
          <w:szCs w:val="28"/>
        </w:rPr>
        <w:t xml:space="preserve">, pentru săvârşirea infracţiunilor de </w:t>
      </w:r>
      <w:r>
        <w:rPr>
          <w:b/>
          <w:sz w:val="28"/>
          <w:szCs w:val="28"/>
        </w:rPr>
        <w:t xml:space="preserve">lovire sau alte violenţe, lipsire de libertate în mod ilegal şi şantaj, fapte prevăzute de art. 193 alin. (2) Cod penal,  art. 205 alin. (1) Cod penal, art. 207 alin. (2) Cod penal, </w:t>
      </w:r>
      <w:r>
        <w:rPr>
          <w:sz w:val="28"/>
          <w:szCs w:val="28"/>
        </w:rPr>
        <w:t>toate trei cu aplicarea art.77 lit.a) C.pen.</w:t>
      </w:r>
      <w:r>
        <w:rPr>
          <w:b/>
          <w:sz w:val="28"/>
          <w:szCs w:val="28"/>
        </w:rPr>
        <w:t xml:space="preserve">  </w:t>
      </w:r>
      <w:r>
        <w:rPr>
          <w:sz w:val="28"/>
          <w:szCs w:val="28"/>
        </w:rPr>
        <w:t xml:space="preserve">şi  în concurs real, cu aplicarea art. 38 alin. 1 Cod penal, </w:t>
      </w:r>
      <w:r>
        <w:rPr>
          <w:b/>
          <w:sz w:val="28"/>
          <w:szCs w:val="28"/>
        </w:rPr>
        <w:t>M4</w:t>
      </w:r>
      <w:r>
        <w:rPr>
          <w:sz w:val="28"/>
          <w:szCs w:val="28"/>
        </w:rPr>
        <w:t xml:space="preserve">, pentru săvârşirea infracţiunilor de </w:t>
      </w:r>
      <w:r>
        <w:rPr>
          <w:b/>
          <w:sz w:val="28"/>
          <w:szCs w:val="28"/>
        </w:rPr>
        <w:t xml:space="preserve">lovire sau alte violenţe, lipsire de libertate în mod ilegal şi şantaj, fapte prevăzute de art. 193 alin. (2) Cod penal,  art. 205 alin. (1) Cod penal, art. 207 alin. (2) Cod penal, </w:t>
      </w:r>
      <w:r>
        <w:rPr>
          <w:sz w:val="28"/>
          <w:szCs w:val="28"/>
        </w:rPr>
        <w:t>toate trei cu aplicarea art.77 lit.a) C.pen.</w:t>
      </w:r>
      <w:r>
        <w:rPr>
          <w:b/>
          <w:sz w:val="28"/>
          <w:szCs w:val="28"/>
        </w:rPr>
        <w:t xml:space="preserve">  </w:t>
      </w:r>
      <w:r>
        <w:rPr>
          <w:sz w:val="28"/>
          <w:szCs w:val="28"/>
        </w:rPr>
        <w:t xml:space="preserve">şi  în concurs real, cu aplicarea art. 38 alin. 1 Cod penal, </w:t>
      </w:r>
      <w:r>
        <w:rPr>
          <w:b/>
          <w:sz w:val="28"/>
          <w:szCs w:val="28"/>
        </w:rPr>
        <w:t>M1</w:t>
      </w:r>
      <w:r>
        <w:rPr>
          <w:sz w:val="28"/>
          <w:szCs w:val="28"/>
        </w:rPr>
        <w:t xml:space="preserve">, pentru săvârşirea infracţiunilor de </w:t>
      </w:r>
      <w:r>
        <w:rPr>
          <w:b/>
          <w:sz w:val="28"/>
          <w:szCs w:val="28"/>
        </w:rPr>
        <w:t xml:space="preserve">lovire sau alte violenţe, lipsire de libertate în mod ilegal şi şantaj, fapte prevăzute de art. 193 alin. (2) Cod penal,  art. 205 alin. (1) Cod penal, art. 207 alin. (2) Cod penal, </w:t>
      </w:r>
      <w:r>
        <w:rPr>
          <w:sz w:val="28"/>
          <w:szCs w:val="28"/>
        </w:rPr>
        <w:t>toate trei cu aplicarea art.77 lit.a) C.pen.</w:t>
      </w:r>
      <w:r>
        <w:rPr>
          <w:b/>
          <w:sz w:val="28"/>
          <w:szCs w:val="28"/>
        </w:rPr>
        <w:t xml:space="preserve">  </w:t>
      </w:r>
      <w:r>
        <w:rPr>
          <w:sz w:val="28"/>
          <w:szCs w:val="28"/>
        </w:rPr>
        <w:t xml:space="preserve">şi  în concurs real, cu aplicarea art. 38 alin. 1 Cod penal, </w:t>
      </w:r>
      <w:r>
        <w:rPr>
          <w:b/>
          <w:sz w:val="28"/>
          <w:szCs w:val="28"/>
        </w:rPr>
        <w:t>M2, zis ,,A…’’</w:t>
      </w:r>
      <w:r>
        <w:rPr>
          <w:sz w:val="28"/>
          <w:szCs w:val="28"/>
        </w:rPr>
        <w:t xml:space="preserve"> pentru săvârşirea infracţiunilor de </w:t>
      </w:r>
      <w:r>
        <w:rPr>
          <w:b/>
          <w:sz w:val="28"/>
          <w:szCs w:val="28"/>
        </w:rPr>
        <w:t xml:space="preserve">lovire sau alte violenţe, lipsire de libertate în mod ilegal şi şantaj, fapte prevăzute de art. 193 alin. (2) Cod penal,  art. 205 alin. (1) Cod penal, art. 207 alin. (2) Cod penal, </w:t>
      </w:r>
      <w:r>
        <w:rPr>
          <w:sz w:val="28"/>
          <w:szCs w:val="28"/>
        </w:rPr>
        <w:t>toate trei cu aplicarea art.77 lit.a) C.pen.</w:t>
      </w:r>
      <w:r>
        <w:rPr>
          <w:b/>
          <w:sz w:val="28"/>
          <w:szCs w:val="28"/>
        </w:rPr>
        <w:t xml:space="preserve">  </w:t>
      </w:r>
      <w:r>
        <w:rPr>
          <w:sz w:val="28"/>
          <w:szCs w:val="28"/>
        </w:rPr>
        <w:t xml:space="preserve">şi  în concurs real, cu aplicarea art. 38 alin. 1 Cod penal, </w:t>
      </w:r>
      <w:r>
        <w:rPr>
          <w:b/>
          <w:sz w:val="28"/>
          <w:szCs w:val="28"/>
        </w:rPr>
        <w:t>M5,</w:t>
      </w:r>
      <w:r>
        <w:rPr>
          <w:sz w:val="28"/>
          <w:szCs w:val="28"/>
        </w:rPr>
        <w:t xml:space="preserve"> pentru săvârşirea infracţiunii de </w:t>
      </w:r>
      <w:r>
        <w:rPr>
          <w:b/>
          <w:sz w:val="28"/>
          <w:szCs w:val="28"/>
        </w:rPr>
        <w:t xml:space="preserve"> complicitate la lipsire de libertate în mod ilegal şi complicitate la lovire sau alte violenţe, faptă prevăzută de 48 alin. (1) Cod penal raportat la art. 205 alin. (1) Cod penal şi art.48 alin.(1) Cod penal raportat la art.193 alin.(2) Cod penal, </w:t>
      </w:r>
      <w:r>
        <w:rPr>
          <w:sz w:val="28"/>
          <w:szCs w:val="28"/>
        </w:rPr>
        <w:t>ambele cu aplicarea art. 77 lit. a) Cod penal şi art. 38 alin.(2) C.penal.</w:t>
      </w:r>
    </w:p>
    <w:p>
      <w:pPr>
        <w:pStyle w:val="Normal"/>
        <w:ind w:firstLine="708"/>
        <w:jc w:val="both"/>
        <w:rPr>
          <w:sz w:val="28"/>
          <w:szCs w:val="28"/>
          <w:lang w:val="en-US" w:eastAsia="en-US"/>
        </w:rPr>
      </w:pPr>
      <w:r>
        <w:rPr>
          <w:b/>
          <w:sz w:val="28"/>
          <w:szCs w:val="28"/>
        </w:rPr>
        <w:t>În faza de judecată</w:t>
      </w:r>
      <w:r>
        <w:rPr>
          <w:sz w:val="28"/>
          <w:szCs w:val="28"/>
        </w:rPr>
        <w:t xml:space="preserve">, </w:t>
      </w:r>
      <w:r>
        <w:rPr>
          <w:sz w:val="28"/>
          <w:szCs w:val="28"/>
          <w:lang w:val="en-US" w:eastAsia="en-US"/>
        </w:rPr>
        <w:t>l</w:t>
      </w:r>
      <w:r>
        <w:rPr>
          <w:sz w:val="28"/>
          <w:szCs w:val="28"/>
        </w:rPr>
        <w:t xml:space="preserve">a primul termen cu procedura legal îndeplinită și cauza în stare de judecată, instanța a dat citire, în extras, actului prin care s-a dispus trimiterea în judecată și le-a adus la cunoștință inculpaților prezenți în ce constă învinuirea ce li se aduce și încadrarea juridică a acesteia, precum și dispozițiile art. 374 alin. 4 Cod procedură penală privind procedura abreviată a recunoașterii vinovăției. </w:t>
      </w:r>
    </w:p>
    <w:p>
      <w:pPr>
        <w:pStyle w:val="Normal"/>
        <w:ind w:firstLine="720"/>
        <w:jc w:val="both"/>
        <w:rPr>
          <w:sz w:val="28"/>
          <w:szCs w:val="28"/>
        </w:rPr>
      </w:pPr>
      <w:r>
        <w:rPr>
          <w:sz w:val="28"/>
          <w:szCs w:val="28"/>
        </w:rPr>
        <w:t>Înainte de începerea cercetării judecătorești, inculpații au precizat că înțeleg să nu se prevaleze de dispoziţiile art. 374 alin. 4 Cod procedură penală, arătând că nu recunosc faptele reţinute în actul de sesizare şi readministrarea probelor administrate în faza de urmărire penală.</w:t>
      </w:r>
    </w:p>
    <w:p>
      <w:pPr>
        <w:pStyle w:val="Normal"/>
        <w:ind w:firstLine="708"/>
        <w:jc w:val="both"/>
        <w:rPr>
          <w:sz w:val="28"/>
          <w:szCs w:val="28"/>
        </w:rPr>
      </w:pPr>
      <w:r>
        <w:rPr>
          <w:sz w:val="28"/>
          <w:szCs w:val="28"/>
        </w:rPr>
        <w:t>Având în vedere poziția procesuală a inculpaților care au declarat că nu doresc ca judecata să se desfășoare conform dispozițiilor art. 374 alin. 4 Cod procedură penală privind procedura abreviată a recunoașterii vinovăției, instanța a dispus realizarea cercetării judecătorești în cauză, fiind readministrat probatoriul din faza de urmărire penală şi audiaţi martorii propuși de inculpați în apărare.</w:t>
      </w:r>
    </w:p>
    <w:p>
      <w:pPr>
        <w:pStyle w:val="Normal"/>
        <w:ind w:firstLine="708"/>
        <w:jc w:val="both"/>
        <w:rPr>
          <w:sz w:val="28"/>
          <w:szCs w:val="28"/>
        </w:rPr>
      </w:pPr>
      <w:r>
        <w:rPr>
          <w:sz w:val="28"/>
          <w:szCs w:val="28"/>
        </w:rPr>
        <w:t>În vederea soluționării cauzei, instanţa a dispus ataşarea la dosarul cauzei a fişelor de antecedente penale ale inculpaților.</w:t>
      </w:r>
    </w:p>
    <w:p>
      <w:pPr>
        <w:pStyle w:val="Normal"/>
        <w:ind w:firstLine="708"/>
        <w:jc w:val="both"/>
        <w:rPr>
          <w:sz w:val="28"/>
          <w:szCs w:val="28"/>
        </w:rPr>
      </w:pPr>
      <w:r>
        <w:rPr>
          <w:b/>
          <w:sz w:val="28"/>
          <w:szCs w:val="28"/>
        </w:rPr>
        <w:t xml:space="preserve">Analizând şi coroborând materialul probator administrat în cauză, instanţa a reținut următoarele: </w:t>
      </w:r>
    </w:p>
    <w:p>
      <w:pPr>
        <w:pStyle w:val="Normal"/>
        <w:ind w:firstLine="720"/>
        <w:jc w:val="both"/>
        <w:rPr/>
      </w:pPr>
      <w:r>
        <w:rPr>
          <w:sz w:val="28"/>
          <w:szCs w:val="28"/>
        </w:rPr>
        <w:t>În fapt, s-a reținut că, în ziua de 14.07.2015, în intervalul  19</w:t>
      </w:r>
      <w:r>
        <w:rPr>
          <w:sz w:val="28"/>
          <w:szCs w:val="28"/>
          <w:vertAlign w:val="superscript"/>
        </w:rPr>
        <w:t>00</w:t>
      </w:r>
      <w:r>
        <w:rPr>
          <w:sz w:val="28"/>
          <w:szCs w:val="28"/>
        </w:rPr>
        <w:t>-20</w:t>
      </w:r>
      <w:r>
        <w:rPr>
          <w:sz w:val="28"/>
          <w:szCs w:val="28"/>
          <w:vertAlign w:val="superscript"/>
        </w:rPr>
        <w:t>00</w:t>
      </w:r>
      <w:r>
        <w:rPr>
          <w:sz w:val="28"/>
          <w:szCs w:val="28"/>
        </w:rPr>
        <w:t>, după ce persoana vătămată X a fost atrasă de inculpatul M5 în apartamentul acestuia cu pretextul comercializării unor articole de îmbrăcăminte, inculpaţii M1, M2, M3, M4 au lovit-o pe persoana vătămată cu pumnii precum şi cu obiecte contondente (ciocan şi vibrator-jucărie sexuală) provocându-i leziuni ce au necesitat pentru vindecare 8-9 zile de îngrijiri medicale, după care au dezbrăcat-o de pantaloni şi chilot şi au filmat-o pe persoana vătămată în ipostaze compromiţătoare şi denigratoare, şantajând-o că vor fi făcute publice aceste imagini în situaţia nefurnizării de către persoana vătămată de informaţii despre gruparea „ţăranii” sau dacă persoana vătămată sesizează evenimentul precum şi că agresiunile îndreptate împotriva sa vor continua. Informaţiile erau necesare inculpaţilor pentru continuarea infracţiunilor cu violenţă îndreptate împotriva grupării adverse. Activitatea infracţională s-a desfăşurat pe o perioadă de aproximativ o oră, timp în care persoana vătămată a fost lipsită de libertate în mod ilegal.</w:t>
      </w:r>
    </w:p>
    <w:p>
      <w:pPr>
        <w:pStyle w:val="Normal"/>
        <w:ind w:firstLine="720"/>
        <w:jc w:val="both"/>
        <w:rPr/>
      </w:pPr>
      <w:r>
        <w:rPr>
          <w:sz w:val="28"/>
          <w:szCs w:val="28"/>
        </w:rPr>
        <w:t xml:space="preserve">Inculpatul M5 se ocupă cu vânzarea de obiecte de îmbrăcăminte pe care le prezintă clienţilor în locuinţa sa din …. Acesta îi cunoaşte pe inculpaţii M1, M2, M3, M4. </w:t>
      </w:r>
    </w:p>
    <w:p>
      <w:pPr>
        <w:pStyle w:val="Normal"/>
        <w:ind w:firstLine="720"/>
        <w:jc w:val="both"/>
        <w:rPr/>
      </w:pPr>
      <w:r>
        <w:rPr>
          <w:sz w:val="28"/>
          <w:szCs w:val="28"/>
        </w:rPr>
        <w:t>Persoana vătămată X şi inculpatul M5 se cunosc de asemenea, fiind vecini de cartier.  Persoana vătămată a mai cumpărat haine de la inculpat o singură dată, în aceste împrejurări ştiind unde locuieşte.</w:t>
      </w:r>
    </w:p>
    <w:p>
      <w:pPr>
        <w:pStyle w:val="Normal"/>
        <w:jc w:val="both"/>
        <w:rPr/>
      </w:pPr>
      <w:r>
        <w:rPr>
          <w:sz w:val="28"/>
          <w:szCs w:val="28"/>
        </w:rPr>
        <w:t xml:space="preserve">            </w:t>
      </w:r>
      <w:r>
        <w:rPr>
          <w:sz w:val="28"/>
          <w:szCs w:val="28"/>
        </w:rPr>
        <w:t xml:space="preserve">La data de 14.07.2015, persoana vătămată X se afla la restaurantul „..”,  împreună cu prietenul său, martorul T3, a cărui familie deţine restaurantul. Cu această ocazie persoana vătămată a primit un mesaj pe adresa de facebook de la inculpatul M5. Acesta i-a comunicat că-l aşteaptă la el acasă pentru a-i prezenta marfa pe care o avea la vânzare. </w:t>
      </w:r>
    </w:p>
    <w:p>
      <w:pPr>
        <w:pStyle w:val="Normal"/>
        <w:ind w:firstLine="708"/>
        <w:jc w:val="both"/>
        <w:rPr/>
      </w:pPr>
      <w:r>
        <w:rPr>
          <w:sz w:val="28"/>
          <w:szCs w:val="28"/>
        </w:rPr>
        <w:t>Persoana vătămată i-a confirmat că va veni. Cu toate acestea inculpatul M5 l-a contactat de mai multe ori pe X, fiind foarte interesat în cât timp va ajunge efectiv persoana vătămată la el acasă. Interesul inculpatului M5 în a şti cu precizie momentul ajungerii persoanei vătămate la el acasă rezultă din istoricul mesajelor purtate pe facebook dintre cei doi. (filele 44-46 vol I).</w:t>
      </w:r>
    </w:p>
    <w:p>
      <w:pPr>
        <w:pStyle w:val="Normal"/>
        <w:ind w:firstLine="708"/>
        <w:jc w:val="both"/>
        <w:rPr/>
      </w:pPr>
      <w:r>
        <w:rPr>
          <w:sz w:val="28"/>
          <w:szCs w:val="28"/>
        </w:rPr>
        <w:t>Persoana vătămată şi martorul T3 au ajuns la locuinţa inculpatului, în jurul orei 19</w:t>
      </w:r>
      <w:r>
        <w:rPr>
          <w:sz w:val="28"/>
          <w:szCs w:val="28"/>
          <w:vertAlign w:val="superscript"/>
        </w:rPr>
        <w:t>00</w:t>
      </w:r>
      <w:r>
        <w:rPr>
          <w:sz w:val="28"/>
          <w:szCs w:val="28"/>
        </w:rPr>
        <w:t xml:space="preserve"> şi au intrat pe uşa de acces din scara blocului. Cei doi au fost întâmpinaţi de inculpat, care le-a reproşat că nu au intrat în locuinţă pe uşa de acces din balcon.</w:t>
      </w:r>
    </w:p>
    <w:p>
      <w:pPr>
        <w:pStyle w:val="Normal"/>
        <w:ind w:firstLine="708"/>
        <w:jc w:val="both"/>
        <w:rPr/>
      </w:pPr>
      <w:r>
        <w:rPr>
          <w:sz w:val="28"/>
          <w:szCs w:val="28"/>
        </w:rPr>
        <w:t>În momentul în care au intrat în casă, în living se afla inculpatul M4, care părea că îl aştepta pe X,  inculpatul fixându-l cu privirea.</w:t>
      </w:r>
    </w:p>
    <w:p>
      <w:pPr>
        <w:pStyle w:val="Normal"/>
        <w:ind w:firstLine="708"/>
        <w:jc w:val="both"/>
        <w:rPr/>
      </w:pPr>
      <w:r>
        <w:rPr>
          <w:sz w:val="28"/>
          <w:szCs w:val="28"/>
        </w:rPr>
        <w:t>Persoana vătămată a vrut să probeze nişte tricouri, sens în care a încercat să pătrundă în dormitor, însă de aici au ieşit doi bărbaţi, dintre care unul este inculpatul M3,  persoana vătămată renunţând să mai intre şi apreciind că sunt alţi clienţi care probează haine. Inculpatul M2 a asigurat uşa de intrare în apartament cu cheia şi l-a abordat pe martorul T3 prieteneşte, lucru care i s-a părut suspect martorului, având în vedere că nu se cunoştea foarte bine cu inculpatul M2, doar ocazional văzându-l pe la sala de forţă …. De asemenea martorul T3 a recunoscut persoana care a ieşit din cameră (inculpat M3), pe care îl ştia de asemenea de la aceeaşi sală de forţă, frecventată şi de martor, precum şi de la restaurantul familiei sale, unde inculpatul şi prietenii săi obişnuiesc să mai organizeze diverse evenimente.</w:t>
      </w:r>
    </w:p>
    <w:p>
      <w:pPr>
        <w:pStyle w:val="Normal"/>
        <w:ind w:firstLine="708"/>
        <w:jc w:val="both"/>
        <w:rPr/>
      </w:pPr>
      <w:r>
        <w:rPr>
          <w:sz w:val="28"/>
          <w:szCs w:val="28"/>
        </w:rPr>
        <w:t>Imediat în apartament au mai intrat şi alte persoane pe uşa de la balcon şi au înconjurat persoana vătămată X.</w:t>
      </w:r>
    </w:p>
    <w:p>
      <w:pPr>
        <w:pStyle w:val="Normal"/>
        <w:ind w:firstLine="708"/>
        <w:jc w:val="both"/>
        <w:rPr/>
      </w:pPr>
      <w:r>
        <w:rPr>
          <w:sz w:val="28"/>
          <w:szCs w:val="28"/>
        </w:rPr>
        <w:t>Inculpatul M1 zis „…ă”, fără să spună ceva, l-a lovit cu pumnul în partea stângă a capului pe X, pe la spate.</w:t>
      </w:r>
    </w:p>
    <w:p>
      <w:pPr>
        <w:pStyle w:val="Normal"/>
        <w:ind w:firstLine="708"/>
        <w:jc w:val="both"/>
        <w:rPr/>
      </w:pPr>
      <w:r>
        <w:rPr>
          <w:sz w:val="28"/>
          <w:szCs w:val="28"/>
        </w:rPr>
        <w:t xml:space="preserve"> </w:t>
      </w:r>
      <w:r>
        <w:rPr>
          <w:sz w:val="28"/>
          <w:szCs w:val="28"/>
        </w:rPr>
        <w:t>În urma loviturii primite, având în vedere şi faptul că a fost surprinsă de lovitură,  persoana vătămată şi-a pierdut cunoştinţa şi a căzut, lovind cu capul un perete fals de rigips, pe care l-a spart, rămânând cu capul în gaura făcută, respectiv în partea de jos a peretelui, (declaraţie persoană vătămată X, filele  26-31 vol I, declaraţie martor T3, filele 77-84 vol I).</w:t>
      </w:r>
    </w:p>
    <w:p>
      <w:pPr>
        <w:pStyle w:val="Normal"/>
        <w:ind w:firstLine="708"/>
        <w:jc w:val="both"/>
        <w:rPr/>
      </w:pPr>
      <w:r>
        <w:rPr>
          <w:sz w:val="28"/>
          <w:szCs w:val="28"/>
        </w:rPr>
        <w:t>În continuare inculpatul M3, împreună cu inculpatul M1 l-au aşezat pe canapea, după care l-a dezbrăcat de pantaloni şi de chilot.  Imediat, inculpaţii au început să-l lovească cu palmele peste faţă pentru a-şi reveni din leşin. Persoana vătămată şi-a revenit, după care inculpaţii M3, M4, M2 şi M1 au început să-l lovească peste corp cu pumnii şi picioarele.</w:t>
      </w:r>
    </w:p>
    <w:p>
      <w:pPr>
        <w:pStyle w:val="Normal"/>
        <w:ind w:firstLine="708"/>
        <w:jc w:val="both"/>
        <w:rPr/>
      </w:pPr>
      <w:r>
        <w:rPr>
          <w:sz w:val="28"/>
          <w:szCs w:val="28"/>
        </w:rPr>
        <w:t>Inculpatul  M3 a scos un aparat sexual (vibrator) cu care a început să-l lovească peste faţă, nas şi gură. În acest timp inculpatul M4 a scos dintr-o husă (tip rachetă ) un ciocan cu care l-a lovit pe X peste genunchi. Ceilalţi inculpaţi îl ţineau pe X de mâini şi de picioare şi continuau să-l lovească şi să-l umilească cu expresii şi gesturi vulgare cu tentă homosexuală, folosind vibratorul.</w:t>
      </w:r>
    </w:p>
    <w:p>
      <w:pPr>
        <w:pStyle w:val="Normal"/>
        <w:ind w:firstLine="708"/>
        <w:jc w:val="both"/>
        <w:rPr>
          <w:sz w:val="28"/>
          <w:szCs w:val="28"/>
        </w:rPr>
      </w:pPr>
      <w:r>
        <w:rPr>
          <w:sz w:val="28"/>
          <w:szCs w:val="28"/>
        </w:rPr>
        <w:t>Inculpaţii, în timp ce îl agresau fizic pe X, i-au reproşat că umblă cu anumite persoane numite „ţăranii”, cerându-i în acelaşi timp informaţii despre aceste persoane. Pentru a-l determina să le spună aceste informaţii inculpaţii au filmat şi fotografiat cu telefoanele mobile momentul în care l-au agresat fizic, fiind de asemenea surprinse ipostaze batjocoritoare şi în ipostaze denigratoare cu persoana vătămată (care era dezbrăcată), ameninţând  persoana vătămată că le vor face publice pe internet dacă nu primesc informaţiile solicitate sau dacă acesta va sesiza faptele şi că în caz contrar îl vor mai agresa şi cu alte ocazii. Toate aceste aspecte rezultă din declaraţia persoanei vătămate şi declaraţia martorului T3.</w:t>
      </w:r>
    </w:p>
    <w:p>
      <w:pPr>
        <w:pStyle w:val="Normal"/>
        <w:ind w:firstLine="708"/>
        <w:jc w:val="both"/>
        <w:rPr/>
      </w:pPr>
      <w:r>
        <w:rPr>
          <w:sz w:val="28"/>
          <w:szCs w:val="28"/>
        </w:rPr>
        <w:t>Inculpatul M4 a observat că în cameră se aflau montate mai multe camere de supraveghere video, fapt pentru care folosind ciocanul cu care lovise persoana vătămată, a spart camera care era îndreptată către locul agresiunii, respectiv spre canapeaua din living. Astfel, cum s-a detaliat mai jos, camera de supraveghere indicată de persoana vătămată şi martor este singura dintre cele 4 camere ale apartamentului care este defectă şi nu mai funcţionează, având de asemenea geamul de protecţie lipsă, ceea ce întăreşte declaraţiile celor doi.</w:t>
      </w:r>
    </w:p>
    <w:p>
      <w:pPr>
        <w:pStyle w:val="Normal"/>
        <w:ind w:firstLine="708"/>
        <w:jc w:val="both"/>
        <w:rPr>
          <w:sz w:val="28"/>
          <w:szCs w:val="28"/>
        </w:rPr>
      </w:pPr>
      <w:r>
        <w:rPr>
          <w:sz w:val="28"/>
          <w:szCs w:val="28"/>
        </w:rPr>
        <w:t xml:space="preserve"> </w:t>
      </w:r>
      <w:r>
        <w:rPr>
          <w:sz w:val="28"/>
          <w:szCs w:val="28"/>
        </w:rPr>
        <w:t>Inculpaţii după ce s-au asigurat că persoana vătămată va face aşa cum i-au cerut, au strâns ciocanul şi jucăria sexuală (vibrator), le-au pus în husa neagră tip rachetă şi au plecat. În privinţa aspectului vibratorului, atât persoana vătămată cât şi martorul au precizat că acesta era prevăzut cu cap dublu de penis şi era de aproximativ 40 cm.</w:t>
      </w:r>
    </w:p>
    <w:p>
      <w:pPr>
        <w:pStyle w:val="Normal"/>
        <w:ind w:firstLine="708"/>
        <w:jc w:val="both"/>
        <w:rPr/>
      </w:pPr>
      <w:r>
        <w:rPr>
          <w:sz w:val="28"/>
          <w:szCs w:val="28"/>
        </w:rPr>
        <w:t>Inculpaţii au fost surprinşi de prezenţa martorului T3, necunoscând faptul că persoana vătămată va veni însoţit de cineva. Având în vedere faptul că inculpaţii cunoşteau martorul ca fiind fiul familiei care deţine restaurantul …(fostul …), unde au organizat diverse evenimente festive, nu şi-au permis agresarea martorului. În declaraţia dată de M4 în faţa judecătorului de drepturi şi libertăţi din cadrul Judecătoriei …, acesta a precizat că îl ştia pe martor sub porecla de „copilul” şi că din discuţiile purtate între ei „acesta era mai răsfăţat şi că părinţii lui sunt cu bani”.</w:t>
      </w:r>
    </w:p>
    <w:p>
      <w:pPr>
        <w:pStyle w:val="Normal"/>
        <w:ind w:firstLine="708"/>
        <w:jc w:val="both"/>
        <w:rPr/>
      </w:pPr>
      <w:r>
        <w:rPr>
          <w:sz w:val="28"/>
          <w:szCs w:val="28"/>
        </w:rPr>
        <w:t>Persoana vătămată şi-a dat seama că inculpatul M5 a atras-o în apartament, la solicitarea celorlalţi inculpaţi, întrucât nu a intervenit în niciun moment pentru scăparea ei, nu le-a reproşat inculpaţilor nimic, iar hainele prezentate pentru probă persoanei vătămate erau nişte haine neetichetate de-ale inculpatului, uzate şi aruncate pe pat. Arată că a mai cumpărat haine de la inculpat, acestea fiind aranjate şi purtând etichete. Complicitatea inculpatului rezultă şi prin faptul că niciuna dintre cele 6 persoane invitate pentru achiziţionarea de haine nu a cumpărat efectiv vreun articol de îmbrăcăminte (conform declaraţiilor inculpaţilor M4, M3, a persoanei vătămate şi a martorului T3).</w:t>
      </w:r>
    </w:p>
    <w:p>
      <w:pPr>
        <w:pStyle w:val="Normal"/>
        <w:ind w:firstLine="708"/>
        <w:jc w:val="both"/>
        <w:rPr/>
      </w:pPr>
      <w:r>
        <w:rPr>
          <w:sz w:val="28"/>
          <w:szCs w:val="28"/>
        </w:rPr>
        <w:t>În continuare persoana vătămată şi martorul au părăsit apartamentul şi s-au deplasat la sediul I.P.J. …. pentru a reclama evenimentul. Aici, ofiţerul de serviciu i-a îndrumat să se adreseze Secţiei … de Poliţie, conform competenţelor teritoriale ale organelor de poliţie. În acest sens cei doi s-au deplasat la sediul Secţiei … de Poliţie, unde au discutat cu mai mulţi poliţişti, inclusiv cu şeful de secţie, după care s-au prezentat la Spitalul Judeţean … pentru acordarea de îngrijiri medicale.</w:t>
      </w:r>
    </w:p>
    <w:p>
      <w:pPr>
        <w:pStyle w:val="Normal"/>
        <w:ind w:firstLine="708"/>
        <w:jc w:val="both"/>
        <w:rPr/>
      </w:pPr>
      <w:r>
        <w:rPr>
          <w:sz w:val="28"/>
          <w:szCs w:val="28"/>
        </w:rPr>
        <w:t>Agresarea persoanei vătămate s-a probat şi analizând itinerariul parcurs de persoana vătămată şi martorul T3 şi probele rezultate de aici, imediat după ce au părăsit apartamentul în cauză.</w:t>
      </w:r>
    </w:p>
    <w:p>
      <w:pPr>
        <w:pStyle w:val="Normal"/>
        <w:ind w:firstLine="708"/>
        <w:jc w:val="both"/>
        <w:rPr/>
      </w:pPr>
      <w:r>
        <w:rPr>
          <w:sz w:val="28"/>
          <w:szCs w:val="28"/>
        </w:rPr>
        <w:t>Aceştia au mers la sediul Secţiei … Poliţie unde au fost preluaţi de către trei lucrători de poliţie, respectiv martorii T4 ( agent de poliţie şi ofiţer de serviciu ), T5 ( agent principal de poliţie în cadrul Compartimentului de Proximitate) , la faţa locului fiind chemat şi şeful secţiei –T9,  în jurul orelor 21</w:t>
      </w:r>
      <w:r>
        <w:rPr>
          <w:sz w:val="28"/>
          <w:szCs w:val="28"/>
          <w:vertAlign w:val="superscript"/>
        </w:rPr>
        <w:t>00</w:t>
      </w:r>
      <w:r>
        <w:rPr>
          <w:sz w:val="28"/>
          <w:szCs w:val="28"/>
        </w:rPr>
        <w:t>-21</w:t>
      </w:r>
      <w:r>
        <w:rPr>
          <w:sz w:val="28"/>
          <w:szCs w:val="28"/>
          <w:vertAlign w:val="superscript"/>
        </w:rPr>
        <w:t>30</w:t>
      </w:r>
      <w:r>
        <w:rPr>
          <w:sz w:val="28"/>
          <w:szCs w:val="28"/>
        </w:rPr>
        <w:t xml:space="preserve">.  Aici persoana vătămată X a povestit lucrătorilor de poliţie că a fost agresat fizic şi sexual  într-o locuinţă de către mai multe persoane, la momentul respectiv acesta indicându-i pe numiţii „M”,  „B” şi M2 (inculpaţii M3, M1 şi M2). </w:t>
      </w:r>
    </w:p>
    <w:p>
      <w:pPr>
        <w:pStyle w:val="Normal"/>
        <w:ind w:firstLine="708"/>
        <w:jc w:val="both"/>
        <w:rPr/>
      </w:pPr>
      <w:r>
        <w:rPr>
          <w:sz w:val="28"/>
          <w:szCs w:val="28"/>
        </w:rPr>
        <w:t>Cu această ocazie, deci la foarte scurt timp de la părăsirea apartamentului, martorul T4, care a vorbit mai mult cu persoana vătămată, a observat că acesta prezenta semne vizibile de violenţă în special la nivelul capului. (aceleaşi vătămări sunt certificate şi în fişa UPU eliberată de Spitalul Judeţean). Martorul a reţinut date şi elemente întocmai ca cele sesizate ulterior de persoana vătămată prin plângerea depusă la Parchet (faptul că şi-a pierdut cunoştinţa şi a fost luat prin surprindere de unul din autori, numele autorilor pe care martorul le-a reţinut uşor întrucât erau cunoscuţi muncii de poliţie,  că persoana vătămată a fost atrasă în locuinţa unei cunoştinţe comune care se ocupă cu vânzarea de haine, apartament situat la parter şi care are 2 intrări,  că a fost supus actelor agresive şi lipsit de libertate, că i s-au făcut poze cu tentă homosexuală de către autori, precum şi scopul acestor acte, respectiv de a comunica informaţii despre „ţăranii”,etc). Martorul T4 şi-a notat în agenda de lucru datele de stare civilă ale persoanei vătămate X, astfel cum rezultă din procesul verbal de vizionare documente (nu s-a putut anexa în fotocopie fila din agenda de lucru datorită caracterului secret al acesteia).-decl. martor T4 filele 132-135 vol I)</w:t>
      </w:r>
    </w:p>
    <w:p>
      <w:pPr>
        <w:pStyle w:val="Normal"/>
        <w:ind w:firstLine="708"/>
        <w:jc w:val="both"/>
        <w:rPr/>
      </w:pPr>
      <w:r>
        <w:rPr>
          <w:sz w:val="28"/>
          <w:szCs w:val="28"/>
        </w:rPr>
        <w:t>Întrucât persoana vătămată se simţea rău, lucrătorii de poliţie l-au îndrumat să se prezinte la Spitalul de Urgenţe …. pentru a fi examinat medical, urmând să revină pentru a depune plângere scrisă ( declaraţii martori T4, T5  şi T9, filele nr. 132-143 vol I).</w:t>
      </w:r>
    </w:p>
    <w:p>
      <w:pPr>
        <w:pStyle w:val="Normal"/>
        <w:ind w:firstLine="708"/>
        <w:jc w:val="both"/>
        <w:rPr/>
      </w:pPr>
      <w:r>
        <w:rPr>
          <w:sz w:val="28"/>
          <w:szCs w:val="28"/>
        </w:rPr>
        <w:t xml:space="preserve">Analizând declaraţiile martorilor T4, T5 şi T9 (lucrători de poliţie) s-a constatat că cele relatate de către aceştia se confirmă cu cele declarate de către persoana vătămată X şi martorul T3, privind împrejurările comiterii faptelor de către inculpaţi. </w:t>
      </w:r>
    </w:p>
    <w:p>
      <w:pPr>
        <w:pStyle w:val="Normal"/>
        <w:ind w:firstLine="708"/>
        <w:jc w:val="both"/>
        <w:rPr/>
      </w:pPr>
      <w:r>
        <w:rPr>
          <w:sz w:val="28"/>
          <w:szCs w:val="28"/>
        </w:rPr>
        <w:t>Constatăm astfel că persoana vătămată a reclamat imediat incidentul la organele de poliţie, care erau obligate, având în vedere sesizarea unor infracţiuni care se urmăresc din oficiu, să întocmească actele de sesizare. Din cauza neglijenţei organelor de poliţie şi a faptului că persoanei vătămate i s-a lăsat de înţeles că pentru formularea unei plângeri este nevoie neapărat de ataşarea unui certificat medico-legal, sesizarea efectivă a cauzei este făcută la Parchetul de pe lângă Judecătoria …. după aproximativ 10 zile de la fapte, în acest timp persoana vătămată fiind internată timp de 6 zile la Spitalul Militar …...</w:t>
      </w:r>
    </w:p>
    <w:p>
      <w:pPr>
        <w:pStyle w:val="Normal"/>
        <w:ind w:firstLine="708"/>
        <w:jc w:val="both"/>
        <w:rPr/>
      </w:pPr>
      <w:r>
        <w:rPr>
          <w:sz w:val="28"/>
          <w:szCs w:val="28"/>
        </w:rPr>
        <w:t>În continuare, după plecarea de la Secţia …, la recomandarea poliţiştilor de a se deplasa la Spitalul Judeţean, persoana vătămată X, împreună cu martorul T3 s-au deplasat la Spitalul de Urgenţe „….” …., persoana vătămată fiind examinată medical aşa cum rezultă din fişa de observaţie clinică nr. …….  Conform declaraţiei persoanei vătămate, aceasta a aşteptat aproximativ o oră, având în vedere aglomeraţia foarte mare de la secţia UPU şi  a fost preluată de către T13 la ora 23</w:t>
      </w:r>
      <w:r>
        <w:rPr>
          <w:sz w:val="28"/>
          <w:szCs w:val="28"/>
          <w:vertAlign w:val="superscript"/>
        </w:rPr>
        <w:t>00</w:t>
      </w:r>
      <w:r>
        <w:rPr>
          <w:sz w:val="28"/>
          <w:szCs w:val="28"/>
        </w:rPr>
        <w:t xml:space="preserve">  cu precizarea că pacientul s-a prezentat afirmând că este victima unei agresiuni, prezenta excoriaţii frontale, hematom epicranian temporal stâng, durere piramidă nazală, crepitaţii suborbitale stâng şi escoriaţii cap, genunchi şi că şi-a pierdut cunoştinţa şi acuza dureri abdominale în flancul drept. A fost examinat de medici ORL, Oftamologie şi Neurochirurgie care au stabilit că nu este necesară internarea, prescriind tratament la domiciliu cu recomandarea „reevaluare la nevoie”, fişa de observaţie clinică nr. ….., filele 41-48 vol I)</w:t>
      </w:r>
    </w:p>
    <w:p>
      <w:pPr>
        <w:pStyle w:val="Normal"/>
        <w:ind w:firstLine="708"/>
        <w:jc w:val="both"/>
        <w:rPr>
          <w:sz w:val="28"/>
          <w:szCs w:val="28"/>
        </w:rPr>
      </w:pPr>
      <w:r>
        <w:rPr>
          <w:sz w:val="28"/>
          <w:szCs w:val="28"/>
        </w:rPr>
        <w:t>Încă de la prezentarea la unitatea medicală, persoana vătămată a precizat că a fost agresată fizic şi că şi-a pierdut cunoştinţa pentru o perioadă de timp (aceleaşi menţiuni ca şi în cuprinsul plângerii şi declaraţiilor date în cauză), fiind constatată echivalenţă şi în privinţa celorlalte leziuni (de la nivelul genunchiului, a nasului , etc.)</w:t>
      </w:r>
    </w:p>
    <w:p>
      <w:pPr>
        <w:pStyle w:val="Normal"/>
        <w:ind w:firstLine="708"/>
        <w:jc w:val="both"/>
        <w:rPr>
          <w:sz w:val="28"/>
          <w:szCs w:val="28"/>
        </w:rPr>
      </w:pPr>
      <w:r>
        <w:rPr>
          <w:sz w:val="28"/>
          <w:szCs w:val="28"/>
        </w:rPr>
        <w:t xml:space="preserve">Aceste menţiuni  au  fost  notate olograf pe fişa UPU menţionată. </w:t>
      </w:r>
    </w:p>
    <w:p>
      <w:pPr>
        <w:pStyle w:val="Normal"/>
        <w:ind w:firstLine="708"/>
        <w:jc w:val="both"/>
        <w:rPr/>
      </w:pPr>
      <w:r>
        <w:rPr>
          <w:sz w:val="28"/>
          <w:szCs w:val="28"/>
        </w:rPr>
        <w:t>A doua zi, în data de 15.07.2015, persoana vătămată X s-a prezentat la Spitalul Militar de Urgenţe, unde a fost internat pentru 6 zile în perioada 15.07.-20.07.2015, stabilindu-se ca diagnostic: contuzie forte genunchi bilateral, plagă contuză genunchi stâng, contuzie abdominală, TCC minor nivel 1, cistită acută, deviaţie sept nazal şi discopatie vertebrală lombară în puseu hiperalgic, acte medicale filele nr.49-63 vol I).</w:t>
      </w:r>
    </w:p>
    <w:p>
      <w:pPr>
        <w:pStyle w:val="Normal"/>
        <w:ind w:firstLine="708"/>
        <w:jc w:val="both"/>
        <w:rPr/>
      </w:pPr>
      <w:r>
        <w:rPr>
          <w:sz w:val="28"/>
          <w:szCs w:val="28"/>
        </w:rPr>
        <w:t>Din probele administrate în cauză, atât în faza de urmărire penală, cât şi în faţa instanţei de judecată, respectiv  plângere pers. văt. X, certificat medico-legal, declaraţii persoana vătămată, fotografii depuse de persoana vătămată, corespondenţă facebook dintre pers. văt.şi inc. M5, acte medicale Spitalul Clinic Judeţean de Urgenţă, acte medicale Spitalul Militar de Urgenţă, ordonanţă identificare persoane, proces verbal şi planşă foto X, declaraţii martor T3, ordonanţă identificare persoane, proces verbal şi planşă foto T3, declaraţie de martor M5, ordonanţă identificare persoane, proces verbal şi planşă foto M5, declaraţie martor T7, declaraţie martor T8, declaraţie martor T4, proces verbal menţiuni din agenda de lucru a mart. T4, declaraţie martor T5, declaraţie martor T9, declaraţie martor T2, declaraţie martor T1, declaraţie martor T10, declaraţie martor T11, declaraţie martor T12, referat org cercetare penală, referat procuror şi încheiere judecător drepturi şi libertăţi –percheziţie dom. M5, proces verbal de efectuare a percheziţiei domiciliare inc. M5, planşă foto percheziţie domiciliară inc. M5, proces verbal cu pers. văt. indicând elemente din apartamentul inc. M5, referat org. cercetare penală, referat procuror şi încheiere jud.dr.şi lib –percheziţie informatică M5, raport de constatare şi completare la raport perchezitie informatică, proces verbal supraveghere şi înregistrare imagini, interceptare şi înregistrare convorbiri telefonice, cd cu înregistrări, ptoces verbal percheziţie domiciliară inc. M3, proces verbal percheziţie domiciliară inc. M3, proces verbal percheziţie domiciliară inc. M3, planşă foto bunuri (obiecte de natură sexuală) ridicate de la inc. M3, proces verbal prezentare pentru recunoaştere bunuri, proces verbal percheziţie domiciliară inc. M1, proces verbal percheziţie domiciliară inc. M2, proces verbal percheziţie domiciliară inc. M4, procese verbale percheziţii informatice, fotocopii dosar penal …., fotocopii dosar penal …., fotocopii dosar penal …, declaraţie inculpat M3, declaraţii inculpat M4, declaraţie M1, declaraţie M5, a rezultat fără putinţă de tăgadă că inculpaţii au săvârşit faptele pentru care au fost trimişi în judecată.</w:t>
      </w:r>
    </w:p>
    <w:p>
      <w:pPr>
        <w:pStyle w:val="Normal"/>
        <w:ind w:firstLine="708"/>
        <w:jc w:val="both"/>
        <w:rPr/>
      </w:pPr>
      <w:r>
        <w:rPr>
          <w:sz w:val="28"/>
          <w:szCs w:val="28"/>
        </w:rPr>
        <w:t>Aspectele relatate de persoana vătămată în declarația dată în fața organelor de urmărire penală şi de martorul T3, în declarațiile date atât în faza de urmărire penală, cât și în fața instanței de judecată, au  fost confirmate de probe ce au fost obţinute în cursul urmăririi  penale, respectiv corespondenţă purtată pe persoana vătămată şi inculpatul M5 pe facebook din care rezultă interesul deosebit al inculpatului de a şti cu exactitate data ajungerii la domiciliul său a persoanei vătămate( filele 44-46 vol I), acte medicale emise de Spitalul de Urgenţe „…” ….-secţia UPU ( foaia de observaţie clinică …. ) din care rezultă că persoana vătămată a prezentat excoriaţii frontale, hematom epicranian temporal stâng, durere piramidă nazală, crepitaţii suborbitale stâng şi escoriaţii cap genunghi,( filele 41-48 vol I), acte medicale emise de la Spitalul Militar de Urgenţe …. din care rezultă că persoana vătămată a fost internată în această instituţie medicală în perioada 15.07-20.07.2015 ( 6 zile ) pentru contuzie forte genunchi bilateral, plagă contuză genunchi stâng, contuzie abdominală, TCC minor nivel 1, cistită acută, deviaţie sept nazal (filele 49-63 vol I), certificat medico-legal, din care rezultă că persoana vătămată a prezentat leziuni traumatice care au fost produse prin lovire cu sau de corpuri dure şi care au necesitat 8-9 zile îngrijiri medicale (fila nr 23 vol I), fotografii puse la dispoziţie de persoana vătămată, din care se observă că aceasta prezenta leziuni în zona stângă a capului ( frunte şi ochi ), în zona genunchiului, precum şi pe corp, (filele 33-37 vol I), procese verbale de recunoaştere de pe planşă foto efectuate cu persoana vătămată, martorul T3 şi inculpatul M5 (filele 66-75, 87-103 şi 112-108 vol I), declaraţie martor T7 care l-a văzut pe X că prezenta urme de lovituri pe faţă şi care i-a povestit cum a fost agresat fizic şi sexual de către inculpaţii M3, M4, M2 şi M1.( filele 123-125 vol I), proces-verbal de percheziţie domiciliară la inculpatul M5 şi de cercetare la faţa locului (filele 167-188 vol I), procese verbale de redare a interceptărilor şi înregistrării convorbirilor telefonice ale inculpaţilor (filele 254-349 vol I).</w:t>
      </w:r>
    </w:p>
    <w:p>
      <w:pPr>
        <w:pStyle w:val="Normal"/>
        <w:ind w:firstLine="708"/>
        <w:jc w:val="both"/>
        <w:rPr>
          <w:sz w:val="28"/>
          <w:szCs w:val="28"/>
        </w:rPr>
      </w:pPr>
      <w:r>
        <w:rPr>
          <w:sz w:val="28"/>
          <w:szCs w:val="28"/>
        </w:rPr>
        <w:t>De asemenea, din  fotografiile puse la dispoziţie de persoana vătămată se observă că aceasta prezenta leziuni în zona stângă a capului, în zona genunchiului, precum şi pe corp.</w:t>
      </w:r>
    </w:p>
    <w:p>
      <w:pPr>
        <w:pStyle w:val="Normal"/>
        <w:ind w:firstLine="708"/>
        <w:jc w:val="both"/>
        <w:rPr>
          <w:sz w:val="28"/>
          <w:szCs w:val="28"/>
        </w:rPr>
      </w:pPr>
      <w:r>
        <w:rPr>
          <w:sz w:val="28"/>
          <w:szCs w:val="28"/>
        </w:rPr>
        <w:t>Astfel, în fața instanței martorul T3 a relatat modul în care el și persoana vătămată au ajuns în apartamentul lui M5 și ceea ce s-a întamplat după ce au ajuns acolo. Acesta a declarat că a mers împreună cu X în apartamentul lui M5, la invitația celui din urmă, pentru a proba niște haine. A mai precizat că M1 l-a lovit pe X cu pumnul în zona capului, acesta, în cădere, lovindu-se cu capul de perete. M2 și M1 l-au întins pe jos și l-au dezbrăcat de haine. Când acesta si-a revenit l-au mutat pe canapea. Una dintre persoane a scos dintr-o husă de rachetă de tenis, o bâtă, un ciocan și un vibrator, obiecte cu care M3 și M1 l-au lovit pe X peste față, în timp ce îl intrebau despre „țărani”. Martorul a declarat că X a fost ținut în apartament 30-40 minute, timp în care a fost lovit și de M4, a fost filmat și fotografiat de inculpați și amenințat cu postarea filmărilor pe internet, dacă nu le va da informațiile solicitate. A mai precizat martorul că M4 a spart camera de supraveghere aflată în apartamentul lui M5.</w:t>
      </w:r>
    </w:p>
    <w:p>
      <w:pPr>
        <w:pStyle w:val="Normal"/>
        <w:ind w:firstLine="708"/>
        <w:jc w:val="both"/>
        <w:rPr/>
      </w:pPr>
      <w:r>
        <w:rPr>
          <w:sz w:val="28"/>
          <w:szCs w:val="28"/>
        </w:rPr>
        <w:t>În ceea ce privește peretele de rigips pe care l-a lovit X în cădere, la data de 17.08.2015 a fost efectuată percheziţie la domiciliul inculpatului M5, ocazie cu care a fost fixat locul agresiunii, fiind identificat peretele din rigips (reparat) şi locul în care persoana vătămată a lovit cu capul precum şi bucata de placă de rigips care a fost dislocată din perete când persoana vătămată a lovit cu capul acel perete (într-un sac de gunoi, pregătită pentru a fi aruncată). (filele 179, 186-189 vol I). Identificarea acestei bucaţi de rigips într-o pungă de gunoi, ce nu a fost încă aruncată,  echivalează cu faptul că deteriorarea peretelui şi respectiv repararea acestuia au fost produse de puţin timp, în concordanţă cu data săvârşirii infracţiunilor analizate.</w:t>
      </w:r>
    </w:p>
    <w:p>
      <w:pPr>
        <w:pStyle w:val="Normal"/>
        <w:ind w:firstLine="708"/>
        <w:jc w:val="both"/>
        <w:rPr/>
      </w:pPr>
      <w:r>
        <w:rPr>
          <w:sz w:val="28"/>
          <w:szCs w:val="28"/>
        </w:rPr>
        <w:t>De asemenea prin procesul verbal din data de 07.09.2015, (filele 188-195 vol I), persoana vătămată X a recunoscut şi indicat interiorul sufrageriei şi locul unde peretele din rigips-carton era reparat, acesta fiind zona în care a căzut cu capul după ce a fost lovit cu pumnul de către inculpatul M1.</w:t>
      </w:r>
    </w:p>
    <w:p>
      <w:pPr>
        <w:pStyle w:val="Normal"/>
        <w:ind w:firstLine="708"/>
        <w:jc w:val="both"/>
        <w:rPr>
          <w:sz w:val="28"/>
          <w:szCs w:val="28"/>
        </w:rPr>
      </w:pPr>
      <w:r>
        <w:rPr>
          <w:sz w:val="28"/>
          <w:szCs w:val="28"/>
        </w:rPr>
        <w:t xml:space="preserve"> </w:t>
      </w:r>
      <w:r>
        <w:rPr>
          <w:sz w:val="28"/>
          <w:szCs w:val="28"/>
        </w:rPr>
        <w:t xml:space="preserve">În mod corect s-a apreciat de organele de urmărire penală că, deşi una din apărările inculpaţilor a fost că zona unde este bucata de rigips înlocuită este la foarte mică înălţime şi prin urmare este improbabil ca aceasta să fi fost cauzată de căderea persoanei vătămate, trebuie avut în vedere faptul că persoana vătămată a fost luată prin surprindere şi şi-a pierdut cunoştinţa, caz în care, lipsit de instinctul de apărare, corpul uman are aceeaşi dinamică ca a oricărui alt obiect de dimensiunile şi greutatea acestuia. </w:t>
      </w:r>
    </w:p>
    <w:p>
      <w:pPr>
        <w:pStyle w:val="Normal"/>
        <w:ind w:firstLine="708"/>
        <w:jc w:val="both"/>
        <w:rPr/>
      </w:pPr>
      <w:r>
        <w:rPr>
          <w:sz w:val="28"/>
          <w:szCs w:val="28"/>
        </w:rPr>
        <w:t xml:space="preserve"> </w:t>
      </w:r>
      <w:r>
        <w:rPr>
          <w:sz w:val="28"/>
          <w:szCs w:val="28"/>
        </w:rPr>
        <w:t>În ceea ce privește camera de supraveghere din apartamentul lui M5, care era orientată către canapea, loc în care persoana vătămată a fost agresată fizic, aceasta a fost identificată, însă prezenta geamul de protecţie lipsă, fiind singura cameră de luat vederi dezafectată.</w:t>
      </w:r>
    </w:p>
    <w:p>
      <w:pPr>
        <w:pStyle w:val="Normal"/>
        <w:ind w:firstLine="708"/>
        <w:jc w:val="both"/>
        <w:rPr>
          <w:sz w:val="28"/>
          <w:szCs w:val="28"/>
        </w:rPr>
      </w:pPr>
      <w:r>
        <w:rPr>
          <w:sz w:val="28"/>
          <w:szCs w:val="28"/>
        </w:rPr>
        <w:t>Totodată, s-a constatat că înregistrările existente pe unitatea de stocare la momentul efectuării percheziţiei domiciliare (la 3 zile de la faptă, respectiv începând cu 17.07.2015 şi până la 17.08.2015, surprind funcţionarea tuturor camerelor cu excepţia celei indicate de persoana vătămată şi martor-camera nr.2 din living).</w:t>
      </w:r>
    </w:p>
    <w:p>
      <w:pPr>
        <w:pStyle w:val="Normal"/>
        <w:ind w:firstLine="708"/>
        <w:jc w:val="both"/>
        <w:rPr/>
      </w:pPr>
      <w:r>
        <w:rPr>
          <w:sz w:val="28"/>
          <w:szCs w:val="28"/>
        </w:rPr>
        <w:t xml:space="preserve">Astfel cum s-a precizat mai sus prin Raportul de constatare nr…. privind expertizarea suportului de stocare, a rezultat că nu au fost găsite înregistrări din data de 14.07.2015, acestea fiind cel mai probabil suprascrise de către sistem. Înregistrările stocate de sistem sunt în intervalul 17.07.-17.08.2015, că înregistrările video găsite provin de la patru camere video, dintre acestea camera 2 nu conţin imagini, ci numai marcajele de indicativ de cameră şi dată. </w:t>
      </w:r>
    </w:p>
    <w:p>
      <w:pPr>
        <w:pStyle w:val="Normal"/>
        <w:ind w:firstLine="708"/>
        <w:jc w:val="both"/>
        <w:rPr/>
      </w:pPr>
      <w:r>
        <w:rPr>
          <w:sz w:val="28"/>
          <w:szCs w:val="28"/>
        </w:rPr>
        <w:t xml:space="preserve">Astfel, s-a constatat nefuncţionalitatea camerei de luat vederi cu nr.2, aceasta fiind  cea care a înregistrat imagini din sufragerie şi cea care a fost distrusă cu ciocanul de către inculpatul M4. </w:t>
      </w:r>
    </w:p>
    <w:p>
      <w:pPr>
        <w:pStyle w:val="Normal"/>
        <w:ind w:firstLine="708"/>
        <w:jc w:val="both"/>
        <w:rPr/>
      </w:pPr>
      <w:r>
        <w:rPr>
          <w:sz w:val="28"/>
          <w:szCs w:val="28"/>
        </w:rPr>
        <w:t xml:space="preserve">Inculpatul M5 nu a dat declarații în fața instanței de judecată. Fiind audiat în calitate de martor la data de 17.08.2015, inculpatul M5 a precizat că nu este adevărată susţinerea persoanei vătămate şi a lui T3, dar că într-adevăr cei doi s-au întâlnit în apartamentul său cu ceilalţi 4 inculpaţi, chemaţi de asemenea de către el pentru a proba haine. Cu toate acestea declaraţia martorului confirmă modalitatea de acces a inculpaţilor în apartament, poziţionarea acestora în camere, faptul că la momentul intrării persoanei vătămate în apartament inculpatul M4 era dezbrăcat şi proba o haină, iar inculpatul M3 era în dormitor şi făcea acelaşi lucru. Martorul declară că după 5-10 minute în apartament a intrat şi M2 şi M1, ambii pe uşa de la balcon. Aceste aspecte confirmă întocmai cele declarate de persoana vătămată şi martorul T3 cu privire la poziţionarea inculpaţilor, la activităţile ce le desfăşurau în momentul intrării lor în apartament precum şi cu privire la accesul celorlalţi doi inculpaţi în apartament. </w:t>
      </w:r>
    </w:p>
    <w:p>
      <w:pPr>
        <w:pStyle w:val="Normal"/>
        <w:tabs>
          <w:tab w:val="clear" w:pos="708"/>
          <w:tab w:val="left" w:pos="0" w:leader="none"/>
        </w:tabs>
        <w:jc w:val="both"/>
        <w:rPr/>
      </w:pPr>
      <w:r>
        <w:rPr>
          <w:sz w:val="28"/>
          <w:szCs w:val="28"/>
        </w:rPr>
        <w:tab/>
        <w:t xml:space="preserve">Analizând cele arătate mai sus s-a  putut observa că inculpaţii au plănuit săvârşirea faptelor, persoana vătămată fiind atrasă în locuinţa inculpatului M5 cu scopul clar de a a-l agresa în vederea obţinerii de informaţii în legătură cu anumite persoane denumiţi „ţăranii”, cu care inculpaţii sunt în conflict. </w:t>
      </w:r>
    </w:p>
    <w:p>
      <w:pPr>
        <w:pStyle w:val="Normal"/>
        <w:ind w:firstLine="708"/>
        <w:jc w:val="both"/>
        <w:rPr/>
      </w:pPr>
      <w:r>
        <w:rPr>
          <w:sz w:val="28"/>
          <w:szCs w:val="28"/>
        </w:rPr>
        <w:t>Aceste aspecte rezultă din declaraţiile persoanei vătămate X şi martorului T3 dar şi din corespondenţa facebook messenger dintre persoana vătămată şi inculpat. Conform acesteia inculpatul M5 a fost cel care l-a contactat pe X la data de 14.07.2015, ora 17</w:t>
      </w:r>
      <w:r>
        <w:rPr>
          <w:sz w:val="28"/>
          <w:szCs w:val="28"/>
          <w:vertAlign w:val="superscript"/>
        </w:rPr>
        <w:t>20</w:t>
      </w:r>
      <w:r>
        <w:rPr>
          <w:sz w:val="28"/>
          <w:szCs w:val="28"/>
        </w:rPr>
        <w:t xml:space="preserve"> , comunicându-i că-l aşteaptă la el acasă. Inculpatul îl contactează din nou la ora 18</w:t>
      </w:r>
      <w:r>
        <w:rPr>
          <w:sz w:val="28"/>
          <w:szCs w:val="28"/>
          <w:vertAlign w:val="superscript"/>
        </w:rPr>
        <w:t>18</w:t>
      </w:r>
      <w:r>
        <w:rPr>
          <w:sz w:val="28"/>
          <w:szCs w:val="28"/>
        </w:rPr>
        <w:t>, apoi la ora 18</w:t>
      </w:r>
      <w:r>
        <w:rPr>
          <w:sz w:val="28"/>
          <w:szCs w:val="28"/>
          <w:vertAlign w:val="superscript"/>
        </w:rPr>
        <w:t>53</w:t>
      </w:r>
      <w:r>
        <w:rPr>
          <w:sz w:val="28"/>
          <w:szCs w:val="28"/>
        </w:rPr>
        <w:t xml:space="preserve"> , fiind foarte interesat în precizarea cu exactitate a perioadei de timp în care persoana vătămată va ajunge, ( declaraţie persoană vătămată X, filele  26-31 vol I, declaraţie martor T3, filele 77-84 vol I şi redare texte cu mesajele dintre persoana vătămată şi inculpat dosar filele 44-46 vol I).</w:t>
      </w:r>
    </w:p>
    <w:p>
      <w:pPr>
        <w:pStyle w:val="Normal"/>
        <w:ind w:firstLine="708"/>
        <w:jc w:val="both"/>
        <w:rPr/>
      </w:pPr>
      <w:r>
        <w:rPr>
          <w:sz w:val="28"/>
          <w:szCs w:val="28"/>
        </w:rPr>
        <w:t xml:space="preserve">Martorul T7 a declarat în faza de urmărire penală faptul că la data de 27.07.2015 în timp ce se afla în parcarea hotelului ….., a fost abordat de către trei indivizi, dintre care a recunoscut pe inculpaţii M4 şi M3 care l-au bătut cu un telescop metalic, provocându-i leziuni care au necesitat 30-40 zile îngrijiri medicale pentru vindecare. Martorul a precizat că a văzut persoana vătămată la puţin timp de la comiterea faptelor ce face obiectul prezentului dosar penal, aflând de la acesta motivul agresiunii suferite şi autorii acesteia. </w:t>
      </w:r>
    </w:p>
    <w:p>
      <w:pPr>
        <w:pStyle w:val="Normal"/>
        <w:tabs>
          <w:tab w:val="clear" w:pos="708"/>
          <w:tab w:val="left" w:pos="0" w:leader="none"/>
        </w:tabs>
        <w:jc w:val="both"/>
        <w:rPr/>
      </w:pPr>
      <w:r>
        <w:rPr>
          <w:sz w:val="28"/>
          <w:szCs w:val="28"/>
        </w:rPr>
        <w:tab/>
        <w:t>Audiat în fața instanței de judecată, martorul T7 a precizat că declarația inițială a dat-o fiindcă a fost influențat de persoana vătămată, acesta fiind motivul și pentru care a formulat plângere prealabilă împotriva inculpaților într-un alt dosar penal.</w:t>
      </w:r>
    </w:p>
    <w:p>
      <w:pPr>
        <w:pStyle w:val="Normal"/>
        <w:tabs>
          <w:tab w:val="clear" w:pos="708"/>
          <w:tab w:val="left" w:pos="0" w:leader="none"/>
        </w:tabs>
        <w:jc w:val="both"/>
        <w:rPr/>
      </w:pPr>
      <w:r>
        <w:rPr>
          <w:sz w:val="28"/>
          <w:szCs w:val="28"/>
        </w:rPr>
        <w:tab/>
        <w:t xml:space="preserve">Instanța  a înlăturat cea de a două declarație a martorului T7, reținând prima declarație, întrucât aspectele relatate cu privire la agresarea sa de către inculpaţii M3 şi M4 rezultă din procesul verbal de redare a convorbirilor interceptate din ziua de 08.08.2015 în prezentul dosar penal, filele nr. 254-257 vol I, conform căruia martorul T7  îi povesteşte unei persoane neidentificate faptul că a fost bătut de numiţii „M…” şi „L…”. În mod temeinic s-a reținut că există o echivalenţă în privinţa motivului agresării persoanei vătămate X (din prezenta cauză) şi a numitului T14 şi anume că cei doi fac parte din anturajul „ţăranilor”, că au fost văzuţi în preajma acestora şi că există anumite divergenţe între inculpaţi şi „ţărani”. Acest aspect a întărit  teza interesului manifestat de inculpaţi în agresarea unor persoane care deşi nu fac parte efectiv din gruparea „ţăranii”, se găsesc ocazional cu aceştia şi ar putea furniza inculpaţilor informaţii despre ei.  </w:t>
      </w:r>
    </w:p>
    <w:p>
      <w:pPr>
        <w:pStyle w:val="Normal"/>
        <w:tabs>
          <w:tab w:val="clear" w:pos="708"/>
          <w:tab w:val="left" w:pos="0" w:leader="none"/>
        </w:tabs>
        <w:jc w:val="both"/>
        <w:rPr/>
      </w:pPr>
      <w:r>
        <w:rPr>
          <w:sz w:val="28"/>
          <w:szCs w:val="28"/>
        </w:rPr>
        <w:tab/>
        <w:t>În cauză au fost solicitate şi dispuse de către instanţa de judecată mandate de supraveghere tehnică ( supraveghere video, audio în mediu ambiental, fotografiere, precum şi interceptarea, localizarea şi înregistrarea convorbirilor inculpaţilor M4,  M1, M3, M5, persoanei vătămare X şi martorului T7).</w:t>
      </w:r>
    </w:p>
    <w:p>
      <w:pPr>
        <w:pStyle w:val="Normal"/>
        <w:ind w:firstLine="708"/>
        <w:jc w:val="both"/>
        <w:rPr/>
      </w:pPr>
      <w:r>
        <w:rPr>
          <w:sz w:val="28"/>
          <w:szCs w:val="28"/>
        </w:rPr>
        <w:t>Inculpaţii M1 şi M3 au discuţii telefonice cu diferite persoane din anturajul lor, printre care martorii T2 şi T1, filele nr.   în care se face vorbire de folosirea unor anumite obiecte de tip sexshop (vibratoare) denumite de ei ”hăndrălău”, ”furtun cu două capete”, ”…” cu ”…” (traducere din limba italiană şi engleză în limba română – … …), toate acestea în cadrul unor expresii de genul: „Să le … la prietenii noştri!”, „Îi facem să …. tot!”, „Îi trebuie şi lui un furtun dinăla cu două capete!”, „Ia trusa aia cu ….să dăm pe fraierii ăştia!”, „I-am spus eu că poate scoţi vreun hăndrălău din ăla!”.,procese verbale cu interceptări convorbiri din data de 01.09.2015, ora 16:07:14 şi data de 07.09.2015, ora 16:34:43.</w:t>
      </w:r>
    </w:p>
    <w:p>
      <w:pPr>
        <w:pStyle w:val="Normal"/>
        <w:ind w:firstLine="708"/>
        <w:jc w:val="both"/>
        <w:rPr/>
      </w:pPr>
      <w:r>
        <w:rPr>
          <w:sz w:val="28"/>
          <w:szCs w:val="28"/>
        </w:rPr>
        <w:t xml:space="preserve">Aceste aspecte vin să confirme declaraţiile persoanei vătămate şi a martorului T3, privind folosirea de către inculpaţi de obiecte sexuale cu care l-au agresat fizic (prin lovire repetată), conturându-se astfel modul de operare al inculpaţilor, de batjocorire şi umilire a persoanei vătămate, asigurându-se astfel de cooperarea şi reticenţa acesteia în sesizarea faptelor. </w:t>
      </w:r>
    </w:p>
    <w:p>
      <w:pPr>
        <w:pStyle w:val="Normal"/>
        <w:ind w:firstLine="708"/>
        <w:jc w:val="both"/>
        <w:rPr>
          <w:sz w:val="28"/>
          <w:szCs w:val="28"/>
        </w:rPr>
      </w:pPr>
      <w:r>
        <w:rPr>
          <w:sz w:val="28"/>
          <w:szCs w:val="28"/>
        </w:rPr>
        <w:t>S-a constatat astfel că inculpaţii s-au lăudat în cercul apropiat de prieteni cu faptele săvârşite faţă de persoana vătămată.</w:t>
      </w:r>
    </w:p>
    <w:p>
      <w:pPr>
        <w:pStyle w:val="Normal"/>
        <w:ind w:firstLine="708"/>
        <w:jc w:val="both"/>
        <w:rPr/>
      </w:pPr>
      <w:r>
        <w:rPr>
          <w:sz w:val="28"/>
          <w:szCs w:val="28"/>
        </w:rPr>
        <w:t>În discuţia purtată de M1 cu martorul T1, inculpatul este cel care are iniţiativa purtării unei discuţii despre „vibratoare”, reieşind în mod evident caracterul batjocoritor şi lăudăros al discuţiei dintre ei. Martorul, cunoscând faptele, evidenţiază scopul folosirii vibratoarelor de către inculpatul M1, respectiv „să băgăm … la prietenii noştri!!!”  şi  „Aaaa, lasă că îi facem să ……tot!!!”, reieşind astfel scopul de a denigra aceste persoane şi a le şantaja în vederea obţinerii de informaţii.</w:t>
      </w:r>
    </w:p>
    <w:p>
      <w:pPr>
        <w:pStyle w:val="Normal"/>
        <w:ind w:firstLine="708"/>
        <w:jc w:val="both"/>
        <w:rPr/>
      </w:pPr>
      <w:r>
        <w:rPr>
          <w:sz w:val="28"/>
          <w:szCs w:val="28"/>
        </w:rPr>
        <w:t xml:space="preserve">Explicaţiile date de martorii T1 şi T2 purtării acestor discuţii sunt total neconvingătoare şi în contradicţie totală chiar şi cu interpretările nesincere date de către cei doi inculpaţi. (inculpatul Milică audiat de către judecătorul de drepturi şi libertăţi , iar inculpatul Alexandru Nicu audiat de procuror).  </w:t>
      </w:r>
    </w:p>
    <w:p>
      <w:pPr>
        <w:pStyle w:val="Normal"/>
        <w:ind w:firstLine="708"/>
        <w:jc w:val="both"/>
        <w:rPr/>
      </w:pPr>
      <w:r>
        <w:rPr>
          <w:sz w:val="28"/>
          <w:szCs w:val="28"/>
        </w:rPr>
        <w:t>Ambii martori au recunoscut, că imediat după arestarea inculpaţilor, au fost contactaţi telefonic de rude sau prieteni ale inculpaţilor, care le-au comunicat că vor fi audiaţi în calitate de martori, în legătură cu comunicaţiile interceptate. Astfel, T1 a fost contactat de fratele inculpatului M1 (care a fost în vizită la arest la inculpat), iar T2 a fost contactat telefonic de T15 (care a însoţit pe soţia inculpatului M3 la arest, acestuia nefiindu-i permisă vizita inculpatului). Cea din urmă convorbire a fost interceptată şi de organele de urmărire penală, constatându-se că T15 îi precizează în clar martorului T2 ce să declare cu privire la interceptare şi că îi transmite o rugăminte de-a inculpatului M3 (aflat în arest preventiv)  (filele 347-349)</w:t>
      </w:r>
    </w:p>
    <w:p>
      <w:pPr>
        <w:pStyle w:val="Normal"/>
        <w:ind w:firstLine="708"/>
        <w:jc w:val="both"/>
        <w:rPr/>
      </w:pPr>
      <w:r>
        <w:rPr>
          <w:sz w:val="28"/>
          <w:szCs w:val="28"/>
        </w:rPr>
        <w:t>Pentru a-şi justifica dialogul cu M1 şi cunoscând de la fratele inculpatului M1 că va fi audiat ca martor, T1 s-a prezentat la Parchet, fiind citat pentru audiere în calitate de martor, cu un vibrator de telefon mobil, încercând să insinueze că despre aceste vibratoare era vorba în discuţiile interceptate. Nu a putut însă să justifice folosirea acestor piese de telefon mobil în expresiile „să băgăm …. la prietenii noştri!!!”  şi  „Aaaa, lasă că îi facem să ……tot!!!”. Martorul a precizat că discuţia are la bază o glumă mai veche a celor doi cu privire la achiziţia de bunuri (folosite la reparaţia telefoanelor mobile), fiind evident nesinceră. (filele 148-148 vol I)</w:t>
      </w:r>
    </w:p>
    <w:p>
      <w:pPr>
        <w:pStyle w:val="Normal"/>
        <w:ind w:firstLine="708"/>
        <w:jc w:val="both"/>
        <w:rPr/>
      </w:pPr>
      <w:r>
        <w:rPr>
          <w:sz w:val="28"/>
          <w:szCs w:val="28"/>
        </w:rPr>
        <w:t>După cum se observă, discuţiile sunt iniţiate în special de inculpat, interlocutorii reacţionând în contextul cunoaşterii faptelor din cadrul discuţiilor anterioare în care inculpatul s-a lăudat cu comiterea faptelor.   În data de 10.08.2015 (deci înainte de efectuarea vreunui act public al organelor de urmărire penală privind cercetările ce se efectuează) inculpatul M1 poartă o discuţie telefonică cu o persoană neidentificată (însă apropiată inculpatului astfel cum rezultă din conversaţie) inculpatul lăudându-se cu infracţiunea comisă şi modul de operare folosit precum şi în special cu modalitatea în care va acţiona în continuare în conflictul cu gruparea adversă, respectiv „toţi bănuţii mei care i-am avut, i-am investit, mă nebunule! Am luat vibratoare” ( filele 258-259 vol I).</w:t>
      </w:r>
    </w:p>
    <w:p>
      <w:pPr>
        <w:pStyle w:val="Normal"/>
        <w:ind w:firstLine="708"/>
        <w:jc w:val="both"/>
        <w:rPr>
          <w:b/>
          <w:b/>
          <w:sz w:val="28"/>
          <w:szCs w:val="28"/>
        </w:rPr>
      </w:pPr>
      <w:r>
        <w:rPr>
          <w:sz w:val="28"/>
          <w:szCs w:val="28"/>
        </w:rPr>
        <w:t>În privinţa discuţiei telefonice dintre inculpatul M3 şi martorul T2 se constată cu uşurinţă că ambii sunt nesinceri în privinţa interpretării dialogului (inculpatul M3, audiat de judecătorul de drepturi şi libertăţi, a precizat că discuţia are la bază o discuţie dintre inculpat şi martor privind relaţii sexuale ale prietenilor lor, iar martorul a precizat că discuţia este o glumă în referire la adversarii celor doi de la jocul de fotbal). Indiferent de interpretare, dialogul dintre cei doi confirmă existenţa unei „truse” cu vibratoare („….”) folosită de inculpatul M3 pentru „a-i da drumul pe fraierii aştia” . Totodată, folosirea termenului „…” (cap dublu) şi „hăndrălău” vin să confirme declaraţia martorului T3 şi a persoanei vătămate în privinţa aspectului  jucăriei sexuale ( vibrator cu cap dublu) şi a dimensiunii acestuia folosit de inculpaţi.</w:t>
      </w:r>
    </w:p>
    <w:p>
      <w:pPr>
        <w:pStyle w:val="Normal"/>
        <w:ind w:firstLine="708"/>
        <w:jc w:val="both"/>
        <w:rPr/>
      </w:pPr>
      <w:r>
        <w:rPr>
          <w:sz w:val="28"/>
          <w:szCs w:val="28"/>
        </w:rPr>
        <w:t>De asemenea cu ocazia percheziţiei domiciliare efectuate la locuinţa inculpatului M3 din oraş ….,  au fost identificate şi ridicate un număr de nouă obiecte sexuale (în special vibratoare), ambalate într-o husă, aspect care confirmă faptul că inculpaţii au folosit astfel de obiecte în momentul în care au agresat persoana vătămată X, proces verbal şi planşă foto, filele nr. 22-34 vol II). Persoana vătămată X a arătat că niciunul dintre obiectele găsite la domiciliul inculpatului M3 nu a fost folosit de agresori la comiterea agresiunii asupra sa, însă obiectul folosit de autori era de forma obiectului de la poziţia 4, fiind mai lung şi nu avea partea din spate care reproduce testiculele.</w:t>
      </w:r>
    </w:p>
    <w:p>
      <w:pPr>
        <w:pStyle w:val="Normal"/>
        <w:ind w:firstLine="708"/>
        <w:jc w:val="both"/>
        <w:rPr>
          <w:sz w:val="28"/>
          <w:szCs w:val="28"/>
        </w:rPr>
      </w:pPr>
      <w:r>
        <w:rPr>
          <w:sz w:val="28"/>
          <w:szCs w:val="28"/>
        </w:rPr>
        <w:t>Niciunul dintre inculpaţi nu a recunoscut comiterea infracţiunilor.</w:t>
      </w:r>
    </w:p>
    <w:p>
      <w:pPr>
        <w:pStyle w:val="Normal"/>
        <w:ind w:firstLine="708"/>
        <w:jc w:val="both"/>
        <w:rPr/>
      </w:pPr>
      <w:r>
        <w:rPr>
          <w:sz w:val="28"/>
          <w:szCs w:val="28"/>
        </w:rPr>
        <w:t xml:space="preserve">Cu această ocazie (în faţa judecătorului de drepturi şi libertăţi), constatând şi existenţa numeroaselor probe ce-l plasează la locul comiterii faptei, inculpatul M4 a precizat şi el că o cunoaşte pe persoana vătămată şi că într-adevăr la data indicată a întâlnit-o întâmplător, fără a exista vreun eveniment legat de aceasta  (adoptând astfel aceeaşi poziţie cu a celorlalţi doi inculpaţi). A precizat că nu a înţeles iniţial obiectul cercetărilor. Acestuia i-a fost adusă la cunoştinţă învinuirea atât în fapt cât şi în drept, atât de organele de cercetare penală cât şi de procuror, în prezenţa apărătorilor aleşi şi a primit atât ordonanţa de reţinere cât şi procesul verbal cu drepturile şi obligaţiile pe care le are, ocazie cu care învinuirea a fost pe larg expusă. (declaraţie inculpat filele 204-206 vol II). </w:t>
      </w:r>
    </w:p>
    <w:p>
      <w:pPr>
        <w:pStyle w:val="Normal"/>
        <w:ind w:firstLine="720"/>
        <w:jc w:val="both"/>
        <w:rPr/>
      </w:pPr>
      <w:r>
        <w:rPr>
          <w:sz w:val="28"/>
          <w:szCs w:val="28"/>
        </w:rPr>
        <w:t>Inculpatul M1 a dat o singură declaraţie, în faţa procurorului, negând comiterea infracţiunilor însă admiţând întâlnirea întâmplătoare cu inculpaţii M3, M4 precum şi cu persoana vătămată şi martorul T3 în apartamentul inculpatului M5, unde au probat haine. (filele 213-214 vol II). A propus, în apărare, audierea a  2 martori-T11 şi T12 (muncitori la locuinţa inculpatului) care să ateste că în data de 14.07.2015 a lipsit de la domiciliu foarte puţin timp şi prin urmare este exclus ca victima să fi fost lipsită de libertate o oră. S-a procedat la audierea acestora, care au precizat că au fost rugaţi de fratele inculpatului, respectiv de M1 să dea declaraţii privind acest lucru. Rezultă cu uşurinţă nesinceritatea acestor declaraţii având în vedere că martorii şi-au amintit cu exactitate că inculpatul a lipsit în urmă cu 2 luni şi jumătate (14.07.2015) doar 30 de minute de la domiciliu său (în ziua respectivă nu s-a întâmplat nimic notabil, martorii lucrând pentru o perioadă lungă de timp la locuinţa inculpatului). Martorii au intenţionat să inducă în eroare organele judiciare precizând că inculpatul a lipsit de la domiciliu 30 de minute  în jurul orei 15</w:t>
      </w:r>
      <w:r>
        <w:rPr>
          <w:sz w:val="28"/>
          <w:szCs w:val="28"/>
          <w:vertAlign w:val="superscript"/>
        </w:rPr>
        <w:t>30</w:t>
      </w:r>
      <w:r>
        <w:rPr>
          <w:sz w:val="28"/>
          <w:szCs w:val="28"/>
        </w:rPr>
        <w:t xml:space="preserve"> şi că ei au terminat munca la 17</w:t>
      </w:r>
      <w:r>
        <w:rPr>
          <w:sz w:val="28"/>
          <w:szCs w:val="28"/>
          <w:vertAlign w:val="superscript"/>
        </w:rPr>
        <w:t>30</w:t>
      </w:r>
      <w:r>
        <w:rPr>
          <w:sz w:val="28"/>
          <w:szCs w:val="28"/>
        </w:rPr>
        <w:t xml:space="preserve">  şi au plecat la domiciliu ( inculpatul rămânând acasă), necunoscând cu exactitate ora săvârşirii infracţiunii (începând cu ora 19</w:t>
      </w:r>
      <w:r>
        <w:rPr>
          <w:sz w:val="28"/>
          <w:szCs w:val="28"/>
          <w:vertAlign w:val="superscript"/>
        </w:rPr>
        <w:t>00</w:t>
      </w:r>
      <w:r>
        <w:rPr>
          <w:sz w:val="28"/>
          <w:szCs w:val="28"/>
        </w:rPr>
        <w:t xml:space="preserve"> astfel cum rezultă din corespondenţa facebook).</w:t>
      </w:r>
    </w:p>
    <w:p>
      <w:pPr>
        <w:pStyle w:val="Normal"/>
        <w:jc w:val="both"/>
        <w:rPr/>
      </w:pPr>
      <w:r>
        <w:rPr>
          <w:sz w:val="28"/>
          <w:szCs w:val="28"/>
        </w:rPr>
        <w:tab/>
        <w:t>Inculpatul M3 a dat declaraţie doar în faţa judecătorului de drepturi şi libertăţi (adoptând o poziţie de negare a faptei), refuzând ulterior să facă alte declaraţii. În declaraţia dată cu ocazia arestării preventive a precizat că a fost la domiciliul lui M5 pentru a achiziţiona haine, că i-a găsit aici atât pe persoana vătămată cât şi pe martorul T3, dar că nu i-a agresat pe aceştia în niciun mod. Referitor la discuţia purtată cu martorul T2 cu referire la „trusa cu ….” a precizat că a înţeles exact că se referă la un …. cu cap dublu, dar că discuţia s-a referit la o glumă de-a martorului cu privire la alţi prieteni care umblă cu astfel de truse după ei. Nu a putut justifica expresia „să îi dăm drumul pe fraierii aştia” şi nici confirmarea sa „Normal.normal” (filele 195-197 vol II)-martorul T2 fiind audiat a dat o altă explicaţie discuţiei, arătând că ştie expresia de la filme porno, că nu există o trusă propriu-zisă şi că s-a referit la o glumă „să îi dea drumul” pe adversarii lor de la fotbal).</w:t>
      </w:r>
    </w:p>
    <w:p>
      <w:pPr>
        <w:pStyle w:val="Normal"/>
        <w:ind w:firstLine="708"/>
        <w:jc w:val="both"/>
        <w:rPr/>
      </w:pPr>
      <w:r>
        <w:rPr>
          <w:sz w:val="28"/>
          <w:szCs w:val="28"/>
        </w:rPr>
        <w:t xml:space="preserve">În privinţa reţinerii infracţiunii de şantaj, s-a avut  în vedere faptul că persoana vătămată era dezbrăcată de pantaloni şi chilot, iar inculpaţii au filmat-o şi fotografiat-o în astfel de ipostaze (denigratoare şi batjocoritoare), ameninţând-o prin utilizarea de gesturi cu tentă homosexuală şi folosind în acest sens un vibrator. Totodată inculpatul M3 a lovit-o în repetate rânduri peste nas, faţă şi gură cu obiectul sexual, ceilalţi inculpaţi filmând şi fotografiind. Astfel cum rezultă din plângere şi din declaraţiile persoanei vătămate şi a martorului T3, precum şi din procesul verbal de redare a convorbirilor interceptate (în special expresia „îi facem să vomite tot”), scopul agresiunii şi a efectuării pozelor şi filmelor denigratoare a fost ca persoana vătămată să furnizeze informaţii despre „ţărani” şi să nu sesizeze faptele căreia i-a fost victimă. Inculpaţii au ameninţat-o cu publicarea ipostazelor denigratoare pe diverse site-uri precum şi cu repetarea actelor de agresiune în cazul necooperării. </w:t>
      </w:r>
    </w:p>
    <w:p>
      <w:pPr>
        <w:pStyle w:val="Normal"/>
        <w:ind w:firstLine="851"/>
        <w:jc w:val="both"/>
        <w:rPr/>
      </w:pPr>
      <w:r>
        <w:rPr>
          <w:sz w:val="28"/>
          <w:szCs w:val="28"/>
        </w:rPr>
        <w:t>Infracţiunea de lipsire de libertate rezultă fără echivoc prin faptul că persoana vătămată a fost lipsită de libertate aproximativ o oră, din declaraţiile acesteia şi ale martorului T3 precum şi din modul de operare folosit de inculpaţi (atragerea într-un apartament şi asigurarea uşii pentru ca victima să nu poată fugi, ameninţarea repetată şi efectuarea de fotografii şi filme denigratoare pentru şantajarea persoanei vătămate, aplicarea de lovituri repetate cu vibratorul şi cu ciocanul în scop batjocoritor care au avut ca perioadă de consumare un timp mult mai îndelungat decât cel efectiv necesar pentru agresarea fizică, şantajarea acesteia cu publicarea fotografiilor, lovirea uneia dintre camerele video de către inculpatul M4, etc).</w:t>
      </w:r>
    </w:p>
    <w:p>
      <w:pPr>
        <w:pStyle w:val="Normal"/>
        <w:ind w:firstLine="851"/>
        <w:jc w:val="both"/>
        <w:rPr/>
      </w:pPr>
      <w:r>
        <w:rPr>
          <w:sz w:val="28"/>
          <w:szCs w:val="28"/>
        </w:rPr>
        <w:t>În fața instanței, la ultimul termen de judecată, inculpații M3, M1, M2 și M4 au declarat că s-au întalnit întâmplător cu X la M5 în apartament și că acolo, M1, l-a confundat pe X cu o altă persoană cu care avusese o altercație în trecut, motiv pentru care l-a lovit pe acesta o dată cu pumnul peste față. Aceștia au negat faptul că l-ar fi filmat pe X, că l-ar fi șantajat sau lipsit de libertate sau că ar fi avut asupra lor obiecte sexuale sau vreun ciocan.</w:t>
      </w:r>
    </w:p>
    <w:p>
      <w:pPr>
        <w:pStyle w:val="Normal"/>
        <w:ind w:firstLine="851"/>
        <w:jc w:val="both"/>
        <w:rPr>
          <w:sz w:val="28"/>
          <w:szCs w:val="28"/>
        </w:rPr>
      </w:pPr>
      <w:r>
        <w:rPr>
          <w:sz w:val="28"/>
          <w:szCs w:val="28"/>
        </w:rPr>
        <w:t>Instanța a apreciat aceste declarații ca fiind vădit nesincere. Aspectele relatate nu se coroborează cu nici un mijloc de probă administrat în cursul urmăririi penale sau în fața instanței de judecată. Declaraţiile inculpaților sunt lipsite de suport probator.</w:t>
      </w:r>
    </w:p>
    <w:p>
      <w:pPr>
        <w:pStyle w:val="Normal"/>
        <w:ind w:firstLine="851"/>
        <w:jc w:val="both"/>
        <w:rPr/>
      </w:pPr>
      <w:r>
        <w:rPr>
          <w:sz w:val="28"/>
          <w:szCs w:val="28"/>
        </w:rPr>
        <w:t>Mai mult decât atât, au fost avute în vedere și celelalte declarații date de inculpați în cauză, la diferite momente procesuale, observându-se că au fost anumite diferenţe și contradicții în precizările acestora, inițial negând atât cunoașterea persoanei vătămate, cât și prezența în apartamentul lui M5.</w:t>
      </w:r>
    </w:p>
    <w:p>
      <w:pPr>
        <w:pStyle w:val="Normal"/>
        <w:ind w:firstLine="851"/>
        <w:jc w:val="both"/>
        <w:rPr/>
      </w:pPr>
      <w:r>
        <w:rPr>
          <w:sz w:val="28"/>
          <w:szCs w:val="28"/>
        </w:rPr>
        <w:t>În privinţa infracţiunilor faţă de care s-a pus în mişcare acţiunea penală faţă de M5, respectiv complicitate la lipsire de libertate în mod ilegal şi complicitate la lovire sau alte violenţe, din probele analizate mai sus a rezultat că inculpatul, la cererea celorlalţi inculpaţi, a atras persoana vătămată la domiciliul său, cunoscând sau prevăzând că aceasta va fi agresată fizic şi lipsită de libertate.</w:t>
      </w:r>
    </w:p>
    <w:p>
      <w:pPr>
        <w:pStyle w:val="Normal"/>
        <w:ind w:firstLine="708"/>
        <w:jc w:val="both"/>
        <w:rPr/>
      </w:pPr>
      <w:r>
        <w:rPr>
          <w:sz w:val="28"/>
          <w:szCs w:val="28"/>
        </w:rPr>
        <w:t>Fiind audiat în cursul urmăririi penale, M5, a negat că persoana vătămată a fost agresată fizic şi sexual în locuinţa sa, acesta confirmând însă prezenţa în locuinţa sa a persoanei vătămate, a martorului, precum şi a inculpaţilor M3, M4, M2 şi M1. Totodată a precizat că el a spart peretele de rigips-carton cu un obiect aruncat, iar despre camera de luat vederi nu ştie cum s-a spart ( declaraţie inculpat, filele 221-222 vol II).</w:t>
      </w:r>
    </w:p>
    <w:p>
      <w:pPr>
        <w:pStyle w:val="Normal"/>
        <w:ind w:firstLine="708"/>
        <w:jc w:val="both"/>
        <w:rPr/>
      </w:pPr>
      <w:r>
        <w:rPr>
          <w:sz w:val="28"/>
          <w:szCs w:val="28"/>
        </w:rPr>
        <w:t>Cu ocazia declaraţiei dată de M5 (în calitate de suspect), acesta a confirmat parţial declaraţiile persoanei vătămate, în sensul că la câteva zile de la săvârşirea faptelor, inculpatul a contactat persoana vătămată, dorind să se intereseze dacă persoana vătămată s-a adresat organelor de urmărire penală şi în ce măsură eventuala plângere îl implică şi pe el ca participant la această agresiune. Cu ocazia convorbirii telefonice, astfel cum afirmă şi inculpatul M5, i-a spus persoanei vătămate că „dacă o dai în gardă eu spun tot că nu am treabă cu aştia” , încercând astfel să se disculpe de existenţa unei înţelegeri cu ceilalţi inculpaţi, care au agresat persoana vătămată. Cu toate acestea, inculpatul fiind audiat, a dat o altă interpretare expresiei de mai sus (pe care a recunoscut că a folosit-o), respectiv că va spune tot, că nu s-a întâmplat nimic. Mai departe, inculpatul arată că nu i-a reproşat persoanei vătămate că minte, pentru că nu l-a interesat, deşi în mod evident în momentul unei astfel de învinuiri mincinoase ar fi trebuit să reacţioneze. Existenţa discuţiei telefonice a fost confirmată atât de inculpatul M5 cât şi de persoana vătămată (cu interpretările diferite expuse mai sus).</w:t>
      </w:r>
    </w:p>
    <w:p>
      <w:pPr>
        <w:pStyle w:val="Normal"/>
        <w:ind w:firstLine="708"/>
        <w:jc w:val="both"/>
        <w:rPr/>
      </w:pPr>
      <w:r>
        <w:rPr>
          <w:sz w:val="28"/>
          <w:szCs w:val="28"/>
        </w:rPr>
        <w:t xml:space="preserve">Declaraţia inculpatului M5 nu s-a coroborat cu alte mijloace de probă, şi nici cu declaraţiile celorlaţi inculpaţi. Inculpaţii M3, M4 şi M1, fiind audiaţi în calitate de suspecţi au refuzat să dea declaraţii, însă ulterior fiind audiaţi în calitate de inculpaţi de către procuror, inculpatul M4 a precizat că nu o cunoaşte pe persoana vătămată şi nu a fost niciodată la locuinţa acesteia, inculpatul M1 a arătat că s-a întâlnit în apartamentul inculpatului M5 cu acesta, precum şi cu ceilalţi inculpaţi, însă ulterior au plecat fără niciun incident, inculpatul M3 a refuzat să dea declaraţie. Contradicţia dintre declaraţiile inculpaţilor s-a datorat faptului că au fost reprezentaţi de apărători diferiţi (în faţa organelor de urmărire penală), iar cu ocazia prezentării cu propunere de arestare au fost reprezentaţi de acelaşi apărător, fiind audiaţi fiecare în prezenţa celorlalţi. </w:t>
      </w:r>
    </w:p>
    <w:p>
      <w:pPr>
        <w:pStyle w:val="Normal"/>
        <w:ind w:firstLine="708"/>
        <w:jc w:val="both"/>
        <w:rPr/>
      </w:pPr>
      <w:r>
        <w:rPr>
          <w:sz w:val="28"/>
          <w:szCs w:val="28"/>
        </w:rPr>
        <w:t>Inculpatul M5 nu a avut nicio reacţie, asistând la agresiunea persoanei vătămate, acesta s-a arătat îngrijorat de gaura din perete şi nu de cele întâmplate în locuinţa sa. Atât persoana vătămată cât şi martorul T3 au precizat faptul că inculpatul M5 după plecarea celorlalţi inculpaţi, a încercat să se disculpe cu privire la o eventuală complicitate legată de invitarea persoanei vătămate în apartamentul său.</w:t>
      </w:r>
    </w:p>
    <w:p>
      <w:pPr>
        <w:pStyle w:val="Normal"/>
        <w:ind w:firstLine="708"/>
        <w:jc w:val="both"/>
        <w:rPr/>
      </w:pPr>
      <w:r>
        <w:rPr>
          <w:sz w:val="28"/>
          <w:szCs w:val="28"/>
        </w:rPr>
        <w:t>Imediat după efectuarea percheziţiei domiciliare la adresa sa, în data de 17.08.2015, inculpatul M5, îşi dă seama că este posibil ca sistemul video din casă să fi captat imagini cu evenimentul petrecut în locuinţa sa, astfel încearcă să ia legătura cu inculpatul M3, pentru a-l anunţa de acest lucru, iniţiind şase apeluri telefonice către numărul de apel folosit de către acesta, însă nu a răspuns, fiind plecat încă din data de 11.08.2015 în Turcia, proces verbal, (fila 260 vol I)</w:t>
      </w:r>
    </w:p>
    <w:p>
      <w:pPr>
        <w:pStyle w:val="Normal"/>
        <w:ind w:firstLine="708"/>
        <w:jc w:val="both"/>
        <w:rPr/>
      </w:pPr>
      <w:r>
        <w:rPr>
          <w:sz w:val="28"/>
          <w:szCs w:val="28"/>
        </w:rPr>
        <w:t>De asemenea a luat legătura cu mama sa T16 şi cu martorul T8-persoana care a instalat sistemul de supraveghere fiind foarte panicat şi interesându-se dacă camerele de luat vederi din casă sunt funcţionale, unde sunt stocate imaginile şi pe ce perioadă, aceste aspecte rezultând din procesele verbale de redare convorbiri interceptate.</w:t>
      </w:r>
    </w:p>
    <w:p>
      <w:pPr>
        <w:pStyle w:val="Normal"/>
        <w:ind w:firstLine="708"/>
        <w:jc w:val="both"/>
        <w:rPr/>
      </w:pPr>
      <w:r>
        <w:rPr>
          <w:sz w:val="28"/>
          <w:szCs w:val="28"/>
        </w:rPr>
        <w:t>Inculpatul M5  a încercat astfel să îngreuneze ancheta poliţiei şi implicit să-i apere pe ceilalţi inculpaţi M4, M1, M3 şi M2, aceste aspecte rezultând din procesele verbale de redare convorbiri interceptate.</w:t>
      </w:r>
    </w:p>
    <w:p>
      <w:pPr>
        <w:pStyle w:val="Normal"/>
        <w:ind w:firstLine="708"/>
        <w:jc w:val="both"/>
        <w:rPr/>
      </w:pPr>
      <w:r>
        <w:rPr>
          <w:sz w:val="28"/>
          <w:szCs w:val="28"/>
        </w:rPr>
        <w:t>Fiind audiat, atât în cursul urmăririi penale, cât și în fața instanței, martorul T8, care a instalat sistemul de supraveghere video, a fost  contactat insistent telefonic în mai multe rânduri de inculpatul M5 care doreşte să se intereseze de durata de timp pentru care se păstrează înregistrările video. Martorul este solicitat insistent de inculpat la o întrevedere, fiind nevoit să se ducă, la rugăminţile inculpatului. Cu această ocazie, astfel cum afirmă martorul, subiectul discuţiei a fost de asemenea perioada de timp pentru care rămân înregistrate imaginile video, martorul constatând temerea inculpatului pentru descoperirea anumitor fapte şi aflând despre faptul că organele de poliţie i-au percheziţionat casa şi au ridicat unitatea de stocare.</w:t>
      </w:r>
    </w:p>
    <w:p>
      <w:pPr>
        <w:pStyle w:val="Normal"/>
        <w:ind w:firstLine="708"/>
        <w:jc w:val="both"/>
        <w:rPr/>
      </w:pPr>
      <w:r>
        <w:rPr>
          <w:sz w:val="28"/>
          <w:szCs w:val="28"/>
        </w:rPr>
        <w:t>Utilă în cauză a  fost şi interceptarea discuţiilor dintre inculpatul M5 şi o persoană neidentificată, care însă cunoaşte fapta ce face obiectul cercetărilor. Deşi inculpatul nu-i precizează interlocutorului infracţiunile cercetate şi persoanele vizate cu ocazia acestei discuţii, în momentul în care îi explică cine este persoana vătămată („RMN”), interlocutorul se interesează faţă de cine a fost făcută plângerea, respectiv dacă „i-a dat pe toţi”,  rezultând astfel că cei doi cunoşteau faptele ce au avut loc în apartament şi precum şi autorii lor. (filele 287-289 vol I).</w:t>
      </w:r>
    </w:p>
    <w:p>
      <w:pPr>
        <w:pStyle w:val="Normal"/>
        <w:ind w:firstLine="708"/>
        <w:jc w:val="both"/>
        <w:rPr/>
      </w:pPr>
      <w:r>
        <w:rPr>
          <w:sz w:val="28"/>
          <w:szCs w:val="28"/>
        </w:rPr>
        <w:t>În perioada de timp de la efectuarea percheziţiei domiciliare la adresa inculpatului M5 (17.08.2015) şi până la reţinerea celor 3 inculpaţi (17.09.2015), inculpatul M5 a discutat atât telefonic cu inculpaţii cât şi s-a întâlnit cu aceştia în diverse ocazii şi a transmis informaţii prin numitul T15 (apropiat al inculpatului M3), aducându-le la cunoştinţă cercetările ce se efectuează, toţi inculpaţii adoptând poziţii similare în privinţa infracţiunilor pentru care s-a pus în mişcare acţiunea penală. Cu toate acestea, astfel cu s-a detaliat mai jos, inculpatul M4 a negat cu ocazia primei declaraţii date în calitate de inculpat faptul că ar cunoaşte persoana vătămată sau că ar fi fost în apartament la momentul comiterii infracţiunilor, iar ulterior constatând existenţa probelor evidente privind poziţionarea inculpaţilor în apartament, a adoptat şi el aceeaşi poziţie, respectiv că a fost prezent în apartament însă nu a procedat la agresarea persoanei vătămate.</w:t>
      </w:r>
    </w:p>
    <w:p>
      <w:pPr>
        <w:pStyle w:val="Normal"/>
        <w:ind w:firstLine="708"/>
        <w:jc w:val="both"/>
        <w:rPr/>
      </w:pPr>
      <w:r>
        <w:rPr>
          <w:sz w:val="28"/>
          <w:szCs w:val="28"/>
        </w:rPr>
        <w:t>Din procesul verbal de supraveghere a  rezultat  că inculpatul M5 se întâlneşte cu T15 în data de 17.08.2015 (ziua efectuării percheziţiei domiciliare la inc. M5), acesta fiind solicitat insistent de inculpatul M5, spunându-i că „e urgenţă” (fila 274 vol I) iar în ziua următoare T15 se întâlneşte cu două persoane necunoscute şi toţi trei se duc la domiciliul inculpatului M1. (filele 224-236 vol I). Totodată în data de 17.08.2015 inculpatul M5 se întâlneşte cu martorul T8 (persoana care i-a instalat camerele video).</w:t>
      </w:r>
    </w:p>
    <w:p>
      <w:pPr>
        <w:pStyle w:val="Normal"/>
        <w:ind w:firstLine="708"/>
        <w:jc w:val="both"/>
        <w:rPr>
          <w:sz w:val="28"/>
          <w:szCs w:val="28"/>
        </w:rPr>
      </w:pPr>
      <w:r>
        <w:rPr>
          <w:sz w:val="28"/>
          <w:szCs w:val="28"/>
        </w:rPr>
        <w:t>Astfel, analizând și coroborând mijloacele de probă administrate în cauză, atât în cursul urmăririi penale, cât și în faza de cercetare judecătorească, instanța a reținut  că rezultă, fără putinţă de tăgadă că inculpații au săvârșit faptele pentru care au fost trimiși în judecată.</w:t>
      </w:r>
    </w:p>
    <w:p>
      <w:pPr>
        <w:pStyle w:val="Normal"/>
        <w:ind w:firstLine="708"/>
        <w:jc w:val="both"/>
        <w:rPr/>
      </w:pPr>
      <w:bookmarkStart w:id="0" w:name="_Hlk5544619"/>
      <w:r>
        <w:rPr>
          <w:sz w:val="28"/>
          <w:szCs w:val="28"/>
        </w:rPr>
        <w:t>În baza art. 386 alin. 1 Cod de procedură penală</w:t>
      </w:r>
      <w:bookmarkEnd w:id="0"/>
      <w:r>
        <w:rPr>
          <w:sz w:val="28"/>
          <w:szCs w:val="28"/>
        </w:rPr>
        <w:t xml:space="preserve">, s-a respins ca nefondată cererea inculpatului </w:t>
      </w:r>
      <w:r>
        <w:rPr>
          <w:b/>
          <w:sz w:val="28"/>
          <w:szCs w:val="28"/>
        </w:rPr>
        <w:t xml:space="preserve">M1 </w:t>
      </w:r>
      <w:r>
        <w:rPr>
          <w:sz w:val="28"/>
          <w:szCs w:val="28"/>
        </w:rPr>
        <w:t>de schimbare a încadrării juridice a faptelor reținute, din trei infracţiuni, respectiv, loviri sau alte violenţe, lipsire de libertate în mod ilegal şi şantaj, într-o singură infracţiune de loviri sau alte violenţe, prevăzută de art. 193 alin. 2 Cod penal, având în vedere circumstanţele concrete de săvârşire a faptelor ce rezultă probatoriul administrat.</w:t>
      </w:r>
    </w:p>
    <w:p>
      <w:pPr>
        <w:pStyle w:val="Normal"/>
        <w:ind w:firstLine="708"/>
        <w:jc w:val="both"/>
        <w:rPr/>
      </w:pPr>
      <w:r>
        <w:rPr>
          <w:sz w:val="28"/>
          <w:szCs w:val="28"/>
        </w:rPr>
        <w:t xml:space="preserve">În ceea ce privește cererea inculpatului </w:t>
      </w:r>
      <w:r>
        <w:rPr>
          <w:b/>
          <w:sz w:val="28"/>
          <w:szCs w:val="28"/>
        </w:rPr>
        <w:t>M4</w:t>
      </w:r>
      <w:r>
        <w:rPr>
          <w:sz w:val="28"/>
          <w:szCs w:val="28"/>
        </w:rPr>
        <w:t xml:space="preserve"> și a inculpatului </w:t>
      </w:r>
      <w:r>
        <w:rPr>
          <w:b/>
          <w:sz w:val="28"/>
          <w:szCs w:val="28"/>
        </w:rPr>
        <w:t>M1</w:t>
      </w:r>
      <w:r>
        <w:rPr>
          <w:sz w:val="28"/>
          <w:szCs w:val="28"/>
        </w:rPr>
        <w:t xml:space="preserve">, în sensul să se reţină dispoziţiile art. </w:t>
      </w:r>
      <w:r>
        <w:rPr>
          <w:b/>
          <w:sz w:val="28"/>
          <w:szCs w:val="28"/>
        </w:rPr>
        <w:t>19 din Legea nr. 682/2002</w:t>
      </w:r>
      <w:r>
        <w:rPr>
          <w:sz w:val="28"/>
          <w:szCs w:val="28"/>
        </w:rPr>
        <w:t xml:space="preserve"> privind protecţia martorilor, cu menţiunea aplicării la D.I.I.C.O.T. a unui denunţ care a fost finalizat, dar și cererea formultă de ceilalți inculpați, în sensul înlăturării </w:t>
      </w:r>
      <w:r>
        <w:rPr>
          <w:b/>
          <w:sz w:val="28"/>
          <w:szCs w:val="28"/>
        </w:rPr>
        <w:t>circumstanţei agravante prevăzută de</w:t>
      </w:r>
      <w:r>
        <w:rPr>
          <w:sz w:val="28"/>
          <w:szCs w:val="28"/>
        </w:rPr>
        <w:t xml:space="preserve"> </w:t>
      </w:r>
      <w:r>
        <w:rPr>
          <w:b/>
          <w:sz w:val="28"/>
          <w:szCs w:val="28"/>
        </w:rPr>
        <w:t>art. 77 lit. a C.p.,</w:t>
      </w:r>
      <w:r>
        <w:rPr>
          <w:sz w:val="28"/>
          <w:szCs w:val="28"/>
        </w:rPr>
        <w:t xml:space="preserve"> instanța a apreciat că niciuna nu reprezintă o cerere de schimbare a încadrării juridice, ci doar de reținere a unor circumstanțe și de individualizare a pedepsei.</w:t>
      </w:r>
    </w:p>
    <w:p>
      <w:pPr>
        <w:pStyle w:val="Normal"/>
        <w:tabs>
          <w:tab w:val="clear" w:pos="708"/>
          <w:tab w:val="left" w:pos="0" w:leader="none"/>
        </w:tabs>
        <w:jc w:val="both"/>
        <w:rPr>
          <w:sz w:val="28"/>
          <w:szCs w:val="28"/>
        </w:rPr>
      </w:pPr>
      <w:r>
        <w:rPr>
          <w:sz w:val="28"/>
          <w:szCs w:val="28"/>
        </w:rPr>
        <w:tab/>
        <w:t>Având în vedere considerentele anterior expuse, din probatoriul administrat, atât în cursul urmăririi penale, cât și în fața instanței de judecată, a rezultat că în mod corect a fost reținută circumstanţa agravantă prevăzută de art. 77 lit. a C.p.  şi a respins această cerere ca nefondată.</w:t>
      </w:r>
    </w:p>
    <w:p>
      <w:pPr>
        <w:pStyle w:val="Normal"/>
        <w:ind w:firstLine="708"/>
        <w:jc w:val="both"/>
        <w:rPr/>
      </w:pPr>
      <w:r>
        <w:rPr>
          <w:sz w:val="28"/>
          <w:szCs w:val="28"/>
        </w:rPr>
        <w:t xml:space="preserve">În ceea ce privește cererea inculpatului </w:t>
      </w:r>
      <w:r>
        <w:rPr>
          <w:b/>
          <w:sz w:val="28"/>
          <w:szCs w:val="28"/>
        </w:rPr>
        <w:t>M4</w:t>
      </w:r>
      <w:r>
        <w:rPr>
          <w:sz w:val="28"/>
          <w:szCs w:val="28"/>
        </w:rPr>
        <w:t xml:space="preserve"> și a inculpatului </w:t>
      </w:r>
      <w:r>
        <w:rPr>
          <w:b/>
          <w:sz w:val="28"/>
          <w:szCs w:val="28"/>
        </w:rPr>
        <w:t>M1</w:t>
      </w:r>
      <w:r>
        <w:rPr>
          <w:sz w:val="28"/>
          <w:szCs w:val="28"/>
        </w:rPr>
        <w:t xml:space="preserve">, în sensul să se reţină dispoziţiile art. </w:t>
      </w:r>
      <w:r>
        <w:rPr>
          <w:b/>
          <w:sz w:val="28"/>
          <w:szCs w:val="28"/>
        </w:rPr>
        <w:t>19 din Legea nr. 682/2002</w:t>
      </w:r>
      <w:r>
        <w:rPr>
          <w:sz w:val="28"/>
          <w:szCs w:val="28"/>
        </w:rPr>
        <w:t xml:space="preserve"> privind protecţia martorilor, instanța a admis cererea și la individualizarea pedepsei a avut în vedere dispoziţiile art.19 din Legea nr. 682/2002. </w:t>
      </w:r>
    </w:p>
    <w:p>
      <w:pPr>
        <w:pStyle w:val="Normal"/>
        <w:ind w:firstLine="720"/>
        <w:jc w:val="both"/>
        <w:rPr/>
      </w:pPr>
      <w:r>
        <w:rPr>
          <w:sz w:val="28"/>
          <w:szCs w:val="28"/>
        </w:rPr>
        <w:t>Faptele inculpatului M3, care în data de  14.07.2015, profitând de complicitatea inculpatului M5 care a atras persoana vătămată X în locuinţa acestuia din urmă cu pretextul vânzării unor haine şi împreună cu inculpaţii M4, M1 şi M2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xml:space="preserve">, a dezbrăcat-o de pantaloni şi chilot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 au </w:t>
      </w:r>
      <w:r>
        <w:rPr>
          <w:b/>
          <w:sz w:val="28"/>
          <w:szCs w:val="28"/>
        </w:rPr>
        <w:t>întrunit elementele constitutive ale infracţiunilor de lovire sau alte violenţe, lipsire de libertate în mod ilegal şi şantaj, fapte prevăzute de art. 193 alin. (2) Cod penal,  art. 205 alin. (1) Cod penal, art. 207 alin. (2) Cod penal, toate cu aplicarea art. art. 77 lit. a) Cod penal şi în concurs real cu  aplicarea art. 38 alin. (1) Cod penal.</w:t>
      </w:r>
    </w:p>
    <w:p>
      <w:pPr>
        <w:pStyle w:val="Normal"/>
        <w:ind w:firstLine="708"/>
        <w:jc w:val="both"/>
        <w:rPr/>
      </w:pPr>
      <w:r>
        <w:rPr>
          <w:sz w:val="28"/>
          <w:szCs w:val="28"/>
        </w:rPr>
        <w:t>Faptele inculpatului M1, care în data de  14.07.2015, profitând de complicitatea inculpatului M5 care a atras persoana vătămată X în locuinţa acestuia din urmă cu pretextul vânzării unor haine şi împreună cu inculpaţii M4, M3 şi M2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xml:space="preserve">, a dezbrăcat-o de pantaloni şi chilot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 au  </w:t>
      </w:r>
      <w:r>
        <w:rPr>
          <w:b/>
          <w:sz w:val="28"/>
          <w:szCs w:val="28"/>
        </w:rPr>
        <w:t>întrunit elementele constitutive ale infracţiunilor de lovire sau alte violenţe, lipsire de libertate în mod ilegal şi şantaj, fapte prevăzute de art. 193 alin. (2) Cod penal,  art. 205 alin. (1) Cod penal, art. 207 alin. (2) Cod penal, toate cu aplicarea art. art. 77 lit. a) Cod penal şi în concurs real cu  aplicarea art. 38 alin. (1) Cod penal.</w:t>
      </w:r>
    </w:p>
    <w:p>
      <w:pPr>
        <w:pStyle w:val="Normal"/>
        <w:ind w:firstLine="720"/>
        <w:jc w:val="both"/>
        <w:rPr/>
      </w:pPr>
      <w:r>
        <w:rPr>
          <w:sz w:val="28"/>
          <w:szCs w:val="28"/>
        </w:rPr>
        <w:t>Faptele inculpatului M4, care în data de  14.07.2015, profitând de complicitatea inculpatului M5 care a atras persoana vătămată X în locuinţa acestuia din urmă cu pretextul vânzării unor haine şi împreună cu inculpaţii M3, M1 şi M2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xml:space="preserve">, a dezbrăcat-o de pantaloni şi chilot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 au </w:t>
      </w:r>
      <w:r>
        <w:rPr>
          <w:b/>
          <w:sz w:val="28"/>
          <w:szCs w:val="28"/>
        </w:rPr>
        <w:t>întrunit elementele constitutive ale infracţiunilor de lovire sau alte violenţe, lipsire de libertate în mod ilegal şi şantaj, fapte prevăzute de art. 193 alin. (2) Cod penal,  art. 205 alin. (1) Cod penal, art. 207 alin. (2) Cod penal, toate cu aplicarea art. art. 77 lit. a) Cod penal şi în concurs real cu  aplicarea art. 38 alin. (1) Cod penal.</w:t>
      </w:r>
    </w:p>
    <w:p>
      <w:pPr>
        <w:pStyle w:val="Normal"/>
        <w:ind w:firstLine="708"/>
        <w:jc w:val="both"/>
        <w:rPr/>
      </w:pPr>
      <w:r>
        <w:rPr>
          <w:sz w:val="28"/>
          <w:szCs w:val="28"/>
        </w:rPr>
        <w:t>Faptele inculpatului M2, care în data de  14.07.2015, profitând de complicitatea inculpatului M5 care a atras persoana vătămată X în locuinţa acestuia din urmă cu pretextul vânzării unor haine şi împreună cu inculpaţii M4, M1 şi M3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xml:space="preserve">, a dezbrăcat-o de pantaloni şi chilot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  au  </w:t>
      </w:r>
      <w:r>
        <w:rPr>
          <w:b/>
          <w:sz w:val="28"/>
          <w:szCs w:val="28"/>
        </w:rPr>
        <w:t>întrunit elementele constitutive ale infracţiunilor de lovire sau alte violenţe, lipsire de libertate în mod ilegal şi şantaj, fapte prevăzute de art. 193 alin. (2) Cod penal,  art. 205 alin. (1) Cod penal, art. 207 alin. (2) Cod penal, toate cu aplicarea art. art. 77 lit. a) Cod penal şi în concurs real cu  aplicarea art. 38 alin. (1) Cod penal.</w:t>
      </w:r>
    </w:p>
    <w:p>
      <w:pPr>
        <w:pStyle w:val="Normal"/>
        <w:tabs>
          <w:tab w:val="clear" w:pos="708"/>
          <w:tab w:val="left" w:pos="0" w:leader="none"/>
        </w:tabs>
        <w:jc w:val="both"/>
        <w:rPr/>
      </w:pPr>
      <w:r>
        <w:rPr>
          <w:sz w:val="28"/>
          <w:szCs w:val="28"/>
        </w:rPr>
        <w:tab/>
        <w:t xml:space="preserve">Fapta inculpatului M5, care în ziua de 14.07.2015, la solicitarea grupului format din inculpaţii  M3, M1, M4 şi M2, a atras-o în apartamentul său pe persoana vătămată X cu pretextul comercializării unor articole de îmbrăcăminte, care timp de aproximativ o oră a fost lipsită de libertate în mod ilegal, perioadă în care ceilalţi inculpaţi au lovit-o provocându-i leziuni ce au necesitat pentru vindecare 8-9 zile de îngrijiri medicale, au şantajat-o cu fotografii şi filme cu persoana vătămată în ipostaze denigratoare, cunoscând sau prevăzând că inculpaţii o vor lipsi de libertate şi o vor agresa fizic,  a întrunit elementele constitutive ale infracţiunilor de </w:t>
      </w:r>
      <w:r>
        <w:rPr>
          <w:b/>
          <w:sz w:val="28"/>
          <w:szCs w:val="28"/>
        </w:rPr>
        <w:t>complicitate la lipsire de libertate în mod ilegal şi complicitate la lovire sau alte violenţe, fapte prevăzută de art. 48 alin. (1) Cod penal raportat la art. 205 alin. (1) Cod penal, şi art. 48 alin. (1) Cod penal raportat la art. 193 alin. (2) Cod penal cu aplicarea art. 77 lit.a) C.pen. şi art.38 alin.(2) C.pen.</w:t>
      </w:r>
      <w:r>
        <w:rPr>
          <w:sz w:val="28"/>
          <w:szCs w:val="28"/>
        </w:rPr>
        <w:t xml:space="preserve"> </w:t>
      </w:r>
    </w:p>
    <w:p>
      <w:pPr>
        <w:pStyle w:val="Normal"/>
        <w:ind w:firstLine="708"/>
        <w:jc w:val="both"/>
        <w:rPr>
          <w:sz w:val="28"/>
          <w:szCs w:val="28"/>
        </w:rPr>
      </w:pPr>
      <w:r>
        <w:rPr>
          <w:sz w:val="28"/>
          <w:szCs w:val="28"/>
        </w:rPr>
        <w:t xml:space="preserve">Faptele pentru care au fost trimiși în judecată există, au fost săvârşite de inculpați şi constituie infracţiune în sensul art. 15 Cod penal, astfel încât în baza art. 396 alin. 2 Cod procedură penală,  s-a dispus condamnarea  inculpaților. La individualizarea pedepselor ce au fost aplicate, instanţa, având în vedere şi dispoziţiile art. 74 Cod penal, a ţinut seama de împrejurările și modul de comitere a infracțiunii, precum și de mijloacele folosite, de starea de pericol creată pentru valoarea ocrotită, natura și gravitatea rezultatului produs, natura și frecvența infracțiunilor care constituie antecedente penale ale inculpaților, conduita după săvârșirea infracțiunii și în cursul procesului penal, nivelul de educație, vârsta, starea de sănătate, situația familială și socială a inculpaţilor. </w:t>
      </w:r>
    </w:p>
    <w:p>
      <w:pPr>
        <w:pStyle w:val="Normal"/>
        <w:ind w:firstLine="705"/>
        <w:jc w:val="both"/>
        <w:rPr>
          <w:sz w:val="28"/>
          <w:szCs w:val="28"/>
        </w:rPr>
      </w:pPr>
      <w:r>
        <w:rPr>
          <w:sz w:val="28"/>
          <w:szCs w:val="28"/>
        </w:rPr>
        <w:t>În concret, instanța a avut în vedere și atitudinea lor procesuală în faza de urmărire penală, dar și din fața instanței.</w:t>
      </w:r>
    </w:p>
    <w:p>
      <w:pPr>
        <w:pStyle w:val="Normal"/>
        <w:jc w:val="both"/>
        <w:rPr/>
      </w:pPr>
      <w:r>
        <w:rPr>
          <w:sz w:val="28"/>
          <w:szCs w:val="28"/>
        </w:rPr>
        <w:tab/>
      </w:r>
      <w:r>
        <w:rPr>
          <w:sz w:val="28"/>
          <w:szCs w:val="28"/>
          <w:u w:val="single"/>
        </w:rPr>
        <w:t>Împotriva  sentinţei  penale  menţionate  au  formulat  apeluri  Parchetul  de  pe  lângă  Judecătoria ….. şi  inculpaţii  M3,  M1,  M4  şi  M2.</w:t>
      </w:r>
    </w:p>
    <w:p>
      <w:pPr>
        <w:pStyle w:val="Normal"/>
        <w:jc w:val="both"/>
        <w:rPr/>
      </w:pPr>
      <w:r>
        <w:rPr>
          <w:sz w:val="28"/>
          <w:szCs w:val="28"/>
        </w:rPr>
        <w:tab/>
      </w:r>
      <w:r>
        <w:rPr>
          <w:sz w:val="28"/>
          <w:szCs w:val="28"/>
          <w:u w:val="single"/>
        </w:rPr>
        <w:t>În  motivele de apel</w:t>
      </w:r>
      <w:r>
        <w:rPr>
          <w:sz w:val="28"/>
          <w:szCs w:val="28"/>
        </w:rPr>
        <w:t xml:space="preserve">  au  fost  arătate,  în  esenţă,  următoarele:</w:t>
      </w:r>
    </w:p>
    <w:p>
      <w:pPr>
        <w:pStyle w:val="Normal"/>
        <w:numPr>
          <w:ilvl w:val="0"/>
          <w:numId w:val="3"/>
        </w:numPr>
        <w:ind w:left="0" w:hanging="0"/>
        <w:jc w:val="both"/>
        <w:rPr/>
      </w:pPr>
      <w:r>
        <w:rPr>
          <w:sz w:val="28"/>
          <w:szCs w:val="28"/>
        </w:rPr>
        <w:t xml:space="preserve"> </w:t>
      </w:r>
      <w:r>
        <w:rPr>
          <w:sz w:val="28"/>
          <w:szCs w:val="28"/>
          <w:u w:val="single"/>
        </w:rPr>
        <w:t>Pentru  Parchet</w:t>
      </w:r>
      <w:r>
        <w:rPr>
          <w:sz w:val="28"/>
          <w:szCs w:val="28"/>
        </w:rPr>
        <w:t>,  s-a  menţionat  că  sentinţa  este  netemeinică  sub aspectul  cuantumului  pedepselor  aplicate,  a  modalităţii  de  executare,  precum  şi  pentru  neaplicarea  pedepselor  complementare pe  lângă  pedepsele  principale;</w:t>
      </w:r>
    </w:p>
    <w:p>
      <w:pPr>
        <w:pStyle w:val="Normal"/>
        <w:numPr>
          <w:ilvl w:val="0"/>
          <w:numId w:val="3"/>
        </w:numPr>
        <w:ind w:left="0" w:hanging="0"/>
        <w:jc w:val="both"/>
        <w:rPr/>
      </w:pPr>
      <w:r>
        <w:rPr>
          <w:sz w:val="28"/>
          <w:szCs w:val="28"/>
          <w:u w:val="single"/>
        </w:rPr>
        <w:t>Pentru  inculpatul  M1</w:t>
      </w:r>
      <w:r>
        <w:rPr>
          <w:sz w:val="28"/>
          <w:szCs w:val="28"/>
        </w:rPr>
        <w:t>,  s-a  solicitat  încetarea  procesului  penal  cu  privire  la  fapta  de „lovire  sau  alte  violenţe”, în  temeiul  art.396  al.6  în  ref.  la  art.16  al.1  lit.g  Cod  procedură penală; stabilirea  unor  pedepse  egale  cu  minimul  special  obţinut prin  aplicarea  disp.  art.19  din  legea  nr.682/2002,  pentru  infracţiunile  de  „lipsire  de  libertate  în  mod  ilegal”  şi  „şantaj”;</w:t>
      </w:r>
    </w:p>
    <w:p>
      <w:pPr>
        <w:pStyle w:val="Normal"/>
        <w:numPr>
          <w:ilvl w:val="0"/>
          <w:numId w:val="3"/>
        </w:numPr>
        <w:ind w:left="0" w:hanging="0"/>
        <w:jc w:val="both"/>
        <w:rPr/>
      </w:pPr>
      <w:r>
        <w:rPr>
          <w:sz w:val="28"/>
          <w:szCs w:val="28"/>
          <w:u w:val="single"/>
        </w:rPr>
        <w:t>Pentru  inculpaţii   M3,  M4  şi  M2</w:t>
      </w:r>
      <w:r>
        <w:rPr>
          <w:sz w:val="28"/>
          <w:szCs w:val="28"/>
        </w:rPr>
        <w:t>,  s-a  menţionat  că  mobilul  faptei  de  şantaj  lipseşte; nu  au  fost  identificate  filme  de  natura  celor  expuse  în  rechizitoriu;  conflictul a  fost  spontan;  se  impune  achitarea  inculpaţilor  conform  art.16  al.1 lit.a  Cod  procedură  penală,  pentru  infracţiunea  de  şantaj; cei  trei  inculpaţi  nu  au  antecedente  penale,  sunt  căsătoriţi,  au  copii  minori,  iar  inculpatul  Chitoşcă  Adrian  e  student  la  inginerie.</w:t>
      </w:r>
    </w:p>
    <w:p>
      <w:pPr>
        <w:pStyle w:val="Normal"/>
        <w:ind w:firstLine="708"/>
        <w:jc w:val="both"/>
        <w:rPr/>
      </w:pPr>
      <w:r>
        <w:rPr>
          <w:sz w:val="28"/>
          <w:szCs w:val="28"/>
          <w:u w:val="single"/>
        </w:rPr>
        <w:t>Apelurile  Parchetului  şi  al  inculpatului  M3  sunt  fondate,  însă  apelurile  inculpaţilor  M2  şi  M4  sunt  tardive.</w:t>
      </w:r>
    </w:p>
    <w:p>
      <w:pPr>
        <w:pStyle w:val="Normal"/>
        <w:ind w:firstLine="708"/>
        <w:jc w:val="both"/>
        <w:rPr/>
      </w:pPr>
      <w:r>
        <w:rPr>
          <w:sz w:val="28"/>
          <w:szCs w:val="28"/>
          <w:u w:val="single"/>
        </w:rPr>
        <w:t>În  mod  corect</w:t>
      </w:r>
      <w:r>
        <w:rPr>
          <w:sz w:val="28"/>
          <w:szCs w:val="28"/>
        </w:rPr>
        <w:t>,  prima  instanţă  a  stabilit  situaţia  de  fapt  şi  vinovăţiile  inculpaţilor,  după  cum  urmează:</w:t>
      </w:r>
    </w:p>
    <w:p>
      <w:pPr>
        <w:pStyle w:val="Normal"/>
        <w:numPr>
          <w:ilvl w:val="0"/>
          <w:numId w:val="3"/>
        </w:numPr>
        <w:jc w:val="both"/>
        <w:rPr/>
      </w:pPr>
      <w:r>
        <w:rPr>
          <w:sz w:val="28"/>
          <w:szCs w:val="28"/>
          <w:u w:val="single"/>
        </w:rPr>
        <w:t>M3</w:t>
      </w:r>
      <w:r>
        <w:rPr>
          <w:sz w:val="28"/>
          <w:szCs w:val="28"/>
        </w:rPr>
        <w:t>,  pentru  săvârşirea  infracţiunilor  de  „lipsire  de  libertate  în  mod  ilegal”  prev.  de  art.205  al.1  Cod  penal,  cu  aplic.  art.77  lit.a  Cod  penal  şi  „şantaj”  prev.  de  art.207  al.2  Cod  penal,  cu  aplic.  art.77  lit.a  Cod  penal;</w:t>
      </w:r>
    </w:p>
    <w:p>
      <w:pPr>
        <w:pStyle w:val="Normal"/>
        <w:numPr>
          <w:ilvl w:val="0"/>
          <w:numId w:val="3"/>
        </w:numPr>
        <w:jc w:val="both"/>
        <w:rPr/>
      </w:pPr>
      <w:r>
        <w:rPr>
          <w:sz w:val="28"/>
          <w:szCs w:val="28"/>
          <w:u w:val="single"/>
        </w:rPr>
        <w:t>M2</w:t>
      </w:r>
      <w:r>
        <w:rPr>
          <w:sz w:val="28"/>
          <w:szCs w:val="28"/>
        </w:rPr>
        <w:t>,  pentru  săvârşirea  infracţiunilor  de „lipsire  de libertate  în  mod  ilegal”  prev.  de  art.205  al.1  Cod  penal  cu  aplic.  art.77  lit.a  Cod  penal  şi  „şantaj”  prev. de  art.207  al.2  Cod  penal,  cu  aplic.  art.77  lit.a  Cod  penal;</w:t>
      </w:r>
    </w:p>
    <w:p>
      <w:pPr>
        <w:pStyle w:val="Normal"/>
        <w:numPr>
          <w:ilvl w:val="0"/>
          <w:numId w:val="3"/>
        </w:numPr>
        <w:jc w:val="both"/>
        <w:rPr/>
      </w:pPr>
      <w:r>
        <w:rPr>
          <w:sz w:val="28"/>
          <w:szCs w:val="28"/>
          <w:u w:val="single"/>
        </w:rPr>
        <w:t>M4</w:t>
      </w:r>
      <w:r>
        <w:rPr>
          <w:sz w:val="28"/>
          <w:szCs w:val="28"/>
        </w:rPr>
        <w:t>,  pentru  săvârşirea  infracţiunilor  de  „lipsire  de  libertate  în  mod  ilegal”  prev.  de  art.205  al.1  Cod  penal,  cu  aplic.  art.77  lit.a  Cod  penal  şi  art.19  din  legea  nr.682/2002  şi  „şantaj”  prev.  de  art.207  al.2  Cod  penal,  cu  aplic.  art.77  lit.a  Cod  penal  şi  art.19  din  Legea  nr.682/2002;</w:t>
      </w:r>
    </w:p>
    <w:p>
      <w:pPr>
        <w:pStyle w:val="Normal"/>
        <w:numPr>
          <w:ilvl w:val="0"/>
          <w:numId w:val="3"/>
        </w:numPr>
        <w:jc w:val="both"/>
        <w:rPr/>
      </w:pPr>
      <w:r>
        <w:rPr>
          <w:sz w:val="28"/>
          <w:szCs w:val="28"/>
          <w:u w:val="single"/>
        </w:rPr>
        <w:t>M5</w:t>
      </w:r>
      <w:r>
        <w:rPr>
          <w:sz w:val="28"/>
          <w:szCs w:val="28"/>
        </w:rPr>
        <w:t>,  pentru  săvârşirea infracţiunii  de  „complicitate  la  lipsire  de  libertate  în mod  ilegal”  prev.  de  art.48  al.1  Cod  penal  rap.  la  art.205  al.1  Cod  penal,  cu  aplic.  art.77  lit.a  Cod  penal;</w:t>
      </w:r>
    </w:p>
    <w:p>
      <w:pPr>
        <w:pStyle w:val="Normal"/>
        <w:numPr>
          <w:ilvl w:val="0"/>
          <w:numId w:val="3"/>
        </w:numPr>
        <w:jc w:val="both"/>
        <w:rPr/>
      </w:pPr>
      <w:r>
        <w:rPr>
          <w:sz w:val="28"/>
          <w:szCs w:val="28"/>
          <w:u w:val="single"/>
        </w:rPr>
        <w:t>M1</w:t>
      </w:r>
      <w:r>
        <w:rPr>
          <w:sz w:val="28"/>
          <w:szCs w:val="28"/>
        </w:rPr>
        <w:t>,  pentru  săvârşirea  infracţiunilor  de  „lipsire  de  libertate în  mod  ilegal”  prev.  de  art.205  al.1  Cod  penal,  cu  aplic.  art.77  lit.a  Cod  penal  şi  art.19  din  Legea  nr.682/2002  şi  „şantaj”  prev. de art.207  al.2  Cod  penal,  cu  aplic.  art.77  lit.a  Cod  penal  şi  art.19  din  Legea  nr.682/2002.</w:t>
      </w:r>
    </w:p>
    <w:p>
      <w:pPr>
        <w:pStyle w:val="Normal"/>
        <w:ind w:firstLine="705"/>
        <w:jc w:val="both"/>
        <w:rPr/>
      </w:pPr>
      <w:r>
        <w:rPr>
          <w:sz w:val="28"/>
          <w:szCs w:val="28"/>
          <w:u w:val="single"/>
        </w:rPr>
        <w:t>S-a  avut  în  vedere materialul  probator  administrat  în  cauză:</w:t>
      </w:r>
      <w:r>
        <w:rPr>
          <w:sz w:val="28"/>
          <w:szCs w:val="28"/>
        </w:rPr>
        <w:t xml:space="preserve">  </w:t>
      </w:r>
      <w:r>
        <w:rPr>
          <w:sz w:val="28"/>
          <w:szCs w:val="28"/>
          <w:u w:val="single"/>
        </w:rPr>
        <w:t>certificat  medico – legal</w:t>
      </w:r>
      <w:r>
        <w:rPr>
          <w:sz w:val="28"/>
          <w:szCs w:val="28"/>
        </w:rPr>
        <w:t xml:space="preserve">  nr….  eliberat  de  Serviciul  Clinic  de  Medicină -  Legală  ….,  din  care  reiese  că   persoana vătămată  X  prezintă  leziuni  traumatice  care  au   putut  fi  produse  prin  lovire  cu,  sau  de corpuri  dure,  pot  data  din 14.07.2015  şi  necesită 8-9  zile  de îngrijiri  medicale  pentru  vindecare; </w:t>
      </w:r>
      <w:r>
        <w:rPr>
          <w:sz w:val="28"/>
          <w:szCs w:val="28"/>
          <w:u w:val="single"/>
        </w:rPr>
        <w:t>declaraţiile  persoanei  vătămate  X</w:t>
      </w:r>
      <w:r>
        <w:rPr>
          <w:sz w:val="28"/>
          <w:szCs w:val="28"/>
        </w:rPr>
        <w:t xml:space="preserve">,  care  arată  că,  în  data  de  14.07.2015,  în  jurul orelor  15,00 – 16,00 , în  timp  ce  se  afla  împreună  cu  prietenul lui,  T3,  la  restaurantul  …., a  primit   un  mesaj  pe  adresa  de   facebook,  de  la  M5,  care  i-a  spus  că  îl  aşteaptă  la  el  acasă,  pentru a-i  prezenta  marfa  pe  care a  adus-o  din  străinătate.  În  locuinţa  acestuia  a  fost  înconjurat  de  mai  mulţi  bărbaţi.  A  fost  lovit  cu  pumnul  pe  la  spate,  în  cap,   în partea  stângă, a  căzut  şi a  rămas  inconştient.  După  ceva  timp,  s-a  trezit  în  timp  ce  bărbaţii  din  acea  locuinţă  îi  dădeau  palme  peste  faţă  ca  să-şi  revină,  după  care au  început  din  nou  să îl  lovească  cu  pumnii  şi  picioarele  peste  tot,  inclusiv  cu  un  ciocan  peste  genunchi  şi   cu  un  vibrator  (jucărie  sexuală)  peste  faţă,  spărgându-i  şi  telefonul  mobil.  A  fost  dezbrăcat,  i-au  fost  făcute  poze  denigratoare  în  poziţii  indecente,  ameninţându-l  că  le  vor  posta  pe  internet  dacă  spune  ce  i  s-a  întâmplat.  În  timp  ce  îl  ţineau  şi  îl  băteau,  acei  bărbaţi  îl  întrebau  continuu  ce  ştie  despre  „ţăranii”,  unde  sunt  ascunşi  „ţăranii”  şi  de  ce  umblă  cu  ei.  Chiar  dacă  le-a  spus  că  nu  îi  cunoaşte,  i-au  spus  că  va  trebui  să  îi cunoască,  să  se  împrietenească  cu  ei  şi  când  îl  vor  suna,  să  le  spună  cine  sunt  şi  unde  se  află.  Până  când   nu  le-a  spus  că  aşa  va  face,  nu  l-au  lăsat  să  părăsească  locuinţa.  La  sediul  organelor  de  poliţie,  i-au  fost  prezentate  mai  multe  fotografii,  din  care  a  recunoscut  o  parte  dintre  bărbaţii  care  l-au  bătut,  după  cum urmează:  M4,  M2,  M1  şi  M3.  Acei  indivizi  l-au  ţinut  împotriva  voinţei  lui, în  acel  apartament  şi  nu  l-au  lăsat  să  iasă  aproximativ  o  oră,  deşi,  în  toată  această  perioadă,  le-a  cerut  să  îl  lase  să plece,  de  mai  multe  ori;  </w:t>
      </w:r>
      <w:r>
        <w:rPr>
          <w:sz w:val="28"/>
          <w:szCs w:val="28"/>
          <w:u w:val="single"/>
        </w:rPr>
        <w:t xml:space="preserve">fotografii </w:t>
      </w:r>
      <w:r>
        <w:rPr>
          <w:sz w:val="28"/>
          <w:szCs w:val="28"/>
        </w:rPr>
        <w:t xml:space="preserve"> cu  leziunile  suferite  de  persoana  vătămată;  </w:t>
      </w:r>
      <w:r>
        <w:rPr>
          <w:sz w:val="28"/>
          <w:szCs w:val="28"/>
          <w:u w:val="single"/>
        </w:rPr>
        <w:t>corespondenţa</w:t>
      </w:r>
      <w:r>
        <w:rPr>
          <w:sz w:val="28"/>
          <w:szCs w:val="28"/>
        </w:rPr>
        <w:t xml:space="preserve">  de  pe  facebook  între  inculpatul  M5  şi  persoana  vătămată</w:t>
      </w:r>
      <w:r>
        <w:rPr>
          <w:sz w:val="28"/>
          <w:szCs w:val="28"/>
          <w:u w:val="single"/>
        </w:rPr>
        <w:t>; înscrisuri  medicale</w:t>
      </w:r>
      <w:r>
        <w:rPr>
          <w:sz w:val="28"/>
          <w:szCs w:val="28"/>
        </w:rPr>
        <w:t xml:space="preserve">  referitoare  la  persoana  vătămată  X; </w:t>
      </w:r>
      <w:r>
        <w:rPr>
          <w:sz w:val="28"/>
          <w:szCs w:val="28"/>
          <w:u w:val="single"/>
        </w:rPr>
        <w:t>procese -  verbale  de  identificare  a  persoanelor  din  planșa  fotografică</w:t>
      </w:r>
      <w:r>
        <w:rPr>
          <w:sz w:val="28"/>
          <w:szCs w:val="28"/>
        </w:rPr>
        <w:t xml:space="preserve">; </w:t>
      </w:r>
      <w:r>
        <w:rPr>
          <w:sz w:val="28"/>
          <w:szCs w:val="28"/>
          <w:u w:val="single"/>
        </w:rPr>
        <w:t>procese - verbale  a  unor  convorbiri  telefonice</w:t>
      </w:r>
      <w:r>
        <w:rPr>
          <w:sz w:val="28"/>
          <w:szCs w:val="28"/>
        </w:rPr>
        <w:t xml:space="preserve">;  </w:t>
      </w:r>
      <w:r>
        <w:rPr>
          <w:sz w:val="28"/>
          <w:szCs w:val="28"/>
          <w:u w:val="single"/>
        </w:rPr>
        <w:t>proces – verbal  de  efectuare a  percheziţiei  domiciliare  din  17.08.2015</w:t>
      </w:r>
      <w:r>
        <w:rPr>
          <w:sz w:val="28"/>
          <w:szCs w:val="28"/>
        </w:rPr>
        <w:t xml:space="preserve">,  la  locuinţa  din  …..,  fiind  identificate,  printre  altele, o bâtă  de  baseball  din  lemn  şi  o  bucată  placă  rigips,  de  culoare  galbenă;  </w:t>
      </w:r>
      <w:r>
        <w:rPr>
          <w:sz w:val="28"/>
          <w:szCs w:val="28"/>
          <w:u w:val="single"/>
        </w:rPr>
        <w:t>declaraţiile  martorului  T3</w:t>
      </w:r>
      <w:r>
        <w:rPr>
          <w:sz w:val="28"/>
          <w:szCs w:val="28"/>
        </w:rPr>
        <w:t xml:space="preserve">,  care   a  arătat  că  persoana  vătămată  X a  primit  o  lovitură  cu pumnul  în  cap,  pe  la spate, în  partea  stângă, cel  care  a  dat  fiind un  băiat  căruia  i  se zicea  „B..”.  X  a  leşinat  şi a  căzut  cu  capul  într-un  perete  fals  de rigips  pe care  l-a  spart  şi a  rămas  cu  capul  în  acea  gaură. M3  l-a  luat  de  picioare  şi  „B…”  de  subţiori  şi l-au  întins  pe  canapeaua  din  living, dezbrăcându-l  de  pantaloni  şi  de  chiloţi.  Au  început  să-l  lovească  cu  palmele  peste  faţă  pentru a-şi  reveni  din  leşin,  iar  după  ce şi-a  revenit,  au  sărit  pe  el  toţi  bărbaţii şi anume,  M3,  B…,  M2,  bărbatul  masiv  care  proba  haine  în  living,  dar  şi cel  care  intrase  cu  B…  şi  pe  care  nu îl  cunoştea.  L-au  bătut  cu  pumnii  şi  cu picioarele,  iar M3  a  scos  un  vibrator  de  la  sexshop  cu  care a  început  să-l  bată  peste  faţă  şi  încerca  cu  putere  să  i-l  bage …..  Bărbatul  masiv,  care  se schimbase iniţial  în  living, a scos  un  ciocan  dintr-o  husă  de  rachetă,  cu  care a  început  să-l  lovească  pe  X peste  genunchi.  Toţi  bărbaţii  îl  ţineau  de  mâini  şi de  picioare  şi  continuau  să-l  lovească  şi  să-l  umilească  cu  expresii  şi  gesturi  vulgare,  cu  tentă  homosexuală.  Aceştia  îi  reproşau  încontinuu  că  umblă  cu  „ţăranii”,  îl  întrebau  unde  sunt  „ţăranii”  şi  doreau  amănunte  de  la  X  despre  aceste  persoane,  numiţi  de  ei  „ţăranii.  Aceşti  indivizi  l-au  ţinut  în  chinuri  aproximativ  o  oră.  Agresorii   l-au filmat  cu  un  telefon  mobil,  ameninţându-l  că-l  vor  face  vedetă  pe  internet dacă  nu  le  spune  unde  sunt „ţăranii”.  X  le-a promis  că  va  face  cum  spun  ei,  numai  să-l  lase  să  iasă  din  casă.  Bărbatul  masiv,  care  avea  în  mână  ciocanul, a   observat  că,  în  cameră,  se  aflau  montate  mai  multe  camere  de  supraveghere  video  şi  a  spart-o pe cea  care  era  îndreptată  către  locul  agresiunii,  respectiv  canapeaua  din  living;  </w:t>
      </w:r>
      <w:r>
        <w:rPr>
          <w:sz w:val="28"/>
          <w:szCs w:val="28"/>
          <w:u w:val="single"/>
        </w:rPr>
        <w:t>declaraţiile  martorului  T7,</w:t>
      </w:r>
      <w:r>
        <w:rPr>
          <w:sz w:val="28"/>
          <w:szCs w:val="28"/>
        </w:rPr>
        <w:t xml:space="preserve">  care  a  aflat  despre  agresiunea  exercitată  asupra  persoanei  vătămate,  de la  aceasta;  </w:t>
      </w:r>
      <w:r>
        <w:rPr>
          <w:sz w:val="28"/>
          <w:szCs w:val="28"/>
          <w:u w:val="single"/>
        </w:rPr>
        <w:t>declaraţiile  martorilor  T4 şi  T5</w:t>
      </w:r>
      <w:r>
        <w:rPr>
          <w:sz w:val="28"/>
          <w:szCs w:val="28"/>
        </w:rPr>
        <w:t xml:space="preserve">,  agenţi  de poliţie  la  Secţia  …  Poliţie,  care,  în  seara  zilei  de  14.07.2015,  au  văzut-o  pe persoana  vătămată  X, acuzând probleme  medicale  şi  prezentând  semne  vizibile  de  violenţă,  în  special  la  nivelul  capului;  </w:t>
      </w:r>
      <w:r>
        <w:rPr>
          <w:sz w:val="28"/>
          <w:szCs w:val="28"/>
          <w:u w:val="single"/>
        </w:rPr>
        <w:t>declaraţia  inculpatului M4  dată  la  30.09.2015</w:t>
      </w:r>
      <w:r>
        <w:rPr>
          <w:sz w:val="28"/>
          <w:szCs w:val="28"/>
        </w:rPr>
        <w:t>,  în  faza  de urmărire  penală,  prin  care  arată  că  recunoaşte  săvârşirea  infracţiunilor  de  „lovire  sau  alte  violenţe”, „lipsire  de libertate  în mod  ilegal”  şi „şantaj”  în  sensul  că,  la  data  de  14.07.2015,  l-au  lovit, l-au  lipsit  de libertate  aproximativ  o  oră  şi  l-au şantajat  pe  Roman  George,  pentru a  obţine  informaţii  cu  privire  la  o  grupare  infracţională.</w:t>
      </w:r>
    </w:p>
    <w:p>
      <w:pPr>
        <w:pStyle w:val="Normal"/>
        <w:ind w:firstLine="705"/>
        <w:jc w:val="both"/>
        <w:rPr/>
      </w:pPr>
      <w:r>
        <w:rPr>
          <w:sz w:val="28"/>
          <w:szCs w:val="28"/>
        </w:rPr>
        <w:t>Inculpatul  M4  nu a  mai  susţinut  declaraţia  sa de recunoaştere a  faptelor, recunoscând,  împreună  cu  ceilalţi  inculpaţi,  doar  lovirea  persoanei  vătămate  de  către  inculpatul  M1.</w:t>
      </w:r>
    </w:p>
    <w:p>
      <w:pPr>
        <w:pStyle w:val="Normal"/>
        <w:ind w:firstLine="705"/>
        <w:jc w:val="both"/>
        <w:rPr/>
      </w:pPr>
      <w:r>
        <w:rPr>
          <w:sz w:val="28"/>
          <w:szCs w:val="28"/>
          <w:u w:val="single"/>
        </w:rPr>
        <w:t>Din  coroborarea  probelor  prezentate</w:t>
      </w:r>
      <w:r>
        <w:rPr>
          <w:sz w:val="28"/>
          <w:szCs w:val="28"/>
        </w:rPr>
        <w:t xml:space="preserve">,  rezultă  fără  dubii,  vinovăţiile  inculpaţilor  </w:t>
      </w:r>
      <w:r>
        <w:rPr>
          <w:sz w:val="28"/>
          <w:szCs w:val="28"/>
          <w:u w:val="single"/>
        </w:rPr>
        <w:t>M3,  M2,  M1  şi  M4</w:t>
      </w:r>
      <w:r>
        <w:rPr>
          <w:sz w:val="28"/>
          <w:szCs w:val="28"/>
        </w:rPr>
        <w:t xml:space="preserve">,  pentru  săvârşirea  infracţiunilor  de  „lipsire  de  libertate  în  mod  ilegal”  şi  „şantaj”  şi a  inculpatului  </w:t>
      </w:r>
      <w:r>
        <w:rPr>
          <w:sz w:val="28"/>
          <w:szCs w:val="28"/>
          <w:u w:val="single"/>
        </w:rPr>
        <w:t>M5</w:t>
      </w:r>
      <w:r>
        <w:rPr>
          <w:sz w:val="28"/>
          <w:szCs w:val="28"/>
        </w:rPr>
        <w:t>,  pentru  săvârşirea  infracţiunii  de  „complicitate  la  lipsire  de  libertate  în mod  ilegal”.</w:t>
      </w:r>
    </w:p>
    <w:p>
      <w:pPr>
        <w:pStyle w:val="Normal"/>
        <w:ind w:firstLine="705"/>
        <w:jc w:val="both"/>
        <w:rPr/>
      </w:pPr>
      <w:r>
        <w:rPr>
          <w:sz w:val="28"/>
          <w:szCs w:val="28"/>
          <w:u w:val="single"/>
        </w:rPr>
        <w:t>Astfel</w:t>
      </w:r>
      <w:r>
        <w:rPr>
          <w:sz w:val="28"/>
          <w:szCs w:val="28"/>
        </w:rPr>
        <w:t xml:space="preserve">, </w:t>
      </w:r>
    </w:p>
    <w:p>
      <w:pPr>
        <w:pStyle w:val="Normal"/>
        <w:ind w:firstLine="720"/>
        <w:jc w:val="both"/>
        <w:rPr/>
      </w:pPr>
      <w:r>
        <w:rPr>
          <w:sz w:val="28"/>
          <w:szCs w:val="28"/>
        </w:rPr>
        <w:t>Faptele  inculpatului  M3,  care în data de  14.07.2015, profitând de complicitatea inculpatului M5 care a atras persoana vătămată X în locuinţa acestuia din urmă cu pretextul vânzării unor haine şi împreună cu inculpaţii M4, M1 şi M2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xml:space="preserve">, a dezbrăcat-o de pantaloni şi chiloţi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 </w:t>
      </w:r>
      <w:r>
        <w:rPr>
          <w:b/>
          <w:sz w:val="28"/>
          <w:szCs w:val="28"/>
        </w:rPr>
        <w:t>întrunesc elementele constitutive ale infracţiunilor de lipsire de libertate în mod ilegal şi şantaj, fapte prevăzute de  art. 205 alin. (1) Cod penal, art. 207 alin. (2) Cod penal, toate cu aplicarea art. art. 77 lit. a) Cod penal şi în concurs real cu  aplicarea art. 38 alin. (1) Cod penal.</w:t>
      </w:r>
    </w:p>
    <w:p>
      <w:pPr>
        <w:pStyle w:val="Normal"/>
        <w:ind w:firstLine="708"/>
        <w:jc w:val="both"/>
        <w:rPr/>
      </w:pPr>
      <w:r>
        <w:rPr>
          <w:sz w:val="28"/>
          <w:szCs w:val="28"/>
        </w:rPr>
        <w:t>Faptele inculpatului M1, care în data de  14.07.2015, profitând de complicitatea inculpatului M5 care a atras persoana vătămată X în locuinţa acestuia din urmă cu pretextul vânzării unor haine şi împreună cu inculpaţii M4, M3 şi M2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xml:space="preserve">, a dezbrăcat-o de pantaloni şi chiloţi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 </w:t>
      </w:r>
      <w:r>
        <w:rPr>
          <w:b/>
          <w:sz w:val="28"/>
          <w:szCs w:val="28"/>
        </w:rPr>
        <w:t>întrunesc elementele constitutive ale infracţiunilor de  lipsire de libertate în mod ilegal şi şantaj, fapte prevăzute de  art. 205 alin. (1) Cod penal, art. 207 alin. (2) Cod penal, toate cu aplicarea art. art. 77 lit. a) Cod penal şi în concurs real cu  aplicarea art. 38 alin. (1) Cod penal.</w:t>
      </w:r>
    </w:p>
    <w:p>
      <w:pPr>
        <w:pStyle w:val="Normal"/>
        <w:ind w:firstLine="720"/>
        <w:jc w:val="both"/>
        <w:rPr/>
      </w:pPr>
      <w:r>
        <w:rPr>
          <w:sz w:val="28"/>
          <w:szCs w:val="28"/>
        </w:rPr>
        <w:t>Faptele inculpatului M4, care în data de 14.07.2015, profitând de complicitatea inculpatului M5 care a atras persoana vătămată X în locuinţa acestuia din urmă cu pretextul vânzării unor haine şi împreună cu inculpaţii M3, M1 şi M2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xml:space="preserve">, a dezbrăcat-o de pantaloni şi chiloţi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 </w:t>
      </w:r>
      <w:r>
        <w:rPr>
          <w:b/>
          <w:sz w:val="28"/>
          <w:szCs w:val="28"/>
        </w:rPr>
        <w:t>întrunesc elementele constitutive ale infracţiunilor de lipsire de libertate în mod ilegal şi şantaj, fapte prevăzute de art. 205 alin. (1) Cod penal, art. 207 alin. (2) Cod penal, toate cu aplicarea art. art. 77 lit. a) Cod penal şi în concurs real cu  aplicarea art. 38 alin. (1) Cod penal.</w:t>
      </w:r>
    </w:p>
    <w:p>
      <w:pPr>
        <w:pStyle w:val="Normal"/>
        <w:ind w:firstLine="708"/>
        <w:jc w:val="both"/>
        <w:rPr/>
      </w:pPr>
      <w:r>
        <w:rPr>
          <w:sz w:val="28"/>
          <w:szCs w:val="28"/>
        </w:rPr>
        <w:t>Faptele inculpatului M2, care în data de 14.07.2015, profitând de complicitatea inculpatului M5 care a atras persoana vătămată X în locuinţa acestuia din urmă cu pretextul vânzării unor haine şi împreună cu inculpaţii M4, M1 şi M3 a lovit persoana vătămată cu pumnii şi cu obiecte contondente (vibrator-jucărie sexuală şi ciocan) provocându-i leziuni ce au necesitat pentru vindecare un număr de 8-9 zile de îngrijiri medicale, a lipsit-o de libertate aproximativ o oră în intervalul 19</w:t>
      </w:r>
      <w:r>
        <w:rPr>
          <w:sz w:val="28"/>
          <w:szCs w:val="28"/>
          <w:vertAlign w:val="superscript"/>
        </w:rPr>
        <w:t>00</w:t>
      </w:r>
      <w:r>
        <w:rPr>
          <w:sz w:val="28"/>
          <w:szCs w:val="28"/>
        </w:rPr>
        <w:t>-20</w:t>
      </w:r>
      <w:r>
        <w:rPr>
          <w:sz w:val="28"/>
          <w:szCs w:val="28"/>
          <w:vertAlign w:val="superscript"/>
        </w:rPr>
        <w:t>00</w:t>
      </w:r>
      <w:r>
        <w:rPr>
          <w:sz w:val="28"/>
          <w:szCs w:val="28"/>
        </w:rPr>
        <w:t xml:space="preserve">, a dezbrăcat-o de pantaloni şi chiloţi şi a fotografiat-o şi filmat-o în ipostaze denigratoare, batjocoritoare şi cu tentă homosexuală, folosind în acest scop un vibrator şi a şantajat-o cu publicarea imaginilor compromiţătoare şi cu agresarea şi cu alte ocazii a persoanei vătămate în cazul nefurnizării de informaţii despre gruparea „ţăranii” sau în situaţia sesizării faptelor organelor de urmărire penală, </w:t>
      </w:r>
      <w:r>
        <w:rPr>
          <w:b/>
          <w:sz w:val="28"/>
          <w:szCs w:val="28"/>
        </w:rPr>
        <w:t>întrunesc elementele constitutive ale infracţiunilor de lipsire de libertate în mod ilegal şi şantaj, fapte prevăzute de  art. 205 alin. (1) Cod penal, art. 207 alin. (2) Cod penal, toate cu aplicarea art. art. 77 lit. a) Cod penal şi în concurs real cu  aplicarea art. 38 alin. (1) Cod penal.</w:t>
      </w:r>
    </w:p>
    <w:p>
      <w:pPr>
        <w:pStyle w:val="Normal"/>
        <w:tabs>
          <w:tab w:val="clear" w:pos="708"/>
          <w:tab w:val="left" w:pos="0" w:leader="none"/>
        </w:tabs>
        <w:jc w:val="both"/>
        <w:rPr/>
      </w:pPr>
      <w:r>
        <w:rPr>
          <w:sz w:val="28"/>
          <w:szCs w:val="28"/>
        </w:rPr>
        <w:tab/>
        <w:t xml:space="preserve">Fapta inculpatului M5, care în ziua de 14.07.2015, la solicitarea grupului format din inculpaţii  M3, M1, M4 şi M2, a atras-o în apartamentul său pe persoana vătămată X cu pretextul comercializării unor articole de îmbrăcăminte, care timp de aproximativ o oră a fost lipsită de libertate în mod ilegal, perioadă în care ceilalţi inculpaţi au lovit-o provocându-i leziuni ce au necesitat pentru vindecare 8-9 zile de îngrijiri medicale, au şantajat-o cu fotografii şi filme cu persoana vătămată în ipostaze denigratoare, cunoscând sau prevăzând că inculpaţii o vor lipsi de libertate şi o vor agresa fizic,  întruneşte elementele constitutive ale infracţiunilor de </w:t>
      </w:r>
      <w:r>
        <w:rPr>
          <w:b/>
          <w:sz w:val="28"/>
          <w:szCs w:val="28"/>
        </w:rPr>
        <w:t>complicitate la lipsire de libertate în mod ilegal faptă prevăzută de art. 48 alin. (1) Cod penal raportat la art. 205 alin. (1) Cod penal cu aplicarea art. 77 lit.a) C.pen. şi art.38 alin.(2) C.pen.</w:t>
      </w:r>
      <w:r>
        <w:rPr>
          <w:sz w:val="28"/>
          <w:szCs w:val="28"/>
        </w:rPr>
        <w:t xml:space="preserve"> </w:t>
      </w:r>
    </w:p>
    <w:p>
      <w:pPr>
        <w:pStyle w:val="Normal"/>
        <w:tabs>
          <w:tab w:val="clear" w:pos="708"/>
          <w:tab w:val="left" w:pos="0" w:leader="none"/>
        </w:tabs>
        <w:jc w:val="both"/>
        <w:rPr/>
      </w:pPr>
      <w:r>
        <w:rPr>
          <w:sz w:val="28"/>
          <w:szCs w:val="28"/>
        </w:rPr>
        <w:tab/>
        <w:t>Declaraţiile   persoanei  vătămate  X  sunt  susţinute  de  declaraţiile  martorului  ocular  T3,  aflat şi  el  în  acea  încăpere şi  de  declaraţia  inculpatului  M4,  de  recunoaştere  a  faptelor,  dată  în  ziua  de  30.09.2015,  fără a  exista  un  motiv  temeinic,  obiectiv, de schimbare  a  poziţiei  procesuale.  Pe  de  altă  parte,  agresarea  persoanei  vătămate de către  inculpatul   M1, a   fost  recunoscută  de  toţi  inculpaţii,  existenţa  leziunilor  reieşind  şi  din  certificatul  medico-legal.</w:t>
      </w:r>
    </w:p>
    <w:p>
      <w:pPr>
        <w:pStyle w:val="Normal"/>
        <w:tabs>
          <w:tab w:val="clear" w:pos="708"/>
          <w:tab w:val="left" w:pos="0" w:leader="none"/>
        </w:tabs>
        <w:jc w:val="both"/>
        <w:rPr>
          <w:sz w:val="28"/>
          <w:szCs w:val="28"/>
        </w:rPr>
      </w:pPr>
      <w:r>
        <w:rPr>
          <w:sz w:val="28"/>
          <w:szCs w:val="28"/>
        </w:rPr>
        <w:tab/>
        <w:t>Nu  sunt  elemente  de  fapt certe  care  să  infirme  probele  relevante  prezentate  şi  să  conducă  la  o altă  desfăşurare a  evenimentelor.</w:t>
      </w:r>
    </w:p>
    <w:p>
      <w:pPr>
        <w:pStyle w:val="Normal"/>
        <w:tabs>
          <w:tab w:val="clear" w:pos="708"/>
          <w:tab w:val="left" w:pos="0" w:leader="none"/>
        </w:tabs>
        <w:jc w:val="both"/>
        <w:rPr/>
      </w:pPr>
      <w:r>
        <w:rPr>
          <w:sz w:val="28"/>
          <w:szCs w:val="28"/>
        </w:rPr>
        <w:tab/>
      </w:r>
      <w:r>
        <w:rPr>
          <w:sz w:val="28"/>
          <w:szCs w:val="28"/>
          <w:u w:val="single"/>
        </w:rPr>
        <w:t>Prin  urmare</w:t>
      </w:r>
      <w:r>
        <w:rPr>
          <w:sz w:val="28"/>
          <w:szCs w:val="28"/>
        </w:rPr>
        <w:t>,  nu  pot  fi  primite  concluziile  de  achitare  formulate  în  apel  pentru  inculpatul  M3.</w:t>
      </w:r>
    </w:p>
    <w:p>
      <w:pPr>
        <w:pStyle w:val="Normal"/>
        <w:tabs>
          <w:tab w:val="clear" w:pos="708"/>
          <w:tab w:val="left" w:pos="0" w:leader="none"/>
        </w:tabs>
        <w:jc w:val="both"/>
        <w:rPr/>
      </w:pPr>
      <w:r>
        <w:rPr>
          <w:sz w:val="28"/>
          <w:szCs w:val="28"/>
        </w:rPr>
        <w:tab/>
      </w:r>
      <w:r>
        <w:rPr>
          <w:sz w:val="28"/>
          <w:szCs w:val="28"/>
          <w:u w:val="single"/>
        </w:rPr>
        <w:t>Pedepsele  pentru  infracţiunile  de „lipsire  de  libertate  în  mod  ilegal”  şi  „şantaj” şi  modalităţile  de  executare</w:t>
      </w:r>
      <w:r>
        <w:rPr>
          <w:sz w:val="28"/>
          <w:szCs w:val="28"/>
        </w:rPr>
        <w:t xml:space="preserve">  au  fost  individualizate  corespunzător,  în  raport  cu  criteriile generale  menţionate  de  art.74  Cod  penal  şi  cu  condiţiile  stabilite  de  art.91  Cod  penal (suspendarea  sub  supraveghere  a  executării  pedepsei).</w:t>
      </w:r>
    </w:p>
    <w:p>
      <w:pPr>
        <w:pStyle w:val="Normal"/>
        <w:tabs>
          <w:tab w:val="clear" w:pos="708"/>
          <w:tab w:val="left" w:pos="0" w:leader="none"/>
        </w:tabs>
        <w:jc w:val="both"/>
        <w:rPr>
          <w:sz w:val="28"/>
          <w:szCs w:val="28"/>
        </w:rPr>
      </w:pPr>
      <w:r>
        <w:rPr>
          <w:sz w:val="28"/>
          <w:szCs w:val="28"/>
        </w:rPr>
        <w:tab/>
        <w:t>S-a  ţinut  cont  de  gradul  concret  social  al  faptelor,  care  reiese  din  modalitatea  şi  împrejurările  în  care  au  fost  comise,  urmările  produse,  precum  şi  de  circumstanţele  personale  ale  inculpaţilor,  aşa  cum  rezultă  din  datele  dosarului  şi  din  înscrisurile  depuse.</w:t>
      </w:r>
    </w:p>
    <w:p>
      <w:pPr>
        <w:pStyle w:val="Normal"/>
        <w:tabs>
          <w:tab w:val="clear" w:pos="708"/>
          <w:tab w:val="left" w:pos="0" w:leader="none"/>
        </w:tabs>
        <w:jc w:val="both"/>
        <w:rPr/>
      </w:pPr>
      <w:r>
        <w:rPr>
          <w:sz w:val="28"/>
          <w:szCs w:val="28"/>
        </w:rPr>
        <w:tab/>
        <w:t>Conform  fişelor  de  cazier,  inculpaţii  M3  şi  M5  nu  au  antecedente  penale,  inculpatul  M1  are  condamnări  în  ţară,  iar  inculpaţii  M4  şi  M2  au condamnări  în  străinătate.</w:t>
      </w:r>
    </w:p>
    <w:p>
      <w:pPr>
        <w:pStyle w:val="Normal"/>
        <w:tabs>
          <w:tab w:val="clear" w:pos="708"/>
          <w:tab w:val="left" w:pos="0" w:leader="none"/>
        </w:tabs>
        <w:jc w:val="both"/>
        <w:rPr/>
      </w:pPr>
      <w:r>
        <w:rPr>
          <w:sz w:val="28"/>
          <w:szCs w:val="28"/>
        </w:rPr>
        <w:tab/>
        <w:t>S-au reţinut  în  mod  corect  disp.  art.19  din  legea  nr.682/2002,  în  privinţa  inculpaţilor  M4  şi  M1.</w:t>
      </w:r>
    </w:p>
    <w:p>
      <w:pPr>
        <w:pStyle w:val="Normal"/>
        <w:tabs>
          <w:tab w:val="clear" w:pos="708"/>
          <w:tab w:val="left" w:pos="0" w:leader="none"/>
        </w:tabs>
        <w:jc w:val="both"/>
        <w:rPr/>
      </w:pPr>
      <w:r>
        <w:rPr>
          <w:sz w:val="28"/>
          <w:szCs w:val="28"/>
        </w:rPr>
        <w:tab/>
        <w:t>Având  în  vedere  posibilităţile  de  îndreptare  şi  celelalte  aspecte  arătate  anterior,  în  mod  temeinic  s-a  considerat  că,  în  privinţa  inculpaţilor  M3, M2, M4 şi M5,  aplicarea  pedepselor  este  suficientă  şi,  chiar  fără  executarea  lor,  aceştia  nu  vor  mai  comite  alte  infracţiuni,  însă  este necesară  supravegherea  conduitei  lor  pentru o  perioadă  determinată.</w:t>
      </w:r>
    </w:p>
    <w:p>
      <w:pPr>
        <w:pStyle w:val="Normal"/>
        <w:tabs>
          <w:tab w:val="clear" w:pos="708"/>
          <w:tab w:val="left" w:pos="0" w:leader="none"/>
        </w:tabs>
        <w:jc w:val="both"/>
        <w:rPr/>
      </w:pPr>
      <w:r>
        <w:rPr>
          <w:sz w:val="28"/>
          <w:szCs w:val="28"/>
        </w:rPr>
        <w:tab/>
        <w:t>Pentru  inculpatul  M1  este  necesară  executarea  pedepsei  principale  rezultante  în  regim  de  detenţie,  întrucât  mai  are  două  condamnări  în  antecedente,  date  cu  executare  efectivă,  inclusiv  pentru  o  faptă  comisă  cu  violenţă (art.194  al.1 Cod  penal),  astfel  încât  scopul  educativ – preventiv  al  sancţiunii  se  poate  atinge  doar  prin  detenţie  efectivă.</w:t>
      </w:r>
    </w:p>
    <w:p>
      <w:pPr>
        <w:pStyle w:val="Normal"/>
        <w:jc w:val="both"/>
        <w:rPr/>
      </w:pPr>
      <w:r>
        <w:rPr>
          <w:sz w:val="28"/>
          <w:szCs w:val="28"/>
        </w:rPr>
        <w:tab/>
        <w:t>Ţinând  cont  de  toate  argumentele  prezentate,  Curtea  consideră  că  nu  sunt  alte  elemente  circumstanţiale  care  să  impună  vreo  agravare  sau  atenuare  a  regimului   sancţionator,  pentru  fiecare  dintre  inculpaţii M3,  M2,  M4, M5  şi  M1.</w:t>
      </w:r>
    </w:p>
    <w:p>
      <w:pPr>
        <w:pStyle w:val="Normal"/>
        <w:jc w:val="both"/>
        <w:rPr>
          <w:sz w:val="28"/>
          <w:szCs w:val="28"/>
        </w:rPr>
      </w:pPr>
      <w:r>
        <w:rPr>
          <w:sz w:val="28"/>
          <w:szCs w:val="28"/>
        </w:rPr>
        <w:tab/>
      </w:r>
      <w:r>
        <w:rPr>
          <w:sz w:val="28"/>
          <w:szCs w:val="28"/>
          <w:u w:val="single"/>
        </w:rPr>
        <w:t>Printr-o  declaraţie  notarială</w:t>
      </w:r>
      <w:r>
        <w:rPr>
          <w:sz w:val="28"/>
          <w:szCs w:val="28"/>
        </w:rPr>
        <w:t>,  autentificată  sub  nr….  de  notarul  public  … din  …, persoana  vătămată  X  a  precizat  că-şi  retrage  plângerea  prealabilă  formulată  împotriva  inculpaţilor M1, M2, M3, M4, M5,  pentru  infracţiunea  de  „lovire  sau  alte  violenţe”  prev.  de  art.193  Cod  penal,  ce  face  obiectul  dosarului  nr….  al  Curţii  de  Apel  ….</w:t>
      </w:r>
    </w:p>
    <w:p>
      <w:pPr>
        <w:pStyle w:val="Normal"/>
        <w:jc w:val="both"/>
        <w:rPr/>
      </w:pPr>
      <w:r>
        <w:rPr>
          <w:sz w:val="28"/>
          <w:szCs w:val="28"/>
        </w:rPr>
        <w:tab/>
      </w:r>
      <w:r>
        <w:rPr>
          <w:sz w:val="28"/>
          <w:szCs w:val="28"/>
          <w:u w:val="single"/>
        </w:rPr>
        <w:t>Conform  art.158  al.1  Cod  penal</w:t>
      </w:r>
      <w:r>
        <w:rPr>
          <w:sz w:val="28"/>
          <w:szCs w:val="28"/>
        </w:rPr>
        <w:t>,  retragerea  plângerii  prealabile  poate  interveni  până  la  pronunţarea  unei  hotărâri  definitive,  în  cazul  infracţiunilor  pentru  care  punerea  în  mişcare  a  acţiunii  penale  este  condiţionată  de  introducerea  unei  plângeri  prealabile  (infracţiunea  prev.  de  art.193  al.2  Cod  penal  intră  în  această  categorie).</w:t>
      </w:r>
    </w:p>
    <w:p>
      <w:pPr>
        <w:pStyle w:val="Normal"/>
        <w:jc w:val="both"/>
        <w:rPr/>
      </w:pPr>
      <w:r>
        <w:rPr>
          <w:sz w:val="28"/>
          <w:szCs w:val="28"/>
        </w:rPr>
        <w:tab/>
      </w:r>
      <w:r>
        <w:rPr>
          <w:sz w:val="28"/>
          <w:szCs w:val="28"/>
          <w:u w:val="single"/>
        </w:rPr>
        <w:t>Potrivit  art.158  al.2  Cod  penal</w:t>
      </w:r>
      <w:r>
        <w:rPr>
          <w:sz w:val="28"/>
          <w:szCs w:val="28"/>
        </w:rPr>
        <w:t>,  retragerea plângerii  prealabile  înlătură  răspunderea  penală a  persoanei  cu privire  la  care  plângerea  a  fost  retrasă.</w:t>
      </w:r>
    </w:p>
    <w:p>
      <w:pPr>
        <w:pStyle w:val="Normal"/>
        <w:ind w:firstLine="708"/>
        <w:jc w:val="both"/>
        <w:rPr/>
      </w:pPr>
      <w:r>
        <w:rPr>
          <w:sz w:val="28"/>
          <w:szCs w:val="28"/>
        </w:rPr>
        <w:t>În  aceste  condiţii,  ţinând  cont  şi  de  disp.  art.396  al.6  Cod  procedură penală  în  ref.  la  art.16  al.1 lit.g  Cod  procedură penală,  Curtea  va  înceta procesul penal  pornit  împotriva  inculpaţilor M3, M2, M4 și M1 pentru săvârșirea infracțiunii de lovire sau alte violențe prev.de art.193 alin.2 Cod penal,  respectiv, împotriva inculpatului Avram Alexandru Viorel, pentru săvârșirea infracțiunii de complicitate la lovire sau alte violențe prev.de art. 48 alin,.1 rap.la art. 193 alin.2 Cod penal, prin retragerea plângerii prealabile formulată de persoana vătămată Roman George.</w:t>
      </w:r>
    </w:p>
    <w:p>
      <w:pPr>
        <w:pStyle w:val="Normal"/>
        <w:ind w:firstLine="708"/>
        <w:jc w:val="both"/>
        <w:rPr/>
      </w:pPr>
      <w:r>
        <w:rPr>
          <w:sz w:val="28"/>
          <w:szCs w:val="28"/>
        </w:rPr>
        <w:t>De  asemenea,  Curtea  va  face aplicarea  disp.  art.419  Cod procedură penală,  vizând  efectul  extensiv  al  apelurilor  inculpaţilor  M3  şi  M1,  cu  privire  la  situaţia  juridică  a  inculpaţilor  M4,  M2  şi  M5,  în  privinţa  încetării  procesului  penal,  toţi  inculpaţii   făcând  parte  din  acelaşi  grup  procesual.</w:t>
      </w:r>
    </w:p>
    <w:p>
      <w:pPr>
        <w:pStyle w:val="Normal"/>
        <w:ind w:firstLine="708"/>
        <w:jc w:val="both"/>
        <w:rPr>
          <w:sz w:val="28"/>
          <w:szCs w:val="28"/>
        </w:rPr>
      </w:pPr>
      <w:r>
        <w:rPr>
          <w:sz w:val="28"/>
          <w:szCs w:val="28"/>
        </w:rPr>
        <w:t>Vor  fi reduse  corespunzător  pedepsele  principale  rezultante  şi  cheltuielile  judiciare  către  stat  la  judecata  în  fond  a  cauzei, în  privinţa  celor  5  inculpaţi,  cu  obligarea  persoanei  vătămate,  conform  art.275  al.1  pct.2  lit.b  Cod  procedură penală,  la  plata  sumei  de  500  lei,  cu  titlu  de  cheltuieli  judiciare  către  stat,  la  judecata  în  fond  a  cauzei.</w:t>
      </w:r>
    </w:p>
    <w:p>
      <w:pPr>
        <w:pStyle w:val="Normal"/>
        <w:ind w:firstLine="708"/>
        <w:jc w:val="both"/>
        <w:rPr/>
      </w:pPr>
      <w:r>
        <w:rPr>
          <w:sz w:val="28"/>
          <w:szCs w:val="28"/>
        </w:rPr>
        <w:t>Inculpaţilor  M4  şi  M2  li  s-a  comunicat  minuta  sentinţei  penale  apelate  la  data  de  12.04.2019,  conform  dovezilor  de  primire  de  la  filele  73,74  dosar  fond  (au fost  comunicate  rudelor  acestora).</w:t>
      </w:r>
    </w:p>
    <w:p>
      <w:pPr>
        <w:pStyle w:val="Normal"/>
        <w:ind w:firstLine="708"/>
        <w:jc w:val="both"/>
        <w:rPr/>
      </w:pPr>
      <w:r>
        <w:rPr>
          <w:sz w:val="28"/>
          <w:szCs w:val="28"/>
        </w:rPr>
        <w:t xml:space="preserve"> </w:t>
      </w:r>
      <w:r>
        <w:rPr>
          <w:sz w:val="28"/>
          <w:szCs w:val="28"/>
        </w:rPr>
        <w:t>Cererea  de  apel  a  inculpaţilor  M4  şi  M2 a  fost  înregistrată  la  instanţă  la  data  de  25.04.2019,  fiind  depăşit  termenul  procedural  de  10  zile, menţionat  de  art.410  al.1  Cod  procedură penală,  care  curge  de  la  comunicarea  copiei  minutei.</w:t>
      </w:r>
    </w:p>
    <w:p>
      <w:pPr>
        <w:pStyle w:val="Normal"/>
        <w:ind w:firstLine="708"/>
        <w:jc w:val="both"/>
        <w:rPr/>
      </w:pPr>
      <w:r>
        <w:rPr>
          <w:sz w:val="28"/>
          <w:szCs w:val="28"/>
          <w:u w:val="single"/>
        </w:rPr>
        <w:t>Conform  art.268  al.1  Cod  procedură penală</w:t>
      </w:r>
      <w:r>
        <w:rPr>
          <w:sz w:val="28"/>
          <w:szCs w:val="28"/>
        </w:rPr>
        <w:t>,  când  pentru  exercitarea  unui  drept  procesual  legea  prevede  un  anumit  termen,  nerespectarea  acestuia  atrage  decăderea  din  exerciţiul  dreptului  şi  nulitatea  actului  făcut  peste  termen.</w:t>
      </w:r>
    </w:p>
    <w:p>
      <w:pPr>
        <w:pStyle w:val="Normal"/>
        <w:ind w:firstLine="708"/>
        <w:jc w:val="both"/>
        <w:rPr/>
      </w:pPr>
      <w:r>
        <w:rPr>
          <w:sz w:val="28"/>
          <w:szCs w:val="28"/>
        </w:rPr>
        <w:t>În  concluzie,  apelurile  inculpaţilor  M2 şi  M4  fiind  tardive  nu  mai  pot  fi  analizate  în  fond.</w:t>
      </w:r>
    </w:p>
    <w:p>
      <w:pPr>
        <w:pStyle w:val="Normal"/>
        <w:ind w:firstLine="708"/>
        <w:jc w:val="both"/>
        <w:rPr/>
      </w:pPr>
      <w:r>
        <w:rPr>
          <w:sz w:val="28"/>
          <w:szCs w:val="28"/>
        </w:rPr>
        <w:t>Faţă de  cele  arătate  şi  de  disp.  art.417,  art.418,  art.420,  art.421  pct.1  lit.a  şi  pct.2  lit.a  Cod  procedură  penală,  Curtea  va  admite  apelurile  formulate  de Parchetul de pe lângă Judecătoria …. și de  inculpații M3  și  M1   împotriva sentinței penale nr….. a Judecătoriei …. și va extinde efectele apelurilor acestor inculpați și la situația juridică a inculpaților  M4, M2 şi M5.</w:t>
      </w:r>
    </w:p>
    <w:p>
      <w:pPr>
        <w:pStyle w:val="Normal"/>
        <w:ind w:firstLine="708"/>
        <w:jc w:val="both"/>
        <w:rPr/>
      </w:pPr>
      <w:r>
        <w:rPr>
          <w:sz w:val="28"/>
          <w:szCs w:val="28"/>
        </w:rPr>
        <w:t>Va</w:t>
      </w:r>
      <w:r>
        <w:rPr>
          <w:b/>
          <w:sz w:val="28"/>
          <w:szCs w:val="28"/>
        </w:rPr>
        <w:t xml:space="preserve"> </w:t>
      </w:r>
      <w:r>
        <w:rPr>
          <w:sz w:val="28"/>
          <w:szCs w:val="28"/>
        </w:rPr>
        <w:t>desființa, în parte, sentința penală apelată și în rejudecare:</w:t>
      </w:r>
    </w:p>
    <w:p>
      <w:pPr>
        <w:pStyle w:val="Normal"/>
        <w:ind w:firstLine="708"/>
        <w:jc w:val="both"/>
        <w:rPr/>
      </w:pPr>
      <w:r>
        <w:rPr>
          <w:sz w:val="28"/>
          <w:szCs w:val="28"/>
        </w:rPr>
        <w:t>Va înlătura dispozițiile de condamnare a inculpaților M3, M4, M1, M2 și M5, pentru săvârșirea infracțiunii de lovire sau alte violențe, cu formele de participație aferente.</w:t>
      </w:r>
    </w:p>
    <w:p>
      <w:pPr>
        <w:pStyle w:val="Normal"/>
        <w:ind w:firstLine="708"/>
        <w:jc w:val="both"/>
        <w:rPr>
          <w:sz w:val="28"/>
          <w:szCs w:val="28"/>
        </w:rPr>
      </w:pPr>
      <w:r>
        <w:rPr>
          <w:sz w:val="28"/>
          <w:szCs w:val="28"/>
        </w:rPr>
        <w:t>Va înlătura dispoziția de contopire a pedepselor în privința inculpatului M5.</w:t>
      </w:r>
    </w:p>
    <w:p>
      <w:pPr>
        <w:pStyle w:val="Normal"/>
        <w:ind w:firstLine="708"/>
        <w:jc w:val="both"/>
        <w:rPr/>
      </w:pPr>
      <w:r>
        <w:rPr>
          <w:sz w:val="28"/>
          <w:szCs w:val="28"/>
        </w:rPr>
        <w:t>In baza art.396 alin. 6 în referire la art.16 alin.1 lit.g  Cod procedură penală, va înceta procesul penal pornit împotriva inculpaților M3, M2, M4 și M1 pentru săvârșirea infracțiunii de lovire sau alte violențe prev.de art.193 alin.2 Cod penal, respectiv, împotriva inculpatului M5, pentru săvârșirea infracțiunii de complicitate la lovire sau alte violențe prev.de art. 48 alin,.1 rap.la art. 193 alin.2 Cod penal, prin retragerea plângerii prealabile formulată de persoana vătămată X.</w:t>
      </w:r>
    </w:p>
    <w:p>
      <w:pPr>
        <w:pStyle w:val="Normal"/>
        <w:ind w:firstLine="708"/>
        <w:jc w:val="both"/>
        <w:rPr/>
      </w:pPr>
      <w:r>
        <w:rPr>
          <w:sz w:val="28"/>
          <w:szCs w:val="28"/>
        </w:rPr>
        <w:t>Va modifica dispozițiile de contopire a pedepselor și de aplicare a pedepselor rezultante, în privința inculpaților M3, M2, M4 și M1, în sensul că în mecanismul de contopire nu vor mai intra pedepsele pentru săvârșirea infracțiunii de lovire sau alte violențe.</w:t>
      </w:r>
    </w:p>
    <w:p>
      <w:pPr>
        <w:pStyle w:val="Normal"/>
        <w:ind w:firstLine="708"/>
        <w:jc w:val="both"/>
        <w:rPr>
          <w:sz w:val="28"/>
          <w:szCs w:val="28"/>
        </w:rPr>
      </w:pPr>
      <w:r>
        <w:rPr>
          <w:sz w:val="28"/>
          <w:szCs w:val="28"/>
        </w:rPr>
        <w:t>Va reduce pedepsele rezultante după cum urmează:</w:t>
      </w:r>
    </w:p>
    <w:p>
      <w:pPr>
        <w:pStyle w:val="ListParagraph"/>
        <w:numPr>
          <w:ilvl w:val="0"/>
          <w:numId w:val="2"/>
        </w:numPr>
        <w:jc w:val="both"/>
        <w:rPr/>
      </w:pPr>
      <w:r>
        <w:rPr>
          <w:sz w:val="28"/>
          <w:szCs w:val="28"/>
        </w:rPr>
        <w:t>Pentru inculpatul M3, de la 1 an și 6 luni închisoare la 1 an și 4 luni închisoare;</w:t>
      </w:r>
    </w:p>
    <w:p>
      <w:pPr>
        <w:pStyle w:val="ListParagraph"/>
        <w:numPr>
          <w:ilvl w:val="0"/>
          <w:numId w:val="2"/>
        </w:numPr>
        <w:jc w:val="both"/>
        <w:rPr/>
      </w:pPr>
      <w:r>
        <w:rPr>
          <w:sz w:val="28"/>
          <w:szCs w:val="28"/>
        </w:rPr>
        <w:t>Pentru inculpatul M2, de la 1 an și 6 luni închisoare la 1 an și 4 luni închisoare;</w:t>
      </w:r>
    </w:p>
    <w:p>
      <w:pPr>
        <w:pStyle w:val="ListParagraph"/>
        <w:numPr>
          <w:ilvl w:val="0"/>
          <w:numId w:val="2"/>
        </w:numPr>
        <w:jc w:val="both"/>
        <w:rPr/>
      </w:pPr>
      <w:r>
        <w:rPr>
          <w:sz w:val="28"/>
          <w:szCs w:val="28"/>
        </w:rPr>
        <w:t>Pentru inculpatul M4, de la 1 an și 3 luni închisoare la 1 an, 1lună și 10 zile închisoare;</w:t>
      </w:r>
    </w:p>
    <w:p>
      <w:pPr>
        <w:pStyle w:val="ListParagraph"/>
        <w:numPr>
          <w:ilvl w:val="0"/>
          <w:numId w:val="2"/>
        </w:numPr>
        <w:jc w:val="both"/>
        <w:rPr/>
      </w:pPr>
      <w:r>
        <w:rPr>
          <w:sz w:val="28"/>
          <w:szCs w:val="28"/>
        </w:rPr>
        <w:t>Pentru inculpatul M1, de la 1 an, 8 luni și 10 zile închisoare, la 1 an, 6 luni și 20 de zile închisoare.</w:t>
      </w:r>
    </w:p>
    <w:p>
      <w:pPr>
        <w:pStyle w:val="ListParagraph"/>
        <w:ind w:left="0" w:firstLine="708"/>
        <w:jc w:val="both"/>
        <w:rPr/>
      </w:pPr>
      <w:r>
        <w:rPr>
          <w:sz w:val="28"/>
          <w:szCs w:val="28"/>
        </w:rPr>
        <w:t>Va reduce cuantumul cheltuielilor judiciare către stat, la judecata în fond a cauzei, de la câte 800 lei fiecare la câte 700 lei fiecare, pentru inculpații M3, M4, M1, M2 și M5.</w:t>
      </w:r>
    </w:p>
    <w:p>
      <w:pPr>
        <w:pStyle w:val="ListParagraph"/>
        <w:ind w:left="0" w:firstLine="360"/>
        <w:jc w:val="both"/>
        <w:rPr/>
      </w:pPr>
      <w:r>
        <w:rPr>
          <w:sz w:val="28"/>
          <w:szCs w:val="28"/>
        </w:rPr>
        <w:t xml:space="preserve"> </w:t>
      </w:r>
      <w:r>
        <w:rPr>
          <w:sz w:val="28"/>
          <w:szCs w:val="28"/>
        </w:rPr>
        <w:tab/>
        <w:t xml:space="preserve">In baza art.275 alin.1 pct.2 lit.b Cod procedură penală, va obliga pe persoana vătămată X la plata sumei de 500 lei cu titlu de cheltuieli judiciare către stat, la judecata în fond a cauzei. </w:t>
      </w:r>
    </w:p>
    <w:p>
      <w:pPr>
        <w:pStyle w:val="ListParagraph"/>
        <w:ind w:left="0" w:firstLine="708"/>
        <w:jc w:val="both"/>
        <w:rPr>
          <w:sz w:val="28"/>
          <w:szCs w:val="28"/>
        </w:rPr>
      </w:pPr>
      <w:r>
        <w:rPr>
          <w:sz w:val="28"/>
          <w:szCs w:val="28"/>
        </w:rPr>
        <w:t>Va menține celelalte dispoziții ale sentinței penale apelate.</w:t>
      </w:r>
    </w:p>
    <w:p>
      <w:pPr>
        <w:pStyle w:val="ListParagraph"/>
        <w:ind w:left="0" w:firstLine="708"/>
        <w:jc w:val="both"/>
        <w:rPr/>
      </w:pPr>
      <w:r>
        <w:rPr>
          <w:sz w:val="28"/>
          <w:szCs w:val="28"/>
        </w:rPr>
        <w:t>Va respinge, ca tardiv formulate, apelurile declarate de inculpații M2 și M4 împotriva aceleiași sentințe penale.</w:t>
      </w:r>
    </w:p>
    <w:p>
      <w:pPr>
        <w:pStyle w:val="ListParagraph"/>
        <w:ind w:left="0" w:firstLine="708"/>
        <w:jc w:val="both"/>
        <w:rPr/>
      </w:pPr>
      <w:r>
        <w:rPr>
          <w:sz w:val="28"/>
          <w:szCs w:val="28"/>
        </w:rPr>
        <w:t>In baza art.275 alin. 2,4 Cod  procedură  penală va obliga pe inculpații M2 şi M4 la plata a câte 150 lei fiecare, cu titlu de cheltuieli judiciare către stat în apel.</w:t>
      </w:r>
    </w:p>
    <w:p>
      <w:pPr>
        <w:pStyle w:val="Normal"/>
        <w:ind w:firstLine="708"/>
        <w:jc w:val="both"/>
        <w:rPr>
          <w:sz w:val="28"/>
          <w:szCs w:val="28"/>
        </w:rPr>
      </w:pPr>
      <w:r>
        <w:rPr>
          <w:sz w:val="28"/>
          <w:szCs w:val="28"/>
        </w:rPr>
        <w:t>Văzând  şi  disp.  Protocolului  U.N.B.R. -  M.J.  şi  ale  art.275  al.3  Cod  procedură penală.</w:t>
      </w:r>
    </w:p>
    <w:p>
      <w:pPr>
        <w:pStyle w:val="Normal"/>
        <w:ind w:firstLine="708"/>
        <w:jc w:val="both"/>
        <w:rPr>
          <w:sz w:val="28"/>
          <w:szCs w:val="28"/>
        </w:rPr>
      </w:pPr>
      <w:r>
        <w:rPr>
          <w:sz w:val="28"/>
          <w:szCs w:val="28"/>
        </w:rPr>
      </w:r>
    </w:p>
    <w:p>
      <w:pPr>
        <w:pStyle w:val="Normal"/>
        <w:jc w:val="center"/>
        <w:rPr>
          <w:sz w:val="28"/>
          <w:szCs w:val="28"/>
        </w:rPr>
      </w:pPr>
      <w:r>
        <w:rPr>
          <w:sz w:val="28"/>
          <w:szCs w:val="28"/>
        </w:rPr>
        <w:t>PENTRU  ACESTE MOTIVE</w:t>
      </w:r>
    </w:p>
    <w:p>
      <w:pPr>
        <w:pStyle w:val="Normal"/>
        <w:jc w:val="center"/>
        <w:rPr>
          <w:sz w:val="28"/>
          <w:szCs w:val="28"/>
        </w:rPr>
      </w:pPr>
      <w:r>
        <w:rPr>
          <w:sz w:val="28"/>
          <w:szCs w:val="28"/>
        </w:rPr>
        <w:t xml:space="preserve">  </w:t>
      </w:r>
      <w:r>
        <w:rPr>
          <w:sz w:val="28"/>
          <w:szCs w:val="28"/>
        </w:rPr>
        <w:t>ÎN  NUMELE  LEGII</w:t>
      </w:r>
    </w:p>
    <w:p>
      <w:pPr>
        <w:pStyle w:val="Normal"/>
        <w:jc w:val="center"/>
        <w:rPr>
          <w:sz w:val="28"/>
          <w:szCs w:val="28"/>
        </w:rPr>
      </w:pPr>
      <w:r>
        <w:rPr>
          <w:sz w:val="28"/>
          <w:szCs w:val="28"/>
        </w:rPr>
        <w:t>DECIDE:</w:t>
      </w:r>
    </w:p>
    <w:p>
      <w:pPr>
        <w:pStyle w:val="Normal"/>
        <w:jc w:val="both"/>
        <w:rPr>
          <w:sz w:val="28"/>
          <w:szCs w:val="28"/>
        </w:rPr>
      </w:pPr>
      <w:r>
        <w:rPr>
          <w:sz w:val="28"/>
          <w:szCs w:val="28"/>
        </w:rPr>
      </w:r>
    </w:p>
    <w:p>
      <w:pPr>
        <w:pStyle w:val="Normal"/>
        <w:ind w:firstLine="708"/>
        <w:jc w:val="both"/>
        <w:rPr>
          <w:sz w:val="28"/>
          <w:szCs w:val="28"/>
          <w:lang w:eastAsia="en-US"/>
        </w:rPr>
      </w:pPr>
      <w:r>
        <w:rPr>
          <w:sz w:val="28"/>
          <w:szCs w:val="28"/>
        </w:rPr>
        <w:t xml:space="preserve">Admite apelurile formulate  de Parchetul de pe lângă Judecătoria … și de   inculpații </w:t>
      </w:r>
      <w:r>
        <w:rPr>
          <w:b/>
          <w:sz w:val="28"/>
          <w:szCs w:val="28"/>
        </w:rPr>
        <w:t xml:space="preserve">M3 </w:t>
      </w:r>
      <w:r>
        <w:rPr>
          <w:sz w:val="28"/>
          <w:szCs w:val="28"/>
        </w:rPr>
        <w:t>(</w:t>
      </w:r>
      <w:r>
        <w:rPr>
          <w:i/>
          <w:color w:val="000000"/>
          <w:sz w:val="28"/>
          <w:szCs w:val="28"/>
        </w:rPr>
        <w:t>fiul lui …, născut la data de … în mun. …, cu domiciliul în mun. …,</w:t>
      </w:r>
      <w:r>
        <w:rPr>
          <w:i/>
          <w:sz w:val="28"/>
          <w:szCs w:val="28"/>
        </w:rPr>
        <w:t xml:space="preserve"> jud. …,  posesor  al C.I. seria … nr. …., eliberat la data de …, CNP: …., cetăţean român, studii …., fără antecedente penale</w:t>
      </w:r>
      <w:r>
        <w:rPr>
          <w:sz w:val="28"/>
          <w:szCs w:val="28"/>
        </w:rPr>
        <w:t xml:space="preserve">) și  </w:t>
      </w:r>
      <w:r>
        <w:rPr>
          <w:b/>
          <w:sz w:val="28"/>
          <w:szCs w:val="28"/>
        </w:rPr>
        <w:t>M1 (</w:t>
      </w:r>
      <w:r>
        <w:rPr>
          <w:b/>
          <w:i/>
          <w:sz w:val="28"/>
          <w:szCs w:val="28"/>
        </w:rPr>
        <w:t xml:space="preserve">zis ,,B…’’, </w:t>
      </w:r>
      <w:r>
        <w:rPr>
          <w:i/>
          <w:sz w:val="28"/>
          <w:szCs w:val="28"/>
        </w:rPr>
        <w:t>fiul lui …, născut la data de …, în mun. .., cu domiciliul in mun. …, jud. …, posesor C.I. seria .. nr. .., CNP …, studii …, …, fără ocupaţie, cunoscut cu antecedente penale</w:t>
      </w:r>
      <w:r>
        <w:rPr>
          <w:sz w:val="28"/>
          <w:szCs w:val="28"/>
        </w:rPr>
        <w:t>)</w:t>
      </w:r>
      <w:r>
        <w:rPr>
          <w:b/>
          <w:sz w:val="28"/>
          <w:szCs w:val="28"/>
        </w:rPr>
        <w:t xml:space="preserve"> </w:t>
      </w:r>
      <w:r>
        <w:rPr>
          <w:sz w:val="28"/>
          <w:szCs w:val="28"/>
        </w:rPr>
        <w:t xml:space="preserve"> împotriva sentinței penale nr. … a Judecătoriei … și extinde efectele apelurilor acestor inculpați și la situația juridică a inculpaților  </w:t>
      </w:r>
      <w:r>
        <w:rPr>
          <w:b/>
          <w:sz w:val="28"/>
          <w:szCs w:val="28"/>
        </w:rPr>
        <w:t>M4</w:t>
      </w:r>
      <w:r>
        <w:rPr>
          <w:sz w:val="28"/>
          <w:szCs w:val="28"/>
        </w:rPr>
        <w:t>(</w:t>
      </w:r>
      <w:r>
        <w:rPr>
          <w:i/>
          <w:color w:val="000000"/>
          <w:sz w:val="28"/>
          <w:szCs w:val="28"/>
        </w:rPr>
        <w:t>zis „…”, fiul lui …., născut la data de .. în mun. …, cu domiciliul în mun. …,</w:t>
      </w:r>
      <w:r>
        <w:rPr>
          <w:i/>
          <w:sz w:val="28"/>
          <w:szCs w:val="28"/>
        </w:rPr>
        <w:t xml:space="preserve"> jud. …,  posesor  al C.I. seria … nr. …, eliberat la data de …, CNP: 1…, cetăţean român, studii …, fără antecedente penale</w:t>
      </w:r>
      <w:r>
        <w:rPr>
          <w:sz w:val="28"/>
          <w:szCs w:val="28"/>
        </w:rPr>
        <w:t xml:space="preserve">), </w:t>
      </w:r>
      <w:r>
        <w:rPr>
          <w:b/>
          <w:sz w:val="28"/>
          <w:szCs w:val="28"/>
        </w:rPr>
        <w:t>M2 (</w:t>
      </w:r>
      <w:r>
        <w:rPr>
          <w:b/>
          <w:i/>
          <w:sz w:val="28"/>
          <w:szCs w:val="28"/>
        </w:rPr>
        <w:t>zis ,,A…’’</w:t>
      </w:r>
      <w:r>
        <w:rPr>
          <w:i/>
          <w:sz w:val="28"/>
          <w:szCs w:val="28"/>
        </w:rPr>
        <w:t>, fiul lui …, născut la data de …, în mun. …, cu domiciliul în mun. …, jud. …, posesor C.I. seria .. nr. …, CNP …., studii .., …, fără ocupaţie, fără antecedente penale</w:t>
      </w:r>
      <w:r>
        <w:rPr>
          <w:sz w:val="28"/>
          <w:szCs w:val="28"/>
        </w:rPr>
        <w:t xml:space="preserve">) și </w:t>
      </w:r>
      <w:r>
        <w:rPr>
          <w:b/>
          <w:sz w:val="28"/>
          <w:szCs w:val="28"/>
        </w:rPr>
        <w:t>M5</w:t>
      </w:r>
      <w:r>
        <w:rPr>
          <w:sz w:val="28"/>
          <w:szCs w:val="28"/>
        </w:rPr>
        <w:t>(</w:t>
      </w:r>
      <w:r>
        <w:rPr>
          <w:i/>
          <w:sz w:val="28"/>
          <w:szCs w:val="28"/>
        </w:rPr>
        <w:t>fiul lui …, născut la data de …, în mun. …, cu domiciliul în mun. …, jud. …, posesor C.I. seria .. nr. …, CNP …, studii …, …, fără ocupaţie, fără antecedente penale</w:t>
      </w:r>
      <w:r>
        <w:rPr>
          <w:sz w:val="28"/>
          <w:szCs w:val="28"/>
        </w:rPr>
        <w:t>).</w:t>
      </w:r>
    </w:p>
    <w:p>
      <w:pPr>
        <w:pStyle w:val="Normal"/>
        <w:ind w:firstLine="708"/>
        <w:jc w:val="both"/>
        <w:rPr>
          <w:sz w:val="28"/>
          <w:szCs w:val="28"/>
        </w:rPr>
      </w:pPr>
      <w:r>
        <w:rPr>
          <w:sz w:val="28"/>
          <w:szCs w:val="28"/>
        </w:rPr>
        <w:t>Desființează, în parte, sentința penală apelată și în rejudecare:</w:t>
      </w:r>
    </w:p>
    <w:p>
      <w:pPr>
        <w:pStyle w:val="Normal"/>
        <w:ind w:firstLine="708"/>
        <w:jc w:val="both"/>
        <w:rPr/>
      </w:pPr>
      <w:r>
        <w:rPr>
          <w:sz w:val="28"/>
          <w:szCs w:val="28"/>
        </w:rPr>
        <w:t>Inlătură dispozițiile de condamnare a inculpaților M3, M4, M1, M2 și M5, pentru săvârșirea infracțiunii de lovire sau alte violențe, cu formele de participație aferente.</w:t>
      </w:r>
    </w:p>
    <w:p>
      <w:pPr>
        <w:pStyle w:val="Normal"/>
        <w:ind w:firstLine="708"/>
        <w:jc w:val="both"/>
        <w:rPr>
          <w:sz w:val="28"/>
          <w:szCs w:val="28"/>
        </w:rPr>
      </w:pPr>
      <w:r>
        <w:rPr>
          <w:sz w:val="28"/>
          <w:szCs w:val="28"/>
        </w:rPr>
        <w:t>Inlătură dispoziția de contopire a pedepselor în privința inculpatului M5.</w:t>
      </w:r>
    </w:p>
    <w:p>
      <w:pPr>
        <w:pStyle w:val="Normal"/>
        <w:ind w:firstLine="708"/>
        <w:jc w:val="both"/>
        <w:rPr/>
      </w:pPr>
      <w:r>
        <w:rPr>
          <w:sz w:val="28"/>
          <w:szCs w:val="28"/>
        </w:rPr>
        <w:t>In baza art.396 alin. 6 în referire la art.16 alin.1 lit.g  C.p.p., încetează procesul penal pornit împotriva inculpaților  M3, M2, M4 și M1 pentru săvârșirea infracțiunii de lovire sau alte violențe prev.de art.193 alin.2 Cod penal,  respectiv, împotriva inculpatului M5, pentru săvârșirea infracțiunii de complicitate la lovire sau alte violențe prev.de art. 48 alin,.1 rap.la art. 193 alin.2 Cod penal, prin retragerea plângerii prealabile formulată de persoana vătămată Roman George.</w:t>
      </w:r>
    </w:p>
    <w:p>
      <w:pPr>
        <w:pStyle w:val="Normal"/>
        <w:ind w:firstLine="708"/>
        <w:jc w:val="both"/>
        <w:rPr/>
      </w:pPr>
      <w:r>
        <w:rPr>
          <w:sz w:val="28"/>
          <w:szCs w:val="28"/>
        </w:rPr>
        <w:t>Modifică dispozițiile de contopire a pedepselor și de aplicare a pedepselor rezultante, în privința inculpaților M3, M2, M4 și M1, în sensul că în mecanismul de contopire nu vor mai intra pedepsele pentru săvârșirea infracțiunii de lovire sau alte violențe.</w:t>
      </w:r>
    </w:p>
    <w:p>
      <w:pPr>
        <w:pStyle w:val="Normal"/>
        <w:ind w:firstLine="708"/>
        <w:jc w:val="both"/>
        <w:rPr>
          <w:sz w:val="28"/>
          <w:szCs w:val="28"/>
        </w:rPr>
      </w:pPr>
      <w:r>
        <w:rPr>
          <w:sz w:val="28"/>
          <w:szCs w:val="28"/>
        </w:rPr>
        <w:t>Reduce pedepsele rezultante după cum urmează:</w:t>
      </w:r>
    </w:p>
    <w:p>
      <w:pPr>
        <w:pStyle w:val="ListParagraph"/>
        <w:numPr>
          <w:ilvl w:val="0"/>
          <w:numId w:val="2"/>
        </w:numPr>
        <w:jc w:val="both"/>
        <w:rPr/>
      </w:pPr>
      <w:r>
        <w:rPr>
          <w:sz w:val="28"/>
          <w:szCs w:val="28"/>
        </w:rPr>
        <w:t>Pentru inculpatul M3, de la 1 an și 6 luni închisoare la 1 an și 4 luni închisoare;</w:t>
      </w:r>
    </w:p>
    <w:p>
      <w:pPr>
        <w:pStyle w:val="ListParagraph"/>
        <w:numPr>
          <w:ilvl w:val="0"/>
          <w:numId w:val="2"/>
        </w:numPr>
        <w:jc w:val="both"/>
        <w:rPr/>
      </w:pPr>
      <w:r>
        <w:rPr>
          <w:sz w:val="28"/>
          <w:szCs w:val="28"/>
        </w:rPr>
        <w:t>Pentru inculpatul M2, de la 1 an și 6 luni închisoare la 1 an și 4 luni închisoare;</w:t>
      </w:r>
    </w:p>
    <w:p>
      <w:pPr>
        <w:pStyle w:val="ListParagraph"/>
        <w:numPr>
          <w:ilvl w:val="0"/>
          <w:numId w:val="2"/>
        </w:numPr>
        <w:jc w:val="both"/>
        <w:rPr/>
      </w:pPr>
      <w:r>
        <w:rPr>
          <w:sz w:val="28"/>
          <w:szCs w:val="28"/>
        </w:rPr>
        <w:t>Pentru inculpatul M4, de la 1 an și 3 luni închisoare la 1 an, 1lună și 10 zile închisoare;</w:t>
      </w:r>
    </w:p>
    <w:p>
      <w:pPr>
        <w:pStyle w:val="ListParagraph"/>
        <w:numPr>
          <w:ilvl w:val="0"/>
          <w:numId w:val="2"/>
        </w:numPr>
        <w:jc w:val="both"/>
        <w:rPr/>
      </w:pPr>
      <w:r>
        <w:rPr>
          <w:sz w:val="28"/>
          <w:szCs w:val="28"/>
        </w:rPr>
        <w:t>Pentru inculpatul M1, de la 1 an, 8 luni și 10 zile închisoare, la 1 an, 6 luni și 20 de zile închisoare.</w:t>
      </w:r>
    </w:p>
    <w:p>
      <w:pPr>
        <w:pStyle w:val="ListParagraph"/>
        <w:ind w:left="0" w:firstLine="708"/>
        <w:jc w:val="both"/>
        <w:rPr/>
      </w:pPr>
      <w:r>
        <w:rPr>
          <w:sz w:val="28"/>
          <w:szCs w:val="28"/>
        </w:rPr>
        <w:t>Reduce cuantumul cheltuielilor judiciare către stat, la judecata în fond a cauzei, de la câte 800 lei fiecare la câte 700 lei fiecare, pentru inculpații M3, M4, M1, M2 și M5.</w:t>
      </w:r>
    </w:p>
    <w:p>
      <w:pPr>
        <w:pStyle w:val="ListParagraph"/>
        <w:ind w:left="0" w:firstLine="360"/>
        <w:jc w:val="both"/>
        <w:rPr/>
      </w:pPr>
      <w:r>
        <w:rPr>
          <w:sz w:val="28"/>
          <w:szCs w:val="28"/>
        </w:rPr>
        <w:t xml:space="preserve"> </w:t>
      </w:r>
      <w:r>
        <w:rPr>
          <w:sz w:val="28"/>
          <w:szCs w:val="28"/>
        </w:rPr>
        <w:tab/>
        <w:t xml:space="preserve">In baza art.275 alin.1 pct.2 lit.b C.p.p., obligă pe persoana vătămată X la plata sumei de 500 lei cu titlu de cheltuieli judiciare către stat, la judecata în fond a cauzei. </w:t>
      </w:r>
    </w:p>
    <w:p>
      <w:pPr>
        <w:pStyle w:val="ListParagraph"/>
        <w:ind w:left="0" w:firstLine="708"/>
        <w:jc w:val="both"/>
        <w:rPr>
          <w:sz w:val="28"/>
          <w:szCs w:val="28"/>
        </w:rPr>
      </w:pPr>
      <w:r>
        <w:rPr>
          <w:sz w:val="28"/>
          <w:szCs w:val="28"/>
        </w:rPr>
        <w:t>Menține celelalte dispoziții ale sentinței penale apelate.</w:t>
      </w:r>
    </w:p>
    <w:p>
      <w:pPr>
        <w:pStyle w:val="ListParagraph"/>
        <w:ind w:left="0" w:firstLine="708"/>
        <w:jc w:val="both"/>
        <w:rPr/>
      </w:pPr>
      <w:r>
        <w:rPr>
          <w:sz w:val="28"/>
          <w:szCs w:val="28"/>
        </w:rPr>
        <w:t>Respinge, ca tardiv formulate, apelurile declarate de inculpații M2 și M4 împotriva aceleiași sentințe penale.</w:t>
      </w:r>
    </w:p>
    <w:p>
      <w:pPr>
        <w:pStyle w:val="ListParagraph"/>
        <w:ind w:left="0" w:firstLine="708"/>
        <w:jc w:val="both"/>
        <w:rPr/>
      </w:pPr>
      <w:r>
        <w:rPr>
          <w:sz w:val="28"/>
          <w:szCs w:val="28"/>
        </w:rPr>
        <w:t>In baza art. 275 alin. 2,4 C.p.p. obligă pe inculpații M2 și M4 la plata a câte 150 lei fiecare, cu titlu de cheltuieli judiciare către stat în apel.</w:t>
      </w:r>
    </w:p>
    <w:p>
      <w:pPr>
        <w:pStyle w:val="ListParagraph"/>
        <w:ind w:left="0" w:firstLine="708"/>
        <w:jc w:val="both"/>
        <w:rPr/>
      </w:pPr>
      <w:r>
        <w:rPr>
          <w:sz w:val="28"/>
          <w:szCs w:val="28"/>
        </w:rPr>
        <w:t>Onorariul parțial al avocatului din oficiu, în sumă de  868 lei, va fi avansat către Baroul ….. din fondurile Ministerului Justiției (av.C).</w:t>
      </w:r>
    </w:p>
    <w:p>
      <w:pPr>
        <w:pStyle w:val="Normal"/>
        <w:ind w:firstLine="708"/>
        <w:jc w:val="both"/>
        <w:rPr>
          <w:sz w:val="28"/>
          <w:szCs w:val="28"/>
        </w:rPr>
      </w:pPr>
      <w:r>
        <w:rPr>
          <w:sz w:val="28"/>
          <w:szCs w:val="28"/>
        </w:rPr>
        <w:t>Definitivă.</w:t>
      </w:r>
    </w:p>
    <w:p>
      <w:pPr>
        <w:pStyle w:val="Normal"/>
        <w:ind w:firstLine="708"/>
        <w:jc w:val="both"/>
        <w:rPr/>
      </w:pPr>
      <w:r>
        <w:rPr>
          <w:sz w:val="28"/>
          <w:szCs w:val="28"/>
        </w:rPr>
        <w:t>Pronunțată în ședință publică, azi,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PREŞEDINTE,                                                      JUDECĂTOR,                             </w:t>
      </w:r>
    </w:p>
    <w:p>
      <w:pPr>
        <w:pStyle w:val="Normal"/>
        <w:jc w:val="both"/>
        <w:rPr>
          <w:sz w:val="28"/>
          <w:szCs w:val="28"/>
        </w:rPr>
      </w:pPr>
      <w:r>
        <w:rPr>
          <w:sz w:val="28"/>
          <w:szCs w:val="28"/>
        </w:rPr>
        <w:t xml:space="preserve">     </w:t>
      </w:r>
      <w:r>
        <w:rPr>
          <w:sz w:val="28"/>
          <w:szCs w:val="28"/>
        </w:rPr>
        <w:t>A  101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Grefier,</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Redactat  - A 1013 – …..</w:t>
      </w:r>
    </w:p>
    <w:p>
      <w:pPr>
        <w:pStyle w:val="Normal"/>
        <w:rPr/>
      </w:pPr>
      <w:r>
        <w:rPr>
          <w:sz w:val="28"/>
          <w:szCs w:val="28"/>
        </w:rPr>
        <w:t>Tehnored. …... – …./2  ex.</w:t>
      </w:r>
    </w:p>
    <w:p>
      <w:pPr>
        <w:pStyle w:val="Normal"/>
        <w:rPr>
          <w:sz w:val="28"/>
          <w:szCs w:val="28"/>
        </w:rPr>
      </w:pPr>
      <w:r>
        <w:rPr>
          <w:sz w:val="28"/>
          <w:szCs w:val="28"/>
        </w:rPr>
        <w:t>Fond – ju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418" w:right="567" w:gutter="0" w:header="0" w:top="15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9"/>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24:00Z</dcterms:created>
  <dc:creator>valy</dc:creator>
  <dc:description/>
  <cp:keywords/>
  <dc:language>en-US</dc:language>
  <cp:lastModifiedBy>Stela, IVAN</cp:lastModifiedBy>
  <cp:lastPrinted>2019-12-10T12:24:00Z</cp:lastPrinted>
  <dcterms:modified xsi:type="dcterms:W3CDTF">2020-11-25T09:12: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