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5</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both"/>
        <w:rPr>
          <w:bCs/>
        </w:rPr>
      </w:pPr>
      <w:r>
        <w:rPr>
          <w:bCs/>
        </w:rPr>
      </w:r>
      <w:bookmarkStart w:id="1" w:name="_Hlk56605859"/>
      <w:bookmarkStart w:id="2" w:name="_Hlk56605859"/>
      <w:bookmarkEnd w:id="2"/>
    </w:p>
    <w:p>
      <w:pPr>
        <w:pStyle w:val="Normal"/>
        <w:jc w:val="both"/>
        <w:rPr>
          <w:bCs/>
        </w:rPr>
      </w:pPr>
      <w:r>
        <w:rPr>
          <w:bCs/>
        </w:rPr>
      </w:r>
    </w:p>
    <w:p>
      <w:pPr>
        <w:pStyle w:val="Normal"/>
        <w:jc w:val="center"/>
        <w:rPr>
          <w:b/>
          <w:b/>
          <w:u w:val="single"/>
        </w:rPr>
      </w:pPr>
      <w:r>
        <w:rPr>
          <w:b/>
          <w:u w:val="single"/>
        </w:rPr>
        <w:t>Decizia penală nr. 5</w:t>
      </w:r>
    </w:p>
    <w:p>
      <w:pPr>
        <w:pStyle w:val="Normal"/>
        <w:jc w:val="center"/>
        <w:rPr>
          <w:b/>
          <w:b/>
          <w:u w:val="single"/>
        </w:rPr>
      </w:pPr>
      <w:r>
        <w:rPr>
          <w:b/>
          <w:u w:val="single"/>
        </w:rPr>
      </w:r>
    </w:p>
    <w:p>
      <w:pPr>
        <w:pStyle w:val="Normal"/>
        <w:tabs>
          <w:tab w:val="clear" w:pos="708"/>
          <w:tab w:val="left" w:pos="1080" w:leader="none"/>
        </w:tabs>
        <w:jc w:val="center"/>
        <w:rPr>
          <w:b/>
          <w:b/>
        </w:rPr>
      </w:pPr>
      <w:r>
        <w:rPr>
          <w:b/>
        </w:rPr>
        <w:t>Şedinţa publică din data de ....</w:t>
      </w:r>
    </w:p>
    <w:p>
      <w:pPr>
        <w:pStyle w:val="Normal"/>
        <w:jc w:val="center"/>
        <w:rPr>
          <w:bCs/>
        </w:rPr>
      </w:pPr>
      <w:r>
        <w:rPr>
          <w:bCs/>
        </w:rPr>
        <w:t>Preşedinte – 1</w:t>
      </w:r>
    </w:p>
    <w:p>
      <w:pPr>
        <w:pStyle w:val="Normal"/>
        <w:jc w:val="center"/>
        <w:rPr>
          <w:bCs/>
        </w:rPr>
      </w:pPr>
      <w:r>
        <w:rPr>
          <w:bCs/>
        </w:rPr>
        <w:t>Judecător -  CANDIDAT COD A 1017</w:t>
      </w:r>
    </w:p>
    <w:p>
      <w:pPr>
        <w:pStyle w:val="Normal"/>
        <w:jc w:val="center"/>
        <w:rPr>
          <w:bCs/>
        </w:rPr>
      </w:pPr>
      <w:r>
        <w:rPr>
          <w:bCs/>
        </w:rPr>
        <w:t>Grefier -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ind w:firstLine="855"/>
        <w:jc w:val="center"/>
        <w:rPr>
          <w:bCs/>
        </w:rPr>
      </w:pPr>
      <w:r>
        <w:rPr>
          <w:bCs/>
        </w:rPr>
        <w:t>Ministerul Public a fost reprezentat de procuror .... din cadrul Parchetului de pe lângă Înalta Curte de Casaţie şi Justiţie - Direcţia Naţională Anticorupţie -  Serviciul Teritorial ....</w:t>
      </w:r>
    </w:p>
    <w:p>
      <w:pPr>
        <w:pStyle w:val="Normal"/>
        <w:ind w:firstLine="855"/>
        <w:jc w:val="center"/>
        <w:rPr>
          <w:bCs/>
        </w:rPr>
      </w:pPr>
      <w:r>
        <w:rPr>
          <w:bCs/>
        </w:rPr>
      </w:r>
    </w:p>
    <w:p>
      <w:pPr>
        <w:pStyle w:val="Normal"/>
        <w:jc w:val="both"/>
        <w:rPr>
          <w:bCs/>
        </w:rPr>
      </w:pPr>
      <w:r>
        <w:rPr>
          <w:bCs/>
        </w:rPr>
      </w:r>
    </w:p>
    <w:p>
      <w:pPr>
        <w:pStyle w:val="Normal"/>
        <w:ind w:firstLine="855"/>
        <w:jc w:val="both"/>
        <w:rPr/>
      </w:pPr>
      <w:r>
        <w:rPr>
          <w:bCs/>
        </w:rPr>
        <w:t>Pe rol fiind soluţionarea apelurilor formulate de Parchetul de pe lângă Înalta Curte de Casaţie şi Justiţie - Direcţia Naţională Anticorupţie -  Serviciul Teritorial .... şi inculpaţii INC.1 şi INC.2, împotriva sentinţei penale nr. .../2015 pronunţată de Tribunalul 1.</w:t>
      </w:r>
    </w:p>
    <w:p>
      <w:pPr>
        <w:pStyle w:val="Normal"/>
        <w:ind w:firstLine="855"/>
        <w:jc w:val="both"/>
        <w:rPr>
          <w:bCs/>
        </w:rPr>
      </w:pPr>
      <w:r>
        <w:rPr>
          <w:bCs/>
        </w:rPr>
        <w:t>La apelul nominal făcut în şedinţa publică au răspuns apelanţii inculpaţi INC.2 asistat de apărător ales AV.1 din cadrul Baroului .... şi INC.1 asistat de apărători aleşi AV.2 şi AV.3 ambii din cadrul Baroului ....a, lipsă fiind intimata parte civilă Administraţia Naţională de Administrare Fiscală - Direcţia Regională a Finanţelor Publice .... - Administraţia Judeţeană a Finanţelor Publice ...</w:t>
      </w:r>
    </w:p>
    <w:p>
      <w:pPr>
        <w:pStyle w:val="Normal"/>
        <w:ind w:firstLine="855"/>
        <w:jc w:val="both"/>
        <w:rPr/>
      </w:pPr>
      <w:r>
        <w:rPr>
          <w:bCs/>
        </w:rPr>
        <w:t>De asemenea, au fost prezenţi şi martorii M1 şi M2.</w:t>
      </w:r>
    </w:p>
    <w:p>
      <w:pPr>
        <w:pStyle w:val="Normal"/>
        <w:ind w:firstLine="855"/>
        <w:jc w:val="both"/>
        <w:rPr>
          <w:bCs/>
        </w:rPr>
      </w:pPr>
      <w:r>
        <w:rPr>
          <w:bCs/>
        </w:rPr>
        <w:t>Procedura este legal îndeplinită.</w:t>
      </w:r>
    </w:p>
    <w:p>
      <w:pPr>
        <w:pStyle w:val="Normal"/>
        <w:ind w:firstLine="855"/>
        <w:jc w:val="both"/>
        <w:rPr>
          <w:bCs/>
        </w:rPr>
      </w:pPr>
      <w:r>
        <w:rPr>
          <w:bCs/>
        </w:rPr>
        <w:t>S-a făcut referatul cauzei de către grefierul de şedinţă după care:</w:t>
      </w:r>
    </w:p>
    <w:p>
      <w:pPr>
        <w:pStyle w:val="Normal"/>
        <w:ind w:firstLine="855"/>
        <w:jc w:val="both"/>
        <w:rPr/>
      </w:pPr>
      <w:r>
        <w:rPr>
          <w:bCs/>
        </w:rPr>
        <w:t>Se audiază martorii M1 şi M2 sub prestare de jurământ cele declarate fiind consemnate în scris şi ataşate la dosar.</w:t>
      </w:r>
    </w:p>
    <w:p>
      <w:pPr>
        <w:pStyle w:val="Normal"/>
        <w:ind w:firstLine="855"/>
        <w:jc w:val="both"/>
        <w:rPr/>
      </w:pPr>
      <w:r>
        <w:rPr>
          <w:bCs/>
        </w:rPr>
        <w:t>Avocat AV.2, apărător ales al apelantei inculpate INC.1 solicită audierea martorului M3, apreciind că se impune acest demers raportat la afirmaţiile făcute de către martora denunţătoare M1 care la acest moment a subliniat împrejurări noi.</w:t>
      </w:r>
    </w:p>
    <w:p>
      <w:pPr>
        <w:pStyle w:val="Normal"/>
        <w:ind w:firstLine="855"/>
        <w:jc w:val="both"/>
        <w:rPr/>
      </w:pPr>
      <w:r>
        <w:rPr>
          <w:bCs/>
        </w:rPr>
        <w:t>Reprezentantul Ministerului Public, având cuvântul, arată că se opune audierii martorului M3 de către instanţa de apel. De altfel acesta a fost audiat de către Tribunalul 1 şi a subliniat aspecte colaterale speţei deduse judecăţii.</w:t>
      </w:r>
    </w:p>
    <w:p>
      <w:pPr>
        <w:pStyle w:val="Normal"/>
        <w:ind w:firstLine="855"/>
        <w:jc w:val="both"/>
        <w:rPr/>
      </w:pPr>
      <w:r>
        <w:rPr>
          <w:bCs/>
        </w:rPr>
        <w:t>Avocat AV.1, apărător ales al apelantului inculpat INC.2 precizează că audierea numitului M3 se impune pentru a clarifica situaţia arătată de către martora M1 cu privire la discuţia purtată pe hol de către această martoră şi inculpata INC.1 pe data de 6 mai.</w:t>
      </w:r>
    </w:p>
    <w:p>
      <w:pPr>
        <w:pStyle w:val="Normal"/>
        <w:ind w:firstLine="855"/>
        <w:jc w:val="both"/>
        <w:rPr>
          <w:bCs/>
        </w:rPr>
      </w:pPr>
      <w:r>
        <w:rPr>
          <w:bCs/>
        </w:rPr>
        <w:t xml:space="preserve">Avocat AV.2 apărător ales al apelantei inculpate INC.1 consideră că este de esenţă clarificarea acestei situaţii, întrucât la data respectivă nu se cunoştea echipa ce trebuia să meargă în control la societatea martorei – denunţătoare M1, astfel că martora nu avea de unde să ştie cine avea să se deplaseze în control. </w:t>
      </w:r>
    </w:p>
    <w:p>
      <w:pPr>
        <w:pStyle w:val="Normal"/>
        <w:ind w:firstLine="855"/>
        <w:jc w:val="both"/>
        <w:rPr>
          <w:bCs/>
        </w:rPr>
      </w:pPr>
      <w:r>
        <w:rPr>
          <w:bCs/>
        </w:rPr>
        <w:t>Curtea respinge cererea formulată de apelanta inculpată INC.1 prin apărător ales, privind audierea martorului M3 având în vedere că martorul  respectiv a fost audiat de către instanţa de fond - Tribunalul 1, nerelevând aspecte semnificative pentru obiectul cauzei.</w:t>
      </w:r>
    </w:p>
    <w:p>
      <w:pPr>
        <w:pStyle w:val="Normal"/>
        <w:ind w:firstLine="855"/>
        <w:jc w:val="both"/>
        <w:rPr/>
      </w:pPr>
      <w:r>
        <w:rPr>
          <w:bCs/>
        </w:rPr>
        <w:t>Avocat AV.2 şi avocat AV.1 apărători aleşi ai celor doi apelanţi inculpaţi INC.1 şi INC.2 depun la dosar înscrisuri în circumstanţierea apelanţilor inculpaţi, precizează că nu mai au cereri de formulat în cauză şi solicită cuvântul în dezbateri.</w:t>
      </w:r>
    </w:p>
    <w:p>
      <w:pPr>
        <w:pStyle w:val="Normal"/>
        <w:ind w:firstLine="855"/>
        <w:jc w:val="both"/>
        <w:rPr/>
      </w:pPr>
      <w:r>
        <w:rPr>
          <w:bCs/>
        </w:rPr>
        <w:t>Reprezentantul Ministerului Public, având cuvântul, precizează că nu mai are cereri de formulat în cauză şi solicită cuvântul în dezbateri.</w:t>
      </w:r>
    </w:p>
    <w:p>
      <w:pPr>
        <w:pStyle w:val="Normal"/>
        <w:ind w:firstLine="855"/>
        <w:jc w:val="both"/>
        <w:rPr/>
      </w:pPr>
      <w:r>
        <w:rPr>
          <w:bCs/>
        </w:rPr>
        <w:t>Curtea ia act de susţinerile părţilor în sensul că nu mai au cereri prealabile de formulat sau excepţii de invocat, constată cauza în stare de judecată, iar în temeiul disp. art.420 alin.6 Cod procedură penală, acordă cuvântul în dezbaterea apelurilor declarate în cauză.</w:t>
      </w:r>
    </w:p>
    <w:p>
      <w:pPr>
        <w:pStyle w:val="Normal"/>
        <w:ind w:firstLine="851"/>
        <w:jc w:val="both"/>
        <w:rPr/>
      </w:pPr>
      <w:r>
        <w:rPr>
          <w:bCs/>
        </w:rPr>
        <w:t>Reprezentantul Ministerului Public susţine că hotărârea Tribunalului 1 este netemeinică întrucât pedepsele aplicate celor doi inculpaţi sunt prea blânde în raport cu gravitatea faptelor reţinute în sarcina acestora.</w:t>
      </w:r>
    </w:p>
    <w:p>
      <w:pPr>
        <w:pStyle w:val="Normal"/>
        <w:ind w:firstLine="851"/>
        <w:jc w:val="both"/>
        <w:rPr/>
      </w:pPr>
      <w:r>
        <w:rPr>
          <w:bCs/>
        </w:rPr>
        <w:t>Prima instanţă a acordat prea multă clemenţă inculpaţilor care au fost condamnaţi pentru o infracţiune continuată. Aceştia erau organe de inspecţie fiscală şi trebuia să combată orice activităţi ilicite pe care le-ar fi constatat.</w:t>
      </w:r>
    </w:p>
    <w:p>
      <w:pPr>
        <w:pStyle w:val="Normal"/>
        <w:ind w:firstLine="851"/>
        <w:jc w:val="both"/>
        <w:rPr/>
      </w:pPr>
      <w:r>
        <w:rPr>
          <w:bCs/>
        </w:rPr>
        <w:t>Apreciază că instanţa de fond trebuia să dispună aplicarea unor pedepse cu închisoarea orientate către mediu, care să reflecte gradul de pericol al faptelor comise şi executarea lor în regim de detenţie.</w:t>
      </w:r>
    </w:p>
    <w:p>
      <w:pPr>
        <w:pStyle w:val="Normal"/>
        <w:ind w:firstLine="851"/>
        <w:jc w:val="both"/>
        <w:rPr/>
      </w:pPr>
      <w:r>
        <w:rPr>
          <w:bCs/>
        </w:rPr>
        <w:t>Raportat la cele evocate, solicită în baza disp. art. 421 pct.2 lit. a Cod procedură penală admiterea apelului astfel cum a fost susţinut.</w:t>
      </w:r>
    </w:p>
    <w:p>
      <w:pPr>
        <w:pStyle w:val="Normal"/>
        <w:ind w:firstLine="851"/>
        <w:jc w:val="both"/>
        <w:rPr/>
      </w:pPr>
      <w:r>
        <w:rPr>
          <w:bCs/>
        </w:rPr>
        <w:t>Avocat AV1, apărător ales al apelantului inculpat INC.2, solicită în temeiul disp. art. 421 alin.1 pct.2 lit. a) Cod procedură penală desfiinţarea hotărârii apelate şi pronunţarea unei noi hotărâri prin care, potrivit disp. art. 16 lit. a) Cod procedură penală, să se dispună achitarea inculpatului.</w:t>
      </w:r>
    </w:p>
    <w:p>
      <w:pPr>
        <w:pStyle w:val="Normal"/>
        <w:ind w:firstLine="851"/>
        <w:jc w:val="both"/>
        <w:rPr/>
      </w:pPr>
      <w:r>
        <w:rPr>
          <w:bCs/>
        </w:rPr>
        <w:t>Din tot materialul probator administrat în cauză rezultă o situaţie de fapt diferită faţă de cea reţinută de către prima instanţă, iar aceasta trebuie analizată mai atent din momentul constituirii echipei de control constituită la nivelul Administraţiei Judeţene a Finanţelor Publice .... care a întocmit raportul de inspecţie fiscală.</w:t>
      </w:r>
    </w:p>
    <w:p>
      <w:pPr>
        <w:pStyle w:val="Normal"/>
        <w:ind w:firstLine="851"/>
        <w:jc w:val="both"/>
        <w:rPr/>
      </w:pPr>
      <w:r>
        <w:rPr>
          <w:bCs/>
        </w:rPr>
        <w:t xml:space="preserve">Delegarea echipei respective s-a făcut la data de 2 iunie 2014, iar apelantul inculpat INC.2 nu a avut cunoştinţă până la acel moment că va face parte din echipa de control ce va efectua controlul la societatea martorei  denunţătoare M1. Astfel, toate susţinerile acesteia referitoare la aspecte întâmplate până la acest moment nu au suport probator. Mai mult decât atât, apelantul inculpat în calitate de inspector fiscal s-a deplasat la sediul magazinului alimentar o singură dată, iar cu această singură ocazie, echipa de control din care făcea parte inculpatul şi-a făcut datoria, în sensul că s-au constatat nişte diferenţe de impozit în cuantum de 14.128 lei şi constatând neregulile respective s-a aplicat o amendă. </w:t>
      </w:r>
    </w:p>
    <w:p>
      <w:pPr>
        <w:pStyle w:val="Normal"/>
        <w:ind w:firstLine="851"/>
        <w:jc w:val="both"/>
        <w:rPr/>
      </w:pPr>
      <w:r>
        <w:rPr>
          <w:bCs/>
        </w:rPr>
        <w:t>Consideră că denunţul făcut de martora denunţătoare M1 a fost o răzbunare pentru că nu s-a dedus din cheltuieli o factură de 71.500 lei, acesta fiind şi motivul pentru care l-a formulat abia la data 29.07.2014 cu mult după data controlului efectuat de către inspectorii fiscali „de teamă să nu-i desfiinţeze societatea” ca urmare a neregulilor constatate.</w:t>
      </w:r>
    </w:p>
    <w:p>
      <w:pPr>
        <w:pStyle w:val="Normal"/>
        <w:ind w:firstLine="851"/>
        <w:jc w:val="both"/>
        <w:rPr/>
      </w:pPr>
      <w:r>
        <w:rPr>
          <w:bCs/>
        </w:rPr>
        <w:t>Inspectorii fiscali nu aveau vocaţia profesională aceea de a desfiinţa o societate comercială, paşii pentru desfiinţarea unei societăţi bine cunoscuţi. Aceştia nici dacă doreau nu puteau să desfiinţeze societatea administrată de către martora denunţătoare.</w:t>
      </w:r>
    </w:p>
    <w:p>
      <w:pPr>
        <w:pStyle w:val="Normal"/>
        <w:ind w:firstLine="851"/>
        <w:jc w:val="both"/>
        <w:rPr/>
      </w:pPr>
      <w:r>
        <w:rPr>
          <w:bCs/>
        </w:rPr>
        <w:t>Aşa cum a solicitat în precedente solicită admiterea apelului şi achitarea apelantului inculpat INC.2 în principal.</w:t>
      </w:r>
    </w:p>
    <w:p>
      <w:pPr>
        <w:pStyle w:val="Normal"/>
        <w:ind w:firstLine="851"/>
        <w:jc w:val="both"/>
        <w:rPr/>
      </w:pPr>
      <w:r>
        <w:rPr>
          <w:bCs/>
        </w:rPr>
        <w:t>În subsidiar, raportat la motivele de apel invocate de către reprezentantul Ministerului Public solicită respingerea apelului declarat de către Direcţia Naţională Anticorupţie – Serviciul Teritorial .... ca nefondat şi menţinerea hotărârii instanţei de fond ca legală şi temeinică.</w:t>
      </w:r>
    </w:p>
    <w:p>
      <w:pPr>
        <w:pStyle w:val="Normal"/>
        <w:ind w:firstLine="851"/>
        <w:jc w:val="both"/>
        <w:rPr/>
      </w:pPr>
      <w:r>
        <w:rPr>
          <w:bCs/>
        </w:rPr>
        <w:t>Pentru acest subsidiar solicită instanţei de apel să aibă în vedere toate actele în circumstanţiere depuse la dosar, situaţia dramatică a familiei inculpatului INC.2 care are un copil minor încadrat într-un grad de handicap, în timp ce tatăl său urmează să suporte o intervenţie chirurgicală prin care îi va fi amputat un membru inferior. Nu în ultimul rând instanţa de apel să aibă în vedere cuantumul sumei pretins a fi luate drept mită - 1500 lei, unul modic.</w:t>
      </w:r>
    </w:p>
    <w:p>
      <w:pPr>
        <w:pStyle w:val="Normal"/>
        <w:ind w:firstLine="851"/>
        <w:jc w:val="both"/>
        <w:rPr/>
      </w:pPr>
      <w:r>
        <w:rPr>
          <w:bCs/>
        </w:rPr>
        <w:t>Avocat AV.2, apărător ales al apelantei – inculpate INC.1, solicită în baza art. 421 pct.2 lit. a) rap. la art. 16 alin. l lit. a) Cod procedură penală admiterea apelului, desfiinţarea sentinţei atacate şi achitarea inculpatei apelante.</w:t>
      </w:r>
    </w:p>
    <w:p>
      <w:pPr>
        <w:pStyle w:val="Normal"/>
        <w:ind w:firstLine="851"/>
        <w:jc w:val="both"/>
        <w:rPr/>
      </w:pPr>
      <w:r>
        <w:rPr>
          <w:bCs/>
        </w:rPr>
        <w:t xml:space="preserve"> </w:t>
      </w:r>
      <w:r>
        <w:rPr>
          <w:bCs/>
        </w:rPr>
        <w:t xml:space="preserve">Fapta imputată inculpatei nu există în condiţiile în care între declaraţiile denunţătoarei M1 se regăsesc contradicţii, iar afirmaţiile sale nu sunt susţinute şi de alte probe. </w:t>
      </w:r>
    </w:p>
    <w:p>
      <w:pPr>
        <w:pStyle w:val="Normal"/>
        <w:ind w:firstLine="851"/>
        <w:jc w:val="both"/>
        <w:rPr/>
      </w:pPr>
      <w:r>
        <w:rPr>
          <w:bCs/>
        </w:rPr>
        <w:t>În denunţul formulat de aceasta la data de 29.07.2014, susţine faptul că: „la momentul în care s-a prezentat la sediul Administraţiei Judeţene a Finanţelor Publice ... pentru a afla ce acte trebuie să prezinte, inculpata i-ar fi sugerat că trebuie să aducă şi ceva”, aspect neconfirmat de martorii audiaţi, respectiv colegii care se aflau în birou cu inculpata la acel moment (INC.3, INC.4); „ că i-ar fi înmânat martorului M4 două plicuri cu câte 500 lei în fiecare, iar acesta ar fi înmânat plicurile inculpatei INC.1” - în condiţiile în care martorul M4 afirmă că „un domn a adus cutiile cu acte fără a-i înmâna inculpatei vreo mapă sau alte acte, în birou la momentul respectiv aflându-se circa 8 persoane”. Tot acest martor afirmă că a doua zi dimineaţa a ridicat cutiile cu acte şi mapa în care s-ar fi aflat cele două plicuri cu bani dintr-o magazie, fiind singur, iar magazia deschisă.</w:t>
      </w:r>
    </w:p>
    <w:p>
      <w:pPr>
        <w:pStyle w:val="Normal"/>
        <w:ind w:firstLine="851"/>
        <w:jc w:val="both"/>
        <w:rPr/>
      </w:pPr>
      <w:r>
        <w:rPr>
          <w:bCs/>
        </w:rPr>
        <w:t xml:space="preserve">În declaraţia dată de denunţătoare la data de ....2014 aceasta afirmă că    „i-ar fi cunoscut pe cei doi inspectori şi chiar ar fi purtat o discuţie cu inculpata INC.1 în sensul că i-ar fi spus că acel  ceva  se va afla în punga cu declaraţiile 200”. </w:t>
      </w:r>
    </w:p>
    <w:p>
      <w:pPr>
        <w:pStyle w:val="Normal"/>
        <w:ind w:firstLine="851"/>
        <w:jc w:val="both"/>
        <w:rPr/>
      </w:pPr>
      <w:r>
        <w:rPr>
          <w:bCs/>
        </w:rPr>
        <w:t>Acest lucru este total neadevărat având în vedere faptul că inculpata i-a înmânat acesteia doar o listă cu actele pe care trebuie să i le prezinte, aflându-se în birou şi lucrând la un alt raport cu martorul M3, martor care susţine că în birou se afla şi martora INC.4, fără a confirma susţinerile denunţătoarei.</w:t>
      </w:r>
    </w:p>
    <w:p>
      <w:pPr>
        <w:pStyle w:val="Normal"/>
        <w:ind w:firstLine="851"/>
        <w:jc w:val="both"/>
        <w:rPr/>
      </w:pPr>
      <w:r>
        <w:rPr>
          <w:bCs/>
        </w:rPr>
        <w:t xml:space="preserve">Nici un moment denunţătoarea nu face referire la factura fiscală în valoare de 71.500 lei emisă în anul 2013 de o societate, reprezentând c/val material lemnos, factură pe care aceasta le-a cerut celor doi inspectori să o reţină ca şi cheltuială, fapt ce ar fi condus la diminuarea venitului net realizat şi implicit la diminuarea diferenţelor stabilite de inspecţia fiscală. </w:t>
      </w:r>
    </w:p>
    <w:p>
      <w:pPr>
        <w:pStyle w:val="Normal"/>
        <w:ind w:firstLine="851"/>
        <w:jc w:val="both"/>
        <w:rPr/>
      </w:pPr>
      <w:r>
        <w:rPr>
          <w:bCs/>
        </w:rPr>
        <w:t>Denunţătoarea a folosit acest material lemnos la încălzirea magazinului său. Având în vedere poziţia celor doi inspectori, de a nu reţine această factură dar şi faptul de a i se fi atras atenţia că nu este posibil să încălzească un magazin cu material lemnos pe care s-a plătit suma de 71500 lei, denunţătoarea a motivat că ar fi o greşeală şi că va merge să rectifice suma trecută în factură.</w:t>
      </w:r>
    </w:p>
    <w:p>
      <w:pPr>
        <w:pStyle w:val="Normal"/>
        <w:ind w:firstLine="851"/>
        <w:jc w:val="both"/>
        <w:rPr/>
      </w:pPr>
      <w:r>
        <w:rPr>
          <w:bCs/>
        </w:rPr>
        <w:t>Nu se justifică nici momentul formulării denunţului respectiv 29.07.2014 faţă de momentul finalizării actului de control - 05.06.2014.</w:t>
      </w:r>
    </w:p>
    <w:p>
      <w:pPr>
        <w:pStyle w:val="Normal"/>
        <w:ind w:firstLine="851"/>
        <w:jc w:val="both"/>
        <w:rPr/>
      </w:pPr>
      <w:r>
        <w:rPr>
          <w:bCs/>
        </w:rPr>
        <w:t>În baza raportului de inspecţie fiscală întocmit de către apelanţii inculpaţi s-a stabilit un impozit pe venit în sumă de 14.128 lei şi a fost aplicată o amendă în sumă de 1.000 lei.</w:t>
      </w:r>
    </w:p>
    <w:p>
      <w:pPr>
        <w:pStyle w:val="Normal"/>
        <w:ind w:firstLine="851"/>
        <w:jc w:val="both"/>
        <w:rPr/>
      </w:pPr>
      <w:r>
        <w:rPr>
          <w:bCs/>
        </w:rPr>
        <w:t>În cauza de faţă, nu există probe din care să rezulte că sumele de bani presupus a fi fost însuşite de către inculpaţi, ar fi fost luate pentru a nu se consemna în raportul de inspecţie fiscală abaterile constatate cu ocazia controlului desfăşurat şi a reţine sume mai mici datorate către bugetul de stat cu titlu de impozit pe venit. Din contră, în actul de control au fost consemnate toate abaterile motiv pentru care s-a şi aplicat amenda respectivă.</w:t>
      </w:r>
    </w:p>
    <w:p>
      <w:pPr>
        <w:pStyle w:val="Normal"/>
        <w:ind w:firstLine="851"/>
        <w:jc w:val="both"/>
        <w:rPr/>
      </w:pPr>
      <w:r>
        <w:rPr>
          <w:bCs/>
        </w:rPr>
        <w:t>Nici un moment şi prin nici un mijloc de probă nu se confirmă cele susţinute de denunţătoare, în condiţiile în care cu inculpata a purtat prima discuţie doar la data la care s-a interesat de actele necesare controlului iar a doua discuţie la data controlului. Nu au purtat convorbiri telefonice şi nici alte convorbiri la sediul Administraţiei Judeţene a Finanţelor Publice .... După cum s-a făcut dovada, la data la care denunţătoarea afirmă că a lăsat la sediul instituţiei produse cosmetice, inculpata se afla în concediu, conform adeverinţei depusă la dosar.</w:t>
      </w:r>
    </w:p>
    <w:p>
      <w:pPr>
        <w:pStyle w:val="Normal"/>
        <w:ind w:firstLine="851"/>
        <w:jc w:val="both"/>
        <w:rPr/>
      </w:pPr>
      <w:r>
        <w:rPr>
          <w:bCs/>
        </w:rPr>
        <w:t>În ceea ce priveşte apelul declarat de către Parchetul de pe lângă Înalta Curte de Casaţie şi Justiţie - Direcţia Naţională Anticorupţie -  Serviciul Teritorial ...., solicită respingerea acestuia ca nefundat.</w:t>
      </w:r>
    </w:p>
    <w:p>
      <w:pPr>
        <w:pStyle w:val="Normal"/>
        <w:ind w:firstLine="851"/>
        <w:jc w:val="both"/>
        <w:rPr>
          <w:bCs/>
        </w:rPr>
      </w:pPr>
      <w:r>
        <w:rPr>
          <w:bCs/>
        </w:rPr>
        <w:t>Având în vedere deciziile Curţii Europene a Drepturilor Omului şi Libertăţilor Fundamentale cu privire la dreptul persoanei inculpate de a nu se incrimina, negarea săvârşirii faptei de către inculpaţi nu poate fi reţinut ca un motiv pentru reindividualizarea pedepsei, prin agravarea acesteia.</w:t>
      </w:r>
    </w:p>
    <w:p>
      <w:pPr>
        <w:pStyle w:val="Normal"/>
        <w:ind w:firstLine="851"/>
        <w:jc w:val="both"/>
        <w:rPr/>
      </w:pPr>
      <w:r>
        <w:rPr>
          <w:bCs/>
        </w:rPr>
        <w:t>De asemenea, nu se poate avea în vedere nici motivul privind periculozitatea infractorului în condiţiile în care inculpata este infractor primar, nu a săvârşit o faptă cu violenţă, are un loc de muncă, un copil minor şi este singurul întreţinător al familiei întrucât soţul nu poate desfăşura muncă datorită stării de sănătate. Toate acestea conturează un profil pozitiv al inculpatei.</w:t>
      </w:r>
    </w:p>
    <w:p>
      <w:pPr>
        <w:pStyle w:val="Normal"/>
        <w:ind w:firstLine="851"/>
        <w:jc w:val="both"/>
        <w:rPr>
          <w:bCs/>
        </w:rPr>
      </w:pPr>
      <w:r>
        <w:rPr>
          <w:bCs/>
        </w:rPr>
        <w:t>Avocat AV3, având cuvântul pentru apelanta inculpată INC.1, susţine apărările formulate de către colega sa şi, în completare, precizează următoarele:</w:t>
      </w:r>
    </w:p>
    <w:p>
      <w:pPr>
        <w:pStyle w:val="Normal"/>
        <w:ind w:firstLine="851"/>
        <w:jc w:val="both"/>
        <w:rPr/>
      </w:pPr>
      <w:r>
        <w:rPr>
          <w:bCs/>
        </w:rPr>
        <w:t>Pentru dovedirea săvârşirii faptelor de către inculpaţi probele trebuie să fie în sensul comiterii acestora şi a îndeplinirii condiţiilor de condamnare. Dincolo de orice îndoială rezonabilă, în cauză este evidentă prezumţia de nevinovăţie, iar toate probele administrate în cauză sunt în favoarea inculpaţilor.</w:t>
      </w:r>
    </w:p>
    <w:p>
      <w:pPr>
        <w:pStyle w:val="Normal"/>
        <w:ind w:firstLine="851"/>
        <w:jc w:val="both"/>
        <w:rPr>
          <w:bCs/>
        </w:rPr>
      </w:pPr>
      <w:r>
        <w:rPr>
          <w:bCs/>
        </w:rPr>
        <w:t>Acuzarea evocă o probă covârşitoare împotriva acestora respectiv înregistrarea  realizată de către M1 cu mijloace proprii privind discuţia martorei denunţătoare avută cu apelantul inculpat INC.2, discuţie ce a avut loc în holul instituţiei unde acesta din urmă îşi desfăşura activitatea şi unde erau ghişee ce aveau activitate cu publicul. Totuşi, se distinge cum apelantul inculpat era sufocat de insistenţele martorei denunţătoare, cărora acesta le-a răspuns cu totul evaziv.</w:t>
      </w:r>
    </w:p>
    <w:p>
      <w:pPr>
        <w:pStyle w:val="Normal"/>
        <w:ind w:firstLine="851"/>
        <w:jc w:val="both"/>
        <w:rPr/>
      </w:pPr>
      <w:r>
        <w:rPr>
          <w:bCs/>
        </w:rPr>
        <w:t>Prima instanţă a omis un aspect importat referitor la cutiile cu documente şi plicurile cu bani pe care urma să le predea. Aşa cum rezultă din declaraţia martorului M4, acestea au stat la martor o noapte înainte de a fi predate, ceea ce ar trebui să creeze o îndoială rezonabilă.</w:t>
      </w:r>
    </w:p>
    <w:p>
      <w:pPr>
        <w:pStyle w:val="Normal"/>
        <w:ind w:firstLine="851"/>
        <w:jc w:val="both"/>
        <w:rPr/>
      </w:pPr>
      <w:r>
        <w:rPr>
          <w:bCs/>
        </w:rPr>
        <w:t>În ceea ce priveşte apelul declarat de către Parchetul de pe lângă Înalta Curte de Casaţie şi Justiţie – Direcţia Naţională Anticorupţie – Serviciul Teritorial .... urmează a fi respins ca nefondat, avându-se în vedere decizia nr. ..../2013 a Înaltei Curţi de Casaţie şi Justiţie, potrivit căreia inculpaţii din cauza respectivă, trimişi în judecată tot pentru infracţiuni de corupţie, au primit pedepse cu suspendarea executării acesteia, dând eficienţă maximă circumstanţelor atenuate, fără de care nu se putea dispune suspendarea executării pedepsei.</w:t>
      </w:r>
    </w:p>
    <w:p>
      <w:pPr>
        <w:pStyle w:val="Normal"/>
        <w:ind w:firstLine="851"/>
        <w:jc w:val="both"/>
        <w:rPr/>
      </w:pPr>
      <w:r>
        <w:rPr>
          <w:bCs/>
        </w:rPr>
        <w:t>Apelanţii inculpaţi nu sunt cunoscuţi cu antecedente penale, sunt persoane aflate la primul conflict cu dispoziţiile legii penale, iar calitatea de inspector al Administraţiei Judeţene a Finanţelor Publice ... a contribuit la agravarea situaţiei inculpaţilor pentru faptele imputate.</w:t>
      </w:r>
    </w:p>
    <w:p>
      <w:pPr>
        <w:pStyle w:val="Normal"/>
        <w:ind w:firstLine="851"/>
        <w:jc w:val="both"/>
        <w:rPr/>
      </w:pPr>
      <w:r>
        <w:rPr>
          <w:bCs/>
        </w:rPr>
        <w:t>De asemenea inculpaţilor li se impută împrejurarea că nu au recunoscut faptele pentru care au fost trimişi în judecată, deşi legea penală nu prevede o obligativitate în acest sens.</w:t>
      </w:r>
    </w:p>
    <w:p>
      <w:pPr>
        <w:pStyle w:val="Normal"/>
        <w:ind w:firstLine="851"/>
        <w:jc w:val="both"/>
        <w:rPr>
          <w:bCs/>
        </w:rPr>
      </w:pPr>
      <w:r>
        <w:rPr>
          <w:bCs/>
        </w:rPr>
        <w:t>Reprezentantul Ministerului Public solicită respingerea apelurilor declarate de către inculpaţii INC.2 şi INC.1 pentru motivele arătate anterior. Relevante în dovedirea faptelor imputate inculpaţilor sunt declaraţiile martorei M1 şi M4. De asemenea, inculpaţii apelanţi nu au contestat înregistrările efectuate în mediul ambiental, mita primită de către aceştia fiind pentru îndeplinirea atribuţiilor de serviciu şi nu pentru factura la care a făcut referire apărarea, această factură fiind deja stornată.</w:t>
      </w:r>
    </w:p>
    <w:p>
      <w:pPr>
        <w:pStyle w:val="Normal"/>
        <w:ind w:firstLine="851"/>
        <w:jc w:val="both"/>
        <w:rPr/>
      </w:pPr>
      <w:r>
        <w:rPr>
          <w:bCs/>
        </w:rPr>
        <w:t xml:space="preserve">Avocat AV.2, având cuvântul în replică pentru apelanta inculpată INC.1, precizează că la dosar nu există factura respectivă, controlul a fost efectuat înainte de data efectuării denunţului de către martora M1, iar înregistrările ambientale nu o privesc pe inculpata INC.1. </w:t>
      </w:r>
    </w:p>
    <w:p>
      <w:pPr>
        <w:pStyle w:val="Normal"/>
        <w:ind w:firstLine="851"/>
        <w:jc w:val="both"/>
        <w:rPr/>
      </w:pPr>
      <w:r>
        <w:rPr>
          <w:bCs/>
        </w:rPr>
        <w:t>Avocat AV1, având cuvântul în replică pentru apelantul inculpat INC.2, cu privire la episodul privind produsele alimentare menţionate de către martoră în declaraţia dată la acest termen de judecată, solicită instanţei de control judiciar să aibă în vedere faptul că oferirea acestora a reprezentat iniţiativa martorei denunţătoare, produsele respective nefiind pretinse de către niciunul dintre inculpaţi.</w:t>
      </w:r>
    </w:p>
    <w:p>
      <w:pPr>
        <w:pStyle w:val="Normal"/>
        <w:ind w:firstLine="851"/>
        <w:jc w:val="both"/>
        <w:rPr/>
      </w:pPr>
      <w:r>
        <w:rPr>
          <w:bCs/>
        </w:rPr>
        <w:t>Apelantul inculpat INC.2, în ultimul cuvânt, precizează că este de acord cu susţinerile apărătorului său şi nu se consideră vinovat de faptele ce i se impută. Nu a luat legătura cu martora denunţătoare M1 pentru a pretinde vreun bun în vederea îndeplinirii atribuţiilor de serviciu.</w:t>
      </w:r>
    </w:p>
    <w:p>
      <w:pPr>
        <w:pStyle w:val="Normal"/>
        <w:ind w:firstLine="851"/>
        <w:jc w:val="both"/>
        <w:rPr>
          <w:bCs/>
        </w:rPr>
      </w:pPr>
      <w:r>
        <w:rPr>
          <w:bCs/>
        </w:rPr>
        <w:t>Apelanta inculpată INC.1, având ultimul cuvânt, arată că este întrutotul de acord cu cele susţinute de către apărătorul său, şi-a îndeplinit atribuţiile de serviciu fără să o avantajeze sau dezavantajeze în vreun fel pe denunţătoarea M1 şi fără să primească bani sau bunuri care nu i se cuveneau.</w:t>
      </w:r>
    </w:p>
    <w:p>
      <w:pPr>
        <w:pStyle w:val="Normal"/>
        <w:ind w:firstLine="851"/>
        <w:jc w:val="both"/>
        <w:rPr>
          <w:bCs/>
        </w:rPr>
      </w:pPr>
      <w:r>
        <w:rPr>
          <w:bCs/>
        </w:rPr>
      </w:r>
    </w:p>
    <w:p>
      <w:pPr>
        <w:pStyle w:val="Normal"/>
        <w:ind w:firstLine="851"/>
        <w:jc w:val="both"/>
        <w:rPr>
          <w:bCs/>
        </w:rPr>
      </w:pPr>
      <w:r>
        <w:rPr>
          <w:bCs/>
        </w:rPr>
      </w:r>
    </w:p>
    <w:p>
      <w:pPr>
        <w:pStyle w:val="Normal"/>
        <w:ind w:firstLine="851"/>
        <w:jc w:val="both"/>
        <w:rPr>
          <w:bCs/>
        </w:rPr>
      </w:pPr>
      <w:r>
        <w:rPr>
          <w:bCs/>
        </w:rPr>
      </w:r>
    </w:p>
    <w:p>
      <w:pPr>
        <w:pStyle w:val="Normal"/>
        <w:tabs>
          <w:tab w:val="clear" w:pos="708"/>
          <w:tab w:val="left" w:pos="3690" w:leader="none"/>
        </w:tabs>
        <w:ind w:firstLine="855"/>
        <w:jc w:val="both"/>
        <w:rPr>
          <w:bCs/>
        </w:rPr>
      </w:pPr>
      <w:r>
        <w:rPr>
          <w:bCs/>
        </w:rPr>
        <w:tab/>
        <w:t xml:space="preserve">C U R T E A </w:t>
      </w:r>
    </w:p>
    <w:p>
      <w:pPr>
        <w:pStyle w:val="Normal"/>
        <w:tabs>
          <w:tab w:val="clear" w:pos="708"/>
          <w:tab w:val="left" w:pos="3690" w:leader="none"/>
        </w:tabs>
        <w:ind w:firstLine="855"/>
        <w:jc w:val="both"/>
        <w:rPr>
          <w:bCs/>
        </w:rPr>
      </w:pPr>
      <w:r>
        <w:rPr>
          <w:bCs/>
        </w:rPr>
      </w:r>
    </w:p>
    <w:p>
      <w:pPr>
        <w:pStyle w:val="Normal"/>
        <w:tabs>
          <w:tab w:val="clear" w:pos="708"/>
          <w:tab w:val="left" w:pos="3690" w:leader="none"/>
        </w:tabs>
        <w:ind w:firstLine="855"/>
        <w:jc w:val="both"/>
        <w:rPr>
          <w:bCs/>
        </w:rPr>
      </w:pPr>
      <w:r>
        <w:rPr>
          <w:bCs/>
        </w:rPr>
      </w:r>
    </w:p>
    <w:p>
      <w:pPr>
        <w:pStyle w:val="Normal"/>
        <w:tabs>
          <w:tab w:val="clear" w:pos="708"/>
          <w:tab w:val="left" w:pos="3690" w:leader="none"/>
        </w:tabs>
        <w:ind w:firstLine="855"/>
        <w:jc w:val="both"/>
        <w:rPr>
          <w:bCs/>
        </w:rPr>
      </w:pPr>
      <w:r>
        <w:rPr>
          <w:bCs/>
        </w:rPr>
        <w:t>Asupra apelurilor penale de faţă,</w:t>
      </w:r>
    </w:p>
    <w:p>
      <w:pPr>
        <w:pStyle w:val="Normal"/>
        <w:tabs>
          <w:tab w:val="clear" w:pos="708"/>
          <w:tab w:val="left" w:pos="3690" w:leader="none"/>
        </w:tabs>
        <w:ind w:firstLine="855"/>
        <w:jc w:val="both"/>
        <w:rPr>
          <w:bCs/>
        </w:rPr>
      </w:pPr>
      <w:r>
        <w:rPr>
          <w:bCs/>
        </w:rPr>
      </w:r>
    </w:p>
    <w:p>
      <w:pPr>
        <w:pStyle w:val="Normal"/>
        <w:tabs>
          <w:tab w:val="clear" w:pos="708"/>
          <w:tab w:val="left" w:pos="3690" w:leader="none"/>
        </w:tabs>
        <w:ind w:firstLine="855"/>
        <w:jc w:val="both"/>
        <w:rPr>
          <w:bCs/>
        </w:rPr>
      </w:pPr>
      <w:r>
        <w:rPr>
          <w:bCs/>
        </w:rPr>
        <w:t>Hotărârea instanţei de fond</w:t>
      </w:r>
    </w:p>
    <w:p>
      <w:pPr>
        <w:pStyle w:val="Normal"/>
        <w:tabs>
          <w:tab w:val="clear" w:pos="708"/>
          <w:tab w:val="left" w:pos="3690" w:leader="none"/>
        </w:tabs>
        <w:ind w:firstLine="855"/>
        <w:jc w:val="both"/>
        <w:rPr>
          <w:bCs/>
        </w:rPr>
      </w:pPr>
      <w:r>
        <w:rPr>
          <w:bCs/>
        </w:rPr>
      </w:r>
    </w:p>
    <w:p>
      <w:pPr>
        <w:pStyle w:val="Normal"/>
        <w:tabs>
          <w:tab w:val="clear" w:pos="708"/>
          <w:tab w:val="left" w:pos="3690" w:leader="none"/>
        </w:tabs>
        <w:ind w:firstLine="855"/>
        <w:jc w:val="both"/>
        <w:rPr/>
      </w:pPr>
      <w:r>
        <w:rPr>
          <w:bCs/>
        </w:rPr>
        <w:t>Prin sentinţa penală nr. .../2015 a Tribunalului 1 s-au dispus următoarele:</w:t>
      </w:r>
    </w:p>
    <w:p>
      <w:pPr>
        <w:pStyle w:val="Normal"/>
        <w:tabs>
          <w:tab w:val="clear" w:pos="708"/>
          <w:tab w:val="left" w:pos="3690" w:leader="none"/>
        </w:tabs>
        <w:ind w:firstLine="855"/>
        <w:jc w:val="both"/>
        <w:rPr/>
      </w:pPr>
      <w:r>
        <w:rPr>
          <w:bCs/>
        </w:rPr>
        <w:t>I. În baza art. 289 alin. 1 Cod penal, cu aplicarea art. 7 lit. c din Legea nr. 78/2000, art. 35 alin. 1 şi art. 36 alin. 1 Cod penal, art. 75 alin. 2 lit. b rap. la art. 76 alin. 1 Cod penal, a fost condamnat inculpatul INC.2, fiul lui  ... și ..., născut la data de .... în comuna ,,,, judeţul 1, C.N.P. ..., domiciliat în comuna .... satul ...., nr. .., judeţul 1, la 2 ani şi 8 luni închisoare.</w:t>
      </w:r>
    </w:p>
    <w:p>
      <w:pPr>
        <w:pStyle w:val="Normal"/>
        <w:tabs>
          <w:tab w:val="clear" w:pos="708"/>
          <w:tab w:val="left" w:pos="3690" w:leader="none"/>
        </w:tabs>
        <w:ind w:firstLine="855"/>
        <w:jc w:val="both"/>
        <w:rPr/>
      </w:pPr>
      <w:r>
        <w:rPr>
          <w:bCs/>
        </w:rPr>
        <w:t>În baza art. 91 alin. 1 Cod penal s-a dispus suspendarea executării pedepsei sub supraveghere.</w:t>
      </w:r>
    </w:p>
    <w:p>
      <w:pPr>
        <w:pStyle w:val="Normal"/>
        <w:tabs>
          <w:tab w:val="clear" w:pos="708"/>
          <w:tab w:val="left" w:pos="3690" w:leader="none"/>
        </w:tabs>
        <w:ind w:firstLine="855"/>
        <w:jc w:val="both"/>
        <w:rPr/>
      </w:pPr>
      <w:r>
        <w:rPr>
          <w:bCs/>
        </w:rPr>
        <w:t>În baza art. 91 alin. 4 Cod penal, s-a atras atenţia inculpatului asupra conduitei viitoare a acestuia şi a consecinţelor dacă va mai comite vreo infracţiune sau nu va respecta măsurile de supraveghere ori obligaţiile ce îi revin pe durata termenului de supraveghere.</w:t>
      </w:r>
    </w:p>
    <w:p>
      <w:pPr>
        <w:pStyle w:val="Normal"/>
        <w:tabs>
          <w:tab w:val="clear" w:pos="708"/>
          <w:tab w:val="left" w:pos="3690" w:leader="none"/>
        </w:tabs>
        <w:ind w:firstLine="855"/>
        <w:jc w:val="both"/>
        <w:rPr/>
      </w:pPr>
      <w:r>
        <w:rPr>
          <w:bCs/>
        </w:rPr>
        <w:t>În baza art. 92 alin. 1 şi 2 Cod penal durata termenului suspendării sub supraveghere s-a stabilit la 3 ani calculându-se de la data când hotărârea prin care  s-a pronunţat suspendarea executării pedepsei sub supraveghere rămâne definitivă.</w:t>
      </w:r>
    </w:p>
    <w:p>
      <w:pPr>
        <w:pStyle w:val="Normal"/>
        <w:tabs>
          <w:tab w:val="clear" w:pos="708"/>
          <w:tab w:val="left" w:pos="3690" w:leader="none"/>
        </w:tabs>
        <w:ind w:firstLine="855"/>
        <w:jc w:val="both"/>
        <w:rPr/>
      </w:pPr>
      <w:r>
        <w:rPr>
          <w:bCs/>
        </w:rPr>
        <w:t>În baza art. 93 alin. 1 lit. a – e Cod penal, s-a stabilit ca inculpatul să respecte următoarele măsuri de supraveghere: a) – să se prezinte la Serviciul de Probaţiune 1, la datele fixate de acesta; b) – să primească vizitele consilierului de probaţiune desemnat cu supravegherea sa; c) – să anunţe, în prealabil, schimbarea locuinţei şi orice deplasare ce depăşeşte 5 zile; d) – să comunice schimbarea locului de muncă şi e) – să comunice informaţii şi documente de natură a permite controlul mijloacelor sale de existenţă.</w:t>
      </w:r>
    </w:p>
    <w:p>
      <w:pPr>
        <w:pStyle w:val="Normal"/>
        <w:tabs>
          <w:tab w:val="clear" w:pos="708"/>
          <w:tab w:val="left" w:pos="3690" w:leader="none"/>
        </w:tabs>
        <w:ind w:firstLine="855"/>
        <w:jc w:val="both"/>
        <w:rPr/>
      </w:pPr>
      <w:r>
        <w:rPr>
          <w:bCs/>
        </w:rPr>
        <w:t>În baza art. 93 alin. 2 Cod penal, s-a impus inculpatului să execute obligaţia prevăzută la litera b), respectiv să frecventeze mai multe programe de reintegrare socială derulate de către Serviciul de Probaţiune 1 sau organizate în colaborare cu instituţii din comunitate.</w:t>
      </w:r>
    </w:p>
    <w:p>
      <w:pPr>
        <w:pStyle w:val="Normal"/>
        <w:tabs>
          <w:tab w:val="clear" w:pos="708"/>
          <w:tab w:val="left" w:pos="3690" w:leader="none"/>
        </w:tabs>
        <w:ind w:firstLine="855"/>
        <w:jc w:val="both"/>
        <w:rPr/>
      </w:pPr>
      <w:r>
        <w:rPr>
          <w:bCs/>
        </w:rPr>
        <w:t>În baza art. 93 alin. 3 Cod penal, pe parcursul termenului de supraveghere, s-a dispus ca inculpatul INC.2 să presteze o muncă neremunerată în folosul comunităţii pe o perioadă de 80 de zile, efectuată în două entităţi de la nivelul comunităţii, respectiv Primăria comunei V şi Primăria municipiului T.</w:t>
      </w:r>
    </w:p>
    <w:p>
      <w:pPr>
        <w:pStyle w:val="Normal"/>
        <w:tabs>
          <w:tab w:val="clear" w:pos="708"/>
          <w:tab w:val="left" w:pos="3690" w:leader="none"/>
        </w:tabs>
        <w:ind w:firstLine="855"/>
        <w:jc w:val="both"/>
        <w:rPr/>
      </w:pPr>
      <w:r>
        <w:rPr>
          <w:bCs/>
        </w:rPr>
        <w:t>În baza art. 66 alin. 1 lit. a, b, g şi k Cod penal şi art. 67 Cod penal, s-a interzis inculpatului ca pedeapsă complementară exercitarea drepturilor: de a fi ales în autorităţile publice sau în orice alte funcţii publice; de a ocupa o funcţie ce implică exerciţiul autorităţii de stat; de a ocupa funcţia de inspector în cadrul Administraţiei Naţionale de Administrare Fiscală şi de a ocupa o funcţie de conducere în cadrul unei persoane juridice de drept public pe o perioadă de 3 ani, socotită conform art. 68 alin. 1 lit. b Cod penal, respectiv, de la rămânerea definitivă a hotărârii de condamnare prin care s-a dispus suspendarea executării pedepsei sub supraveghere.</w:t>
      </w:r>
    </w:p>
    <w:p>
      <w:pPr>
        <w:pStyle w:val="Normal"/>
        <w:tabs>
          <w:tab w:val="clear" w:pos="708"/>
          <w:tab w:val="left" w:pos="3690" w:leader="none"/>
        </w:tabs>
        <w:ind w:firstLine="855"/>
        <w:jc w:val="both"/>
        <w:rPr/>
      </w:pPr>
      <w:r>
        <w:rPr>
          <w:bCs/>
        </w:rPr>
        <w:t>În baza art. 65 alin. 1 rap. la art. 66 alin. 1 lit. a, b, g şi k Cod penal, s-a interzis inculpatului ca pedeapsă accesorie - exercitarea drepturilor de a fi ales în autorităţile publice sau în orice alte funcţii publice; de a ocupa o funcţie ce implică exerciţiul autorităţii de stat; de a ocupa funcţia de inspector în cadrul Administraţia Naţională de Administrare Fiscală şi de a ocupa o funcţie de conducere în cadrul unei persoane juridice de drept public, de la rămânerea definitivă a prezentei sentinţe şi până la executarea sau considerarea ca executată a pedepsei principale.</w:t>
      </w:r>
    </w:p>
    <w:p>
      <w:pPr>
        <w:pStyle w:val="Normal"/>
        <w:tabs>
          <w:tab w:val="clear" w:pos="708"/>
          <w:tab w:val="left" w:pos="3690" w:leader="none"/>
        </w:tabs>
        <w:ind w:firstLine="855"/>
        <w:jc w:val="both"/>
        <w:rPr/>
      </w:pPr>
      <w:r>
        <w:rPr>
          <w:bCs/>
        </w:rPr>
        <w:t>În baza art. 254 Cod proc. penală, s-a luat act că în urma aplicării măsurii asiguratorii a popririi asupra veniturilor din salariu obţinute de către inculpatul INC.2, de la Administraţia Naţională de Administrare Fiscală – Direcţia Generală  Regională a Finanţelor Publice .... – Administraţia Judeţeană a Finanţelor Publice ...  dispusă de către procuror în timpul urmăririi penale până la concurenţa sumei de 1.050 lei, suma a fost recuperată şi virată în contul: „Disponibil încasări popriri sume cuvenite debitorului” RO.....XX, deschis la Trezoreria T.</w:t>
      </w:r>
    </w:p>
    <w:p>
      <w:pPr>
        <w:pStyle w:val="Normal"/>
        <w:tabs>
          <w:tab w:val="clear" w:pos="708"/>
          <w:tab w:val="left" w:pos="3690" w:leader="none"/>
        </w:tabs>
        <w:ind w:firstLine="855"/>
        <w:jc w:val="both"/>
        <w:rPr/>
      </w:pPr>
      <w:r>
        <w:rPr>
          <w:bCs/>
        </w:rPr>
        <w:t>În baza art. 108 alin. 1 lit. d Cod penal rap. la art. 112 alin. 1 lit. d Cod penal, cu aplicarea art. 289 alin. 3 Cod penal, s-a confiscat de la inculpatul INC.2 suma de 1.050 lei reprezentând contravaloarea sumelor şi a produselor primite drept mită, sumă aflată în contul mai sus menţionat.</w:t>
      </w:r>
    </w:p>
    <w:p>
      <w:pPr>
        <w:pStyle w:val="Normal"/>
        <w:tabs>
          <w:tab w:val="clear" w:pos="708"/>
          <w:tab w:val="left" w:pos="3690" w:leader="none"/>
        </w:tabs>
        <w:ind w:firstLine="855"/>
        <w:jc w:val="both"/>
        <w:rPr/>
      </w:pPr>
      <w:r>
        <w:rPr>
          <w:bCs/>
        </w:rPr>
        <w:t>II. În baza art. 289 alin. 1 Cod penal, cu aplicarea art. 7 lit. c din Legea nr. 78/2000, art. 35 alin. 1 şi art. 36 alin. 1 Cod penal, art. 75 alin. 2 lit. b rap. la art. 76 alin. 1 Cod penal, a fost condamnată inculpata INC.1., fiica lui ... și ..., născută la data de .... în T, judeţul 1, C.N.P. ...., domiciliată în comuna D, satul U, nr. 169, judeţul 1, la 2 ani şi 8 luni închisoare.</w:t>
      </w:r>
    </w:p>
    <w:p>
      <w:pPr>
        <w:pStyle w:val="Normal"/>
        <w:tabs>
          <w:tab w:val="clear" w:pos="708"/>
          <w:tab w:val="left" w:pos="3690" w:leader="none"/>
        </w:tabs>
        <w:ind w:firstLine="855"/>
        <w:jc w:val="both"/>
        <w:rPr/>
      </w:pPr>
      <w:r>
        <w:rPr>
          <w:bCs/>
        </w:rPr>
        <w:t>În baza art. 91 alin. 1 Cod penal s-a dispus suspendarea executării pedepsei sub supraveghere.</w:t>
      </w:r>
    </w:p>
    <w:p>
      <w:pPr>
        <w:pStyle w:val="Normal"/>
        <w:tabs>
          <w:tab w:val="clear" w:pos="708"/>
          <w:tab w:val="left" w:pos="3690" w:leader="none"/>
        </w:tabs>
        <w:ind w:firstLine="855"/>
        <w:jc w:val="both"/>
        <w:rPr/>
      </w:pPr>
      <w:r>
        <w:rPr>
          <w:bCs/>
        </w:rPr>
        <w:t>În baza art. 91 alin. 4 Cod penal, s-a atras atenţia inculpatei asupra conduitei viitoare a acesteia şi a consecinţelor dacă va mai comite vreo infracţiune sau nu va respecta măsurile de supraveghere ori obligaţiile ce îi revin pe durata termenului de supraveghere.</w:t>
      </w:r>
    </w:p>
    <w:p>
      <w:pPr>
        <w:pStyle w:val="Normal"/>
        <w:tabs>
          <w:tab w:val="clear" w:pos="708"/>
          <w:tab w:val="left" w:pos="3690" w:leader="none"/>
        </w:tabs>
        <w:ind w:firstLine="855"/>
        <w:jc w:val="both"/>
        <w:rPr>
          <w:bCs/>
        </w:rPr>
      </w:pPr>
      <w:r>
        <w:rPr>
          <w:bCs/>
        </w:rPr>
        <w:t>În baza art. 92 alin. 1 şi 2 Cod penal, durata termenului suspendării sub supraveghere s-a stabilit la 3 ani calculându-se de la data când hotărârea prin care s-a pronunţat suspendarea executării pedepsei sub supraveghere rămâne definitivă.</w:t>
      </w:r>
    </w:p>
    <w:p>
      <w:pPr>
        <w:pStyle w:val="Normal"/>
        <w:tabs>
          <w:tab w:val="clear" w:pos="708"/>
          <w:tab w:val="left" w:pos="3690" w:leader="none"/>
        </w:tabs>
        <w:ind w:firstLine="855"/>
        <w:jc w:val="both"/>
        <w:rPr/>
      </w:pPr>
      <w:r>
        <w:rPr>
          <w:bCs/>
        </w:rPr>
        <w:t>În baza art. 93 alin. 1 lit. a – e Cod penal, s-a dispus ca inculpata să respecte următoarele măsuri de supraveghere: a) – să se prezinte la Serviciul de Probaţiune 1, la datele fixate de acesta; b) – să primească vizitele consilierului de probaţiune desemnat cu supravegherea sa; c) – să anunţe, în prealabil, schimbarea locuinţei şi orice deplasare ce depăşeşte 5 zile; d) – să comunice schimbarea locului de muncă şi e) – să comunice informaţii şi documente de natură a permite controlul mijloacelor sale de existenţă.</w:t>
      </w:r>
    </w:p>
    <w:p>
      <w:pPr>
        <w:pStyle w:val="Normal"/>
        <w:tabs>
          <w:tab w:val="clear" w:pos="708"/>
          <w:tab w:val="left" w:pos="3690" w:leader="none"/>
        </w:tabs>
        <w:ind w:firstLine="855"/>
        <w:jc w:val="both"/>
        <w:rPr/>
      </w:pPr>
      <w:r>
        <w:rPr>
          <w:bCs/>
        </w:rPr>
        <w:t>În baza art. 93 alin. 2 Cod penal, s-a impus inculpatei să execute obligaţia prevăzută la litera b), respectiv să frecventeze mai multe programe de reintegrare socială derulate de către Serviciul de Probaţiune 1 sau organizate în colaborare cu instituţii din comunitate.</w:t>
      </w:r>
    </w:p>
    <w:p>
      <w:pPr>
        <w:pStyle w:val="Normal"/>
        <w:tabs>
          <w:tab w:val="clear" w:pos="708"/>
          <w:tab w:val="left" w:pos="3690" w:leader="none"/>
        </w:tabs>
        <w:ind w:firstLine="855"/>
        <w:jc w:val="both"/>
        <w:rPr/>
      </w:pPr>
      <w:r>
        <w:rPr>
          <w:bCs/>
        </w:rPr>
        <w:t>În baza art. 93 alin. 3 Cod penal, pe parcursul termenului de supraveghere, s-a dispus ca inculpata INC.1. să presteze o muncă neremunerată în folosul comunităţii pe o perioadă de 80 de zile, efectuată în două entităţi de la nivelul comunităţii, respectiv Primăria comunei D şi Şcoala .... comuna D.</w:t>
      </w:r>
    </w:p>
    <w:p>
      <w:pPr>
        <w:pStyle w:val="Normal"/>
        <w:tabs>
          <w:tab w:val="clear" w:pos="708"/>
          <w:tab w:val="left" w:pos="3690" w:leader="none"/>
        </w:tabs>
        <w:ind w:firstLine="855"/>
        <w:jc w:val="both"/>
        <w:rPr/>
      </w:pPr>
      <w:r>
        <w:rPr>
          <w:bCs/>
        </w:rPr>
        <w:t>În baza art. 66 alin. 1 lit. a, b, g şi k Cod penal şi art. 67 Cod penal, s-a interzis inculpatei ca pedeapsă complementară exercitarea drepturilor: de a fi aleasă în autorităţile publice sau în orice alte funcţii publice; de a ocupa o funcţie ce implică exerciţiul autorităţii de stat; de a ocupa funcţia de inspector în cadrul Administraţiei Naţionale de Administrare Fiscală şi de a ocupa o funcţie de conducere în cadrul unei persoane juridice de drept public pe o perioadă de 3 ani socotită conform art. 68 alin. 1 lit. b Cod penal, respectiv, de la rămânerea definitivă a hotărârii de condamnare prin care s-a dispus suspendarea executării pedepsei sub supraveghere.</w:t>
      </w:r>
    </w:p>
    <w:p>
      <w:pPr>
        <w:pStyle w:val="Normal"/>
        <w:tabs>
          <w:tab w:val="clear" w:pos="708"/>
          <w:tab w:val="left" w:pos="3690" w:leader="none"/>
        </w:tabs>
        <w:ind w:firstLine="855"/>
        <w:jc w:val="both"/>
        <w:rPr/>
      </w:pPr>
      <w:r>
        <w:rPr>
          <w:bCs/>
        </w:rPr>
        <w:t>În baza art. 65 alin. 1 rap. la art. 66 alin. 1 lit. a, b, g şi k Cod penal, s-a interzis inculpatei ca pedeapsă accesorie - exercitarea drepturilor de a fi aleasă în autorităţile publice sau în orice alte funcţii publice; de a ocupa o funcţie ce implică exerciţiul autorităţii de stat; de a ocupa funcţia de inspector în cadrul Administraţiei Naţionale de Administrare Fiscală şi de a ocupa o funcţie de conducere în cadrul unei persoane juridice de drept public, de la rămânerea definitivă a prezentei sentinţe şi până la executarea sau considerarea ca executată a pedepsei principale.</w:t>
      </w:r>
    </w:p>
    <w:p>
      <w:pPr>
        <w:pStyle w:val="Normal"/>
        <w:tabs>
          <w:tab w:val="clear" w:pos="708"/>
          <w:tab w:val="left" w:pos="3690" w:leader="none"/>
        </w:tabs>
        <w:ind w:firstLine="855"/>
        <w:jc w:val="both"/>
        <w:rPr/>
      </w:pPr>
      <w:r>
        <w:rPr>
          <w:bCs/>
        </w:rPr>
        <w:t>În baza art. 254 Cod proc. penală, s-a luat act că în urma aplicării măsurii asiguratorii a popririi asupra veniturilor din salariu obţinute de către inculpata INC.1., de la Administraţia Naţională de Administrare Fiscală – Direcţia Generală  Regională a Finanţelor Publice .... – Administraţia Judeţeană a Finanţelor Publice ...  dispusă de către procuror în timpul urmăririi penale până la concurenţa sumei de 1.050 lei, suma a fost recuperată şi virată în contul: „Disponibil încasări popriri sume cuvenite debitorului” RO....XX, deschis la Trezoreria T.</w:t>
      </w:r>
    </w:p>
    <w:p>
      <w:pPr>
        <w:pStyle w:val="Normal"/>
        <w:tabs>
          <w:tab w:val="clear" w:pos="708"/>
          <w:tab w:val="left" w:pos="3690" w:leader="none"/>
        </w:tabs>
        <w:ind w:firstLine="855"/>
        <w:jc w:val="both"/>
        <w:rPr/>
      </w:pPr>
      <w:r>
        <w:rPr>
          <w:bCs/>
        </w:rPr>
        <w:t>În baza art. 108 alin. 1 lit. d Cod penal rap. la art. 112 alin. 1 lit. d Cod penal, cu aplicarea art. 289 alin. 3 Cod penal, s-a dispus confiscarea de la inculpata INC.1. suma de 1.050 lei reprezentând contravaloarea sumelor şi a produselor primite drept mită, sumă aflată în contul mai sus menţionat.</w:t>
      </w:r>
    </w:p>
    <w:p>
      <w:pPr>
        <w:pStyle w:val="Normal"/>
        <w:tabs>
          <w:tab w:val="clear" w:pos="708"/>
          <w:tab w:val="left" w:pos="3690" w:leader="none"/>
        </w:tabs>
        <w:ind w:firstLine="855"/>
        <w:jc w:val="both"/>
        <w:rPr/>
      </w:pPr>
      <w:r>
        <w:rPr>
          <w:bCs/>
        </w:rPr>
        <w:t>În baza art. 274 alin. 1 Cod proc. penală, inculpaţii au fost obligaţi la plata cheltuielilor judiciare avansate de stat în sumă de 1000 lei, câte 500 lei fiecare, în care sunt incluse şi cheltuielile judiciare din faza de urmărire penală.</w:t>
      </w:r>
    </w:p>
    <w:p>
      <w:pPr>
        <w:pStyle w:val="Normal"/>
        <w:ind w:firstLine="720"/>
        <w:rPr>
          <w:bCs/>
        </w:rPr>
      </w:pPr>
      <w:r>
        <w:rPr>
          <w:bCs/>
        </w:rPr>
      </w:r>
    </w:p>
    <w:p>
      <w:pPr>
        <w:pStyle w:val="Normal"/>
        <w:ind w:firstLine="720"/>
        <w:jc w:val="both"/>
        <w:rPr>
          <w:bCs/>
          <w:color w:val="008000"/>
        </w:rPr>
      </w:pPr>
      <w:r>
        <w:rPr>
          <w:bCs/>
        </w:rPr>
        <w:t xml:space="preserve">Pentru a pronunţa soluţia respectivă prima instanţă de judecată a reţinut, în esenţă, faptul că inculpaţii INC.2 şi INC.1 în calitate de inspectori în cadrul Administraţiei Naţionale de Administrare Fiscală - Direcţia Regională a Finanţelor Publice .... - Administraţia Judeţeană a Finanţelor Publice ... – Activitatea de Inspecţie Fiscală – Serviciul de inspecţie fiscală persoane fizice, au pretins şi primit, în două rânduri, suma totală de 2000 lei (câte 1000 lei fiecare) de la M1, reprezentant al A, agent economic la care au efectuat inspecţia fiscală, iar la data de 04.07.2014 au primit, de la aceeaşi persoană, produse cosmetice în valoare totală de 100 lei (de câte 50 lei fiecare), pentru a nu consemna în raportul de inspecţie fiscală abaterile constatate cu ocazia controlului desfăşurat şi a reţine în sarcina A sume mai mici datorate către bugetul de stat cu titlu de impozit pe venit. </w:t>
      </w:r>
    </w:p>
    <w:p>
      <w:pPr>
        <w:pStyle w:val="Normal"/>
        <w:ind w:firstLine="720"/>
        <w:jc w:val="both"/>
        <w:rPr/>
      </w:pPr>
      <w:r>
        <w:rPr>
          <w:bCs/>
        </w:rPr>
        <w:t>Pentru a reţine situaţia de fapt mai sus menţionată Tribunalul 1 a avut în vedere declaraţiile furnizate pe parcursul urmăririi penale şi al cercetării judecătoreşti ale martorei denunţătoare M1 (filele 4-11 dosar urmărire penală şi 119-126 dosar fond); ale martorului M4 (filele 12-14 dosar urmărire penală şi 127-131 dosar fond); înregistrările efectuate de către martora M1 a discuţiilor purtate cu inculpatul INC.2 în data de 04.07.2015 şi în data de 28.08.2015; dar şi înregistrarea discuţiilor purtate între această martoră pe de o parte şi inculpaţii INC.2 şi INC.1, precum şi martora INC.4, în data de 10.09.2014, pe de altă parte.</w:t>
      </w:r>
    </w:p>
    <w:p>
      <w:pPr>
        <w:pStyle w:val="Normal"/>
        <w:ind w:firstLine="720"/>
        <w:jc w:val="both"/>
        <w:rPr/>
      </w:pPr>
      <w:r>
        <w:rPr>
          <w:bCs/>
        </w:rPr>
        <w:t>Prima instanţă de judecată a apreciat că aplicarea unor pedepse cu închisoarea orientată la minimul special al pedepselor prevăzute de lege, a căror executare urmează a fi suspendată sub supraveghere este suficientă şi, chiar fără executarea acesteia, inculpaţii nu vor mai comite infracţiuni.</w:t>
      </w:r>
    </w:p>
    <w:p>
      <w:pPr>
        <w:pStyle w:val="Normal"/>
        <w:ind w:firstLine="720"/>
        <w:jc w:val="both"/>
        <w:rPr/>
      </w:pPr>
      <w:r>
        <w:rPr>
          <w:bCs/>
        </w:rPr>
        <w:t>S-a avut în vedere, în acest sens, atât valoarea modică a sumelor de bani şi a bunurilor primite de către inculpaţi, dar şi condiţia socială a acestora care sunt persoane cu un nivel de educaţie superior, tineri şi fără antecedente penale.</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Căile de atac execitate</w:t>
      </w:r>
    </w:p>
    <w:p>
      <w:pPr>
        <w:pStyle w:val="Normal"/>
        <w:ind w:firstLine="720"/>
        <w:jc w:val="both"/>
        <w:rPr>
          <w:bCs/>
        </w:rPr>
      </w:pPr>
      <w:r>
        <w:rPr>
          <w:bCs/>
        </w:rPr>
      </w:r>
    </w:p>
    <w:p>
      <w:pPr>
        <w:pStyle w:val="Normal"/>
        <w:ind w:firstLine="720"/>
        <w:jc w:val="both"/>
        <w:rPr>
          <w:bCs/>
        </w:rPr>
      </w:pPr>
      <w:r>
        <w:rPr>
          <w:bCs/>
        </w:rPr>
      </w:r>
    </w:p>
    <w:p>
      <w:pPr>
        <w:pStyle w:val="Normal"/>
        <w:ind w:firstLine="855"/>
        <w:jc w:val="both"/>
        <w:rPr/>
      </w:pPr>
      <w:r>
        <w:rPr>
          <w:bCs/>
        </w:rPr>
        <w:t>Împotriva acestei sentinţe au declarat apeluri atât Parchetul de pe lângă Înalta Curte de Casaţie şi Justiţie –Direcţia Naţională Anticorupţie – Serviciul Teritorial .... cât şi inculpaţii INC.2 şi INC.1 criticând-o pentru nelegalitate şi netemeinicie sub diferite aspecte.</w:t>
      </w:r>
    </w:p>
    <w:p>
      <w:pPr>
        <w:pStyle w:val="Normal"/>
        <w:ind w:firstLine="855"/>
        <w:jc w:val="both"/>
        <w:rPr/>
      </w:pPr>
      <w:r>
        <w:rPr>
          <w:bCs/>
        </w:rPr>
        <w:t>Astfel, Parchetul de pe lângă Înalta Curte de Casaţie şi Justiţie - Direcţia Naţională Anticorupţie – Serviciul Teritorial .... a apreciat că hotărârea Tribunalului 1 este netemeinică întrucât instanţa de fond nu a aplicat pedepse cu închisoarea pe o durată mai îndelungată, care să reflecte gradul de pericol al faptelor comise, cu executarea în regim de detenţie.</w:t>
      </w:r>
    </w:p>
    <w:p>
      <w:pPr>
        <w:pStyle w:val="Normal"/>
        <w:ind w:firstLine="855"/>
        <w:jc w:val="both"/>
        <w:rPr/>
      </w:pPr>
      <w:r>
        <w:rPr>
          <w:bCs/>
        </w:rPr>
        <w:t>Această unitate de parchet a învederat că inculpaţii prezintă un grad de periculozitate sporit. Acesta ar reieşi din modul de comitere a infracţiunilor, mod care pune în evidenţă obişnuinţa lor de a săvârşi astfel de fapte.</w:t>
      </w:r>
    </w:p>
    <w:p>
      <w:pPr>
        <w:pStyle w:val="Normal"/>
        <w:ind w:firstLine="855"/>
        <w:jc w:val="both"/>
        <w:rPr/>
      </w:pPr>
      <w:r>
        <w:rPr>
          <w:bCs/>
        </w:rPr>
        <w:t>Drept consecinţă, în temeiul disp. art.421 pct.2 lit. a) Cod procedură penală, procurorul a solicitat admiterea apelului în sensul celor susţinute, desfiinţarea sentinţei instanţei de prim grad şi pronunţarea unei hotărâri temeinice.</w:t>
      </w:r>
    </w:p>
    <w:p>
      <w:pPr>
        <w:pStyle w:val="Normal"/>
        <w:ind w:firstLine="855"/>
        <w:jc w:val="both"/>
        <w:rPr/>
      </w:pPr>
      <w:r>
        <w:rPr>
          <w:bCs/>
        </w:rPr>
        <w:t>Inculpatul INC.2, în apelul declarat, a arătat că nu a avut cunoştinţă până la data de 2 iunie 2014 de faptul că va face parte din echipa de control ce va efectua verificări la societatea martorei M1. Prin urmare, aspectele pe care această din urmă denunţătoare le învederează cu privire la fapte întâmplate până la această dată nu se susţin.</w:t>
      </w:r>
    </w:p>
    <w:p>
      <w:pPr>
        <w:pStyle w:val="Normal"/>
        <w:ind w:firstLine="855"/>
        <w:jc w:val="both"/>
        <w:rPr>
          <w:bCs/>
        </w:rPr>
      </w:pPr>
      <w:r>
        <w:rPr>
          <w:bCs/>
        </w:rPr>
        <w:t>De altfel, a apreciat că situaţia de fapt pe baza căreia prima instanţă a dispus condamnarea sa nu rezultă din nicio probă administrată în prezenta cauză.</w:t>
      </w:r>
    </w:p>
    <w:p>
      <w:pPr>
        <w:pStyle w:val="Normal"/>
        <w:ind w:firstLine="855"/>
        <w:jc w:val="both"/>
        <w:rPr/>
      </w:pPr>
      <w:r>
        <w:rPr>
          <w:bCs/>
        </w:rPr>
        <w:t>Întrucât este nevinovat, a solicitat, în principal, în baza art. 421 pct.2 lit. a) Cod procedură penală, art. 396 alin.5 Cod procedură penală raportat la art.16 alin.1 lit. a) Cod procedură penală, admiterea apelului declarat şi achitarea sa. În subsidiar, dacă totuşi va fi găsit vinovat, a cerut ca instanţa de control judiciar să ţină cont de situaţia dificilă pe care o parcurge familia sa şi să dispună redozarea cuantumului pedepsei aplicate prin micşorarea acestuia, cu menţinerea modalităţii de suspendare sub supraveghere a executării pedepsei. În sprijinul afirmaţiilor sale a învederat că are un copil minor în întreţinere care este încadrat într-un grad de handicap, în timp ce tatăl său va suporta o intervenţie chirurgicală de amputare a unui picior.</w:t>
      </w:r>
    </w:p>
    <w:p>
      <w:pPr>
        <w:pStyle w:val="Normal"/>
        <w:ind w:firstLine="855"/>
        <w:jc w:val="both"/>
        <w:rPr/>
      </w:pPr>
      <w:r>
        <w:rPr>
          <w:bCs/>
        </w:rPr>
        <w:t>La rândul său inculpata INC.1 a solicitat, de asemenea, ca în temeiul art. 421 pct.2 lit. a) Cod procedură penală, art. 396 alin.5 Cod procedură penală raportat la art.16 alin.1 lit. a) Cod procedură penală, să se dispună achitarea sa întrucât fapta pentru care a fost trimisă în judecată nu există.</w:t>
      </w:r>
    </w:p>
    <w:p>
      <w:pPr>
        <w:pStyle w:val="Normal"/>
        <w:ind w:firstLine="855"/>
        <w:jc w:val="both"/>
        <w:rPr>
          <w:bCs/>
          <w:color w:val="008000"/>
        </w:rPr>
      </w:pPr>
      <w:r>
        <w:rPr>
          <w:bCs/>
        </w:rPr>
        <w:t>În esenţă, în apelul declarat, această persoană a apreciat că există contradicţii atât între declaraţiile pe care martora denunţătoare M1 le-a furnizat pe parcursul procesului penal cât şi cu privire la depoziţiile martorului M4. În opinia sa, acest martor nu confirmă situaţia de fapt pe care a reţinut-o prima instanţă, neexistând probe din care să rezulte că inculpata ar fi pretins şi primit sume de bani în exercitarea atribuţiilor de serviciu.</w:t>
      </w:r>
    </w:p>
    <w:p>
      <w:pPr>
        <w:pStyle w:val="Normal"/>
        <w:ind w:firstLine="855"/>
        <w:jc w:val="both"/>
        <w:rPr>
          <w:bCs/>
          <w:color w:val="008000"/>
        </w:rPr>
      </w:pPr>
      <w:r>
        <w:rPr>
          <w:bCs/>
          <w:color w:val="008000"/>
        </w:rPr>
      </w:r>
    </w:p>
    <w:p>
      <w:pPr>
        <w:pStyle w:val="Normal"/>
        <w:ind w:firstLine="855"/>
        <w:jc w:val="both"/>
        <w:rPr>
          <w:bCs/>
          <w:color w:val="008000"/>
        </w:rPr>
      </w:pPr>
      <w:r>
        <w:rPr>
          <w:bCs/>
          <w:color w:val="008000"/>
        </w:rPr>
      </w:r>
    </w:p>
    <w:p>
      <w:pPr>
        <w:pStyle w:val="Normal"/>
        <w:ind w:firstLine="855"/>
        <w:jc w:val="both"/>
        <w:rPr>
          <w:bCs/>
        </w:rPr>
      </w:pPr>
      <w:r>
        <w:rPr>
          <w:bCs/>
        </w:rPr>
        <w:t>Analiza instanţei de control judiciar</w:t>
      </w:r>
    </w:p>
    <w:p>
      <w:pPr>
        <w:pStyle w:val="Normal"/>
        <w:ind w:firstLine="855"/>
        <w:jc w:val="both"/>
        <w:rPr>
          <w:bCs/>
        </w:rPr>
      </w:pPr>
      <w:r>
        <w:rPr>
          <w:bCs/>
        </w:rPr>
      </w:r>
    </w:p>
    <w:p>
      <w:pPr>
        <w:pStyle w:val="Normal"/>
        <w:ind w:firstLine="855"/>
        <w:jc w:val="both"/>
        <w:rPr>
          <w:bCs/>
          <w:color w:val="008000"/>
        </w:rPr>
      </w:pPr>
      <w:r>
        <w:rPr>
          <w:bCs/>
          <w:color w:val="008000"/>
        </w:rPr>
      </w:r>
    </w:p>
    <w:p>
      <w:pPr>
        <w:pStyle w:val="Normal"/>
        <w:ind w:firstLine="855"/>
        <w:jc w:val="both"/>
        <w:rPr/>
      </w:pPr>
      <w:r>
        <w:rPr>
          <w:bCs/>
        </w:rPr>
        <w:t>Curtea, examinând sentinţa apelată în raport de criticile formulate, de actele şi lucrările dosarului, dar şi din oficiu, sub toate aspectele de fapt şi de drept, conform art. 417 alin.2 Cod procedură penală, constată că toate apelurile declarate în cauză sunt nefondate, după cum se va arăta în continuare.</w:t>
      </w:r>
    </w:p>
    <w:p>
      <w:pPr>
        <w:pStyle w:val="Normal"/>
        <w:ind w:firstLine="855"/>
        <w:jc w:val="both"/>
        <w:rPr/>
      </w:pPr>
      <w:r>
        <w:rPr>
          <w:bCs/>
        </w:rPr>
        <w:t>În acest sens, Curtea constată, în prealabil, împrejurarea că cei doi inculpaţi – INC.2 şi INC.1 – au negat pe tot parcursul desfăşurării procesului penal comiterea infracţiunilor pentru care au fost trimişi în judecată. Prin urmare, prezenta instanţă de control judiciar va efectua un examen propriu al probelor administrate cât şi al dispoziţiilor legale incidente în cauză, avându-se în vedere şi criticile aduse de către procuror şi inculpaţi.</w:t>
      </w:r>
    </w:p>
    <w:p>
      <w:pPr>
        <w:pStyle w:val="Normal"/>
        <w:ind w:firstLine="855"/>
        <w:jc w:val="both"/>
        <w:rPr/>
      </w:pPr>
      <w:r>
        <w:rPr>
          <w:bCs/>
        </w:rPr>
        <w:t>Astfel, se constată că prin rechizitoriul nr. ..../P/2014 al Parchetului de pe lângă Înalta Curte de Casaţie şi Justiţie – Direcţia Naţională Anticorupţie – Serviciul Teritorial .... au fost trimişi în judecată inculpaţii INC.2, cercetat în stare de libertate sub aspectul săvârşirii infracţiunii de luare de mită prev. de art. 289 alin. 1 Cod penal rap. la art. 7 lit. c din Legea nr. 78/2000 cu aplicarea art. 35 alin. 1 Cod penal (3 acte materiale) şi INC.1., cercetată în stare de libertate sub aspectul săvârşirii infracţiunii de luare de mită prev. de art. 289 alin. 1 Cod penal rap. la art. 7 lit. c din Legea nr. 78/2000 cu aplicarea art. 35 alin. 1 Cod penal (3 acte materiale).</w:t>
      </w:r>
    </w:p>
    <w:p>
      <w:pPr>
        <w:pStyle w:val="Normal"/>
        <w:ind w:firstLine="855"/>
        <w:jc w:val="both"/>
        <w:rPr>
          <w:bCs/>
        </w:rPr>
      </w:pPr>
      <w:r>
        <w:rPr>
          <w:bCs/>
        </w:rPr>
        <w:t>De asemenea, s-a dispus clasarea cauzei cu privire la săvârşirea de către M1 a infracţiunii de dare de mită, prev. de art. 290 alin.1 Cod penal rap. la art. 6 din Legea nr. 78/2000 cu aplic. art. 35 alin.1 Cod penal (6 acte materiale), întrucât există o cauză de nepedepsire prevăzută de lege, respectiv aceasta a denunţat fapta mai înainte ca organul de urmărire penală să fi fost sesizat.</w:t>
      </w:r>
    </w:p>
    <w:p>
      <w:pPr>
        <w:pStyle w:val="Normal"/>
        <w:ind w:firstLine="855"/>
        <w:jc w:val="both"/>
        <w:rPr/>
      </w:pPr>
      <w:r>
        <w:rPr>
          <w:bCs/>
        </w:rPr>
        <w:t>Ca situaţie de fapt, s-a reţinut că în cursul lunii mai 2014, INC.2 şi INC.1, inspectori în cadrul Administraţiei Naţionale de Administrare Fiscală - Direcţia Regională a Finanţelor Publice .... - Administraţia Judeţeană a Finanţelor Publice ..., au pretins şi primit, în două rânduri, câte 1.000 lei fiecare, de la M1, reprezentant al A, agent economic la care au efectuat inspecţia fiscală. La data de 04.07.2014 au primit, de la aceeaşi persoană, produse cosmetice în valoare totală de 100 lei (câte 50 lei fiecare), pentru a nu consemna în raportul de inspecţie abaterile constatate cu ocazia controlului desfăşurat şi a reţine în sarcina A - sume mai mici datorate către bugetul de stat, cu titlu de impozit pe venit.</w:t>
      </w:r>
    </w:p>
    <w:p>
      <w:pPr>
        <w:pStyle w:val="Normal"/>
        <w:ind w:firstLine="855"/>
        <w:jc w:val="both"/>
        <w:rPr/>
      </w:pPr>
      <w:r>
        <w:rPr>
          <w:bCs/>
        </w:rPr>
        <w:t>Procurorul şi-a întemeiat actul de trimitere în judecată pe denunţul formulat de M1 (filele 1-2 dosar urmărire penală); declaraţii martor M4 (filele 12-14 dosar urmărire penală); declaraţii martor M1 (filele 4-11 dosar urmărire penală); declaraţii inculpaţi INC.2 (filele 169-170 dosar urmărire penală) şi INC.1 (filele 172-173 dosar urmărire penală); declaraţie martor INC.4 (filele 175-179 dosar urmărire penală); fişele posturilor inculpaţilor (filele 149-155 dosar urmărire penală); procese verbale de redare a convorbirilor purtate în mediu ambiental de M1 cu INC.2 şi INC.1 la datele de 04.07.2014 (filele 15-21 dosar urmărire penală), 28.08.2014 (filele 90-109 dosar urmărire penală) şi 10.09.2014 (filele 112-113 şi 114-124 dosar urmărire penală); decizia de impunere privind impozitul pe venit şi CASS stabilite suplimentar de plată de inspecţia fiscală nr.6.....9/2014 (filele 28-34 dosar urmărire penală); raportul de inspecţie fiscală nr.6...09/2014 întocmit la A şi documentele aferente acestuia (filele 37-58 dosar urmărire penală); procura autentificată prin încheierea nr. ... din 2014 a Societăţii Profesionale Notariale BNP1 (filele 199-200 dosar urmărire penală).</w:t>
      </w:r>
    </w:p>
    <w:p>
      <w:pPr>
        <w:pStyle w:val="Normal"/>
        <w:ind w:firstLine="855"/>
        <w:jc w:val="both"/>
        <w:rPr/>
      </w:pPr>
      <w:r>
        <w:rPr>
          <w:bCs/>
        </w:rPr>
        <w:t>Cu referire la urmărirea penală, s-a arătat că prin ordonanţa din ....2014,  s-a dispus începerea urmăririi penale „in rem” cu privire la săvârşirea infracţiunii de luare de mită, prev. de art. 289 alin. 1 lit. c Cod penal rap. la art. 7 lit. c din Legea nr. 78/2000; prin ordonanţa din data de ....2014 s-a dispus efectuarea în continuare a urmăririi penale faţă de suspecţii INC.2 şi INC.1., pentru săvârşirea infracţiunii de luare de mită prev. de art. 289 alin. 1 lit. c Cod penal rap. la art. 7 lit. c din Legea nr. 78/2000 cu aplicarea art., 35 alin. 1 Cod penal, (3 acte materiale); prin ordonanţa din 09.12.2014 s-a dispus punerea în mişcare a acţiunii penale împotriva inculpaţilor, pentru săvârşirea infracţiunii de luare de mită prev. de art. 289 alin. 1 lit. c Cod penal rap. la art. 7 lit. c din Legea nr. 78/2000 cu aplicarea art., 35 alin. 1 Cod penal, (3 acte materiale), fiindu-le aduse la cunoştinţă calităţile de suspect/inculpat, drepturile şi obligaţiile procesuale în prezenţa avocaţilor, astfel cum rezultă din procesele verbale întocmite la datele din ....2014 şi ....2014.</w:t>
      </w:r>
    </w:p>
    <w:p>
      <w:pPr>
        <w:pStyle w:val="Normal"/>
        <w:ind w:firstLine="855"/>
        <w:jc w:val="both"/>
        <w:rPr/>
      </w:pPr>
      <w:r>
        <w:rPr>
          <w:bCs/>
        </w:rPr>
        <w:t>S-a mai reţinut că prin încheierea nr. 242 din 27.08.2014 pronunţată de către Tribunalul 1 în dosarul nr. .../2014,  a fost admisă cererea formulată de către Direcţia Naţională Anticorupţie – Serviciul Teritorial ..... S-a dispus încuviinţarea supravegherii tehnice, constând în interceptarea şi înregistrarea comunicaţiilor ori a oricărui tip de comunicare  la distanţă, precum şi localizarea sau urmărirea prin mijloace tehnice a convorbirilor efectuate de către M1 de la postul telefonic cu nr. ...; INC.2 de la postul telefonic cu nr. ....; INC.1 de la postul telefonic cu nr. .. şi INC.4 de la postul telefonic cu nr. ...; supravegherea video, audio sau prin fotografiere a conversaţiilor purtate de către M1, INC.2, INC.1 şi INC.4 între ei şi cu orice persoane care pot avea legătură cu cauza; cu încuviinţarea pătrunderii în spaţii private (birourile inspectorilor fiscali din incinta Administraţiei Judeţene a Finanţelor Publice ...) pentru a activa şi dezactiva mijloacele telefonice care urmează a fi folosite pentru executarea măsurii supravegherii tehnice, pentru o perioadă de 30 de zile, de la data de ....2014 până la data de ....2014 inclusiv. Prin ordonanţa procurorului din ....2014 s-a dispus amânarea înştiinţării persoanelor supuse supravegherii tehnice până la finalizarea urmăririi penale.</w:t>
      </w:r>
    </w:p>
    <w:p>
      <w:pPr>
        <w:pStyle w:val="Normal"/>
        <w:ind w:firstLine="855"/>
        <w:jc w:val="both"/>
        <w:rPr/>
      </w:pPr>
      <w:r>
        <w:rPr>
          <w:bCs/>
        </w:rPr>
        <w:t>În cursul cercetării judecătoreşti au fost audiaţi inculpaţii INC.2 şi INC.1 (filele 102-106 şi respectiv 107-111 dosar fond).</w:t>
      </w:r>
    </w:p>
    <w:p>
      <w:pPr>
        <w:pStyle w:val="Normal"/>
        <w:ind w:firstLine="855"/>
        <w:jc w:val="both"/>
        <w:rPr/>
      </w:pPr>
      <w:r>
        <w:rPr>
          <w:bCs/>
        </w:rPr>
        <w:t>În declaraţiile lor, aceştia au precizat că nu recunosc faptele pentru care au fost trimişi în judecată şi că nu au luat mită.</w:t>
      </w:r>
    </w:p>
    <w:p>
      <w:pPr>
        <w:pStyle w:val="Normal"/>
        <w:ind w:firstLine="855"/>
        <w:jc w:val="both"/>
        <w:rPr>
          <w:bCs/>
        </w:rPr>
      </w:pPr>
      <w:r>
        <w:rPr>
          <w:bCs/>
        </w:rPr>
        <w:t>Tot în cursul cercetării judecătoreşti au fost audiaţi ca martori denunţătoarea M1 (filele 157-160 dosar fond), M4 (filele 127-136 dosar fond), INC.4 (filele 132-136 dosar fond), B (filele 161-164 dosar fond), M3 (filele 165-168 dosar fond), INC.3(filele 169-172 dosar fond), M2 ((filele 173-176 dosar fond).</w:t>
      </w:r>
    </w:p>
    <w:p>
      <w:pPr>
        <w:pStyle w:val="Normal"/>
        <w:ind w:firstLine="855"/>
        <w:jc w:val="both"/>
        <w:rPr/>
      </w:pPr>
      <w:r>
        <w:rPr>
          <w:bCs/>
        </w:rPr>
        <w:t>Din coroborarea probelor administrate pe parcursul efectuării urmăririi penale şi al cercetării judecătoreşti, Curtea reţine că la data de 29.07.2014, M1, reprezentant legal al A a formulat denunţ împotriva numiţilor INC.2 şi INC.1 - inspectori în cadrul Administraţiei Judeţene a Finanţelor Publice ..., sesizând săvârşirea de către aceştia a unor infracţiuni de corupţie.</w:t>
      </w:r>
    </w:p>
    <w:p>
      <w:pPr>
        <w:pStyle w:val="Normal"/>
        <w:ind w:firstLine="708"/>
        <w:jc w:val="both"/>
        <w:rPr/>
      </w:pPr>
      <w:r>
        <w:rPr>
          <w:bCs/>
        </w:rPr>
        <w:t>Prin avizul nr. .../2014, emis de Administraţiei Naţionale de Administrare Fiscală - Direcţia Regională a Finanţelor Publice .... - Administraţia Judeţeană a Finanţelor Publice ...,  societatea  - A, cu sediul în comuna F judeţul 1, a fost înştiinţată că va face obiectul unei inspecţii fiscale generale, urmând a se efectua verificări asupra activităţii desfăşurate în perioada 01.01.2011- 30.04.2014.</w:t>
      </w:r>
    </w:p>
    <w:p>
      <w:pPr>
        <w:pStyle w:val="Normal"/>
        <w:ind w:firstLine="708"/>
        <w:jc w:val="both"/>
        <w:rPr/>
      </w:pPr>
      <w:r>
        <w:rPr>
          <w:bCs/>
        </w:rPr>
        <w:t>La data de 06.05.2014, M1 - reprezentant cu procură notarială specială al A, s-a deplasat la sediul Administraţiei Judeţene a Finanţelor Publice ... pentru a-i cunoaşte pe inspectorii desemnaţi să efectueze controlul şi pentru a stabili cu aceştia ce documente trebuie să le pună la dispoziţie, ocazie cu care, i-a întâlnit pe inspectorii INC.2 şi INC.1, aceasta din urmă indicându-i documentele de evidenţă contabilă pe care trebuia să le prezinte.</w:t>
      </w:r>
    </w:p>
    <w:p>
      <w:pPr>
        <w:pStyle w:val="Normal"/>
        <w:ind w:firstLine="708"/>
        <w:jc w:val="both"/>
        <w:rPr/>
      </w:pPr>
      <w:r>
        <w:rPr>
          <w:bCs/>
        </w:rPr>
        <w:t>Totodată, INC.1 i-a mai comunicat denunţătoarei că, pe lângă înscrisurile solicitate, mai trebuie să dea „ceva”, cu referire la unele foloase materiale pentru inspectorii fiscali.</w:t>
      </w:r>
    </w:p>
    <w:p>
      <w:pPr>
        <w:pStyle w:val="Normal"/>
        <w:ind w:firstLine="855"/>
        <w:jc w:val="both"/>
        <w:rPr/>
      </w:pPr>
      <w:r>
        <w:rPr>
          <w:bCs/>
        </w:rPr>
        <w:t>Tot la acea dată, M1 a comunicat inculpatei INC.1 că documentele solicitate vor fi aduse la sediul Administraţiei Judeţene a Finanţelor Publice ... în ziua următoare, de către un prieten de familie, deoarece ea este programată la Spitalul ... B... pentru o intervenţie chirurgicală, dar şi că acel „ceva”, pe care-l pretinsese şi despre care M1 a înţeles că trebuie să fie o sumă de bani, va fi pus în punga cu „declaraţiile 200”.</w:t>
      </w:r>
    </w:p>
    <w:p>
      <w:pPr>
        <w:pStyle w:val="Normal"/>
        <w:ind w:firstLine="855"/>
        <w:jc w:val="both"/>
        <w:rPr/>
      </w:pPr>
      <w:r>
        <w:rPr>
          <w:bCs/>
        </w:rPr>
        <w:t>În seara aceleiaşi zile, M1 l-a chemat la domiciliul său pe martorul M4, prieten de familie, căruia i-a arătat trei cutii din carton care conţineau actele contabile şi punga în care pusese „declaraţiile 200” şi l-a rugat ca a doua zi să le ducă la sediul Administraţiei Judeţene a Finanţelor Publice ... la camera ....5.</w:t>
      </w:r>
    </w:p>
    <w:p>
      <w:pPr>
        <w:pStyle w:val="Normal"/>
        <w:ind w:firstLine="855"/>
        <w:jc w:val="both"/>
        <w:rPr/>
      </w:pPr>
      <w:r>
        <w:rPr>
          <w:bCs/>
        </w:rPr>
        <w:t xml:space="preserve"> </w:t>
      </w:r>
      <w:r>
        <w:rPr>
          <w:bCs/>
        </w:rPr>
        <w:t>În prezenţa lui M4, a pus câte 500 de lei în două plicuri, pe care apoi le-a introdus în punga cu „declaraţiile 200”, atrăgându-i atenţia acestuia să dea punga respectivă, personal, INC.1.</w:t>
      </w:r>
    </w:p>
    <w:p>
      <w:pPr>
        <w:pStyle w:val="Normal"/>
        <w:ind w:firstLine="855"/>
        <w:jc w:val="both"/>
        <w:rPr/>
      </w:pPr>
      <w:r>
        <w:rPr>
          <w:bCs/>
        </w:rPr>
        <w:t xml:space="preserve">La data de 07.05.2014, M4 s-a deplasat la sediul Administraţiei Judeţene a Finanţelor Publice ... la camera ..., unde i-a predat inculpatei INC.1 cele trei cutii cu documentele contabile ale A, precum şi punga (mapa) în care se aflau „declaraţiile 200”. </w:t>
      </w:r>
    </w:p>
    <w:p>
      <w:pPr>
        <w:pStyle w:val="Normal"/>
        <w:ind w:firstLine="855"/>
        <w:jc w:val="both"/>
        <w:rPr/>
      </w:pPr>
      <w:r>
        <w:rPr>
          <w:bCs/>
        </w:rPr>
        <w:t>Totodată, acesta i-a arătat inculpatei INC.1 cele două plicuri şi a rugat-o să verifice mapa cu atenţie „pentru că ştie ce a vorbit cu A”. Inculpata INC.1 a luat mapa şi i-a răspuns martorului că „ştie despre ce este vorba şi că totul este în regulă”.</w:t>
      </w:r>
    </w:p>
    <w:p>
      <w:pPr>
        <w:pStyle w:val="Normal"/>
        <w:ind w:firstLine="855"/>
        <w:jc w:val="both"/>
        <w:rPr/>
      </w:pPr>
      <w:r>
        <w:rPr>
          <w:bCs/>
        </w:rPr>
        <w:t>În cursul aceleiaşi zile, în jurul orei 10</w:t>
      </w:r>
      <w:r>
        <w:rPr>
          <w:bCs/>
          <w:vertAlign w:val="superscript"/>
        </w:rPr>
        <w:t>00</w:t>
      </w:r>
      <w:r>
        <w:rPr>
          <w:bCs/>
        </w:rPr>
        <w:t xml:space="preserve">, inculpata INC.1 a contactat-o telefonic pe M1 căreia i-a comunicat că în actele depuse de M4 la Administraţia Judeţeană a Finanţelor Publice ... nu se regăsesc şi monetarele lunare (rolele caselor de marcat). </w:t>
      </w:r>
    </w:p>
    <w:p>
      <w:pPr>
        <w:pStyle w:val="Normal"/>
        <w:ind w:firstLine="855"/>
        <w:jc w:val="both"/>
        <w:rPr/>
      </w:pPr>
      <w:r>
        <w:rPr>
          <w:bCs/>
        </w:rPr>
        <w:t>Conform înţelegerii dintre cele două, documentele respective au fost prezentate la Administraţia Judeţeană a Finanţelor Publice ..., în cursul aceleiaşi zile, de către C – soţul lui M1.</w:t>
      </w:r>
    </w:p>
    <w:p>
      <w:pPr>
        <w:pStyle w:val="Normal"/>
        <w:ind w:firstLine="855"/>
        <w:jc w:val="both"/>
        <w:rPr/>
      </w:pPr>
      <w:r>
        <w:rPr>
          <w:bCs/>
        </w:rPr>
        <w:t>La sfârşitul lunii mai 2014, cei doi inculpaţi s-au deplasat la sediul A unde, cu ocazia discuţiilor purtate cu M1, i-au comunicat acesteia că „e jale ce e acolo” (cu referire la evidenţa contabilă a întreprinderii individuale), că, „ar putea ei să facă ceva pe acolo” în schimbul unei sume de bani, inclusiv pentru şefa lor, INC.4.</w:t>
      </w:r>
    </w:p>
    <w:p>
      <w:pPr>
        <w:pStyle w:val="Normal"/>
        <w:ind w:firstLine="855"/>
        <w:jc w:val="both"/>
        <w:rPr/>
      </w:pPr>
      <w:r>
        <w:rPr>
          <w:bCs/>
        </w:rPr>
        <w:t xml:space="preserve"> </w:t>
      </w:r>
      <w:r>
        <w:rPr>
          <w:bCs/>
        </w:rPr>
        <w:t>În acest context, M1 le-a remis celor doi inculpaţi suma de 500 lei, iar după primirea sumei respective, în cadrul discuţiilor dintre denunţătoare şi cei doi inspectori fiscali, inculpatul INC.2 a sfătuit-o pe M1 să distrugă o parte din evidenţa contabilă şi să „împartă firma în două”, în sensul de a mai înfiinţa încă o întreprindere individuală care să preia reţeaua de internet şi depozitul de lemne. A desfăşura activităţi comerciale având ca obiect: reţea de internet, bar, magazin şi depozit de materiale de construcţii.</w:t>
      </w:r>
    </w:p>
    <w:p>
      <w:pPr>
        <w:pStyle w:val="Normal"/>
        <w:ind w:firstLine="855"/>
        <w:jc w:val="both"/>
        <w:rPr/>
      </w:pPr>
      <w:r>
        <w:rPr>
          <w:bCs/>
        </w:rPr>
        <w:t>Totodată, INC.2 i-a sugerat numitei M1 să nu mai spună nimănui despre discuţiile purtate, pentru că ei o să rezolve situaţia fără a mai afla şefa lor. Aceştia au motivat că „dacă află cineva de ce e în acte închide firma”.</w:t>
      </w:r>
    </w:p>
    <w:p>
      <w:pPr>
        <w:pStyle w:val="Normal"/>
        <w:ind w:firstLine="855"/>
        <w:jc w:val="both"/>
        <w:rPr/>
      </w:pPr>
      <w:r>
        <w:rPr>
          <w:bCs/>
        </w:rPr>
        <w:t xml:space="preserve"> </w:t>
      </w:r>
      <w:r>
        <w:rPr>
          <w:bCs/>
        </w:rPr>
        <w:t>Fiind convinsă că cei doi inspectori o vor favoriza în actul de control, cu aceeaşi ocazie, M1 le-a mai remis inculpaţilor câte 250 lei.</w:t>
      </w:r>
    </w:p>
    <w:p>
      <w:pPr>
        <w:pStyle w:val="Normal"/>
        <w:ind w:firstLine="855"/>
        <w:jc w:val="both"/>
        <w:rPr/>
      </w:pPr>
      <w:r>
        <w:rPr>
          <w:bCs/>
        </w:rPr>
        <w:t xml:space="preserve"> </w:t>
      </w:r>
      <w:r>
        <w:rPr>
          <w:bCs/>
        </w:rPr>
        <w:t>După ce au primit şi aceşti bani, INC.2 şi INC.1 au atenţionat-o pe M1 că ei vor face „ceva”, astfel încât aceasta să plătească o sumă de numai 15.000 lei, cu titlu de impozit stabilit suplimentar, în loc de 20.000 lei cât ar fi reieşit din calculele contabile.</w:t>
      </w:r>
    </w:p>
    <w:p>
      <w:pPr>
        <w:pStyle w:val="Normal"/>
        <w:ind w:firstLine="855"/>
        <w:jc w:val="both"/>
        <w:rPr/>
      </w:pPr>
      <w:r>
        <w:rPr>
          <w:bCs/>
        </w:rPr>
        <w:t>La data de 05.06.2014 a fost întocmit Raportul de inspecţie fiscală nr. 6...9, prin care s-au stabilit suplimentar în sarcina A, impozit pe venit, CASS şi obligaţii fiscale accesorii în sumă totală de 14.128 lei, precum şi procesul-verbal de constatare şi sancţionare a contravenţiilor seria ...2009, nr. 0....6, prin care contribuabilul a fost sancţionat cu suma de 1.000 de lei – cu drept de plată jumătate din minim ( 250 lei) pe loc sau în 48 de ore.</w:t>
      </w:r>
    </w:p>
    <w:p>
      <w:pPr>
        <w:pStyle w:val="Normal"/>
        <w:ind w:firstLine="855"/>
        <w:jc w:val="both"/>
        <w:rPr/>
      </w:pPr>
      <w:r>
        <w:rPr>
          <w:bCs/>
        </w:rPr>
        <w:t>La aceeaşi dată, în urma solicitării celor doi inculpaţi, M1 s-a prezentat la sediul Administraţiei Judeţene a Finanţelor Publice ..., a achitat o sumă de 8.500 lei şi a semnat raportul de inspecţie fiscală, angajându-se că diferenţa până la 15.000 lei, stabilită în urma controlului cu titlu de impozit pe venit suplimentar, o va achita în mai multe tranşe lunare.</w:t>
      </w:r>
    </w:p>
    <w:p>
      <w:pPr>
        <w:pStyle w:val="Normal"/>
        <w:ind w:firstLine="855"/>
        <w:jc w:val="both"/>
        <w:rPr/>
      </w:pPr>
      <w:r>
        <w:rPr>
          <w:bCs/>
        </w:rPr>
        <w:t>La sfârşitul lunii ... 2014, după ce înfiinţase pe numele soţului său o nouă întreprindere individuală, C, care a preluat activitatea de internet şi depozitul de materiale de construcţii, demers materializat cu ajutorul inculpatului INC.2, M1 i-a dat acestuia 1.000 lei, pentru a o depune la casieria instituţiei, ca parte din suma reţinută cu titlu de impozit stabilit suplimentar.</w:t>
      </w:r>
    </w:p>
    <w:p>
      <w:pPr>
        <w:pStyle w:val="Normal"/>
        <w:ind w:firstLine="855"/>
        <w:jc w:val="both"/>
        <w:rPr/>
      </w:pPr>
      <w:r>
        <w:rPr>
          <w:bCs/>
        </w:rPr>
        <w:t>În data de ....2014, M1 s-a deplasat la sediul Administraţiei Judeţene a Finanţelor Publice ...  pentru a ridica de la INC.2, chitanţa pentru suma de 1.000 lei, ocazie cu care, i-a remis acestuia două pachete (unul pentru el şi unul pentru INC.1 care se afla în concediu de odihnă), conţinând produse cosmetice în valoare de câte 50 de lei fiecare. Tot atunci, M1 a remis şi martorei INC.4, un pachet care conţinea produse cosmetice în valoare de 50 de lei.</w:t>
      </w:r>
    </w:p>
    <w:p>
      <w:pPr>
        <w:pStyle w:val="Normal"/>
        <w:ind w:firstLine="855"/>
        <w:jc w:val="both"/>
        <w:rPr/>
      </w:pPr>
      <w:r>
        <w:rPr>
          <w:bCs/>
        </w:rPr>
        <w:t>Discuţiile pe care M1 le-a purtat în data de ...2014 cu INC.2, au fost înregistrate de către denunţătoare cu telefonul mobil şi puse la dispoziţia organului de urmărire penală, conţinutul lor fiind redat în cuprinsul procesului-verbal din data de ....2014.</w:t>
      </w:r>
    </w:p>
    <w:p>
      <w:pPr>
        <w:pStyle w:val="Normal"/>
        <w:ind w:firstLine="855"/>
        <w:jc w:val="both"/>
        <w:rPr>
          <w:bCs/>
        </w:rPr>
      </w:pPr>
      <w:r>
        <w:rPr>
          <w:bCs/>
        </w:rPr>
        <w:t>Relevant este însă, dialogul purtat de către denunţătoarea M1 cu numiţii INC.2, INC.1 şi INC.4, la data de ....2014, dialog interceptat şi înregistrat în baza încheierii nr. ... şi a MST nr. ....4 şi ...5/2014, emise de către Tribunalul 1a şi redat în cuprinsul procesului verbal întocmit la data de ...2014.</w:t>
      </w:r>
    </w:p>
    <w:p>
      <w:pPr>
        <w:pStyle w:val="Normal"/>
        <w:ind w:firstLine="855"/>
        <w:jc w:val="both"/>
        <w:rPr/>
      </w:pPr>
      <w:r>
        <w:rPr>
          <w:bCs/>
        </w:rPr>
        <w:t>În legătură cu efectuarea acestor interceptări, Curtea constată că ele nu au fost contestate de către inculpaţii INC.2 şi INC.1.</w:t>
      </w:r>
    </w:p>
    <w:p>
      <w:pPr>
        <w:pStyle w:val="Normal"/>
        <w:ind w:firstLine="855"/>
        <w:jc w:val="both"/>
        <w:rPr/>
      </w:pPr>
      <w:r>
        <w:rPr>
          <w:bCs/>
        </w:rPr>
        <w:t>De asemenea, acestea au fost dispuse în conformitate cu noile prevederi legale art. 138 şi următoarele Cod procedură penală – care sunt în deplină conformitate cu exigenţele izvorâte din jurisprudenţa Curţii Europene a Drepturilor Omului (a se vedea printre altele hotărârile Malone împotriva Regatului Unit din 2 august 1984, seria A, nr.82; Kruslin împotriva Franţei şi Huvig împotriva Franţei din 24 aprilie 1980, seria A nr. 176 –A şi 176 –B; Halford împotriva Regatului Unit din 25 iunie 1997, culegere 1997-III; Weber şi Saravia împotriva Germaniei, nr. 54.934/00; Klass şi alţii împotriva Germaniei, Hotărârea din 6 septembrie 1978, seria A, nr. 28; Calmanovici împotriva României, Hotărârea din 1 iulie 2008; Valenzuela Contreras împotriva Spaniei, Hotărârea din 30 iulie 1998, culegere 1998-V).</w:t>
      </w:r>
    </w:p>
    <w:p>
      <w:pPr>
        <w:pStyle w:val="Normal"/>
        <w:ind w:firstLine="855"/>
        <w:jc w:val="both"/>
        <w:rPr/>
      </w:pPr>
      <w:r>
        <w:rPr>
          <w:bCs/>
        </w:rPr>
        <w:t>Mijloacele de probă pe care Curtea le-a avut în vedere sunt următoarele: denunţul şi declaraţia de martor formulate de către M1 - din cuprinsul căruia rezultă împrejurările remiterii foloaselor materiale către inculpaţi; declaraţie martor M4 – care confirmă remiterea plicurilor cu câte 500 lei către inculpata INC.1; declaraţii suspecţi/inculpaţi INC.2 şi INC.1 – care nu au recunoscut faptele reţinute în sarcina lor, făcând afirmaţii în contradicţie cu împrejurările din care rezultă în mod evident primirea foloaselor materiale (bani, cadouri); declaraţie martor INC.4 – din care rezultă că nu a primit vreo sumă de bani de la subordonaţii săi, inculpaţi în cauză, sume remise acestora de către M1 în legătură cu efectuarea inspecţiei fiscale la A; fişele posturilor inculpaţilor – din cuprinsul cărora rezultă atribuţiile de control, constatare şi sancţionare a contravenţiilor; procese-verbale de redare a convorbirilor purtate în mediu ambiental la datele de ...2014, ..2014 şi ....2014 – al căror conţinut confirmă susţinerile denunţătoarei şi faptul că inspectorii fiscali au primit bani şi cadouri cu titlu de mită; raportul de inspecţie fiscală nr. 6...9/2014, întocmit la A şi documentele aferente acestuia; decizia de impunere privind impozitul pe venit şi CASS stabilite suplimentar de plată de inspecţia fiscală nr. 6...9/2014 şi procura autentificată prin încheierea nr. ... din ...2015 a Societatea Profesională Notarială BNP1 prin care M1 este împuternicită să reprezinte A.</w:t>
      </w:r>
    </w:p>
    <w:p>
      <w:pPr>
        <w:pStyle w:val="Normal"/>
        <w:ind w:firstLine="855"/>
        <w:jc w:val="both"/>
        <w:rPr/>
      </w:pPr>
      <w:r>
        <w:rPr>
          <w:bCs/>
        </w:rPr>
        <w:t>Declaraţiile celorlalţi martori, propuşi şi audiaţi la solicitarea inculpaţilor - INC.4, B, M3 şi M2 - nu au relevanţă, deoarece în conţinutul lor se regăsesc numai informaţii circumstanţiale referitoare la modul de organizare a inspectorilor fiscali pe echipe.</w:t>
      </w:r>
    </w:p>
    <w:p>
      <w:pPr>
        <w:pStyle w:val="Normal"/>
        <w:ind w:firstLine="855"/>
        <w:jc w:val="both"/>
        <w:rPr/>
      </w:pPr>
      <w:r>
        <w:rPr>
          <w:bCs/>
        </w:rPr>
        <w:t>INC.3 este singurul martor care afirmă că martorul M4, în afară de cutiile cu acte nu i-a mai lăsat nimic inculpatei INC.1.</w:t>
      </w:r>
    </w:p>
    <w:p>
      <w:pPr>
        <w:pStyle w:val="Normal"/>
        <w:ind w:firstLine="855"/>
        <w:jc w:val="both"/>
        <w:rPr/>
      </w:pPr>
      <w:r>
        <w:rPr>
          <w:bCs/>
        </w:rPr>
        <w:t xml:space="preserve">Fie declaraţia este nesinceră, fie martorul nu a observat toate împrejurările legate de acest aspect, motiv pentru care această declaraţie nu poate fi luată în considerare. </w:t>
      </w:r>
    </w:p>
    <w:p>
      <w:pPr>
        <w:pStyle w:val="Normal"/>
        <w:ind w:firstLine="855"/>
        <w:jc w:val="both"/>
        <w:rPr/>
      </w:pPr>
      <w:r>
        <w:rPr>
          <w:bCs/>
        </w:rPr>
        <w:t>Prin urmare, raportat la aceste probe, susţinerile inculpaţilor INC.2 şi INC.1 înfăţişate prin motivele de apel invocate apar cu totul nejustificate.</w:t>
      </w:r>
    </w:p>
    <w:p>
      <w:pPr>
        <w:pStyle w:val="Normal"/>
        <w:ind w:firstLine="855"/>
        <w:jc w:val="both"/>
        <w:rPr/>
      </w:pPr>
      <w:r>
        <w:rPr>
          <w:bCs/>
        </w:rPr>
        <w:t>Niciun element dintre cele expuse de către aceşti inculpaţi pentru a combate realitatea situaţiei de fapt nu este suficient de puternic pentru a răsturna concluziile arătate.</w:t>
      </w:r>
    </w:p>
    <w:p>
      <w:pPr>
        <w:pStyle w:val="Normal"/>
        <w:ind w:firstLine="855"/>
        <w:jc w:val="both"/>
        <w:rPr/>
      </w:pPr>
      <w:r>
        <w:rPr>
          <w:bCs/>
        </w:rPr>
        <w:t>Astfel, împrejurarea că delegarea echipei respective de inspectori s-a făcut la data de ....2014, iar apelanţii inculpaţi nu ar fi avut cunoştinţă, până la acel moment, că vor efectua control la societatea - A, este eronată.</w:t>
      </w:r>
    </w:p>
    <w:p>
      <w:pPr>
        <w:pStyle w:val="Normal"/>
        <w:ind w:firstLine="855"/>
        <w:jc w:val="both"/>
        <w:rPr/>
      </w:pPr>
      <w:r>
        <w:rPr>
          <w:bCs/>
        </w:rPr>
        <w:t>În acest sens, se observă cu claritate din actul de la filele 57 dosar de urmărire penală că în acesta se menţionează doar că data începerii controlului este aceea de ....2014.</w:t>
      </w:r>
    </w:p>
    <w:p>
      <w:pPr>
        <w:pStyle w:val="Normal"/>
        <w:ind w:firstLine="855"/>
        <w:jc w:val="both"/>
        <w:rPr/>
      </w:pPr>
      <w:r>
        <w:rPr>
          <w:bCs/>
        </w:rPr>
        <w:t>Din probele administrate în cauză aşa cum au fost expuse anterior, reiese că, din contră, ambii inculpaţi aveau cunoştinţă cu cel puţin o lună înainte de acest moment că urmează a efectua verificări la societatea respectivă, în condiţiile în care martora denunţătoare fusese la rândul său înştiinţată încă din data de ....2014 cu privire la controlul ce avea să urmeze.</w:t>
      </w:r>
    </w:p>
    <w:p>
      <w:pPr>
        <w:pStyle w:val="Normal"/>
        <w:ind w:firstLine="855"/>
        <w:jc w:val="both"/>
        <w:rPr/>
      </w:pPr>
      <w:r>
        <w:rPr>
          <w:bCs/>
        </w:rPr>
        <w:t>Aşa - zisele contradicţii invocate de către ambii inculpaţi cu privire la declaraţiile succesive date pe parcursul desfăşurării procesului penal de către martora M1 sunt, în realitate, inexistente. În toate elementele esenţiale ale acestor declaraţii se regăseşte caracterul lor unitar, lipsit de echivoc cu privire la condiţiile în care le-a remis inculpaţilor lucrurile şi banii necuveniţi.</w:t>
      </w:r>
    </w:p>
    <w:p>
      <w:pPr>
        <w:pStyle w:val="Normal"/>
        <w:ind w:firstLine="855"/>
        <w:jc w:val="both"/>
        <w:rPr/>
      </w:pPr>
      <w:r>
        <w:rPr>
          <w:bCs/>
        </w:rPr>
        <w:t>Discuţiile purtate între martora M1 şi inculpaţi nu lasă loc de interpretări, aşa cum pretinde inculpata INC.1; iar depoziţia martorului M4 - esenţială în contextul coroborării probelor existente - este limpede. Acesta afirmă textual că a predat plicurile conţinând sumele de bani inculpatei INC.1, odată cu alte documente contabile precizându-i „să studieze bine actele”, fiindu-i teamă să nu fie auzit de celelalte persoane care se aflau în birou în acel moment.</w:t>
      </w:r>
    </w:p>
    <w:p>
      <w:pPr>
        <w:pStyle w:val="Normal"/>
        <w:ind w:firstLine="855"/>
        <w:jc w:val="both"/>
        <w:rPr/>
      </w:pPr>
      <w:r>
        <w:rPr>
          <w:bCs/>
        </w:rPr>
        <w:t>Pe de altă parte, susţinerea inculpaţilor în sensul că martora denunţătoare M1 s-ar fi  răzbunat pe aceştia datorită faptului că inspectorii nu ar fi fost de acord să reţină o sumă de 71.500 lei din totalul venitului net realizat, ca şi cheltuială deductibilă, nu poate fi primită în contextul existenţei unei probe covârşitoare de vinovăţie a acestora.</w:t>
      </w:r>
    </w:p>
    <w:p>
      <w:pPr>
        <w:pStyle w:val="Normal"/>
        <w:ind w:firstLine="855"/>
        <w:jc w:val="both"/>
        <w:rPr/>
      </w:pPr>
      <w:r>
        <w:rPr>
          <w:bCs/>
        </w:rPr>
        <w:t>Cu referire la latura subiectivă, forma de vinovăţie, mobilul şi scopul infracţiunilor rezultă că infracţiunea reţinută în sarcina inculpaţilor a fost săvârşită cu intenţie directă, persoanele cercetate prevăzând rezultatele faptelor şi urmărind, în mod evident, obţinerea de sume de bani şi alte foloase care nu li se cuveneau, în legătură cu îndeplinirea unor acte ce ţin de exercitarea atribuţiilor de serviciu.</w:t>
      </w:r>
    </w:p>
    <w:p>
      <w:pPr>
        <w:pStyle w:val="Normal"/>
        <w:ind w:firstLine="855"/>
        <w:jc w:val="both"/>
        <w:rPr/>
      </w:pPr>
      <w:r>
        <w:rPr>
          <w:bCs/>
        </w:rPr>
        <w:t xml:space="preserve"> </w:t>
      </w:r>
      <w:r>
        <w:rPr>
          <w:bCs/>
        </w:rPr>
        <w:t>Drept urmare, Curtea constată că într-adevăr, faptele inculpaţilor întrunesc elementele constitutive ale infracţiunii de luare de mită prev. de art. 283 alin.1 Cod penal, cu aplicarea art. 7 lit. c) din Legea nr. 78/2000, art. 35 alin.1 şi art. 36 alin.1 Cod penal, art. 75 alin.2 lit. b) rap la art. 76 alin.1 Cod penal (câte trei acte materiale pentru fiecare inculpat săvârşite la datele de 07.05.2014, finele lunii mai 2014 şi 04.07.2014).</w:t>
      </w:r>
    </w:p>
    <w:p>
      <w:pPr>
        <w:pStyle w:val="Normal"/>
        <w:ind w:firstLine="855"/>
        <w:jc w:val="both"/>
        <w:rPr/>
      </w:pPr>
      <w:r>
        <w:rPr>
          <w:bCs/>
        </w:rPr>
        <w:t>Curtea constată că instanţa de fond a individualizat corect pedepsele aplicate celor doi inculpaţi pentru infracţiunile săvârşite efectuând o aplicare justă a dispoziţiilor art. 74 Cod penal, cu luarea în considerare a criteriilor menţionate în alin 1 lit. a) - g) ale articolului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855"/>
        <w:jc w:val="both"/>
        <w:rPr/>
      </w:pPr>
      <w:r>
        <w:rPr>
          <w:bCs/>
        </w:rPr>
        <w:t>Într-adevăr, inculpaţii au primit sume de bani relativ modice; pericolul creat pentru valoarea ocrotită este unul mai redus; inculpaţii nu posedă antecedente penale, având un nivel de instrucţie ridicat şi familii organizate.</w:t>
      </w:r>
    </w:p>
    <w:p>
      <w:pPr>
        <w:pStyle w:val="Normal"/>
        <w:ind w:firstLine="855"/>
        <w:jc w:val="both"/>
        <w:rPr/>
      </w:pPr>
      <w:r>
        <w:rPr>
          <w:bCs/>
        </w:rPr>
        <w:t>De asemenea, instanţa de fond s-a orientat în mod just la aplicarea unor pedepse spre minimul special prevăzut de legea penală, iar ca modalitate de executare cu suspendarea sub supraveghere a executării pedepsei.</w:t>
      </w:r>
    </w:p>
    <w:p>
      <w:pPr>
        <w:pStyle w:val="Normal"/>
        <w:ind w:firstLine="855"/>
        <w:jc w:val="both"/>
        <w:rPr/>
      </w:pPr>
      <w:r>
        <w:rPr>
          <w:bCs/>
        </w:rPr>
        <w:t>Tribunalul 1 a constatat că inculpaţii îndeplinesc condiţiile suspendării executării pedepsei sub supraveghere, respectiv pedeapsa aplicată inculpaţilor este închisoarea de cel mult 3 ani; inculpaţii nu au mai fost condamnaţi anterior la pedeapsa închisorii mai mare de 1 an, nefiind cunoscuţi cu antecedente penale şi aceştia şi-au manifestat acordul de a presta o muncă neremunerată în folosul comunităţii.</w:t>
      </w:r>
    </w:p>
    <w:p>
      <w:pPr>
        <w:pStyle w:val="Normal"/>
        <w:ind w:firstLine="855"/>
        <w:jc w:val="both"/>
        <w:rPr>
          <w:bCs/>
        </w:rPr>
      </w:pPr>
      <w:r>
        <w:rPr>
          <w:bCs/>
        </w:rPr>
        <w:t>În raport de persoana inculpaţilor, de conduita bună avută anterior săvârşirii infracţiunii, precum şi de posibilităţile lor de îndreptare, instanţa de fond a apreciat cu deplin temei că aplicarea pedepselor este suficientă şi, chiar fără executarea acesteia, inculpaţii nu vor mai comite alte infracţiuni, însă este necesară supravegherea conduitei lor pentru o perioadă determinată.</w:t>
      </w:r>
    </w:p>
    <w:p>
      <w:pPr>
        <w:pStyle w:val="Normal"/>
        <w:ind w:firstLine="855"/>
        <w:jc w:val="both"/>
        <w:rPr>
          <w:bCs/>
        </w:rPr>
      </w:pPr>
      <w:r>
        <w:rPr>
          <w:bCs/>
        </w:rPr>
        <w:t>Nu sunt, prin urmare, îndreptăţite nici criticile aduse de către Parchetul de pe lângă Înalta Curte de Casaţie şi Justiţie - Direcţia Naţională Anticorupţie - Serviciul Teritorial .... cu privire la cuantumul prea mic al pedepsei aplicate de către Tribunalul 1 şi cu privire la executarea acestora în regim de detenţie, modalitate de executare care ar fi prea aspră şi cu totul disproporţionată faţă de transpunerea în speţa concretă dedusă judecăţii a criteriilor anterior prezentate.</w:t>
      </w:r>
    </w:p>
    <w:p>
      <w:pPr>
        <w:pStyle w:val="Normal"/>
        <w:ind w:firstLine="720"/>
        <w:jc w:val="both"/>
        <w:rPr/>
      </w:pPr>
      <w:r>
        <w:rPr>
          <w:bCs/>
        </w:rPr>
        <w:t>De asemenea, prima instanţă de judecată a ales corect drepturile prevăzute de art. 66 alin.1 Cod penal a căror exercitare le-a interzis-o celor doi inculpaţi pe o durată de 3 ani, calculată potrivit art. 68 alin.1 Cod penal, raportat la natura şi gravitatea infracţiunii, împrejurările cauzei şi persoanelor inculpaţilor.</w:t>
      </w:r>
    </w:p>
    <w:p>
      <w:pPr>
        <w:pStyle w:val="Normal"/>
        <w:ind w:firstLine="720"/>
        <w:jc w:val="both"/>
        <w:rPr/>
      </w:pPr>
      <w:r>
        <w:rPr>
          <w:bCs/>
        </w:rPr>
        <w:t>Raportat la cele astfel reţinute, constatându-se că sentinţa apelată este pe deplin legală şi temeinică, Curtea, în baza art. 421 pct.1 lit. b) Cod procedură penală, va respinge ca nefondate apelurile declarate de către Parchetul de pe lângă Înalta Curte de Casaţie şi Justiţie - Direcţia Naţională Anticorupţie -  Serviciul Teritorial .... şi inculpaţii INC.2 şi INC.1, împotriva sentinţei penale nr. .../2015 pronunţată de Tribunalul 1.</w:t>
      </w:r>
    </w:p>
    <w:p>
      <w:pPr>
        <w:pStyle w:val="Normal"/>
        <w:ind w:firstLine="720"/>
        <w:jc w:val="both"/>
        <w:rPr>
          <w:bCs/>
        </w:rPr>
      </w:pPr>
      <w:r>
        <w:rPr>
          <w:bCs/>
        </w:rPr>
        <w:t>Având în vedere şi disp. art. 275 alin.2 Cod procedură penală.</w:t>
      </w:r>
    </w:p>
    <w:p>
      <w:pPr>
        <w:pStyle w:val="Normal"/>
        <w:ind w:firstLine="720"/>
        <w:jc w:val="both"/>
        <w:rPr>
          <w:bCs/>
        </w:rPr>
      </w:pPr>
      <w:r>
        <w:rPr>
          <w:bCs/>
        </w:rPr>
      </w:r>
    </w:p>
    <w:p>
      <w:pPr>
        <w:pStyle w:val="Normal"/>
        <w:ind w:firstLine="720"/>
        <w:jc w:val="both"/>
        <w:rPr>
          <w:bCs/>
        </w:rPr>
      </w:pPr>
      <w:r>
        <w:rPr>
          <w:bCs/>
        </w:rPr>
      </w:r>
    </w:p>
    <w:p>
      <w:pPr>
        <w:pStyle w:val="Normal"/>
        <w:tabs>
          <w:tab w:val="clear" w:pos="708"/>
          <w:tab w:val="left" w:pos="3975" w:leader="none"/>
        </w:tabs>
        <w:jc w:val="center"/>
        <w:rPr>
          <w:bCs/>
        </w:rPr>
      </w:pPr>
      <w:r>
        <w:rPr>
          <w:bCs/>
        </w:rPr>
        <w:t>PENTRU ACESTE MOTIVE</w:t>
      </w:r>
    </w:p>
    <w:p>
      <w:pPr>
        <w:pStyle w:val="Normal"/>
        <w:tabs>
          <w:tab w:val="clear" w:pos="708"/>
          <w:tab w:val="left" w:pos="3975" w:leader="none"/>
        </w:tabs>
        <w:jc w:val="center"/>
        <w:rPr>
          <w:bCs/>
        </w:rPr>
      </w:pPr>
      <w:r>
        <w:rPr>
          <w:bCs/>
        </w:rPr>
        <w:t>ÎN NUMELE LEGII</w:t>
      </w:r>
    </w:p>
    <w:p>
      <w:pPr>
        <w:pStyle w:val="Normal"/>
        <w:tabs>
          <w:tab w:val="clear" w:pos="708"/>
          <w:tab w:val="left" w:pos="3975" w:leader="none"/>
        </w:tabs>
        <w:jc w:val="center"/>
        <w:rPr>
          <w:bCs/>
        </w:rPr>
      </w:pPr>
      <w:r>
        <w:rPr>
          <w:bCs/>
        </w:rPr>
        <w:t>D E C I D E</w:t>
      </w:r>
    </w:p>
    <w:p>
      <w:pPr>
        <w:pStyle w:val="Normal"/>
        <w:tabs>
          <w:tab w:val="clear" w:pos="708"/>
          <w:tab w:val="left" w:pos="3975" w:leader="none"/>
        </w:tabs>
        <w:jc w:val="center"/>
        <w:rPr>
          <w:bCs/>
        </w:rPr>
      </w:pPr>
      <w:r>
        <w:rPr>
          <w:bCs/>
        </w:rPr>
      </w:r>
    </w:p>
    <w:p>
      <w:pPr>
        <w:pStyle w:val="Normal"/>
        <w:rPr>
          <w:bCs/>
        </w:rPr>
      </w:pPr>
      <w:r>
        <w:rPr>
          <w:bCs/>
        </w:rPr>
      </w:r>
    </w:p>
    <w:p>
      <w:pPr>
        <w:pStyle w:val="Normal"/>
        <w:tabs>
          <w:tab w:val="clear" w:pos="708"/>
          <w:tab w:val="left" w:pos="3315" w:leader="none"/>
        </w:tabs>
        <w:ind w:firstLine="855"/>
        <w:jc w:val="both"/>
        <w:rPr/>
      </w:pPr>
      <w:r>
        <w:rPr>
          <w:bCs/>
        </w:rPr>
        <w:t>Respinge ca nefondate apelurile declarate de către Parchetul de pe lângă Înalta Curte de Casaţie şi Justiţie - Direcţia Naţională Anticorupţie -  Serviciul Teritorial .... şi inculpaţii INC.2 fiul lui ... şi al lui ...., născut la ..., domiciliat în com. V, Sat. ..., Judeţ 1 şi INC.1 fiica lui ... şi a lui ... născută la ..., domiciliată în com. D.., Sat...., Judeţ 1, împotriva sentinţei penale nr. .../2015 pronunţată de Tribunalul 1.</w:t>
      </w:r>
    </w:p>
    <w:p>
      <w:pPr>
        <w:pStyle w:val="Normal"/>
        <w:tabs>
          <w:tab w:val="clear" w:pos="708"/>
          <w:tab w:val="left" w:pos="3315" w:leader="none"/>
        </w:tabs>
        <w:ind w:firstLine="855"/>
        <w:jc w:val="both"/>
        <w:rPr/>
      </w:pPr>
      <w:r>
        <w:rPr>
          <w:bCs/>
        </w:rPr>
        <w:t>Obligă apelanţii inculpaţi la plata sumei de câte 250 lei reprezentând cheltuieli judiciare către stat.</w:t>
      </w:r>
    </w:p>
    <w:p>
      <w:pPr>
        <w:pStyle w:val="Normal"/>
        <w:tabs>
          <w:tab w:val="clear" w:pos="708"/>
          <w:tab w:val="left" w:pos="3315" w:leader="none"/>
        </w:tabs>
        <w:ind w:firstLine="855"/>
        <w:jc w:val="both"/>
        <w:rPr>
          <w:bCs/>
        </w:rPr>
      </w:pPr>
      <w:r>
        <w:rPr>
          <w:bCs/>
        </w:rPr>
        <w:t>Definitivă.</w:t>
      </w:r>
    </w:p>
    <w:p>
      <w:pPr>
        <w:pStyle w:val="Normal"/>
        <w:tabs>
          <w:tab w:val="clear" w:pos="708"/>
          <w:tab w:val="left" w:pos="3315" w:leader="none"/>
        </w:tabs>
        <w:ind w:firstLine="855"/>
        <w:jc w:val="both"/>
        <w:rPr>
          <w:bCs/>
        </w:rPr>
      </w:pPr>
      <w:r>
        <w:rPr>
          <w:bCs/>
        </w:rPr>
        <w:t>Pronunţată în şedinţa publică, astăzi ....</w:t>
      </w:r>
    </w:p>
    <w:p>
      <w:pPr>
        <w:pStyle w:val="Normal"/>
        <w:rPr>
          <w:bCs/>
        </w:rPr>
      </w:pPr>
      <w:r>
        <w:rPr>
          <w:bCs/>
        </w:rPr>
      </w:r>
    </w:p>
    <w:p>
      <w:pPr>
        <w:pStyle w:val="Normal"/>
        <w:tabs>
          <w:tab w:val="clear" w:pos="708"/>
          <w:tab w:val="left" w:pos="3975" w:leader="none"/>
        </w:tabs>
        <w:jc w:val="both"/>
        <w:rPr/>
      </w:pPr>
      <w:r>
        <w:rPr>
          <w:bCs/>
        </w:rPr>
        <w:t>Preşedinte                                                                                       Judecător</w:t>
      </w:r>
    </w:p>
    <w:p>
      <w:pPr>
        <w:pStyle w:val="Normal"/>
        <w:tabs>
          <w:tab w:val="clear" w:pos="708"/>
          <w:tab w:val="left" w:pos="3975" w:leader="none"/>
        </w:tabs>
        <w:jc w:val="both"/>
        <w:rPr>
          <w:bCs/>
        </w:rPr>
      </w:pPr>
      <w:r>
        <w:rPr>
          <w:bCs/>
        </w:rPr>
        <w:t>......</w:t>
        <w:tab/>
        <w:tab/>
        <w:tab/>
        <w:tab/>
        <w:t>CANDIDATA COD A 1017</w:t>
      </w:r>
    </w:p>
    <w:p>
      <w:pPr>
        <w:pStyle w:val="Normal"/>
        <w:tabs>
          <w:tab w:val="clear" w:pos="708"/>
          <w:tab w:val="left" w:pos="3975" w:leader="none"/>
        </w:tabs>
        <w:jc w:val="both"/>
        <w:rPr>
          <w:bCs/>
        </w:rPr>
      </w:pPr>
      <w:r>
        <w:rPr>
          <w:bCs/>
        </w:rPr>
      </w:r>
    </w:p>
    <w:p>
      <w:pPr>
        <w:pStyle w:val="Normal"/>
        <w:rPr>
          <w:bCs/>
        </w:rPr>
      </w:pPr>
      <w:r>
        <w:rPr>
          <w:bCs/>
        </w:rPr>
      </w:r>
    </w:p>
    <w:p>
      <w:pPr>
        <w:pStyle w:val="Normal"/>
        <w:rPr>
          <w:bCs/>
        </w:rPr>
      </w:pPr>
      <w:r>
        <w:rPr>
          <w:bCs/>
        </w:rPr>
      </w:r>
    </w:p>
    <w:p>
      <w:pPr>
        <w:pStyle w:val="Normal"/>
        <w:tabs>
          <w:tab w:val="clear" w:pos="708"/>
          <w:tab w:val="left" w:pos="3519" w:leader="none"/>
        </w:tabs>
        <w:jc w:val="center"/>
        <w:rPr>
          <w:bCs/>
        </w:rPr>
      </w:pPr>
      <w:r>
        <w:rPr>
          <w:bCs/>
        </w:rPr>
        <w:t>Grefier</w:t>
      </w:r>
    </w:p>
    <w:p>
      <w:pPr>
        <w:pStyle w:val="Normal"/>
        <w:tabs>
          <w:tab w:val="clear" w:pos="708"/>
          <w:tab w:val="left" w:pos="3519" w:leader="none"/>
        </w:tabs>
        <w:jc w:val="center"/>
        <w:rPr>
          <w:bCs/>
        </w:rPr>
      </w:pPr>
      <w:r>
        <w:rPr>
          <w:bCs/>
        </w:rPr>
        <w:t>.....</w:t>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tabs>
          <w:tab w:val="clear" w:pos="708"/>
          <w:tab w:val="left" w:pos="3519" w:leader="none"/>
        </w:tabs>
        <w:jc w:val="center"/>
        <w:rPr>
          <w:bCs/>
        </w:rPr>
      </w:pPr>
      <w:r>
        <w:rPr>
          <w:bCs/>
        </w:rPr>
      </w:r>
    </w:p>
    <w:p>
      <w:pPr>
        <w:pStyle w:val="Normal"/>
        <w:rPr>
          <w:bCs/>
        </w:rPr>
      </w:pPr>
      <w:r>
        <w:rPr>
          <w:bCs/>
        </w:rPr>
      </w:r>
    </w:p>
    <w:p>
      <w:pPr>
        <w:pStyle w:val="Normal"/>
        <w:rPr>
          <w:bCs/>
        </w:rPr>
      </w:pPr>
      <w:r>
        <w:rPr>
          <w:bCs/>
        </w:rPr>
        <w:t>Red. .../ tehnored. ...</w:t>
      </w:r>
    </w:p>
    <w:p>
      <w:pPr>
        <w:pStyle w:val="Normal"/>
        <w:rPr>
          <w:bCs/>
        </w:rPr>
      </w:pPr>
      <w:r>
        <w:rPr>
          <w:bCs/>
        </w:rPr>
        <w:t>4 ex. ...</w:t>
      </w:r>
    </w:p>
    <w:p>
      <w:pPr>
        <w:pStyle w:val="Normal"/>
        <w:rPr>
          <w:bCs/>
        </w:rPr>
      </w:pPr>
      <w:r>
        <w:rPr>
          <w:bCs/>
        </w:rPr>
        <w:t>j.f. ...</w:t>
      </w:r>
    </w:p>
    <w:p>
      <w:pPr>
        <w:pStyle w:val="Normal"/>
        <w:rPr>
          <w:bCs/>
        </w:rPr>
      </w:pPr>
      <w:r>
        <w:rPr>
          <w:bCs/>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
    <w:name w:val=" Caracter Caracter Caracter Caracter Caracter"/>
    <w:basedOn w:val="Normal"/>
    <w:qFormat/>
    <w:pPr/>
    <w:rPr>
      <w:rFonts w:ascii="Arial" w:hAnsi="Arial" w:cs="Arial"/>
      <w:sz w:val="20"/>
      <w:szCs w:val="20"/>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8:00Z</dcterms:created>
  <dc:creator>valy</dc:creator>
  <dc:description/>
  <cp:keywords/>
  <dc:language>en-US</dc:language>
  <cp:lastModifiedBy>CGT CGT</cp:lastModifiedBy>
  <dcterms:modified xsi:type="dcterms:W3CDTF">2020-11-18T16:43: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