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r>
        <w:rPr>
          <w:b/>
        </w:rPr>
        <w:t xml:space="preserve"> </w:t>
      </w:r>
      <w:bookmarkStart w:id="0" w:name="_Hlk56605859"/>
      <w:r>
        <w:rPr>
          <w:b/>
        </w:rPr>
        <w:t>CANDIDAT COD A1017                                                                HOTĂRÂREA nr.  18</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Normal"/>
        <w:rPr>
          <w:bCs/>
        </w:rPr>
      </w:pPr>
      <w:r>
        <w:rPr>
          <w:bCs/>
        </w:rPr>
      </w:r>
      <w:bookmarkEnd w:id="0"/>
    </w:p>
    <w:p>
      <w:pPr>
        <w:pStyle w:val="Normal"/>
        <w:jc w:val="center"/>
        <w:rPr>
          <w:bCs/>
        </w:rPr>
      </w:pPr>
      <w:r>
        <w:rPr>
          <w:bCs/>
        </w:rPr>
      </w:r>
    </w:p>
    <w:p>
      <w:pPr>
        <w:pStyle w:val="Normal"/>
        <w:jc w:val="center"/>
        <w:rPr>
          <w:b/>
          <w:b/>
          <w:u w:val="single"/>
        </w:rPr>
      </w:pPr>
      <w:r>
        <w:rPr>
          <w:b/>
          <w:u w:val="single"/>
        </w:rPr>
        <w:t xml:space="preserve">ÎNCHEIERE </w:t>
      </w:r>
    </w:p>
    <w:p>
      <w:pPr>
        <w:pStyle w:val="Normal"/>
        <w:jc w:val="center"/>
        <w:rPr>
          <w:b/>
          <w:b/>
          <w:u w:val="single"/>
        </w:rPr>
      </w:pPr>
      <w:r>
        <w:rPr>
          <w:b/>
          <w:u w:val="single"/>
        </w:rPr>
      </w:r>
    </w:p>
    <w:p>
      <w:pPr>
        <w:pStyle w:val="Normal"/>
        <w:jc w:val="center"/>
        <w:rPr>
          <w:b/>
          <w:b/>
        </w:rPr>
      </w:pPr>
      <w:r>
        <w:rPr>
          <w:b/>
        </w:rPr>
        <w:t xml:space="preserve">       </w:t>
      </w:r>
      <w:r>
        <w:rPr>
          <w:b/>
        </w:rPr>
        <w:t>Şedinţa din camera de consiliu din data de ....</w:t>
      </w:r>
    </w:p>
    <w:p>
      <w:pPr>
        <w:pStyle w:val="Normal"/>
        <w:jc w:val="center"/>
        <w:rPr>
          <w:bCs/>
        </w:rPr>
      </w:pPr>
      <w:r>
        <w:rPr>
          <w:bCs/>
        </w:rPr>
        <w:t xml:space="preserve">  </w:t>
      </w:r>
      <w:r>
        <w:rPr>
          <w:bCs/>
        </w:rPr>
        <w:t>Judecător de cameră preliminară – CANDIDAT COD A 1017</w:t>
      </w:r>
    </w:p>
    <w:p>
      <w:pPr>
        <w:pStyle w:val="Normal"/>
        <w:jc w:val="center"/>
        <w:rPr>
          <w:bCs/>
        </w:rPr>
      </w:pPr>
      <w:r>
        <w:rPr>
          <w:bCs/>
        </w:rPr>
        <w:t xml:space="preserve"> </w:t>
      </w:r>
      <w:r>
        <w:rPr>
          <w:bCs/>
        </w:rPr>
        <w:t>Grefier – ....</w:t>
      </w:r>
    </w:p>
    <w:p>
      <w:pPr>
        <w:pStyle w:val="Normal"/>
        <w:rPr>
          <w:bCs/>
        </w:rPr>
      </w:pPr>
      <w:r>
        <w:rPr>
          <w:bCs/>
        </w:rPr>
      </w:r>
    </w:p>
    <w:p>
      <w:pPr>
        <w:pStyle w:val="Normal"/>
        <w:jc w:val="center"/>
        <w:rPr>
          <w:bCs/>
        </w:rPr>
      </w:pPr>
      <w:r>
        <w:rPr>
          <w:bCs/>
        </w:rPr>
        <w:t xml:space="preserve">        </w:t>
      </w:r>
      <w:r>
        <w:rPr>
          <w:bCs/>
        </w:rPr>
        <w:t>Ministerul Public reprezentat de procuror .... din cadrul Parchetului de pe lângă Curtea de Apel ....</w:t>
      </w:r>
    </w:p>
    <w:p>
      <w:pPr>
        <w:pStyle w:val="Normal"/>
        <w:autoSpaceDE w:val="false"/>
        <w:ind w:firstLine="855"/>
        <w:jc w:val="center"/>
        <w:rPr>
          <w:bCs/>
        </w:rPr>
      </w:pPr>
      <w:r>
        <w:rPr>
          <w:bCs/>
        </w:rPr>
      </w:r>
    </w:p>
    <w:p>
      <w:pPr>
        <w:pStyle w:val="Normal"/>
        <w:jc w:val="both"/>
        <w:rPr>
          <w:bCs/>
        </w:rPr>
      </w:pPr>
      <w:r>
        <w:rPr>
          <w:bCs/>
        </w:rPr>
      </w:r>
    </w:p>
    <w:p>
      <w:pPr>
        <w:pStyle w:val="Normal"/>
        <w:ind w:firstLine="720"/>
        <w:jc w:val="both"/>
        <w:rPr/>
      </w:pPr>
      <w:r>
        <w:rPr>
          <w:bCs/>
        </w:rPr>
        <w:t>Pe rol fiind soluţionarea plângerii formulate de către petentul P1 împotriva Ordonanţei nr...../2019 din data de ...2019 a Parchetului de pe lângă Curtea de Apel ....</w:t>
      </w:r>
    </w:p>
    <w:p>
      <w:pPr>
        <w:pStyle w:val="Normal"/>
        <w:ind w:firstLine="709"/>
        <w:jc w:val="both"/>
        <w:rPr/>
      </w:pPr>
      <w:r>
        <w:rPr>
          <w:bCs/>
        </w:rPr>
        <w:t>La apelul nominal făcut în camera de consiliu a răspuns petentul P1, personal, lipsă fiind: intimaţii I1şi I2.</w:t>
      </w:r>
    </w:p>
    <w:p>
      <w:pPr>
        <w:pStyle w:val="Normal"/>
        <w:ind w:firstLine="709"/>
        <w:jc w:val="both"/>
        <w:rPr/>
      </w:pPr>
      <w:r>
        <w:rPr>
          <w:bCs/>
        </w:rPr>
        <w:t>Procedura de citare este legal îndeplinită.</w:t>
      </w:r>
    </w:p>
    <w:p>
      <w:pPr>
        <w:pStyle w:val="Normal"/>
        <w:ind w:firstLine="720"/>
        <w:jc w:val="both"/>
        <w:rPr>
          <w:bCs/>
        </w:rPr>
      </w:pPr>
      <w:r>
        <w:rPr>
          <w:bCs/>
        </w:rPr>
        <w:t xml:space="preserve">S-a făcut referatul cauzei de grefier, după care: </w:t>
      </w:r>
    </w:p>
    <w:p>
      <w:pPr>
        <w:pStyle w:val="Normal"/>
        <w:ind w:firstLine="720"/>
        <w:jc w:val="both"/>
        <w:rPr/>
      </w:pPr>
      <w:r>
        <w:rPr>
          <w:bCs/>
        </w:rPr>
        <w:t>Judecătorul de cameră preliminară rectifică încheierea din data de ...2019 în sensul că numiţii:  I1şi I2 au calitatea de intimaţi şi nu de petenţi cum din eroare s-a consemnat.</w:t>
      </w:r>
    </w:p>
    <w:p>
      <w:pPr>
        <w:pStyle w:val="Normal"/>
        <w:ind w:firstLine="720"/>
        <w:jc w:val="both"/>
        <w:rPr/>
      </w:pPr>
      <w:r>
        <w:rPr>
          <w:bCs/>
        </w:rPr>
        <w:t>Judecătorul de cameră preliminară învederează că prin Ordonanţa de clasare din data de ....2019 în dosarul penal nr..../P/2019 al Parchetului de pe lângă Curtea de Apel ... s-a dispus clasarea cauzei sub aspectul săvârşirii infracţiunilor de constituirea unui grup infracţional organizat, prev. de art.367 alin.1 C.p., abuz în serviciu, prev. de art.297 alin.1 C.p., fals intelectual, prev. de art.321 C.p., distrugere, prev. de art.253 alin.1 C.p., furt, prev. de art.22/8 alin.1 C.p., sesizate de P1 faţă de executorul judecătoresc I1 .</w:t>
      </w:r>
    </w:p>
    <w:p>
      <w:pPr>
        <w:pStyle w:val="Normal"/>
        <w:ind w:firstLine="720"/>
        <w:jc w:val="both"/>
        <w:rPr/>
      </w:pPr>
      <w:r>
        <w:rPr>
          <w:bCs/>
        </w:rPr>
        <w:t>Totodată, s-a dispus disjungerea cauzei cu privire la infracţiunile de abuz în serviciu, prev. de art.297 alin.1 C.p., referitor la agentul de poliţie I2 din cadrul IJP ..., furt, prev. de art.228 alin.1 C.p. referitor la agentul de poliţie I2 din cadrul IJP ... şi numitul”N1”, ameninţare, prev. de art.206 C.p., distrugere, prev. de art.253 alin.1 C.p. referitor la numitul N1- fapta din ....2019, evaziune fiscală, prev. de art.9 alin.1 lit.a) din Legea nr.241/2005 şi declinarea competenţei de soluţionare în favoarea Parchetului de pe lângă Tribunalul ....</w:t>
      </w:r>
    </w:p>
    <w:p>
      <w:pPr>
        <w:pStyle w:val="Normal"/>
        <w:ind w:firstLine="720"/>
        <w:jc w:val="both"/>
        <w:rPr/>
      </w:pPr>
      <w:r>
        <w:rPr>
          <w:bCs/>
        </w:rPr>
        <w:t>Faţă de această soluţie Judecătorul de cameră preliminară pune în discuţie îndeplinirea procedurii cu numitul „N1”.</w:t>
      </w:r>
    </w:p>
    <w:p>
      <w:pPr>
        <w:pStyle w:val="Normal"/>
        <w:ind w:firstLine="720"/>
        <w:jc w:val="both"/>
        <w:rPr/>
      </w:pPr>
      <w:r>
        <w:rPr>
          <w:bCs/>
        </w:rPr>
        <w:t>Reprezentantul Ministerului Public având cuvântul apreciază că este îndeplinită procedura de citare raportat la soluţia dată prin Ordonanţa de clasare din data de ....2019 în dosarul penal nr..../P/2019 al Parchetului de pe lângă Curtea de Apel ....</w:t>
      </w:r>
    </w:p>
    <w:p>
      <w:pPr>
        <w:pStyle w:val="Normal"/>
        <w:ind w:firstLine="720"/>
        <w:jc w:val="both"/>
        <w:rPr/>
      </w:pPr>
      <w:r>
        <w:rPr>
          <w:bCs/>
        </w:rPr>
        <w:t>Petentul P1 având personal cuvântul arată că este îndeplinită procedura de citare în prezenta cauză faţă de conţinutul ordonanţei învederate.</w:t>
      </w:r>
    </w:p>
    <w:p>
      <w:pPr>
        <w:pStyle w:val="Normal"/>
        <w:ind w:firstLine="720"/>
        <w:jc w:val="both"/>
        <w:rPr/>
      </w:pPr>
      <w:r>
        <w:rPr>
          <w:bCs/>
        </w:rPr>
        <w:t>Judecătorul de cameră preliminară constată îndeplinită procedura de citare în prezenta cauză faţă de soluţia dată de către Parchetul de pe lângă Curtea de Apel .... în dosarul nr..../P/2019. Petentul P1 având personal cuvântul solicită proba cu înscrisuri reprezentând: Declaraţie autentificată prin Încheierea de autentificare nr.../ 2009 de către Biroul Notarilor Publici Asociaţi „BNP1”... (în original însoţită de 3 exemplare); Ordonanţa nr..../2019 din data de ....2019 a Parchetului de pe lângă Curtea de Apel ... (în original); adresa nr..../2010 din data de ...2010 emisă de Parchetul de pe lângă Curtea de Apel ... (în original); Rezoluţia de neîncepere a urmăririi penale din data de ...2009 dată de Parchetul de pe lângă Judecătoria ... în dosarul penal nr..../P/2008 (în copie); un număr de două înscrisuri sub semnătură privată.</w:t>
      </w:r>
    </w:p>
    <w:p>
      <w:pPr>
        <w:pStyle w:val="Normal"/>
        <w:ind w:firstLine="720"/>
        <w:jc w:val="both"/>
        <w:rPr/>
      </w:pPr>
      <w:r>
        <w:rPr>
          <w:bCs/>
        </w:rPr>
        <w:t>Judecătorul de cameră preliminară pune în discuţie proba cu înscrisuri solicitată de către petent.</w:t>
      </w:r>
    </w:p>
    <w:p>
      <w:pPr>
        <w:pStyle w:val="Normal"/>
        <w:ind w:firstLine="720"/>
        <w:jc w:val="both"/>
        <w:rPr/>
      </w:pPr>
      <w:r>
        <w:rPr>
          <w:bCs/>
        </w:rPr>
        <w:t>Reprezentantul Ministerului Public având cuvântul arată că nu se opune administrării acestei probe.</w:t>
      </w:r>
    </w:p>
    <w:p>
      <w:pPr>
        <w:pStyle w:val="Normal"/>
        <w:ind w:firstLine="720"/>
        <w:jc w:val="both"/>
        <w:rPr/>
      </w:pPr>
      <w:r>
        <w:rPr>
          <w:bCs/>
        </w:rPr>
        <w:t>Judecătorul de cameră preliminară încuviinţează petentului proba cu înscrisurile solicitate.</w:t>
      </w:r>
    </w:p>
    <w:p>
      <w:pPr>
        <w:pStyle w:val="Normal"/>
        <w:ind w:firstLine="720"/>
        <w:jc w:val="both"/>
        <w:rPr/>
      </w:pPr>
      <w:r>
        <w:rPr>
          <w:bCs/>
        </w:rPr>
        <w:t>Petentul P1 personal depune la dosar înscrisurile încuviinţate.</w:t>
      </w:r>
    </w:p>
    <w:p>
      <w:pPr>
        <w:pStyle w:val="Normal"/>
        <w:ind w:firstLine="720"/>
        <w:jc w:val="both"/>
        <w:rPr/>
      </w:pPr>
      <w:r>
        <w:rPr>
          <w:bCs/>
        </w:rPr>
        <w:t>Reprezentantul Ministerului Public şi petentul P1, având pe rând cuvântul, arată că nu au cereri de formulat sau excepţii de invocat, apreciind cauza în stare de judecată.</w:t>
      </w:r>
    </w:p>
    <w:p>
      <w:pPr>
        <w:pStyle w:val="Normal"/>
        <w:ind w:firstLine="720"/>
        <w:jc w:val="both"/>
        <w:rPr/>
      </w:pPr>
      <w:r>
        <w:rPr>
          <w:bCs/>
        </w:rPr>
        <w:t>Judecătorul de cameră preliminară ia act că nu sunt cereri de formulat sau excepţii de invocat şi faţă de actele şi lucrările dosarului constată cauza în stare de judecată şi acordă cuvântul pentru dezbaterea plângerii.</w:t>
      </w:r>
    </w:p>
    <w:p>
      <w:pPr>
        <w:pStyle w:val="Normal"/>
        <w:ind w:firstLine="720"/>
        <w:jc w:val="both"/>
        <w:rPr/>
      </w:pPr>
      <w:r>
        <w:rPr>
          <w:bCs/>
        </w:rPr>
        <w:t>Petentul P1 având personal cuvântul, arată că acest grup infracţional se dovedeşte cu acea declaraţie aflată la fila 90 d.u.p. dată de executorul judecătoresc I1, care a venit la el împreună cu domnul N2, fost preşedintele al Tribunalului ... ca să-i dea bani. A dat declaraţii în acest sens.</w:t>
      </w:r>
    </w:p>
    <w:p>
      <w:pPr>
        <w:pStyle w:val="Normal"/>
        <w:ind w:firstLine="720"/>
        <w:jc w:val="both"/>
        <w:rPr/>
      </w:pPr>
      <w:r>
        <w:rPr>
          <w:bCs/>
        </w:rPr>
        <w:t>Arată că a lucrat 25 de ani la serviciul judiciar al poliţiei şi ştie că este vorba despre o filieră infracţională. Susţine că acest grup infracţional există.</w:t>
      </w:r>
    </w:p>
    <w:p>
      <w:pPr>
        <w:pStyle w:val="Normal"/>
        <w:ind w:firstLine="720"/>
        <w:jc w:val="both"/>
        <w:rPr/>
      </w:pPr>
      <w:r>
        <w:rPr>
          <w:bCs/>
        </w:rPr>
        <w:t>Când a dat declaraţii la parchet doamna procuror a început să-i dicteze ce să scrie. A cerut să fie audiaţi video I2 şi cu I1 pentru că ştie legea. A făcut şi la primărie o cerere pentru că I2 a dat o declaraţie  cu privire la traversele care au fost luate din faţa casei .</w:t>
      </w:r>
    </w:p>
    <w:p>
      <w:pPr>
        <w:pStyle w:val="Normal"/>
        <w:ind w:firstLine="720"/>
        <w:jc w:val="both"/>
        <w:rPr/>
      </w:pPr>
      <w:r>
        <w:rPr>
          <w:bCs/>
        </w:rPr>
        <w:t>A depus în original înscrisuri la dosar. Bunurile au fost împărţite între ei. După ce a ieşit la pensie a înfiinţat o societate băiatului său. A fost la executor pentru că a dorit înapoi traversele pe care le-au luat  poliţiştii şi care nu au fost menţionate în procesele verbale de constatare.</w:t>
      </w:r>
    </w:p>
    <w:p>
      <w:pPr>
        <w:pStyle w:val="Normal"/>
        <w:ind w:firstLine="720"/>
        <w:jc w:val="both"/>
        <w:rPr/>
      </w:pPr>
      <w:r>
        <w:rPr>
          <w:bCs/>
        </w:rPr>
        <w:t>Un vecin i-a spus că i-au fost luate traversele şi s-a dus la executor  care ştia că aceste traverse nu au fost trecute în procesele verbale de constatare. I s-a dat uzură 90%, era proprietarul terenului de 50 de ani şi domnul N2 le-a dat câştig de cauză lor tocmai pentru ca să-i ia şi terenul.</w:t>
      </w:r>
    </w:p>
    <w:p>
      <w:pPr>
        <w:pStyle w:val="Normal"/>
        <w:ind w:firstLine="720"/>
        <w:jc w:val="both"/>
        <w:rPr/>
      </w:pPr>
      <w:r>
        <w:rPr>
          <w:bCs/>
        </w:rPr>
        <w:t>Grupul infracţional există şi doreşte să i se înapoieze traversele pentru că a muncit pentru ele. Nu au vrut să facă anchete, nu s-au făcut probe, a cerut strămutarea dosarului şi acum a făcut cerere la primărie  pentru a-i comunica dacă aceasta a luat traversele care au dispărut.</w:t>
      </w:r>
    </w:p>
    <w:p>
      <w:pPr>
        <w:pStyle w:val="Normal"/>
        <w:ind w:firstLine="720"/>
        <w:jc w:val="both"/>
        <w:rPr>
          <w:bCs/>
        </w:rPr>
      </w:pPr>
      <w:r>
        <w:rPr>
          <w:bCs/>
        </w:rPr>
        <w:t>Este absurd ceea ce se întâmplă şi vrea drepturile sale care îi aparţin.</w:t>
      </w:r>
    </w:p>
    <w:p>
      <w:pPr>
        <w:pStyle w:val="Normal"/>
        <w:ind w:firstLine="720"/>
        <w:jc w:val="both"/>
        <w:rPr/>
      </w:pPr>
      <w:r>
        <w:rPr>
          <w:bCs/>
        </w:rPr>
        <w:t>Reprezentantul Ministerului Public, având cuvântul, apreciază că plângerea formulată de către petent este nefondată, iar ordonanţa Ordonanţei nr..../2019 din data de ....2019 a Parchetului de pe lângă Curtea de Apel ... este legală şi temeinică sub toate aspectele, având în vedere că executorul judecătoresc şi-a exercitat cu bună credinţă atribuţiile, astfel încât în mod corect s-a dispus clasarea cauzei.</w:t>
      </w:r>
    </w:p>
    <w:p>
      <w:pPr>
        <w:pStyle w:val="Normal"/>
        <w:ind w:firstLine="720"/>
        <w:jc w:val="both"/>
        <w:rPr/>
      </w:pPr>
      <w:r>
        <w:rPr>
          <w:bCs/>
        </w:rPr>
        <w:t>În consecinţă, solicită respingerea ca nefondată a plângerii formulată de către petent şi menţinerea ca legală şi temeinică a Ordonanţei nr..../2019 din data de ....2019 dată de Parchetul de pe lângă Curtea de Apel ....</w:t>
      </w:r>
    </w:p>
    <w:p>
      <w:pPr>
        <w:pStyle w:val="Normal"/>
        <w:ind w:firstLine="720"/>
        <w:jc w:val="both"/>
        <w:rPr>
          <w:bCs/>
        </w:rPr>
      </w:pPr>
      <w:r>
        <w:rPr>
          <w:bCs/>
        </w:rPr>
      </w:r>
    </w:p>
    <w:p>
      <w:pPr>
        <w:pStyle w:val="Normal"/>
        <w:ind w:firstLine="720"/>
        <w:jc w:val="both"/>
        <w:rPr>
          <w:bCs/>
        </w:rPr>
      </w:pPr>
      <w:r>
        <w:rPr>
          <w:bCs/>
        </w:rPr>
      </w:r>
    </w:p>
    <w:p>
      <w:pPr>
        <w:pStyle w:val="Normal"/>
        <w:jc w:val="both"/>
        <w:rPr>
          <w:bCs/>
        </w:rPr>
      </w:pPr>
      <w:r>
        <w:rPr>
          <w:bCs/>
        </w:rPr>
        <w:tab/>
      </w:r>
    </w:p>
    <w:p>
      <w:pPr>
        <w:pStyle w:val="Normal"/>
        <w:jc w:val="center"/>
        <w:rPr/>
      </w:pPr>
      <w:r>
        <w:rPr>
          <w:bCs/>
        </w:rPr>
        <w:t>JUDECĂTORUL DE CAMERĂ PRELIMINARĂ</w:t>
      </w:r>
    </w:p>
    <w:p>
      <w:pPr>
        <w:pStyle w:val="Normal"/>
        <w:jc w:val="center"/>
        <w:rPr>
          <w:bCs/>
        </w:rPr>
      </w:pPr>
      <w:r>
        <w:rPr>
          <w:bCs/>
        </w:rPr>
      </w:r>
    </w:p>
    <w:p>
      <w:pPr>
        <w:pStyle w:val="Normal"/>
        <w:jc w:val="both"/>
        <w:rPr>
          <w:bCs/>
        </w:rPr>
      </w:pPr>
      <w:r>
        <w:rPr>
          <w:bCs/>
        </w:rPr>
        <w:tab/>
        <w:t xml:space="preserve"> </w:t>
      </w:r>
    </w:p>
    <w:p>
      <w:pPr>
        <w:pStyle w:val="Normal"/>
        <w:ind w:firstLine="720"/>
        <w:jc w:val="both"/>
        <w:rPr/>
      </w:pPr>
      <w:r>
        <w:rPr>
          <w:bCs/>
        </w:rPr>
        <w:t>Asupra plângerii penale de faţă;</w:t>
      </w:r>
    </w:p>
    <w:p>
      <w:pPr>
        <w:pStyle w:val="Normal"/>
        <w:ind w:firstLine="720"/>
        <w:jc w:val="both"/>
        <w:rPr>
          <w:bCs/>
        </w:rPr>
      </w:pPr>
      <w:r>
        <w:rPr>
          <w:bCs/>
        </w:rPr>
        <w:t>Examinând actele şi lucrările dosarului, constată:</w:t>
      </w:r>
    </w:p>
    <w:p>
      <w:pPr>
        <w:pStyle w:val="Normal"/>
        <w:ind w:firstLine="720"/>
        <w:jc w:val="both"/>
        <w:rPr/>
      </w:pPr>
      <w:r>
        <w:rPr>
          <w:bCs/>
        </w:rPr>
        <w:t>Prin Ordonanţa de clasare nr..../P/2019 din data de ... a Parchetului de pe lângă Curtea de Apel ... s-au dispus:</w:t>
      </w:r>
    </w:p>
    <w:p>
      <w:pPr>
        <w:pStyle w:val="Normal"/>
        <w:ind w:firstLine="720"/>
        <w:jc w:val="both"/>
        <w:rPr/>
      </w:pPr>
      <w:r>
        <w:rPr>
          <w:bCs/>
        </w:rPr>
        <w:t xml:space="preserve"> </w:t>
      </w:r>
      <w:r>
        <w:rPr>
          <w:bCs/>
        </w:rPr>
        <w:t>1. clasarea cauzei sub aspectul săvârşirii infracţiunilor de constituirea unui grup infracţional organizat, preev. de art.367 alin.1 C.p., abuz în serviciu, prev. de art.297 alin.1 C.p., fals intelectual, prev. de art.321 C.p., distrugere prev. de art.253 alin.1 C.p., furt prev. de art.228 alin.1 C.p., sesizate de P1 faţă de executorul judecătoresc I1;</w:t>
      </w:r>
    </w:p>
    <w:p>
      <w:pPr>
        <w:pStyle w:val="Normal"/>
        <w:ind w:firstLine="720"/>
        <w:jc w:val="both"/>
        <w:rPr/>
      </w:pPr>
      <w:r>
        <w:rPr>
          <w:bCs/>
        </w:rPr>
        <w:t>2. disjungerea cauzei cu privire la infracţiunile de abuz în serviciu, prev. de art.297 alin.1 C.p. (referitor la agentul de poliţie I2 din cadrul IPJ ..., furt, prev. de art. 228 alin.1 C.p. (referitor la agentul de poliţie I2 din cadrul IPJ ... şi numitul „N1”), ameninţare prev. de art. 206 C.p., distrugere, prev. de art.253 alin.1 C.p. (referitor la numitul „N1”- fapta din 21.01.2019), evaziune fiscală, prev. de art.9 alin.1 lit.a) din Legea nr.241/2005 şi declinarea competenţei de soluţionare în favoarea Parchetului de pe lângă Tribunalul ....</w:t>
      </w:r>
    </w:p>
    <w:p>
      <w:pPr>
        <w:pStyle w:val="Normal"/>
        <w:ind w:firstLine="720"/>
        <w:jc w:val="both"/>
        <w:rPr/>
      </w:pPr>
      <w:r>
        <w:rPr>
          <w:bCs/>
        </w:rPr>
        <w:t>S-a reţinut că în fapt, la data de ....2019 s-a înregistrat la DIICOT – Biroul Teritorial ... sub nr..../2019, o plângere penală formulată de numitul P1 din com. M, ..., jud...., cu privire la comiterea infracţiunilor de „constituirea unui grup infracţional organizat, abuz în serviciu, instigare la furt, distrugere de probe, evaziune fiscală, fals, ameninţare, distrugere”, de către executorul judecătoresc I1din mun...., agentul de poliţie I2 de la Postul de Poştă C şi o persoană cu numele „N1” din com., jud..... În esenţă, petentul a reclamat faptul că executorul judecătoresc  nu i-a restituit mai multe bunuri aparţinând unei foste societăţi comerciale, respectiv SC A SRL, printre care o betonieră şi 96 de traverse, bunuri care fuseseră depozitate în faţa locuinţei agentului de poliţie I2. La data de 29.12.2018 a formulat o cerere la executorul judecătoresc pentru restituirea bunurilor, iar acesta din urmă „a intervenit şi a pus să dispară traversele”, lucru care s-a şi întâmplat. La data de 29.01.2019 s-a deplasat la vulcanizarea din com.... aparţinând numitului „N1” , ocazie cu care acesta l-a ameninţat cu moartea şi a tras de portiera autoturismului său. S-a mai întâlnit şi ulterior cu acesta, ocazie cu care a fost ameninţat.</w:t>
      </w:r>
    </w:p>
    <w:p>
      <w:pPr>
        <w:pStyle w:val="Normal"/>
        <w:ind w:firstLine="720"/>
        <w:jc w:val="both"/>
        <w:rPr/>
      </w:pPr>
      <w:r>
        <w:rPr>
          <w:bCs/>
        </w:rPr>
        <w:t>Pentru o descriere detaliată a faptelor sesizate şi indicarea mijloacelor de probă, la data de 10.07.2019, numitul P1 a fost audiat în calitate de persoană vătămată. Acesta şi-a menţinut aspectele sesizate.</w:t>
      </w:r>
    </w:p>
    <w:p>
      <w:pPr>
        <w:pStyle w:val="Normal"/>
        <w:ind w:firstLine="720"/>
        <w:jc w:val="both"/>
        <w:rPr/>
      </w:pPr>
      <w:r>
        <w:rPr>
          <w:bCs/>
        </w:rPr>
        <w:t>Referitor la infracţiunea de constituirea unui grup infracţional organizat, prev. de art.367 alin.1 C.p., persoana vătămată P1 a declarat că „aceasta este săvârşită de executorul judecătoresc I1, poliţistul I2 din cadrul I.J.P. ..., actual şef de Post al comunei P şi vecinul acestuia „N1” .</w:t>
      </w:r>
    </w:p>
    <w:p>
      <w:pPr>
        <w:pStyle w:val="Normal"/>
        <w:ind w:firstLine="720"/>
        <w:jc w:val="both"/>
        <w:rPr/>
      </w:pPr>
      <w:r>
        <w:rPr>
          <w:bCs/>
        </w:rPr>
        <w:t>Referitor la infracţiunile de abuz în serviciu, prev. de art.297 alin.1 C.p., persoana vătămată P1 a declarat că:</w:t>
      </w:r>
    </w:p>
    <w:p>
      <w:pPr>
        <w:pStyle w:val="Normal"/>
        <w:ind w:firstLine="720"/>
        <w:jc w:val="both"/>
        <w:rPr/>
      </w:pPr>
      <w:r>
        <w:rPr>
          <w:bCs/>
        </w:rPr>
        <w:t>„</w:t>
      </w:r>
      <w:r>
        <w:rPr>
          <w:bCs/>
        </w:rPr>
        <w:t>În vara anului 2008 traversele erau în acelaşi loc lângă casa lui I2. După ce am obţinut radierea societăţii am mers în data de 20.12.2018 la executorul judecătoresc cu o cerere scrisă prin care i-am solicitat bunurile din clădire şi tot atunci i-am solicitat verbal şi traversele, iar el mi-a spus că dosarul este în arhivă şi nu poate”….”Îl acuz pe executorul judecătoresc I1 de săvârşirea infracţiunii de abuz în serviciu, deoarece refuză în continuare să-mi dea bunurile descrise mai sus”.</w:t>
      </w:r>
    </w:p>
    <w:p>
      <w:pPr>
        <w:pStyle w:val="Normal"/>
        <w:ind w:firstLine="720"/>
        <w:jc w:val="both"/>
        <w:rPr/>
      </w:pPr>
      <w:r>
        <w:rPr>
          <w:bCs/>
        </w:rPr>
        <w:t>„</w:t>
      </w:r>
      <w:r>
        <w:rPr>
          <w:bCs/>
        </w:rPr>
        <w:t>Îl acuz pe poliţistul I2 de săvârşirea de abuz în serviciu, deoarece, deşi cunoaşte activitatea vecinului N1 nu a raportat superiorilor săi activitatea ilegală a acestuia, descrisă mai sus de mine, ba mai mult participă şi el la afacerea respectivă”.</w:t>
      </w:r>
    </w:p>
    <w:p>
      <w:pPr>
        <w:pStyle w:val="Normal"/>
        <w:ind w:firstLine="720"/>
        <w:jc w:val="both"/>
        <w:rPr/>
      </w:pPr>
      <w:r>
        <w:rPr>
          <w:bCs/>
        </w:rPr>
        <w:t>Referitor la infracţiunea de fals intelectual, prev. de art.321 C.p., persoana vătămată P1 a declarat că:”Îl acuz pe executorul I1 de săvârşirea infracţiunii de fals în înscrisuri deoarece sunt convins că o parte din documentele pe care le-a întocmit  în dosarul de executare silită, deşi sunt conştient că este prescrisă, ea a condus la cele spuse mai sus”.</w:t>
      </w:r>
    </w:p>
    <w:p>
      <w:pPr>
        <w:pStyle w:val="Normal"/>
        <w:ind w:firstLine="720"/>
        <w:jc w:val="both"/>
        <w:rPr/>
      </w:pPr>
      <w:r>
        <w:rPr>
          <w:bCs/>
        </w:rPr>
        <w:t>Referitor la infracţiunea de furt, prev. de art.228 alin.1 C.p., persoana vătămată P1 a declarat că:”În data de 21.01.2019 am mers din nou în V şi am constatat că traversele nu mai sunt în faţa locuinţei lui I2, atunci am aflat de la un vecin  al lui I2 al cărui nume nu-l pot dezvălui, deoarece îi este frică de I2 şi de vecinul lui N1 că traversele au fost luate de acolo de I2 şi vecinul lui, N1, cu o fandromă. Tot de la acest vecin am aflat că N1 şi-a făcut o vulcanizare în ..., vis-a-vis de unitatea militară. Am mers la vulcanizarea acestuia unde l-am găsut  şi l-am întrebat unde sunt traversele  mele. El mi-a spus că el cu I2 au făcut curat acolo, deoarece era proprietatea lui, le-au luat cu fandroma, i-au dat băiatului de pe utilaj ca răsplată 20 de traverse, iar pe restul le-au aruncat  pe prundul gârlei”.</w:t>
      </w:r>
    </w:p>
    <w:p>
      <w:pPr>
        <w:pStyle w:val="Normal"/>
        <w:ind w:firstLine="720"/>
        <w:jc w:val="both"/>
        <w:rPr/>
      </w:pPr>
      <w:r>
        <w:rPr>
          <w:bCs/>
        </w:rPr>
        <w:t>„</w:t>
      </w:r>
      <w:r>
        <w:rPr>
          <w:bCs/>
        </w:rPr>
        <w:t>Îl acuz pe executorul judecătoresc I1 de săvârşirea infracţiunii de instigare la furt, deoarece consider că poliţistul I2 şi N1 mi-au furat traversele la instigarea acestuia, deoarece, au dispărut chiar după ce am fost în luna decembrie 2018 la executor şi am solicitat să mi le dea”.</w:t>
      </w:r>
    </w:p>
    <w:p>
      <w:pPr>
        <w:pStyle w:val="Normal"/>
        <w:ind w:firstLine="720"/>
        <w:jc w:val="both"/>
        <w:rPr/>
      </w:pPr>
      <w:r>
        <w:rPr>
          <w:bCs/>
        </w:rPr>
        <w:t>Referitor la infracţiunea de ameninţare, prev. de art.206 C.p., şi infracţiunile de distrugere prev. de art.253 alin.1 C.p., persoana vătămată P1 a declarat că: „Tot de la acest vecin am aflat că N1 şi-a făcut o vilcanizare în ...., vis-a-vis de unitatea militară. Am mers la vulcanizarea acestuia (n.n. data de 21.01.2019) unde l-am găsit şi l-am întrebat unde sunt traversele mele.. El mi-a spus că el cu I2 au făcut curat acolo, deoarece era proprietatea lui, le-am luat cu o fandromă, i-au dat băiatului de pe utilaj ca răsplată 20 de traverse, iar pe restul le-au aruncat pe prundul gârlei. L-am întrebat unde ca să mă duc după ele, însă a devenit recalcitrant, m-a înjurat şi m-a ameninţat că mă omoară şi s-a repezit  să mă lovească, dar m-am ferit şi am fugit din biroul lui. M-am urcat în maşina mea şi am făcut  cu telefonul mobil o fotografie spre vulcanizarea lui pentru a-mi procura probe., însă el a venit la maşina mea, a început să tragă de volanul meu, eu am plecat de pe loc cu el ţinându-se de volan, am mers aproximativ 10 m, însă m-a claxonat un tir şi am lovit cu bara di  faţă bordura şi zăpada îngheţată. Aici îl acuz pe acest „N1”  de infracţiunile de distrugere şi ameninţare , deoarece trăgând de uşa mea a distrus-o şi nu se mai închide”.</w:t>
      </w:r>
    </w:p>
    <w:p>
      <w:pPr>
        <w:pStyle w:val="Normal"/>
        <w:ind w:firstLine="720"/>
        <w:jc w:val="both"/>
        <w:rPr/>
      </w:pPr>
      <w:r>
        <w:rPr>
          <w:bCs/>
        </w:rPr>
        <w:t>„</w:t>
      </w:r>
      <w:r>
        <w:rPr>
          <w:bCs/>
        </w:rPr>
        <w:t>Îl acuz pe executorul I1 de săvârşirea infracţiunii de distrugere de probe, constând în aceea că în clădirea ce mi-a executat-o deţineam actele firmei mele pe care mi le-a distrus şi a îngreunat astfel lichidatorul”.</w:t>
      </w:r>
    </w:p>
    <w:p>
      <w:pPr>
        <w:pStyle w:val="Normal"/>
        <w:ind w:firstLine="720"/>
        <w:jc w:val="both"/>
        <w:rPr/>
      </w:pPr>
      <w:r>
        <w:rPr>
          <w:bCs/>
        </w:rPr>
        <w:t>Referitor la infracţiunea de evaziune fiscală, prev. de art.9 alin.1 lit.a din Legea nr.241/2005, persoana vătămată P1 a declarat că „aceasta constă în faptul că N1 vinde cauciucuri second hand, începând cu anul 1990 până când  şi-a înfiinţat societatea pe care  am amintit-o mai sus (n.n. SC 2 SRL). Chiar dacă acum deţine societatea, vinde cauciucuri făcând evaziune fiscală, respectiv le aduce cu un tir noaptea, le descarcă împreună cu poliţistul I2 şi le vinde fără să le evidenţieze în contabilitate. E posibil  ca poliţistul I2 să fie asociat neoficial cu acesta. În faţa caselor lui I2 şi N1, cei doi deţin un grajd ( nu ştiu al cui e) şi acolo au depozitate mii de cauciucuri, conform fotografiei pe care am înaintat-o odată cu plângerea şi consider că sub acele cauciucuri au ascuns şi traversele”.</w:t>
      </w:r>
    </w:p>
    <w:p>
      <w:pPr>
        <w:pStyle w:val="Normal"/>
        <w:ind w:firstLine="720"/>
        <w:jc w:val="both"/>
        <w:rPr/>
      </w:pPr>
      <w:r>
        <w:rPr>
          <w:bCs/>
        </w:rPr>
        <w:t>Văzând că actul de sesizare îndeplineşte condiţiile prevăzute de lege, prin ordonanţa procurorului din 16.07.2019 s-a dispus începerea urmăririi penale „in rem” cu privire la săvârşirea infracţiunilor de constituirea unui grup infracţional organizat, prev. de art.367 alin.1 C.p., abuz în serviciu, prev. de art.297 alin.1 C.p. – două (2) infracţiuni, fals intelectual, prev. de art.331 C.p., furt, prev. de art.228 alin.1 C.p., ameninţare, prev. de atr.206 C.p., distrugere prev. de art.253 alin.1 C.p. – două(2) infracţiuni, evaziune fiscală prev. de art.9 alin.1 lit.a din Legea nr.241/2005.</w:t>
      </w:r>
    </w:p>
    <w:p>
      <w:pPr>
        <w:pStyle w:val="Normal"/>
        <w:ind w:firstLine="720"/>
        <w:jc w:val="both"/>
        <w:rPr/>
      </w:pPr>
      <w:r>
        <w:rPr>
          <w:bCs/>
        </w:rPr>
        <w:t>În vederea lămuririi aspectelor sesizate de persoana vătămată, prin adresa nr..../P/2019 din ....2019 s-a dispus ca executorul judecătoresc, I1să comunice situaţia dosarelor de executare nr..../2007 şi nr.../2008 privind pe debitorul SC A SRL ... (de exemplu: închiderea dosarului, suspendarea executării) şi să înainteze câte o copie de pe actele de dispoziţie finale întocmite în aceste cauze. De asemenea, s-a dispus efectuarea de copii de pe actele procedurale din dosarul penal nr...../P/2008 al Parchetului de pe lângă Curtea de Apel ..., ce au fost ataşate la dosar.</w:t>
      </w:r>
    </w:p>
    <w:p>
      <w:pPr>
        <w:pStyle w:val="Normal"/>
        <w:ind w:firstLine="720"/>
        <w:jc w:val="both"/>
        <w:rPr/>
      </w:pPr>
      <w:r>
        <w:rPr>
          <w:bCs/>
        </w:rPr>
        <w:t>Prin adresa din 19.07.2019, executorul judecătoresc I1 a comunicat actele solicitate din care rezultă că la data de 13.08.2008 dosarul de executare nr.....2007 a fost arhivat, încetând executarea silită întrucât s-a constatat că debitul SC A SRL  în sumă de 10.306,87 lei către creditorul SC C SRL a fost achitat în totalitate (proces-verbal de închidere dosar), iar la data de 11.11.2009 în dosarul de executare nr....2008 executarea silită a fost suspendată de drept, titlul executoriu a fost înapoiat creditorului SC D SRL , iar dosarul a fost arhivat, având în vedere că, în urma informaţiilor obţinute de la E s-a  constatat că debitorul SC A SRL se afla în posesia insolvenţei (proces-verbal).</w:t>
      </w:r>
    </w:p>
    <w:p>
      <w:pPr>
        <w:pStyle w:val="Normal"/>
        <w:ind w:firstLine="720"/>
        <w:jc w:val="both"/>
        <w:rPr/>
      </w:pPr>
      <w:r>
        <w:rPr>
          <w:bCs/>
        </w:rPr>
        <w:t>Examinând actele din dosarul penal nr..../P/2008 s-a constatat că la data de ....2008 P1 a formulat plângere penală faţă de executorul judecătoresc I1 pentru săvârşirea infracţiunilor de abuz în serviciu şi fals intelectual, în legătură cu actele de executare din dosarele de executare nr..../2007 şi .../2008. Prin rezoluţia procurorului nr..../P/2008 din 23.01.2009 s-a dispus neînceperea urmăririi penale faţă de executorul judecătoresc I1pentru săvârşirea infracţiunilor de abuz în serviciu şi fals  intelectual, întrucât faptele nu există. Prin rezoluţia nr..../2009 din ...2009, procurorul general a dispus respingerea ca neîntemeiată a plângerii formulate de P1 împotriva  rezoluţiei procurorului nr..../P/2008 din ...2009..</w:t>
      </w:r>
    </w:p>
    <w:p>
      <w:pPr>
        <w:pStyle w:val="Normal"/>
        <w:ind w:firstLine="720"/>
        <w:jc w:val="both"/>
        <w:rPr/>
      </w:pPr>
      <w:r>
        <w:rPr>
          <w:bCs/>
        </w:rPr>
        <w:t>Din probele administrate în cauză a rezultat că infracţiunile de constituirea unui grup infracţional organizat prev. de art.367 alin.1 C.p., abuz în serviciu, prev. de art.297 alin.1 C.p., fals intelectual prev. de art.321 C.p., distrugere prev. de art.253 alin.1 C.p., furt, prev. de art.228 alin.1 C.p., sesizate de P1 faţă de executorul judecătoresc, I1nu există.</w:t>
      </w:r>
    </w:p>
    <w:p>
      <w:pPr>
        <w:pStyle w:val="Normal"/>
        <w:ind w:firstLine="720"/>
        <w:jc w:val="both"/>
        <w:rPr/>
      </w:pPr>
      <w:r>
        <w:rPr>
          <w:bCs/>
        </w:rPr>
        <w:t>Cu privire la celelalte infracţiuni sesizate, respectiv abuz în serviciu, prev. de art.297 alin.1 C.p., (referitor la agentul de poliţie I2 din cadrul IPJ ..., furt, prev. de art.228 alin.1 C.p.(referitor la agentul de poliţie I2 din cadrul IPJ ... şi numitul „N1” ), ameninţare, prev. de art.206 C.p., distrugere prev. de art.253 alin.1 C.p.(referitor la numitul „N1”   - fapta din 21.01.2019), evaziune fiscală prev. de art.9 alin.1 lit.a din Legea nr.241/2005, s-a dispus disjungerea cauzei şi declinarea competenţei de soluţionare în favoarea Parchetului de pe lângă Tribunalul ..., competent material şi teritorial  să efectueze urmărirea penală.</w:t>
      </w:r>
    </w:p>
    <w:p>
      <w:pPr>
        <w:pStyle w:val="Normal"/>
        <w:ind w:firstLine="720"/>
        <w:jc w:val="both"/>
        <w:rPr>
          <w:bCs/>
        </w:rPr>
      </w:pPr>
      <w:r>
        <w:rPr>
          <w:bCs/>
        </w:rPr>
      </w:r>
    </w:p>
    <w:p>
      <w:pPr>
        <w:pStyle w:val="Normal"/>
        <w:ind w:firstLine="720"/>
        <w:jc w:val="both"/>
        <w:rPr/>
      </w:pPr>
      <w:r>
        <w:rPr>
          <w:bCs/>
        </w:rPr>
        <w:t>La data de 13.09.2019, pe rolul Parchetului de pe lângă Curtea de Apel ... s-a înregistrat plângerea formulată de numitul P1 împotriva soluţiei procurorului. În plângere, petentul a arătat în esenţă, aceleaşi aspecte ca în plângerea iniţială şi în declaraţia dată, iar în plus a afirmat că nu s-au făcut cercetări în cauză şi nu a, fost conexat un dosar de executare silită.</w:t>
      </w:r>
    </w:p>
    <w:p>
      <w:pPr>
        <w:pStyle w:val="Normal"/>
        <w:ind w:firstLine="720"/>
        <w:jc w:val="both"/>
        <w:rPr/>
      </w:pPr>
      <w:r>
        <w:rPr>
          <w:bCs/>
        </w:rPr>
        <w:t>Prin Ordonanţa nr....2019 din data de ....2019 a Parchetului de pe lângă Curtea de Apel .... s-a dispus respingerea plângerii formulate de către petentul P1 împotriva Ordonanţei nr...../P/2019 din data de ....2019 ca neîntemeiată, soluţia procurorului de caz nemaiputându-se a fi informată.</w:t>
      </w:r>
    </w:p>
    <w:p>
      <w:pPr>
        <w:pStyle w:val="Normal"/>
        <w:ind w:firstLine="720"/>
        <w:jc w:val="both"/>
        <w:rPr>
          <w:bCs/>
        </w:rPr>
      </w:pPr>
      <w:r>
        <w:rPr>
          <w:bCs/>
        </w:rPr>
      </w:r>
    </w:p>
    <w:p>
      <w:pPr>
        <w:pStyle w:val="Normal"/>
        <w:ind w:firstLine="720"/>
        <w:jc w:val="both"/>
        <w:rPr/>
      </w:pPr>
      <w:r>
        <w:rPr>
          <w:bCs/>
        </w:rPr>
        <w:t>Şi împotriva acestei Ordonanţe a formulat plângere la Judecătorul de cameră preliminară, petentul P1, criticând-o pentru nelegalitate şi netemeinicie şi arătând, în plus faşţă de reluarea aspectelor din plângerea contestată, faptul că procurorul nu a administrat mijloacele de probă pe care petentul le consideră relevante printre care şi proba testimonială.</w:t>
      </w:r>
    </w:p>
    <w:p>
      <w:pPr>
        <w:pStyle w:val="Normal"/>
        <w:ind w:firstLine="720"/>
        <w:jc w:val="both"/>
        <w:rPr>
          <w:bCs/>
        </w:rPr>
      </w:pPr>
      <w:r>
        <w:rPr>
          <w:bCs/>
        </w:rPr>
      </w:r>
    </w:p>
    <w:p>
      <w:pPr>
        <w:pStyle w:val="Normal"/>
        <w:ind w:firstLine="720"/>
        <w:jc w:val="both"/>
        <w:rPr/>
      </w:pPr>
      <w:r>
        <w:rPr>
          <w:bCs/>
        </w:rPr>
        <w:t>Judecătorul de cameră preliminară, verificând soluţia atacată pe baza lucrărilor şi a materialului din dosarul de urmărire penală, dar şi a măsurilor prezentate la termenul din data de .....2019, astfel cum au fost acestea menţionate, în conformitate cu disp.art.341 alin.5 ind.1 C.p.p., constată aceleaşi aspecte pe care le-a reţinut şi procurorul de caz.</w:t>
      </w:r>
    </w:p>
    <w:p>
      <w:pPr>
        <w:pStyle w:val="Normal"/>
        <w:ind w:firstLine="720"/>
        <w:jc w:val="both"/>
        <w:rPr/>
      </w:pPr>
      <w:r>
        <w:rPr>
          <w:bCs/>
        </w:rPr>
        <w:t>Astfel, raportat la presupusa activitate infracţională a executorului judecătoresc I1, ancheta efectuată este suficientă pentru a fundamenta concluzia că acesta nu a comis nici o faptă prevăzută de legea penală în legătură cu executarea silită asupra bunurilor SC A SRL.</w:t>
      </w:r>
    </w:p>
    <w:p>
      <w:pPr>
        <w:pStyle w:val="Normal"/>
        <w:ind w:firstLine="720"/>
        <w:jc w:val="both"/>
        <w:rPr/>
      </w:pPr>
      <w:r>
        <w:rPr>
          <w:bCs/>
        </w:rPr>
        <w:t>Din actele dosarului nu rezultă nici un indiciu că executorul judecătoresc I1 ar fi identificat în incinta clădirii care a aparţinut SC A SRL alte bunuri în afară de cele enumerate în procesul verbal din  data de 08.08.2008 sau că ar fi procedat la identificarea bunurilor din exteriorul imobilului.</w:t>
      </w:r>
    </w:p>
    <w:p>
      <w:pPr>
        <w:pStyle w:val="Normal"/>
        <w:ind w:firstLine="720"/>
        <w:jc w:val="both"/>
        <w:rPr/>
      </w:pPr>
      <w:r>
        <w:rPr>
          <w:bCs/>
        </w:rPr>
        <w:t>În plus, la data de 20.12.2018, când petentul i-a solicitat executorului judecătoresc restituirea unor bunuri, executarea silită era suspendată de drept, iar titlul executoriu fusese înapoiat creditorului, astfel că executorul judecătoresc nu mai avea nici dreptul, nici obligaţia de a efectua vreun act în legătură cu acea procedură.</w:t>
      </w:r>
    </w:p>
    <w:p>
      <w:pPr>
        <w:pStyle w:val="Normal"/>
        <w:ind w:firstLine="720"/>
        <w:jc w:val="both"/>
        <w:rPr/>
      </w:pPr>
      <w:r>
        <w:rPr>
          <w:bCs/>
        </w:rPr>
        <w:t>Simplele afirmaţii ca cele ale penetului că executorul judecătoresc ar fi falsificat acte din dosarul de executare silită sau că ar fi instigat persoane să sustragă bunurile petentului, nesusţinute de minime indicii că s-ar fi comis aceste fapte nu pot sta la baza unei acuzaţii penale.</w:t>
      </w:r>
    </w:p>
    <w:p>
      <w:pPr>
        <w:pStyle w:val="Normal"/>
        <w:ind w:firstLine="720"/>
        <w:jc w:val="both"/>
        <w:rPr/>
      </w:pPr>
      <w:r>
        <w:rPr>
          <w:bCs/>
        </w:rPr>
        <w:t>Drept urmare, faţă de cele astfel reţinute, Judecătorul de cameră preliminară, în temeiul art.341 alin.6 lit.a) C.p.p., va respinge plângerea ca nefondată.</w:t>
      </w:r>
    </w:p>
    <w:p>
      <w:pPr>
        <w:pStyle w:val="Normal"/>
        <w:ind w:firstLine="720"/>
        <w:jc w:val="both"/>
        <w:rPr/>
      </w:pPr>
      <w:r>
        <w:rPr>
          <w:bCs/>
        </w:rPr>
        <w:t xml:space="preserve">Având în vedere şi disp.art.275 alin.2 C.p.p., </w:t>
      </w:r>
    </w:p>
    <w:p>
      <w:pPr>
        <w:pStyle w:val="Normal"/>
        <w:ind w:firstLine="720"/>
        <w:jc w:val="both"/>
        <w:rPr>
          <w:bCs/>
        </w:rPr>
      </w:pPr>
      <w:r>
        <w:rPr>
          <w:bCs/>
        </w:rPr>
      </w:r>
    </w:p>
    <w:p>
      <w:pPr>
        <w:pStyle w:val="Normal"/>
        <w:jc w:val="both"/>
        <w:rPr>
          <w:bCs/>
        </w:rPr>
      </w:pPr>
      <w:r>
        <w:rPr>
          <w:bCs/>
        </w:rPr>
      </w:r>
    </w:p>
    <w:p>
      <w:pPr>
        <w:pStyle w:val="Normal"/>
        <w:jc w:val="center"/>
        <w:rPr>
          <w:bCs/>
        </w:rPr>
      </w:pPr>
      <w:r>
        <w:rPr>
          <w:bCs/>
        </w:rPr>
        <w:t>PENTRU ACESTE MOTIVE</w:t>
      </w:r>
    </w:p>
    <w:p>
      <w:pPr>
        <w:pStyle w:val="Normal"/>
        <w:jc w:val="center"/>
        <w:rPr>
          <w:bCs/>
        </w:rPr>
      </w:pPr>
      <w:r>
        <w:rPr>
          <w:bCs/>
        </w:rPr>
        <w:t xml:space="preserve">ÎN NUMELE LEGII </w:t>
      </w:r>
    </w:p>
    <w:p>
      <w:pPr>
        <w:pStyle w:val="Normal"/>
        <w:jc w:val="center"/>
        <w:rPr>
          <w:bCs/>
        </w:rPr>
      </w:pPr>
      <w:r>
        <w:rPr>
          <w:bCs/>
        </w:rPr>
        <w:t>DISPUNE</w:t>
      </w:r>
    </w:p>
    <w:p>
      <w:pPr>
        <w:pStyle w:val="Normal"/>
        <w:jc w:val="center"/>
        <w:rPr>
          <w:bCs/>
        </w:rPr>
      </w:pPr>
      <w:r>
        <w:rPr>
          <w:bCs/>
        </w:rPr>
      </w:r>
    </w:p>
    <w:p>
      <w:pPr>
        <w:pStyle w:val="Normal"/>
        <w:jc w:val="center"/>
        <w:rPr>
          <w:bCs/>
        </w:rPr>
      </w:pPr>
      <w:r>
        <w:rPr>
          <w:bCs/>
        </w:rPr>
      </w:r>
    </w:p>
    <w:p>
      <w:pPr>
        <w:pStyle w:val="Normal"/>
        <w:ind w:firstLine="720"/>
        <w:jc w:val="both"/>
        <w:rPr/>
      </w:pPr>
      <w:r>
        <w:rPr>
          <w:bCs/>
        </w:rPr>
        <w:t>Respinge ca nefondată plângerea formulată de către petentul P1, domiciliat în comuna M..., nr...., judeţul ..., împotriva Ordonanţei nr...../2019 din data de ....2019 a Parchetului de pe lângă Curtea de Apel ....</w:t>
      </w:r>
    </w:p>
    <w:p>
      <w:pPr>
        <w:pStyle w:val="Normal"/>
        <w:ind w:firstLine="720"/>
        <w:jc w:val="both"/>
        <w:rPr>
          <w:bCs/>
          <w:color w:val="000000"/>
          <w:lang w:eastAsia="en-US"/>
        </w:rPr>
      </w:pPr>
      <w:r>
        <w:rPr>
          <w:bCs/>
        </w:rPr>
        <w:t>Obligă pe petentul  la plata sumei de 300 lei cu titlu de cheltuieli judiciare către stat.</w:t>
      </w:r>
    </w:p>
    <w:p>
      <w:pPr>
        <w:pStyle w:val="Normal"/>
        <w:ind w:right="-49" w:firstLine="708"/>
        <w:jc w:val="both"/>
        <w:rPr>
          <w:rFonts w:eastAsia="Calibri"/>
          <w:bCs/>
          <w:color w:val="000000"/>
        </w:rPr>
      </w:pPr>
      <w:r>
        <w:rPr>
          <w:bCs/>
          <w:color w:val="000000"/>
        </w:rPr>
        <w:t>Definitivă.</w:t>
      </w:r>
    </w:p>
    <w:p>
      <w:pPr>
        <w:pStyle w:val="Normal"/>
        <w:ind w:right="-49" w:firstLine="708"/>
        <w:jc w:val="both"/>
        <w:rPr>
          <w:bCs/>
          <w:color w:val="000000"/>
        </w:rPr>
      </w:pPr>
      <w:r>
        <w:rPr>
          <w:bCs/>
          <w:color w:val="000000"/>
        </w:rPr>
        <w:t>Soluţionată şi pronunţată în camera de consiliu, astăzi, ....</w:t>
      </w:r>
    </w:p>
    <w:p>
      <w:pPr>
        <w:pStyle w:val="Normal"/>
        <w:ind w:right="-49" w:firstLine="708"/>
        <w:jc w:val="both"/>
        <w:rPr>
          <w:bCs/>
          <w:color w:val="000000"/>
        </w:rPr>
      </w:pPr>
      <w:r>
        <w:rPr>
          <w:bCs/>
          <w:color w:val="000000"/>
        </w:rPr>
      </w:r>
    </w:p>
    <w:p>
      <w:pPr>
        <w:pStyle w:val="Normal"/>
        <w:ind w:right="-49" w:firstLine="708"/>
        <w:jc w:val="both"/>
        <w:rPr>
          <w:bCs/>
          <w:color w:val="000000"/>
        </w:rPr>
      </w:pPr>
      <w:r>
        <w:rPr>
          <w:bCs/>
          <w:color w:val="000000"/>
        </w:rPr>
      </w:r>
    </w:p>
    <w:p>
      <w:pPr>
        <w:pStyle w:val="Normal"/>
        <w:ind w:right="-49" w:firstLine="708"/>
        <w:jc w:val="both"/>
        <w:rPr/>
      </w:pPr>
      <w:r>
        <w:rPr>
          <w:bCs/>
          <w:color w:val="000000"/>
        </w:rPr>
        <w:t xml:space="preserve">                                      </w:t>
      </w:r>
      <w:r>
        <w:rPr>
          <w:bCs/>
          <w:color w:val="000000"/>
        </w:rPr>
        <w:t xml:space="preserve">Judecător de cameră preliminară, </w:t>
      </w:r>
    </w:p>
    <w:p>
      <w:pPr>
        <w:pStyle w:val="Normal"/>
        <w:ind w:right="-49" w:firstLine="708"/>
        <w:jc w:val="both"/>
        <w:rPr>
          <w:bCs/>
          <w:color w:val="000000"/>
        </w:rPr>
      </w:pPr>
      <w:r>
        <w:rPr>
          <w:bCs/>
          <w:color w:val="000000"/>
        </w:rPr>
        <w:t xml:space="preserve">                                                </w:t>
      </w:r>
      <w:r>
        <w:rPr>
          <w:bCs/>
          <w:color w:val="000000"/>
        </w:rPr>
        <w:t>CANDIDAT  COD A 1017</w:t>
      </w:r>
    </w:p>
    <w:p>
      <w:pPr>
        <w:pStyle w:val="Normal"/>
        <w:ind w:right="-49" w:firstLine="708"/>
        <w:jc w:val="both"/>
        <w:rPr>
          <w:bCs/>
          <w:color w:val="000000"/>
        </w:rPr>
      </w:pPr>
      <w:r>
        <w:rPr>
          <w:bCs/>
          <w:color w:val="000000"/>
        </w:rPr>
        <w:t xml:space="preserve">                                                                                                                 </w:t>
      </w:r>
      <w:r>
        <w:rPr>
          <w:bCs/>
          <w:color w:val="000000"/>
        </w:rPr>
        <w:t xml:space="preserve">Grefier, </w:t>
      </w:r>
    </w:p>
    <w:p>
      <w:pPr>
        <w:pStyle w:val="Normal"/>
        <w:ind w:right="-49" w:firstLine="708"/>
        <w:jc w:val="both"/>
        <w:rPr>
          <w:bCs/>
          <w:color w:val="000000"/>
        </w:rPr>
      </w:pPr>
      <w:r>
        <w:rPr>
          <w:bCs/>
          <w:color w:val="000000"/>
        </w:rPr>
        <w:t xml:space="preserve">                                                                                                                     </w:t>
      </w:r>
      <w:r>
        <w:rPr>
          <w:bCs/>
          <w:color w:val="000000"/>
        </w:rPr>
        <w:t>....</w:t>
      </w:r>
    </w:p>
    <w:p>
      <w:pPr>
        <w:pStyle w:val="Normal"/>
        <w:ind w:right="-49" w:firstLine="708"/>
        <w:jc w:val="both"/>
        <w:rPr>
          <w:bCs/>
          <w:color w:val="000000"/>
        </w:rPr>
      </w:pPr>
      <w:r>
        <w:rPr>
          <w:bCs/>
          <w:color w:val="000000"/>
        </w:rPr>
      </w:r>
    </w:p>
    <w:p>
      <w:pPr>
        <w:pStyle w:val="Normal"/>
        <w:jc w:val="both"/>
        <w:rPr>
          <w:bCs/>
          <w:color w:val="000000"/>
        </w:rPr>
      </w:pPr>
      <w:r>
        <w:rPr>
          <w:bCs/>
          <w:color w:val="000000"/>
        </w:rPr>
      </w:r>
    </w:p>
    <w:p>
      <w:pPr>
        <w:pStyle w:val="Normal"/>
        <w:jc w:val="both"/>
        <w:rPr>
          <w:bCs/>
        </w:rPr>
      </w:pPr>
      <w:r>
        <w:rPr>
          <w:bCs/>
        </w:rPr>
      </w:r>
    </w:p>
    <w:p>
      <w:pPr>
        <w:pStyle w:val="Normal"/>
        <w:jc w:val="both"/>
        <w:rPr>
          <w:bCs/>
        </w:rPr>
      </w:pPr>
      <w:r>
        <w:rPr>
          <w:bCs/>
        </w:rPr>
        <w:t>Red...../Tehnored..../ 2  ex./ ...</w:t>
      </w:r>
    </w:p>
    <w:p>
      <w:pPr>
        <w:pStyle w:val="Normal"/>
        <w:jc w:val="both"/>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sectPr>
      <w:footerReference w:type="default" r:id="rId2"/>
      <w:type w:val="nextPage"/>
      <w:pgSz w:w="11906" w:h="16838"/>
      <w:pgMar w:left="1701"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02:00Z</dcterms:created>
  <dc:creator>valy</dc:creator>
  <dc:description/>
  <cp:keywords/>
  <dc:language>en-US</dc:language>
  <cp:lastModifiedBy>CGT CGT</cp:lastModifiedBy>
  <dcterms:modified xsi:type="dcterms:W3CDTF">2020-11-18T17:27:00Z</dcterms:modified>
  <cp:revision>1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