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Cod ECLI    ECLI:RO:CA…………………………….</w:t>
      </w:r>
    </w:p>
    <w:p>
      <w:pPr>
        <w:pStyle w:val="Normal"/>
        <w:rPr/>
      </w:pPr>
      <w:r>
        <w:rPr/>
        <w:t xml:space="preserve">Dosar nr. </w:t>
      </w:r>
      <w:r>
        <w:rPr>
          <w:b/>
        </w:rPr>
        <w:t>…………….                                                                                                 HOT.5</w:t>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lang w:val="en-US"/>
        </w:rPr>
      </w:pPr>
      <w:r>
        <w:rPr/>
        <w:t>SECŢIA ……………………………</w:t>
      </w:r>
    </w:p>
    <w:p>
      <w:pPr>
        <w:pStyle w:val="Normal"/>
        <w:jc w:val="center"/>
        <w:rPr/>
      </w:pPr>
      <w:r>
        <w:rPr/>
        <w:t>INSTANŢA DE APEL</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 1009</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soluţionarea contestaţiei în anulare formulată de condamnatul ……A………… împotriva deciziei penale nr. ……….. din data de ………… ptonunţată de Curtea de Apel ………… în dosarul nr. ……….., având ca obiect acţiunea penală pornită împotriva inculpatului pentru săvârşirea infracţiunii de evaziune fiscală ( legea 87/1994, Legea 241/2005).</w:t>
      </w:r>
    </w:p>
    <w:p>
      <w:pPr>
        <w:pStyle w:val="Normal"/>
        <w:ind w:firstLine="708"/>
        <w:jc w:val="both"/>
        <w:rPr/>
      </w:pPr>
      <w:r>
        <w:rPr/>
        <w:t xml:space="preserve">La apelul nominal făcut în şedinţă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contestatorul condamnat …A…….. asistat de avocat ……….., apărător desemnat din oficiu, lipsind intimata parte civilă ……B……….şi intimata parte responsabilă civilmente ………C……..</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s-a ataşat dosarul de fond nr. ……….. al Curţii de Apel …….…………. în care s-a pronunţat decizia penală nr. ………. din data de 11.01.2017, împreună cu dosarele componente.</w:t>
      </w:r>
    </w:p>
    <w:p>
      <w:pPr>
        <w:pStyle w:val="Normal"/>
        <w:ind w:firstLine="708"/>
        <w:jc w:val="both"/>
        <w:rPr/>
      </w:pPr>
      <w:r>
        <w:rPr/>
        <w:t>Nemaifiind alte cereri de formulat şi excepţii de invocat instanţa constată cauza în stare de judecată şi acordă cuvântul în cadrul dezbaterilor judiciare.</w:t>
      </w:r>
    </w:p>
    <w:p>
      <w:pPr>
        <w:pStyle w:val="Normal"/>
        <w:ind w:firstLine="708"/>
        <w:jc w:val="both"/>
        <w:rPr/>
      </w:pPr>
      <w:r>
        <w:rPr/>
        <w:t>Avocat …………., având cuvântul, solicită admiterea contestaţiei în anulare apreciind că este incident cazul prevăzut de art. 426 alin. 1 lit. b C.p.p., întrucât a fost dată o interpretare greşită stării de fapt reţinându-se că acesta a acţionat cu intenţie directă.</w:t>
      </w:r>
    </w:p>
    <w:p>
      <w:pPr>
        <w:pStyle w:val="Normal"/>
        <w:ind w:firstLine="708"/>
        <w:jc w:val="both"/>
        <w:rPr/>
      </w:pPr>
      <w:r>
        <w:rPr/>
        <w:t>Astfel solicită admiterea contestaţiei în anulare pentru motivele redactate în scris şi desfiinţatea deciziei penale şi rejudecând să se dispună achitarea inculpatului în temeiul art. 16 alin. 1 lit. b C.p.p..</w:t>
      </w:r>
    </w:p>
    <w:p>
      <w:pPr>
        <w:pStyle w:val="Normal"/>
        <w:ind w:firstLine="708"/>
        <w:jc w:val="both"/>
        <w:rPr/>
      </w:pPr>
      <w:r>
        <w:rPr/>
        <w:t>Reprezentantul Ministerului Public, având cuvântul, solicită respingerea contestaţiei în anulare ca inadmisibilă cu obligarea la cheltuieli judiciare către stat.</w:t>
      </w:r>
    </w:p>
    <w:p>
      <w:pPr>
        <w:pStyle w:val="Normal"/>
        <w:ind w:firstLine="708"/>
        <w:jc w:val="both"/>
        <w:rPr/>
      </w:pPr>
      <w:r>
        <w:rPr/>
        <w:t>Contestatorul condamnat ……A………, având cuvântuil, arată că este de acord cu susţinerile avocatului.</w:t>
      </w:r>
    </w:p>
    <w:p>
      <w:pPr>
        <w:pStyle w:val="Normal"/>
        <w:jc w:val="both"/>
        <w:rPr/>
      </w:pPr>
      <w:r>
        <w:rPr/>
      </w:r>
    </w:p>
    <w:p>
      <w:pPr>
        <w:pStyle w:val="Normal"/>
        <w:jc w:val="center"/>
        <w:rPr/>
      </w:pPr>
      <w:r>
        <w:rPr/>
        <w:t>C U R T E A,</w:t>
      </w:r>
    </w:p>
    <w:p>
      <w:pPr>
        <w:pStyle w:val="Normal"/>
        <w:jc w:val="center"/>
        <w:rPr/>
      </w:pPr>
      <w:r>
        <w:rPr/>
      </w:r>
    </w:p>
    <w:p>
      <w:pPr>
        <w:pStyle w:val="Normal"/>
        <w:ind w:firstLine="708"/>
        <w:jc w:val="both"/>
        <w:rPr/>
      </w:pPr>
      <w:r>
        <w:rPr/>
        <w:t>Asupra cauzei de faţă,constată următoarele:</w:t>
      </w:r>
    </w:p>
    <w:p>
      <w:pPr>
        <w:pStyle w:val="Normal"/>
        <w:ind w:firstLine="708"/>
        <w:jc w:val="both"/>
        <w:rPr/>
      </w:pPr>
      <w:r>
        <w:rPr/>
        <w:t>Prin decizia penală nr. ……… de la 11 Ianuarie 2017 pronunţată de Curtea de Apel ……….………. au fost admise apelurile declarate de PARCHETUL DE PE LÂNGĂ TRIBUNALUL ………..</w:t>
      </w:r>
      <w:r>
        <w:rPr>
          <w:rFonts w:cs="Garamond" w:ascii="Garamond" w:hAnsi="Garamond"/>
        </w:rPr>
        <w:t xml:space="preserve"> </w:t>
      </w:r>
      <w:r>
        <w:rPr/>
        <w:t>şi de partea civilă  …………..</w:t>
      </w:r>
      <w:r>
        <w:rPr>
          <w:rFonts w:cs="Garamond" w:ascii="Garamond" w:hAnsi="Garamond"/>
        </w:rPr>
        <w:t xml:space="preserve">, nr. 2A, Judeţ …………….,  împotriva sentinţei penale nr. ……… din ……….., pronunţată de Tribunalul ………………, în dosarul nr. </w:t>
      </w:r>
      <w:r>
        <w:rPr/>
        <w:t xml:space="preserve">……….., a fost respins ca nefondat apelul declarat de  inculpatul ……A………; a fost desfiinţată în parte sentinţa, cu privire la latura penală şi civilă şi, rejudecând: a fost înlăturată aplicarea art. 81 alin. 1 C.pen. anterior, art. 82 alin. 1 C.pen. anterior; a fost majorată pedeapsa principală aplicată inculpatului pentru infracţiunea de evaziune fiscală în formă continuată, prev. de art. 9 alin. 1 lit. c C.pen. anterior, cu aplic. art. 41 alin. 2 C.pen. anterior şi art. 5 C.pen. actual de la 3 ani închisoare la 3 ani şi 6 luni închisoare. </w:t>
      </w:r>
    </w:p>
    <w:p>
      <w:pPr>
        <w:pStyle w:val="Normal"/>
        <w:jc w:val="both"/>
        <w:rPr/>
      </w:pPr>
      <w:r>
        <w:rPr/>
        <w:tab/>
        <w:t>În baza art. 86 /1 C.pen. anterior s-a dispus suspendarea sub supraveghere a executării pedepsei de 3 ani şi 6 luni închisoare pe durata unui termen de încercare de 6 ani şi 6 luni, stabilit conform art. 86 /2 C.pen.</w:t>
      </w:r>
    </w:p>
    <w:p>
      <w:pPr>
        <w:pStyle w:val="Normal"/>
        <w:jc w:val="both"/>
        <w:rPr/>
      </w:pPr>
      <w:r>
        <w:rPr/>
        <w:t xml:space="preserve">            </w:t>
      </w:r>
      <w:r>
        <w:rPr/>
        <w:t>În baza art. 86 /3 alin. 1 lit. a-d C.pen. anterior, a fost obligat inculpatul ca pe durata termenului de încercare să se supună următoarelor măsuri de supraveghere:  - să se prezinte, la datele fixate, la Serviciul de Probaţiune ……………;  - să anunţe, în prealabil, orice schimbare de domiciliu, reşedinţă sau locuinţă şi orice deplasare care depăşeşte 8 zile, precum şi întoarcerea; - să comunice şi să justifice schimbarea locului de muncă; -  să comunice informaţii de natură a putea fi controlate mijloacele lor de existenţă.</w:t>
      </w:r>
    </w:p>
    <w:p>
      <w:pPr>
        <w:pStyle w:val="Normal"/>
        <w:jc w:val="both"/>
        <w:rPr/>
      </w:pPr>
      <w:r>
        <w:rPr/>
        <w:tab/>
        <w:t>A fost atrasă atenţia inculpatului asupra dispoziţiilor art. 86 /4 C.pen. anterior.</w:t>
      </w:r>
    </w:p>
    <w:p>
      <w:pPr>
        <w:pStyle w:val="Normal"/>
        <w:jc w:val="both"/>
        <w:rPr/>
      </w:pPr>
      <w:r>
        <w:rPr/>
        <w:tab/>
        <w:t>Au fost înlăturate menţiunile din sentinţă privind desfiinţarea facturilor emise de ………. cu nr. …………</w:t>
      </w:r>
    </w:p>
    <w:p>
      <w:pPr>
        <w:pStyle w:val="Normal"/>
        <w:jc w:val="both"/>
        <w:rPr/>
      </w:pPr>
      <w:r>
        <w:rPr/>
        <w:tab/>
        <w:t>În baza art. 25 alin. 3 C.pr.pen. coroborat cu art. 397 alin. 1 C.pr.pen. au fost desfiinţate în totalitate facturile emise de următorii furnizori: ………………din 17.06.2008 şi …………din 18.06.2008; …………….. din 25.06.2008; ……….. din 26.06.2008; ………. din 27.06.2008 şi …………… din 11.11.2008; ……………… din 03.03.2008 şi ……….. din 17.03.2008; …………… din 08.07.2008 şi ………. din 09.07.2008; ………..din 02.12.2007; ……. din 03.12.2007…………. din 05.12.2007; ………… din 27.02.2008; …….. din 29.02.2008……. din 02.03.2008; …………..din 04.03.2008; ……. din 07.03.2008; ………. din 09.03.2008; ……….. din 24.11.2008; ………… din 25.11.2008; 507 ………….din 26.11.2008; ………., fără dată şi de la ………… fără dată; ……………. …………. din 07.11.2007; …….. din 14.12.2007; …….din 04.02.2008; ………. din 06.02.2008; ….. din 08.02.2008; ….. din 11.02.2008; ………. din 12.02.2008; ………. din 29.05.2008 şi ………din 30.05.2008; ……… din 21.05.2008; ……din 22.05.2008; …….. din 23.05.2008; …….. din 26.05.2008; ………. din 28.05.2008; ……. din 30.05.2008; …….. din 02.06.2008; ………. din 03.06.2008; ……. din 04.06.2008; ……. din 05.06.2008; …….. din 06.06.2008 şi ……….. din 10.11.2008; ………………. din 25.09.2007; …. din 10.11.2007; ….. din 16.12.2007; …… din 04.02.2008; ………din 07.02.2008; ……….. din 08.02.2008 şi …… din 11.02.2008………..din 02.03.2009; ……… din 03.03.2009; ……… din 04.03.2009; ……….din 05.03.2009; ……… din 06.03.2009; …..din 09.03.2009; ………din 01.07.2009; ……….. din 02.07.2009; ……… din 06.07.2009; ………… din 07.07.2009; ………..din 05.08.2009; …….. din 06.08.2009; …. din 07.08.2009; …..din 10.08.2009 ………… din 11.08.2009; …………….. din 11.02.2008; ………. din 12.02.2008; ……….. din 13.02.2008; ……….. din 14.02.2008; ……… din 15.02.2008; …………. din 09.11.2007; ………… din 17.12.2007; …………. din 06.02.2008; ……..din 19.06.2008; ……. din 20.06.2008; …………. din 23.06.2008 şi ……. din 24.06.2008; …………. din 20.05.2008; …….. din 09.06.2008; ……. din 10.06.2008…………. din 11.06.2008; ………. din 12.06.2008; ………… din 13.06.2008; ………. din 16.06.2008; …….. din 25.06.2008; ……….. din 15.07.2008; ……….. din 16.07.2008 şi ………..din 17.12.2008; ……….. din 26.09.2007; ……… din 11.11.2007; ………. din 15.12.2007……….. din 05.02.2008; ……….. din 11.02.2008; ……….. din 12.02.2008 şi ……. din 13.02.2008; ……….. din 18.02.2008; ……….. din 11.03.2008; ……. din 12.03.2008; ……….. din 13.03.2008; ……….. din 14.03.2008; ……….. din 24.06.2008; ………..din 25.06.2008 şi …………. din 07.07.2008.</w:t>
      </w:r>
    </w:p>
    <w:p>
      <w:pPr>
        <w:pStyle w:val="Normal"/>
        <w:jc w:val="both"/>
        <w:rPr/>
      </w:pPr>
      <w:r>
        <w:rPr/>
        <w:tab/>
        <w:t>A fost majorat cuantumul despăgubirilor la plata cărora a fost obligat inculpatul către partea civilă de la 196.226 lei la 226.015,25 lei cu accesoriile fiscale, datorate în condiţiile Codului de procedură fiscală.</w:t>
      </w:r>
    </w:p>
    <w:p>
      <w:pPr>
        <w:pStyle w:val="Normal"/>
        <w:jc w:val="both"/>
        <w:rPr/>
      </w:pPr>
      <w:r>
        <w:rPr/>
        <w:tab/>
        <w:t>Au fost menţinute celelalte dispoziţii ale sentinţei apelate şi a fost obligat apelantul inculpat la plata cheltuielilor judiciare către stat în sumă de 150 lei, iar cheltuielile judiciare în sumă de 130 lei, reprezentând 1/2 din onorariu avocat oficiu au rămas în sarcina statului şi s-au  virat din fondul MJ în contul BA …………..</w:t>
      </w:r>
    </w:p>
    <w:p>
      <w:pPr>
        <w:pStyle w:val="Normal"/>
        <w:jc w:val="both"/>
        <w:rPr/>
      </w:pPr>
      <w:r>
        <w:rPr/>
        <w:t xml:space="preserve">           </w:t>
      </w:r>
      <w:r>
        <w:rPr/>
        <w:t>Pentru a hotărî astfel, Curtea a reţinut că, prin sentinţa penală nr. …….. din …………. pronunţată de Tribunalul …………………, în dosarul nr. ……………, a dispus schimbarea de încadrare juridică din  fapta de evaziune fiscală în formă continuată  prevăzută de art. 9 alin.1 lit. c şi alin. 2 din legea nr.241/2005  rap. la art.35  alin. 1  din C.pen. actual  în  fapta de evaziune fiscală în formă continuată prevăzută de art. 9 alin.1 lit. c din legea nr.241/2005  rap. la art.41 alin. 2  din C.pen. din 1969 în vigoare anterior datei de 1.02.2014  cu aplicarea art. 5 alin. 1 din C.pen. actual referitor la aplicarea legii penale mai favorabile până la judecarea definitivă a cauzei.</w:t>
      </w:r>
    </w:p>
    <w:p>
      <w:pPr>
        <w:pStyle w:val="Normal"/>
        <w:jc w:val="both"/>
        <w:rPr/>
      </w:pPr>
      <w:r>
        <w:rPr/>
        <w:t xml:space="preserve">         </w:t>
      </w:r>
      <w:r>
        <w:rPr/>
        <w:t xml:space="preserve">În baza art. 9 alin. 1 lit. c din Legea nr.241/2005 cu aplicarea art. 41 alin. 2 din C.pen. din 1969 şi a art. 5 alin. 1 din C.pen actual  a fost  condamnat inculpatul </w:t>
      </w:r>
      <w:r>
        <w:rPr>
          <w:b/>
          <w:u w:val="single"/>
        </w:rPr>
        <w:t xml:space="preserve">……A………  fiul lui ………….. , născut la data de ………… în ……… , cu domiciliul   în oraşul  ……… str. ………… nr.10 jud. ………… CNP  …………. </w:t>
      </w:r>
      <w:r>
        <w:rPr/>
        <w:t xml:space="preserve">,  </w:t>
      </w:r>
      <w:r>
        <w:rPr>
          <w:b/>
          <w:i/>
          <w:u w:val="single"/>
        </w:rPr>
        <w:t xml:space="preserve">la 3 ani închisoare pentru infracţiunea de evaziune  fiscală  în formă  continuată. </w:t>
      </w:r>
      <w:r>
        <w:rPr/>
        <w:t xml:space="preserve">      </w:t>
      </w:r>
    </w:p>
    <w:p>
      <w:pPr>
        <w:pStyle w:val="Normal"/>
        <w:jc w:val="both"/>
        <w:rPr/>
      </w:pPr>
      <w:r>
        <w:rPr/>
        <w:t xml:space="preserve">        </w:t>
      </w:r>
      <w:r>
        <w:rPr/>
        <w:t xml:space="preserve">În baza art. 65 din din  C.pen. din 1969 s-au interzis inculpatului, cu titlu de pedeapsă complementară, drepturile prevăzute de art.64 alin. 1 lit. a  teza a II-a (de a fi ales în autorităţile publice sau în funcţii elective publice), lit. b(de a ocupa o funcţie implicând exerciţiul autorităţii de stat) şi lit.c teza I-a (de a ocupa funcţia de administrator de societăţi comerciale) din acest C.pen. pe durată de 3 ani. </w:t>
      </w:r>
    </w:p>
    <w:p>
      <w:pPr>
        <w:pStyle w:val="Normal"/>
        <w:jc w:val="both"/>
        <w:rPr/>
      </w:pPr>
      <w:r>
        <w:rPr/>
        <w:t xml:space="preserve">           </w:t>
      </w:r>
      <w:r>
        <w:rPr/>
        <w:t>În baza art. 81 alin. 1 rap. la art. 82 alin.1</w:t>
      </w:r>
      <w:r>
        <w:rPr>
          <w:vertAlign w:val="superscript"/>
        </w:rPr>
        <w:t xml:space="preserve"> </w:t>
      </w:r>
      <w:r>
        <w:rPr/>
        <w:t xml:space="preserve"> din  Codul  penal din 1969 s-a dispus suspendarea condiţionată a executării pedepsei principale de 3 ani închisoare  pe durata unui termen de încercare de 5 ani.</w:t>
      </w:r>
    </w:p>
    <w:p>
      <w:pPr>
        <w:pStyle w:val="Normal"/>
        <w:jc w:val="both"/>
        <w:rPr/>
      </w:pPr>
      <w:r>
        <w:rPr/>
        <w:t xml:space="preserve">        </w:t>
      </w:r>
      <w:r>
        <w:rPr/>
        <w:t>S-au pus în vedere inculpatului prevederile art. 83 şi art. 84  din  C.pen. din 1969.</w:t>
      </w:r>
    </w:p>
    <w:p>
      <w:pPr>
        <w:pStyle w:val="Normal"/>
        <w:jc w:val="both"/>
        <w:rPr/>
      </w:pPr>
      <w:r>
        <w:rPr/>
        <w:t xml:space="preserve">        </w:t>
      </w:r>
      <w:r>
        <w:rPr/>
        <w:t>În baza art. 71 alin. 2 din C.,pen. din 1969 s-a interzis inculpatului cu titlu de pedeapsă accesorie drepturile prevăzute de art. 64 alin.1 lit a teza II-a( de a fi ales în autorităţile publice sau în funcţii elective publice),lit.b( dreptul de a ocupa o funcţie implicând exerciţiul autorităţii de stat şi lit. c (dreptul a de ocupa funcţia de administrator de societăţi comerciale)din C.pen. din 1969</w:t>
        <w:tab/>
      </w:r>
    </w:p>
    <w:p>
      <w:pPr>
        <w:pStyle w:val="Normal"/>
        <w:jc w:val="both"/>
        <w:rPr/>
      </w:pPr>
      <w:r>
        <w:rPr/>
        <w:t xml:space="preserve">        </w:t>
      </w:r>
      <w:r>
        <w:rPr/>
        <w:t xml:space="preserve">În baza art.71 alin.5 din Cod penal din 1969  a fost suspendată executarea pedepsei accesorii pe durata suspendării  condiţionate  a executării pedepsei.       </w:t>
      </w:r>
    </w:p>
    <w:p>
      <w:pPr>
        <w:pStyle w:val="Normal"/>
        <w:jc w:val="both"/>
        <w:rPr/>
      </w:pPr>
      <w:r>
        <w:rPr/>
        <w:t xml:space="preserve">  </w:t>
      </w:r>
      <w:r>
        <w:rPr>
          <w:b/>
        </w:rPr>
        <w:t xml:space="preserve">      </w:t>
      </w:r>
      <w:r>
        <w:rPr>
          <w:b/>
          <w:u w:val="single"/>
        </w:rPr>
        <w:t>În baza art. 397 C.pr.</w:t>
      </w:r>
      <w:r>
        <w:rPr/>
        <w:t xml:space="preserve">pen. au fost </w:t>
      </w:r>
      <w:r>
        <w:rPr>
          <w:b/>
          <w:u w:val="single"/>
        </w:rPr>
        <w:t>desfiinţate facturile emise de următorii furnizori:</w:t>
      </w:r>
      <w:r>
        <w:rPr/>
        <w:t>:</w:t>
      </w:r>
    </w:p>
    <w:p>
      <w:pPr>
        <w:pStyle w:val="Normal"/>
        <w:ind w:firstLine="708"/>
        <w:jc w:val="both"/>
        <w:rPr/>
      </w:pPr>
      <w:r>
        <w:rPr/>
        <w:t xml:space="preserve">; …………….. din 2007 ,nr…………..  din 2008; -……… din 2007,…………. din 2008,-……… din 2007 şi …………….. din 2008,  -………… din 2007 şi …………. din 2008, -………… din 2007 şi  ………….. din 2008,-…………………..   din 2008,-………… din 2008,-……… din 2008,-…………. din 2008,  ……….din 2008,-…………din 2008,-…………  din 2008, -………… din 2008,-……………… din 2008.          </w:t>
      </w:r>
    </w:p>
    <w:p>
      <w:pPr>
        <w:pStyle w:val="Normal"/>
        <w:jc w:val="both"/>
        <w:rPr/>
      </w:pPr>
      <w:r>
        <w:rPr/>
        <w:t xml:space="preserve">          </w:t>
      </w:r>
      <w:r>
        <w:rPr/>
        <w:t xml:space="preserve">A fost obligat inculpatul  la plata  sumei de 196.226  lei din care T.V.A. în sumă de 122.694 lei şi impozit pe profit în  sumă de 74.232  lei, cu titlul de despăgubiri pentru daune materiale compensatorii şi la plata obligaţiilor fiscale accesorii reprezentate  de majorări(cu titlul de despăgubiri pentru daune moratorii) şi penalităţi de întârziere (cu titlul de sancţiune civilă) calculate asupra acestei sume, începând cu ziua imediat următoare scadenţei şi până la stingerea debitului prin plată ori în altă modalitate legală, către partea civilă Min. Finanţelor - A.N.A.F.-Direcţia generală regională a finanţelor publice …………….   </w:t>
      </w:r>
    </w:p>
    <w:p>
      <w:pPr>
        <w:pStyle w:val="Normal"/>
        <w:jc w:val="both"/>
        <w:rPr/>
      </w:pPr>
      <w:r>
        <w:rPr/>
        <w:t xml:space="preserve">           </w:t>
      </w:r>
      <w:r>
        <w:rPr/>
        <w:t>A fost menţinută măsura asiguratorie a sechestrului dispusă prin ordonanţa procurorului din cadrul Parchetului de pe lângă Tribunalul …….………………… cu nr. ………. din 4.12.2013 asupra bunurilor inculpatului  până la concurenţa sumelor de mai sus stabilite cu titlul de despăgubiri pentru daune materiale  compensatorii şi moratorii,cele din urmă sub forma majorărilor de întârziere, în scopul reparării pagubei produse părţii civile.</w:t>
      </w:r>
    </w:p>
    <w:p>
      <w:pPr>
        <w:pStyle w:val="Normal"/>
        <w:jc w:val="both"/>
        <w:rPr/>
      </w:pPr>
      <w:r>
        <w:rPr/>
        <w:t xml:space="preserve">            </w:t>
      </w:r>
      <w:r>
        <w:rPr/>
        <w:t>S-a constatat că în baza art. 252 alin. 1 C.pr.pen. obligaţia de identificare şi evaluare a bunurilor sechestrate revine organului care  aplică sechestrul.</w:t>
      </w:r>
    </w:p>
    <w:p>
      <w:pPr>
        <w:pStyle w:val="Normal"/>
        <w:jc w:val="both"/>
        <w:rPr/>
      </w:pPr>
      <w:r>
        <w:rPr/>
        <w:t xml:space="preserve">            </w:t>
      </w:r>
      <w:r>
        <w:rPr/>
        <w:t xml:space="preserve">În baza art. 12 din legea nr. 241/2005 s-a constatat că </w:t>
      </w:r>
      <w:r>
        <w:rPr>
          <w:rStyle w:val="Rvts11"/>
        </w:rPr>
        <w:t>inculpatul nu poate fi fondator, administrator, director sau reprezentant legal ai societăţii reglementate de Legea nr. 31/1990, republicată, cu modificările şi completările ulterioare, iar dacă  a fost ales, că este decăzut din drepturi.</w:t>
      </w:r>
    </w:p>
    <w:p>
      <w:pPr>
        <w:pStyle w:val="Normal"/>
        <w:jc w:val="both"/>
        <w:rPr/>
      </w:pPr>
      <w:r>
        <w:rPr/>
        <w:t xml:space="preserve">            </w:t>
      </w:r>
      <w:r>
        <w:rPr/>
        <w:t>În baza art. 7 alin.1 din legea nr. 26/1990 rep. raportate la art. 13 alin. 1 din legea nr. 241/2005 s-a dispus să se trimită Oficiului registrului comerţului de pe lângă Tribunalul …………………, în termen de 15 zile de la rămânerea definitivă a prezentei sentinţe, copie a acesteia.</w:t>
      </w:r>
    </w:p>
    <w:p>
      <w:pPr>
        <w:pStyle w:val="Normal"/>
        <w:jc w:val="both"/>
        <w:rPr/>
      </w:pPr>
      <w:r>
        <w:rPr/>
        <w:t xml:space="preserve">            </w:t>
      </w:r>
      <w:r>
        <w:rPr/>
        <w:t xml:space="preserve">În baza  art. 7 alin. 2 din legea nr. 26/1990 rep. rap.la art. 13 alin. 2 din legea nr. 241/2005 s-a dispus să se facă înregistrări în registrul comerţului cu privire la cele de mai sus.        </w:t>
      </w:r>
    </w:p>
    <w:p>
      <w:pPr>
        <w:pStyle w:val="Normal"/>
        <w:jc w:val="both"/>
        <w:rPr/>
      </w:pPr>
      <w:r>
        <w:rPr/>
        <w:t xml:space="preserve">            </w:t>
      </w:r>
      <w:r>
        <w:rPr/>
        <w:t>În baza art. 274 alin. 1 C.pr.pen. a fost obligat inculpatul la plata sumei de 4000 lei către stat cu titlu de cheltuieli judiciare şi s-a constatat că  suma de 70 de lei, ce se avansează Baroului …………pentru asistenţa juridică din oficiu  în cursul camerei preliminare, aferentă delegaţiei nr. 465/2015 din 07.05.2015 a acestui Barou, rămâne în sarcina statului.</w:t>
      </w:r>
    </w:p>
    <w:p>
      <w:pPr>
        <w:pStyle w:val="Normal"/>
        <w:jc w:val="both"/>
        <w:rPr/>
      </w:pPr>
      <w:r>
        <w:rPr/>
        <w:tab/>
      </w:r>
      <w:r>
        <w:rPr>
          <w:b/>
        </w:rPr>
        <w:t xml:space="preserve">Împotriva deciziei penale nr. ……… de la 11 Ianuarie 2017 pronunţată de Curtea de Apel …….……….. în dosarul nr. …………., a formulat contestaţie în anulare inculpatul ………A…….. </w:t>
      </w:r>
      <w:r>
        <w:rPr/>
        <w:t>invocând dispoziţiile art. 426 alin.1 lit. b cod pr.penală.</w:t>
      </w:r>
    </w:p>
    <w:p>
      <w:pPr>
        <w:pStyle w:val="Normal"/>
        <w:jc w:val="both"/>
        <w:rPr/>
      </w:pPr>
      <w:r>
        <w:rPr/>
        <w:tab/>
        <w:t>În motivarea contestaţiei a arătat că în cauza cu nr. …………. instanţa de apel nu a observat că existau probe indubitabile din care rezulta că el nu a săvârşit infracţiunea pentru care a fost trimis în judecată şi chiar dacă ar fi săvârşit faptele descrise prin rechizitoriu, instanţele  nu s-au preocupat să verifice dacă faptele pentru care a fost trimis în judecată sunt prevăzute de legea penală sau au fost săvârşite cu vinovăţia calificată prevăzută de art. 9 alin.1 lit. c şi alin. 2 din Legea nr. 241/2005.</w:t>
      </w:r>
    </w:p>
    <w:p>
      <w:pPr>
        <w:pStyle w:val="Normal"/>
        <w:ind w:firstLine="708"/>
        <w:jc w:val="both"/>
        <w:rPr>
          <w:rFonts w:ascii="Garamond" w:hAnsi="Garamond" w:cs="Garamond"/>
        </w:rPr>
      </w:pPr>
      <w:r>
        <w:rPr>
          <w:rFonts w:cs="Garamond" w:ascii="Garamond" w:hAnsi="Garamond"/>
        </w:rPr>
        <w:t>La termenul din 2 octombrie 2017, contestatorul prin apărător desemnat din oficiu, a susţinut în esenţă, în ceea ce priveşte cazul prev. de art. 426 alin.1 lit. b Cod procedură penală, că  hotărârea instanţei de apel este nelegală, dată cu interpretarea eronată a probelor administrate în cauză şi aplicarea greşită a legii, nefiind vinovat de vreuna din infracţiunile reţinute în sarcina sa, astfel ca se impunea achitarea inculpatului în temeiul art. 16 lit. b cod pr. penală.</w:t>
      </w:r>
    </w:p>
    <w:p>
      <w:pPr>
        <w:pStyle w:val="Normal"/>
        <w:ind w:firstLine="708"/>
        <w:jc w:val="both"/>
        <w:rPr>
          <w:rFonts w:ascii="Garamond" w:hAnsi="Garamond" w:cs="Garamond"/>
        </w:rPr>
      </w:pPr>
      <w:r>
        <w:rPr>
          <w:rFonts w:cs="Garamond" w:ascii="Garamond" w:hAnsi="Garamond"/>
        </w:rPr>
        <w:t>Examinând contestaţia de faţă se constată că motivele invocate de contestator se referă la modul de soluţionare a cauzei, respectiv greşita interpretare a probelor, motive care nu se încadrează în prev. art. 426 Cod procedură penală,  aşa încât în conformitate cu disp. art. 431 Cod procedură penală,  se va respinge, ca nefondată contestaţia în anulare.</w:t>
      </w:r>
    </w:p>
    <w:p>
      <w:pPr>
        <w:pStyle w:val="Normal"/>
        <w:ind w:firstLine="708"/>
        <w:jc w:val="both"/>
        <w:rPr/>
      </w:pPr>
      <w:r>
        <w:rPr/>
        <w:t xml:space="preserve">Potrivit dispoziţiilor </w:t>
      </w:r>
      <w:r>
        <w:rPr>
          <w:b/>
        </w:rPr>
        <w:t>art. 426 alin. 1 cod de procedură penal</w:t>
      </w:r>
      <w:r>
        <w:rPr/>
        <w:t>ă împotriva hotărârii penale definitive se poate face contestaţie în anulare în următoarele cazuri:</w:t>
      </w:r>
    </w:p>
    <w:p>
      <w:pPr>
        <w:pStyle w:val="NormalWeb"/>
        <w:shd w:fill="FFFFFF" w:val="clear"/>
        <w:spacing w:before="0" w:after="0"/>
        <w:ind w:firstLine="708"/>
        <w:jc w:val="both"/>
        <w:rPr/>
      </w:pPr>
      <w:r>
        <w:rPr>
          <w:rStyle w:val="Rvts13"/>
        </w:rPr>
        <w:t>a) când judecata în apel a avut loc fără citarea legală a unei părţi sau când, deşi legal citată, a fost în imposibilitate de a se prezenta şi de a înştiinţa instanţa despre această imposibilitate;</w:t>
      </w:r>
    </w:p>
    <w:p>
      <w:pPr>
        <w:pStyle w:val="NormalWeb"/>
        <w:shd w:fill="FFFFFF" w:val="clear"/>
        <w:spacing w:before="0" w:after="0"/>
        <w:jc w:val="both"/>
        <w:rPr/>
      </w:pPr>
      <w:r>
        <w:rPr>
          <w:rStyle w:val="Rvts13"/>
        </w:rPr>
        <w:t xml:space="preserve">         </w:t>
      </w:r>
      <w:r>
        <w:rPr>
          <w:rStyle w:val="Rvts13"/>
        </w:rPr>
        <w:t>b) când inculpatul a fost condamnat, deşi existau probe cu privire la o cauză de încetare a procesului penal;</w:t>
      </w:r>
    </w:p>
    <w:p>
      <w:pPr>
        <w:pStyle w:val="NormalWeb"/>
        <w:shd w:fill="FFFFFF" w:val="clear"/>
        <w:spacing w:before="0" w:after="0"/>
        <w:jc w:val="both"/>
        <w:rPr/>
      </w:pPr>
      <w:r>
        <w:rPr>
          <w:rStyle w:val="Rvts13"/>
        </w:rPr>
        <w:t xml:space="preserve">          </w:t>
      </w:r>
      <w:r>
        <w:rPr>
          <w:rStyle w:val="Rvts13"/>
        </w:rPr>
        <w:t>c) când hotărârea a fost pronunţată de alt complet decât cel care a luat parte la dezbaterea pe fond a procesului;</w:t>
      </w:r>
    </w:p>
    <w:p>
      <w:pPr>
        <w:pStyle w:val="NormalWeb"/>
        <w:shd w:fill="FFFFFF" w:val="clear"/>
        <w:spacing w:before="0" w:after="0"/>
        <w:jc w:val="both"/>
        <w:rPr/>
      </w:pPr>
      <w:r>
        <w:rPr>
          <w:rStyle w:val="Rvts13"/>
        </w:rPr>
        <w:t xml:space="preserve">         </w:t>
      </w:r>
      <w:r>
        <w:rPr>
          <w:rStyle w:val="Rvts13"/>
        </w:rPr>
        <w:t>d) când instanţa nu a fost compusă potrivit legii ori a existat un caz de incompatibilitate;</w:t>
      </w:r>
    </w:p>
    <w:p>
      <w:pPr>
        <w:pStyle w:val="NormalWeb"/>
        <w:shd w:fill="FFFFFF" w:val="clear"/>
        <w:spacing w:before="0" w:after="0"/>
        <w:jc w:val="both"/>
        <w:rPr/>
      </w:pPr>
      <w:r>
        <w:rPr>
          <w:rStyle w:val="Rvts13"/>
        </w:rPr>
        <w:t xml:space="preserve">        </w:t>
      </w:r>
      <w:r>
        <w:rPr>
          <w:rStyle w:val="Rvts13"/>
        </w:rPr>
        <w:t>e) când judecata a avut loc fără participarea procurorului sau a inculpatului, când aceasta era obligatorie, potrivit legii;</w:t>
      </w:r>
    </w:p>
    <w:p>
      <w:pPr>
        <w:pStyle w:val="NormalWeb"/>
        <w:shd w:fill="FFFFFF" w:val="clear"/>
        <w:spacing w:before="0" w:after="0"/>
        <w:jc w:val="both"/>
        <w:rPr/>
      </w:pPr>
      <w:r>
        <w:rPr>
          <w:rStyle w:val="Rvts13"/>
        </w:rPr>
        <w:t xml:space="preserve">         </w:t>
      </w:r>
      <w:r>
        <w:rPr>
          <w:rStyle w:val="Rvts13"/>
        </w:rPr>
        <w:t>f) când judecata a avut loc în lipsa avocatului, când asistenţa juridică a inculpatului era obligatorie, potrivit legii;</w:t>
      </w:r>
    </w:p>
    <w:p>
      <w:pPr>
        <w:pStyle w:val="NormalWeb"/>
        <w:shd w:fill="FFFFFF" w:val="clear"/>
        <w:spacing w:before="0" w:after="0"/>
        <w:jc w:val="both"/>
        <w:rPr/>
      </w:pPr>
      <w:r>
        <w:rPr>
          <w:rStyle w:val="Rvts13"/>
        </w:rPr>
        <w:t xml:space="preserve">         </w:t>
      </w:r>
      <w:r>
        <w:rPr>
          <w:rStyle w:val="Rvts13"/>
        </w:rPr>
        <w:t>g) când şedinţa de judecată nu a fost publică, în afară de cazurile când legea prevede altfel;</w:t>
      </w:r>
    </w:p>
    <w:p>
      <w:pPr>
        <w:pStyle w:val="NormalWeb"/>
        <w:shd w:fill="FFFFFF" w:val="clear"/>
        <w:spacing w:before="0" w:after="0"/>
        <w:jc w:val="both"/>
        <w:rPr/>
      </w:pPr>
      <w:r>
        <w:rPr>
          <w:rStyle w:val="Rvts13"/>
        </w:rPr>
        <w:t>       </w:t>
      </w:r>
      <w:r>
        <w:rPr>
          <w:rStyle w:val="Rvts13"/>
        </w:rPr>
        <w:t>h) când instanţa nu a procedat la audierea inculpatului prezent, dacă audierea era legal posibilă;</w:t>
      </w:r>
    </w:p>
    <w:p>
      <w:pPr>
        <w:pStyle w:val="NormalWeb"/>
        <w:shd w:fill="FFFFFF" w:val="clear"/>
        <w:spacing w:before="0" w:after="0"/>
        <w:jc w:val="both"/>
        <w:rPr/>
      </w:pPr>
      <w:r>
        <w:rPr>
          <w:rStyle w:val="Rvts13"/>
        </w:rPr>
        <w:t xml:space="preserve">           </w:t>
      </w:r>
      <w:r>
        <w:rPr>
          <w:rStyle w:val="Rvts13"/>
        </w:rPr>
        <w:t>i)când împotriva unei persoane s-au pronunţat două hotărâri definitive pentru aceeaşi faptă.</w:t>
      </w:r>
    </w:p>
    <w:p>
      <w:pPr>
        <w:pStyle w:val="Normal"/>
        <w:ind w:firstLine="708"/>
        <w:jc w:val="both"/>
        <w:rPr/>
      </w:pPr>
      <w:r>
        <w:rPr>
          <w:rFonts w:cs="Garamond" w:ascii="Garamond" w:hAnsi="Garamond"/>
        </w:rPr>
        <w:t>Contestaţia în anulare aşa cum, este bine statuat în practică este o cale extraordinară de atac de retractare ce poate fi exercitată în cazurile strict şi limitativ prevăzute de lege, în scopul anulării unei hotărâri definitive pronunţate cu încălcarea normelor procesual penale.</w:t>
      </w:r>
    </w:p>
    <w:p>
      <w:pPr>
        <w:pStyle w:val="Normal"/>
        <w:jc w:val="both"/>
        <w:rPr>
          <w:rFonts w:ascii="Garamond" w:hAnsi="Garamond" w:cs="Garamond"/>
        </w:rPr>
      </w:pPr>
      <w:r>
        <w:rPr>
          <w:rFonts w:cs="Garamond" w:ascii="Garamond" w:hAnsi="Garamond"/>
        </w:rPr>
        <w:tab/>
        <w:t>Cazul prev. de art. 426 alin. 1 lit. b cod de procedură penală vizează situaţia când inculpatul a fost condamnat deşi existau probe cu privire la o cauză de încetare a procesului penal.</w:t>
      </w:r>
    </w:p>
    <w:p>
      <w:pPr>
        <w:pStyle w:val="Normal"/>
        <w:jc w:val="both"/>
        <w:rPr>
          <w:rFonts w:ascii="Garamond" w:hAnsi="Garamond" w:cs="Garamond"/>
        </w:rPr>
      </w:pPr>
      <w:r>
        <w:rPr>
          <w:rFonts w:cs="Garamond" w:ascii="Garamond" w:hAnsi="Garamond"/>
        </w:rPr>
        <w:tab/>
        <w:t>Singura posibilitate pentru judecătorii din cadrul aceleiaşi instanţe de a constata cu ocazia soluţionării contestaţiei în anulare că în cadrul apelului au fost date soluţii greşite este justificată de apariţia unor elemente noi, neavute în vedere de completul de apel, ca urmare a unor erori procedurale.</w:t>
      </w:r>
    </w:p>
    <w:p>
      <w:pPr>
        <w:pStyle w:val="Normal"/>
        <w:jc w:val="both"/>
        <w:rPr>
          <w:rFonts w:ascii="Garamond" w:hAnsi="Garamond" w:cs="Garamond"/>
        </w:rPr>
      </w:pPr>
      <w:r>
        <w:rPr>
          <w:rFonts w:cs="Garamond" w:ascii="Garamond" w:hAnsi="Garamond"/>
        </w:rPr>
        <w:tab/>
        <w:t>Cazul prevăzut de art. 426 alin. 1 lit. b Cod de procedură penală,  însă nu poate fi invocat în apărarea sa pentru a justifica omisiunea instanţei de a se pronunţa asupra altor cauze de împiedicare a exercitării acţiunii penale, cum ar fi de existenţa unui caz de achitare dintre cele prev. de art. 16 alin.1 lit. a – d noul cod de procedură penală. Potrivit art. 16 cod pr.penală acţiunea penală nu poate fi pusă în mişcare iar când a fost pusă în mişcare nu mai poate fi exercitată între altele şi în situaţia în care există o cauză justificativă sau de neimputabilitate.</w:t>
      </w:r>
    </w:p>
    <w:p>
      <w:pPr>
        <w:pStyle w:val="Normal"/>
        <w:jc w:val="both"/>
        <w:rPr>
          <w:rFonts w:ascii="Garamond" w:hAnsi="Garamond" w:cs="Garamond"/>
        </w:rPr>
      </w:pPr>
      <w:r>
        <w:rPr>
          <w:rFonts w:cs="Garamond" w:ascii="Garamond" w:hAnsi="Garamond"/>
        </w:rPr>
        <w:tab/>
        <w:t>Se reţine că încetarea procesului penal poate fi dispusă, conform art. 396 alin. 6 cod procedură penală,   doar pentru incidenţa unui caz prevăzut în art. 16 alin.1 lit. e - j cod de procedură penală, în timp ce în cauză contestatorul invocă altceva, respectiv cazurile de achitare prevăzut în art. 16 alin.1 lit. a-d  cod pr .penală  făcând vorbire între altele în motivarea contestaţiei în anulare de faptul că el nu a săvârşit infracţiunea pentru care a fost trimis în judecată şi condamnat definitiv ,ceea ce ar presupune achitarea lui  potrivit disp. art. 396 alin. 5 cod pr.penală în baza art. 16 lit. a cod pr.penală şi că dacă ar fi săvârşit fapta, aceasta nu este prevăzută de legea penală sau nu a fost săvârşită cu vinovăţia calificată prevăzută de art. 9 alin.1 lit. c şi alin.2 din Legea nr. 241/2005, ceea ce presupune achitarea în baza art. 16 lit. b cod pr.penală.</w:t>
      </w:r>
    </w:p>
    <w:p>
      <w:pPr>
        <w:pStyle w:val="Normal"/>
        <w:ind w:firstLine="708"/>
        <w:jc w:val="both"/>
        <w:rPr/>
      </w:pPr>
      <w:r>
        <w:rPr>
          <w:rFonts w:cs="Garamond" w:ascii="Garamond" w:hAnsi="Garamond"/>
        </w:rPr>
        <w:t xml:space="preserve">Pentru considerentele expuse se va respinge contestaţia în anulare ca nefondată cu obligarea la plata sumei de 100 lei cu titlu de cheltuieli judiciare avansate de stat, iar </w:t>
      </w:r>
      <w:r>
        <w:rPr/>
        <w:t>onorariul avocatului din oficiu, în cuantum de 260 lei, va rămâne în sarcina statului.</w:t>
      </w:r>
    </w:p>
    <w:p>
      <w:pPr>
        <w:pStyle w:val="Normal"/>
        <w:jc w:val="both"/>
        <w:rPr/>
      </w:pPr>
      <w:r>
        <w:rPr/>
      </w:r>
    </w:p>
    <w:p>
      <w:pPr>
        <w:pStyle w:val="Normal"/>
        <w:jc w:val="center"/>
        <w:rPr/>
      </w:pPr>
      <w:r>
        <w:rPr/>
        <w:t>PENTRU ACESTE MOTIVE,</w:t>
        <w:br/>
        <w:t>ÎN NUMELE LEGII</w:t>
      </w:r>
    </w:p>
    <w:p>
      <w:pPr>
        <w:pStyle w:val="Normal"/>
        <w:jc w:val="center"/>
        <w:rPr/>
      </w:pPr>
      <w:r>
        <w:rPr/>
        <w:t>D E C I D E:</w:t>
      </w:r>
    </w:p>
    <w:p>
      <w:pPr>
        <w:pStyle w:val="Normal"/>
        <w:rPr/>
      </w:pPr>
      <w:r>
        <w:rPr/>
      </w:r>
    </w:p>
    <w:p>
      <w:pPr>
        <w:pStyle w:val="Normal"/>
        <w:ind w:firstLine="708"/>
        <w:jc w:val="both"/>
        <w:rPr/>
      </w:pPr>
      <w:r>
        <w:rPr/>
        <w:t>Respinge, ca nefondată, contestaţia în anulare formulată de contestatorul inculpat ……A…………împotriva deciziei penale nr…………. a Curţii de Apel ……………….. pronunţată în dosarul nr……………..</w:t>
      </w:r>
    </w:p>
    <w:p>
      <w:pPr>
        <w:pStyle w:val="Normal"/>
        <w:ind w:firstLine="708"/>
        <w:jc w:val="both"/>
        <w:rPr/>
      </w:pPr>
      <w:r>
        <w:rPr/>
        <w:t>În temeiul disp.art.275 alin.2 C.p.p. obligă contestatorul inculpat la plata sumei de 100 lei, cu titlu de cheltuieli judiciare statului.</w:t>
      </w:r>
    </w:p>
    <w:p>
      <w:pPr>
        <w:pStyle w:val="Normal"/>
        <w:ind w:firstLine="708"/>
        <w:jc w:val="both"/>
        <w:rPr/>
      </w:pPr>
      <w:r>
        <w:rPr/>
        <w:t>Onorariul avocatului din oficiu, în cuantum de 260 lei, rămâne în sarcina statului.</w:t>
      </w:r>
    </w:p>
    <w:p>
      <w:pPr>
        <w:pStyle w:val="Normal"/>
        <w:ind w:firstLine="708"/>
        <w:jc w:val="both"/>
        <w:rPr/>
      </w:pPr>
      <w:r>
        <w:rPr/>
        <w:t>Definitivă.</w:t>
      </w:r>
    </w:p>
    <w:p>
      <w:pPr>
        <w:pStyle w:val="Normal"/>
        <w:ind w:firstLine="708"/>
        <w:jc w:val="both"/>
        <w:rPr/>
      </w:pPr>
      <w:r>
        <w:rPr/>
        <w:t>Pronunţată în şedinţă publică, azi, …………………….</w:t>
      </w:r>
    </w:p>
    <w:p>
      <w:pPr>
        <w:pStyle w:val="Normal"/>
        <w:rPr/>
      </w:pPr>
      <w:r>
        <w:rPr/>
      </w:r>
    </w:p>
    <w:p>
      <w:pPr>
        <w:pStyle w:val="Normal"/>
        <w:jc w:val="center"/>
        <w:rPr/>
      </w:pPr>
      <w:r>
        <w:rPr/>
        <w:t xml:space="preserve">           </w:t>
      </w:r>
      <w:r>
        <w:rPr/>
        <w:t>Preşedinte,                                                      Judecător,</w:t>
      </w:r>
    </w:p>
    <w:p>
      <w:pPr>
        <w:pStyle w:val="Normal"/>
        <w:jc w:val="center"/>
        <w:rPr/>
      </w:pPr>
      <w:r>
        <w:rPr/>
        <w:t>……………</w:t>
      </w:r>
      <w:r>
        <w:rPr/>
        <w:t>..                                                           A 1009</w:t>
      </w:r>
    </w:p>
    <w:p>
      <w:pPr>
        <w:pStyle w:val="Normal"/>
        <w:jc w:val="center"/>
        <w:rPr/>
      </w:pPr>
      <w:r>
        <w:rPr/>
      </w:r>
    </w:p>
    <w:p>
      <w:pPr>
        <w:pStyle w:val="Normal"/>
        <w:jc w:val="center"/>
        <w:rPr/>
      </w:pPr>
      <w:r>
        <w:rPr/>
        <w:t>Grefier,</w:t>
      </w:r>
    </w:p>
    <w:p>
      <w:pPr>
        <w:pStyle w:val="Normal"/>
        <w:jc w:val="center"/>
        <w:rPr/>
      </w:pPr>
      <w:r>
        <w:rPr/>
      </w:r>
    </w:p>
    <w:p>
      <w:pPr>
        <w:pStyle w:val="Normal"/>
        <w:jc w:val="both"/>
        <w:rPr/>
      </w:pPr>
      <w:r>
        <w:rPr/>
        <w:t>Red.jud.A 1009.</w:t>
      </w:r>
    </w:p>
    <w:p>
      <w:pPr>
        <w:pStyle w:val="Normal"/>
        <w:rPr>
          <w:sz w:val="20"/>
          <w:szCs w:val="20"/>
        </w:rPr>
      </w:pPr>
      <w:r>
        <w:rPr>
          <w:sz w:val="20"/>
          <w:szCs w:val="20"/>
        </w:rPr>
        <w:t>………………</w:t>
      </w:r>
    </w:p>
    <w:p>
      <w:pPr>
        <w:pStyle w:val="Normal"/>
        <w:rPr>
          <w:sz w:val="20"/>
          <w:szCs w:val="20"/>
        </w:rPr>
      </w:pPr>
      <w:r>
        <w:rPr>
          <w:sz w:val="20"/>
          <w:szCs w:val="20"/>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3">
    <w:name w:val="rvts13"/>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
    <w:name w:val=" Caracter Caracte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41:00Z</dcterms:created>
  <dc:creator>vdinutu</dc:creator>
  <dc:description/>
  <cp:keywords/>
  <dc:language>en-US</dc:language>
  <cp:lastModifiedBy>Nicoleta, OANCEA</cp:lastModifiedBy>
  <dcterms:modified xsi:type="dcterms:W3CDTF">2020-12-11T15:43:00Z</dcterms:modified>
  <cp:revision>3</cp:revision>
  <dc:subject/>
  <dc:title/>
</cp:coreProperties>
</file>